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rPr>
      </w:pPr>
      <w:r>
        <w:rPr>
          <w:rFonts w:cs="Times New Roman" w:ascii="Times New Roman" w:hAnsi="Times New Roman"/>
        </w:rPr>
        <w:t>Марк Тв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ЗБРАННЫЕ ПИСЬ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w:t>
      </w:r>
    </w:p>
    <w:p>
      <w:pPr>
        <w:pStyle w:val="Normal"/>
        <w:ind w:firstLine="720"/>
        <w:jc w:val="both"/>
        <w:rPr>
          <w:rFonts w:ascii="Times New Roman" w:hAnsi="Times New Roman" w:cs="Times New Roman"/>
        </w:rPr>
      </w:pPr>
      <w:r>
        <w:rPr>
          <w:rFonts w:cs="Times New Roman" w:ascii="Times New Roman" w:hAnsi="Times New Roman"/>
        </w:rPr>
        <w:t>ДЖЕЙН КЛЕМЕНС</w:t>
      </w:r>
    </w:p>
    <w:p>
      <w:pPr>
        <w:pStyle w:val="Normal"/>
        <w:ind w:firstLine="720"/>
        <w:jc w:val="both"/>
        <w:rPr>
          <w:rFonts w:ascii="Times New Roman" w:hAnsi="Times New Roman" w:cs="Times New Roman"/>
        </w:rPr>
      </w:pPr>
      <w:r>
        <w:rPr>
          <w:rFonts w:cs="Times New Roman" w:ascii="Times New Roman" w:hAnsi="Times New Roman"/>
        </w:rPr>
        <w:t>[сентябрь — октябрь 1861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ая матушка!</w:t>
      </w:r>
    </w:p>
    <w:p>
      <w:pPr>
        <w:pStyle w:val="Normal"/>
        <w:ind w:firstLine="720"/>
        <w:jc w:val="both"/>
        <w:rPr/>
      </w:pPr>
      <w:r>
        <w:rPr>
          <w:rFonts w:cs="Times New Roman" w:ascii="Times New Roman" w:hAnsi="Times New Roman"/>
        </w:rPr>
        <w:t>Надеюсь, вы все как-нибудь приедете сюда. Но я приглашу вас лишь тогда, когда сумею принять по всем правилам. Думаю, что это будет в самом скором времени. Я хочу, чтобы Памела пожила на озере Биглер до тех пор, пока не сумеет одним ударом свалить быка, — этак месяца три.</w:t>
      </w:r>
    </w:p>
    <w:p>
      <w:pPr>
        <w:pStyle w:val="Normal"/>
        <w:ind w:firstLine="720"/>
        <w:jc w:val="both"/>
        <w:rPr/>
      </w:pPr>
      <w:r>
        <w:rPr>
          <w:rFonts w:cs="Times New Roman" w:ascii="Times New Roman" w:hAnsi="Times New Roman"/>
        </w:rPr>
        <w:t>«Напиши все, как есть, ничего не приукрашивая». Ну что ж, «Золотой Холм» продается по 5000 долларов фут наличными. «Дикая Кошка» не стоит и десяти центов. Здешние места баснословно богаты золотом, серебром, медью, свинцом, углем, железом, ртутью, мрамором, гранитом, мелом, алебастром, ворами, убий</w:t>
        <w:softHyphen/>
        <w:t>цами, головорезами, дамами, детьми, адвокатами, хри</w:t>
        <w:softHyphen/>
        <w:t>стианами, индейцами, китайцами, испанцами, картеж</w:t>
        <w:softHyphen/>
        <w:t>никами, шулерами, койотами (здесь их называют ки-йо-ти), поэтами, проповедниками и огромными зай</w:t>
        <w:softHyphen/>
        <w:t>цами породы «Ослиные уши». На днях я слышал, как один джентльмен сказал: «Это самое проклятое место на свете»; и я вполне согласен с этой исчерпывающей характеристикой. Тут не бывает дождей, никогда не выпадает роса. Тут нет цветов и ни одна зеленая бы</w:t>
        <w:softHyphen/>
        <w:t>линка не радует глаз. Птицы, которые пролетают над этим краем, прихватывают пропитание с собой. Одни только вороны да вороны живут тут с нами. Наш город стоит посреди пустыни - на одном песке, без всяких примесей, и на этой дьявольской почве ухитряется ра</w:t>
        <w:softHyphen/>
        <w:t>сти лишь отребье зеленого мира — полынь. Если взять за образец карликовый кедр, смастерить дюжину таких деревьев из самой жесткой телеграфной проволоки, по</w:t>
        <w:softHyphen/>
        <w:t>садить нх на расстоянии фута друг от друга и, усыпав все вокруг слоем песка в двенадцать дюймов, попы</w:t>
        <w:softHyphen/>
        <w:t>таться пройти между ними, тогда поймешь, что значит пробираться в пустыне сквозь полынные заросли.</w:t>
      </w:r>
    </w:p>
    <w:p>
      <w:pPr>
        <w:pStyle w:val="Normal"/>
        <w:ind w:firstLine="720"/>
        <w:jc w:val="both"/>
        <w:rPr/>
      </w:pPr>
      <w:r>
        <w:rPr>
          <w:rFonts w:cs="Times New Roman" w:ascii="Times New Roman" w:hAnsi="Times New Roman"/>
        </w:rPr>
        <w:t>Если сломать стебель полыни, он начинает пахнуть не совсем как магнолия и не вовсе как хорек, но чем-то средним между ними. С виду полынь очень на</w:t>
        <w:softHyphen/>
        <w:t>поминает солянку, — никогда в жизни не видел расте</w:t>
        <w:softHyphen/>
        <w:t>ния уродливее. Цвета она серого. На равнинах полынь и солянка вырастают вдвое выше обыкновенной герани и, по-моему, прекрасно заменяют это бесполезное растение. Солянка — это поистине великолепная копия виргинского дуба в миниатюре, если только не считать цвета. Что до всех прочих плодов и цветов, так их тут попросту нет, за исключением «пулу», или «тьюлера», или как там ее называют, — какой-то разновидности самой заурядной ивы, которая растет по берегам Карсона; а этот самый Карсон — река в двадцать ярдов шириной, глубиной по колено и такая возмутительно быстрая и извилистая, словно она по ошибке забрела в эти края и, испугавшись, что истомленный жаждой путник осушит ее до дна, заметалась и в спешке сби</w:t>
        <w:softHyphen/>
        <w:t>лась с дороги.</w:t>
      </w:r>
    </w:p>
    <w:p>
      <w:pPr>
        <w:pStyle w:val="Normal"/>
        <w:ind w:firstLine="720"/>
        <w:jc w:val="both"/>
        <w:rPr/>
      </w:pPr>
      <w:r>
        <w:rPr>
          <w:rFonts w:cs="Times New Roman" w:ascii="Times New Roman" w:hAnsi="Times New Roman"/>
        </w:rPr>
        <w:t>Я говорил, что мы живем посреди ровной песчаной пустыни, — так и есть. А со всех сторон нас окружают такие огромные горы, что поглядишь на них немного, да и задумаешься: какие же они величественные, и на</w:t>
        <w:softHyphen/>
        <w:t>чинаешь чувствовать, как душа ширится, вбирая их огромность, и в конце концов становишься все больше и больше — настоящим гигантом, — и уже с презре</w:t>
        <w:softHyphen/>
        <w:t>нием поглядываешь на крохотный поселок Карсон, и вдруг в тебе вспыхивает желание протянуть руку, су</w:t>
        <w:softHyphen/>
        <w:t>нуть его в карман и уйти отсюда.</w:t>
      </w:r>
    </w:p>
    <w:p>
      <w:pPr>
        <w:sectPr>
          <w:headerReference w:type="even" r:id="rId2"/>
          <w:headerReference w:type="default" r:id="rId3"/>
          <w:footerReference w:type="even" r:id="rId4"/>
          <w:footerReference w:type="default" r:id="rId5"/>
          <w:type w:val="nextPage"/>
          <w:pgSz w:w="11906" w:h="16838"/>
          <w:pgMar w:left="1701" w:right="1134" w:gutter="0" w:header="0" w:top="1134" w:footer="3" w:bottom="1134"/>
          <w:pgNumType w:fmt="decimal"/>
          <w:formProt w:val="false"/>
          <w:textDirection w:val="lrTb"/>
          <w:docGrid w:type="default" w:linePitch="360" w:charSpace="0"/>
        </w:sectPr>
      </w:pPr>
    </w:p>
    <w:p>
      <w:pPr>
        <w:pStyle w:val="Normal"/>
        <w:ind w:firstLine="720"/>
        <w:jc w:val="both"/>
        <w:rPr/>
      </w:pPr>
      <w:r>
        <w:rPr>
          <w:rFonts w:cs="Times New Roman" w:ascii="Times New Roman" w:hAnsi="Times New Roman"/>
        </w:rPr>
        <w:t>Что до церквей, здесь поставили, кажется, католи</w:t>
        <w:softHyphen/>
        <w:t>ческую, но, как та, о которой говорил нью-йоркский пожарный, «она у них бездействует». Да, стало быть со всех сторон тут сплошной песок, однако большая часть города построена на месте прелестной лужайки; и прозрачные воды, которые прежде одни нарушали ленивый покой этого уединенного уголка, ныне изли</w:t>
        <w:softHyphen/>
        <w:t>ваются на пыльные улицы и радуют сердца людей, напоминая им, что здесь ость хоть что-то похожее на их покинутую родину. Чуть выше—«Королевский каньон» (пожалуйста, произносите «кань-йон», на местный манер), там расположены «ранчо», то есть фермы, и, как говорят здешние жители, там растет сено, трава, свекла, лук, репа и прочий «овощ», при</w:t>
        <w:softHyphen/>
        <w:t>годный для коров, — да, и даже картофель, а также капуста, горох и бобы.</w:t>
      </w:r>
    </w:p>
    <w:p>
      <w:pPr>
        <w:pStyle w:val="Normal"/>
        <w:ind w:firstLine="720"/>
        <w:jc w:val="both"/>
        <w:rPr/>
      </w:pPr>
      <w:r>
        <w:rPr>
          <w:rFonts w:cs="Times New Roman" w:ascii="Times New Roman" w:hAnsi="Times New Roman"/>
        </w:rPr>
        <w:t>Дома по большей части каркасные, неоштукатурен</w:t>
        <w:softHyphen/>
        <w:t>ные, но внутри оклеены сшитыми вместе мешками, и чем крупнее фабричная марка на мешке, тем красивее в комнатах. Изредка попадается каменный дом. Из-за сухости в здешних местах кровельная дрань ужасно коробится, — похоже, что нарезали в длину колено же</w:t>
        <w:softHyphen/>
        <w:t>лезной печной тру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w:t>
      </w:r>
    </w:p>
    <w:p>
      <w:pPr>
        <w:pStyle w:val="Normal"/>
        <w:ind w:firstLine="720"/>
        <w:jc w:val="both"/>
        <w:rPr/>
      </w:pPr>
      <w:r>
        <w:rPr>
          <w:rFonts w:cs="Times New Roman" w:ascii="Times New Roman" w:hAnsi="Times New Roman"/>
        </w:rPr>
        <w:t>ДЖЕЙН КЛЕМЕНС И ПАМЕЛЕ МОФФЕТ</w:t>
      </w:r>
    </w:p>
    <w:p>
      <w:pPr>
        <w:pStyle w:val="Normal"/>
        <w:ind w:firstLine="720"/>
        <w:jc w:val="both"/>
        <w:rPr>
          <w:rFonts w:ascii="Times New Roman" w:hAnsi="Times New Roman" w:cs="Times New Roman"/>
        </w:rPr>
      </w:pPr>
      <w:r>
        <w:rPr>
          <w:rFonts w:cs="Times New Roman" w:ascii="Times New Roman" w:hAnsi="Times New Roman"/>
        </w:rPr>
        <w:t>Сан-Франциско, 20 января 1866 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ие матушка и сестра,</w:t>
      </w:r>
    </w:p>
    <w:p>
      <w:pPr>
        <w:pStyle w:val="Normal"/>
        <w:ind w:firstLine="720"/>
        <w:jc w:val="both"/>
        <w:rPr/>
      </w:pPr>
      <w:r>
        <w:rPr>
          <w:rFonts w:cs="Times New Roman" w:ascii="Times New Roman" w:hAnsi="Times New Roman"/>
        </w:rPr>
        <w:t>просто не знаю, о чем и писать, — так однообразна моя жизнь. Уж лучше бы я снова стал лоцманом и водил суда по Миссисипи. Поистине, все на свете суета сует, кроме лоцманского дела. Подумать только, человек написал немало вещей, которые он, но стыдясь, может считать вполне сносными, а эти нью-йоркские господа выбирают самый что ни на есть захудалый рассказ — «Джим Смайли и его скачущая лягушка», который написан для того только, чтобы доставить удоволь</w:t>
        <w:softHyphen/>
        <w:t>ствие Артимесу Уорду, хвалят его, но он приходит в Нью-Йорк слишком поздно и уже не может появиться в его книге.</w:t>
      </w:r>
    </w:p>
    <w:p>
      <w:pPr>
        <w:sectPr>
          <w:type w:val="continuous"/>
          <w:pgSz w:w="11906" w:h="16838"/>
          <w:pgMar w:left="1701" w:right="1134" w:gutter="0" w:header="0" w:top="1134" w:footer="3" w:bottom="1134"/>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t>Ну да ладно. По правде говоря, книга его никуда не годится, и не к нашей чести было бы появиться в ней.</w:t>
      </w:r>
    </w:p>
    <w:p>
      <w:pPr>
        <w:pStyle w:val="Normal"/>
        <w:ind w:firstLine="720"/>
        <w:jc w:val="both"/>
        <w:rPr/>
      </w:pPr>
      <w:r>
        <w:rPr>
          <w:rFonts w:cs="Times New Roman" w:ascii="Times New Roman" w:hAnsi="Times New Roman"/>
        </w:rPr>
        <w:t>Вот кусочек из нью-йоркской корреспонденции в сан-францисской «Альте».</w:t>
      </w:r>
    </w:p>
    <w:p>
      <w:pPr>
        <w:pStyle w:val="Normal"/>
        <w:ind w:firstLine="720"/>
        <w:jc w:val="both"/>
        <w:rPr/>
      </w:pPr>
      <w:r>
        <w:rPr>
          <w:rFonts w:cs="Times New Roman" w:ascii="Times New Roman" w:hAnsi="Times New Roman"/>
        </w:rPr>
        <w:t>«Весь Нью-Йорк покатывается со смеху, читая рас</w:t>
        <w:softHyphen/>
        <w:t>сказ Марка Твена «Джим Смайли и его скачущая ля</w:t>
        <w:softHyphen/>
        <w:t>гушка», напечатанный 18 ноября в «Сэтердей пресс». Можно смело сказать, что отныне имя Твен — это марка! Меня сто раз спрашивали о рассказе и об ав</w:t>
        <w:softHyphen/>
        <w:t>торе, все газеты его перепечатывают. Он признан лучшим рассказом дня. Неужели «Калифорниен» не в состоянии удержать Марка у себя? Не позволяйте ему сиять на чужих небесах, пока калифорнийская печать не выжала из него все что можно».</w:t>
      </w:r>
    </w:p>
    <w:p>
      <w:pPr>
        <w:pStyle w:val="Normal"/>
        <w:ind w:firstLine="720"/>
        <w:jc w:val="both"/>
        <w:rPr>
          <w:rFonts w:ascii="Times New Roman" w:hAnsi="Times New Roman" w:cs="Times New Roman"/>
        </w:rPr>
      </w:pPr>
      <w:r>
        <w:rPr>
          <w:rFonts w:cs="Times New Roman" w:ascii="Times New Roman" w:hAnsi="Times New Roman"/>
        </w:rPr>
        <w:t>Увидав, что рассказ опоздал в книгу, нью-йоркские издатели Карлтон и К° отдали его в «Сэтердей пресс».</w:t>
      </w:r>
    </w:p>
    <w:p>
      <w:pPr>
        <w:pStyle w:val="Normal"/>
        <w:ind w:firstLine="720"/>
        <w:jc w:val="both"/>
        <w:rPr/>
      </w:pPr>
      <w:r>
        <w:rPr>
          <w:rFonts w:cs="Times New Roman" w:ascii="Times New Roman" w:hAnsi="Times New Roman"/>
        </w:rPr>
        <w:t>Хотя меня вознесли над всей пишущей братией на</w:t>
        <w:softHyphen/>
        <w:t>ших краев, место это, по-моему, принадлежит Брет Гарту, хоть он и не соглашается со мной, как и все прочие. Он предлагает собрать побольше старых рас</w:t>
        <w:softHyphen/>
        <w:t>сказов— моих и его — и издать книгу. Я бы ни за что не согласился, но он берет на себя все хлопоты. Но прежде я хочу узнать, получим ли мы хоть что-нибудь за это. Во всяком случае, он написал нью-йоркскому издателю, и если нам предложат такие условия, что не жалко будет потратить на это месяц, мы возьмемся за дело и подготовим книгу к печати.</w:t>
      </w:r>
    </w:p>
    <w:p>
      <w:pPr>
        <w:pStyle w:val="Normal"/>
        <w:ind w:firstLine="720"/>
        <w:jc w:val="both"/>
        <w:rPr>
          <w:rFonts w:ascii="Times New Roman" w:hAnsi="Times New Roman" w:cs="Times New Roman"/>
        </w:rPr>
      </w:pPr>
      <w:r>
        <w:rPr>
          <w:rFonts w:cs="Times New Roman" w:ascii="Times New Roman" w:hAnsi="Times New Roman"/>
        </w:rPr>
        <w:t>Любящий вас</w:t>
      </w:r>
    </w:p>
    <w:p>
      <w:pPr>
        <w:pStyle w:val="Normal"/>
        <w:ind w:firstLine="720"/>
        <w:jc w:val="both"/>
        <w:rPr>
          <w:rFonts w:ascii="Times New Roman" w:hAnsi="Times New Roman" w:cs="Times New Roman"/>
        </w:rPr>
      </w:pPr>
      <w:r>
        <w:rPr>
          <w:rFonts w:cs="Times New Roman" w:ascii="Times New Roman" w:hAnsi="Times New Roman"/>
        </w:rPr>
        <w:t>Сэ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w:t>
      </w:r>
    </w:p>
    <w:p>
      <w:pPr>
        <w:pStyle w:val="Normal"/>
        <w:ind w:firstLine="720"/>
        <w:jc w:val="both"/>
        <w:rPr>
          <w:rFonts w:ascii="Times New Roman" w:hAnsi="Times New Roman" w:cs="Times New Roman"/>
        </w:rPr>
      </w:pPr>
      <w:r>
        <w:rPr>
          <w:rFonts w:cs="Times New Roman" w:ascii="Times New Roman" w:hAnsi="Times New Roman"/>
        </w:rPr>
        <w:t>ОЛИВИИ КЛЕМЕНС</w:t>
      </w:r>
    </w:p>
    <w:p>
      <w:pPr>
        <w:pStyle w:val="Normal"/>
        <w:ind w:firstLine="720"/>
        <w:jc w:val="both"/>
        <w:rPr/>
      </w:pPr>
      <w:r>
        <w:rPr>
          <w:rFonts w:cs="Times New Roman" w:ascii="Times New Roman" w:hAnsi="Times New Roman"/>
        </w:rPr>
        <w:t>Питсбург, 30 октября 1860 г., 11 часов вече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иви, милая!</w:t>
      </w:r>
    </w:p>
    <w:p>
      <w:pPr>
        <w:pStyle w:val="Normal"/>
        <w:ind w:firstLine="720"/>
        <w:jc w:val="both"/>
        <w:rPr>
          <w:rFonts w:ascii="Times New Roman" w:hAnsi="Times New Roman" w:cs="Times New Roman"/>
        </w:rPr>
      </w:pPr>
      <w:r>
        <w:rPr>
          <w:rFonts w:cs="Times New Roman" w:ascii="Times New Roman" w:hAnsi="Times New Roman"/>
        </w:rPr>
        <w:t>Я только что вернулся и лег.</w:t>
      </w:r>
    </w:p>
    <w:p>
      <w:pPr>
        <w:pStyle w:val="Normal"/>
        <w:ind w:firstLine="720"/>
        <w:jc w:val="both"/>
        <w:rPr/>
      </w:pPr>
      <w:r>
        <w:rPr>
          <w:rFonts w:cs="Times New Roman" w:ascii="Times New Roman" w:hAnsi="Times New Roman"/>
        </w:rPr>
        <w:t>Время мы провели приятно. Они зашли за мной в половине восьмого, мы взяли отдельный кабинет в ре</w:t>
        <w:softHyphen/>
        <w:t>сторане, заказали устриц и поужинали очень спокойно, мило и по-хорошему, без вина, тостов, спичей,— только болтали. (Хотя я по-настоящему ужаснулся, когда тридцать газетных работников, доев последнее блюдо, положили салфетки, придвинули стулья ко мне и вдруг наступила тишина, — ведь эта тишина, казалось, озна</w:t>
        <w:softHyphen/>
        <w:t>чала, что разговор должен вести я. На самом деле это было не так, но все же я немножко испугался.)</w:t>
      </w:r>
    </w:p>
    <w:p>
      <w:pPr>
        <w:pStyle w:val="Normal"/>
        <w:ind w:firstLine="720"/>
        <w:jc w:val="both"/>
        <w:rPr/>
      </w:pPr>
      <w:r>
        <w:rPr>
          <w:rFonts w:cs="Times New Roman" w:ascii="Times New Roman" w:hAnsi="Times New Roman"/>
        </w:rPr>
        <w:t>В этот вечер суховатый и рассудительный гений по фамилии Смит поведал о том, как он был лектором. Он сказал: «Год назад у меня хватило глупости отпра</w:t>
        <w:softHyphen/>
        <w:t>виться в Европу. Вернувшись, я по глупости решил, что начинен сведениями о Европе, весьма интересными для публики. Я не сомневался, что от меня потребуют лекцию, и поспешил подготовить ее заблаговременно. Я написал мою лекцию на третьем этаже типографии в перерывах между правкой корректуры, и она пока</w:t>
        <w:softHyphen/>
        <w:t>залась мне весьма недурной. Я сказал себе, что у меня получается не хуже, чем у Марка Твена, и что если бы я мог выступить перед его аудиторией, я показал бы им, как это делается. Затем я стал ждать потопа — ливня приглашений от лекториев. Это был отличный случай для ожидания — редкостный случай, просто не</w:t>
        <w:softHyphen/>
        <w:t>исчерпаемый по своим возможностям. Я жду до сих пор. Приглашений я так и не получил. Мне это было совершенно непонятно. Но я знал, что публика томится по моей лекции, и, не дожидаясь больше приглашений, решил снять зал «Академии» и прочесть ее на собст</w:t>
        <w:softHyphen/>
        <w:t>венный страх и риск. В назначенный час я был на месте, и, кроме меня, еще одиннадцать человек. В по</w:t>
        <w:softHyphen/>
        <w:t>ловине девятого, заметив, что наплыв публики уже несомненно прекратился и что слушатели собрались в полном составе, я поднялся с моим манускриптом на кафедру и в течение полутора часов снабжал этих одиннадцать человек полезными сведениями. Этот опыт обошелся мне в семьдесят пять долларов. Дня через два один приятель спросил меня, стоит ли браться за лекции. Я ответил, что мне, по всяком случае, это сто</w:t>
        <w:softHyphen/>
        <w:t>ило довольно дорого.</w:t>
      </w:r>
    </w:p>
    <w:p>
      <w:pPr>
        <w:pStyle w:val="Normal"/>
        <w:ind w:firstLine="720"/>
        <w:jc w:val="both"/>
        <w:rPr/>
      </w:pPr>
      <w:r>
        <w:rPr>
          <w:rFonts w:cs="Times New Roman" w:ascii="Times New Roman" w:hAnsi="Times New Roman"/>
        </w:rPr>
        <w:t>Затем я снова стал ждать приглашений. Их не было. Тогда я обратил свой взор на Мот-Либерти, одну из окраин Питсбурга. Я знал, что они все там умирают от желания услышать мою лекцию, но не осмеливаются обратиться ко мне с такой просьбой. И вот я отпра</w:t>
        <w:softHyphen/>
        <w:t>вился туда — опять на собственный страх и риск. Я заплатил тридцать пять долларов за аренду театраль</w:t>
        <w:softHyphen/>
        <w:t>ного зала и в половине восьмого, заняв укромную по</w:t>
        <w:softHyphen/>
        <w:t>зицию напротив входа, принялся ждать. В восемь ча</w:t>
        <w:softHyphen/>
        <w:t>сов или чуть позже мою душу захлестнула первая волна невыразимого облегчения — я увидел, что в театр вошел какой-то человек. Я отправился в кабачок и вы</w:t>
        <w:softHyphen/>
        <w:t>пил за его здоровье. Некоторое время спустя я увидел, как туда вошло сразу два человека. Я выпил за их здо</w:t>
        <w:softHyphen/>
        <w:t>ровье. Еще несколько минут — у подъезда останови</w:t>
        <w:softHyphen/>
        <w:t>лась карета, и в театр вошла почтенная миссис Суисхелм, о которой вы, быть может, слышали. Я выпил за ее здоровье. В половине девятого, поскольку больше никто не явился, я выпил за здоровье отсутствующих.</w:t>
      </w:r>
    </w:p>
    <w:p>
      <w:pPr>
        <w:pStyle w:val="Normal"/>
        <w:ind w:firstLine="720"/>
        <w:jc w:val="both"/>
        <w:rPr/>
      </w:pPr>
      <w:r>
        <w:rPr>
          <w:rFonts w:cs="Times New Roman" w:ascii="Times New Roman" w:hAnsi="Times New Roman"/>
        </w:rPr>
        <w:t>Затем я сам отправился в театр и уныло отбараба</w:t>
        <w:softHyphen/>
        <w:t>нил свою лекцию, испытав прилив невыразимого сча</w:t>
        <w:softHyphen/>
        <w:t>стья и даже бодрости, когда кончил.</w:t>
      </w:r>
    </w:p>
    <w:p>
      <w:pPr>
        <w:pStyle w:val="Normal"/>
        <w:ind w:firstLine="720"/>
        <w:jc w:val="both"/>
        <w:rPr/>
      </w:pPr>
      <w:r>
        <w:rPr>
          <w:rFonts w:cs="Times New Roman" w:ascii="Times New Roman" w:hAnsi="Times New Roman"/>
        </w:rPr>
        <w:t>После этого я некоторое время отдыхал, а потом решил отправиться в Стьюбенвнлл, штат Огайо, и по</w:t>
        <w:softHyphen/>
        <w:t>казать его обитателям, на что я способен. Прибыв туда, я начал тоскливо озирать уличные углы, надеясь увидеть афиши, извещающие о моей лекции, но их не было. Я разыскал расклейщика афиш, и он объяснил, что погода стояла дождливая и он воздержался от расклейки моих афиш, — все равно они отвалились бы. Я отправился к редактору местной газеты, который печатал объявления о моей лекции, и он заверил меня, что кто-нибудь на нее да явится. Оказалось, что он знал, о чем говорил. В половине девятого зал был пуст, и я, отпустив ради экономии билетера, отправился с редактором выпить. Избавиться от него мне как-то не удавалось, — наверное, потому, что один из нас был должником другого. В девять часов мы вернулись и увидели, что в зале сидит один человек. Это меня обод</w:t>
        <w:softHyphen/>
        <w:t>рило — ведь такая аудитория была лишь чуть меньше тех, к которым я привык. Я начал свою лекцию, но примерно на середине меня осенила некая мысль, и я спросил у этого человека, кто ои такой. Он ответил, что он здешний привратпнк.</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значит, вы не покупали билет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720"/>
        <w:jc w:val="both"/>
        <w:rPr>
          <w:rFonts w:ascii="Times New Roman" w:hAnsi="Times New Roman" w:cs="Times New Roman"/>
        </w:rPr>
      </w:pPr>
      <w:r>
        <w:rPr>
          <w:rFonts w:cs="Times New Roman" w:ascii="Times New Roman" w:hAnsi="Times New Roman"/>
        </w:rPr>
        <w:t>На этом я свою лекцию и закончил.</w:t>
      </w:r>
    </w:p>
    <w:p>
      <w:pPr>
        <w:pStyle w:val="Normal"/>
        <w:ind w:firstLine="720"/>
        <w:jc w:val="both"/>
        <w:rPr/>
      </w:pPr>
      <w:r>
        <w:rPr>
          <w:rFonts w:cs="Times New Roman" w:ascii="Times New Roman" w:hAnsi="Times New Roman"/>
        </w:rPr>
        <w:t>Со временем я получил свое первое приглашение. Это уже было похоже на дело. Мне предложили по</w:t>
        <w:softHyphen/>
        <w:t>ехать в Гринсберг и прочесть лекцию в пользу обще</w:t>
        <w:softHyphen/>
        <w:t>ства «Методистская лепта» — за двадцать пять долла</w:t>
        <w:softHyphen/>
        <w:t>ров и возмещение расходов. Я согласился с легким сердцем. Несколько знакомых репортеров захотели по</w:t>
        <w:softHyphen/>
        <w:t>ехать со мной, — а этот народ любит выпить. Они были приятными, но дорогостоящими спутниками.</w:t>
      </w:r>
    </w:p>
    <w:p>
      <w:pPr>
        <w:pStyle w:val="Normal"/>
        <w:ind w:firstLine="720"/>
        <w:jc w:val="both"/>
        <w:rPr/>
      </w:pPr>
      <w:r>
        <w:rPr>
          <w:rFonts w:cs="Times New Roman" w:ascii="Times New Roman" w:hAnsi="Times New Roman"/>
        </w:rPr>
        <w:t>Когда мы приехали, дождь лил как из ведра и темь стояла непроглядная. Преподобный мистер Нобл при</w:t>
        <w:softHyphen/>
        <w:t>нял меня весьма торжественно и проводил в зданио суда. К половине девятого собралось чуть ли не три</w:t>
        <w:softHyphen/>
        <w:t>надцать человек; это была просто какая-то овация,— я совсем не привык к таким многолюдным изъявлениям благорасположения публики. Преподобный Нобл про</w:t>
        <w:softHyphen/>
        <w:t>изнес премилую вступительную речь, а потом я прочел свою лекцию. Ее очень хвалили, а преподобный Нобл весьма любезно сказал, что они, возможно, пригласят меня еще раз, — если их общество уцелеет после такого испытания. Затем ко мне подошел секретарь «Мето</w:t>
        <w:softHyphen/>
        <w:t>дистской лепты» и сказал, что публики было меньше, чем он рассчитывал, и что сбор соответственно скуден, но если пять долларов представляют для меня интерес, то чек на эту сумму...</w:t>
      </w:r>
    </w:p>
    <w:p>
      <w:pPr>
        <w:pStyle w:val="Normal"/>
        <w:ind w:firstLine="720"/>
        <w:jc w:val="both"/>
        <w:rPr/>
      </w:pPr>
      <w:r>
        <w:rPr>
          <w:rFonts w:cs="Times New Roman" w:ascii="Times New Roman" w:hAnsi="Times New Roman"/>
        </w:rPr>
        <w:t>Я попросил его приобщить эти деньги к казне «Лепты» и надеюсь, что, обретя неожиданно такое бо</w:t>
        <w:softHyphen/>
        <w:t>гатство, общество не возгордилось и иногда вспоминает своего благодетеля.</w:t>
      </w:r>
    </w:p>
    <w:p>
      <w:pPr>
        <w:pStyle w:val="Normal"/>
        <w:ind w:firstLine="720"/>
        <w:jc w:val="both"/>
        <w:rPr/>
      </w:pPr>
      <w:r>
        <w:rPr>
          <w:rFonts w:cs="Times New Roman" w:ascii="Times New Roman" w:hAnsi="Times New Roman"/>
        </w:rPr>
        <w:t>С тех пор я начал серьезно подумывать о том, чтобы покинуть лекционное поприще, и скажу только, что моя лекция, в полной целости и сохранности, с четко раз</w:t>
        <w:softHyphen/>
        <w:t>меченными паузами для аплодисментов, продается желающ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итсбург, 31 октября</w:t>
      </w:r>
    </w:p>
    <w:p>
      <w:pPr>
        <w:pStyle w:val="Normal"/>
        <w:ind w:firstLine="720"/>
        <w:jc w:val="both"/>
        <w:rPr/>
      </w:pPr>
      <w:r>
        <w:rPr>
          <w:rFonts w:cs="Times New Roman" w:ascii="Times New Roman" w:hAnsi="Times New Roman"/>
        </w:rPr>
        <w:t>Сегодня я все утро бродил по городу с мистером Дином, молодым родственником У. Д. Гоуэлса, редак</w:t>
        <w:softHyphen/>
        <w:t>тора «Атлантик монсли». Он любезно предложил снабдить меня рекомендательным письмом к мистеру Гоуэлсу, но я от души его поблагодарил и отказался, объяснив, что не люблю пользоваться рекомендатель</w:t>
        <w:softHyphen/>
        <w:t>ными письмами, так как они вынуждают адресата при</w:t>
        <w:softHyphen/>
        <w:t>нимать незнакомого человека и оказывать ему любез</w:t>
        <w:softHyphen/>
        <w:t>ности, которые, быть может, он ему не хочет оказы</w:t>
        <w:softHyphen/>
        <w:t>вать, — во всяком случае, в ту минуту. У адресата могут быть другие планы, или дела, или головная боль, наконец, — десятки обстоятельств могут сделать появ</w:t>
        <w:softHyphen/>
        <w:t>ление такого гостя весьма нежелательным. Я предпочи</w:t>
        <w:softHyphen/>
        <w:t>таю знакомиться случайно или являться с официаль</w:t>
        <w:softHyphen/>
        <w:t>ным визитом в сопровождении какого-нибудь общего знакомого, — в этих случаях страдательное лицо имеет полную возможность самому решать, как обойтись со мной, и все довольны.</w:t>
      </w:r>
    </w:p>
    <w:p>
      <w:pPr>
        <w:pStyle w:val="Normal"/>
        <w:ind w:firstLine="720"/>
        <w:jc w:val="both"/>
        <w:rPr/>
      </w:pPr>
      <w:r>
        <w:rPr>
          <w:rFonts w:cs="Times New Roman" w:ascii="Times New Roman" w:hAnsi="Times New Roman"/>
        </w:rPr>
        <w:t>У меня сегодня было много посетителей. Мистер Э. Б. Кулидж, служивший прежде в военном флоте, — я познакомился с ним, когда обедал у адмирала Тэт</w:t>
        <w:softHyphen/>
        <w:t>чера на борту его флагманского судна в Сан-Франциско; У. Э. Тэйлор из «Поста»; Эйза Уэнгмен (мой невадский знакомый); Э. Г. Лейн, Дж. Г. Холмс, У. Л. Чолфент, У. К. Смит из «Диснетча», У. У. Томсон, У. Н. Ховард, Дж. У. Дин, О. Т. Беннет из «Коммершиел» и еще разные люди, которые приходили вместе с вышеперечисленными и не оставили своих карточек. Эти визиты продолжались весь день, который поэтому был очень занятым и приятным. Я уговорился пойти вечером в церковь с мистером Чолфентом.</w:t>
      </w:r>
    </w:p>
    <w:p>
      <w:pPr>
        <w:pStyle w:val="Normal"/>
        <w:ind w:firstLine="720"/>
        <w:jc w:val="both"/>
        <w:rPr/>
      </w:pPr>
      <w:r>
        <w:rPr>
          <w:rFonts w:cs="Times New Roman" w:ascii="Times New Roman" w:hAnsi="Times New Roman"/>
        </w:rPr>
        <w:t>Уэнгмен затащил меня к себе повидаться с его женой. С ней я тоже был знаком в Неваде. Я пробыл у них пятнадцать минут и остался бы к ужину, — стол был накрыт очень заманчиво,— если бы не их семилет</w:t>
        <w:softHyphen/>
        <w:t>ний отпрыск, один из тех балованных вундеркиндов, которые думают только о том, как бы попасть в поле вашего зрения, чтобы вы его увидели и занялись им, и поэтому неотрывно следят за направлением вашего взгляда, — стоит ему измениться, как такой ребенок уже перебирается на другое место, чтобы снова его перехватить; мальчишка, снедаемый лихорадочным желанием сделать что-нибудь удивительное и привлечь внимание гостя; несносное создание, которое вытаски</w:t>
        <w:softHyphen/>
        <w:t>вает свои игрушки и задает о них матери всякие во</w:t>
        <w:softHyphen/>
        <w:t>просы явно для того лишь, чтобы заставить гостя по</w:t>
        <w:softHyphen/>
        <w:t>смотреть на них и вынудить какую-нибудь похвалу; чумазый, мерзкий бесенок, распевающий песенки все громче, громче и громче, по мере того как беседующие повышают голос, чтобы расслышать друг друга, — и все для того, чтобы вызвать страстно желанное восхи</w:t>
        <w:softHyphen/>
        <w:t>щение; глупый щенок, выкрикивающий невыразимо скучную ерунду, которую нежные маменьки считают остроумнейшими замечаниями, старательно запоминают и пересказывают знакомым, улыбаясь и мурлыча от удовольствия; курносый, лохматый, исцарапанный, вы</w:t>
        <w:softHyphen/>
        <w:t>мазанный в сластях звереныш, который обязательно перетрогает все блюда на столе, прольет кофе, будет есть картофельное пюре руками и, тыча пальцем, тре</w:t>
        <w:softHyphen/>
        <w:t>бовать: «Хочу вот этого»; короче говоря, утомитель</w:t>
        <w:softHyphen/>
        <w:t>ный, безобразный, противный, отвратительный надоеда в любом месте и в любое время! Может быть, я бесчув</w:t>
        <w:softHyphen/>
        <w:t>ственное животное. Наверное, так оно и есть. Но как бы то ни было, вот что я думаю об этой разновидности детей. Отдел «Четырехлетние» в «Харперс монсли» ведется не для меня.</w:t>
      </w:r>
    </w:p>
    <w:p>
      <w:pPr>
        <w:pStyle w:val="Normal"/>
        <w:ind w:firstLine="720"/>
        <w:jc w:val="both"/>
        <w:rPr/>
      </w:pPr>
      <w:r>
        <w:rPr>
          <w:rFonts w:cs="Times New Roman" w:ascii="Times New Roman" w:hAnsi="Times New Roman"/>
        </w:rPr>
        <w:t>Так вот, Ливи милая, я испугался, что это дитя бу</w:t>
        <w:softHyphen/>
        <w:t>дет ужинать с нами, — мамаши, которые выращивают подобных вундеркиндов, всегда любят ими хвастаться; сперва я хотел было спросить об этом, но затем, сооб</w:t>
        <w:softHyphen/>
        <w:t>разив, что подобный вопрос, строго говоря, будет не</w:t>
        <w:softHyphen/>
        <w:t>вежлив, просто отказался от у жни а и вернулся в отель.</w:t>
      </w:r>
    </w:p>
    <w:p>
      <w:pPr>
        <w:pStyle w:val="Normal"/>
        <w:ind w:firstLine="720"/>
        <w:jc w:val="both"/>
        <w:rPr/>
      </w:pPr>
      <w:r>
        <w:rPr>
          <w:rFonts w:cs="Times New Roman" w:ascii="Times New Roman" w:hAnsi="Times New Roman"/>
        </w:rPr>
        <w:t>Среди журналистов, которые заходили сегодня ко мне, был мистер Беннет из «Коммершиел», очень сим</w:t>
        <w:softHyphen/>
        <w:t>патичный человек, скромный и приятный. Он соби</w:t>
        <w:softHyphen/>
        <w:t>рается дать изложение моей завтрашней лекции или привести ее полностью. Я сказал ему, что всякое изло</w:t>
        <w:softHyphen/>
        <w:t>жение юмористической лекции это свалка изуродо</w:t>
        <w:softHyphen/>
        <w:t>ванных шуток, которые публика запоминает и поэтому проникается к ним ненавистью, когда лектор начинает с торжественной невозмутимостью пытать ее, повторяя эти шутки одну за другой.</w:t>
      </w:r>
    </w:p>
    <w:p>
      <w:pPr>
        <w:pStyle w:val="Normal"/>
        <w:ind w:firstLine="720"/>
        <w:jc w:val="both"/>
        <w:rPr/>
      </w:pPr>
      <w:r>
        <w:rPr>
          <w:rFonts w:cs="Times New Roman" w:ascii="Times New Roman" w:hAnsi="Times New Roman"/>
        </w:rPr>
        <w:t>И еще я сказал, что извлекать остроты из юмори</w:t>
        <w:softHyphen/>
        <w:t>стической лекции - это то же самое, что выковыривать изюминки из кокса. В результате, для тех, кто ознакомится с пей позже, она будет лишь попыткой выдать себя за то, чем она не является.</w:t>
      </w:r>
    </w:p>
    <w:p>
      <w:pPr>
        <w:pStyle w:val="Normal"/>
        <w:ind w:firstLine="720"/>
        <w:jc w:val="both"/>
        <w:rPr/>
      </w:pPr>
      <w:r>
        <w:rPr>
          <w:rFonts w:cs="Times New Roman" w:ascii="Times New Roman" w:hAnsi="Times New Roman"/>
        </w:rPr>
        <w:t>А кроме того, прелесть шутки, и тем более тща</w:t>
        <w:softHyphen/>
        <w:t>тельно отработанной цепи шуток, не может быть пере</w:t>
        <w:softHyphen/>
        <w:t>дана на бумаге: при буквальном воспроизведении юмо</w:t>
        <w:softHyphen/>
        <w:t>ристической лекции душа ее непременно утрачивается, и читатель знакомится с ней в той же мере, в какой вы знакомитесь с человеком, если вам покажут его труп.</w:t>
      </w:r>
    </w:p>
    <w:p>
      <w:pPr>
        <w:pStyle w:val="Normal"/>
        <w:ind w:firstLine="720"/>
        <w:jc w:val="both"/>
        <w:rPr>
          <w:rFonts w:ascii="Times New Roman" w:hAnsi="Times New Roman" w:cs="Times New Roman"/>
        </w:rPr>
      </w:pPr>
      <w:r>
        <w:rPr>
          <w:rFonts w:cs="Times New Roman" w:ascii="Times New Roman" w:hAnsi="Times New Roman"/>
        </w:rPr>
        <w:t>Я сказал, что такие изложения вредны, — и это действительно так, ведь они опережают лектора и со</w:t>
        <w:softHyphen/>
        <w:t>здают у публики весьма скверное мнение о ном самом и его чтениях.</w:t>
      </w:r>
    </w:p>
    <w:p>
      <w:pPr>
        <w:pStyle w:val="Normal"/>
        <w:ind w:firstLine="720"/>
        <w:jc w:val="both"/>
        <w:rPr/>
      </w:pPr>
      <w:r>
        <w:rPr>
          <w:rFonts w:cs="Times New Roman" w:ascii="Times New Roman" w:hAnsi="Times New Roman"/>
        </w:rPr>
        <w:t>Я сказал, что моя лекция — это моя собственность, и никто не имеет нрава отнять ее у меня и напеча</w:t>
        <w:softHyphen/>
        <w:t>тать, — так же как взять у меня любую другую мою собственность. Я сказал: «Несколько минут тому назад вы посмотрели на мои часы, и мне не пришло в го</w:t>
        <w:softHyphen/>
        <w:t>лову, что вы можете сорвать с них стрелки, так что следующий, кто захочет узнать, который час, увидел бы перед собой только бессмысленный циферблат. Но я вижу, что вы при помощи своего изложения замыш</w:t>
        <w:softHyphen/>
        <w:t>ляете сорвать стрелки с моей лекции и превратить ее в бессмыслицу для моих будущих слушателей. Как вы замечаете, я сижу совершенно спокойно, хотя и знаю, что вы можете уйти с моим чемоданом, пока я беседую с другими гостями, — но вы не украдете мой чемодан, потому что это частная собственность, моя собствен</w:t>
        <w:softHyphen/>
        <w:t>ность. Будьте же так добры, возьмите чемодан и оставьте лекцию в покое. И чемодан и лекция принадлежат мне, только мне. Возьмите чемодан. Он стоит всего сто долларов, а лекция стоит десять тысяч».</w:t>
      </w:r>
    </w:p>
    <w:p>
      <w:pPr>
        <w:pStyle w:val="Normal"/>
        <w:ind w:firstLine="720"/>
        <w:jc w:val="both"/>
        <w:rPr>
          <w:rFonts w:ascii="Times New Roman" w:hAnsi="Times New Roman" w:cs="Times New Roman"/>
        </w:rPr>
      </w:pPr>
      <w:r>
        <w:rPr>
          <w:rFonts w:cs="Times New Roman" w:ascii="Times New Roman" w:hAnsi="Times New Roman"/>
        </w:rPr>
        <w:t>Все это было, конечно, сказано самым дружеским и любезным тоном. Я просто хотел показать ему, на</w:t>
        <w:softHyphen/>
        <w:t>сколько неуместны его намерения. Обижать его я не хотел, и он не обиделся.</w:t>
      </w:r>
    </w:p>
    <w:p>
      <w:pPr>
        <w:pStyle w:val="Normal"/>
        <w:ind w:firstLine="720"/>
        <w:jc w:val="both"/>
        <w:rPr/>
      </w:pPr>
      <w:r>
        <w:rPr>
          <w:rFonts w:cs="Times New Roman" w:ascii="Times New Roman" w:hAnsi="Times New Roman"/>
        </w:rPr>
        <w:t>Однако, Ливи, если его редактор потребует у него отчет о лекции, он должен будет подчиниться, — закон строго охраняет собственность, которую сапожник со</w:t>
        <w:softHyphen/>
        <w:t>здает своими руками, ио не охраняет собственности, которую я создаю своим мозгом.</w:t>
      </w:r>
    </w:p>
    <w:p>
      <w:pPr>
        <w:pStyle w:val="Normal"/>
        <w:ind w:firstLine="720"/>
        <w:jc w:val="both"/>
        <w:rPr/>
      </w:pPr>
      <w:r>
        <w:rPr>
          <w:rFonts w:cs="Times New Roman" w:ascii="Times New Roman" w:hAnsi="Times New Roman"/>
        </w:rPr>
        <w:t>Я был в церкви и издалека слушал, как священник произносил проповедь не по бумажке, — это было хо</w:t>
        <w:softHyphen/>
        <w:t>рошо, но говорил он без всякого чувства, необыкновен</w:t>
        <w:softHyphen/>
        <w:t>но скучным, однообразным тоном, и сразу становилось понятно, что он старательно выучил свою проповедь наизусть. Было что-то невероятно смешное в этой бес</w:t>
        <w:softHyphen/>
        <w:t>церемонной попытке изобразить свободно льющуюся речь. Невероятно смешно было также видеть, как взрослый человек «читает наизусть», словно школьник младшего класса. Шесты его были робкими и неуверен</w:t>
        <w:softHyphen/>
        <w:t>ными. Он не довел нп одного из них до конца — каж</w:t>
        <w:softHyphen/>
        <w:t>дый раз пугался и бросал на середине. Он, очевидно, заранее отметил, где какой жест делать, но у него не хватало духа.</w:t>
      </w:r>
    </w:p>
    <w:p>
      <w:pPr>
        <w:pStyle w:val="Normal"/>
        <w:ind w:firstLine="720"/>
        <w:jc w:val="both"/>
        <w:rPr/>
      </w:pPr>
      <w:r>
        <w:rPr>
          <w:rFonts w:cs="Times New Roman" w:ascii="Times New Roman" w:hAnsi="Times New Roman"/>
        </w:rPr>
        <w:t>Но пение было замечательно! Оно было великолеп</w:t>
        <w:softHyphen/>
        <w:t>но! Это было подлинное торжество гармонии. Когда полились первые сладостные звуки, я очнулся от своих мыслей и подумал: «Боже, какой здесь хор!» И я по</w:t>
        <w:softHyphen/>
        <w:t>глядел наверх, но оказалось, что певцов всего четверо. Зато как удивительно их голоса подходили друг к другу, как они сливались, как иногда гремели, а затем замирали, а затем в зачарованном воздухе снова начи</w:t>
        <w:softHyphen/>
        <w:t>нала литься опьяняющая мелодия.</w:t>
      </w:r>
    </w:p>
    <w:p>
      <w:pPr>
        <w:pStyle w:val="Normal"/>
        <w:ind w:firstLine="720"/>
        <w:jc w:val="both"/>
        <w:rPr/>
      </w:pPr>
      <w:r>
        <w:rPr>
          <w:rFonts w:cs="Times New Roman" w:ascii="Times New Roman" w:hAnsi="Times New Roman"/>
        </w:rPr>
        <w:t>А какое сопрано! Я чувствовал, что у меня волосы встают дыбом от восторга. Я снова посмотрел на хор, и меня удивило, что этот великолепный поток див</w:t>
        <w:softHyphen/>
        <w:t>ных звуков исходит от такого миниатюрного существа. И к тому же без всякого видимого усилия.</w:t>
      </w:r>
    </w:p>
    <w:p>
      <w:pPr>
        <w:pStyle w:val="Normal"/>
        <w:ind w:firstLine="720"/>
        <w:jc w:val="both"/>
        <w:rPr/>
      </w:pPr>
      <w:r>
        <w:rPr>
          <w:rFonts w:cs="Times New Roman" w:ascii="Times New Roman" w:hAnsi="Times New Roman"/>
        </w:rPr>
        <w:t>А когда они запели «Над темными водами моря Галилейского», я почувствовал, что не могу усидеть спокойно. Каной пламенной молитвой была эта мело</w:t>
        <w:softHyphen/>
        <w:t>дия! Как она взывала, как убеждала! И какой земной, всего лишь человеческой казалась жалкая декламация священника! Он не сумел рассказать нам о покинутом, снедаемом печалью Христе, но мелодия расска</w:t>
        <w:softHyphen/>
        <w:t>зала.</w:t>
      </w:r>
    </w:p>
    <w:p>
      <w:pPr>
        <w:pStyle w:val="Normal"/>
        <w:ind w:firstLine="720"/>
        <w:jc w:val="both"/>
        <w:rPr>
          <w:rFonts w:ascii="Times New Roman" w:hAnsi="Times New Roman" w:cs="Times New Roman"/>
        </w:rPr>
      </w:pPr>
      <w:r>
        <w:rPr>
          <w:rFonts w:cs="Times New Roman" w:ascii="Times New Roman" w:hAnsi="Times New Roman"/>
        </w:rPr>
        <w:t>Хетти Льюис просто перекувыркнулась бы, если бы она побывала здесь! Ливи, я в жизни не слышал ничего подобного.</w:t>
      </w:r>
    </w:p>
    <w:p>
      <w:pPr>
        <w:pStyle w:val="Normal"/>
        <w:ind w:firstLine="720"/>
        <w:jc w:val="both"/>
        <w:rPr/>
      </w:pPr>
      <w:r>
        <w:rPr>
          <w:rFonts w:cs="Times New Roman" w:ascii="Times New Roman" w:hAnsi="Times New Roman"/>
        </w:rPr>
        <w:t>Но, знаешь, всегда находятся люди, обладающие неукротимым самодовольством. В самый разгар этого изумительного пения тощая старая кошка, которая си</w:t>
        <w:softHyphen/>
        <w:t>дела рядом со мной, прочистила свою трубу и начала мяукать и завывать. Я чуть было не хлопнул ее по го</w:t>
        <w:softHyphen/>
        <w:t>лове скамьей. Трудно представить себе более наглую бесцеремонность.</w:t>
      </w:r>
    </w:p>
    <w:p>
      <w:pPr>
        <w:pStyle w:val="Normal"/>
        <w:ind w:firstLine="720"/>
        <w:jc w:val="both"/>
        <w:rPr/>
      </w:pPr>
      <w:r>
        <w:rPr>
          <w:rFonts w:cs="Times New Roman" w:ascii="Times New Roman" w:hAnsi="Times New Roman"/>
        </w:rPr>
        <w:t>Второй псалом оказался для нее немножко не по зубам, и я вздохнул с облегчением. Когда начался тре</w:t>
        <w:softHyphen/>
        <w:t>тий, я томился в муках ожидания весь первый стих, а потом почувствовал себя необычайно счастливым, ре</w:t>
        <w:softHyphen/>
        <w:t>шив, что мне больше ничего не грозит, но на втором стихе дряхлая сычиха опять бросилась на помощь и точила свою пилу до конца псалма.</w:t>
      </w:r>
    </w:p>
    <w:p>
      <w:pPr>
        <w:pStyle w:val="Normal"/>
        <w:ind w:firstLine="720"/>
        <w:jc w:val="both"/>
        <w:rPr/>
      </w:pPr>
      <w:r>
        <w:rPr>
          <w:rFonts w:cs="Times New Roman" w:ascii="Times New Roman" w:hAnsi="Times New Roman"/>
        </w:rPr>
        <w:t>Молодой человек, который пошел со мной, устал от проповеди уже в самом начале. Он, очевидно, но при</w:t>
        <w:softHyphen/>
        <w:t>вык ходить в церковь, хотя утверждал обратное. К кон</w:t>
        <w:softHyphen/>
        <w:t>цу он сполз вниз настолько, что совсем лег на спину. Затем он уперся обоими коленями в спинку скамьи перед ним. Он задумчиво массировал ляжки ладонями, он зевал, раза два он начинал потягиваться, но во</w:t>
        <w:softHyphen/>
        <w:t>время спохватывался и с унылым сожалением прекра</w:t>
        <w:softHyphen/>
        <w:t>щал эту попытку; три раза ои посмотрел на свои часы; наконец он начал рыгать</w:t>
      </w:r>
      <w:r>
        <w:rPr>
          <w:rStyle w:val="FootnoteAnchor"/>
          <w:rFonts w:cs="Times New Roman" w:ascii="Times New Roman" w:hAnsi="Times New Roman"/>
          <w:vertAlign w:val="superscript"/>
        </w:rPr>
        <w:footnoteReference w:id="2"/>
      </w:r>
      <w:r>
        <w:rPr>
          <w:rFonts w:cs="Times New Roman" w:ascii="Times New Roman" w:hAnsi="Times New Roman"/>
        </w:rPr>
        <w:t>. Тогда я выбросил его в окошко. (Уже час. Спокойной ночи! Да хранит тебя господь, моя любимая.)</w:t>
      </w:r>
    </w:p>
    <w:p>
      <w:pPr>
        <w:pStyle w:val="Normal"/>
        <w:ind w:firstLine="720"/>
        <w:jc w:val="both"/>
        <w:rPr>
          <w:rFonts w:ascii="Times New Roman" w:hAnsi="Times New Roman" w:cs="Times New Roman"/>
        </w:rPr>
      </w:pPr>
      <w:bookmarkStart w:id="0" w:name="bookmark0"/>
      <w:r>
        <w:rPr>
          <w:rFonts w:cs="Times New Roman" w:ascii="Times New Roman" w:hAnsi="Times New Roman"/>
        </w:rPr>
        <w:t>Сэм.</w:t>
      </w:r>
      <w:bookmarkEnd w:id="0"/>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w:t>
      </w:r>
    </w:p>
    <w:p>
      <w:pPr>
        <w:pStyle w:val="Normal"/>
        <w:ind w:firstLine="720"/>
        <w:jc w:val="both"/>
        <w:rPr>
          <w:rFonts w:ascii="Times New Roman" w:hAnsi="Times New Roman" w:cs="Times New Roman"/>
        </w:rPr>
      </w:pPr>
      <w:r>
        <w:rPr>
          <w:rFonts w:cs="Times New Roman" w:ascii="Times New Roman" w:hAnsi="Times New Roman"/>
        </w:rPr>
        <w:t>ОЛИВИИ КЛЕМЕНС</w:t>
      </w:r>
    </w:p>
    <w:p>
      <w:pPr>
        <w:pStyle w:val="Normal"/>
        <w:ind w:firstLine="720"/>
        <w:jc w:val="both"/>
        <w:rPr>
          <w:rFonts w:ascii="Times New Roman" w:hAnsi="Times New Roman" w:cs="Times New Roman"/>
        </w:rPr>
      </w:pPr>
      <w:r>
        <w:rPr>
          <w:rFonts w:cs="Times New Roman" w:ascii="Times New Roman" w:hAnsi="Times New Roman"/>
        </w:rPr>
        <w:t>Потакет, штат Род-Айленд, 14 декабря 1869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еточка моя, я был страшно огорчен, когда сегодня в Бостоне не получил от тебя письма. Мне показалось, что я не видел тебя, не получал от тебя писем уже много дней, — но теперь я сосчитал их и с удивлением обнаружил, что видел тебн, касался, держал в своих объятиях, целовал всего четыре дни назад. Теперь тебе легче будет попять, каким невыносимо длинным кажется лекционный сезон. Такие три месяца обычно кажутся годом, но когда к этому сроку приходится до</w:t>
        <w:softHyphen/>
        <w:t>бавлять разлуку с возлюбленной, они превращаются в целую жизнь.</w:t>
      </w:r>
    </w:p>
    <w:p>
      <w:pPr>
        <w:pStyle w:val="Normal"/>
        <w:ind w:firstLine="720"/>
        <w:jc w:val="both"/>
        <w:rPr/>
      </w:pPr>
      <w:r>
        <w:rPr>
          <w:rFonts w:cs="Times New Roman" w:ascii="Times New Roman" w:hAnsi="Times New Roman"/>
        </w:rPr>
        <w:t>Сегодня я встретил Фреда Дугласа; казалось, он был чрезвычайно рад увидеться со мной, — а я дейст</w:t>
        <w:softHyphen/>
        <w:t>вительно был рад увидеться с ним, так как искренне восхищаюсь его мужеством. Он рассказал мне, как его сына исключили из школы мисс Трейси; говорит он очень просто, н это производит огромное впечатление. Мисс Трейси заявила, что ее ученики не хотят учиться вместе с цветными; он этому не поверил и потребовал доказательств. Она немедленно предложила всей школе проголосовать и задала вопрос: «Кто из вас хочет, чтобы этот негр учился с вами?» И они подняли ру</w:t>
        <w:softHyphen/>
        <w:t>ки — все до единого! Дуглас добавил: «Это хорошие ребятишки». Он сказал это как-то очень трогательно. Мне хотелось бы послушать, как он выступает с публичной речью. У него замечательно интересное лицо.</w:t>
      </w:r>
    </w:p>
    <w:p>
      <w:pPr>
        <w:pStyle w:val="Normal"/>
        <w:ind w:firstLine="720"/>
        <w:jc w:val="both"/>
        <w:rPr/>
      </w:pPr>
      <w:r>
        <w:rPr>
          <w:rFonts w:cs="Times New Roman" w:ascii="Times New Roman" w:hAnsi="Times New Roman"/>
        </w:rPr>
        <w:t>Я так простужен, что сегодня вечером очень себе не понравился, хотя публика была, кажется, до</w:t>
        <w:softHyphen/>
        <w:t>вольна.</w:t>
      </w:r>
    </w:p>
    <w:p>
      <w:pPr>
        <w:pStyle w:val="Normal"/>
        <w:ind w:firstLine="720"/>
        <w:jc w:val="both"/>
        <w:rPr>
          <w:rFonts w:ascii="Times New Roman" w:hAnsi="Times New Roman" w:cs="Times New Roman"/>
        </w:rPr>
      </w:pPr>
      <w:r>
        <w:rPr>
          <w:rFonts w:cs="Times New Roman" w:ascii="Times New Roman" w:hAnsi="Times New Roman"/>
        </w:rPr>
        <w:t>Я пишу в постели. Спи, сколько можешь, плутовочка, это принесет тебе больше пользы, чем вреда.</w:t>
      </w:r>
    </w:p>
    <w:p>
      <w:pPr>
        <w:pStyle w:val="Normal"/>
        <w:ind w:firstLine="720"/>
        <w:jc w:val="both"/>
        <w:rPr/>
      </w:pPr>
      <w:r>
        <w:rPr>
          <w:rFonts w:cs="Times New Roman" w:ascii="Times New Roman" w:hAnsi="Times New Roman"/>
        </w:rPr>
        <w:t>Я не писал тебе сегодня, — из-за простуды на меня напало уныние. И но стал бы писать и сейчас, по только, Лини, я так люблю тебя, что но могу удер</w:t>
        <w:softHyphen/>
        <w:t>жаться. Мне необходимо какое то общение с тобой, пусть даже это будет несколько слов, нацарапанных до гнусности тупым карандашом. Я боялся, не случилось ли чего-нибудь, но теперь мне хорошо и покойно — я получил письмецо от моей любимой.</w:t>
      </w:r>
    </w:p>
    <w:p>
      <w:pPr>
        <w:pStyle w:val="Normal"/>
        <w:ind w:firstLine="720"/>
        <w:jc w:val="both"/>
        <w:rPr/>
      </w:pPr>
      <w:r>
        <w:rPr>
          <w:rFonts w:cs="Times New Roman" w:ascii="Times New Roman" w:hAnsi="Times New Roman"/>
        </w:rPr>
        <w:t>Благословляю тебя и целую, радость моя, Ливи; и я молился, чтобы господь послал тебе мир душевный и оградил тебя от бед.</w:t>
      </w:r>
    </w:p>
    <w:p>
      <w:pPr>
        <w:sectPr>
          <w:footnotePr>
            <w:numFmt w:val="decimal"/>
          </w:footnotePr>
          <w:type w:val="continuous"/>
          <w:pgSz w:w="11906" w:h="16838"/>
          <w:pgMar w:left="1701" w:right="1134" w:gutter="0" w:header="0" w:top="1134" w:footer="3" w:bottom="1134"/>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w:t>
      </w:r>
    </w:p>
    <w:p>
      <w:pPr>
        <w:pStyle w:val="Normal"/>
        <w:ind w:firstLine="720"/>
        <w:jc w:val="both"/>
        <w:rPr>
          <w:rFonts w:ascii="Times New Roman" w:hAnsi="Times New Roman" w:cs="Times New Roman"/>
        </w:rPr>
      </w:pPr>
      <w:r>
        <w:rPr>
          <w:rFonts w:cs="Times New Roman" w:ascii="Times New Roman" w:hAnsi="Times New Roman"/>
        </w:rPr>
        <w:t>ОЛИВИИ КЛЕМЕПС</w:t>
      </w:r>
    </w:p>
    <w:p>
      <w:pPr>
        <w:pStyle w:val="Normal"/>
        <w:ind w:firstLine="720"/>
        <w:jc w:val="both"/>
        <w:rPr/>
      </w:pPr>
      <w:r>
        <w:rPr>
          <w:rFonts w:cs="Times New Roman" w:ascii="Times New Roman" w:hAnsi="Times New Roman"/>
        </w:rPr>
        <w:t>Трой, суббота, 8 января 1870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юбимая! Сегодня годовщина битвы под Новым Орлеаном, в которой генерал Джексон одержал крова</w:t>
        <w:softHyphen/>
        <w:t>вую победу, когда между Англией и Америкой был мир.</w:t>
      </w:r>
    </w:p>
    <w:p>
      <w:pPr>
        <w:pStyle w:val="Normal"/>
        <w:ind w:firstLine="720"/>
        <w:jc w:val="both"/>
        <w:rPr>
          <w:rFonts w:ascii="Times New Roman" w:hAnsi="Times New Roman" w:cs="Times New Roman"/>
        </w:rPr>
      </w:pPr>
      <w:r>
        <w:rPr>
          <w:rFonts w:cs="Times New Roman" w:ascii="Times New Roman" w:hAnsi="Times New Roman"/>
        </w:rPr>
        <w:t>Это также годовщина других событий, но каких, я пока не знаю.</w:t>
      </w:r>
    </w:p>
    <w:p>
      <w:pPr>
        <w:pStyle w:val="Normal"/>
        <w:ind w:firstLine="720"/>
        <w:jc w:val="both"/>
        <w:rPr/>
      </w:pPr>
      <w:r>
        <w:rPr>
          <w:rFonts w:cs="Times New Roman" w:ascii="Times New Roman" w:hAnsi="Times New Roman"/>
        </w:rPr>
        <w:t>Я читаю книгу, в которой приводятся новые дока</w:t>
        <w:softHyphen/>
        <w:t>зательства того, что вселенная очень стара и что шесть дней творения были шестью бесконечно долгими пери</w:t>
        <w:softHyphen/>
        <w:t>одами. Например, в книге Бытия утверждается, что звезды были созданы, когда мир уже существовал; а этот автор упоминает следующий весьма многозначи</w:t>
        <w:softHyphen/>
        <w:t>тельный факт: существуют звезды, видимые в телескоп, чей свет, прежде чем достигнуть Земли, должен в те</w:t>
        <w:softHyphen/>
        <w:t>чение 50 000 лет нестись через пустыни пространства. Так вот, если бы мы сами отправились путешествовать по мировому пространству, не могли бы мы в далеком-далеком будущем встретить и приветствовать первые робкие лучи звезд, отправившиеся в утомительный путь к нам миллион лет тому назад? Лучи-изгнанники, ныне бездомные, потому что породившие их звезды превратились в ничто и исчезли с небесной тверди че</w:t>
        <w:softHyphen/>
        <w:t>рез пятьсот тысяч лет после того, как эти лучи-путе</w:t>
        <w:softHyphen/>
        <w:t>шественники покинули их, — звезды, чьи народы прожили свои крохотные жизни, смеялись, плакали, надеялись, боялись, грешили и гибли в течение несчет</w:t>
        <w:softHyphen/>
        <w:t>ных веков после того, как это бродячее мерцание по</w:t>
        <w:softHyphen/>
        <w:t>шло скитаться по мрачной бесконечности простран</w:t>
        <w:softHyphen/>
        <w:t>ства?</w:t>
      </w:r>
    </w:p>
    <w:p>
      <w:pPr>
        <w:pStyle w:val="Normal"/>
        <w:ind w:firstLine="720"/>
        <w:jc w:val="both"/>
        <w:rPr/>
      </w:pPr>
      <w:r>
        <w:rPr>
          <w:rFonts w:cs="Times New Roman" w:ascii="Times New Roman" w:hAnsi="Times New Roman"/>
        </w:rPr>
        <w:t>Как ничтожны мы на нашей крохотной планетке, этом атоме, чуть поблескивающем среди бессчетных миллиардов других крохотных миров в потоке света, изливающегося от божьего лика! И все же мы само</w:t>
        <w:softHyphen/>
        <w:t>довольно называем нашу пылинку Великим Миром и считаем другие пылинки красивыми пустячками, со</w:t>
        <w:softHyphen/>
        <w:t>зданными для того, чтобы капитаны могли вести свои суда и чтобы влюбленным молокососам было чем вдох</w:t>
        <w:softHyphen/>
        <w:t>новляться. Прожил ли Христос по тридцать три года в каждом из миллионов миров, которые величественно проплывают у нас над головой? Или только наш ма</w:t>
        <w:softHyphen/>
        <w:t>ленький шарик был единственным избранным? Вообра</w:t>
        <w:softHyphen/>
        <w:t>жает ли какое-нибудь одно яблоко в обширном саду о себе столько же, сколько мы? Или один лист в лесу? Или одна песчинка на морском берегу? Бедут ли му</w:t>
        <w:softHyphen/>
        <w:t>равьи диспуты по жгучим вопросам муравьиной теоло</w:t>
        <w:softHyphen/>
        <w:t>гии, и взбираются ли они на кротовый холмик и, огля</w:t>
        <w:softHyphen/>
        <w:t>дывая обширную вселенную в один акр, восклицают ли: «Велик господь, который создал все сущее для нас!»?</w:t>
      </w:r>
    </w:p>
    <w:p>
      <w:pPr>
        <w:pStyle w:val="Normal"/>
        <w:ind w:firstLine="720"/>
        <w:jc w:val="both"/>
        <w:rPr/>
      </w:pPr>
      <w:r>
        <w:rPr>
          <w:rFonts w:cs="Times New Roman" w:ascii="Times New Roman" w:hAnsi="Times New Roman"/>
        </w:rPr>
        <w:t>Мне кажется, астрономы должны чувствовать себя невообразимо ничтожными, — ведь в книге небес каж</w:t>
        <w:softHyphen/>
        <w:t>дая новая страница, открываемая ими, все яснее пока</w:t>
        <w:softHyphen/>
        <w:t>зывает, что мир, которым мы так гордимся, для все</w:t>
        <w:softHyphen/>
        <w:t>ленной, наполненной бесчисленными вращающимися шарами, всего лишь комарик среди крылатых стай и рогатых стад, которые тучами кружат над землей и населяют ее равнины и леса. Если убить этого комара, будет ли заметно его исчезновение? Поистине, что есть человек, чтобы бог думал о нем?</w:t>
      </w:r>
    </w:p>
    <w:p>
      <w:pPr>
        <w:pStyle w:val="Normal"/>
        <w:ind w:firstLine="720"/>
        <w:jc w:val="both"/>
        <w:rPr/>
      </w:pPr>
      <w:r>
        <w:rPr>
          <w:rFonts w:cs="Times New Roman" w:ascii="Times New Roman" w:hAnsi="Times New Roman"/>
        </w:rPr>
        <w:t>Один из этих астрономов фотографировал языки пламени в 17 000 миль высотой, которые взвиваются над поверхностью Солнца, дрожат, опадают, снова под</w:t>
        <w:softHyphen/>
        <w:t>нимаются. Всего за две-три минуты, а иногда и за одну, проносится это огненное знамя слева направо, на расстояние в пять тысяч миль. Невообразимая ско</w:t>
        <w:softHyphen/>
        <w:t>рость! Подумай, какие ураганы должны сотрясать Солнце, чтобы стали возможны подобные чудеса. А другие языки пламени взметываются кверху, изги</w:t>
        <w:softHyphen/>
        <w:t>баются и образуют багряные арки в 20 000 миль высо</w:t>
        <w:softHyphen/>
        <w:t>той. Через такую арку наш бедный шарик можно было бы протолкнуть, как проталкивают футбольный мяч между ногами игрока</w:t>
      </w:r>
    </w:p>
    <w:p>
      <w:pPr>
        <w:pStyle w:val="Normal"/>
        <w:ind w:firstLine="720"/>
        <w:jc w:val="both"/>
        <w:rPr/>
      </w:pPr>
      <w:r>
        <w:rPr>
          <w:rFonts w:cs="Times New Roman" w:ascii="Times New Roman" w:hAnsi="Times New Roman"/>
        </w:rPr>
        <w:t>Но пора кончать. Я решил остаться в этом отеле и на сегодня и на завтра, потому что мне здесь очень удобно. Я догадался записать в книге для приезжаю</w:t>
        <w:softHyphen/>
        <w:t>щих мой псевдоним, и меня устроили как нельзя лучше (оказалось, что хозяин - мой пылкий поклонник). К тому же он очень хороший человек (весьма естест</w:t>
        <w:softHyphen/>
        <w:t>венно) .</w:t>
      </w:r>
    </w:p>
    <w:p>
      <w:pPr>
        <w:pStyle w:val="Normal"/>
        <w:ind w:firstLine="720"/>
        <w:jc w:val="both"/>
        <w:rPr/>
      </w:pPr>
      <w:r>
        <w:rPr>
          <w:rFonts w:cs="Times New Roman" w:ascii="Times New Roman" w:hAnsi="Times New Roman"/>
        </w:rPr>
        <w:t>Ложись спать, любимая, ложись спать! Спи спокойно и проснись бодрой и веселой, радость моя!</w:t>
      </w:r>
    </w:p>
    <w:p>
      <w:pPr>
        <w:pStyle w:val="Normal"/>
        <w:ind w:firstLine="720"/>
        <w:jc w:val="both"/>
        <w:rPr>
          <w:rFonts w:ascii="Times New Roman" w:hAnsi="Times New Roman" w:cs="Times New Roman"/>
        </w:rPr>
      </w:pPr>
      <w:r>
        <w:rPr>
          <w:rFonts w:cs="Times New Roman" w:ascii="Times New Roman" w:hAnsi="Times New Roman"/>
        </w:rPr>
        <w:t>Сэ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w:t>
      </w:r>
    </w:p>
    <w:p>
      <w:pPr>
        <w:pStyle w:val="Normal"/>
        <w:ind w:firstLine="720"/>
        <w:jc w:val="both"/>
        <w:rPr>
          <w:rFonts w:ascii="Times New Roman" w:hAnsi="Times New Roman" w:cs="Times New Roman"/>
        </w:rPr>
      </w:pPr>
      <w:r>
        <w:rPr>
          <w:rFonts w:cs="Times New Roman" w:ascii="Times New Roman" w:hAnsi="Times New Roman"/>
        </w:rPr>
        <w:t>ОЛИВИИ КЛЕМЕНС</w:t>
      </w:r>
    </w:p>
    <w:p>
      <w:pPr>
        <w:pStyle w:val="Normal"/>
        <w:ind w:firstLine="720"/>
        <w:jc w:val="both"/>
        <w:rPr/>
      </w:pPr>
      <w:r>
        <w:rPr>
          <w:rFonts w:cs="Times New Roman" w:ascii="Times New Roman" w:hAnsi="Times New Roman"/>
        </w:rPr>
        <w:t>Трой, 14 января 1870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Ливи, милая, меня очень тревожит письмо, которое я написал тебе вчера о курении, — и тщетно стараюсь вспомнить, что именно я там наговорил, потому что, как обычно, уже вое позабыл. Перед моими глазами встает только картина, как ты возвращаешься из церкви, такая усталая и несчастная. Я чувствую, что ты напрасно обижена, и безупречна, и не должна стра</w:t>
        <w:softHyphen/>
        <w:t>дать за грехи другого. Меня начинает мучить гнетущее чувство...</w:t>
      </w:r>
    </w:p>
    <w:p>
      <w:pPr>
        <w:pStyle w:val="Normal"/>
        <w:ind w:firstLine="720"/>
        <w:jc w:val="both"/>
        <w:rPr/>
      </w:pPr>
      <w:r>
        <w:rPr>
          <w:rFonts w:cs="Times New Roman" w:ascii="Times New Roman" w:hAnsi="Times New Roman"/>
        </w:rPr>
        <w:t>Довольно, довольно, довольно, не будем больше ка</w:t>
        <w:softHyphen/>
        <w:t>саться этой отвратительной темы! Я убежден, что она причинила нам обоим больше вреда, чем мог бы при</w:t>
        <w:softHyphen/>
        <w:t>нести миллион выкуренных сигар.</w:t>
      </w:r>
    </w:p>
    <w:p>
      <w:pPr>
        <w:pStyle w:val="Normal"/>
        <w:ind w:firstLine="720"/>
        <w:jc w:val="both"/>
        <w:rPr/>
      </w:pPr>
      <w:r>
        <w:rPr>
          <w:rFonts w:cs="Times New Roman" w:ascii="Times New Roman" w:hAnsi="Times New Roman"/>
        </w:rPr>
        <w:t>Сейчас мне но следует писать о том, что меня волнует, так как мои нервы, весь мой организм истерзаны тяготами дороги, лекцией, десятью тысячами пустяко</w:t>
        <w:softHyphen/>
        <w:t>вых неприятностей и досадных мелочей, а также по</w:t>
        <w:softHyphen/>
        <w:t>стоянным недосыпанием. Если уж дела идут не так, то это надолго. Вчера вечером, когда я приехал в Кем</w:t>
        <w:softHyphen/>
        <w:t>бридж и поехал в отель, валил мокрый снег и было ужасно холодпо и уныло. Настроение у меня начало портиться. Затем здешний комитет (с обычным непод</w:t>
        <w:softHyphen/>
        <w:t>ражаемым тактом) сообщил мне, что тройский «Таймс» напечатал мою лекцию целиком, весьма ее восхваляя и пустив в ход бесчисленные тире и дефисы, чтобы передать мою неторопливую манеру говорить, — после чего было добавлено, что «Таймс» широко читается в Кембридже. Настроение у меня совсем упало, но зато начал подниматься гнев. Я без околичностей выругал сообщившего мне эти сведепия человека за то, что он но нашел ничего лучшего, как рассказать мне, что я буду выступать перед публикой, знающей мою речь заранее. Затем он ушел с тем, чтобы вернуться после ужина, а я остался наедине с моей яростью. Я вскрыл твое письмо, — и что же? Даже сокровищу моего серд</w:t>
        <w:softHyphen/>
        <w:t>ца не было дано пощады! Ты получила еще один удар из-за этой старой-старой темы, одно упоминание о ко</w:t>
        <w:softHyphen/>
        <w:t>торой из любых уст, кроме твоих, заставляет мои во</w:t>
        <w:softHyphen/>
        <w:t>лосы вставать дыбом. Ведь я вполне взрослый человек, чьи волосы уже седеют, и, как всякий мужчина, нена</w:t>
        <w:softHyphen/>
        <w:t>вижу, когда меня...</w:t>
      </w:r>
    </w:p>
    <w:p>
      <w:pPr>
        <w:pStyle w:val="Normal"/>
        <w:ind w:firstLine="720"/>
        <w:jc w:val="both"/>
        <w:rPr/>
      </w:pPr>
      <w:r>
        <w:rPr>
          <w:rFonts w:cs="Times New Roman" w:ascii="Times New Roman" w:hAnsi="Times New Roman"/>
        </w:rPr>
        <w:t>Продолжаю письмо. Тогда у меня почти не было времени, я, вероятно, писал то, что чувствовал, и в моих словах отразилось мое душевное состояние. А его никак нельзя было назвать счастливым. В назначен</w:t>
        <w:softHyphen/>
        <w:t>ное время председатель вернулся, а в семь часов раз</w:t>
        <w:softHyphen/>
        <w:t>дался набат. Он вскочил и воскликнул: «Господи! Лек</w:t>
        <w:softHyphen/>
        <w:t>ционный зал горит!»</w:t>
      </w:r>
    </w:p>
    <w:p>
      <w:pPr>
        <w:pStyle w:val="Normal"/>
        <w:ind w:firstLine="720"/>
        <w:jc w:val="both"/>
        <w:rPr/>
      </w:pPr>
      <w:r>
        <w:rPr>
          <w:rFonts w:cs="Times New Roman" w:ascii="Times New Roman" w:hAnsi="Times New Roman"/>
        </w:rPr>
        <w:t>Мысленно я произнес благодарственную молитву, столь горячую, что если хоть одной моей молитве суж</w:t>
        <w:softHyphen/>
        <w:t>дено пробить небесный свод, то пробила именно эта. Я не двинулся с места, и поэтому всполошившийся председатель прервал свой безумный бег к двери. Я сказал: «Судя по ослепительному пламени в окнах, спасти ваш зал невозможно. Так зачем же вам туда бежать?»</w:t>
      </w:r>
    </w:p>
    <w:p>
      <w:pPr>
        <w:pStyle w:val="Normal"/>
        <w:ind w:firstLine="720"/>
        <w:jc w:val="both"/>
        <w:rPr>
          <w:rFonts w:ascii="Times New Roman" w:hAnsi="Times New Roman" w:cs="Times New Roman"/>
        </w:rPr>
      </w:pPr>
      <w:r>
        <w:rPr>
          <w:rFonts w:cs="Times New Roman" w:ascii="Times New Roman" w:hAnsi="Times New Roman"/>
        </w:rPr>
        <w:t>Он немножко поостыл и снова сел. Глядя на языки пламени, бушевавшего в высоких окнах, я почувство</w:t>
        <w:softHyphen/>
        <w:t>вал, что настроение у меня подымается и для полного счастья мне но хватает только одного — увидеть, как редакторов тройского «Таймса» и этого председателя запирают в горящем лекционном зале.</w:t>
      </w:r>
    </w:p>
    <w:p>
      <w:pPr>
        <w:pStyle w:val="Normal"/>
        <w:ind w:firstLine="720"/>
        <w:jc w:val="both"/>
        <w:rPr/>
      </w:pPr>
      <w:r>
        <w:rPr>
          <w:rFonts w:cs="Times New Roman" w:ascii="Times New Roman" w:hAnsi="Times New Roman"/>
        </w:rPr>
        <w:t>Однако радость моя продолжалась недолго. Снова ее сменило бешенство. Здание было спасено. Оно не</w:t>
        <w:softHyphen/>
        <w:t>множко обгорело и было совсем затоплено водой, но не прошло и часа, как полы вытерли, помещение провет</w:t>
        <w:softHyphen/>
        <w:t>рили, опять затопили печи, — и я прочел свою лекцию.</w:t>
      </w:r>
    </w:p>
    <w:p>
      <w:pPr>
        <w:pStyle w:val="Normal"/>
        <w:ind w:firstLine="720"/>
        <w:jc w:val="both"/>
        <w:rPr/>
      </w:pPr>
      <w:r>
        <w:rPr>
          <w:rFonts w:cs="Times New Roman" w:ascii="Times New Roman" w:hAnsi="Times New Roman"/>
        </w:rPr>
        <w:t>Конечно, после лекции почти все члены комитета без приглашения отправились в мой номер, хотя они знали, что мне предстоит встать в семь часов утра; вскоре я развеселился и продержал их там до двена</w:t>
        <w:softHyphen/>
        <w:t>дцати часов.</w:t>
      </w:r>
    </w:p>
    <w:p>
      <w:pPr>
        <w:pStyle w:val="Normal"/>
        <w:ind w:firstLine="720"/>
        <w:jc w:val="both"/>
        <w:rPr/>
      </w:pPr>
      <w:r>
        <w:rPr>
          <w:rFonts w:cs="Times New Roman" w:ascii="Times New Roman" w:hAnsi="Times New Roman"/>
        </w:rPr>
        <w:t>Сегодня утром коридорный забыл меня разбудить. Я проснулся, с удивлением увидел, что за окном со</w:t>
        <w:softHyphen/>
        <w:t>всем светло, и посмотрел на свои часы: без четырна</w:t>
        <w:softHyphen/>
        <w:t>дцати минут восемь, поезд в восемь пять, до вокзала пять кварталов, н нигде не видно ни единого экипажа. Не прошло и четырех минут, как я был совсем одет и уже устраивал скандал внизу. Через пять секунд хо</w:t>
        <w:softHyphen/>
        <w:t>зяин уже совершенно сошел с ума, метался взад и впе</w:t>
        <w:softHyphen/>
        <w:t>ред, вопил, чтобы подали карету, рвал на себе волосы, проклинал коридорного и наконец впал в полное от</w:t>
        <w:softHyphen/>
        <w:t>чаяние и сказал, что все пропало и он может только отвезти меня в двуколке в Трой (расстояние тридцать миль, а температура ниже нуля и все продолжает па</w:t>
        <w:softHyphen/>
        <w:t>дать).</w:t>
      </w:r>
    </w:p>
    <w:p>
      <w:pPr>
        <w:pStyle w:val="Normal"/>
        <w:ind w:firstLine="720"/>
        <w:jc w:val="both"/>
        <w:rPr/>
      </w:pPr>
      <w:r>
        <w:rPr>
          <w:rFonts w:cs="Times New Roman" w:ascii="Times New Roman" w:hAnsi="Times New Roman"/>
        </w:rPr>
        <w:t>Я сказал: «Придите в себя и не беситесь! У нас еще есть шесть минут... проводите меня до вокзала... а ну, бегом!» И он пустился во всю прыть, причем по</w:t>
        <w:softHyphen/>
        <w:t>казал неплохое время, по у вокзала я обошел его и впрыгнул в вагон; через секунду он подбежал с моим саквояжем, и я благополучно отправился в Ютику. Ура!</w:t>
      </w:r>
    </w:p>
    <w:p>
      <w:pPr>
        <w:pStyle w:val="Normal"/>
        <w:ind w:firstLine="720"/>
        <w:jc w:val="both"/>
        <w:rPr/>
      </w:pPr>
      <w:r>
        <w:rPr>
          <w:rFonts w:cs="Times New Roman" w:ascii="Times New Roman" w:hAnsi="Times New Roman"/>
        </w:rPr>
        <w:t>Не огорчайся из-за того, что я написал о курении, моя девочка, и помни только, что я во всяком настрое</w:t>
        <w:softHyphen/>
        <w:t>нии люблю и почитаю тебя, и никакая буря не может всколыхпуть глубин этого океана; и помни также, что если я должен буду отказаться от курения или иной своей привычки в ответ на твое спокойное, справедли</w:t>
        <w:softHyphen/>
        <w:t>вое и любящее требование, не подсказанное никаким влиянием, или просто в ответ на твое сильное и потому священное для меня желание, я готов это сделать, и не угрюмо или с воркотней, а весело, с любовью и от души, думая лишь о твоем счастье, милая Ливи.</w:t>
      </w:r>
    </w:p>
    <w:p>
      <w:pPr>
        <w:pStyle w:val="Normal"/>
        <w:ind w:firstLine="720"/>
        <w:jc w:val="both"/>
        <w:rPr>
          <w:rFonts w:ascii="Times New Roman" w:hAnsi="Times New Roman" w:cs="Times New Roman"/>
        </w:rPr>
      </w:pPr>
      <w:r>
        <w:rPr>
          <w:rFonts w:cs="Times New Roman" w:ascii="Times New Roman" w:hAnsi="Times New Roman"/>
        </w:rPr>
        <w:t>Да будет мир с тобой, бесценная моя жена!</w:t>
      </w:r>
    </w:p>
    <w:p>
      <w:pPr>
        <w:pStyle w:val="Normal"/>
        <w:ind w:firstLine="720"/>
        <w:jc w:val="both"/>
        <w:rPr>
          <w:rFonts w:ascii="Times New Roman" w:hAnsi="Times New Roman" w:cs="Times New Roman"/>
        </w:rPr>
      </w:pPr>
      <w:r>
        <w:rPr>
          <w:rFonts w:cs="Times New Roman" w:ascii="Times New Roman" w:hAnsi="Times New Roman"/>
        </w:rPr>
        <w:t>Сэм.</w:t>
      </w:r>
    </w:p>
    <w:p>
      <w:pPr>
        <w:pStyle w:val="Normal"/>
        <w:ind w:firstLine="720"/>
        <w:jc w:val="both"/>
        <w:rPr/>
      </w:pPr>
      <w:r>
        <w:rPr>
          <w:rFonts w:cs="Times New Roman" w:ascii="Times New Roman" w:hAnsi="Times New Roman"/>
        </w:rPr>
        <w:t>P. S. 10 января я выступаю в Фредоиии, штат Нью- Йо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7</w:t>
      </w:r>
    </w:p>
    <w:p>
      <w:pPr>
        <w:pStyle w:val="Normal"/>
        <w:ind w:firstLine="720"/>
        <w:jc w:val="both"/>
        <w:rPr>
          <w:rFonts w:ascii="Times New Roman" w:hAnsi="Times New Roman" w:cs="Times New Roman"/>
        </w:rPr>
      </w:pPr>
      <w:r>
        <w:rPr>
          <w:rFonts w:cs="Times New Roman" w:ascii="Times New Roman" w:hAnsi="Times New Roman"/>
        </w:rPr>
        <w:t>ОЛИВИИ КЛЕМЕНС</w:t>
      </w:r>
    </w:p>
    <w:p>
      <w:pPr>
        <w:pStyle w:val="Normal"/>
        <w:ind w:firstLine="720"/>
        <w:jc w:val="both"/>
        <w:rPr>
          <w:rFonts w:ascii="Times New Roman" w:hAnsi="Times New Roman" w:cs="Times New Roman"/>
        </w:rPr>
      </w:pPr>
      <w:r>
        <w:rPr>
          <w:rFonts w:cs="Times New Roman" w:ascii="Times New Roman" w:hAnsi="Times New Roman"/>
        </w:rPr>
        <w:t>26 апреля, 10.30 вечера, 1873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Ливи, милая, я кончил приводить в порядок и пере</w:t>
        <w:softHyphen/>
        <w:t>писывать все мои рукописи, и сегодня мы начали про</w:t>
        <w:softHyphen/>
        <w:t>сматривать книгу в целом, строчку за строчкой, нуме</w:t>
        <w:softHyphen/>
        <w:t>ровать главы и располагать их в нужном порядке. Это чрезвычайно увлекательная работа. Все первые один</w:t>
        <w:softHyphen/>
        <w:t>надцать глав мои; и когда я прочел их подряд, без перерыва, мне стало по-настоящему интересно, а когда я добрался до глазной примочки Селлерса, его часов, его печи со свечкой и обеда из репы, то от смеха еле мог читать. Обед из репы удался отлично, — и теперь я им доволен.</w:t>
      </w:r>
    </w:p>
    <w:p>
      <w:pPr>
        <w:pStyle w:val="Normal"/>
        <w:ind w:firstLine="720"/>
        <w:jc w:val="both"/>
        <w:rPr/>
      </w:pPr>
      <w:r>
        <w:rPr>
          <w:rFonts w:cs="Times New Roman" w:ascii="Times New Roman" w:hAnsi="Times New Roman"/>
        </w:rPr>
        <w:t>Уорнеру не удалось описание Лоры-школьницы, — я хочу сказать: не удался ее портрет. Он попросту списал почтп слово в слово прелестное описание, при</w:t>
        <w:softHyphen/>
        <w:t>надлежащее перу мисс Вулсон, — плагиат был бы об</w:t>
        <w:softHyphen/>
        <w:t>наружен в одну минуту. Я ему так и сказал. Он понял; и все же провалиться мне на этом месте, если он не расстроился, потому что в речи этой дамы был опреде</w:t>
        <w:softHyphen/>
        <w:t>ленный аромат, с которым ему ни за что не хотелось расставаться, — мне тоже, но ведь он нам не принад</w:t>
        <w:softHyphen/>
        <w:t>лежал, и мы им воспользоваться не могли. Поэтому я заставил его приняться за создание портрета, что он и сделал. В конце концов я взял бумагу и карандаш, меня осенила мысль (касательно фразеологии), и я быстро ее записал. Я уже говорил Уорнеру, каковы должны быть детали этого описания, поэтому требо</w:t>
        <w:softHyphen/>
        <w:t>вался только соответствующий язык, чтобы их воплотить Зачем мы прочли оба наши варианта и восполь</w:t>
        <w:softHyphen/>
        <w:t>зовались моим, потому что он оказался лучше. Да он и но мог не оказаться лучше. Если бы я попытался описать картину, которую задумал он, я бы только ис</w:t>
        <w:softHyphen/>
        <w:t>портил все дело.</w:t>
      </w:r>
    </w:p>
    <w:p>
      <w:pPr>
        <w:pStyle w:val="Normal"/>
        <w:ind w:firstLine="720"/>
        <w:jc w:val="both"/>
        <w:rPr/>
      </w:pPr>
      <w:r>
        <w:rPr>
          <w:rFonts w:cs="Times New Roman" w:ascii="Times New Roman" w:hAnsi="Times New Roman"/>
        </w:rPr>
        <w:t>Мы оба думаем, что это будет неплохая книжка, как сказал царь Соломон детям иудейским.</w:t>
      </w:r>
    </w:p>
    <w:p>
      <w:pPr>
        <w:pStyle w:val="Normal"/>
        <w:ind w:firstLine="720"/>
        <w:jc w:val="both"/>
        <w:rPr/>
      </w:pPr>
      <w:r>
        <w:rPr>
          <w:rFonts w:cs="Times New Roman" w:ascii="Times New Roman" w:hAnsi="Times New Roman"/>
        </w:rPr>
        <w:t>Вчера я обедал с Уорнером, сегодня — дома. Завтра буду обедать у Твнчела. Котята стали совсем резвыми. Они и старая кошка спят со мной ночью и бегают по всему дому. Я не согласился бы продать их и за тысячу долларов. Что мне нужно от жизни, кроме жены, ко</w:t>
        <w:softHyphen/>
        <w:t>торую я обожаю? Кошку, старую кошку с котятами. Кстати, как поживает Рожица? Здесь очень уныло, но я этого не замечаю. Мне тоскливо, но я к этому при</w:t>
        <w:softHyphen/>
        <w:t>вык и не теряю душевного равновесия. Горе — мой старый знакомый. Горе заставляет меня хохлиться, когда я один, но это потому, что тогда я слаб. Когда моя семья рядом со мной, я сильнее его.</w:t>
      </w:r>
    </w:p>
    <w:p>
      <w:pPr>
        <w:pStyle w:val="Normal"/>
        <w:ind w:firstLine="720"/>
        <w:jc w:val="both"/>
        <w:rPr>
          <w:rFonts w:ascii="Times New Roman" w:hAnsi="Times New Roman" w:cs="Times New Roman"/>
        </w:rPr>
      </w:pPr>
      <w:r>
        <w:rPr>
          <w:rFonts w:cs="Times New Roman" w:ascii="Times New Roman" w:hAnsi="Times New Roman"/>
        </w:rPr>
        <w:t>Но сегодня я не грущу, милая, я весь день трудился до этого самого часа, работа проделана большая, и я весел, как церковный псалом.</w:t>
      </w:r>
    </w:p>
    <w:p>
      <w:pPr>
        <w:pStyle w:val="Normal"/>
        <w:ind w:firstLine="720"/>
        <w:jc w:val="both"/>
        <w:rPr/>
      </w:pPr>
      <w:r>
        <w:rPr>
          <w:rFonts w:cs="Times New Roman" w:ascii="Times New Roman" w:hAnsi="Times New Roman"/>
        </w:rPr>
        <w:t>Я получил французский перевод «Скачущей ля</w:t>
        <w:softHyphen/>
        <w:t>гушки» — смешнее ничего не может быть. Я соби</w:t>
        <w:softHyphen/>
        <w:t>раюсь перевести его буквально, сохранив все француз</w:t>
        <w:softHyphen/>
        <w:t>ские конструкции (извиняясь, когда какое-нибудь слово окажется мне не по зубам), а затем напечатать свой перевод в «Атлантике» как серьезную работу человека, считающего себя знатоком французского языка, и по</w:t>
        <w:softHyphen/>
        <w:t>ставить под переводом свою фамилию без дальнейших объяснений. Это будет кусочек, который сразу не угры</w:t>
        <w:softHyphen/>
        <w:t>зешь.</w:t>
      </w:r>
    </w:p>
    <w:p>
      <w:pPr>
        <w:pStyle w:val="Normal"/>
        <w:ind w:firstLine="720"/>
        <w:jc w:val="both"/>
        <w:rPr>
          <w:rFonts w:ascii="Times New Roman" w:hAnsi="Times New Roman" w:cs="Times New Roman"/>
        </w:rPr>
      </w:pPr>
      <w:r>
        <w:rPr>
          <w:rFonts w:cs="Times New Roman" w:ascii="Times New Roman" w:hAnsi="Times New Roman"/>
        </w:rPr>
        <w:t>До свидания, радость моя. Я люблю тебя, я люблю Рожицу. Пора ложиться спать, а мне еще надо спу</w:t>
        <w:softHyphen/>
        <w:t>ститься и выгнать кошек.</w:t>
      </w:r>
    </w:p>
    <w:p>
      <w:pPr>
        <w:pStyle w:val="Normal"/>
        <w:ind w:firstLine="720"/>
        <w:jc w:val="both"/>
        <w:rPr>
          <w:rFonts w:ascii="Times New Roman" w:hAnsi="Times New Roman" w:cs="Times New Roman"/>
        </w:rPr>
      </w:pPr>
      <w:r>
        <w:rPr>
          <w:rFonts w:cs="Times New Roman" w:ascii="Times New Roman" w:hAnsi="Times New Roman"/>
        </w:rPr>
        <w:t>Сэ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w:t>
      </w:r>
    </w:p>
    <w:p>
      <w:pPr>
        <w:pStyle w:val="Normal"/>
        <w:ind w:firstLine="720"/>
        <w:jc w:val="both"/>
        <w:rPr>
          <w:rFonts w:ascii="Times New Roman" w:hAnsi="Times New Roman" w:cs="Times New Roman"/>
        </w:rPr>
      </w:pPr>
      <w:r>
        <w:rPr>
          <w:rFonts w:cs="Times New Roman" w:ascii="Times New Roman" w:hAnsi="Times New Roman"/>
        </w:rPr>
        <w:t>ДЖОНУ БРАУНУ</w:t>
      </w:r>
    </w:p>
    <w:p>
      <w:pPr>
        <w:pStyle w:val="Normal"/>
        <w:ind w:firstLine="720"/>
        <w:jc w:val="both"/>
        <w:rPr>
          <w:rFonts w:ascii="Times New Roman" w:hAnsi="Times New Roman" w:cs="Times New Roman"/>
        </w:rPr>
      </w:pPr>
      <w:r>
        <w:rPr>
          <w:rFonts w:cs="Times New Roman" w:ascii="Times New Roman" w:hAnsi="Times New Roman"/>
        </w:rPr>
        <w:t>Хартфорд, Фарлингтон-авеню, 28 февраля 1874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друг,</w:t>
      </w:r>
    </w:p>
    <w:p>
      <w:pPr>
        <w:sectPr>
          <w:footnotePr>
            <w:numFmt w:val="decimal"/>
          </w:footnotePr>
          <w:type w:val="continuous"/>
          <w:pgSz w:w="11906" w:h="16838"/>
          <w:pgMar w:left="1701" w:right="1134" w:gutter="0" w:header="0" w:top="1134" w:footer="3" w:bottom="1134"/>
          <w:formProt w:val="false"/>
          <w:textDirection w:val="lrTb"/>
          <w:docGrid w:type="default" w:linePitch="360" w:charSpace="0"/>
        </w:sectPr>
      </w:pPr>
    </w:p>
    <w:p>
      <w:pPr>
        <w:pStyle w:val="Normal"/>
        <w:ind w:firstLine="720"/>
        <w:jc w:val="both"/>
        <w:rPr/>
      </w:pPr>
      <w:r>
        <w:rPr>
          <w:rFonts w:cs="Times New Roman" w:ascii="Times New Roman" w:hAnsi="Times New Roman"/>
        </w:rPr>
        <w:t>ваш похвальный отзыв о «Позолоченном веке» всех нас очень обрадовал, — и особенио потому, что некото</w:t>
        <w:softHyphen/>
        <w:t>рые газеты утверждают, будто на самом деле книгу от начала до конца написал Уорнер, а я только поставит свое имя на титуле, чтобы привлечь покупателей. Я написал первые одиннадцать глав — там нет ни одной чужой строки, ни одного чужого слова. Я же написал главы 24, 25, 27, 28, 30, 32, 33, 34, 36, 37, 42, 43, 45, 51, 52, 53, 57, 59, 60, 61, 62 и частично 35, 49 и 56. Таким образом, я написал целиком тридцать две главы из шестидесяти трех и, кроме того, частично ещо три.</w:t>
      </w:r>
    </w:p>
    <w:p>
      <w:pPr>
        <w:pStyle w:val="Normal"/>
        <w:ind w:firstLine="720"/>
        <w:jc w:val="both"/>
        <w:rPr/>
      </w:pPr>
      <w:r>
        <w:rPr>
          <w:rFonts w:cs="Times New Roman" w:ascii="Times New Roman" w:hAnsi="Times New Roman"/>
        </w:rPr>
        <w:t>Застой в делах весьма ощутимо сказался на сбыто книги, ибо она вышла в самый разгар биржевой па</w:t>
        <w:softHyphen/>
        <w:t>ники. Но, несмотря на это, за два месяца, которые про</w:t>
        <w:softHyphen/>
        <w:t>шли со дня выхода, мы продали 40 000 экземпляров, что дало нам 3000 долларов на двоих. В Америке еще ни одна книга не расходилась за два месяца в таком ко</w:t>
        <w:softHyphen/>
        <w:t>личестве (если не считать дешевые издания «Хижины дяди Тома»), Экземпляр нашей книги стоит в среднем 16 шиллингов, а «Дядя Том» стоил 2 шиллинга. Если б не паника, мы безусловно продали бы вдвое больше. Но уж конечно разойдется не больше 100 000 экземп</w:t>
        <w:softHyphen/>
        <w:t>ляров.</w:t>
      </w:r>
    </w:p>
    <w:p>
      <w:pPr>
        <w:pStyle w:val="Normal"/>
        <w:ind w:firstLine="720"/>
        <w:jc w:val="both"/>
        <w:rPr/>
      </w:pPr>
      <w:r>
        <w:rPr>
          <w:rFonts w:cs="Times New Roman" w:ascii="Times New Roman" w:hAnsi="Times New Roman"/>
        </w:rPr>
        <w:t>Я отправил вам пароходом из Ливерпуля иллюст</w:t>
        <w:softHyphen/>
        <w:t>рации Дарли к джаддовской «Маргарет» (официант из отеля «Адельфи» согласился отправить посылку па</w:t>
        <w:softHyphen/>
        <w:t>роходом) и надеюсь, что вы их получите; мы, в Аме</w:t>
        <w:softHyphen/>
        <w:t>рике, очень цепим работы Дарли. Неделю назад, уже отсюда, отправил вам роман («Маргарет»).</w:t>
      </w:r>
    </w:p>
    <w:p>
      <w:pPr>
        <w:pStyle w:val="Normal"/>
        <w:ind w:firstLine="720"/>
        <w:jc w:val="both"/>
        <w:rPr/>
      </w:pPr>
      <w:r>
        <w:rPr>
          <w:rFonts w:cs="Times New Roman" w:ascii="Times New Roman" w:hAnsi="Times New Roman"/>
        </w:rPr>
        <w:t>Конечно же я благодарен судьбе за жену и ребенка и окончательно, непрестанно и бесповоротно счастлив, и если есть в целом свете человек счастливее меня, пусть его разыщут и представят мне. По-моему, такового в природе не существует. Четыре года назад, ко</w:t>
        <w:softHyphen/>
        <w:t>гда Ливи взяла меня в свои руки, я был изрядно гру</w:t>
        <w:softHyphen/>
        <w:t>бый, неотесанный субъект, не подающий никаких надежд; может быть, я и посейчас бываю таким с кем угодно, но только не с нею. Ее труды не пропали да</w:t>
        <w:softHyphen/>
        <w:t>ром.</w:t>
      </w:r>
    </w:p>
    <w:p>
      <w:pPr>
        <w:pStyle w:val="Normal"/>
        <w:ind w:firstLine="720"/>
        <w:jc w:val="both"/>
        <w:rPr/>
      </w:pPr>
      <w:r>
        <w:rPr>
          <w:rFonts w:cs="Times New Roman" w:ascii="Times New Roman" w:hAnsi="Times New Roman"/>
        </w:rPr>
        <w:t>Да здравствует Марк-Твеновский клуб и его новая эмблема - свисток! Разумеется, каждый члеп клуба, желающий произнести речь, должен будет сперва почтнтельпо, но звонко свистнуть председателю, предсе</w:t>
        <w:softHyphen/>
        <w:t>датель пронзительно свистнет в ответ, и потом по ходу речи, всякий раз, как надо будет подчеркнуть серьез</w:t>
        <w:softHyphen/>
        <w:t>ность и важность слов, вместо полагающихся в этих местах пауз последуют свистки; подобным же образом аудитория будет выражать свое одобрение... Все пошли завтракать, надо и мне идти. Сердечный привет от нас обоих.</w:t>
      </w:r>
    </w:p>
    <w:p>
      <w:pPr>
        <w:pStyle w:val="Normal"/>
        <w:ind w:firstLine="720"/>
        <w:jc w:val="both"/>
        <w:rPr>
          <w:rFonts w:ascii="Times New Roman" w:hAnsi="Times New Roman" w:cs="Times New Roman"/>
        </w:rPr>
      </w:pPr>
      <w:r>
        <w:rPr>
          <w:rFonts w:cs="Times New Roman" w:ascii="Times New Roman" w:hAnsi="Times New Roman"/>
        </w:rPr>
        <w:t>Вага друг</w:t>
      </w:r>
    </w:p>
    <w:p>
      <w:pPr>
        <w:pStyle w:val="Normal"/>
        <w:ind w:firstLine="720"/>
        <w:jc w:val="both"/>
        <w:rPr>
          <w:rFonts w:ascii="Times New Roman" w:hAnsi="Times New Roman" w:cs="Times New Roman"/>
        </w:rPr>
      </w:pPr>
      <w:r>
        <w:rPr>
          <w:rFonts w:cs="Times New Roman" w:ascii="Times New Roman" w:hAnsi="Times New Roman"/>
        </w:rPr>
        <w:t>Сэмюел Л. Клеменс,</w:t>
      </w:r>
    </w:p>
    <w:p>
      <w:pPr>
        <w:pStyle w:val="Normal"/>
        <w:ind w:firstLine="720"/>
        <w:jc w:val="both"/>
        <w:rPr>
          <w:rFonts w:ascii="Times New Roman" w:hAnsi="Times New Roman" w:cs="Times New Roman"/>
        </w:rPr>
      </w:pPr>
      <w:r>
        <w:rPr>
          <w:rFonts w:cs="Times New Roman" w:ascii="Times New Roman" w:hAnsi="Times New Roman"/>
        </w:rPr>
      </w:r>
      <w:bookmarkStart w:id="1" w:name="bookmark1"/>
      <w:bookmarkStart w:id="2" w:name="bookmark1"/>
      <w:bookmarkEnd w:id="2"/>
    </w:p>
    <w:p>
      <w:pPr>
        <w:pStyle w:val="Normal"/>
        <w:ind w:firstLine="720"/>
        <w:jc w:val="both"/>
        <w:rPr>
          <w:rFonts w:ascii="Times New Roman" w:hAnsi="Times New Roman" w:cs="Times New Roman"/>
        </w:rPr>
      </w:pPr>
      <w:bookmarkStart w:id="3" w:name="bookmark1"/>
      <w:bookmarkEnd w:id="3"/>
      <w:r>
        <w:rPr>
          <w:rFonts w:cs="Times New Roman" w:ascii="Times New Roman" w:hAnsi="Times New Roman"/>
        </w:rPr>
        <w:t>9</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Элмайра, 2 сентября 1874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Посылаю и «Правдивую историю» — рассказ, от</w:t>
        <w:softHyphen/>
        <w:t>нюдь не юмористический. Он совсем не в моем стиле, и если понравится вам, сколько заплатите за него, столько и ладно. Я добросовестно записал все, что рас</w:t>
        <w:softHyphen/>
        <w:t>сказала старая негритянка, только начал с начала, а не с середины, как она, и шел по порядку.</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0</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Хартфорд, 24 октября 1874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rFonts w:ascii="Times New Roman" w:hAnsi="Times New Roman" w:cs="Times New Roman"/>
        </w:rPr>
      </w:pPr>
      <w:r>
        <w:rPr>
          <w:rFonts w:cs="Times New Roman" w:ascii="Times New Roman" w:hAnsi="Times New Roman"/>
        </w:rPr>
        <w:t>так медлил с ответом, потому что все надеялся, что сумею что-ипбудь написать для январского номера, и миссис Клеменс день за дпем усердно понуждала меня приняться за работу, но все напрасно - я так и не смог ничего написать.</w:t>
      </w:r>
    </w:p>
    <w:p>
      <w:pPr>
        <w:pStyle w:val="Normal"/>
        <w:ind w:firstLine="720"/>
        <w:jc w:val="both"/>
        <w:rPr/>
      </w:pPr>
      <w:r>
        <w:rPr>
          <w:rFonts w:cs="Times New Roman" w:ascii="Times New Roman" w:hAnsi="Times New Roman"/>
        </w:rPr>
        <w:t>Мы так устали, в доме до сих пор еще такая нераз</w:t>
        <w:softHyphen/>
        <w:t>бериха, что у меня совсем не работает голова. И я махнул рукой на это дело.</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зднее, ближе к вечеру.</w:t>
      </w:r>
    </w:p>
    <w:p>
      <w:pPr>
        <w:pStyle w:val="Normal"/>
        <w:ind w:firstLine="720"/>
        <w:jc w:val="both"/>
        <w:rPr>
          <w:rFonts w:ascii="Times New Roman" w:hAnsi="Times New Roman" w:cs="Times New Roman"/>
        </w:rPr>
      </w:pPr>
      <w:r>
        <w:rPr>
          <w:rFonts w:cs="Times New Roman" w:ascii="Times New Roman" w:hAnsi="Times New Roman"/>
        </w:rPr>
        <w:t>Дома, 24 октября 1874 г.</w:t>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беру обратно свои слова, что не могу ничего написать для январского номера. Мы с Твичелом совершили да</w:t>
        <w:softHyphen/>
        <w:t>лекую прогулку по лесу, и я принялся рассказывать ему о былой славе и величии Миссисипского пароход</w:t>
        <w:softHyphen/>
        <w:t>ства, каким я видел все это — добрых пять лет — из лоцманской рубки. Он сказал: «Вот нетронутая за</w:t>
        <w:softHyphen/>
        <w:t>лежь— в самый раз для журнала». Мне это не прихо</w:t>
        <w:softHyphen/>
        <w:t>дило в голову. Что вы скажете о серии очерков для трех, шести, девяти номеров — или, скажем, для че</w:t>
        <w:softHyphen/>
        <w:t>тырех?</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bookmarkStart w:id="4" w:name="bookmark2"/>
      <w:bookmarkStart w:id="5" w:name="bookmark2"/>
    </w:p>
    <w:p>
      <w:pPr>
        <w:pStyle w:val="Normal"/>
        <w:ind w:firstLine="720"/>
        <w:jc w:val="both"/>
        <w:rPr>
          <w:rFonts w:ascii="Times New Roman" w:hAnsi="Times New Roman" w:cs="Times New Roman"/>
        </w:rPr>
      </w:pPr>
      <w:bookmarkStart w:id="6" w:name="bookmark2"/>
      <w:r>
        <w:rPr>
          <w:rFonts w:cs="Times New Roman" w:ascii="Times New Roman" w:hAnsi="Times New Roman"/>
        </w:rPr>
        <w:t>11</w:t>
      </w:r>
      <w:bookmarkEnd w:id="6"/>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Хартфорд, 23 ноября 1875 г.</w:t>
      </w:r>
    </w:p>
    <w:p>
      <w:pPr>
        <w:pStyle w:val="Normal"/>
        <w:ind w:firstLine="720"/>
        <w:jc w:val="both"/>
        <w:rPr>
          <w:rFonts w:ascii="Times New Roman" w:hAnsi="Times New Roman" w:cs="Times New Roman"/>
        </w:rPr>
      </w:pPr>
      <w:bookmarkStart w:id="7" w:name="bookmark3"/>
      <w:r>
        <w:rPr>
          <w:rFonts w:cs="Times New Roman" w:ascii="Times New Roman" w:hAnsi="Times New Roman"/>
        </w:rPr>
        <w:t>Дорогой Гоуэлс,</w:t>
      </w:r>
      <w:bookmarkEnd w:id="7"/>
    </w:p>
    <w:p>
      <w:pPr>
        <w:pStyle w:val="Normal"/>
        <w:ind w:firstLine="720"/>
        <w:jc w:val="both"/>
        <w:rPr/>
      </w:pPr>
      <w:r>
        <w:rPr>
          <w:rFonts w:cs="Times New Roman" w:ascii="Times New Roman" w:hAnsi="Times New Roman"/>
        </w:rPr>
        <w:t>Прилагаю гранки. Я и не замечал, до чего неуклюже у меня сталкиваются слова и как часто стоят три слова там, где вполне хватило бы одного, а ведь я всегда стараюсь этого избегать. Надо быть начеку, не то я стану таким же неряшливым писателем, как Чарльз Фрэнсис Адамс (Шучу, - конечно же я не думаю всерьез, что могу до этого докатиться. Я никогда не напишу фразy, подобную тем, какие позволяет себе он или Брет Гарт, вроде, например: «Должно быть, было бы умнее поверить, что он мог бы совершить это, если бы он мог почувствовать, что ему бы оказали поддержку тс, которые должны были бы...» и т. д. и т. п.)</w:t>
      </w:r>
    </w:p>
    <w:p>
      <w:pPr>
        <w:pStyle w:val="Normal"/>
        <w:ind w:firstLine="720"/>
        <w:jc w:val="both"/>
        <w:rPr/>
      </w:pPr>
      <w:r>
        <w:rPr>
          <w:rFonts w:cs="Times New Roman" w:ascii="Times New Roman" w:hAnsi="Times New Roman"/>
        </w:rPr>
        <w:t>Помянув Брет Гарта, я вспомнил, что часто ругаю его за умышленную подделку под Диккенса; это в свою очередь напомнило мне, что я обвинил Чарли Уорнера в невольном плагиате, а это в свою очередь напомнило мне, что вот уже две недели я радуюсь, что приду</w:t>
        <w:softHyphen/>
        <w:t>мал новое с иголочки и остроумное начало романа, — и представьте, вдруг меня осенило, что эту идею подал мне три года назад не кто иной, как Чарли Уорнер! Ага! Вот мне за мое самодовольство! Я получил по за</w:t>
        <w:softHyphen/>
        <w:t>слугам. Вот они, сто восемь чистеньких, только что из-под пера, страничек — валяются в корзинке, и я снова сажусь за начало романа, на сей раз мое собственное. Я бы не удивился, если бы, сам того не ведая, оказался отъявленным литературным вором.</w:t>
      </w:r>
    </w:p>
    <w:p>
      <w:pPr>
        <w:pStyle w:val="Normal"/>
        <w:ind w:firstLine="720"/>
        <w:jc w:val="both"/>
        <w:rPr/>
      </w:pPr>
      <w:r>
        <w:rPr>
          <w:rFonts w:cs="Times New Roman" w:ascii="Times New Roman" w:hAnsi="Times New Roman"/>
        </w:rPr>
        <w:t>Я счастлив, что вам так понравился «Том Сойер». Я пригляжу, чтобы ваша статья намного опередила все прочие рецензии. Миссис Клеменс согласна с вами, что книга должна быть издана как книга для мальчиков — без всяких затей; и я тоже так думаю. Это в самом деле правильная мысль. Что до последней главы, то я просто ее выброшу и ничего не впишу вместо нее. Ко</w:t>
        <w:softHyphen/>
        <w:t>гда я дошел до нее, у меня было такое чувство, словно книга уже окончена, и мне удалось устоять перед силь</w:t>
        <w:softHyphen/>
        <w:t>ным искушением подробно описать жизнь Гека у вдовы и ограничиться одним абзацем. Пошлите мне «Тома» экспрессом, прилагаю для этого деньги. Если опи затеряются в дороге, не.беда.</w:t>
      </w:r>
    </w:p>
    <w:p>
      <w:pPr>
        <w:pStyle w:val="Normal"/>
        <w:ind w:firstLine="720"/>
        <w:jc w:val="both"/>
        <w:rPr/>
      </w:pPr>
      <w:r>
        <w:rPr>
          <w:rFonts w:cs="Times New Roman" w:ascii="Times New Roman" w:hAnsi="Times New Roman"/>
        </w:rPr>
        <w:t>Вчера вечером помешали гости, поэтому «Домаш</w:t>
        <w:softHyphen/>
        <w:t>ние представления» перенесли на сегодня — будем чи</w:t>
        <w:softHyphen/>
        <w:t>тать вслух. Миссис Клеменс сердится, но чтение ее утихомирит. Так или иначе, нам предстоит приятный вечер у камелька.</w:t>
      </w:r>
    </w:p>
    <w:p>
      <w:pPr>
        <w:pStyle w:val="Normal"/>
        <w:ind w:firstLine="720"/>
        <w:jc w:val="both"/>
        <w:rPr/>
      </w:pPr>
      <w:r>
        <w:rPr>
          <w:rFonts w:cs="Times New Roman" w:ascii="Times New Roman" w:hAnsi="Times New Roman"/>
        </w:rPr>
        <w:t>Работа над новым рассказом на точке замерзания, одна мысль, что надо переписывать его заново, приво</w:t>
        <w:softHyphen/>
        <w:t>дит меня в отчаяние.</w:t>
      </w:r>
    </w:p>
    <w:p>
      <w:pPr>
        <w:pStyle w:val="Normal"/>
        <w:ind w:firstLine="720"/>
        <w:jc w:val="both"/>
        <w:rPr>
          <w:rFonts w:ascii="Times New Roman" w:hAnsi="Times New Roman" w:cs="Times New Roman"/>
        </w:rPr>
      </w:pPr>
      <w:r>
        <w:rPr>
          <w:rFonts w:cs="Times New Roman" w:ascii="Times New Roman" w:hAnsi="Times New Roman"/>
        </w:rPr>
        <w:t>Мы все шлем самый сердечный привет всем вам.</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bookmarkStart w:id="8" w:name="bookmark4"/>
      <w:r>
        <w:rPr>
          <w:rFonts w:cs="Times New Roman" w:ascii="Times New Roman" w:hAnsi="Times New Roman"/>
        </w:rPr>
        <w:t>Марк.</w:t>
      </w:r>
      <w:bookmarkEnd w:id="8"/>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2</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Хартфорд, 18 января 1876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очень вам благодарен за доброе слово о «Томе Сойере». Уильяме сделал к нему около трехсот превосходных рисунков, некоторые весьма тонки. Бедняга! Такой талант у человека, а он губит его ромом. Берет мою книгу и, читая, делает целую кучу рисунков — просто так, ни с кем не сговорившись.</w:t>
      </w:r>
    </w:p>
    <w:p>
      <w:pPr>
        <w:pStyle w:val="Normal"/>
        <w:ind w:firstLine="720"/>
        <w:jc w:val="both"/>
        <w:rPr/>
      </w:pPr>
      <w:r>
        <w:rPr>
          <w:rFonts w:cs="Times New Roman" w:ascii="Times New Roman" w:hAnsi="Times New Roman"/>
        </w:rPr>
        <w:t>Не было на свете человека благодарнее меня, когда позавчера, заставив себя сесть (при все еще скверном самочувствии) за отвратительную, ненавистную ра</w:t>
        <w:softHyphen/>
        <w:t>боту — наводить глянец на «Тома Сойера», я раскрыл пакет и обнаружил ваши карандашные пометки. Это было великолепно и избавило меня от всех трудов. Вместо того чтобы читать все насквозь, я просто оты</w:t>
        <w:softHyphen/>
        <w:t>скивал ваши пометки и делал требуемую поправку. Я свел драку мальчишек к одному абзацу; от всей речи в воскресной школе оставил лишь две первые фразы, чтобы не было и намека на сатиру, раз книга предна</w:t>
        <w:softHyphen/>
        <w:t>значается для детей; я смягчил все слишком резкпо выражения, дабы ничто не оскорбляло слух. Итак, за один прнсест я сделал все от начала до конца, а ду</w:t>
        <w:softHyphen/>
        <w:t>мал, что это отнимет три-четыре дня, вымотает меня и духовно и физически. Я ведь отослал вам рукопись лишь после того, как тщательно, придирчиво просмот</w:t>
        <w:softHyphen/>
        <w:t>рел ее. Так что все оставшиеся в ней недоделки видны были только свежему глазу, не мне, — их-то вы заме</w:t>
        <w:softHyphen/>
        <w:t>тили и подчеркнули.</w:t>
      </w:r>
    </w:p>
    <w:p>
      <w:pPr>
        <w:pStyle w:val="Normal"/>
        <w:ind w:firstLine="720"/>
        <w:jc w:val="both"/>
        <w:rPr/>
      </w:pPr>
      <w:r>
        <w:rPr>
          <w:rFonts w:cs="Times New Roman" w:ascii="Times New Roman" w:hAnsi="Times New Roman"/>
        </w:rPr>
        <w:t>Но одно выражение мы, пожалуй, проглядели. Ко</w:t>
        <w:softHyphen/>
        <w:t>гда Гек жалуется Тому на строгости в доме вдовы, он говорят, что слуги совершенно извели его, без конца цепляются и требуют, чтобы он вел себя как благовоспитанный мальчик, и кончает он свои жалобы так: «...и уж чешут меня и причесывают до чертиков» (без восклицательного знака). Когда-то давно я читал эту главу миссис Клеменс, и эти слова не смутили ее; в другой раз я воспользовался случаем прочесть это место ее тетушке и матери (обе — ревностные дочери церкви, так сказать), но и они ничего не заметили. Я очень обрадовался: ведь что может быть естественнее этих слов для такого мальчишки (а я допустил совсем немного вольностей в его речи); когда же и вы тоже ничего не возразили, я вовсе обрадовался, но и испу</w:t>
        <w:softHyphen/>
        <w:t>гался, — а вдруг вы просто не обратили внимания. Вы заметили? По-вашему, эти слова уместны? Они меня ничуть не тревожили, пока я думал, что моя книга для взрослых. Но с тех пор как все безоговорочно решили, что она предназначается для мальчиков и девочек, это ругательство подчас не дает мне спать по ночам.</w:t>
      </w:r>
    </w:p>
    <w:p>
      <w:pPr>
        <w:pStyle w:val="Normal"/>
        <w:ind w:firstLine="720"/>
        <w:jc w:val="both"/>
        <w:rPr/>
      </w:pPr>
      <w:r>
        <w:rPr>
          <w:rFonts w:cs="Times New Roman" w:ascii="Times New Roman" w:hAnsi="Times New Roman"/>
        </w:rPr>
        <w:t>Не спешите отвечать (вам и так приходится слиш</w:t>
        <w:softHyphen/>
        <w:t>ком много писать), просто скажите при встрече! Ка</w:t>
        <w:softHyphen/>
        <w:t>ковая, надеемся, будет в субботу, воскресенье или понедельник. А может, вы приедете прямо теперь, обдумаете все исправления и внесете их в рукопись, ко</w:t>
        <w:softHyphen/>
        <w:t>гда вернетесь? Быть может, вам пойдет на пользу, если на денек-другой вы вырветесь из своей упряжки и встряхнетесь, как бывает во время отдыха, — начисто забудете обо всех делах? После того как я побываю у вас, мне всегда лучше работается, и если вы приедете к нам и услышите, как наш клуб на все лады зали</w:t>
        <w:softHyphen/>
        <w:t>вается о метафизической проблеме, которую я собира</w:t>
        <w:softHyphen/>
        <w:t>юсь поставить перед ними под видом экстравагантной вещицы, это подбодрит вас не хуже каких-нибудь сер</w:t>
        <w:softHyphen/>
        <w:t>дечных капель.</w:t>
      </w:r>
    </w:p>
    <w:p>
      <w:pPr>
        <w:pStyle w:val="Normal"/>
        <w:ind w:firstLine="720"/>
        <w:jc w:val="both"/>
        <w:rPr/>
      </w:pPr>
      <w:r>
        <w:rPr>
          <w:rFonts w:cs="Times New Roman" w:ascii="Times New Roman" w:hAnsi="Times New Roman"/>
        </w:rPr>
        <w:t>(Я чувствую себя последним человеком, что угова</w:t>
        <w:softHyphen/>
        <w:t>риваю вас отложить критическую статью в критиче</w:t>
        <w:softHyphen/>
        <w:t>скую минуту, но я и вправду думаю, что это не повре</w:t>
        <w:softHyphen/>
        <w:t>дит вашей работе и вы не потеряете к ней интерес.) Миссис Клеменс говорит: «Может быть, Гоуэлсы при</w:t>
        <w:softHyphen/>
        <w:t>едут в понедельник, если не смогут в субботу. Пригла</w:t>
        <w:softHyphen/>
        <w:t>си их, попытка — не пытка». Ну, так как же? Смо</w:t>
        <w:softHyphen/>
        <w:t>жете вы? Это было бы великолепно. Черкните мне от</w:t>
        <w:softHyphen/>
        <w:t>крытку, меня бы замучила совесть, еслн бы я вынудил вас писать письмо (это не шутка); если же вы не ре</w:t>
        <w:softHyphen/>
        <w:t>шитесь приехать, обещайте, что прпедете в следующую субботу, если сможете, и останетесь до понедельника.</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3</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pPr>
      <w:r>
        <w:rPr>
          <w:rFonts w:cs="Times New Roman" w:ascii="Times New Roman" w:hAnsi="Times New Roman"/>
        </w:rPr>
        <w:t>Элмайра, 9 августа 1876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я как раз собирался писать вам, когда пришло ваше письмо, и не какая-нибудь бесстыжая открытка, а по</w:t>
        <w:softHyphen/>
        <w:t>чтительно — настоящее письмо в конверте.</w:t>
      </w:r>
    </w:p>
    <w:p>
      <w:pPr>
        <w:pStyle w:val="Normal"/>
        <w:ind w:firstLine="720"/>
        <w:jc w:val="both"/>
        <w:rPr/>
      </w:pPr>
      <w:r>
        <w:rPr>
          <w:rFonts w:cs="Times New Roman" w:ascii="Times New Roman" w:hAnsi="Times New Roman"/>
        </w:rPr>
        <w:t>Биографию я прочту, но, чтобы заручиться моим голосом, довольно было и того, что вы написали мпе об этом человеке, мне не требовалось больше никаких све</w:t>
        <w:softHyphen/>
        <w:t>дений о нем. Кстати, на днях я получил письменное приглашение избирательного клуба в Джерси-Сити, они бы хотели, чтобы я приехал к подъему флага Тилдена и Хендрика и «напутствовал» их. Ну, поехать туда я не смог, но «напутствовал» их и дал им совет в ответном письме: в самых любезных выражениях по</w:t>
        <w:softHyphen/>
        <w:t>советовал им вовсе не «поднимать флаг».</w:t>
      </w:r>
    </w:p>
    <w:p>
      <w:pPr>
        <w:pStyle w:val="Normal"/>
        <w:ind w:firstLine="720"/>
        <w:jc w:val="both"/>
        <w:rPr/>
      </w:pPr>
      <w:r>
        <w:rPr>
          <w:rFonts w:cs="Times New Roman" w:ascii="Times New Roman" w:hAnsi="Times New Roman"/>
        </w:rPr>
        <w:t>Пусть ваша книга выходит поскорей, сейчас самоо время. Если изберут Тилдена, вся страна покатится прямехонько в то место, которое я не мог бы назвать вслух при миссис Гоуэлс.</w:t>
      </w:r>
    </w:p>
    <w:p>
      <w:pPr>
        <w:pStyle w:val="Normal"/>
        <w:ind w:firstLine="720"/>
        <w:jc w:val="both"/>
        <w:rPr/>
      </w:pPr>
      <w:r>
        <w:rPr>
          <w:rFonts w:cs="Times New Roman" w:ascii="Times New Roman" w:hAnsi="Times New Roman"/>
        </w:rPr>
        <w:t>Вчера вечером я нарушил вашу монополию — на</w:t>
        <w:softHyphen/>
        <w:t>чал записывать, что говорят наши дети. Это мне на</w:t>
        <w:softHyphen/>
        <w:t>помнило, что на прошлой неделе я послал купить для Сюзи пару просторных преуродливых башмаков, ибо заметил, что она ходит в премиленьких, но тесных, и пальцы у нее на ногах скорчились и сжались. Она не жаловалась, но явно чувствовала себя униженной и оскорбленной Перед сном, когда она собралась помо- литься, мать, как обычно, сказала ей:</w:t>
      </w:r>
    </w:p>
    <w:p>
      <w:pPr>
        <w:pStyle w:val="Normal"/>
        <w:ind w:firstLine="720"/>
        <w:jc w:val="both"/>
        <w:rPr>
          <w:rFonts w:ascii="Times New Roman" w:hAnsi="Times New Roman" w:cs="Times New Roman"/>
        </w:rPr>
      </w:pPr>
      <w:r>
        <w:rPr>
          <w:rFonts w:cs="Times New Roman" w:ascii="Times New Roman" w:hAnsi="Times New Roman"/>
        </w:rPr>
        <w:t xml:space="preserve">- Ну, Сюзи, теперь подумай о боге. </w:t>
      </w:r>
    </w:p>
    <w:p>
      <w:pPr>
        <w:pStyle w:val="Normal"/>
        <w:ind w:firstLine="720"/>
        <w:jc w:val="both"/>
        <w:rPr/>
      </w:pPr>
      <w:r>
        <w:rPr>
          <w:rFonts w:cs="Times New Roman" w:ascii="Times New Roman" w:hAnsi="Times New Roman"/>
        </w:rPr>
        <w:t>- В этих башмаках я не могу, мама.</w:t>
      </w:r>
    </w:p>
    <w:p>
      <w:pPr>
        <w:pStyle w:val="Normal"/>
        <w:ind w:firstLine="720"/>
        <w:jc w:val="both"/>
        <w:rPr/>
      </w:pPr>
      <w:r>
        <w:rPr>
          <w:rFonts w:cs="Times New Roman" w:ascii="Times New Roman" w:hAnsi="Times New Roman"/>
        </w:rPr>
        <w:t>Ферма сейчас совершенно восхитительна. Здесь так тихо и мирно, как на острове в Южных морях. С высоты нашего холма мм наблюдали несколько вели</w:t>
        <w:softHyphen/>
        <w:t>колепных закатов. Однажды вечером огромная радуга перекинулась через все окрестные холмы, и от черной втулки на вершине холма, расположенного в самом центре, на равном расстоянии друг от друга поднялись вверх к дуге черные лучи, и все это вместе образовало четко очерченное, наполовину ушедшее в землю ги</w:t>
        <w:softHyphen/>
        <w:t>гантское колесо какой-то величественной, пышной колесницы. Потом с запада приплыла могучая беспо</w:t>
        <w:softHyphen/>
        <w:t>рядочная груда облаков, вся налитая поразительно яр</w:t>
        <w:softHyphen/>
        <w:t>ким, сверкающим зеленым светом, — так светится молодая листва по весне. Сквозь прорехи в облаках про</w:t>
        <w:softHyphen/>
        <w:t>глядывали ярко-голубые небеса, а в отдалении, в дру</w:t>
        <w:softHyphen/>
        <w:t>гой половине неба, проплывали нежно-розовые облач</w:t>
        <w:softHyphen/>
        <w:t>ка. В одном месте с неба спускались плотные черные тучи, словно дымовая завеса. И громадное колесо по- прежнему стояло в небе во всем своем непередаваемом великолепии. Итак, в одно и то же время пебо окра</w:t>
        <w:softHyphen/>
        <w:t>шено было в голубой, зеленый, розовый и черный цвета, да к тому же еще блеск разноцветной радуги. И все цвета густые, определенные. Трудно сказать, о чем больше думаешь, когда глядишь на это ошеломительное зрелище, — о небесах или о преисподней. Это чудо, постоянно, величаво и поразительно меняясь, длилось два часа, и все это время мы оставались на холме, где находится мой кабинет, пока не угасли последние краски замечательного дня, равного кото</w:t>
        <w:softHyphen/>
        <w:t>рому мы никогда не вндели.</w:t>
      </w:r>
    </w:p>
    <w:p>
      <w:pPr>
        <w:pStyle w:val="Normal"/>
        <w:ind w:firstLine="720"/>
        <w:jc w:val="both"/>
        <w:rPr/>
      </w:pPr>
      <w:r>
        <w:rPr>
          <w:rFonts w:cs="Times New Roman" w:ascii="Times New Roman" w:hAnsi="Times New Roman"/>
        </w:rPr>
        <w:t>Наш фермер, человек серьезный, доглядел все до конца и заметил, что это «чертовски занятно».</w:t>
      </w:r>
    </w:p>
    <w:p>
      <w:pPr>
        <w:pStyle w:val="Normal"/>
        <w:ind w:firstLine="720"/>
        <w:jc w:val="both"/>
        <w:rPr/>
      </w:pPr>
      <w:r>
        <w:rPr>
          <w:rFonts w:cs="Times New Roman" w:ascii="Times New Roman" w:hAnsi="Times New Roman"/>
        </w:rPr>
        <w:t>Роман с двойным прицелом спит мертвым сном. Не идет он у меня. Главы, которые я написал прежде, еще слишком свежи в памяти, никак не могу от них отрешиться. Быть может, примусь за него зимой, по определенно пока сказать не могу; я все ждал и ждал, не почувствую ли снова к нему интерес, но месяц назад махнул на него рукой и взялся за новую книгу для мальчиков, лишь бы чем-то заняться. Написал уже четыреста страниц, почти половину. Это автобиогра</w:t>
        <w:softHyphen/>
        <w:t>фия Гека Финна. Не сказал бы, чтоб мне нравилось, как она получается, и вполне возможно, что, окончив, я положу рукопись под сукно или сожгу.</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1134" w:gutter="0" w:header="0" w:top="1134" w:footer="3" w:bottom="1134"/>
          <w:pgNumType w:start="26" w:fmt="decimal"/>
          <w:formProt w:val="false"/>
          <w:titlePg/>
          <w:textDirection w:val="lrTb"/>
          <w:docGrid w:type="default" w:linePitch="360" w:charSpace="0"/>
        </w:sectPr>
      </w:pPr>
    </w:p>
    <w:p>
      <w:pPr>
        <w:pStyle w:val="Normal"/>
        <w:ind w:firstLine="720"/>
        <w:jc w:val="both"/>
        <w:rPr/>
      </w:pPr>
      <w:r>
        <w:rPr>
          <w:rFonts w:cs="Times New Roman" w:ascii="Times New Roman" w:hAnsi="Times New Roman"/>
        </w:rPr>
        <w:t>Итак, комедия написана, и «довольно удовлетвори</w:t>
        <w:softHyphen/>
        <w:t>тельно». Это радует меня, по и бесит, — сам я не спо</w:t>
        <w:softHyphen/>
        <w:t>собен придумать комедию, чем это вы угодили господу, что он к вам так милостив? Я совершенно выбился из сил, пытаясь придумать комедию, в которую можно было бы запрячь очень подходящих для нее героев, но так ничего и не придумал. У меня полна конюшня самого чистокровного товара, который мог бы при</w:t>
        <w:softHyphen/>
        <w:t>нести кучу денег, а он пропадает без толку. Хочу по</w:t>
        <w:softHyphen/>
        <w:t>смотреть вашу комедию на сцене и порадоваться успеху.</w:t>
      </w:r>
    </w:p>
    <w:p>
      <w:pPr>
        <w:pStyle w:val="Normal"/>
        <w:ind w:firstLine="720"/>
        <w:jc w:val="both"/>
        <w:rPr/>
      </w:pPr>
      <w:r>
        <w:rPr>
          <w:rFonts w:cs="Times New Roman" w:ascii="Times New Roman" w:hAnsi="Times New Roman"/>
        </w:rPr>
        <w:t>Книга Уорнера, по-моему, прекрасно читается.</w:t>
      </w:r>
    </w:p>
    <w:p>
      <w:pPr>
        <w:pStyle w:val="Normal"/>
        <w:ind w:firstLine="720"/>
        <w:jc w:val="both"/>
        <w:rPr>
          <w:rFonts w:ascii="Times New Roman" w:hAnsi="Times New Roman" w:cs="Times New Roman"/>
        </w:rPr>
      </w:pPr>
      <w:r>
        <w:rPr>
          <w:rFonts w:cs="Times New Roman" w:ascii="Times New Roman" w:hAnsi="Times New Roman"/>
        </w:rPr>
        <w:t>Сердечный привет.</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4</w:t>
      </w:r>
    </w:p>
    <w:p>
      <w:pPr>
        <w:pStyle w:val="Normal"/>
        <w:ind w:firstLine="720"/>
        <w:jc w:val="both"/>
        <w:rPr>
          <w:rFonts w:ascii="Times New Roman" w:hAnsi="Times New Roman" w:cs="Times New Roman"/>
        </w:rPr>
      </w:pPr>
      <w:r>
        <w:rPr>
          <w:rFonts w:cs="Times New Roman" w:ascii="Times New Roman" w:hAnsi="Times New Roman"/>
        </w:rPr>
        <w:t>МИСТЕРУ БАРРОУ</w:t>
      </w:r>
    </w:p>
    <w:p>
      <w:pPr>
        <w:pStyle w:val="Normal"/>
        <w:ind w:firstLine="720"/>
        <w:jc w:val="both"/>
        <w:rPr>
          <w:rFonts w:ascii="Times New Roman" w:hAnsi="Times New Roman" w:cs="Times New Roman"/>
        </w:rPr>
      </w:pPr>
      <w:r>
        <w:rPr>
          <w:rFonts w:cs="Times New Roman" w:ascii="Times New Roman" w:hAnsi="Times New Roman"/>
        </w:rPr>
        <w:t>Хартфорд, 1 ноября 1876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орогой Барроу, ты нарисовал меня таким, каким я был двадцать два года назад. Портрет верен. По-твоему, я немножко подрос, — что ж, расти и вправду было куда. Ведь ты нарисовал меня неоперившимся дурнем, самонадеян</w:t>
        <w:softHyphen/>
        <w:t>ным ослом, ничтожной букашкой, вообразившей, будто она может переделать мир, и притом наилучшим обра</w:t>
        <w:softHyphen/>
        <w:t>зом. Невежество, нетерпимость, самомнение, упрям</w:t>
        <w:softHyphen/>
        <w:t>ство, тупость и душевная глухота,— пустоголовый бол</w:t>
        <w:softHyphen/>
        <w:t>ван, пребывающий в жалком неведении относительно того, что он собой представляет. Таким я был в девят</w:t>
        <w:softHyphen/>
        <w:t>надцать и двадцать лет, таков сегодня рядовой южанин в шестьдесят. Есть такие и среди северян. Из та</w:t>
        <w:softHyphen/>
        <w:t>ких вот недорослей и делают избирателей. И зтот ис</w:t>
        <w:softHyphen/>
        <w:t>точник питает наше правительство! Право, не знаешь, что тут делан. плакать или ругаться.</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pPr>
      <w:r>
        <w:rPr>
          <w:rFonts w:cs="Times New Roman" w:ascii="Times New Roman" w:hAnsi="Times New Roman"/>
        </w:rPr>
        <w:t>По-моему, и понимаю, как там обстоят дела, — пол</w:t>
        <w:softHyphen/>
        <w:t>ная свобода голосовать за кого угодно, при условии, что вам будет угодно голосовать за того, кто угоден другим, в противном случае вас подвергнут остракизму. Очень похожее положение здесь, у ирландцев. Ирлан</w:t>
        <w:softHyphen/>
        <w:t>дец, голосующий за республиканцев, — пария среди своих. И однако то же ирландцы осуждают коренных американцев, которые хотят ограничить права имми</w:t>
        <w:softHyphen/>
        <w:t>грантов.</w:t>
      </w:r>
    </w:p>
    <w:p>
      <w:pPr>
        <w:pStyle w:val="Normal"/>
        <w:ind w:firstLine="720"/>
        <w:jc w:val="both"/>
        <w:rPr/>
      </w:pPr>
      <w:r>
        <w:rPr>
          <w:rFonts w:cs="Times New Roman" w:ascii="Times New Roman" w:hAnsi="Times New Roman"/>
        </w:rPr>
        <w:t>К счастью, знание людей помогло мне умно вы</w:t>
        <w:softHyphen/>
        <w:t>брать место жительства. Я живу в самом свободном уголке страны. Между мною и моими личными друзь</w:t>
        <w:softHyphen/>
        <w:t>ями-демократами не бывает стычек. Мы часто делим хлеб-соль, но никто и помыслить не может о такой дер</w:t>
        <w:softHyphen/>
        <w:t>зости — хоть словом задеть политические взгляды дру</w:t>
        <w:softHyphen/>
        <w:t>гого.</w:t>
      </w:r>
    </w:p>
    <w:p>
      <w:pPr>
        <w:pStyle w:val="Normal"/>
        <w:ind w:firstLine="720"/>
        <w:jc w:val="both"/>
        <w:rPr/>
      </w:pPr>
      <w:r>
        <w:rPr>
          <w:rFonts w:cs="Times New Roman" w:ascii="Times New Roman" w:hAnsi="Times New Roman"/>
        </w:rPr>
        <w:t>Неужели ты больше не попадешь в штат Нью- Йорк и не навестишь меня? В последний раз, когда ты был на Востоке, мы, очевидно, уезжали на лето; но ведь ты мог бы телеграфировать и разыскать нас. Мы были в Элмайре, штат Нью-Йорк, тебе совсем не при</w:t>
        <w:softHyphen/>
        <w:t>шлось бы давать крюку, и ты бы отлично провел время, если бы дал нам случай показать себя гостеприимными хозяевами.</w:t>
      </w:r>
    </w:p>
    <w:p>
      <w:pPr>
        <w:pStyle w:val="Normal"/>
        <w:ind w:firstLine="720"/>
        <w:jc w:val="both"/>
        <w:rPr/>
      </w:pPr>
      <w:r>
        <w:rPr>
          <w:rFonts w:cs="Times New Roman" w:ascii="Times New Roman" w:hAnsi="Times New Roman"/>
        </w:rPr>
        <w:t>Да, с Уиллом Боуэном я переписываюсь поне</w:t>
        <w:softHyphen/>
        <w:t>множку уже несколько лет, но подозреваю, что мое по</w:t>
        <w:softHyphen/>
        <w:t>следнее письмо сильно его разозлило, — это было, оче</w:t>
        <w:softHyphen/>
        <w:t>видно, вскоре после твоей с ним встречи в Сент-Луисе. Есть во многих людях черта, которую я терпеть не могу, да и не хочу терпеть, — это ложная чувствитель</w:t>
        <w:softHyphen/>
        <w:t>ность. В таком тоне школьницы пишут сочинения на выпускном экзамене; стишки этого рода заполняют отдел поэзии в провинциальных газетах: обычный вздор насчет «былых счастливых дней», «сладкой гру</w:t>
        <w:softHyphen/>
        <w:t>сти ушедших лет», и «погибших надежд», и «утрачен</w:t>
        <w:softHyphen/>
        <w:t>ных грез», и прочей слащавой чепухи.</w:t>
      </w:r>
    </w:p>
    <w:p>
      <w:pPr>
        <w:pStyle w:val="Normal"/>
        <w:ind w:firstLine="720"/>
        <w:jc w:val="both"/>
        <w:rPr/>
      </w:pPr>
      <w:r>
        <w:rPr>
          <w:rFonts w:cs="Times New Roman" w:ascii="Times New Roman" w:hAnsi="Times New Roman"/>
        </w:rPr>
        <w:t>Уилл всегда так писал. Я терпел это долгие годы. Когда мне пишет такое ппсьмо взрослый человек, да еще отец семейства, успевший схоронить жену, у меня живот начинает болеть. Минувшим летом я и сказал ото Уиллу Боуэну напрямик. Сказал, что хватит ему в сорок лет разыгрывать шестнадцатилетнего маль</w:t>
        <w:softHyphen/>
        <w:t>чишку; сказал, что довольно болтать о «сладкой грусти ушедших лет», — пора принимать жизнь как она есть. Я сказал, что о прошлом следует помнить только одно, а именно: что оно прошлое и вернуть его нельзя. По</w:t>
        <w:softHyphen/>
        <w:t>жалуй, я немного преувеличил иные пз этих истпп — так, самую малость, — но я хотел раз и навсегда вы</w:t>
        <w:softHyphen/>
        <w:t>бить из него эту ложную чувствительность, чтобы он опять стал простым, славным малым. Я даже взял на себя тяжкий труд переписать письмо еще раз и сказать ту же суровую правду в смягченных выражениях, по</w:t>
        <w:softHyphen/>
        <w:t>старался подсластить пилюлю, чтобы ему было не так неприятно, и просил ответить и от души поблагода</w:t>
        <w:softHyphen/>
        <w:t>рить меня за величайшую услугу, какую когда-либо оказывал ему друг, — но он еще не выполнил моей просьбы. Быть может, когда-нибудь он меня еще по</w:t>
        <w:softHyphen/>
        <w:t>благодарит. Слава богу, я отправил ему это письмо до его женитьбы (эту новость я узнал от тебя), не то по поводу этого события он совсем распустил бы июни и утопил бы меня окончательно.</w:t>
      </w:r>
    </w:p>
    <w:p>
      <w:pPr>
        <w:pStyle w:val="Normal"/>
        <w:ind w:firstLine="720"/>
        <w:jc w:val="both"/>
        <w:rPr/>
      </w:pPr>
      <w:r>
        <w:rPr>
          <w:rFonts w:cs="Times New Roman" w:ascii="Times New Roman" w:hAnsi="Times New Roman"/>
        </w:rPr>
        <w:t>Прилагаю фотографию для твоих молодых девиц. Должен заметить, что котиковую шубу я ношу не для пышности, просто этой зимой, когда мне пришлось много ездить и выступать, я убедился, что лишь коти</w:t>
        <w:softHyphen/>
        <w:t>ковый мех способен порою спасти человека от замерза</w:t>
        <w:softHyphen/>
        <w:t>ния в этих северных широтах. Хотел бы я, чтобы и ты прислал карточки — свою и семейства; если ты скло</w:t>
        <w:softHyphen/>
        <w:t>нен к коммерции, я готов немедленно платить карточ</w:t>
        <w:softHyphen/>
        <w:t>кой за карточку.</w:t>
      </w:r>
    </w:p>
    <w:p>
      <w:pPr>
        <w:pStyle w:val="Normal"/>
        <w:ind w:firstLine="720"/>
        <w:jc w:val="both"/>
        <w:rPr>
          <w:rFonts w:ascii="Times New Roman" w:hAnsi="Times New Roman" w:cs="Times New Roman"/>
        </w:rPr>
      </w:pPr>
      <w:r>
        <w:rPr>
          <w:rFonts w:cs="Times New Roman" w:ascii="Times New Roman" w:hAnsi="Times New Roman"/>
        </w:rPr>
        <w:t>Твой старый друг</w:t>
      </w:r>
    </w:p>
    <w:p>
      <w:pPr>
        <w:pStyle w:val="Normal"/>
        <w:ind w:firstLine="720"/>
        <w:jc w:val="both"/>
        <w:rPr>
          <w:rFonts w:ascii="Times New Roman" w:hAnsi="Times New Roman" w:cs="Times New Roman"/>
        </w:rPr>
      </w:pPr>
      <w:r>
        <w:rPr>
          <w:rFonts w:cs="Times New Roman" w:ascii="Times New Roman" w:hAnsi="Times New Roman"/>
        </w:rPr>
        <w:t>Сэм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5</w:t>
      </w:r>
    </w:p>
    <w:p>
      <w:pPr>
        <w:pStyle w:val="Normal"/>
        <w:ind w:firstLine="720"/>
        <w:jc w:val="both"/>
        <w:rPr/>
      </w:pPr>
      <w:r>
        <w:rPr>
          <w:rFonts w:cs="Times New Roman" w:ascii="Times New Roman" w:hAnsi="Times New Roman"/>
        </w:rPr>
        <w:t>ДЖЕЙН КЛЕМЕНС</w:t>
      </w:r>
    </w:p>
    <w:p>
      <w:pPr>
        <w:pStyle w:val="Normal"/>
        <w:ind w:firstLine="720"/>
        <w:jc w:val="both"/>
        <w:rPr>
          <w:rFonts w:ascii="Times New Roman" w:hAnsi="Times New Roman" w:cs="Times New Roman"/>
        </w:rPr>
      </w:pPr>
      <w:r>
        <w:rPr>
          <w:rFonts w:cs="Times New Roman" w:ascii="Times New Roman" w:hAnsi="Times New Roman"/>
        </w:rPr>
        <w:t>Хартфорд, 17 февраля 1878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ая матушка,</w:t>
      </w:r>
    </w:p>
    <w:p>
      <w:pPr>
        <w:pStyle w:val="Normal"/>
        <w:ind w:firstLine="720"/>
        <w:jc w:val="both"/>
        <w:rPr/>
      </w:pPr>
      <w:r>
        <w:rPr>
          <w:rFonts w:cs="Times New Roman" w:ascii="Times New Roman" w:hAnsi="Times New Roman"/>
        </w:rPr>
        <w:t>наверно, я худший корреспондент на свете и станов</w:t>
        <w:softHyphen/>
        <w:t>люсь день ото дни хуже. Совесть терзает меня, когда я не нишу вам, но уже не мучит, когда я не пишу другим.</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pPr>
      <w:r>
        <w:rPr>
          <w:rFonts w:cs="Times New Roman" w:ascii="Times New Roman" w:hAnsi="Times New Roman"/>
        </w:rPr>
        <w:t>Жизнь для меня теперь совсем но шутка. Почти все время я чувствую себя латанным, затравленным. Это происходит главным образом потому, что уж очень много дел и забот, да еще нет отбою от незнако</w:t>
        <w:softHyphen/>
        <w:t>мых доброжелателей, засыпающих меня любезными письмами, — а и вынужден отвечать самым невежли</w:t>
        <w:softHyphen/>
        <w:t>вым молчанием, иначе пришлось бы уйму времени тра</w:t>
        <w:softHyphen/>
        <w:t>тить на переписку. И еще многое отнимает у меня время и разрушает мои планы. Словом, из-за всего этого я не могу написать книгу, сидя дома. А это лишает меня заработка. Вот почему я, кажется, сбегу со своими ча</w:t>
        <w:softHyphen/>
        <w:t>дами и домочадцами куда-нибудь в Европу, в тихий уголок, где можно будет спокойно дописать хоть одну из полдюжины книг, которые у меня начаты и лежат без движения. Пожалуйста, никому пока об этом не го</w:t>
        <w:softHyphen/>
        <w:t>ворите.</w:t>
      </w:r>
    </w:p>
    <w:p>
      <w:pPr>
        <w:pStyle w:val="Normal"/>
        <w:ind w:firstLine="720"/>
        <w:jc w:val="both"/>
        <w:rPr>
          <w:rFonts w:ascii="Times New Roman" w:hAnsi="Times New Roman" w:cs="Times New Roman"/>
        </w:rPr>
      </w:pPr>
      <w:r>
        <w:rPr>
          <w:rFonts w:cs="Times New Roman" w:ascii="Times New Roman" w:hAnsi="Times New Roman"/>
        </w:rPr>
        <w:t>Мы думаем отплыть 11 апреля. Я-то съезжу в Фредонию повидаться с вами, но боюсь, что Ливи такое путешествие не под силу. Словом, там видно будет. Надеюсь, что она сможет поехать.</w:t>
      </w:r>
    </w:p>
    <w:p>
      <w:pPr>
        <w:pStyle w:val="Normal"/>
        <w:ind w:firstLine="720"/>
        <w:jc w:val="both"/>
        <w:rPr>
          <w:rFonts w:ascii="Times New Roman" w:hAnsi="Times New Roman" w:cs="Times New Roman"/>
        </w:rPr>
      </w:pPr>
      <w:r>
        <w:rPr>
          <w:rFonts w:cs="Times New Roman" w:ascii="Times New Roman" w:hAnsi="Times New Roman"/>
        </w:rPr>
        <w:t>Пришел мистер Твичел, надо кончать. Мы все здо</w:t>
        <w:softHyphen/>
        <w:t>ровы и шлем вам всем привет.</w:t>
      </w:r>
    </w:p>
    <w:p>
      <w:pPr>
        <w:pStyle w:val="Normal"/>
        <w:ind w:firstLine="720"/>
        <w:jc w:val="both"/>
        <w:rPr>
          <w:rFonts w:ascii="Times New Roman" w:hAnsi="Times New Roman" w:cs="Times New Roman"/>
        </w:rPr>
      </w:pPr>
      <w:r>
        <w:rPr>
          <w:rFonts w:cs="Times New Roman" w:ascii="Times New Roman" w:hAnsi="Times New Roman"/>
        </w:rPr>
        <w:t>Любящий вас</w:t>
      </w:r>
    </w:p>
    <w:p>
      <w:pPr>
        <w:pStyle w:val="Normal"/>
        <w:ind w:firstLine="720"/>
        <w:jc w:val="both"/>
        <w:rPr>
          <w:rFonts w:ascii="Times New Roman" w:hAnsi="Times New Roman" w:cs="Times New Roman"/>
        </w:rPr>
      </w:pPr>
      <w:r>
        <w:rPr>
          <w:rFonts w:cs="Times New Roman" w:ascii="Times New Roman" w:hAnsi="Times New Roman"/>
        </w:rPr>
        <w:t>Сэ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8</w:t>
      </w:r>
    </w:p>
    <w:p>
      <w:pPr>
        <w:pStyle w:val="Normal"/>
        <w:ind w:firstLine="720"/>
        <w:jc w:val="both"/>
        <w:rPr>
          <w:rFonts w:ascii="Times New Roman" w:hAnsi="Times New Roman" w:cs="Times New Roman"/>
        </w:rPr>
      </w:pPr>
      <w:r>
        <w:rPr>
          <w:rFonts w:cs="Times New Roman" w:ascii="Times New Roman" w:hAnsi="Times New Roman"/>
        </w:rPr>
        <w:t>ОРИОНУ КЛЕМЕНСУ</w:t>
      </w:r>
    </w:p>
    <w:p>
      <w:pPr>
        <w:pStyle w:val="Normal"/>
        <w:ind w:firstLine="720"/>
        <w:jc w:val="both"/>
        <w:rPr>
          <w:rFonts w:ascii="Times New Roman" w:hAnsi="Times New Roman" w:cs="Times New Roman"/>
        </w:rPr>
      </w:pPr>
      <w:r>
        <w:rPr>
          <w:rFonts w:cs="Times New Roman" w:ascii="Times New Roman" w:hAnsi="Times New Roman"/>
        </w:rPr>
        <w:t>Хартфорд, 23 марта 1878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брат,</w:t>
      </w:r>
    </w:p>
    <w:p>
      <w:pPr>
        <w:pStyle w:val="Normal"/>
        <w:ind w:firstLine="720"/>
        <w:jc w:val="both"/>
        <w:rPr/>
      </w:pPr>
      <w:r>
        <w:rPr>
          <w:rFonts w:cs="Times New Roman" w:ascii="Times New Roman" w:hAnsi="Times New Roman"/>
        </w:rPr>
        <w:t>каждый человек должен изучить свое ремесло, с налету его не возьмешь. Богу угодно, чтобы это была долгая н тяжкая наука. Когда ты еще только ученик — в лю</w:t>
        <w:softHyphen/>
        <w:t>бой области, в кузнечном ли деле, в медицине, в лите</w:t>
        <w:softHyphen/>
        <w:t>ратуре, — этого не скроешь. Неопытность сразу чувст</w:t>
        <w:softHyphen/>
        <w:t>вуется.</w:t>
      </w:r>
    </w:p>
    <w:p>
      <w:pPr>
        <w:pStyle w:val="Normal"/>
        <w:ind w:firstLine="720"/>
        <w:jc w:val="both"/>
        <w:rPr/>
      </w:pPr>
      <w:r>
        <w:rPr>
          <w:rFonts w:cs="Times New Roman" w:ascii="Times New Roman" w:hAnsi="Times New Roman"/>
        </w:rPr>
        <w:t>Но, по счастью, есть спрос и на ученическую ра</w:t>
        <w:softHyphen/>
        <w:t>боту, иначе «Простаков за границей» не раскупали бы. И по счастью, на иные ученические книги спрос еще больше, чем на путевые заметки, принадлежащие перу самых лучших мастеров. Это твое произведение еще совсем сырое, но, смело могу сказать, менее сырое, чем я ожидал, и написапо куда лучше, чем я считал тебя способным написать; это слишком сырая вещь, чтобы предлагать ее какому-нибудь крупному периодиче</w:t>
        <w:softHyphen/>
        <w:t>скому изданию, поэтому я поговорю о пей в редакции «Нью-Йорк уикли». Напечатать это там, значит поста</w:t>
        <w:softHyphen/>
        <w:t>вить на книге крест. И почему какой-нибудь добрый гений в свое время не послал меня в «Нью-Йорк уикли» с моими ученическими очерками?</w:t>
      </w:r>
    </w:p>
    <w:p>
      <w:pPr>
        <w:pStyle w:val="Normal"/>
        <w:ind w:firstLine="720"/>
        <w:jc w:val="both"/>
        <w:rPr/>
      </w:pPr>
      <w:r>
        <w:rPr>
          <w:rFonts w:cs="Times New Roman" w:ascii="Times New Roman" w:hAnsi="Times New Roman"/>
        </w:rPr>
        <w:t>Тебе вообще не следовало бы печатать эту книгу, и вот почему: она не пародия, а просто подражание Жюлю Верну. Но я думаю, это можно считать доказа</w:t>
        <w:softHyphen/>
        <w:t>тельством, что Жюля Верна и нельзя пародировать.</w:t>
      </w:r>
    </w:p>
    <w:p>
      <w:pPr>
        <w:pStyle w:val="Normal"/>
        <w:ind w:firstLine="720"/>
        <w:jc w:val="both"/>
        <w:rPr/>
      </w:pPr>
      <w:r>
        <w:rPr>
          <w:rFonts w:cs="Times New Roman" w:ascii="Times New Roman" w:hAnsi="Times New Roman"/>
        </w:rPr>
        <w:t>В попутных замечаниях к рукописи я советовал тебе сильно изменить первое посещение ада и совсем выкинуть второе. Никто не станет печатать такие ве</w:t>
        <w:softHyphen/>
        <w:t>щи — да их и не следует печатать. Ты недостаточно искушен в литературе, чтобы браться за тему, требую</w:t>
        <w:softHyphen/>
        <w:t>щую большого опыта. Хочу пояснить тебе, какие испы</w:t>
        <w:softHyphen/>
        <w:t>тания ждут человека на этом пути.</w:t>
      </w:r>
    </w:p>
    <w:p>
      <w:pPr>
        <w:pStyle w:val="Normal"/>
        <w:ind w:firstLine="720"/>
        <w:jc w:val="both"/>
        <w:rPr/>
      </w:pPr>
      <w:r>
        <w:rPr>
          <w:rFonts w:cs="Times New Roman" w:ascii="Times New Roman" w:hAnsi="Times New Roman"/>
        </w:rPr>
        <w:t>Девять лет тому назад я задумал свое «Путешест</w:t>
        <w:softHyphen/>
        <w:t>вие в рай». Я обсудил план со своими литературными друзьями, на которых мог положиться, что они не ста</w:t>
        <w:softHyphen/>
        <w:t>нут болтать.</w:t>
      </w:r>
    </w:p>
    <w:p>
      <w:pPr>
        <w:pStyle w:val="Normal"/>
        <w:ind w:firstLine="720"/>
        <w:jc w:val="both"/>
        <w:rPr/>
      </w:pPr>
      <w:r>
        <w:rPr>
          <w:rFonts w:cs="Times New Roman" w:ascii="Times New Roman" w:hAnsi="Times New Roman"/>
        </w:rPr>
        <w:t>Снова и снова я обдумывал эту книгу. Примерно через год я ее написал. Она не удалась. Пять лет назад я написал ее заново, по измененному плану. Эта ру</w:t>
        <w:softHyphen/>
        <w:t>копись лежит сейчас передо мной. Она гораздо лучше первого варианта, а все ж это еще не то, что нужно, — в прошлом и позапрошлом году я часто обсуждал ее с Гоуэлсом, и он пастойчиво уговаривает меня переде</w:t>
        <w:softHyphen/>
        <w:t>лать ео еще раз.</w:t>
      </w:r>
    </w:p>
    <w:p>
      <w:pPr>
        <w:pStyle w:val="Normal"/>
        <w:ind w:firstLine="720"/>
        <w:jc w:val="both"/>
        <w:rPr/>
      </w:pPr>
      <w:r>
        <w:rPr>
          <w:rFonts w:cs="Times New Roman" w:ascii="Times New Roman" w:hAnsi="Times New Roman"/>
        </w:rPr>
        <w:t>И вот я думал о ней, думал каждую свободную ми</w:t>
        <w:softHyphen/>
        <w:t>нуту и наконец как будто напал на верный план! Учти, я ничего не менял в первоначальном замысле, вся загвоздка была именно в плане. Когда Гоуэлс был здесь в последний раз, я ему все подробно рассказал, не упоминая о готовой рукописи, и он сказал: «Вот теперь вы взяли быка за рога. Но но вздумайте при</w:t>
        <w:softHyphen/>
        <w:t>спосабливать это для журнала. Не тратьте порох зря. Напечатайте вещь отдельной книжкой, издайте ее сна</w:t>
        <w:softHyphen/>
        <w:t>чала в Англии, попросите декана Стэнли одобрить ее, это несколько обезоружит церковную печать, а потом переиздайте в Америке». Сомневаюсь, чтобы я сумел добиться поддержки Стэнли, но попробую последовать остальным советам. Все это секрет, и ты смотри не выдай меня.</w:t>
      </w:r>
    </w:p>
    <w:p>
      <w:pPr>
        <w:pStyle w:val="Normal"/>
        <w:ind w:firstLine="720"/>
        <w:jc w:val="both"/>
        <w:rPr/>
      </w:pPr>
      <w:r>
        <w:rPr>
          <w:rFonts w:cs="Times New Roman" w:ascii="Times New Roman" w:hAnsi="Times New Roman"/>
        </w:rPr>
        <w:t>И еще учти — все эти годы я пытался придумать, как бы мне изобразить и ад тоже, — и всякий раз от</w:t>
        <w:softHyphen/>
        <w:t>казывался от этой мысли.</w:t>
      </w:r>
    </w:p>
    <w:p>
      <w:pPr>
        <w:pStyle w:val="Normal"/>
        <w:ind w:firstLine="720"/>
        <w:jc w:val="both"/>
        <w:rPr/>
      </w:pPr>
      <w:r>
        <w:rPr>
          <w:rFonts w:cs="Times New Roman" w:ascii="Times New Roman" w:hAnsi="Times New Roman"/>
        </w:rPr>
        <w:t>Ад у меня, очевидно, не займет и пяти страниц ру</w:t>
        <w:softHyphen/>
        <w:t>кописи, — я ограничусь скорее всего только глухими намеками, да и то мимоходом, а может быть, в конце концов даже и не упомяну о нем.</w:t>
      </w:r>
    </w:p>
    <w:p>
      <w:pPr>
        <w:pStyle w:val="Normal"/>
        <w:ind w:firstLine="720"/>
        <w:jc w:val="both"/>
        <w:rPr/>
      </w:pPr>
      <w:r>
        <w:rPr>
          <w:rFonts w:cs="Times New Roman" w:ascii="Times New Roman" w:hAnsi="Times New Roman"/>
        </w:rPr>
        <w:t>И имей в виду: по-моему, ты и сам увидишь, что не можешь описать ад так, чтобы это можно было на</w:t>
        <w:softHyphen/>
        <w:t>печатать. Ни Гоуэлс, ни я не верим ни в ад, ни в бо</w:t>
        <w:softHyphen/>
        <w:t>жественную сущность Христа, но все же особа Христа священна, и никому не следует говорить о нем легко</w:t>
        <w:softHyphen/>
        <w:t>мысленно, непочтительно, — словом, иначе как с благо</w:t>
        <w:softHyphen/>
        <w:t>говением.</w:t>
      </w:r>
    </w:p>
    <w:p>
      <w:pPr>
        <w:pStyle w:val="Normal"/>
        <w:ind w:firstLine="720"/>
        <w:jc w:val="both"/>
        <w:rPr/>
      </w:pPr>
      <w:r>
        <w:rPr>
          <w:rFonts w:cs="Times New Roman" w:ascii="Times New Roman" w:hAnsi="Times New Roman"/>
        </w:rPr>
        <w:t>Самое безопасное, по-моему, вообще не выводить его в книге и даже не упоминать о нем. Я три или даже четыре раза целиком переписал одну свою книгу, всякий раз меняя план, — тысяча двести страниц ру</w:t>
        <w:softHyphen/>
        <w:t>кописи пропали зря и сожжены, — и еще вернусь к этой работе через год-другой, и, может быть, в конце концов у меня что-нибудь получится. Так что не на</w:t>
        <w:softHyphen/>
        <w:t>дейся, что у тебя книга выйдет удачной с первого же раза. Работай, чини ее, латай, переписывай сызнова. Господь бог мечет громы и молнии лишь время от вре</w:t>
        <w:softHyphen/>
        <w:t>мени, и потому они всегда привлекают внимание. Это божьи атрибуты. Ты чересчур щедро сыплешь громами и молниями; читатель понемногу привыкает и уже не забивается со страху под кровать.</w:t>
      </w:r>
    </w:p>
    <w:p>
      <w:pPr>
        <w:pStyle w:val="Normal"/>
        <w:ind w:firstLine="720"/>
        <w:jc w:val="both"/>
        <w:rPr/>
      </w:pPr>
      <w:r>
        <w:rPr>
          <w:rFonts w:cs="Times New Roman" w:ascii="Times New Roman" w:hAnsi="Times New Roman"/>
        </w:rPr>
        <w:t>Когда мы уедем, чеки вам с мамой будет высылать мистер Перкинс. Только вы ему не пишите, разве что одну строчку, — в случае, если он забудет послать чек: у него и так дела по горло.</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pPr>
      <w:r>
        <w:rPr>
          <w:rFonts w:cs="Times New Roman" w:ascii="Times New Roman" w:hAnsi="Times New Roman"/>
        </w:rPr>
        <w:t>Я вижу, ты уже рассчитываешь на ежемесячный доход от своей книги. Я знаю по опыту, что раньше осени цыплят считать бесполезно. Сколько раз я их считал! И не было случая, чтобы расчеты меня не под</w:t>
        <w:softHyphen/>
        <w:t>вели! Лучше не считать, тогда избежишь разочарова</w:t>
        <w:softHyphen/>
        <w:t>ния. Нежданные депьгн всегда радуют. Та же сумма только огорчает, если ждал большего.</w:t>
      </w:r>
    </w:p>
    <w:p>
      <w:pPr>
        <w:pStyle w:val="Normal"/>
        <w:ind w:firstLine="720"/>
        <w:jc w:val="both"/>
        <w:rPr/>
      </w:pPr>
      <w:r>
        <w:rPr>
          <w:rFonts w:cs="Times New Roman" w:ascii="Times New Roman" w:hAnsi="Times New Roman"/>
        </w:rPr>
        <w:t>До отъезда из Америки у меня остаются считанные дни. Может быть, устроим так: во-нервых, если в «Нью- Йорк уикли» будут знать, что ты мой брат, они сде</w:t>
        <w:softHyphen/>
        <w:t>лают из этого рехгламу, — а такая реклама на руку им, по не нам с тобой. Этого нельзя допустить. Я напишу им, что у тебя близ Кеокука есть приятель Чарльз С. Миллер, и он хочет предложить им рукопись, — на твой взгляд, это остроумная пародия на Жюля Верна; если они заинтересуются, пусть напишут этому Мил</w:t>
        <w:softHyphen/>
        <w:t>леру через тебя. Затем, если у тебя с ними завяжется переписка, пусть Молли напишет и подпишется за те</w:t>
        <w:softHyphen/>
        <w:t>бя, а ты будешь писать за Миллера. Не вылезай, пока действительно не напишешь что-нибудь стоящее, толь</w:t>
        <w:softHyphen/>
        <w:t>ко тогда ты сможешь быть уверен, что тебя оценили за твои собственные заслуги.</w:t>
      </w:r>
    </w:p>
    <w:p>
      <w:pPr>
        <w:pStyle w:val="Normal"/>
        <w:ind w:firstLine="720"/>
        <w:jc w:val="both"/>
        <w:rPr/>
      </w:pPr>
      <w:r>
        <w:rPr>
          <w:rFonts w:cs="Times New Roman" w:ascii="Times New Roman" w:hAnsi="Times New Roman"/>
        </w:rPr>
        <w:t>Позднее. — Я написал записку Смиту, не упоминая ничего такого, из чего он мог бы устроить рекламу. Меня зовут,— прощаюсь, сердечный привет вам обоим.</w:t>
      </w:r>
    </w:p>
    <w:p>
      <w:pPr>
        <w:pStyle w:val="Normal"/>
        <w:ind w:firstLine="720"/>
        <w:jc w:val="both"/>
        <w:rPr>
          <w:rFonts w:ascii="Times New Roman" w:hAnsi="Times New Roman" w:cs="Times New Roman"/>
        </w:rPr>
      </w:pPr>
      <w:r>
        <w:rPr>
          <w:rFonts w:cs="Times New Roman" w:ascii="Times New Roman" w:hAnsi="Times New Roman"/>
        </w:rPr>
        <w:t>В среду мы едем в Элмайру, оттуда двинемся 9 или 10 апреля и 11-го отплываем в Европу.</w:t>
      </w:r>
    </w:p>
    <w:p>
      <w:pPr>
        <w:pStyle w:val="Normal"/>
        <w:ind w:firstLine="720"/>
        <w:jc w:val="both"/>
        <w:rPr>
          <w:rFonts w:ascii="Times New Roman" w:hAnsi="Times New Roman" w:cs="Times New Roman"/>
        </w:rPr>
      </w:pPr>
      <w:r>
        <w:rPr>
          <w:rFonts w:cs="Times New Roman" w:ascii="Times New Roman" w:hAnsi="Times New Roman"/>
        </w:rPr>
        <w:t>Твой брат</w:t>
      </w:r>
    </w:p>
    <w:p>
      <w:pPr>
        <w:pStyle w:val="Normal"/>
        <w:ind w:firstLine="720"/>
        <w:jc w:val="both"/>
        <w:rPr>
          <w:rFonts w:ascii="Times New Roman" w:hAnsi="Times New Roman" w:cs="Times New Roman"/>
        </w:rPr>
      </w:pPr>
      <w:r>
        <w:rPr>
          <w:rFonts w:cs="Times New Roman" w:ascii="Times New Roman" w:hAnsi="Times New Roman"/>
        </w:rPr>
        <w:t>Сэ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7</w:t>
      </w:r>
    </w:p>
    <w:p>
      <w:pPr>
        <w:pStyle w:val="Normal"/>
        <w:ind w:firstLine="720"/>
        <w:jc w:val="both"/>
        <w:rPr/>
      </w:pPr>
      <w:r>
        <w:rPr>
          <w:rFonts w:cs="Times New Roman" w:ascii="Times New Roman" w:hAnsi="Times New Roman"/>
        </w:rPr>
        <w:t>ДЖ. X. ТВИЧЕЛУ</w:t>
      </w:r>
    </w:p>
    <w:p>
      <w:pPr>
        <w:pStyle w:val="Normal"/>
        <w:ind w:firstLine="720"/>
        <w:jc w:val="both"/>
        <w:rPr>
          <w:rFonts w:ascii="Times New Roman" w:hAnsi="Times New Roman" w:cs="Times New Roman"/>
        </w:rPr>
      </w:pPr>
      <w:r>
        <w:rPr>
          <w:rFonts w:cs="Times New Roman" w:ascii="Times New Roman" w:hAnsi="Times New Roman"/>
        </w:rPr>
        <w:t>Мюнхен, 26 января 1879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ой Джо,</w:t>
      </w:r>
    </w:p>
    <w:p>
      <w:pPr>
        <w:pStyle w:val="Normal"/>
        <w:ind w:firstLine="720"/>
        <w:jc w:val="both"/>
        <w:rPr/>
      </w:pPr>
      <w:r>
        <w:rPr>
          <w:rFonts w:cs="Times New Roman" w:ascii="Times New Roman" w:hAnsi="Times New Roman"/>
        </w:rPr>
        <w:t>сегодня воскресенье, ваше премилое письмо пришло как раз вовремя. Его положили возле моей тарелки, когда я в двенадцать часов кончал завтракать. Пять минут спустя Ливи и Клapa (Сполдинг) вернулись из церкви; я закурил трубку и растянулся на диване, а Ливи села рядом и прочла ваше письмо, и я преиспол</w:t>
        <w:softHyphen/>
        <w:t>нился сочувствием к вашему мяснику с той самой ми</w:t>
        <w:softHyphen/>
        <w:t>нуты, как он начал ругаться. Молиться можно на раз</w:t>
        <w:softHyphen/>
        <w:t>ные лады, способ мясника мне нравится, потому что его мольбы уж наверняка шли из глубины души. Сей</w:t>
        <w:softHyphen/>
        <w:t>час я особенно хорошо понимаю его и еще по одной причине. Дело в том, что сегодня я проснулся в три часа ночи, два длиннейших часа маялся и злился на себя и наконец понял, что больше не усну. Я под</w:t>
        <w:softHyphen/>
        <w:t>нялся и, крадучись, как котика, чтобы не разбудить Ливи, в кромешной тьме стал одеваться. Медленно, но верно я надевал один предмет туалета за другим, на</w:t>
        <w:softHyphen/>
        <w:t>дел уже один носок и одну туфлю, вторая была у меня в руке. И вот я стал тихонько ползать на четвереньках но ковру, между ножкамп стульев, в поисках второго носка, и обшаривать и ощупывать все вокруг. Так и ползал, и ползал, и ползал без конца. Сперва я только твердил про себя: «Чтоб ему пусто было, этому носку», но скоро этого оказалось недостаточно; постепенно я переходил ко все более сильным выражениям, а когда под конец понял, что ко всему я еще и заблудился, мне пришлось сесть на пол и ухватиться за первую попавшуюся мебель, потому что из меня рвался такой взрыв ругательств, что, не сдержи я их, взлетела бы в воздух крыша. В темноте я различал смутные очерта</w:t>
        <w:softHyphen/>
        <w:t>ния окна, по, разумеется, оно оказалось не в той сто</w:t>
        <w:softHyphen/>
        <w:t>роне, где надо, и я не мог понять, где нахожусь. Одно меня утешало: Ливи я не разбудил; я надеялся, что все-таки найду этот носок, не нарушив тншины, если ночь продлится достаточно долго. Итак, я снова пу</w:t>
        <w:softHyphen/>
        <w:t>стился в путь, тихонько шаря ладонями по полу, и, ко</w:t>
        <w:softHyphen/>
        <w:t>нечно, через полчаса напал-таки на пропавший носок. На радостях я вскочил — и свалил с умывального столика таз с кувшином; как говорится, поднял такой шум, что всем... тошно стало. Ливи вскрикнула, потом спросила:</w:t>
      </w:r>
    </w:p>
    <w:p>
      <w:pPr>
        <w:pStyle w:val="Normal"/>
        <w:ind w:firstLine="720"/>
        <w:jc w:val="both"/>
        <w:rPr/>
      </w:pPr>
      <w:r>
        <w:rPr>
          <w:rFonts w:cs="Times New Roman" w:ascii="Times New Roman" w:hAnsi="Times New Roman"/>
        </w:rPr>
        <w:t>- Кто это? Что случилось?</w:t>
      </w:r>
    </w:p>
    <w:p>
      <w:pPr>
        <w:pStyle w:val="Normal"/>
        <w:ind w:firstLine="720"/>
        <w:jc w:val="both"/>
        <w:rPr/>
      </w:pPr>
      <w:r>
        <w:rPr>
          <w:rFonts w:cs="Times New Roman" w:ascii="Times New Roman" w:hAnsi="Times New Roman"/>
        </w:rPr>
        <w:t>- Ничего не случилось, — сказал я, — это я го</w:t>
        <w:softHyphen/>
        <w:t>няюсь за своим носком.</w:t>
      </w:r>
    </w:p>
    <w:p>
      <w:pPr>
        <w:pStyle w:val="Normal"/>
        <w:ind w:firstLine="720"/>
        <w:jc w:val="both"/>
        <w:rPr/>
      </w:pPr>
      <w:r>
        <w:rPr>
          <w:rFonts w:cs="Times New Roman" w:ascii="Times New Roman" w:hAnsi="Times New Roman"/>
        </w:rPr>
        <w:t>- Ты за ним с палкой гоняешься? — спросила она.</w:t>
      </w:r>
    </w:p>
    <w:p>
      <w:pPr>
        <w:pStyle w:val="Normal"/>
        <w:ind w:firstLine="720"/>
        <w:jc w:val="both"/>
        <w:rPr/>
      </w:pPr>
      <w:r>
        <w:rPr>
          <w:rFonts w:cs="Times New Roman" w:ascii="Times New Roman" w:hAnsi="Times New Roman"/>
        </w:rPr>
        <w:t>Я вышел в гостиную, зажег лампу, и понемногу ярость моя утихла, и я стал замечать смешные сто</w:t>
        <w:softHyphen/>
        <w:t>роны происшествия. Тогда я взял карандаш и запис</w:t>
        <w:softHyphen/>
        <w:t>ную книжку, прилег на диван, перенес это приключе</w:t>
        <w:softHyphen/>
        <w:t>ние в нашу большую комнату в Геильброннском отеле и изложил его на бумаге к немалому своему удовле</w:t>
        <w:softHyphen/>
        <w:t>творению.</w:t>
      </w:r>
    </w:p>
    <w:p>
      <w:pPr>
        <w:pStyle w:val="Normal"/>
        <w:ind w:firstLine="720"/>
        <w:jc w:val="both"/>
        <w:rPr/>
      </w:pPr>
      <w:r>
        <w:rPr>
          <w:rFonts w:cs="Times New Roman" w:ascii="Times New Roman" w:hAnsi="Times New Roman"/>
        </w:rPr>
        <w:t>Недавно я нашел свою швейцарскую записную книжку. Потеряв ее, я сначала обрадовался, потому что мне казалось, что я разучился писать путевые очерки, а потеря этой книжки просто и мило избавила бы меня от обязанности писать о нооздке по Швейца</w:t>
        <w:softHyphen/>
        <w:t>рии; я уже хотел написать Блнссу и предложить ому какую-нибудь другую тему, как вдруг окаянная книж</w:t>
        <w:softHyphen/>
        <w:t>ка отыскалась, и душа у меня ушла в пятки. Но те</w:t>
        <w:softHyphen/>
        <w:t>перь у меня уже не было никакого оправдания, при</w:t>
        <w:softHyphen/>
        <w:t>шлось сесть за работу, — я разорвал большую часть рукописи, привезенной из Гейдельберга, написал сыз</w:t>
        <w:softHyphen/>
        <w:t>нова, опять порвал и продолжал писать и рвать, — и наконец, в награду за терпение и честное усердие, мое перо вновь обрело прежнюю бойкость!</w:t>
      </w:r>
    </w:p>
    <w:p>
      <w:pPr>
        <w:pStyle w:val="Normal"/>
        <w:ind w:firstLine="720"/>
        <w:jc w:val="both"/>
        <w:rPr>
          <w:rFonts w:ascii="Times New Roman" w:hAnsi="Times New Roman" w:cs="Times New Roman"/>
        </w:rPr>
      </w:pPr>
      <w:r>
        <w:rPr>
          <w:rFonts w:cs="Times New Roman" w:ascii="Times New Roman" w:hAnsi="Times New Roman"/>
        </w:rPr>
        <w:t>С тех пор я радуюсь, что провидение лучше меня знало, как быть с швейцарской записной книжкой, потому что мне теперь ужасно правится моя работа, и я нередко пишу по тридцать страниц в день, даже больше, и очень горюю, что господь бог создал дни та</w:t>
        <w:softHyphen/>
        <w:t>кими короткими.</w:t>
      </w:r>
    </w:p>
    <w:p>
      <w:pPr>
        <w:pStyle w:val="Normal"/>
        <w:ind w:firstLine="720"/>
        <w:jc w:val="both"/>
        <w:rPr/>
      </w:pPr>
      <w:r>
        <w:rPr>
          <w:rFonts w:cs="Times New Roman" w:ascii="Times New Roman" w:hAnsi="Times New Roman"/>
        </w:rPr>
        <w:t>Среди прочих моих страхов меня мучила еще и уверенность, что я слишком мало интересовался Швей</w:t>
        <w:softHyphen/>
        <w:t>царией, а потому и не извлек из этой поездки столько материала, чтобы хватило на книжку. Ничего по</w:t>
        <w:softHyphen/>
        <w:t>добного! У меня написано уже девятьсот страниц (при</w:t>
        <w:softHyphen/>
        <w:t>чем ни слова о переезде через океан), и только вчера я впервые выбрался из Гейдельберга, да и то лишь затем, чтобы повести пашу четверку на первую пе</w:t>
        <w:softHyphen/>
        <w:t>шеходную прогулку - в Гейльбронн. Я заботливо сна</w:t>
        <w:softHyphen/>
        <w:t>рядил своих спутников по дорожному: рюкзаки, фляги, полевые бинокли, кожаные краги, туристские баш</w:t>
        <w:softHyphen/>
        <w:t>маки, вокруг шляп обмотана кисея, хвосты которой болтаются за спиной, зонты в защиту от солнца и, наконец, альпенштоки. Всю дорогу до Вимпфена мои странники проделывают поездом, оттуда до Гейльбронна их подвозит попутная повозка с овощами, запря</w:t>
        <w:softHyphen/>
        <w:t>женная ослом и коровой; домой я их доставлю на плоту; и если другие заметят, что это вовсе не пешеход</w:t>
        <w:softHyphen/>
        <w:t>ная прогулка, то самим моим путникам это невдомек,</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pPr>
      <w:r>
        <w:rPr>
          <w:rFonts w:cs="Times New Roman" w:ascii="Times New Roman" w:hAnsi="Times New Roman"/>
        </w:rPr>
        <w:t>Это странствие займет страниц сто или даже больше — одному богу известно сколько! — потому что главное не материал, а настроение, и я уж, кажется, вижу, как эта прогулка у меня разрастается на добрых триста страниц. Затем я намерен расстаться с Гейдель- бергом навсегда. Не ясно ли вам теперь, что я, пожа</w:t>
        <w:softHyphen/>
        <w:t>луй, закончу книгу (тысяча восемьсот рукописных страниц), не успев добраться до Швейцарии?</w:t>
      </w:r>
    </w:p>
    <w:p>
      <w:pPr>
        <w:pStyle w:val="Normal"/>
        <w:ind w:firstLine="720"/>
        <w:jc w:val="both"/>
        <w:rPr/>
      </w:pPr>
      <w:r>
        <w:rPr>
          <w:rFonts w:cs="Times New Roman" w:ascii="Times New Roman" w:hAnsi="Times New Roman"/>
        </w:rPr>
        <w:t>Но вот что: я хочу просить, чтобы Фрэнк Блисс и его отец были ко мне снисходительны, — пусть позво</w:t>
        <w:softHyphen/>
        <w:t>лят мне рвать все, что я захочу порвать, и дадут время написать еще. Я не стану тратить время зря, у меня нет ни малейшего желания лодырничать, — напротив, с тех пор, как я вновь обрел бойкость пера, я горю желанием работать. И вы увидите — эту книгу будут либо сравнивать с «Простаками за границей», либо противопоставлять им, уверяя, что я исписался. А по-моему, я могу написать хорошую, живую книгу, и я сделаю для этого все, что только в моих силах.</w:t>
      </w:r>
    </w:p>
    <w:p>
      <w:pPr>
        <w:pStyle w:val="Normal"/>
        <w:ind w:firstLine="720"/>
        <w:jc w:val="both"/>
        <w:rPr/>
      </w:pPr>
      <w:r>
        <w:rPr>
          <w:rFonts w:cs="Times New Roman" w:ascii="Times New Roman" w:hAnsi="Times New Roman"/>
        </w:rPr>
        <w:t>Мои первоначальные планы принимают более опре</w:t>
        <w:softHyphen/>
        <w:t>деленную форму. Теперь можно сказать, что своей поездкой в Европу я преследовал три цели. Первая вам известна, и вы должны держать ее в секрете даже от Блиссов; вторая — изучать искусство; и третья — хоть в какой-то степени овладеть немецким языком. Из моей рукописи явствует, что две последние цели уже достигнуты. Из нее видно, что я тут выступаю в качестве художника и филолога и не вшку в том ни малейшей иескромностн.</w:t>
      </w:r>
    </w:p>
    <w:p>
      <w:pPr>
        <w:pStyle w:val="Normal"/>
        <w:ind w:firstLine="720"/>
        <w:jc w:val="both"/>
        <w:rPr/>
      </w:pPr>
      <w:r>
        <w:rPr>
          <w:rFonts w:cs="Times New Roman" w:ascii="Times New Roman" w:hAnsi="Times New Roman"/>
        </w:rPr>
        <w:t>Поставив себе три столь определенные цели, я, оче</w:t>
        <w:softHyphen/>
        <w:t>видно, расширил своп владения и чувствую себя те</w:t>
        <w:softHyphen/>
        <w:t>перь куда свободнее. К тому же у меня теперь не одно ремесло, а целых трп.</w:t>
      </w:r>
    </w:p>
    <w:p>
      <w:pPr>
        <w:pStyle w:val="Normal"/>
        <w:ind w:firstLine="720"/>
        <w:jc w:val="both"/>
        <w:rPr/>
      </w:pPr>
      <w:r>
        <w:rPr>
          <w:rFonts w:cs="Times New Roman" w:ascii="Times New Roman" w:hAnsi="Times New Roman"/>
        </w:rPr>
        <w:t>Да, ваш мясник великолепен. Он у меня из ума нейдет. Я все думаю, как бы ввести ваш рассказ о нем в мою книгу, не обидев его, — а ведь, чтоб ему пусто было, в вашем рассказе нет ничего такого, что могло бы оскорбить его самого, мепя заботят только его дру</w:t>
        <w:softHyphen/>
        <w:t>зья-приятели: эта публика всегда сует нос не в свое дело. Но он мне просто необходим. Я вставляю также в книгу историю о лимбургском сыре и о ящнке с пистолетами, — очень рад, что Гоуэлс от всего этого от</w:t>
        <w:softHyphen/>
        <w:t>казался. Похоже, что с годами история эта становится еще красочней и пикантней. Я рассказывал ее в не</w:t>
        <w:softHyphen/>
        <w:t>скольких компаниях — в здешнем Клубе американских художников, например, потом Смиту с женой и мисс Гриффит (они провели тут у нас недели две), — и все буквально помирали. И у меня есть еще три главы, ко</w:t>
        <w:softHyphen/>
        <w:t>торые чуть не убили тех же слушателей...</w:t>
      </w:r>
    </w:p>
    <w:p>
      <w:pPr>
        <w:pStyle w:val="Normal"/>
        <w:ind w:firstLine="720"/>
        <w:jc w:val="both"/>
        <w:rPr/>
      </w:pPr>
      <w:r>
        <w:rPr>
          <w:rFonts w:cs="Times New Roman" w:ascii="Times New Roman" w:hAnsi="Times New Roman"/>
        </w:rPr>
        <w:t>О, Швейцария! Чем дальше отступает она в мно</w:t>
        <w:softHyphen/>
        <w:t>гоцветную дымку прошлого, тем сладостней щемит сердце от ее прелести и веселья, от ее пышности и мощи, величия и печали. Эти горы наделены душою; они мыслят, они говорят,— их не услышишь ухом, но как прекрасен их голос и как явствен! Он все еще зву</w:t>
        <w:softHyphen/>
        <w:t>чит в глубинах мпей памяти. Гора взывает к горе! — вот величавое библейское изречение, которое как нельзя лучше подходит к этим творениям божьим — к горам и океану. До чего мы малы и слабы перед этими грозными гигантами, и это сознаешь без боли; это не</w:t>
        <w:softHyphen/>
        <w:t>выразимое ощущение собственного ничтожества при</w:t>
        <w:softHyphen/>
        <w:t>нимаешь как должное и справедливое и не чувствуешь горечи. И, о господи, какой всепоглощающий мир, и покой, и благодать изливаются на тебя из самого серд</w:t>
        <w:softHyphen/>
        <w:t>ца незримого Великого духа гор.</w:t>
      </w:r>
    </w:p>
    <w:p>
      <w:pPr>
        <w:pStyle w:val="Normal"/>
        <w:ind w:firstLine="720"/>
        <w:jc w:val="both"/>
        <w:rPr/>
      </w:pPr>
      <w:r>
        <w:rPr>
          <w:rFonts w:cs="Times New Roman" w:ascii="Times New Roman" w:hAnsi="Times New Roman"/>
        </w:rPr>
        <w:t>Так что же это такое? Нет конца и края, нет счета горам на этом свете, но только в Швейцарии они берут за сердце. Хотел бы я понять, в чем тут секрет. Не однажды мне казалось, что надо все бросить и еще ра</w:t>
        <w:softHyphen/>
        <w:t>зок съездить в Швейцарию. Я томлюсь но ней; глубо</w:t>
        <w:softHyphen/>
        <w:t>кое, властное, неотступное томленье — вот как ото называется. Мы должны опять побывать там, Джо. В октябре будем подниматься на рассвете и завтракать в башне. Для меня это было бы истинным наслажде</w:t>
        <w:softHyphen/>
        <w:t>нием.</w:t>
      </w:r>
    </w:p>
    <w:p>
      <w:pPr>
        <w:pStyle w:val="Normal"/>
        <w:ind w:firstLine="720"/>
        <w:jc w:val="both"/>
        <w:rPr/>
      </w:pPr>
      <w:r>
        <w:rPr>
          <w:rFonts w:cs="Times New Roman" w:ascii="Times New Roman" w:hAnsi="Times New Roman"/>
        </w:rPr>
        <w:t>Ливи и все мы шлем самые нежные приветы вам, и Хармони, и всем детям Прошлой ночью мне присни</w:t>
        <w:softHyphen/>
        <w:t>лось, что я проснулся дома, в библиотеке, и ваши дети резвятся вокруг, и Джулия забралась ко мне на ко</w:t>
        <w:softHyphen/>
        <w:t>лени; вы и Хармони и оба семейства Уорнер уже по</w:t>
        <w:softHyphen/>
        <w:t>кончили с приветствиями и выходите через дверь ораи- жерси, и подолы женщин опрокидывают горшки с цве</w:t>
        <w:softHyphen/>
        <w:t>тами — гордость Патрика. Мир и изобилие всем вам!</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pPr>
      <w:r>
        <w:rPr>
          <w:rFonts w:cs="Times New Roman" w:ascii="Times New Roman" w:hAnsi="Times New Roman"/>
        </w:rPr>
        <w:t>Если можно, сообщите Блиссам ту часть этого письма, которая их касается. Они поймут, что я меш</w:t>
        <w:softHyphen/>
        <w:t>каю не по своей охо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8</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Мюнхен, 9 февраля 1879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только что я получил от Ориона это письмо, — сохра</w:t>
        <w:softHyphen/>
        <w:t>ните его, оно того стоит. Я стал отвечать и исписал уже девять страниц, но тут вмешалась миссис Кле</w:t>
        <w:softHyphen/>
        <w:t>менс, заявила, что это жестоко с моей стороны и надо просто послать ему денег и пожелать его лекциям успеха. Я сказал, что не зря же написал девять стра</w:t>
        <w:softHyphen/>
        <w:t>ниц, и она велела послать их вам. Но, признаться, сам я думал, что пишу очень мягко.</w:t>
      </w:r>
    </w:p>
    <w:p>
      <w:pPr>
        <w:pStyle w:val="Normal"/>
        <w:ind w:firstLine="720"/>
        <w:jc w:val="both"/>
        <w:rPr/>
      </w:pPr>
      <w:r>
        <w:rPr>
          <w:rFonts w:cs="Times New Roman" w:ascii="Times New Roman" w:hAnsi="Times New Roman"/>
        </w:rPr>
        <w:t>Вы только прочтите письмо Ориона. Видали вы ко</w:t>
        <w:softHyphen/>
        <w:t>гда-нибудь такую смесь смехотворно нелепого и беско</w:t>
        <w:softHyphen/>
        <w:t>нечно трогательного? Миссис Клеменс сказала: «Посы</w:t>
        <w:softHyphen/>
        <w:t>лай ему больше денег», — и я написал Перкиису, что</w:t>
        <w:softHyphen/>
        <w:t>бы он немножко увеличил ежемесячный пеисион брата.</w:t>
      </w:r>
    </w:p>
    <w:p>
      <w:pPr>
        <w:pStyle w:val="Normal"/>
        <w:ind w:firstLine="720"/>
        <w:jc w:val="both"/>
        <w:rPr/>
      </w:pPr>
      <w:r>
        <w:rPr>
          <w:rFonts w:cs="Times New Roman" w:ascii="Times New Roman" w:hAnsi="Times New Roman"/>
        </w:rPr>
        <w:t>Нет, вы подумайте! Ему еще предстоит написать сто страниц своих лекций, а он единым росчерком пера облетел всю Америку и уже нашел применение гоно</w:t>
        <w:softHyphen/>
        <w:t>рару!</w:t>
      </w:r>
    </w:p>
    <w:p>
      <w:pPr>
        <w:pStyle w:val="Normal"/>
        <w:ind w:firstLine="720"/>
        <w:jc w:val="both"/>
        <w:rPr>
          <w:rFonts w:ascii="Times New Roman" w:hAnsi="Times New Roman" w:cs="Times New Roman"/>
        </w:rPr>
      </w:pPr>
      <w:r>
        <w:rPr>
          <w:rFonts w:cs="Times New Roman" w:ascii="Times New Roman" w:hAnsi="Times New Roman"/>
        </w:rPr>
        <w:t>Непременно выведите его в книге или в пьесе, да поскорее. Вы — единственный, кто сумеет это сделать. А ведь в любую минуту вы можете умереть, и тогда ваше величайшее творение погибнет для человечества. Я-то могу написать просто-напросто биографию Ори</w:t>
        <w:softHyphen/>
        <w:t>она, изложить факты без всяких прикрас — это тоже немало, и я это сделаю, если он умрет раньше меня; по вы должны вывести его в романе. Таков ведь и был наш уговор в день моего отплытия в Европу.</w:t>
      </w:r>
    </w:p>
    <w:p>
      <w:pPr>
        <w:pStyle w:val="Normal"/>
        <w:ind w:firstLine="720"/>
        <w:jc w:val="both"/>
        <w:rPr/>
      </w:pPr>
      <w:r>
        <w:rPr>
          <w:rFonts w:cs="Times New Roman" w:ascii="Times New Roman" w:hAnsi="Times New Roman"/>
        </w:rPr>
        <w:t>Вот вам его деятельность, — вернее, небольшая ее часть.</w:t>
      </w:r>
    </w:p>
    <w:p>
      <w:pPr>
        <w:pStyle w:val="Normal"/>
        <w:ind w:firstLine="720"/>
        <w:jc w:val="both"/>
        <w:rPr/>
      </w:pPr>
      <w:r>
        <w:rPr>
          <w:rFonts w:cs="Times New Roman" w:ascii="Times New Roman" w:hAnsi="Times New Roman"/>
        </w:rPr>
        <w:t>1) Он исповедовал ни много ни мало пять различ</w:t>
        <w:softHyphen/>
        <w:t>ных религий; в марте прошлого года он отказался от должности дьякона конгрегационнстской церкви и смотрителя воскресной школы при ней, произнеся речь, в которой утверждал, что уже долгие месяцы (мне даже кажется, что он сказал — тринадцать лег) он закоренелый язычник, а потому считает своим долгом отделиться от паствы Христовой.</w:t>
      </w:r>
    </w:p>
    <w:p>
      <w:pPr>
        <w:pStyle w:val="Normal"/>
        <w:ind w:firstLine="720"/>
        <w:jc w:val="both"/>
        <w:rPr/>
      </w:pPr>
      <w:r>
        <w:rPr>
          <w:rFonts w:cs="Times New Roman" w:ascii="Times New Roman" w:hAnsi="Times New Roman"/>
        </w:rPr>
        <w:t>2) Много лет он был республиканцем — и вдруг попросил меня купить ему демократическую газету: он захотел стать издателем. За несколько дней до прези</w:t>
        <w:softHyphen/>
        <w:t>дентских выборов он выступил с речью и объявил о своем переходе к демократам; при этом он благоразум</w:t>
        <w:softHyphen/>
        <w:t>но обезопасил себя с тылу, проголосовав за шестерых республиканцев — кандидатов в законодательное со</w:t>
        <w:softHyphen/>
        <w:t>брание штата.</w:t>
      </w:r>
    </w:p>
    <w:p>
      <w:pPr>
        <w:pStyle w:val="Normal"/>
        <w:ind w:firstLine="720"/>
        <w:jc w:val="both"/>
        <w:rPr/>
      </w:pPr>
      <w:r>
        <w:rPr>
          <w:rFonts w:cs="Times New Roman" w:ascii="Times New Roman" w:hAnsi="Times New Roman"/>
        </w:rPr>
        <w:t>В качестве новообращенного он был избран одним из секретарей демократического съезда и занесен в список ораторов. Вне себя от радости он написал мне, что намерен всех поразить своей речью и не сомне</w:t>
        <w:softHyphen/>
        <w:t>вается в успехе. Прекрасно, — а через неделю он с са</w:t>
        <w:softHyphen/>
        <w:t>мой трогательной наивностью пишет мне нечто в та</w:t>
        <w:softHyphen/>
        <w:t>ком роде:</w:t>
      </w:r>
    </w:p>
    <w:p>
      <w:pPr>
        <w:pStyle w:val="Normal"/>
        <w:ind w:firstLine="720"/>
        <w:jc w:val="both"/>
        <w:rPr/>
      </w:pPr>
      <w:r>
        <w:rPr>
          <w:rFonts w:cs="Times New Roman" w:ascii="Times New Roman" w:hAnsi="Times New Roman"/>
        </w:rPr>
        <w:t>«Я никак не ждал, что так оробею, и смущенпе мое еще увеличилось оттого, что меня встретили молча</w:t>
        <w:softHyphen/>
        <w:t>нием; поэтому я как-то не сумел вложить в свою речь столько огня, как рассчитывал, и скоро публика потя</w:t>
        <w:softHyphen/>
        <w:t>нулась к выходу, а через несколько минут все встали и разошлись».</w:t>
      </w:r>
    </w:p>
    <w:p>
      <w:pPr>
        <w:pStyle w:val="Normal"/>
        <w:ind w:firstLine="720"/>
        <w:jc w:val="both"/>
        <w:rPr/>
      </w:pPr>
      <w:r>
        <w:rPr>
          <w:rFonts w:cs="Times New Roman" w:ascii="Times New Roman" w:hAnsi="Times New Roman"/>
        </w:rPr>
        <w:t>Как можно кому бы то ни было сознаться, что по</w:t>
        <w:softHyphen/>
        <w:t>лучил такую оплеуху? И ни слова жалобы, как ви</w:t>
        <w:softHyphen/>
        <w:t>дите, — только печальное, кроткое удивление.</w:t>
      </w:r>
    </w:p>
    <w:p>
      <w:pPr>
        <w:pStyle w:val="Normal"/>
        <w:ind w:firstLine="720"/>
        <w:jc w:val="both"/>
        <w:rPr/>
      </w:pPr>
      <w:r>
        <w:rPr>
          <w:rFonts w:cs="Times New Roman" w:ascii="Times New Roman" w:hAnsi="Times New Roman"/>
        </w:rPr>
        <w:t>3) После этого он надумал писать пародию на «По</w:t>
        <w:softHyphen/>
        <w:t>терянный рай».</w:t>
      </w:r>
    </w:p>
    <w:p>
      <w:pPr>
        <w:pStyle w:val="Normal"/>
        <w:ind w:firstLine="720"/>
        <w:jc w:val="both"/>
        <w:rPr/>
      </w:pPr>
      <w:r>
        <w:rPr>
          <w:rFonts w:cs="Times New Roman" w:ascii="Times New Roman" w:hAnsi="Times New Roman"/>
        </w:rPr>
        <w:t>4) Затем, узнав, что «Тайме» оплачивает Брет Гарту его рассказы по сто долларов за столбец, он ре</w:t>
        <w:softHyphen/>
        <w:t>шил сочинить для них несколько рассказов по той же цене. Я прочел первый рассказ и уговорил его больше не писать.</w:t>
      </w:r>
    </w:p>
    <w:p>
      <w:pPr>
        <w:pStyle w:val="Normal"/>
        <w:ind w:firstLine="720"/>
        <w:jc w:val="both"/>
        <w:rPr/>
      </w:pPr>
      <w:r>
        <w:rPr>
          <w:rFonts w:cs="Times New Roman" w:ascii="Times New Roman" w:hAnsi="Times New Roman"/>
        </w:rPr>
        <w:t>5) Потом он держал корректуру для «Нью-Йорк ивнинг пост» за десять долларов в неделю и кротко по</w:t>
        <w:softHyphen/>
        <w:t>ведал мне, что метранпаж ругал его и помыкал им, как мальчишкой.</w:t>
      </w:r>
    </w:p>
    <w:p>
      <w:pPr>
        <w:pStyle w:val="Normal"/>
        <w:ind w:firstLine="720"/>
        <w:jc w:val="both"/>
        <w:rPr/>
      </w:pPr>
      <w:r>
        <w:rPr>
          <w:rFonts w:cs="Times New Roman" w:ascii="Times New Roman" w:hAnsi="Times New Roman"/>
        </w:rPr>
        <w:t>6) Потеряв эту должность, он решил заняться сель</w:t>
        <w:softHyphen/>
        <w:t>ским хозяйством, в полной уверенности, что разбога</w:t>
        <w:softHyphen/>
        <w:t>теет, разводя кур. Я дал ему девятьсот долларов, и он отправился в крохотную деревушку в двух милях от Кеокука, на берегу реки, — там находится станция железной дороги. Вскоре он попросил денег на лошадь и легкий экипаж, потому что расписание поездов со</w:t>
        <w:softHyphen/>
        <w:t>ставлено так, что по воскресеньям не попадешь во</w:t>
        <w:softHyphen/>
        <w:t>время в церковь, а жене его трудно ходить пешком в такую даль.</w:t>
      </w:r>
    </w:p>
    <w:p>
      <w:pPr>
        <w:pStyle w:val="Normal"/>
        <w:ind w:firstLine="720"/>
        <w:jc w:val="both"/>
        <w:rPr/>
      </w:pPr>
      <w:r>
        <w:rPr>
          <w:rFonts w:cs="Times New Roman" w:ascii="Times New Roman" w:hAnsi="Times New Roman"/>
        </w:rPr>
        <w:t>Долгое время я безотказно давал ему «взаймы» и следующей почтой неизменно получал чек в уплату процентов. Самым простодушным образом он давал понять, что считает себя идеально выгодным для меня должником: ведь никто другой не стал бы платить мне проценты каждые три месяца, предоставляя мне тем самым возможность использовать мой капитал дважды за полгода. Но, увы, когда его долг наконец достиг цифры не то 1800 долларов, не то 2500 (я уже забыл), проценты стали отнимать слишком большую долю зай</w:t>
        <w:softHyphen/>
        <w:t>ма, и тогда Орион преспокойно перестал платить их и упоминать о них. Через два года я обнаружил, что он давным-давно забросил свою ферму с курами и пере</w:t>
        <w:softHyphen/>
        <w:t>ехал в Кеокук. Позднее он как-то мимоходом заметил, что невыгодно скармливать курице на 65 центов зерна, а потом продавать ее за 50 центов, — на этом не раз</w:t>
        <w:softHyphen/>
        <w:t>богатеешь.</w:t>
      </w:r>
    </w:p>
    <w:p>
      <w:pPr>
        <w:pStyle w:val="Normal"/>
        <w:ind w:firstLine="720"/>
        <w:jc w:val="both"/>
        <w:rPr/>
      </w:pPr>
      <w:r>
        <w:rPr>
          <w:rFonts w:cs="Times New Roman" w:ascii="Times New Roman" w:hAnsi="Times New Roman"/>
        </w:rPr>
        <w:t>7) Наконец, согласись я ссужать ему в течение двух лет по 500 долларов в год, он наверняка сделался бы преуспевающим адвокатом, он готов был это дока</w:t>
        <w:softHyphen/>
        <w:t>зать (дело было года четыре-пять тому назад). Этот его пенсион мы только что увеличили до 600 долларов. В первый год занятия юриспруденцией принесли ему ровным счетом 5 долларов. Кроме того, он взялся без</w:t>
        <w:softHyphen/>
        <w:t>возмездно вести дело сирот, оставшихся после смерти одного негра: какие-то негодяи решили обманом отнять у них недвижимость на 700 долларов. Орион до сих пор возится с этой тяжбой. Он мотался с нею по раз</w:t>
        <w:softHyphen/>
        <w:t>ным инстанциям, произнес несколько громовых речей. Дети покойного негра, наверно, уже выросли и обза</w:t>
        <w:softHyphen/>
        <w:t>велись своими семьями, а спорный земельный участок, должно быть, кто-нибудь выкопал и перевез на тачке в другое место, — но Орион все еще донимает судеб</w:t>
        <w:softHyphen/>
        <w:t>ные инстанции своими бумагами и оглашает мирозда</w:t>
        <w:softHyphen/>
        <w:t>нье выспренними речами. За второй год он не зара</w:t>
        <w:softHyphen/>
        <w:t>ботал ничего. Третий принес ему 6 долларов, и я уго</w:t>
        <w:softHyphen/>
        <w:t>ворил Блисса поручить ему дело, требовавшее работы примерно на полчаса. Орион спросил за труды 50 дол</w:t>
        <w:softHyphen/>
        <w:t>ларов, Блисс уплатил ему 15. Итак, за четыре или пять лет он в качестве адвоката заработал 26 долларов, но безусловно заработок его возрастет, когда он примется читать лекции и купит «юридическую библиотеку». А пока что за помещение его конторы приходится пла</w:t>
        <w:softHyphen/>
        <w:t>тить 60 долларов в год, и он с долготерпением паука изо дня в день сидит в этом своем логове.</w:t>
      </w:r>
    </w:p>
    <w:p>
      <w:pPr>
        <w:pStyle w:val="Normal"/>
        <w:ind w:firstLine="720"/>
        <w:jc w:val="both"/>
        <w:rPr/>
      </w:pPr>
      <w:r>
        <w:rPr>
          <w:rFonts w:cs="Times New Roman" w:ascii="Times New Roman" w:hAnsi="Times New Roman"/>
        </w:rPr>
        <w:t>8) Потом у него зародилась мысль ездить по Аме</w:t>
        <w:softHyphen/>
        <w:t>рике и читать лекции; в афишах он будет фигуриро</w:t>
        <w:softHyphen/>
        <w:t>вать как «брат Марка Твена», предполагаемая тема лекции — «О формировании характера».</w:t>
      </w:r>
    </w:p>
    <w:p>
      <w:pPr>
        <w:pStyle w:val="Normal"/>
        <w:ind w:firstLine="720"/>
        <w:jc w:val="both"/>
        <w:rPr/>
      </w:pPr>
      <w:r>
        <w:rPr>
          <w:rFonts w:cs="Times New Roman" w:ascii="Times New Roman" w:hAnsi="Times New Roman"/>
        </w:rPr>
        <w:t>9) Я запротестовал; тогда он раскрасил себя бое</w:t>
        <w:softHyphen/>
        <w:t>выми красками, вскинул копье и ринулся в бой с трез</w:t>
        <w:softHyphen/>
        <w:t>венниками и фанатиками «Красной Ленты». Этим он вызвал изрядный переполох среди добродетельных жи</w:t>
        <w:softHyphen/>
        <w:t>телей Кеокука.</w:t>
      </w:r>
    </w:p>
    <w:p>
      <w:pPr>
        <w:pStyle w:val="Normal"/>
        <w:ind w:firstLine="720"/>
        <w:jc w:val="both"/>
        <w:rPr/>
      </w:pPr>
      <w:r>
        <w:rPr>
          <w:rFonts w:cs="Times New Roman" w:ascii="Times New Roman" w:hAnsi="Times New Roman"/>
        </w:rPr>
        <w:t>10) Я написал ему, желая успеха в благом деле, но пропустил одну почту, — и к тому времени, как мое письмо дошло до Ориона, он уже прославился как отъ</w:t>
        <w:softHyphen/>
        <w:t>явленный поборник трезвенности.</w:t>
      </w:r>
    </w:p>
    <w:p>
      <w:pPr>
        <w:pStyle w:val="Normal"/>
        <w:ind w:firstLine="720"/>
        <w:jc w:val="both"/>
        <w:rPr/>
      </w:pPr>
      <w:r>
        <w:rPr>
          <w:rFonts w:cs="Times New Roman" w:ascii="Times New Roman" w:hAnsi="Times New Roman"/>
        </w:rPr>
        <w:t>11) Затем, когда началась эпидемия молитвенных собраний, он со страстью выступал на них; бросил это ради того, чтобы сочинить пародию на Жюля Верна; бросил и это дело в марте прошлого года, на середине последней главы, чтобы подготовить материал для за</w:t>
        <w:softHyphen/>
        <w:t>думанной им книги во славу язычества; а теперь он выходит на сцену, чтобы спасти «нашу прекрасную, благородную веру», которую грозит попрать святотат</w:t>
        <w:softHyphen/>
        <w:t>ственной пятой Боб Ингерсолл.</w:t>
      </w:r>
    </w:p>
    <w:p>
      <w:pPr>
        <w:pStyle w:val="Normal"/>
        <w:ind w:firstLine="720"/>
        <w:jc w:val="both"/>
        <w:rPr/>
      </w:pPr>
      <w:r>
        <w:rPr>
          <w:rFonts w:cs="Times New Roman" w:ascii="Times New Roman" w:hAnsi="Times New Roman"/>
        </w:rPr>
        <w:t>Так послушайте! Не упускайте сокровище, которое слагает к нашим ногам само провидение, но подберите его и воспользуйтесь им. Рисуя портрет Ориона, можно дать волю самой необузданной фантазии — никакая самая невероятная выдумка не будет противоречить его характеру.</w:t>
      </w:r>
    </w:p>
    <w:p>
      <w:pPr>
        <w:pStyle w:val="Normal"/>
        <w:ind w:firstLine="720"/>
        <w:jc w:val="both"/>
        <w:rPr/>
      </w:pPr>
      <w:r>
        <w:rPr>
          <w:rFonts w:cs="Times New Roman" w:ascii="Times New Roman" w:hAnsi="Times New Roman"/>
        </w:rPr>
        <w:t>Итак, до свиданья, желаю вам короткой и веселой жизни. Бедняга Мафусаил, как мог он выдержать так долго!</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9</w:t>
      </w:r>
    </w:p>
    <w:p>
      <w:pPr>
        <w:pStyle w:val="Normal"/>
        <w:ind w:firstLine="720"/>
        <w:jc w:val="both"/>
        <w:rPr/>
      </w:pPr>
      <w:r>
        <w:rPr>
          <w:rFonts w:cs="Times New Roman" w:ascii="Times New Roman" w:hAnsi="Times New Roman"/>
        </w:rPr>
        <w:t>ОРИОНУ КЛЕМЕНСУ</w:t>
      </w:r>
    </w:p>
    <w:p>
      <w:pPr>
        <w:pStyle w:val="Normal"/>
        <w:ind w:firstLine="720"/>
        <w:jc w:val="both"/>
        <w:rPr>
          <w:rFonts w:ascii="Times New Roman" w:hAnsi="Times New Roman" w:cs="Times New Roman"/>
        </w:rPr>
      </w:pPr>
      <w:r>
        <w:rPr>
          <w:rFonts w:cs="Times New Roman" w:ascii="Times New Roman" w:hAnsi="Times New Roman"/>
        </w:rPr>
        <w:t>Мюнхен, 9 февраля 1879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орогой брат, только что получил твое письмо. Прилагаю чек на 25 долларов на Хартфордский банк. К тому времени, как он до тебя дойдет, ты успеешь отказаться ог своего плана, ради которого просил об этих деньгах, по что за важность? — употреби их на свою новую затею, какова бы она ни была. Как ви</w:t>
        <w:softHyphen/>
        <w:t>дишь, моя вера в твое непостоянство незыблема, — но имей в виду, не я не придумал, ты сам мне ее внушил. Что ж, валяй, продолжай в том же духе! Не вижу, по</w:t>
        <w:softHyphen/>
        <w:t>чему бы непостоянному человеку не извлекать столь</w:t>
        <w:softHyphen/>
        <w:t>ко же радости из своего непостоянства, перемен и пре</w:t>
        <w:softHyphen/>
        <w:t>ображений, сколько получает какой-нибудь упрямец, непоколебимо стоя весь век на одном и том же месте и долбя изо дня в день все одно и то же. Иначе го</w:t>
        <w:softHyphen/>
        <w:t>воря, я не вижу, почему бы калейдоскопу не жилось так же весело, как телескопу, отчего жернов должен быть меньше доволен своей судьбой, чем точильный камень, и чего ради барометр стал бы завидовать мас</w:t>
        <w:softHyphen/>
        <w:t>штабной линейке. Точно так же у меня нет охоты на</w:t>
        <w:softHyphen/>
        <w:t>смехаться над тобой за то, что ты всякий раз затева</w:t>
        <w:softHyphen/>
        <w:t>ешь что-то новое, — ведь я наконец понял и признал, что это неизлечимо; но пока я не научился мириться с этой истиной, каждую неделю твой очередной план вызывал у меня отчаянный, выматывающий все силы приступ богохульства. А теперь — валяй! Твое колдов</w:t>
        <w:softHyphen/>
        <w:t>ство утратило власть надо мной. Теперь я в состоянии беспристрастно и хладнокровно наблюдать твои вдох</w:t>
        <w:softHyphen/>
        <w:t>новенные порывы и могу рассудить, что «та, или эта, или еще какая-нибудь твоя идея не на уров</w:t>
        <w:softHyphen/>
        <w:t>не твоих обычных взлетов, что она выше или ни</w:t>
        <w:softHyphen/>
        <w:t>же их».</w:t>
      </w:r>
    </w:p>
    <w:p>
      <w:pPr>
        <w:pStyle w:val="Normal"/>
        <w:ind w:firstLine="720"/>
        <w:jc w:val="both"/>
        <w:rPr/>
      </w:pPr>
      <w:r>
        <w:rPr>
          <w:rFonts w:cs="Times New Roman" w:ascii="Times New Roman" w:hAnsi="Times New Roman"/>
        </w:rPr>
        <w:t>Итак, без горячности, без какого-либо предубежде</w:t>
        <w:softHyphen/>
        <w:t>ния и предвзятости я судил о твоем плане лекций и могу сказать, что он был на твоем обычном уровне и даже несколько выше, ибо заключал в себе кое-какие возможности, и даже возможности практические. Я не огорчен, что ты от него отказался, но и не был бы огорчен, если бы ты проявил настойчивость и попро</w:t>
        <w:softHyphen/>
        <w:t>бовал его осуществить. А в целом, пожалуй, ты посту</w:t>
        <w:softHyphen/>
        <w:t>пил мудро, бросив это дело, так как, читая лекции, легче всего провалиться; а в твои годы, да в твоем же городе подобный провал нанес бы глубокую, тяжкую рану твоему сердцу и самолюбию. Нет, право же, было неразумно хоть на минуту поверить, будто ты можешь выступить перед слушателями, которые тебя знают, с таким курсом лекций; ведь в Кеокуке известно, что ты был последователем Сведенборга, пресвитериани</w:t>
        <w:softHyphen/>
        <w:t>ном, конгрегационалистом, был на испытании у мето</w:t>
        <w:softHyphen/>
        <w:t>дистов, а всего год назад был язычником. Если бы жи</w:t>
        <w:softHyphen/>
        <w:t>тели Кеокука пришли слушать твои лекции, то лишь из желания развлечься, а вовсе не учиться, ибо если известно, что у человека нет установившихся убежде</w:t>
        <w:softHyphen/>
        <w:t>ний, он ни в чем не убедит других. Люди пришли бы слушать тебя, чтобы порамвлечьсн, а для тебя это было бы глубоким унижением. Безопасней тебе выступать там, где тебя не знают, там многие слушатели по</w:t>
        <w:softHyphen/>
        <w:t>думают, что ты говоришь серьезно. И они будут правы. Ты и в самом деле искренен, пока твои убеждения об</w:t>
        <w:softHyphen/>
        <w:t>ладают прелестью новизны. Ну а в конечном счете, на</w:t>
        <w:softHyphen/>
        <w:t>верно, лучше, что ты начисто отказался от этого плана. Но я предоставляю тебе самому судить об этом, ибо в целом свете не знаю худшего судьи.</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0</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Элмайра, 15 сентября 1879 г.</w:t>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когда и где? Здесь, на ферме, прелестное место для встречи, по, конечно, вы не можете ехать в такую даль. Так давайте встретимся в Хартфорде или Бельмонте, скажем, в начале ноября. Еще не знаю точно, когда мы вернемся в Хартфорд, но, наверно, недели через три-четыре. Я надеюсь кончить книгу прежде, чем мы тронемся с места.</w:t>
      </w:r>
    </w:p>
    <w:p>
      <w:pPr>
        <w:pStyle w:val="Normal"/>
        <w:ind w:firstLine="720"/>
        <w:jc w:val="both"/>
        <w:rPr/>
      </w:pPr>
      <w:r>
        <w:rPr>
          <w:rFonts w:cs="Times New Roman" w:ascii="Times New Roman" w:hAnsi="Times New Roman"/>
        </w:rPr>
        <w:t>Кажется, мне в голову попала вода Атлантиче</w:t>
        <w:softHyphen/>
        <w:t>ского океана, но, надеюсь, в рукопись она не просочи</w:t>
        <w:softHyphen/>
        <w:t>лась.</w:t>
      </w:r>
    </w:p>
    <w:p>
      <w:pPr>
        <w:pStyle w:val="Normal"/>
        <w:ind w:firstLine="720"/>
        <w:jc w:val="both"/>
        <w:rPr/>
      </w:pPr>
      <w:r>
        <w:rPr>
          <w:rFonts w:cs="Times New Roman" w:ascii="Times New Roman" w:hAnsi="Times New Roman"/>
        </w:rPr>
        <w:t>Слушайте, один приятель хочет писать вместе со мной пьесу, моя задача — дать комического героя. Я по</w:t>
        <w:softHyphen/>
        <w:t>нятия не имею, насколько этот приятель способен писать комедии, но его письмо напомнило мне о па- ших с вами старых планах. Если вы еще не вывели ни Ориона, ни милейшего Уэйкмена, может быть мы вместе накропаем пьесу с кем-нибудь из них за глав</w:t>
        <w:softHyphen/>
        <w:t>ного героя? Орион — плодороднейшая почва, и ста</w:t>
        <w:softHyphen/>
        <w:t>новится все плодородней и богаче, так как он всякий раз удобряет ее новым религиозным или еще каким-ни</w:t>
        <w:softHyphen/>
        <w:t>будь навозом. Черкните мне, не откладывая, соглас</w:t>
        <w:softHyphen/>
        <w:t>ны ли вы. Мне так и представляется Орион на сце</w:t>
        <w:softHyphen/>
        <w:t>не — неизменно кроткий, задумчивый, вечно меня</w:t>
        <w:softHyphen/>
        <w:t>ющий свои религиозные и политические взгляды и пы</w:t>
        <w:softHyphen/>
        <w:t>тающийся исправить мир, вечно что-то изобретающий и в конце каждого из четырех актов теряющий то но</w:t>
        <w:softHyphen/>
        <w:t>гу, то руку при опытах с каким-нибудь новым взрыв</w:t>
        <w:softHyphen/>
        <w:t>чатым веществом. Бедняга, он просто создан для ко</w:t>
        <w:softHyphen/>
        <w:t>медии. Могу вообразить, как его жена или возлюблен</w:t>
        <w:softHyphen/>
        <w:t>ная всякий раз нехотя переходит в его очередную веру в ту самую минуту, как он перепархивает к следую</w:t>
        <w:softHyphen/>
        <w:t>щей религии, вновь оставляя подругу жизни в одино</w:t>
        <w:softHyphen/>
        <w:t>честве. (Для памяти: жена Ориона и в самом деле последовала за ним во тьму кромешную, после того как тридцать лет была всей душой привержена пресви</w:t>
        <w:softHyphen/>
        <w:t>терианской церкви.)</w:t>
      </w:r>
    </w:p>
    <w:p>
      <w:pPr>
        <w:pStyle w:val="Normal"/>
        <w:ind w:firstLine="720"/>
        <w:jc w:val="both"/>
        <w:rPr/>
      </w:pPr>
      <w:r>
        <w:rPr>
          <w:rFonts w:cs="Times New Roman" w:ascii="Times New Roman" w:hAnsi="Times New Roman"/>
        </w:rPr>
        <w:t>Шлю вам и всем вашим самую искреннюю, безгра</w:t>
        <w:softHyphen/>
        <w:t>ничную любовь своего семейства и остаюсь</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1</w:t>
      </w:r>
    </w:p>
    <w:p>
      <w:pPr>
        <w:pStyle w:val="Normal"/>
        <w:ind w:firstLine="720"/>
        <w:jc w:val="both"/>
        <w:rPr>
          <w:rFonts w:ascii="Times New Roman" w:hAnsi="Times New Roman" w:cs="Times New Roman"/>
        </w:rPr>
      </w:pPr>
      <w:r>
        <w:rPr>
          <w:rFonts w:cs="Times New Roman" w:ascii="Times New Roman" w:hAnsi="Times New Roman"/>
        </w:rPr>
        <w:t>ОРИОНУ КЛЕМЕНСУ</w:t>
      </w:r>
    </w:p>
    <w:p>
      <w:pPr>
        <w:pStyle w:val="Normal"/>
        <w:ind w:firstLine="720"/>
        <w:jc w:val="both"/>
        <w:rPr>
          <w:rFonts w:ascii="Times New Roman" w:hAnsi="Times New Roman" w:cs="Times New Roman"/>
        </w:rPr>
      </w:pPr>
      <w:r>
        <w:rPr>
          <w:rFonts w:cs="Times New Roman" w:ascii="Times New Roman" w:hAnsi="Times New Roman"/>
        </w:rPr>
        <w:t>26 февраля 1880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илый брат!</w:t>
      </w:r>
    </w:p>
    <w:p>
      <w:pPr>
        <w:pStyle w:val="Normal"/>
        <w:ind w:firstLine="720"/>
        <w:jc w:val="both"/>
        <w:rPr/>
      </w:pPr>
      <w:r>
        <w:rPr>
          <w:rFonts w:cs="Times New Roman" w:ascii="Times New Roman" w:hAnsi="Times New Roman"/>
        </w:rPr>
        <w:t>Кажется, я уже писал тебе, что дней десять тому назад купил за несколько тысяч долларов четыре пя</w:t>
        <w:softHyphen/>
        <w:t>тых одного патента. Вчера я придумал новое примене</w:t>
        <w:softHyphen/>
        <w:t>ние для этого изобретения, которое, по-моему, сведет к нулю и полностью уничтожит один из порожденных ци</w:t>
        <w:softHyphen/>
        <w:t>вилизацией второстепенных видов деятельности и зай</w:t>
        <w:softHyphen/>
        <w:t>мет его место, — эта деятельность зародилась триста лет тому назад, и, несомненно, было уже много попы</w:t>
        <w:softHyphen/>
        <w:t>ток удешевить ее. Возможно, я ошибаюсь в своих рас</w:t>
        <w:softHyphen/>
        <w:t>четах, хотя не представляю себе, как это может быть.</w:t>
      </w:r>
    </w:p>
    <w:p>
      <w:pPr>
        <w:pStyle w:val="Normal"/>
        <w:ind w:firstLine="720"/>
        <w:jc w:val="both"/>
        <w:rPr/>
      </w:pPr>
      <w:r>
        <w:rPr>
          <w:rFonts w:cs="Times New Roman" w:ascii="Times New Roman" w:hAnsi="Times New Roman"/>
        </w:rPr>
        <w:t>Однако оставим это дело — я написал о нем только для того, чтобы выкинуть его из головы, потому что сейчас я тружусь изо всей мочи и с увлечением, по</w:t>
        <w:softHyphen/>
        <w:t>хожим на запой, над «Принцем и нищим», — а когда работаешь над книгой, необходимо очищать мозг от всех других забот, прежде чем браться за работу, ина</w:t>
        <w:softHyphen/>
        <w:t>че внимание будет непременно рассеиваться.</w:t>
      </w:r>
    </w:p>
    <w:p>
      <w:pPr>
        <w:pStyle w:val="Normal"/>
        <w:ind w:firstLine="720"/>
        <w:jc w:val="both"/>
        <w:rPr/>
      </w:pPr>
      <w:r>
        <w:rPr>
          <w:rFonts w:cs="Times New Roman" w:ascii="Times New Roman" w:hAnsi="Times New Roman"/>
        </w:rPr>
        <w:t>Ну, мне надо избавиться еще от одной увлекатель</w:t>
        <w:softHyphen/>
        <w:t>ной темы, и тогда я смогу без всякой помехи вернуться во времена Эдуарда VI. Дело вот в чем: не напишешь ли ты две книги, за которые я давно уже собирался взяться, но, вероятно, так никогда и не возьмусь, по</w:t>
        <w:softHyphen/>
        <w:t>тому что у меня до них все руки но доходят? Мне ка</w:t>
        <w:softHyphen/>
        <w:t>жется, темы совершенно новые. Одна — «Автобиогра</w:t>
        <w:softHyphen/>
        <w:t>фия труса», вторая «Исповедь вечного неудачника».</w:t>
      </w:r>
    </w:p>
    <w:p>
      <w:pPr>
        <w:pStyle w:val="Normal"/>
        <w:ind w:firstLine="720"/>
        <w:jc w:val="both"/>
        <w:rPr/>
      </w:pPr>
      <w:r>
        <w:rPr>
          <w:rFonts w:cs="Times New Roman" w:ascii="Times New Roman" w:hAnsi="Times New Roman"/>
        </w:rPr>
        <w:t>Мой план очень прост. Взять достоверные факты моей жизни и рассказать их просто, без всяких укра</w:t>
        <w:softHyphen/>
        <w:t>шений и изменений, именно так, как они происходили, с той только разницей, что каждый мой мужественный поступок (если я их когда-нибудь совершал) я превра</w:t>
        <w:softHyphen/>
        <w:t>тил бы в трусливый, а каждый свой успех—в неудачу. Тебе это вполпе по силам, но только при одном усло</w:t>
        <w:softHyphen/>
        <w:t>вии: ты должен полностью выкинуть из головы всякую мысль о читателях, — мало найдется людей, у которых хватит духа прямо и откровенно признаваться вслух в постыдных поступках; ты должен рассказывать свою историю самому себе и никому другому; и ты не дол</w:t>
        <w:softHyphen/>
        <w:t>жен называть себя своим именем, потому что это тоже помешает тебе рассказывать о том, чего ты стыдишься.</w:t>
      </w:r>
    </w:p>
    <w:p>
      <w:pPr>
        <w:pStyle w:val="Normal"/>
        <w:ind w:firstLine="720"/>
        <w:jc w:val="both"/>
        <w:rPr/>
      </w:pPr>
      <w:r>
        <w:rPr>
          <w:rFonts w:cs="Times New Roman" w:ascii="Times New Roman" w:hAnsi="Times New Roman"/>
        </w:rPr>
        <w:t>Эти же темы можно обработать и по другому, еще лучшему плану, но это будет гораздо труднее и потре</w:t>
        <w:softHyphen/>
        <w:t>бует, пожалуй, очень опытного пера: можно расска</w:t>
        <w:softHyphen/>
        <w:t>зать историю жалкото труса, который не сознает, что ои трус; рассказать историю неудачника, который остается в блаженном неведении того, что он неудачник, и не подозревает, что читатель считает его неудачником. В этом случае названия, которые я предложил, не годятся. Сам бы я выбрал второй план. Я огра</w:t>
        <w:softHyphen/>
        <w:t>ничился бы моим личным опытом (придумать что-ни</w:t>
        <w:softHyphen/>
        <w:t>будь значило бы все испортить), и я бы давал на</w:t>
        <w:softHyphen/>
        <w:t>стоящие имена и названия местностей и описывал бы характер героя и его поступки без всякой пощады и, только закончив книгу, заменил бы эти имена и на</w:t>
        <w:softHyphen/>
        <w:t>звания вымышленными. Если пользоваться вымыш</w:t>
        <w:softHyphen/>
        <w:t>ленными именами и названиями во время работы над книгой, это всегда очень сбивает и путает.</w:t>
      </w:r>
    </w:p>
    <w:p>
      <w:pPr>
        <w:pStyle w:val="Normal"/>
        <w:ind w:firstLine="720"/>
        <w:jc w:val="both"/>
        <w:rPr/>
      </w:pPr>
      <w:r>
        <w:rPr>
          <w:rFonts w:cs="Times New Roman" w:ascii="Times New Roman" w:hAnsi="Times New Roman"/>
        </w:rPr>
        <w:t>Главпая прелесть мемуаров Казановы (они не из</w:t>
        <w:softHyphen/>
        <w:t>давались на английском языке) заключается в полной откровенности, с какою он смакует каждую подроб</w:t>
        <w:softHyphen/>
        <w:t>ность, рассказывает о себе самые грязные, гнусные и постыдные вещп, даже не подозревая их истинной сущности и считая, что они вызовут восхищение и одобрение читателей. То же должен проделать и твой трус. Твои трус должен быть, не сознавая этого, са</w:t>
        <w:softHyphen/>
        <w:t>мым подлым и гнусным образчиком человеческой по</w:t>
        <w:softHyphen/>
        <w:t>роды, но он должен иногда вставлять несколько слов, осуждающих безнравственность пли безбожие, чтобы читатель рассердился.</w:t>
      </w:r>
    </w:p>
    <w:p>
      <w:pPr>
        <w:pStyle w:val="Normal"/>
        <w:ind w:firstLine="720"/>
        <w:jc w:val="both"/>
        <w:rPr/>
      </w:pPr>
      <w:r>
        <w:rPr>
          <w:rFonts w:cs="Times New Roman" w:ascii="Times New Roman" w:hAnsi="Times New Roman"/>
        </w:rPr>
        <w:t>Руссо признается, что он занимался рукоблудием, воровал, лгал, подло предавал друзей и был склонен к мужеложеству. Но, рассказывая, он вполне сознает всю постыдность того, о чем идет речь, а твой трус и твой неудачник должны пребывать в счастливом не</w:t>
        <w:softHyphen/>
        <w:t>ведении.</w:t>
      </w:r>
    </w:p>
    <w:p>
      <w:pPr>
        <w:pStyle w:val="Normal"/>
        <w:ind w:firstLine="720"/>
        <w:jc w:val="both"/>
        <w:rPr/>
      </w:pPr>
      <w:r>
        <w:rPr>
          <w:rFonts w:cs="Times New Roman" w:ascii="Times New Roman" w:hAnsi="Times New Roman"/>
        </w:rPr>
        <w:t>Возьмись-ка за одну из этих книг и пришли мне первую главу для замечаний и поправок. Имей в виду, что тебе почти наверняка придется несколько раз рвать и переписывать заново первые главы, пока ты не найдешь верного тона. Потому что человек, кото</w:t>
        <w:softHyphen/>
        <w:t>рый в твоем возрасте пускает в ход такие обороты, как: «Похоже, вроде он хочет вернуться домой» и «Может, тебе лучше одеть сюртук?», совершенно явно лишен необходимого слуха и столь же явно лишен ли</w:t>
        <w:softHyphen/>
        <w:t>тературных навыков.</w:t>
      </w:r>
    </w:p>
    <w:p>
      <w:pPr>
        <w:pStyle w:val="Normal"/>
        <w:ind w:firstLine="720"/>
        <w:jc w:val="both"/>
        <w:rPr/>
      </w:pPr>
      <w:r>
        <w:rPr>
          <w:rFonts w:cs="Times New Roman" w:ascii="Times New Roman" w:hAnsi="Times New Roman"/>
        </w:rPr>
        <w:t>Возьмись за одну из этих книг и просто расскажи свою историю самому себе, обнажая до конца все гнус</w:t>
        <w:softHyphen/>
        <w:t>ности и ничего не скрывая. Забудь о читателе и обо всем, что может тебе помешать. Если книга будет хо</w:t>
        <w:softHyphen/>
        <w:t>рошо написана, на нее будет спрос, а на ту, которую ты пишешь сейчас, в наше время спроса еще нет, так что она может пока подождать.</w:t>
      </w:r>
    </w:p>
    <w:p>
      <w:pPr>
        <w:pStyle w:val="Normal"/>
        <w:ind w:firstLine="720"/>
        <w:jc w:val="both"/>
        <w:rPr>
          <w:rFonts w:ascii="Times New Roman" w:hAnsi="Times New Roman" w:cs="Times New Roman"/>
        </w:rPr>
      </w:pPr>
      <w:r>
        <w:rPr>
          <w:rFonts w:cs="Times New Roman" w:ascii="Times New Roman" w:hAnsi="Times New Roman"/>
        </w:rPr>
        <w:t>Кланяйся Молли и всем остальным.</w:t>
      </w:r>
    </w:p>
    <w:p>
      <w:pPr>
        <w:pStyle w:val="Normal"/>
        <w:ind w:firstLine="720"/>
        <w:jc w:val="both"/>
        <w:rPr>
          <w:rFonts w:ascii="Times New Roman" w:hAnsi="Times New Roman" w:cs="Times New Roman"/>
        </w:rPr>
      </w:pPr>
      <w:r>
        <w:rPr>
          <w:rFonts w:cs="Times New Roman" w:ascii="Times New Roman" w:hAnsi="Times New Roman"/>
        </w:rPr>
        <w:t>Твой Сэ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2</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Хартфорд, 71 марта 1880 г.</w:t>
      </w:r>
    </w:p>
    <w:p>
      <w:pPr>
        <w:pStyle w:val="Normal"/>
        <w:ind w:firstLine="720"/>
        <w:jc w:val="both"/>
        <w:rPr>
          <w:rFonts w:ascii="Times New Roman" w:hAnsi="Times New Roman" w:cs="Times New Roman"/>
        </w:rPr>
      </w:pPr>
      <w:r>
        <w:rPr>
          <w:rFonts w:cs="Times New Roman" w:ascii="Times New Roman" w:hAnsi="Times New Roman"/>
        </w:rPr>
      </w:r>
      <w:bookmarkStart w:id="9" w:name="bookmark6"/>
      <w:bookmarkStart w:id="10" w:name="bookmark6"/>
    </w:p>
    <w:p>
      <w:pPr>
        <w:pStyle w:val="Normal"/>
        <w:ind w:firstLine="720"/>
        <w:jc w:val="both"/>
        <w:rPr>
          <w:rFonts w:ascii="Times New Roman" w:hAnsi="Times New Roman" w:cs="Times New Roman"/>
        </w:rPr>
      </w:pPr>
      <w:bookmarkStart w:id="11" w:name="bookmark6"/>
      <w:r>
        <w:rPr>
          <w:rFonts w:cs="Times New Roman" w:ascii="Times New Roman" w:hAnsi="Times New Roman"/>
        </w:rPr>
        <w:t>Дорогой Гоуэлс,</w:t>
      </w:r>
      <w:bookmarkEnd w:id="11"/>
    </w:p>
    <w:p>
      <w:pPr>
        <w:pStyle w:val="Normal"/>
        <w:ind w:firstLine="720"/>
        <w:jc w:val="both"/>
        <w:rPr/>
      </w:pPr>
      <w:r>
        <w:rPr>
          <w:rFonts w:cs="Times New Roman" w:ascii="Times New Roman" w:hAnsi="Times New Roman"/>
        </w:rPr>
        <w:t>...повесть доставляет мне такое удовольствие, что мне очень не хочется спешить: жаль дописать и расстать</w:t>
        <w:softHyphen/>
        <w:t>ся с нею. Говорил ли я вам когда-нибудь, как она за</w:t>
        <w:softHyphen/>
        <w:t>думана? Действие начинается 27 января 1547 года в 9 часов утра, за семнадцать с половиной часов до смер</w:t>
        <w:softHyphen/>
        <w:t>ти Генриха VIII, начинается с того, что принц Уэльский и нищий мальчишка, его сверстник, очень на него похожий (при этом знающий больше раза в полтора, куда более даровитый и наделенный гораздо более живым воображением) меняются одеждой и ме</w:t>
        <w:softHyphen/>
        <w:t>стами, после чего маленькому законному королю круто приходится среди бродяг и головорезов в глухой части графства Кент, а маленький поддельный король, окру</w:t>
        <w:softHyphen/>
        <w:t>женный роскошью и поклонением, скучает и мается на троне, связанный непривычными строгостями двор</w:t>
        <w:softHyphen/>
        <w:t>цового этикета, — и так продолжается три недели; на</w:t>
        <w:softHyphen/>
        <w:t>конец, 20 февраля, среди великолеппя коронации в Вестминстерском аббатстве, туда пробирается оборва</w:t>
        <w:softHyphen/>
        <w:t>нец — истинный король, но подлинность свою он не может доказать, пока этого не делает за него король мнимый, вспомнив одну подробность из того, что слу</w:t>
        <w:softHyphen/>
        <w:t>чилось в первый день; после этого они вновь меняются платьем, и коронация идет новым, законным порядком.</w:t>
      </w:r>
    </w:p>
    <w:p>
      <w:pPr>
        <w:pStyle w:val="Normal"/>
        <w:ind w:firstLine="720"/>
        <w:jc w:val="both"/>
        <w:rPr/>
      </w:pPr>
      <w:r>
        <w:rPr>
          <w:rFonts w:cs="Times New Roman" w:ascii="Times New Roman" w:hAnsi="Times New Roman"/>
        </w:rPr>
        <w:t>Я стремлюсь передать ощущение крайней суро</w:t>
        <w:softHyphen/>
        <w:t>вости тогдашних законов, применив некоторые кары к самому королю и дав ему случай видеть, как закон карает других, — все это объясняет известную мяг</w:t>
        <w:softHyphen/>
        <w:t>кость, отличающую царствование Эдуарда VI от прав</w:t>
        <w:softHyphen/>
        <w:t>ления его предшественников и преемников.</w:t>
      </w:r>
    </w:p>
    <w:p>
      <w:pPr>
        <w:pStyle w:val="Normal"/>
        <w:ind w:firstLine="720"/>
        <w:jc w:val="both"/>
        <w:rPr/>
      </w:pPr>
      <w:r>
        <w:rPr>
          <w:rFonts w:cs="Times New Roman" w:ascii="Times New Roman" w:hAnsi="Times New Roman"/>
        </w:rPr>
        <w:t>Вы только представьте, я увлек этой детской сказ</w:t>
        <w:softHyphen/>
        <w:t>кой даже самое миссис Клеменс. Обычно она строго осуждает мои писания, а если и хвалит, то крайне скупо, — но на сей раз все наоборот. Она обернулась ненасытной вымогательницей, и, как я пи тороплюсь, ей все кажется, что я шипу слишком медленно. А это немалая победа, дорогой сэр!</w:t>
      </w:r>
    </w:p>
    <w:p>
      <w:pPr>
        <w:pStyle w:val="Normal"/>
        <w:ind w:firstLine="720"/>
        <w:jc w:val="both"/>
        <w:rPr/>
      </w:pPr>
      <w:r>
        <w:rPr>
          <w:rFonts w:cs="Times New Roman" w:ascii="Times New Roman" w:hAnsi="Times New Roman"/>
        </w:rPr>
        <w:t>Вчера вечером, впервые бог весть за сколько вре</w:t>
        <w:softHyphen/>
        <w:t>мени, мы были в театре, смотрели «Любовь Йорика». Нет слов, чтобы выразить, как это великолепно. Язык так хорош, чувства так прекрасны, интрига так увле</w:t>
        <w:softHyphen/>
        <w:t>кательна, вся пьеса так захватывает, и чарует, и тро</w:t>
        <w:softHyphen/>
        <w:t>гает! Но я приложу вырезку из «Карента», там все верно сказано.</w:t>
      </w:r>
    </w:p>
    <w:p>
      <w:pPr>
        <w:pStyle w:val="Normal"/>
        <w:ind w:firstLine="720"/>
        <w:jc w:val="both"/>
        <w:rPr/>
      </w:pPr>
      <w:r>
        <w:rPr>
          <w:rFonts w:cs="Times New Roman" w:ascii="Times New Roman" w:hAnsi="Times New Roman"/>
        </w:rPr>
        <w:t>А какие хорошие актеры, как правдиво они все играют! Старомодное «ты» ласкало мой слух, ведь это — язык «Принца и нищего». Этим превосходным произведением вы оказали немалую услугу своей ро</w:t>
        <w:softHyphen/>
        <w:t>дине...</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3</w:t>
      </w:r>
    </w:p>
    <w:p>
      <w:pPr>
        <w:pStyle w:val="Normal"/>
        <w:ind w:firstLine="720"/>
        <w:jc w:val="both"/>
        <w:rPr/>
      </w:pPr>
      <w:r>
        <w:rPr>
          <w:rFonts w:cs="Times New Roman" w:ascii="Times New Roman" w:hAnsi="Times New Roman"/>
        </w:rPr>
        <w:t>ДЖОЭЛУ ЧАНДЛЕРУ ГАРРИСУ</w:t>
      </w:r>
    </w:p>
    <w:p>
      <w:pPr>
        <w:pStyle w:val="Normal"/>
        <w:ind w:firstLine="720"/>
        <w:jc w:val="both"/>
        <w:rPr>
          <w:rFonts w:ascii="Times New Roman" w:hAnsi="Times New Roman" w:cs="Times New Roman"/>
        </w:rPr>
      </w:pPr>
      <w:r>
        <w:rPr>
          <w:rFonts w:cs="Times New Roman" w:ascii="Times New Roman" w:hAnsi="Times New Roman"/>
        </w:rPr>
        <w:t>Элмайра, штат Нью-Йорк, 10 августа 1881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Гаррис,</w:t>
      </w:r>
    </w:p>
    <w:p>
      <w:pPr>
        <w:pStyle w:val="Normal"/>
        <w:ind w:firstLine="720"/>
        <w:jc w:val="both"/>
        <w:rPr/>
      </w:pPr>
      <w:r>
        <w:rPr>
          <w:rFonts w:cs="Times New Roman" w:ascii="Times New Roman" w:hAnsi="Times New Roman"/>
        </w:rPr>
        <w:t>себе вы, пожалуй, еще можете внушить, будто источ</w:t>
        <w:softHyphen/>
        <w:t>ник жизни в самих сказках, а не в их обрамлении; но не трудитесь понапрасну, убеждая в этом дру</w:t>
        <w:softHyphen/>
        <w:t>гих,— ни одного умного человека, кроме самого себя, вы в эту веру не обратите. В действительности эти сказки — просто груша «аллигатор», которая идет лишь на украшение салата. Дядюшка Римус обрисо</w:t>
        <w:softHyphen/>
        <w:t>ван преискусно, это такое милое и славное ваше тво</w:t>
        <w:softHyphen/>
        <w:t>рение; он и мальчик и их отношения друг с другом — это настоящая, отличная литература, они достойны жить сами по себе, и, конечно, это не заслуга сказок. Но хватит — я, кажется, стараюсь убедить создателя таблицы умножения, что дважды два — четыре.</w:t>
      </w:r>
    </w:p>
    <w:p>
      <w:pPr>
        <w:pStyle w:val="Normal"/>
        <w:ind w:firstLine="720"/>
        <w:jc w:val="both"/>
        <w:rPr/>
      </w:pPr>
      <w:r>
        <w:rPr>
          <w:rFonts w:cs="Times New Roman" w:ascii="Times New Roman" w:hAnsi="Times New Roman"/>
        </w:rPr>
        <w:t>Я много думал вчера и сегодня (полная возможность поразмыслить, так как я лежу в постели с про</w:t>
        <w:softHyphen/>
        <w:t>стрелом на нашей маленькой летней ферме, среди мол</w:t>
        <w:softHyphen/>
        <w:t>чаливых горных вершин) — и пришел к выводу, что могу вполне уверенно ответить на один ваш вопрос, а именно: выпустите эту книгу подписным изданием. Очень немногие книги, которые относятся к чистой беллетристике, могут разойтись по подписке; но если дядюшка Римус не разойдется, значит дар пророчест</w:t>
        <w:softHyphen/>
        <w:t>ва изменил мне. Когда уж книга расходится по под</w:t>
        <w:softHyphen/>
        <w:t>писке, она расходится в количество вдвое, втрое боль</w:t>
        <w:softHyphen/>
        <w:t>шем, чем при обычной продаже, а доход больше, по</w:t>
        <w:softHyphen/>
        <w:t>тому что розничная цена выше.</w:t>
      </w:r>
    </w:p>
    <w:p>
      <w:pPr>
        <w:pStyle w:val="Normal"/>
        <w:ind w:firstLine="720"/>
        <w:jc w:val="both"/>
        <w:rPr/>
      </w:pPr>
      <w:r>
        <w:rPr>
          <w:rFonts w:cs="Times New Roman" w:ascii="Times New Roman" w:hAnsi="Times New Roman"/>
        </w:rPr>
        <w:t>Вы in" спрашивали меня относительно издателя. Кед и бы вы спросили, я бы порекомендовал вам Осгуда. Осенью его издательство открывает подписку на мою новую книгу...</w:t>
      </w:r>
    </w:p>
    <w:p>
      <w:pPr>
        <w:pStyle w:val="Normal"/>
        <w:ind w:firstLine="720"/>
        <w:jc w:val="both"/>
        <w:rPr/>
      </w:pPr>
      <w:r>
        <w:rPr>
          <w:rFonts w:cs="Times New Roman" w:ascii="Times New Roman" w:hAnsi="Times New Roman"/>
        </w:rPr>
        <w:t>Приходил доктор и пытался помешать моему рас</w:t>
        <w:softHyphen/>
        <w:t>сказу о «Золотой руке», но я все же добрался до конца.</w:t>
      </w:r>
    </w:p>
    <w:p>
      <w:pPr>
        <w:pStyle w:val="Normal"/>
        <w:ind w:firstLine="720"/>
        <w:jc w:val="both"/>
        <w:rPr/>
      </w:pPr>
      <w:r>
        <w:rPr>
          <w:rFonts w:cs="Times New Roman" w:ascii="Times New Roman" w:hAnsi="Times New Roman"/>
        </w:rPr>
        <w:t>Вслух я, конечно, рассказываю это негритянским говором, иначе нельзя, но я не пытался сделать это на бумаге, — тут вы несравненный мастер, мне так не написать. Просто чудо, как вы и Кейбл умеете пере</w:t>
        <w:softHyphen/>
        <w:t>дать негритянский и креольский говор. Две важнью особенности пропадают в печати: таинственное завы</w:t>
        <w:softHyphen/>
        <w:t>вание ветра, то нарастающее, то замирающее, что так легко изобразить голосом; и внушительные паузы, красноречивое молчанье, приглушенный шепот в кон</w:t>
        <w:softHyphen/>
        <w:t>це сказки (тут дети обращаются в слух, они сидят рас</w:t>
        <w:softHyphen/>
        <w:t>крыв рот, затаив дыхание, пока внезапное, пугающее: «Она у тебя!» —не заставит их содрогнуться от ужаса).</w:t>
      </w:r>
    </w:p>
    <w:p>
      <w:pPr>
        <w:pStyle w:val="Normal"/>
        <w:ind w:firstLine="720"/>
        <w:jc w:val="both"/>
        <w:rPr/>
      </w:pPr>
      <w:r>
        <w:rPr>
          <w:rFonts w:cs="Times New Roman" w:ascii="Times New Roman" w:hAnsi="Times New Roman"/>
        </w:rPr>
        <w:t>Старый дядюшка Дэниел, шестидесятилетний раб моего дяди, каждый вечер рассказывал нам, детям, сказки в кухне, у очага (другого света не было), и каждый вечер напоследок мы упрашивали его расска</w:t>
        <w:softHyphen/>
        <w:t>зать про золотую руку. К этому времени в очаге толь</w:t>
        <w:softHyphen/>
        <w:t>ко и оставалось, что зловещие багровые отблески, или мерцали две-три искорки на последней головешке. Мы тесней жались к старику и вздрагивали при первых же хорошо знакомых словах — и, завороженные его рассказом, всегда заново ужасались, когда под конец грозная черная тень в полутьме с воплем кидалась к нам.</w:t>
      </w:r>
    </w:p>
    <w:p>
      <w:pPr>
        <w:pStyle w:val="Normal"/>
        <w:ind w:firstLine="720"/>
        <w:jc w:val="both"/>
        <w:rPr>
          <w:rFonts w:ascii="Times New Roman" w:hAnsi="Times New Roman" w:cs="Times New Roman"/>
        </w:rPr>
      </w:pPr>
      <w:r>
        <w:rPr>
          <w:rFonts w:cs="Times New Roman" w:ascii="Times New Roman" w:hAnsi="Times New Roman"/>
        </w:rPr>
        <w:t>Вы только взгляните на сказку — и сразу ее вспом</w:t>
        <w:softHyphen/>
        <w:t>ните, она так же общеизвестна, как «Смоляное чучелко». С вашим обычным искусством вы создадите ат</w:t>
        <w:softHyphen/>
        <w:t>мосферу, и сказку охотно напечатают.</w:t>
      </w:r>
    </w:p>
    <w:p>
      <w:pPr>
        <w:pStyle w:val="Normal"/>
        <w:ind w:firstLine="720"/>
        <w:jc w:val="both"/>
        <w:rPr/>
      </w:pPr>
      <w:r>
        <w:rPr>
          <w:rFonts w:cs="Times New Roman" w:ascii="Times New Roman" w:hAnsi="Times New Roman"/>
        </w:rPr>
        <w:t>Как видно, прострел делает человека болтливым, но уж вы меня простите.</w:t>
      </w:r>
    </w:p>
    <w:p>
      <w:pPr>
        <w:pStyle w:val="Normal"/>
        <w:ind w:firstLine="720"/>
        <w:jc w:val="both"/>
        <w:rPr>
          <w:rFonts w:ascii="Times New Roman" w:hAnsi="Times New Roman" w:cs="Times New Roman"/>
        </w:rPr>
      </w:pPr>
      <w:r>
        <w:rPr>
          <w:rFonts w:cs="Times New Roman" w:ascii="Times New Roman" w:hAnsi="Times New Roman"/>
        </w:rPr>
        <w:t>Искренне ваш</w:t>
      </w:r>
    </w:p>
    <w:p>
      <w:pPr>
        <w:pStyle w:val="Normal"/>
        <w:ind w:firstLine="720"/>
        <w:jc w:val="both"/>
        <w:rPr>
          <w:rFonts w:ascii="Times New Roman" w:hAnsi="Times New Roman" w:cs="Times New Roman"/>
        </w:rPr>
      </w:pPr>
      <w:bookmarkStart w:id="12" w:name="bookmark7"/>
      <w:r>
        <w:rPr>
          <w:rFonts w:cs="Times New Roman" w:ascii="Times New Roman" w:hAnsi="Times New Roman"/>
        </w:rPr>
        <w:t>С. Л. Клеменс.</w:t>
      </w:r>
      <w:bookmarkEnd w:id="12"/>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4</w:t>
      </w:r>
    </w:p>
    <w:p>
      <w:pPr>
        <w:pStyle w:val="Normal"/>
        <w:ind w:firstLine="720"/>
        <w:jc w:val="both"/>
        <w:rPr>
          <w:rFonts w:ascii="Times New Roman" w:hAnsi="Times New Roman" w:cs="Times New Roman"/>
        </w:rPr>
      </w:pPr>
      <w:r>
        <w:rPr>
          <w:rFonts w:cs="Times New Roman" w:ascii="Times New Roman" w:hAnsi="Times New Roman"/>
        </w:rPr>
        <w:t>ЧАРЛЬЗУ УОРРЕНУ СТОДДАРДУ</w:t>
      </w:r>
    </w:p>
    <w:p>
      <w:pPr>
        <w:pStyle w:val="Normal"/>
        <w:ind w:firstLine="720"/>
        <w:jc w:val="both"/>
        <w:rPr>
          <w:rFonts w:ascii="Times New Roman" w:hAnsi="Times New Roman" w:cs="Times New Roman"/>
        </w:rPr>
      </w:pPr>
      <w:r>
        <w:rPr>
          <w:rFonts w:cs="Times New Roman" w:ascii="Times New Roman" w:hAnsi="Times New Roman"/>
        </w:rPr>
        <w:t>Хартфорд, 26 октября 1881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Чарли,</w:t>
      </w:r>
    </w:p>
    <w:p>
      <w:pPr>
        <w:pStyle w:val="Normal"/>
        <w:ind w:firstLine="720"/>
        <w:jc w:val="both"/>
        <w:rPr>
          <w:rFonts w:ascii="Times New Roman" w:hAnsi="Times New Roman" w:cs="Times New Roman"/>
        </w:rPr>
      </w:pPr>
      <w:r>
        <w:rPr>
          <w:rFonts w:cs="Times New Roman" w:ascii="Times New Roman" w:hAnsi="Times New Roman"/>
        </w:rPr>
        <w:t>чем я перед тобой провинился, что ты не только сбе</w:t>
        <w:softHyphen/>
        <w:t>жал в царство небесное прежде, чем заслужил его, но еще н сам злорадно сообщаешь мне об этом?..</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pPr>
      <w:r>
        <w:rPr>
          <w:rFonts w:cs="Times New Roman" w:ascii="Times New Roman" w:hAnsi="Times New Roman"/>
        </w:rPr>
        <w:t>В доме полно плотников и маляров; а в сущности, нам тут нужен поджигатель. Если бы только дом сго</w:t>
        <w:softHyphen/>
        <w:t>рел дотла, мы бы взяли ребят в охапку и сбежали на острова блаженных, и укрылись и целительном уеди</w:t>
        <w:softHyphen/>
        <w:t>нении кратера Халеакала, и основательно отдохнули бы; ведь там нас не достанет ни почта, ни телефон, ни телеграф. А отдохнув, мы спустимся немного пониже по горному склону и заживем подобно благочестивому туземцу в набедренной повязке - станем питаться тол</w:t>
        <w:softHyphen/>
        <w:t>ченым таро, будем кротки и смиренны и возблагода</w:t>
        <w:softHyphen/>
        <w:t>рим за такое счастье подателя всех благ, и уже ни</w:t>
        <w:softHyphen/>
        <w:t>когда больше не станем обзаводиться домом и хозяй</w:t>
        <w:softHyphen/>
        <w:t>ством.</w:t>
      </w:r>
    </w:p>
    <w:p>
      <w:pPr>
        <w:pStyle w:val="Normal"/>
        <w:ind w:firstLine="720"/>
        <w:jc w:val="both"/>
        <w:rPr/>
      </w:pPr>
      <w:r>
        <w:rPr>
          <w:rFonts w:cs="Times New Roman" w:ascii="Times New Roman" w:hAnsi="Times New Roman"/>
        </w:rPr>
        <w:t>Я думаю, что жена моя была бы вдвое крепче и здоровее, чем сейчас, если бы не эта каторга — беско</w:t>
        <w:softHyphen/>
        <w:t>нечные хлопоты но хозяйству. И однако она убеждена, что ее долг — заниматься этим ради детей; а я всегда испытывал нежность не только к детям, но и к роди</w:t>
        <w:softHyphen/>
        <w:t>телям, и потому, ради нее и ради себя, мечтаю о под</w:t>
        <w:softHyphen/>
        <w:t>жигателе. Когда наступает вечер, и зажжены газовые рожки, и забываются житейские передряги, нам хо</w:t>
        <w:softHyphen/>
        <w:t>чется сохранить свой дом на веки вечные; а наутро снова хочется стать вольными и безответственными жильцами пансионов и отелей.</w:t>
      </w:r>
    </w:p>
    <w:p>
      <w:pPr>
        <w:pStyle w:val="Normal"/>
        <w:ind w:firstLine="720"/>
        <w:jc w:val="both"/>
        <w:rPr/>
      </w:pPr>
      <w:r>
        <w:rPr>
          <w:rFonts w:cs="Times New Roman" w:ascii="Times New Roman" w:hAnsi="Times New Roman"/>
        </w:rPr>
        <w:t>Работать? Знаешь, это просто невозможно, ника</w:t>
        <w:softHyphen/>
        <w:t>кого толку. Если я и сделал что-нибудь стоящее, то лишь в те три-четыре месяца, когда мы уезжали на лето. Хотел бы я, чтобы лето длилось семь лет кряду. У меня все время лежат три или четыре начатые кни</w:t>
        <w:softHyphen/>
        <w:t>ги, но, пока я живу дома, мне редко удается добавить к какой ннбудъ из них сносную главу. Да, а все по</w:t>
        <w:softHyphen/>
        <w:t>тому. что прорву времени я трачу, отвечая на письма совершенно незнакомых людей. Это нельзя делать при помощи секретаря-стенографистки: и уже пробовал, ничего не получается, и никак не научусь дикто</w:t>
        <w:softHyphen/>
        <w:t>вать. Что за бес вселяется и чужих людей, что они пи</w:t>
        <w:softHyphen/>
        <w:t>шут столько писем? Никогда я не мог этого понять. А между тем, наверно, я и сам делал то же, когда был чужим. Но и больше никогда не буду.</w:t>
      </w:r>
    </w:p>
    <w:p>
      <w:pPr>
        <w:pStyle w:val="Normal"/>
        <w:ind w:firstLine="720"/>
        <w:jc w:val="both"/>
        <w:rPr/>
      </w:pPr>
      <w:r>
        <w:rPr>
          <w:rFonts w:cs="Times New Roman" w:ascii="Times New Roman" w:hAnsi="Times New Roman"/>
        </w:rPr>
        <w:t>Может быть, ты думаешь, что я несчастен? Нет, я счастлив, вот что удивительно. Я по желаю быть сча</w:t>
        <w:softHyphen/>
        <w:t>стливым, если не могу работать, и твердо решил, что впредь и не буду. О чем я всегда мечтал — это о блаженстве прожить жизнь там, в горах Сандвичевых островов, среди океана.</w:t>
      </w:r>
    </w:p>
    <w:p>
      <w:pPr>
        <w:pStyle w:val="Normal"/>
        <w:ind w:firstLine="720"/>
        <w:jc w:val="both"/>
        <w:rPr>
          <w:rFonts w:ascii="Times New Roman" w:hAnsi="Times New Roman" w:cs="Times New Roman"/>
        </w:rPr>
      </w:pPr>
      <w:r>
        <w:rPr>
          <w:rFonts w:cs="Times New Roman" w:ascii="Times New Roman" w:hAnsi="Times New Roman"/>
        </w:rPr>
        <w:t>Всегда твой</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pPr>
      <w:r>
        <w:rPr>
          <w:rFonts w:cs="Times New Roman" w:ascii="Times New Roman" w:hAnsi="Times New Roman"/>
        </w:rPr>
        <w:t>Твой рассказ в журнале великолепен, — по-моему, это лучшее, что ты написал. Посылаю рецензию Гоуэлса на мою кни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5</w:t>
      </w:r>
    </w:p>
    <w:p>
      <w:pPr>
        <w:pStyle w:val="Normal"/>
        <w:ind w:firstLine="720"/>
        <w:jc w:val="both"/>
        <w:rPr/>
      </w:pPr>
      <w:r>
        <w:rPr>
          <w:rFonts w:cs="Times New Roman" w:ascii="Times New Roman" w:hAnsi="Times New Roman"/>
        </w:rPr>
        <w:t>ОЛИВИИ КЛЕМЕНС</w:t>
      </w:r>
    </w:p>
    <w:p>
      <w:pPr>
        <w:pStyle w:val="Normal"/>
        <w:ind w:firstLine="720"/>
        <w:jc w:val="both"/>
        <w:rPr>
          <w:rFonts w:ascii="Times New Roman" w:hAnsi="Times New Roman" w:cs="Times New Roman"/>
        </w:rPr>
      </w:pPr>
      <w:r>
        <w:rPr>
          <w:rFonts w:cs="Times New Roman" w:ascii="Times New Roman" w:hAnsi="Times New Roman"/>
        </w:rPr>
        <w:t>Куинси, штат Иллинойс, 17 мая 1882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иви, милая, я отчаянно скучаю по дому. Но я дал слово Осгуду и должен его сдержать; если б не это, я сейчас же сел бы в поезд и помчался домой.</w:t>
      </w:r>
    </w:p>
    <w:p>
      <w:pPr>
        <w:pStyle w:val="Normal"/>
        <w:ind w:firstLine="720"/>
        <w:jc w:val="both"/>
        <w:rPr/>
      </w:pPr>
      <w:r>
        <w:rPr>
          <w:rFonts w:cs="Times New Roman" w:ascii="Times New Roman" w:hAnsi="Times New Roman"/>
        </w:rPr>
        <w:t>Провел три чудеспых дня в Ганнибале, бродил с утра до вечера по давно знакомым местам и беседо</w:t>
        <w:softHyphen/>
        <w:t>вал с почтенными седовласыми личностями, которые лет тридцать — сорок тому назад были девчонками и мальчишками вместе со мной. Волнующие днп. Ноче</w:t>
        <w:softHyphen/>
        <w:t>вал у Джона и Эллен Гарт, в их просторном и краси</w:t>
        <w:softHyphen/>
        <w:t>вом доме в трех милях от города. Мы были друзьями детства, вместе ходили в школу. Теперь у них уже дочь лет двадцати. Вчера провел часок у Э. У. Лэмба; когда мы виделись в последний раз, он еще не был женат. Потом он женился на одной молодой особе, мы с ней были знакомы. А теперь я разговаривал с их взрослыми сыновьями н дочерьми. Меня навестил лей</w:t>
        <w:softHyphen/>
        <w:t>тенант Хикмен, в 1846 году он был молодым щеголем-добровольцем, а теперь это грузный седовласый пат</w:t>
        <w:softHyphen/>
        <w:t>риарх шестидесяти пяти лет, и от его былого изящест</w:t>
        <w:softHyphen/>
        <w:t>ва не осталось следа.</w:t>
      </w:r>
    </w:p>
    <w:p>
      <w:pPr>
        <w:pStyle w:val="Normal"/>
        <w:ind w:firstLine="720"/>
        <w:jc w:val="both"/>
        <w:rPr/>
      </w:pPr>
      <w:r>
        <w:rPr>
          <w:rFonts w:cs="Times New Roman" w:ascii="Times New Roman" w:hAnsi="Times New Roman"/>
        </w:rPr>
        <w:t>Этот мирок, который я знал в дни его цветущей юности, ныне стар, согбен и печален; его нежные щеки стали жесткими и морщинистыми, огонь угас во взо</w:t>
        <w:softHyphen/>
        <w:t>ре, поступь отяжелела. Когда я приеду в следующий раз, он уже обратится в прах и пепел. Я пожимал руки умирающим, и почти все они говорили: «Это в последний раз».</w:t>
      </w:r>
    </w:p>
    <w:p>
      <w:pPr>
        <w:pStyle w:val="Normal"/>
        <w:ind w:firstLine="720"/>
        <w:jc w:val="both"/>
        <w:rPr>
          <w:rFonts w:ascii="Times New Roman" w:hAnsi="Times New Roman" w:cs="Times New Roman"/>
        </w:rPr>
      </w:pPr>
      <w:r>
        <w:rPr>
          <w:rFonts w:cs="Times New Roman" w:ascii="Times New Roman" w:hAnsi="Times New Roman"/>
        </w:rPr>
        <w:t>Теперь я снова в пути, совершаю это мерзкое пу</w:t>
        <w:softHyphen/>
        <w:t>тешествие в Сент-Пол, а все мысли мои — о тебе, и Сюзи, и Бэй; и о несравненной Джин, сердце мое пол</w:t>
        <w:softHyphen/>
        <w:t>но вами. Итак, спокойной ночи, любимая.</w:t>
      </w:r>
    </w:p>
    <w:p>
      <w:pPr>
        <w:pStyle w:val="Normal"/>
        <w:ind w:firstLine="720"/>
        <w:jc w:val="both"/>
        <w:rPr>
          <w:rFonts w:ascii="Times New Roman" w:hAnsi="Times New Roman" w:cs="Times New Roman"/>
        </w:rPr>
      </w:pPr>
      <w:bookmarkStart w:id="13" w:name="bookmark8"/>
      <w:r>
        <w:rPr>
          <w:rFonts w:cs="Times New Roman" w:ascii="Times New Roman" w:hAnsi="Times New Roman"/>
        </w:rPr>
        <w:t>Сэм.</w:t>
      </w:r>
      <w:bookmarkEnd w:id="13"/>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8</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Элмайра, 20 июля 1883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мы ужасно рады, что вы со всей своей оравой снова дома, — и хорошо бы вам больше не путешествовать до тех пор, пока вы не вознесетесь (или не снизойде</w:t>
        <w:softHyphen/>
        <w:t>те) в мир иной. Чарлп Кларк покатил в Европу, вер</w:t>
        <w:softHyphen/>
        <w:t>нется в августе. Он хворал, и морское путешествие было ему весьма полезно.</w:t>
      </w:r>
    </w:p>
    <w:p>
      <w:pPr>
        <w:pStyle w:val="Normal"/>
        <w:ind w:firstLine="720"/>
        <w:jc w:val="both"/>
        <w:rPr/>
      </w:pPr>
      <w:r>
        <w:rPr>
          <w:rFonts w:cs="Times New Roman" w:ascii="Times New Roman" w:hAnsi="Times New Roman"/>
        </w:rPr>
        <w:t>Миссис Клеменс весною долго и тяжко болела, но сейчас поправляется. Дети процветают, а я здоров до смешного, бодр и крепок, назло всем газетным вракам.</w:t>
      </w:r>
    </w:p>
    <w:p>
      <w:pPr>
        <w:pStyle w:val="Normal"/>
        <w:ind w:firstLine="720"/>
        <w:jc w:val="both"/>
        <w:rPr/>
      </w:pPr>
      <w:r>
        <w:rPr>
          <w:rFonts w:cs="Times New Roman" w:ascii="Times New Roman" w:hAnsi="Times New Roman"/>
        </w:rPr>
        <w:t>Уж не знаю сколько лет я не псппсывал столько бумаги, как в последние три с половиной недели, с тех пор как мы приехали сюда, на свою ферму. Совсем как в былые времена: сразу после завтрака, еще теп</w:t>
        <w:softHyphen/>
        <w:t>ленький, шагаешь в кабинет — и пускаешься в пла</w:t>
        <w:softHyphen/>
        <w:t>ванье, и целый день мчишься на всех парусах, и пи в словах, ни в темах нет недостатка.</w:t>
      </w:r>
    </w:p>
    <w:p>
      <w:pPr>
        <w:pStyle w:val="Normal"/>
        <w:ind w:firstLine="720"/>
        <w:jc w:val="both"/>
        <w:rPr>
          <w:rFonts w:ascii="Times New Roman" w:hAnsi="Times New Roman" w:cs="Times New Roman"/>
        </w:rPr>
      </w:pPr>
      <w:r>
        <w:rPr>
          <w:rFonts w:cs="Times New Roman" w:ascii="Times New Roman" w:hAnsi="Times New Roman"/>
        </w:rPr>
        <w:t>Сегодня я написал четыре тысячи слов, больше трех получается очень часто, и не было такого рабо</w:t>
        <w:softHyphen/>
        <w:t>чего дня, когда написал бы меньше двух тысяч шести</w:t>
        <w:softHyphen/>
        <w:t>сот. Л когда чувствую, что выбился из сил, ложусь дня на два в постель, читаю, курю — и потом опять гоню вовсю дней шесть-семь. Закончил одну неболь</w:t>
        <w:softHyphen/>
        <w:t>шую книжку и работаю над большой, которая оста</w:t>
        <w:softHyphen/>
        <w:t>лась недописанной года два три назад. Еще месяц, пол</w:t>
        <w:softHyphen/>
        <w:t>тора, ну два — и я ее закончу. И не знаю, как на чей вкус, а по-моему, она будет хороша.</w:t>
      </w:r>
    </w:p>
    <w:p>
      <w:pPr>
        <w:pStyle w:val="Normal"/>
        <w:ind w:firstLine="720"/>
        <w:jc w:val="both"/>
        <w:rPr/>
      </w:pPr>
      <w:r>
        <w:rPr>
          <w:rFonts w:cs="Times New Roman" w:ascii="Times New Roman" w:hAnsi="Times New Roman"/>
        </w:rPr>
        <w:t>Она будет под пару «Тому Сойеру». В ней есть приключение с плотом, которое вошло то ли во вто</w:t>
        <w:softHyphen/>
        <w:t>рую, то ли в третью главу «Жизни на Миссисипи».</w:t>
      </w:r>
    </w:p>
    <w:p>
      <w:pPr>
        <w:pStyle w:val="Normal"/>
        <w:ind w:firstLine="720"/>
        <w:jc w:val="both"/>
        <w:rPr/>
      </w:pPr>
      <w:r>
        <w:rPr>
          <w:rFonts w:cs="Times New Roman" w:ascii="Times New Roman" w:hAnsi="Times New Roman"/>
        </w:rPr>
        <w:t>Я все это время процветаю — здоровья и бодрости уже девать некуда, хоть отбавляй; будь я сейчас дома, мы взялись бы за пьесу. Но все равно, когда-нибудь мы с вами ее непременно напишем.</w:t>
      </w:r>
    </w:p>
    <w:p>
      <w:pPr>
        <w:pStyle w:val="Normal"/>
        <w:ind w:firstLine="720"/>
        <w:jc w:val="both"/>
        <w:rPr/>
      </w:pPr>
      <w:r>
        <w:rPr>
          <w:rFonts w:cs="Times New Roman" w:ascii="Times New Roman" w:hAnsi="Times New Roman"/>
        </w:rPr>
        <w:t>Мы пробудем здесь до 10 сент.; потом, может быть, неделю поживем в Инднан-Нек, подышим мор</w:t>
        <w:softHyphen/>
        <w:t>ским воздухом, а там и домой.</w:t>
      </w:r>
    </w:p>
    <w:p>
      <w:pPr>
        <w:pStyle w:val="Normal"/>
        <w:ind w:firstLine="720"/>
        <w:jc w:val="both"/>
        <w:rPr>
          <w:rFonts w:ascii="Times New Roman" w:hAnsi="Times New Roman" w:cs="Times New Roman"/>
        </w:rPr>
      </w:pPr>
      <w:r>
        <w:rPr>
          <w:rFonts w:cs="Times New Roman" w:ascii="Times New Roman" w:hAnsi="Times New Roman"/>
        </w:rPr>
        <w:t>Мы бесконечно рады, что вы вернулись, и шлем всему семейству сердечный привет.</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и.</w:t>
      </w:r>
    </w:p>
    <w:p>
      <w:pPr>
        <w:pStyle w:val="Normal"/>
        <w:ind w:firstLine="720"/>
        <w:jc w:val="both"/>
        <w:rPr>
          <w:rFonts w:ascii="Times New Roman" w:hAnsi="Times New Roman" w:cs="Times New Roman"/>
        </w:rPr>
      </w:pPr>
      <w:r>
        <w:rPr>
          <w:rFonts w:cs="Times New Roman" w:ascii="Times New Roman" w:hAnsi="Times New Roman"/>
        </w:rPr>
      </w:r>
      <w:bookmarkStart w:id="14" w:name="bookmark9"/>
      <w:bookmarkStart w:id="15" w:name="bookmark9"/>
    </w:p>
    <w:p>
      <w:pPr>
        <w:pStyle w:val="Normal"/>
        <w:ind w:firstLine="720"/>
        <w:jc w:val="both"/>
        <w:rPr>
          <w:rFonts w:ascii="Times New Roman" w:hAnsi="Times New Roman" w:cs="Times New Roman"/>
        </w:rPr>
      </w:pPr>
      <w:bookmarkStart w:id="16" w:name="bookmark9"/>
      <w:r>
        <w:rPr>
          <w:rFonts w:cs="Times New Roman" w:ascii="Times New Roman" w:hAnsi="Times New Roman"/>
        </w:rPr>
        <w:t>27</w:t>
      </w:r>
      <w:bookmarkEnd w:id="16"/>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Элмайра, 21 августа, 1884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Эта предвыборная кампания восхитительна свыше всякой меры. Нет, право же, человеческая природа — это самое лицемерное и фальшивое, что только есть на свете. Л человек — существо, за которое приходится краснеть, с какой стороны на него ни взглянешь. «По</w:t>
        <w:softHyphen/>
        <w:t>знай самого себя» — и тогда ты исполнишься презре</w:t>
        <w:softHyphen/>
        <w:t>ния к себе, можешь не сомневаться. Вот, например, три очень неплохих образчика этой породы — Холи, Уорнер и Чарли Кларк. Право, даже я отношусь к Блейну с меньшим отвращением, чем они; и все же Холи агитирует за Блейна. Уорнер и Кларк каждый день расшаркиваются перед ним в своей газете, и все трое будут голосовать за него. О насмешка, где твое жало! О раб, где твоя розга!</w:t>
      </w:r>
    </w:p>
    <w:p>
      <w:pPr>
        <w:pStyle w:val="Normal"/>
        <w:ind w:firstLine="720"/>
        <w:jc w:val="both"/>
        <w:rPr/>
      </w:pPr>
      <w:r>
        <w:rPr>
          <w:rFonts w:cs="Times New Roman" w:ascii="Times New Roman" w:hAnsi="Times New Roman"/>
        </w:rPr>
        <w:t>Вы, наверно, слышали, что мраморный памятник в Хартфорде, за который Сент-Годенс нес материаль</w:t>
        <w:softHyphen/>
        <w:t>ную ответственность, недавно сгорел; застрахован, он, разумеется, не был, потому что кому же придет в го</w:t>
        <w:softHyphen/>
        <w:t>лову страховать от пожара мраморный обелиск на кладбище, — и Сент-Годенс лишился пятнадцати ты</w:t>
        <w:softHyphen/>
        <w:t>сяч долларов.</w:t>
      </w:r>
    </w:p>
    <w:p>
      <w:pPr>
        <w:pStyle w:val="Normal"/>
        <w:ind w:firstLine="720"/>
        <w:jc w:val="both"/>
        <w:rPr/>
      </w:pPr>
      <w:r>
        <w:rPr>
          <w:rFonts w:cs="Times New Roman" w:ascii="Times New Roman" w:hAnsi="Times New Roman"/>
        </w:rPr>
        <w:t>Это был злосчастный день для людей искусства. В этот день Герхардт закончил мой бюст, который все мое семейство и друзья признали чудесным; однако назавтра, при помещении его в гипс (вернее, при из</w:t>
        <w:softHyphen/>
        <w:t>влечении оттуда), он был безнадежно испорчен. Пять недель тяжелого труда пропали даром. Известие об этом распространилось с быстротой молнии, и все оби</w:t>
        <w:softHyphen/>
        <w:t>татели фермы сбежались в беседку и столпились вокруг погибшего бюста в глубоком и трогательном молча</w:t>
        <w:softHyphen/>
        <w:t>нии — садовники, слуги-негры, дети, немка-бонна и все прочие. Молчание это изредка прерывалось неволь</w:t>
        <w:softHyphen/>
        <w:t>ными возгласами сожаления, по мере того как истин</w:t>
        <w:softHyphen/>
        <w:t>ные размеры катастрофы становились ясны одному зрителю за другим.</w:t>
      </w:r>
    </w:p>
    <w:p>
      <w:pPr>
        <w:pStyle w:val="Normal"/>
        <w:ind w:firstLine="720"/>
        <w:jc w:val="both"/>
        <w:rPr/>
      </w:pPr>
      <w:r>
        <w:rPr>
          <w:rFonts w:cs="Times New Roman" w:ascii="Times New Roman" w:hAnsi="Times New Roman"/>
        </w:rPr>
        <w:t>Один ахал так, другой — эдак, немка-бонна воздела руки к небу и произнесла: «О schade! О schrecklich!»</w:t>
      </w:r>
      <w:r>
        <w:rPr>
          <w:rStyle w:val="FootnoteCharacters"/>
          <w:rStyle w:val="FootnoteAnchor"/>
          <w:rFonts w:cs="Times New Roman" w:ascii="Times New Roman" w:hAnsi="Times New Roman"/>
        </w:rPr>
        <w:footnoteReference w:customMarkFollows="1" w:id="3"/>
        <w:t>*</w:t>
      </w:r>
      <w:r>
        <w:rPr>
          <w:rFonts w:cs="Times New Roman" w:ascii="Times New Roman" w:hAnsi="Times New Roman"/>
        </w:rPr>
        <w:t xml:space="preserve"> Только Герхардт ничего не сказал, — вернее, почти ни</w:t>
        <w:softHyphen/>
        <w:t>чего. Наверное, у него не хватало слов. Однако он взялся за работу и к вечеру подготовил все для того, чтобы с утра приняться за дело сначала; и в три дня вылепил новый бюст, который оказался еще лучше прежнего; завтра мы внесем последние завершающие штрихи, и он будет не хуже любого из тех, какие мо</w:t>
        <w:softHyphen/>
        <w:t>жет вылепить кто угодно.</w:t>
      </w:r>
    </w:p>
    <w:p>
      <w:pPr>
        <w:pStyle w:val="Normal"/>
        <w:ind w:firstLine="720"/>
        <w:jc w:val="both"/>
        <w:rPr>
          <w:rFonts w:ascii="Times New Roman" w:hAnsi="Times New Roman" w:cs="Times New Roman"/>
        </w:rPr>
      </w:pPr>
      <w:r>
        <w:rPr>
          <w:rFonts w:cs="Times New Roman" w:ascii="Times New Roman" w:hAnsi="Times New Roman"/>
        </w:rPr>
        <w:t>Всегда ваш 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сли вам попадется человек, которому нужен бюст, порекомендуйте ему Герхардта и сошлитесь на меня.</w:t>
      </w:r>
    </w:p>
    <w:p>
      <w:pPr>
        <w:pStyle w:val="Normal"/>
        <w:ind w:firstLine="720"/>
        <w:jc w:val="both"/>
        <w:rPr>
          <w:rFonts w:ascii="Times New Roman" w:hAnsi="Times New Roman" w:cs="Times New Roman"/>
        </w:rPr>
      </w:pPr>
      <w:r>
        <w:rPr>
          <w:rFonts w:cs="Times New Roman" w:ascii="Times New Roman" w:hAnsi="Times New Roman"/>
        </w:rPr>
      </w:r>
      <w:bookmarkStart w:id="17" w:name="bookmark10"/>
      <w:bookmarkStart w:id="18" w:name="bookmark10"/>
    </w:p>
    <w:p>
      <w:pPr>
        <w:pStyle w:val="Normal"/>
        <w:ind w:firstLine="720"/>
        <w:jc w:val="both"/>
        <w:rPr/>
      </w:pPr>
      <w:bookmarkStart w:id="19" w:name="bookmark10"/>
      <w:r>
        <w:rPr>
          <w:rFonts w:cs="Times New Roman" w:ascii="Times New Roman" w:hAnsi="Times New Roman"/>
        </w:rPr>
        <w:t>28</w:t>
      </w:r>
      <w:bookmarkEnd w:id="19"/>
    </w:p>
    <w:p>
      <w:pPr>
        <w:pStyle w:val="Normal"/>
        <w:ind w:firstLine="720"/>
        <w:jc w:val="both"/>
        <w:rPr>
          <w:rFonts w:ascii="Times New Roman" w:hAnsi="Times New Roman" w:cs="Times New Roman"/>
        </w:rPr>
      </w:pPr>
      <w:r>
        <w:rPr>
          <w:rFonts w:cs="Times New Roman" w:ascii="Times New Roman" w:hAnsi="Times New Roman"/>
        </w:rPr>
        <w:t>ОЛИВИИ КЛЕМЕНС</w:t>
      </w:r>
    </w:p>
    <w:p>
      <w:pPr>
        <w:pStyle w:val="Normal"/>
        <w:ind w:firstLine="720"/>
        <w:jc w:val="both"/>
        <w:rPr>
          <w:rFonts w:ascii="Times New Roman" w:hAnsi="Times New Roman" w:cs="Times New Roman"/>
        </w:rPr>
      </w:pPr>
      <w:r>
        <w:rPr>
          <w:rFonts w:cs="Times New Roman" w:ascii="Times New Roman" w:hAnsi="Times New Roman"/>
        </w:rPr>
        <w:t>Сент-Луис, 10 января 1885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Ливи, милая, все это воскресенье было очень дело</w:t>
        <w:softHyphen/>
        <w:t>вым, хотя я и провел его и постели. Я сделал для тебя небольшой перевод, прочел рукопись романа молодой женщины (она замужем, но еще совсем девочка) и нацарапал ей письмо, которое и прилагаю здесь, чтобы удовлетворить твое любопытство:</w:t>
      </w:r>
    </w:p>
    <w:p>
      <w:pPr>
        <w:pStyle w:val="Normal"/>
        <w:ind w:firstLine="720"/>
        <w:jc w:val="both"/>
        <w:rPr/>
      </w:pPr>
      <w:r>
        <w:rPr>
          <w:rFonts w:cs="Times New Roman" w:ascii="Times New Roman" w:hAnsi="Times New Roman"/>
        </w:rPr>
        <w:t>«Уважаемая миссис Уайтсайд. Я прочел вашу кни</w:t>
        <w:softHyphen/>
        <w:t>гу и нахожу в ней некоторые достоинства, однако не настолько значительные, чтобы я мог сказать то вес</w:t>
        <w:softHyphen/>
        <w:t>кое слово, которое возбудило бы к ней интерес какого-нибудь издателя. Я обязан быть с нпм откровенным и сказать ему правду: что это — нравоучительный эссе, очень прочувствованный, написанный с большой убеж</w:t>
        <w:softHyphen/>
        <w:t>денностью, но все же скорее эссе, чем роман. И я дол</w:t>
        <w:softHyphen/>
        <w:t>жен буду сказать, что вещь еще очень сырая и не</w:t>
        <w:softHyphen/>
        <w:t>опытность автора заметна повсюду; что роман следует ужать, так как он слишком многословен и расплывчат; что эпизодов и положений, несущих в себе действие, слишком мало, да и те, которые есть, сделаны плохо. Я должен буду сказать, что всю кнпгу, за исключе</w:t>
        <w:softHyphen/>
        <w:t>нием письма Малколма к жене, следует тщательно переписать. Вы понимаете, что, после того как я ска</w:t>
        <w:softHyphen/>
        <w:t>жу все это, — а мне придется это сказать, так как у меня спросят мое мнение, — издатель, разумеется, от</w:t>
        <w:softHyphen/>
        <w:t>клонит вашу книгу.</w:t>
      </w:r>
    </w:p>
    <w:p>
      <w:pPr>
        <w:pStyle w:val="Normal"/>
        <w:ind w:firstLine="720"/>
        <w:jc w:val="both"/>
        <w:rPr/>
      </w:pPr>
      <w:r>
        <w:rPr>
          <w:rFonts w:cs="Times New Roman" w:ascii="Times New Roman" w:hAnsi="Times New Roman"/>
        </w:rPr>
        <w:t>Простите меня за мою прямоту. Я не хочу вас оби</w:t>
        <w:softHyphen/>
        <w:t>деть и желаю вам только добра. Уклончивые похвалы были бы для вас оскорбительны и не принесли бы пользы ни вам, ни мне.</w:t>
      </w:r>
    </w:p>
    <w:p>
      <w:pPr>
        <w:pStyle w:val="Normal"/>
        <w:ind w:firstLine="720"/>
        <w:jc w:val="both"/>
        <w:rPr/>
      </w:pPr>
      <w:r>
        <w:rPr>
          <w:rFonts w:cs="Times New Roman" w:ascii="Times New Roman" w:hAnsi="Times New Roman"/>
        </w:rPr>
        <w:t>Пусть эта — скажем прямо — неудача не удивляет вас и не обескураживает. Литература — это искусство, а не вдохновение. Это, так сказать, ремесло, ему надо учиться, им нельзя овладеть с налета. И чтобы вы</w:t>
        <w:softHyphen/>
        <w:t>учиться ему, мало года плн даже пяти лет. А необхо</w:t>
        <w:softHyphen/>
        <w:t>димый для него капитал — это опыт. Вы же слишком молоды и не могли еще его накопить. Когда вы сами некоторое время поработаете в театре (если вам во</w:t>
        <w:softHyphen/>
        <w:t>обще доведется там работать), вы не пошлете свою но</w:t>
        <w:softHyphen/>
        <w:t>вую героиню, незнакомую со сценическим искусством, просить у антрепренера главную роль, — и, во всяком случае, просьба ее не увенчается успехом. А после того как вы сами попытаетесь хотя бы разок спустить</w:t>
        <w:softHyphen/>
        <w:t>ся по водосточной трубе без всякой ноши, вы уже больше никогда не позволите своему герою спускаться по ней, держа в объятиях женщину. Может быть, я слишком придирчив, когда замечаю эти мелкие по</w:t>
        <w:softHyphen/>
        <w:t>грешности? Нет, в этом случае дело обстоит не так. Я просто хочу, чтобы вы поняли одну истину: что стоит вам выйти за пределы вашего личного опыта, и вы попадаете в опасное положение, Никогда не поз</w:t>
        <w:softHyphen/>
        <w:t>воляйте себе этого. Пусть вы еще очень молоды и ка</w:t>
        <w:softHyphen/>
        <w:t>питал вашего опыта поэтому невелик, и все-таки живите по вашим литературным средствам и но при</w:t>
        <w:softHyphen/>
        <w:t>бегайте к займам. Обо всем, что вы пережили, вы мо</w:t>
        <w:softHyphen/>
        <w:t>жете писать, — и если у вас есть искреннее желание учиться и вы будете прилежио- работать, то вы на</w:t>
        <w:softHyphen/>
        <w:t>учитесь писать хорошо; но того, что вы не пережилн, вы написать не можете. Всякая такая попытка ока</w:t>
        <w:softHyphen/>
        <w:t>жется подделкой: вы просто изготовите банкноту, ко</w:t>
        <w:softHyphen/>
        <w:t>торую признают фальшивой в первой же лавке.</w:t>
      </w:r>
    </w:p>
    <w:p>
      <w:pPr>
        <w:pStyle w:val="Normal"/>
        <w:ind w:firstLine="720"/>
        <w:jc w:val="both"/>
        <w:rPr/>
      </w:pPr>
      <w:r>
        <w:rPr>
          <w:rFonts w:cs="Times New Roman" w:ascii="Times New Roman" w:hAnsi="Times New Roman"/>
        </w:rPr>
        <w:t>Я говорю, возможно, слишком резко и прямо, но люди обычно прислушиваются только к резкой и пря</w:t>
        <w:softHyphen/>
        <w:t>мой речи, а я хочу, чтобы мои слова были убедительны и произвели нужное впечатление.</w:t>
      </w:r>
    </w:p>
    <w:p>
      <w:pPr>
        <w:pStyle w:val="Normal"/>
        <w:ind w:firstLine="720"/>
        <w:jc w:val="both"/>
        <w:rPr/>
      </w:pPr>
      <w:r>
        <w:rPr>
          <w:rFonts w:cs="Times New Roman" w:ascii="Times New Roman" w:hAnsi="Times New Roman"/>
        </w:rPr>
        <w:t>Искренне ваш С. JI.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9</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Филадельфия, 57 февраля 1885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Вечером и читаю в Балтиморе, завтра днем и вече</w:t>
        <w:softHyphen/>
        <w:t>ром — в Вашингтоне, и моя четырехмесячная лекцион</w:t>
        <w:softHyphen/>
        <w:t>ная поездка наконец то закончится. В некоторых от</w:t>
        <w:softHyphen/>
        <w:t>ношениях она по-своему была интересной. Благодаря ей я узнал, что Кейбл гораздо умнее и одареннее, чем я предполагал. Но...</w:t>
      </w:r>
    </w:p>
    <w:p>
      <w:pPr>
        <w:pStyle w:val="Normal"/>
        <w:ind w:firstLine="720"/>
        <w:jc w:val="both"/>
        <w:rPr/>
      </w:pPr>
      <w:r>
        <w:rPr>
          <w:rFonts w:cs="Times New Roman" w:ascii="Times New Roman" w:hAnsi="Times New Roman"/>
        </w:rPr>
        <w:t>Это «но» относится к его религиозности. Пока вы не будете иметь случая еже мн имо, ежечасно наблю</w:t>
        <w:softHyphen/>
        <w:t>дать Кейбла, вам ни за что, ни за что не понять, не представить, не догадаться, не постигнуть, до чего мерзкой может показаться христианская религия. Не поймите меня ложно: он мне нравится; он приятный собеседник; иногда он меня бесит и я готов прокли</w:t>
        <w:softHyphen/>
        <w:t>нать его на чем свет стоит, однако мы не ссоримся; мы отлично ладим между собой, — но благодаря ему я возненавидел все и всяческие религии. Он научил меня презирать и ненавидеть день субботний и изыскивать новые и весьма хлопотливые способы нарушать его.</w:t>
      </w:r>
    </w:p>
    <w:p>
      <w:pPr>
        <w:pStyle w:val="Normal"/>
        <w:ind w:firstLine="720"/>
        <w:jc w:val="both"/>
        <w:rPr/>
      </w:pPr>
      <w:r>
        <w:rPr>
          <w:rFonts w:cs="Times New Roman" w:ascii="Times New Roman" w:hAnsi="Times New Roman"/>
        </w:rPr>
        <w:t>Вчера в поезде мы встретили Ната Гудвина. Всю ближайшую неделю он будет играть в Вашингтоне. Ему очень хотелось бы получить нашу пьесу о Селлерсе и поставить ее, изменив имена. Я сказал, что могу только написать об этом вам. Что и сделал.</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0</w:t>
      </w:r>
    </w:p>
    <w:p>
      <w:pPr>
        <w:pStyle w:val="Normal"/>
        <w:ind w:firstLine="720"/>
        <w:jc w:val="both"/>
        <w:rPr/>
      </w:pPr>
      <w:r>
        <w:rPr>
          <w:rFonts w:cs="Times New Roman" w:ascii="Times New Roman" w:hAnsi="Times New Roman"/>
        </w:rPr>
        <w:t>ЧАРЛЬЗУ Л. УЭБСТЕРУ</w:t>
      </w:r>
    </w:p>
    <w:p>
      <w:pPr>
        <w:pStyle w:val="Normal"/>
        <w:ind w:firstLine="720"/>
        <w:jc w:val="both"/>
        <w:rPr>
          <w:rFonts w:ascii="Times New Roman" w:hAnsi="Times New Roman" w:cs="Times New Roman"/>
        </w:rPr>
      </w:pPr>
      <w:r>
        <w:rPr>
          <w:rFonts w:cs="Times New Roman" w:ascii="Times New Roman" w:hAnsi="Times New Roman"/>
        </w:rPr>
        <w:t>18 марта 1885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Чарли!</w:t>
      </w:r>
    </w:p>
    <w:p>
      <w:pPr>
        <w:pStyle w:val="Normal"/>
        <w:ind w:firstLine="720"/>
        <w:jc w:val="both"/>
        <w:rPr/>
      </w:pPr>
      <w:r>
        <w:rPr>
          <w:rFonts w:cs="Times New Roman" w:ascii="Times New Roman" w:hAnsi="Times New Roman"/>
        </w:rPr>
        <w:t>Совет публичной библиотеки города Конкорда, штат Массачусетс, устроил нам сногсшибательную рекламу, которая обойдет все газеты страны. Он изъял «Гека» из своей библиотеки, как «никчемную кни</w:t>
        <w:softHyphen/>
        <w:t>жонку, пригодную только для трущоб». Это обеспечит нам продажу лишних 25 000 экземпляров.</w:t>
      </w:r>
    </w:p>
    <w:p>
      <w:pPr>
        <w:pStyle w:val="Normal"/>
        <w:ind w:firstLine="720"/>
        <w:jc w:val="both"/>
        <w:rPr>
          <w:rFonts w:ascii="Times New Roman" w:hAnsi="Times New Roman" w:cs="Times New Roman"/>
        </w:rPr>
      </w:pPr>
      <w:bookmarkStart w:id="20" w:name="bookmark11"/>
      <w:r>
        <w:rPr>
          <w:rFonts w:cs="Times New Roman" w:ascii="Times New Roman" w:hAnsi="Times New Roman"/>
        </w:rPr>
        <w:t>Ваш С. Л. К.</w:t>
      </w:r>
      <w:bookmarkEnd w:id="20"/>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1</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Элмайра, 21 июля 1885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Вы единственный писатель, которого я признаю, я читаю только вас, а все остальные, с моей точки зре</w:t>
        <w:softHyphen/>
        <w:t>ния, гроша ломаного не стоят.</w:t>
      </w:r>
    </w:p>
    <w:p>
      <w:pPr>
        <w:pStyle w:val="Normal"/>
        <w:ind w:firstLine="720"/>
        <w:jc w:val="both"/>
        <w:rPr/>
      </w:pPr>
      <w:r>
        <w:rPr>
          <w:rFonts w:cs="Times New Roman" w:ascii="Times New Roman" w:hAnsi="Times New Roman"/>
        </w:rPr>
        <w:t>Всю прошлую неделю я упорно пробивался сквозь «Мидлмарч», с его тяжелым и скучным анализом чувств и побуждений, с его бесцветными и унылыми персонажами, с монотонным и неинтересным сюжетом и частыми ослепительными вспышками поэзии, филосо</w:t>
        <w:softHyphen/>
        <w:t>фии, остроумия и всего прочего, — и в результате чуть не умер от переутомления. Я не стану больше чи</w:t>
        <w:softHyphen/>
        <w:t>тать этих книг и за целую ферму. Я уже попробовал одолеть еще одну из них — «Дэниел Деронда». Я про</w:t>
        <w:softHyphen/>
        <w:t>тащился через три главы, худея прямо на глазах, а затем у меня хватило честности бросить и признаться себе, что, насколько я могу судить, беллетристика меня не привлекает, — исключая ваши произведения.</w:t>
      </w:r>
    </w:p>
    <w:p>
      <w:pPr>
        <w:pStyle w:val="Normal"/>
        <w:ind w:firstLine="720"/>
        <w:jc w:val="both"/>
        <w:rPr/>
      </w:pPr>
      <w:r>
        <w:rPr>
          <w:rFonts w:cs="Times New Roman" w:ascii="Times New Roman" w:hAnsi="Times New Roman"/>
        </w:rPr>
        <w:t>Однако я собирался писать совсем о другом: о том, что я как раз дочитал вторую часть «Золотой осени», и, по-моему, в ней нет ни одной лишней или неудач</w:t>
        <w:softHyphen/>
        <w:t>ной строчки. С этим впечатлением я закрыл книгу вчера. Сегодня я продолжал ее читать, и это впечатле</w:t>
        <w:softHyphen/>
        <w:t>ние стало еще вдвое сильнее. Я еще не читал первой части, так как этот номер был, вероятно, доставлен в Хартфорд уже после нашего отъезда; но мы непре</w:t>
        <w:softHyphen/>
        <w:t>менно пошлем за ним в город, и, когда он прибудет, я прочту обе части вслух моим домашним. Это чудесная вещь — все время смеешься, а в душе плачешь и чув</w:t>
        <w:softHyphen/>
        <w:t>ствуешь себя бесконечно старым и одиноким; она дарит мимолетное видение давно утраченной юности, которое наполняет сердце безмерным сожалением и внушает смутное ощущение, что ты был некогда прин</w:t>
        <w:softHyphen/>
        <w:t>цем в далекой волшебной стране, что ты изгнан оттуда и обездолен, н — о господи!—нет пути назад. И от этого невыносимо больно. Ну, так вот: вы достигли этого с удивительной легкостью, и вы полностью рас</w:t>
        <w:softHyphen/>
        <w:t>крываете все побуждения и чувства, по потроша их, как это делает Джордж Элиот. Я терпеть не могу Джордж Элиот, и Готорна, и всю эту компанию; я понимаю, куда они клонят, за сто лет до тою, как им наконец удается добраться до сути, и они внушают мне смертельную скуку. Что же касается «Бостонцев», я предпочту провалиться заживо в рай Джона Бэнь- яна, только бы не читать их.</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1</w:t>
      </w:r>
    </w:p>
    <w:p>
      <w:pPr>
        <w:pStyle w:val="Normal"/>
        <w:ind w:firstLine="720"/>
        <w:jc w:val="both"/>
        <w:rPr>
          <w:rFonts w:ascii="Times New Roman" w:hAnsi="Times New Roman" w:cs="Times New Roman"/>
        </w:rPr>
      </w:pPr>
      <w:r>
        <w:rPr>
          <w:rFonts w:cs="Times New Roman" w:ascii="Times New Roman" w:hAnsi="Times New Roman"/>
        </w:rPr>
        <w:t>ОЛИВИИ КЛЕМЕНС</w:t>
      </w:r>
    </w:p>
    <w:p>
      <w:pPr>
        <w:pStyle w:val="Normal"/>
        <w:ind w:firstLine="720"/>
        <w:jc w:val="both"/>
        <w:rPr>
          <w:rFonts w:ascii="Times New Roman" w:hAnsi="Times New Roman" w:cs="Times New Roman"/>
        </w:rPr>
      </w:pPr>
      <w:r>
        <w:rPr>
          <w:rFonts w:cs="Times New Roman" w:ascii="Times New Roman" w:hAnsi="Times New Roman"/>
        </w:rPr>
        <w:t>Хартфорд, 27 ноября 1885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Мы достигли еще одной вехи, любовь моя. Она очень-очень далека от того места, откуда мы начали путь, но, оглядываясь, мы видим чарующий пейзаж — долины, которые еще зеленеют, луга, которые еще по</w:t>
        <w:softHyphen/>
        <w:t>крыты цветами, холмы, которые еще дремлют в мяг</w:t>
        <w:softHyphen/>
        <w:t>ком свете того далекого благословенного утра. А здесь, рядом с нами, наши новые спутники — такие милые, такие обаятельные, такие чудесные, такие любимые спутники! Как они облегчают наш путь! Наши лица обращены теперь к закату, но эти спутники поддержи</w:t>
        <w:softHyphen/>
        <w:t>вают нас, помогают нам ндтн, — и пока они с нами, и пока наша старая любовь все растет, не иссякая, путь наш будет по-прежнему лежать среди цветов и зеле</w:t>
        <w:softHyphen/>
        <w:t>ных полей, и свет вечерний будет нам так же приятен, как прежнее мягкое утреннее сияние — там, позади.</w:t>
      </w:r>
    </w:p>
    <w:p>
      <w:pPr>
        <w:pStyle w:val="Normal"/>
        <w:ind w:firstLine="720"/>
        <w:jc w:val="both"/>
        <w:rPr>
          <w:rFonts w:ascii="Times New Roman" w:hAnsi="Times New Roman" w:cs="Times New Roman"/>
        </w:rPr>
      </w:pPr>
      <w:r>
        <w:rPr>
          <w:rFonts w:cs="Times New Roman" w:ascii="Times New Roman" w:hAnsi="Times New Roman"/>
        </w:rPr>
        <w:t>Твой му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3</w:t>
      </w:r>
    </w:p>
    <w:p>
      <w:pPr>
        <w:pStyle w:val="Normal"/>
        <w:ind w:firstLine="720"/>
        <w:jc w:val="both"/>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Хартфорд, 79 мая 1886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Все дальнейшее — между нами. Очень любопыт</w:t>
        <w:softHyphen/>
        <w:t>ная и трогательная любовная история, которая стала мне известна только совсем недавно. Прочтите, но ни</w:t>
        <w:softHyphen/>
        <w:t>кому не рассказывайте. Прошлой осенью моя старуш</w:t>
        <w:softHyphen/>
        <w:t>ка мать — ей тогда было восемьдесят два года — вдруг захотела поехать на съезд Старых Поселенцев долины Миссисипи, который состоялся в одном из городов Айовы. Жена моего брата очень удивилась и начала убе- ждать ее, что такая поездка слишком трудна и утоми</w:t>
        <w:softHyphen/>
        <w:t>тельна и может даже стоить ей жизни, да к тому жо такой съезд и такая публика вряд ли окажутся для нее интересными. Однако моя мать продолжала упорно настаивать и в конце концов добилась своего. Они поехали, и всю дорогу моя мать была полна молодого огня, оживления, интереса, нетерпения. Они прибыли в го</w:t>
        <w:softHyphen/>
        <w:t>род и отправились в отель. Моя мать все с тем же мо</w:t>
        <w:softHyphen/>
        <w:t>лодым оживлением на лице и в иоходко подошла к конторке портье и спросила:</w:t>
      </w:r>
    </w:p>
    <w:p>
      <w:pPr>
        <w:pStyle w:val="Normal"/>
        <w:ind w:firstLine="720"/>
        <w:jc w:val="both"/>
        <w:rPr/>
      </w:pPr>
      <w:r>
        <w:rPr>
          <w:rFonts w:cs="Times New Roman" w:ascii="Times New Roman" w:hAnsi="Times New Roman"/>
        </w:rPr>
        <w:t>- У вас проживает доктор Баррет из Сент-Луиса?</w:t>
      </w:r>
    </w:p>
    <w:p>
      <w:pPr>
        <w:pStyle w:val="Normal"/>
        <w:ind w:firstLine="720"/>
        <w:jc w:val="both"/>
        <w:rPr/>
      </w:pPr>
      <w:r>
        <w:rPr>
          <w:rFonts w:cs="Times New Roman" w:ascii="Times New Roman" w:hAnsi="Times New Roman"/>
        </w:rPr>
        <w:t>- Нет, он останавливался у нас, но сегодня утром верпулся в Сент-Луис.</w:t>
      </w:r>
    </w:p>
    <w:p>
      <w:pPr>
        <w:pStyle w:val="Normal"/>
        <w:ind w:firstLine="720"/>
        <w:jc w:val="both"/>
        <w:rPr/>
      </w:pPr>
      <w:r>
        <w:rPr>
          <w:rFonts w:cs="Times New Roman" w:ascii="Times New Roman" w:hAnsi="Times New Roman"/>
        </w:rPr>
        <w:t>- Он приедет еще раз?</w:t>
      </w:r>
    </w:p>
    <w:p>
      <w:pPr>
        <w:pStyle w:val="Normal"/>
        <w:ind w:firstLine="720"/>
        <w:jc w:val="both"/>
        <w:rPr/>
      </w:pPr>
      <w:r>
        <w:rPr>
          <w:rFonts w:cs="Times New Roman" w:ascii="Times New Roman" w:hAnsi="Times New Roman"/>
        </w:rPr>
        <w:t>- Нет.</w:t>
      </w:r>
    </w:p>
    <w:p>
      <w:pPr>
        <w:pStyle w:val="Normal"/>
        <w:ind w:firstLine="720"/>
        <w:jc w:val="both"/>
        <w:rPr/>
      </w:pPr>
      <w:r>
        <w:rPr>
          <w:rFonts w:cs="Times New Roman" w:ascii="Times New Roman" w:hAnsi="Times New Roman"/>
        </w:rPr>
        <w:t>Моя мать отошла от конторки, сразу словно угаснув, и сказала:</w:t>
      </w:r>
    </w:p>
    <w:p>
      <w:pPr>
        <w:pStyle w:val="Normal"/>
        <w:ind w:firstLine="720"/>
        <w:jc w:val="both"/>
        <w:rPr/>
      </w:pPr>
      <w:r>
        <w:rPr>
          <w:rFonts w:cs="Times New Roman" w:ascii="Times New Roman" w:hAnsi="Times New Roman"/>
        </w:rPr>
        <w:t>- Поедем домой.</w:t>
      </w:r>
    </w:p>
    <w:p>
      <w:pPr>
        <w:pStyle w:val="Normal"/>
        <w:ind w:firstLine="720"/>
        <w:jc w:val="both"/>
        <w:rPr>
          <w:rFonts w:ascii="Times New Roman" w:hAnsi="Times New Roman" w:cs="Times New Roman"/>
        </w:rPr>
      </w:pPr>
      <w:r>
        <w:rPr>
          <w:rFonts w:cs="Times New Roman" w:ascii="Times New Roman" w:hAnsi="Times New Roman"/>
        </w:rPr>
        <w:t>Они тут же вернулись в Кеокук. Неделю после этого моя мать целые днп о чем-то думала и молча</w:t>
        <w:softHyphen/>
        <w:t>ла, — этого с ней никогда прежде не случалось. Затем однажды она сказала:</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1134" w:gutter="0" w:header="0" w:top="1134" w:footer="3" w:bottom="1134"/>
          <w:pgNumType w:start="590" w:fmt="decimal"/>
          <w:formProt w:val="false"/>
          <w:titlePg/>
          <w:textDirection w:val="lrTb"/>
          <w:docGrid w:type="default" w:linePitch="360" w:charSpace="0"/>
        </w:sectPr>
      </w:pPr>
    </w:p>
    <w:p>
      <w:pPr>
        <w:pStyle w:val="Normal"/>
        <w:ind w:firstLine="720"/>
        <w:jc w:val="both"/>
        <w:rPr/>
      </w:pPr>
      <w:r>
        <w:rPr>
          <w:rFonts w:cs="Times New Roman" w:ascii="Times New Roman" w:hAnsi="Times New Roman"/>
        </w:rPr>
        <w:t>- Я открою тебе одну тайну. Когда мне было во</w:t>
        <w:softHyphen/>
        <w:t>семнадцать лет, в Колумбии (штат Кентукки), в во</w:t>
        <w:softHyphen/>
        <w:t>семнадцати милях от нас, жил молодой студент-медик по фамилии Баррет. Он часто приезжал верхом, чтобы повидаться со мной. Это продолжалось довольно долго. Я его любила всем сердцем и знала, что он тоже влюб</w:t>
        <w:softHyphen/>
        <w:t>лен в меня, хотя мы никогда об этом не говорили. Он был слишком застенчив и никак не решался объяс</w:t>
        <w:softHyphen/>
        <w:t>ниться со мной. Все полагали, что мы помолвлены, — это как-то само собой разумелось, — но на самом дело ничего подобного не было. И вот однажды в соседнем городке устраивали бал, и он написал моему дяде, при</w:t>
        <w:softHyphen/>
        <w:t>знаваясь в своих чувствах, и попросил его отвезти меня туда в своей коляске, чтобы он (Баррет) отвез меня домой и получил таким образом возможность сде</w:t>
        <w:softHyphen/>
        <w:t>лать мне по дороге предложение. Моему дяде следовало бы исполнить его просьбу, ничего мне не говсря, а он вместо этого прочел мне ого письмо; после чего, разумеется, я уже не могла поехать на бал — и не по</w:t>
        <w:softHyphen/>
        <w:t>ехала. Он (Баррет) вскоре уехал из наших мест, а я, чтобы положить конец пересудам и показать ему, что мне все равпо, взяла и вышла с досады замуж. И с тех нор, вот уже шестьдесят четыре года, я его не видела. Я прочла в газете, что он будет на съезде Старых По</w:t>
        <w:softHyphen/>
        <w:t>селенцев. Всего только за три часа до того, как мы приехали в отель, он стоял в этом самом вестибюле!</w:t>
      </w:r>
    </w:p>
    <w:p>
      <w:pPr>
        <w:pStyle w:val="Normal"/>
        <w:ind w:firstLine="720"/>
        <w:jc w:val="both"/>
        <w:rPr>
          <w:rFonts w:ascii="Times New Roman" w:hAnsi="Times New Roman" w:cs="Times New Roman"/>
        </w:rPr>
      </w:pPr>
      <w:r>
        <w:rPr>
          <w:rFonts w:cs="Times New Roman" w:ascii="Times New Roman" w:hAnsi="Times New Roman"/>
        </w:rPr>
        <w:t>С тех пор ее память совершенно угасла, и теперь она пишет письма школьным подругам, которые умер</w:t>
        <w:softHyphen/>
        <w:t>ли сорок лет тому назад, и недоумевает, почему они не хотят ей отвечать.</w:t>
      </w:r>
    </w:p>
    <w:p>
      <w:pPr>
        <w:pStyle w:val="Normal"/>
        <w:ind w:firstLine="720"/>
        <w:jc w:val="both"/>
        <w:rPr>
          <w:rFonts w:ascii="Times New Roman" w:hAnsi="Times New Roman" w:cs="Times New Roman"/>
        </w:rPr>
      </w:pPr>
      <w:r>
        <w:rPr>
          <w:rFonts w:cs="Times New Roman" w:ascii="Times New Roman" w:hAnsi="Times New Roman"/>
        </w:rPr>
        <w:t>Только подумать, что она хранила эту грустную тайну в своем сердце шестьдесят четыре года, и никто даже не подозревал об ее горе.</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1</w:t>
      </w:r>
    </w:p>
    <w:p>
      <w:pPr>
        <w:pStyle w:val="Normal"/>
        <w:ind w:firstLine="720"/>
        <w:jc w:val="both"/>
        <w:rPr/>
      </w:pPr>
      <w:r>
        <w:rPr>
          <w:rFonts w:cs="Times New Roman" w:ascii="Times New Roman" w:hAnsi="Times New Roman"/>
        </w:rPr>
        <w:t>ГАЗОВОЙ и ЭЛЕКТРООСВЕТИТЕЛЬНОЙ КОМПАНИИ В ХАРТФОР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оспода!</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pPr>
      <w:r>
        <w:rPr>
          <w:rFonts w:cs="Times New Roman" w:ascii="Times New Roman" w:hAnsi="Times New Roman"/>
        </w:rPr>
        <w:t>На всей нашей улице есть только два места, где фонари могли бы принести хоть какую-нибудь пользу, но вы наметили и отмерили интервалы между ва</w:t>
        <w:softHyphen/>
        <w:t>шими фонарями с такой изобретательностью и наход</w:t>
        <w:softHyphen/>
        <w:t>чивостью, что каждое из этих мест оказалось в сере</w:t>
        <w:softHyphen/>
        <w:t>дине стоярдовой полосы самого непроницаемого мрака. Когда я заметил, что один из ваших фонарей устанав</w:t>
        <w:softHyphen/>
        <w:t>ливается таким образом, что, возвращаясь домой в тем</w:t>
        <w:softHyphen/>
        <w:t>ноте, я почти смогу различить свою калитку, я сразу заподозрил, что это случилось вследствие оплошности со стороны рабочих, каковую вы не преминете испра</w:t>
        <w:softHyphen/>
        <w:t>вить, как только заметите ее, инспектируя нашу ули</w:t>
        <w:softHyphen/>
        <w:t>цу. И я оказался прав. Я всегда оказываюсь прав, ко</w:t>
        <w:softHyphen/>
        <w:t>гда дело касается вас. В течение пятнадцати лет, не</w:t>
        <w:softHyphen/>
        <w:t>взирая на мои мольбы и слезы, вы упорно оставляли ваш газовый фонарь точно на полдороге между моими калитками, так что с наступлением сумерек я уже не мог отыскать ни ту, ни другую; и при этом снабжали его столь гнусным газом, что мне приходилось вешать на его столб красный фонарь, чтобы по ночам об пего не разбивались повозки. Теперь, как я полагаю, вы намереваетесь погрузить нас в еще больший мрак.</w:t>
      </w:r>
    </w:p>
    <w:p>
      <w:pPr>
        <w:pStyle w:val="Normal"/>
        <w:ind w:firstLine="720"/>
        <w:jc w:val="both"/>
        <w:rPr/>
      </w:pPr>
      <w:r>
        <w:rPr>
          <w:rFonts w:cs="Times New Roman" w:ascii="Times New Roman" w:hAnsi="Times New Roman"/>
        </w:rPr>
        <w:t>Пусть мысль о нас вас не смущает; ведь у нас только но одному голосу на каждого, и мы не обла</w:t>
        <w:softHyphen/>
        <w:t>даем правами, которые вы обязаны были бы уважать. Забирайте свое электричество и отправляйтесь... впро</w:t>
        <w:softHyphen/>
        <w:t>чем, не мне вносить подобные предложения, вы и так найдете туда дорогу; а если заблудитесь, то с полным основанием можете рассчитывать на помощь провиде</w:t>
        <w:softHyphen/>
        <w:t>ния.</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5</w:t>
      </w:r>
    </w:p>
    <w:p>
      <w:pPr>
        <w:pStyle w:val="Normal"/>
        <w:ind w:firstLine="720"/>
        <w:jc w:val="both"/>
        <w:rPr>
          <w:rFonts w:ascii="Times New Roman" w:hAnsi="Times New Roman" w:cs="Times New Roman"/>
        </w:rPr>
      </w:pPr>
      <w:r>
        <w:rPr>
          <w:rFonts w:cs="Times New Roman" w:ascii="Times New Roman" w:hAnsi="Times New Roman"/>
        </w:rPr>
        <w:t>ДЖЕННЕТ ГИЛДЕР</w:t>
      </w:r>
    </w:p>
    <w:p>
      <w:pPr>
        <w:pStyle w:val="Normal"/>
        <w:ind w:firstLine="720"/>
        <w:jc w:val="both"/>
        <w:rPr>
          <w:rFonts w:ascii="Times New Roman" w:hAnsi="Times New Roman" w:cs="Times New Roman"/>
        </w:rPr>
      </w:pPr>
      <w:r>
        <w:rPr>
          <w:rFonts w:cs="Times New Roman" w:ascii="Times New Roman" w:hAnsi="Times New Roman"/>
        </w:rPr>
        <w:t>Хартфорд, 14 мая 1887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ая мисс Гилдер!</w:t>
      </w:r>
    </w:p>
    <w:p>
      <w:pPr>
        <w:pStyle w:val="Normal"/>
        <w:ind w:firstLine="720"/>
        <w:jc w:val="both"/>
        <w:rPr/>
      </w:pPr>
      <w:r>
        <w:rPr>
          <w:rFonts w:cs="Times New Roman" w:ascii="Times New Roman" w:hAnsi="Times New Roman"/>
        </w:rPr>
        <w:t>Летом мы будем жить все там же — на ферме «От</w:t>
        <w:softHyphen/>
        <w:t>дыхай и радуйся», расположенной среди холмов, в трех милях от Элмайры (штат Нью-Йорк). На второй ваш вопрос ответить труднее. У меня есть привычка вести постройку четырех-пяти книг зараз и каждое лето прибавлять несколько рядов кирпича к двум- трем из них, — но к каким именно, я заранее сказать не могу. При таком методе на завершение книги тре</w:t>
        <w:softHyphen/>
        <w:t>буется семь лет, и все-таки это хороший метод — он дает читателям время отдохнуть. Меня обвиняли в «стремлении немедленно печататься», порождаемом алчностью; но, честное слово, я в этом не грешен. Хо</w:t>
        <w:softHyphen/>
        <w:t>тите немного фактов? Так вот: «Том Сойер» и «Принц и нищий» простояли на стапелях два-три года каж</w:t>
        <w:softHyphen/>
        <w:t>дый; «Старые времена на Миссисипи» — восемь. Одна из моих неоконченных книг не сходит со стапелей шест</w:t>
        <w:softHyphen/>
        <w:t>надцать лет, а другая — семнадцать. Вот уже пять лет, как я мог бы закончить эту последнюю книгу за один день. Но поскольку в первой из них все дейст</w:t>
        <w:softHyphen/>
        <w:t>вие происходит в Ноевом ковчеге, а во второй — в раю, торопиться, по-моему, некуда; вот я и не торон- люеь. Повесть о захватывающих приключениях в подобной местности незачем стремиться печатать не</w:t>
        <w:softHyphen/>
        <w:t>медленно — от задержки они не устареют. За двадцать один год, полностью распоряжаясь своим временем, я написал и закончил только одиннадцать книг, а если бы я работал хоть вполовину так, как средний журналист, их у меня за этот срок набралось бы шесть</w:t>
        <w:softHyphen/>
        <w:t>десят. Когда меня упрекают в «стремлении немед</w:t>
        <w:softHyphen/>
        <w:t>ленно печататься», я не слишком обижаюсь, но все же мне кажется, что подобное обвинение не имеет под собой никакой почвы. Ну, хорошо, я действительно написал одиннадцать книг, но неужели вам совсем не за что питать ко мне благодарности? А, бросьте! Вспомните те сорок девять, которые я не написал.</w:t>
      </w:r>
    </w:p>
    <w:p>
      <w:pPr>
        <w:pStyle w:val="Normal"/>
        <w:ind w:firstLine="720"/>
        <w:jc w:val="both"/>
        <w:rPr>
          <w:rFonts w:ascii="Times New Roman" w:hAnsi="Times New Roman" w:cs="Times New Roman"/>
        </w:rPr>
      </w:pPr>
      <w:r>
        <w:rPr>
          <w:rFonts w:cs="Times New Roman" w:ascii="Times New Roman" w:hAnsi="Times New Roman"/>
        </w:rPr>
        <w:t>Искрение ваш</w:t>
      </w:r>
    </w:p>
    <w:p>
      <w:pPr>
        <w:pStyle w:val="Normal"/>
        <w:ind w:firstLine="720"/>
        <w:jc w:val="both"/>
        <w:rPr/>
      </w:pPr>
      <w:r>
        <w:rPr>
          <w:rFonts w:cs="Times New Roman" w:ascii="Times New Roman" w:hAnsi="Times New Roman"/>
        </w:rPr>
        <w:t>С. JI.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тормфилд, 30 апреля 1909 г.</w:t>
      </w:r>
    </w:p>
    <w:p>
      <w:pPr>
        <w:pStyle w:val="Normal"/>
        <w:ind w:firstLine="720"/>
        <w:jc w:val="both"/>
        <w:rPr/>
      </w:pPr>
      <w:r>
        <w:rPr>
          <w:rFonts w:cs="Times New Roman" w:ascii="Times New Roman" w:hAnsi="Times New Roman"/>
        </w:rPr>
        <w:t>Видимо, это письмо не было отправлено. Должно быть, я боялся, что она может опубликовать его, и не сумел намекнуть на это так, чтобы она не обиделась. Никто не решился бы сознательно обидеть Дженнет Гилдер, и никто не пошел бы на рнск обидеть ее не</w:t>
        <w:softHyphen/>
        <w:t>чаянно. Сейчас она живет всего в шести милях от меня, и я непременно спрошу ее об этом старом письме.</w:t>
      </w:r>
    </w:p>
    <w:p>
      <w:pPr>
        <w:pStyle w:val="Normal"/>
        <w:ind w:firstLine="720"/>
        <w:jc w:val="both"/>
        <w:rPr/>
      </w:pPr>
      <w:r>
        <w:rPr>
          <w:rFonts w:cs="Times New Roman" w:ascii="Times New Roman" w:hAnsi="Times New Roman"/>
        </w:rPr>
        <w:t>Я с гордостью и радостью вижу, что в этом неотос</w:t>
        <w:softHyphen/>
        <w:t>ланном ответе ни разу не солгал. Я до сих пор сохра</w:t>
        <w:softHyphen/>
        <w:t>нил привычку оставлять книги незавершенными в те</w:t>
        <w:softHyphen/>
        <w:t>чение многих лет. В эту минуту у меня на руках есть четыре-пять неоконченных романов, и уже три года, как я не касался ни одного из них. Я не собираюсь их кончать. Я мог бы дописать их все меньше чем за год, возникни у меня к тому достаточно сильное побу</w:t>
        <w:softHyphen/>
        <w:t>ждение. Давно-давно таким побуждением явилась не</w:t>
        <w:softHyphen/>
        <w:t>отложная нужда в деньгах («По экватору»), но про</w:t>
        <w:softHyphen/>
        <w:t>сто желание заработать деньги, насколько я помню, никогда таким побуждением не служило. Раза два меня не могла принудить даже нужда в деньгах, хотя мне, возможно, и следовало бы подчиниться необходи</w:t>
        <w:softHyphen/>
        <w:t>мости. В дни, когда после моего банкротства я совсем запутался в долгах, мне было сделано два предложе</w:t>
        <w:softHyphen/>
        <w:t>ния: в течение года еженедельно поставлять литера</w:t>
        <w:softHyphen/>
        <w:t>турный материал для журнала; в результате я рас</w:t>
        <w:softHyphen/>
        <w:t>платился бы со всеми долгами, по я с полного одоб</w:t>
        <w:softHyphen/>
        <w:t>рения моей жены отклонил зти предложения, так как еще не знал случая, чтобы человек, еженедельно вы</w:t>
        <w:softHyphen/>
        <w:t>качивающий себя досуха, не стал бы окончательно «пустышкой» еще до истечения года.</w:t>
      </w:r>
    </w:p>
    <w:p>
      <w:pPr>
        <w:pStyle w:val="Normal"/>
        <w:ind w:firstLine="720"/>
        <w:jc w:val="both"/>
        <w:rPr/>
      </w:pPr>
      <w:r>
        <w:rPr>
          <w:rFonts w:cs="Times New Roman" w:ascii="Times New Roman" w:hAnsi="Times New Roman"/>
        </w:rPr>
        <w:t>Что касается книги «Ноев ковчег», то я начал пи</w:t>
        <w:softHyphen/>
        <w:t>сать ее в Эдинбурге в 1873 году, а где теперь руко</w:t>
        <w:softHyphen/>
        <w:t>пись — не знаю. Это был дневник, который якобы вел Сим. Я начал ее заново несколько месяцев назад, но только для развлечения; кончать ее я не собираюсь — даже и первую главу, если говорить откровенно.</w:t>
      </w:r>
    </w:p>
    <w:p>
      <w:pPr>
        <w:pStyle w:val="Normal"/>
        <w:ind w:firstLine="720"/>
        <w:jc w:val="both"/>
        <w:rPr/>
      </w:pPr>
      <w:r>
        <w:rPr>
          <w:rFonts w:cs="Times New Roman" w:ascii="Times New Roman" w:hAnsi="Times New Roman"/>
        </w:rPr>
        <w:t>Теперь относительно книги, действие которой «про</w:t>
        <w:softHyphen/>
        <w:t>исходит в раю». Это была маленькая повесть («Путе</w:t>
        <w:softHyphen/>
        <w:t>шествие капитана Стормфилда в рай»). Она проле</w:t>
        <w:softHyphen/>
        <w:t>жала в моем столе сорок лет, а потом я вынул ее от</w:t>
        <w:softHyphen/>
        <w:t>туда и опубликовал в «Харперс монсли», — это было в прошлом году.</w:t>
      </w:r>
    </w:p>
    <w:p>
      <w:pPr>
        <w:pStyle w:val="Normal"/>
        <w:ind w:firstLine="720"/>
        <w:jc w:val="both"/>
        <w:rPr>
          <w:rFonts w:ascii="Times New Roman" w:hAnsi="Times New Roman" w:cs="Times New Roman"/>
        </w:rPr>
      </w:pPr>
      <w:r>
        <w:rPr>
          <w:rFonts w:cs="Times New Roman" w:ascii="Times New Roman" w:hAnsi="Times New Roman"/>
        </w:rPr>
        <w:t>С. Л. 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3</w:t>
      </w:r>
    </w:p>
    <w:p>
      <w:pPr>
        <w:pStyle w:val="Normal"/>
        <w:ind w:firstLine="720"/>
        <w:jc w:val="both"/>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Элмайра, 22 августа 1881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Какие поразительные перемены возраст произво</w:t>
        <w:softHyphen/>
        <w:t>дит в человеке, пока он спит! Когда я в 1871 году кон</w:t>
        <w:softHyphen/>
        <w:t>чил читать «Французскую революцию» Карлейля, я был жирондистом; с тех пор, перечитывая эту книгу, я каждый раз воспринимал ее по-новому, ибо мало- помалу изменялся под влиянием жизни и среды (а также Тэна и Сен-Симона); и вот я снова закрываю эту книгу и обнаруживаю, что я — санкюлот! И не какой-нибудь бесцветный, пресный санкюлот, а Марат.</w:t>
      </w:r>
    </w:p>
    <w:p>
      <w:pPr>
        <w:pStyle w:val="Normal"/>
        <w:ind w:firstLine="720"/>
        <w:jc w:val="both"/>
        <w:rPr/>
      </w:pPr>
      <w:r>
        <w:rPr>
          <w:rFonts w:cs="Times New Roman" w:ascii="Times New Roman" w:hAnsi="Times New Roman"/>
        </w:rPr>
        <w:t>Карлейль ничего подобного не проповедует; значит, изменился я сам, — изменилась моя оценка фактов.</w:t>
      </w:r>
    </w:p>
    <w:p>
      <w:pPr>
        <w:pStyle w:val="Normal"/>
        <w:ind w:firstLine="720"/>
        <w:jc w:val="both"/>
        <w:rPr/>
      </w:pPr>
      <w:r>
        <w:rPr>
          <w:rFonts w:cs="Times New Roman" w:ascii="Times New Roman" w:hAnsi="Times New Roman"/>
        </w:rPr>
        <w:t>Люди делают вид, что в пятьдесят лет восприни</w:t>
        <w:softHyphen/>
        <w:t>мают библию так же, как и у всех пройденных вех своего жизненного пути. Не понимаю, как можно так лгать. Несомненно, помогает продолжительная прак</w:t>
        <w:softHyphen/>
        <w:t>тика. Они ведь не скажут того же о романах Диккен</w:t>
        <w:softHyphen/>
        <w:t>са и Скотта. Ничто не остается прежним. Когда чело</w:t>
        <w:softHyphen/>
        <w:t>век навещает дом, где прошли его детские годы, этот дом всегда производит впечатление съежившегося, — еще никогда не случалось, чтобы он на самом деле оказался таким же, каким его рисует память или во</w:t>
        <w:softHyphen/>
        <w:t>ображение. Съежился — насколько? До своих реаль</w:t>
        <w:softHyphen/>
        <w:t>ных размеров, разумеется: дом не изменился, просто он впервые оказался в фокусе.</w:t>
      </w:r>
    </w:p>
    <w:p>
      <w:pPr>
        <w:pStyle w:val="Normal"/>
        <w:ind w:firstLine="720"/>
        <w:jc w:val="both"/>
        <w:rPr/>
      </w:pPr>
      <w:r>
        <w:rPr>
          <w:rFonts w:cs="Times New Roman" w:ascii="Times New Roman" w:hAnsi="Times New Roman"/>
        </w:rPr>
        <w:t>Это большая потеря. Когда дом или библия съежи</w:t>
        <w:softHyphen/>
        <w:t>ваются, потому что правильный угол зрения рассеи</w:t>
        <w:softHyphen/>
        <w:t>вает все иллюзии, — это большая потеря, на некото</w:t>
        <w:softHyphen/>
        <w:t>рый срок. Но в этом есть и своя хорошая сторона. Вы поднимаете подзорную трубу к небу, и в поле вашего зрения попадают планеты, кометы и пламя солнечной короны, находящиеся в ста пятидесяти тысячах миль над нами. Что вы, как я вижу, и проделали, обнаружив при этом Толстого. У меня он пока еще не в фокусе, но за то я уже обрел Браунинга...</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7</w:t>
      </w:r>
    </w:p>
    <w:p>
      <w:pPr>
        <w:pStyle w:val="Normal"/>
        <w:ind w:firstLine="720"/>
        <w:jc w:val="both"/>
        <w:rPr>
          <w:rFonts w:ascii="Times New Roman" w:hAnsi="Times New Roman" w:cs="Times New Roman"/>
        </w:rPr>
      </w:pPr>
      <w:r>
        <w:rPr>
          <w:rFonts w:cs="Times New Roman" w:ascii="Times New Roman" w:hAnsi="Times New Roman"/>
        </w:rPr>
        <w:t>ЛУИСУ ПЕНДЛТОНУ</w:t>
      </w:r>
    </w:p>
    <w:p>
      <w:pPr>
        <w:pStyle w:val="Normal"/>
        <w:ind w:firstLine="720"/>
        <w:jc w:val="both"/>
        <w:rPr>
          <w:rFonts w:ascii="Times New Roman" w:hAnsi="Times New Roman" w:cs="Times New Roman"/>
        </w:rPr>
      </w:pPr>
      <w:r>
        <w:rPr>
          <w:rFonts w:cs="Times New Roman" w:ascii="Times New Roman" w:hAnsi="Times New Roman"/>
        </w:rPr>
        <w:t>Элмайра, штат Нью-Йорк, 4 августа 1888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важаемый сэр!</w:t>
      </w:r>
    </w:p>
    <w:p>
      <w:pPr>
        <w:pStyle w:val="Normal"/>
        <w:ind w:firstLine="720"/>
        <w:jc w:val="both"/>
        <w:rPr/>
      </w:pPr>
      <w:r>
        <w:rPr>
          <w:rFonts w:cs="Times New Roman" w:ascii="Times New Roman" w:hAnsi="Times New Roman"/>
        </w:rPr>
        <w:t>Я обнаружил ваше письмо час тому назад среди других, которые пролежали забытыми недели две, и немедленно украл час, чтобы прочесть «Ариадну». Я пишу «украл» потому, что так называемый летний отдых — единственное время, когда я могу работать; и поэтому любая минута, отнятая у работы, не зани</w:t>
        <w:softHyphen/>
        <w:t>мается, а крадется. Iio на этот раз я не раскаиваюсь. Как правило, мне не присылают книг, за которые я мог бы поблагодарить, не кривя душой, и поэтому я предпочитаю отмалчиваться, что выглядит невежливо. Но вам я искрение благодарен. «Ариадна» — прекрас</w:t>
        <w:softHyphen/>
        <w:t>ная, чудесная вещь, и к тому же она правдива, — а это лучшее, что можно сказать и о книге, и о чем угодно. Даже лжец вынужден признать это, — то есть если он умный лжец; я хочу сказать—наедине с са</w:t>
        <w:softHyphen/>
        <w:t>мим собой [со своей совестью]</w:t>
      </w:r>
      <w:r>
        <w:rPr>
          <w:rStyle w:val="FootnoteCharacters"/>
          <w:rStyle w:val="FootnoteAnchor"/>
          <w:rFonts w:cs="Times New Roman" w:ascii="Times New Roman" w:hAnsi="Times New Roman"/>
        </w:rPr>
        <w:footnoteReference w:customMarkFollows="1" w:id="4"/>
        <w:t>*</w:t>
      </w:r>
      <w:r>
        <w:rPr>
          <w:rFonts w:cs="Times New Roman" w:ascii="Times New Roman" w:hAnsi="Times New Roman"/>
        </w:rPr>
        <w:t>. (Я зачеркнул эти сло</w:t>
        <w:softHyphen/>
        <w:t>ва потому, что мысли человека не могут быть лоягью, — то, что он думает, для пего всегда правда, а вот то, что он говорит... но это уже трюизм.)</w:t>
      </w:r>
    </w:p>
    <w:p>
      <w:pPr>
        <w:pStyle w:val="Normal"/>
        <w:ind w:firstLine="720"/>
        <w:jc w:val="both"/>
        <w:rPr/>
      </w:pPr>
      <w:r>
        <w:rPr>
          <w:rFonts w:cs="Times New Roman" w:ascii="Times New Roman" w:hAnsi="Times New Roman"/>
        </w:rPr>
        <w:t>Раз вы хотите, чтобы я занялся выискиванием не</w:t>
        <w:softHyphen/>
        <w:t>достатков, я подчиняюсь вашему желанию, но с боль</w:t>
        <w:softHyphen/>
        <w:t>шой неохотой. Я заметил один — его можно отыскать и в моих собственных произведениях, и в любой дру</w:t>
        <w:softHyphen/>
        <w:t>гой книге, написана ли она человеком или богом, — а именно: мелкие неточности в описаниях и в выра</w:t>
        <w:softHyphen/>
        <w:t>жениях. Раз мне кажется, что вы хотели сказать, что она вытащила ящерицу из воды, которую набрала в колодце перед этим, значит — почти несомненно — ваши слова не так точны, как следовало бы. Конечно, это пустяк, но ведь и следы дыхания на зеркале — тоже пустяк. Я бы повесил ведро на руку Ариадны; ваше утверждение, что оно висело под ее рукой, меня не обмануло, — я знал, где оно находится; но все-таки вы не имели права портить мне удовольствие от пре</w:t>
        <w:softHyphen/>
        <w:t>лестной картины. Если бы оно просто попалось ей под руку, я бы не стал возражать. Хороший гравер пере</w:t>
        <w:softHyphen/>
        <w:t>делывает, переделывает и переделывает свое произ</w:t>
        <w:softHyphen/>
        <w:t>ведение, а затем принимается заново переделывать, переделывать и переделывать, а потом повторяет все это сначала. И под его резцом очарование картины все возрастает. Она была хороша и прежде — повество</w:t>
        <w:softHyphen/>
        <w:t>вала о замысле своего творца и была красива. Правда, красавица с веснушками остается красавицей, однако без них она была бы еще лучше.</w:t>
      </w:r>
    </w:p>
    <w:p>
      <w:pPr>
        <w:pStyle w:val="Normal"/>
        <w:ind w:firstLine="720"/>
        <w:jc w:val="both"/>
        <w:rPr/>
      </w:pPr>
      <w:r>
        <w:rPr>
          <w:rFonts w:cs="Times New Roman" w:ascii="Times New Roman" w:hAnsi="Times New Roman"/>
        </w:rPr>
        <w:t>Это не придирки — у вас уже достаточно профес</w:t>
        <w:softHyphen/>
        <w:t>сионального опыта, чтобы правильно понять меня.</w:t>
      </w:r>
    </w:p>
    <w:p>
      <w:pPr>
        <w:pStyle w:val="Normal"/>
        <w:ind w:firstLine="720"/>
        <w:jc w:val="both"/>
        <w:rPr/>
      </w:pPr>
      <w:r>
        <w:rPr>
          <w:rFonts w:cs="Times New Roman" w:ascii="Times New Roman" w:hAnsi="Times New Roman"/>
        </w:rPr>
        <w:t>Вот все, что я могу сказать о точности в выраже</w:t>
        <w:softHyphen/>
        <w:t>нии мысли. В другом немаловажном вопросе — отборе единственно точного слова - вас трудно поймать на ошибке. Однако я все-таки утверждаю, что миссис Уокер считала, что нет причин для скрытности. Слово «мотив» указывает на гораздо большую затрату ум</w:t>
        <w:softHyphen/>
        <w:t>ственных усилий, чем она уделила этому вопросу на самом деле, и, следовательно, не отражает точно ее настроения. Это придирка? Не стану спорить и скажу только, что если у миссис Уокер мотива не было, то у меня он есть: по-моему, в том случае, когда слово на</w:t>
        <w:softHyphen/>
        <w:t>столько близко к нужному, что уже трудно решить, не является ли оно действительно верным, лучше всего вычеркнуть его и заглянуть в толковый словарь. Вот и все. «Мотив» может и остаться, но вы позволили змее взвизгнуть, а уж тут я никак не могу согла</w:t>
        <w:softHyphen/>
        <w:t>ситься, что вы выбрали наилучшее слово.</w:t>
      </w:r>
    </w:p>
    <w:p>
      <w:pPr>
        <w:pStyle w:val="Normal"/>
        <w:ind w:firstLine="720"/>
        <w:jc w:val="both"/>
        <w:rPr/>
      </w:pPr>
      <w:r>
        <w:rPr>
          <w:rFonts w:cs="Times New Roman" w:ascii="Times New Roman" w:hAnsi="Times New Roman"/>
        </w:rPr>
        <w:t>Я не прошу извинения за эти замечания, так как они продиктованы не я^еланием охотиться на блох, а искренним стремлением помочь вам по мере моих сил. Мне было бы очень полезно выслушивать подобные замечания не реже раза в месяц, а вам, я думаю, бу</w:t>
        <w:softHyphen/>
        <w:t>дет достаточно выслушать их один раз в жизни.</w:t>
      </w:r>
    </w:p>
    <w:p>
      <w:pPr>
        <w:pStyle w:val="Normal"/>
        <w:ind w:firstLine="720"/>
        <w:jc w:val="both"/>
        <w:rPr/>
      </w:pPr>
      <w:r>
        <w:rPr>
          <w:rFonts w:cs="Times New Roman" w:ascii="Times New Roman" w:hAnsi="Times New Roman"/>
        </w:rPr>
        <w:t>Остальные рассказы я приберег для моего подлин</w:t>
        <w:softHyphen/>
        <w:t>ного отдыха, который — увы! — длится девять меся</w:t>
        <w:softHyphen/>
        <w:t>цев. Еще раз разрешите вас поблагодарить!</w:t>
      </w:r>
    </w:p>
    <w:p>
      <w:pPr>
        <w:pStyle w:val="Normal"/>
        <w:ind w:firstLine="720"/>
        <w:jc w:val="both"/>
        <w:rPr>
          <w:rFonts w:ascii="Times New Roman" w:hAnsi="Times New Roman" w:cs="Times New Roman"/>
        </w:rPr>
      </w:pPr>
      <w:r>
        <w:rPr>
          <w:rFonts w:cs="Times New Roman" w:ascii="Times New Roman" w:hAnsi="Times New Roman"/>
        </w:rPr>
        <w:t>Искренне ваш</w:t>
      </w:r>
    </w:p>
    <w:p>
      <w:pPr>
        <w:pStyle w:val="Normal"/>
        <w:ind w:firstLine="720"/>
        <w:jc w:val="both"/>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8</w:t>
      </w:r>
    </w:p>
    <w:p>
      <w:pPr>
        <w:pStyle w:val="Normal"/>
        <w:ind w:firstLine="720"/>
        <w:jc w:val="both"/>
        <w:rPr>
          <w:rFonts w:ascii="Times New Roman" w:hAnsi="Times New Roman" w:cs="Times New Roman"/>
        </w:rPr>
      </w:pPr>
      <w:r>
        <w:rPr>
          <w:rFonts w:cs="Times New Roman" w:ascii="Times New Roman" w:hAnsi="Times New Roman"/>
        </w:rPr>
        <w:t>ЭДВАРДУ У. БОКУ</w:t>
      </w:r>
    </w:p>
    <w:p>
      <w:pPr>
        <w:pStyle w:val="Normal"/>
        <w:ind w:firstLine="720"/>
        <w:jc w:val="both"/>
        <w:rPr>
          <w:rFonts w:ascii="Times New Roman" w:hAnsi="Times New Roman" w:cs="Times New Roman"/>
        </w:rPr>
      </w:pPr>
      <w:r>
        <w:rPr>
          <w:rFonts w:cs="Times New Roman" w:ascii="Times New Roman" w:hAnsi="Times New Roman"/>
        </w:rPr>
        <w:t>[1888]</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Бок!</w:t>
      </w:r>
    </w:p>
    <w:p>
      <w:pPr>
        <w:pStyle w:val="Normal"/>
        <w:ind w:firstLine="720"/>
        <w:jc w:val="both"/>
        <w:rPr/>
      </w:pPr>
      <w:r>
        <w:rPr>
          <w:rFonts w:cs="Times New Roman" w:ascii="Times New Roman" w:hAnsi="Times New Roman"/>
        </w:rPr>
        <w:t>Нет и нет. Как и подавляющее большинство интервью, — это только пустая словесная шелуха.</w:t>
      </w:r>
    </w:p>
    <w:p>
      <w:pPr>
        <w:pStyle w:val="Normal"/>
        <w:ind w:firstLine="720"/>
        <w:jc w:val="both"/>
        <w:rPr/>
      </w:pPr>
      <w:r>
        <w:rPr>
          <w:rFonts w:cs="Times New Roman" w:ascii="Times New Roman" w:hAnsi="Times New Roman"/>
        </w:rPr>
        <w:t>По нескольким совершенно очевидным и простым причинам интервью как таковое неизбежно должно быть нелепостью, и пот и частности почему: выража</w:t>
        <w:softHyphen/>
        <w:t>ясь фигурально, — это попытка ездить на лодке по суше и в коляске по воде. Устная речь - это одно, письменная речь совсем другое. Для передачи по</w:t>
        <w:softHyphen/>
        <w:t>следней печатное слово вполне годится, но для первой оно не подходит. Как только прямая речь оказывается напечатанной, она перестает быть тем, что вы слы</w:t>
        <w:softHyphen/>
        <w:t>шали, — из нее исчезает что-то самое важное. Исче</w:t>
        <w:softHyphen/>
        <w:t>зает ее душа, а вам остается только мертвая оболочка. Выражение лица, тон, смех, улыбка, поясняющие инто</w:t>
        <w:softHyphen/>
        <w:t>нации — все, что придавало этой оболочке тепло, изя</w:t>
        <w:softHyphen/>
        <w:t>щество, нежность и очарование, делая ее приятной или по крайней мере сносной, — исчезло, и остался только бледный, застывший, отвратительный труп.</w:t>
      </w:r>
    </w:p>
    <w:p>
      <w:pPr>
        <w:pStyle w:val="Normal"/>
        <w:ind w:firstLine="720"/>
        <w:jc w:val="both"/>
        <w:rPr/>
      </w:pPr>
      <w:r>
        <w:rPr>
          <w:rFonts w:cs="Times New Roman" w:ascii="Times New Roman" w:hAnsi="Times New Roman"/>
        </w:rPr>
        <w:t>Вот во что обычно превращается живая речь, уло</w:t>
        <w:softHyphen/>
        <w:t>женная в гроб интервью. Интервьюер редко пытается рассказать, как было произнесено то или иное заме</w:t>
        <w:softHyphen/>
        <w:t>чание; он ограничивается тем, что просто воспроизво</w:t>
        <w:softHyphen/>
        <w:t>дит его без всяких пояснений. Для печати же пишут совсем по-другому. Тут приходится прибегать к фор</w:t>
        <w:softHyphen/>
        <w:t>мам, которые весьма мало напоминают живой разго</w:t>
        <w:softHyphen/>
        <w:t>вор, но за то помогают читателю лучше понять то, что пытается выразить автор. А когда писателю, сочиняю</w:t>
        <w:softHyphen/>
        <w:t>щему роман, приходится воспроизводить речь своих персонажей, поглядите, с какой осторожностью и осмо</w:t>
        <w:softHyphen/>
        <w:t>трительностью приступает он к выполнению этой труд</w:t>
        <w:softHyphen/>
        <w:t>нейшей задачи.</w:t>
      </w:r>
    </w:p>
    <w:p>
      <w:pPr>
        <w:pStyle w:val="Normal"/>
        <w:ind w:firstLine="720"/>
        <w:jc w:val="both"/>
        <w:rPr/>
      </w:pPr>
      <w:r>
        <w:rPr>
          <w:rFonts w:cs="Times New Roman" w:ascii="Times New Roman" w:hAnsi="Times New Roman"/>
        </w:rPr>
        <w:t>«Если бы он посмел произнести эти слова в моем присутствии, — сказал Альфред, принимая шутливо-героическую позу и лукаво подмигивая присутствую</w:t>
        <w:softHyphen/>
        <w:t>щим,—пролилась бы кровь!»</w:t>
      </w:r>
    </w:p>
    <w:p>
      <w:pPr>
        <w:pStyle w:val="Normal"/>
        <w:ind w:firstLine="720"/>
        <w:jc w:val="both"/>
        <w:rPr/>
      </w:pPr>
      <w:r>
        <w:rPr>
          <w:rFonts w:cs="Times New Roman" w:ascii="Times New Roman" w:hAnsi="Times New Roman"/>
        </w:rPr>
        <w:t>«Если бы он посмел произнести эти слова в моем присутствии, - сказал Хоквуд, так сверкнув глазами, что не одно сердце среди этого сборища людей с не</w:t>
        <w:softHyphen/>
        <w:t>чистой совестью содрогнулось от ужаса, — пролилась бы кровь!»</w:t>
      </w:r>
    </w:p>
    <w:p>
      <w:pPr>
        <w:pStyle w:val="Normal"/>
        <w:ind w:firstLine="720"/>
        <w:jc w:val="both"/>
        <w:rPr/>
      </w:pPr>
      <w:r>
        <w:rPr>
          <w:rFonts w:cs="Times New Roman" w:ascii="Times New Roman" w:hAnsi="Times New Roman"/>
        </w:rPr>
        <w:t>«Если бы он посмел произнести эти слова в моем присутствии, — сказал презренный хвастун, чей язык был смел, но губы дрожали, - пролилась бы кровь!»</w:t>
      </w:r>
    </w:p>
    <w:p>
      <w:pPr>
        <w:pStyle w:val="Normal"/>
        <w:ind w:firstLine="720"/>
        <w:jc w:val="both"/>
        <w:rPr/>
      </w:pPr>
      <w:r>
        <w:rPr>
          <w:rFonts w:cs="Times New Roman" w:ascii="Times New Roman" w:hAnsi="Times New Roman"/>
        </w:rPr>
        <w:t>Романист настолько остро сознает, что чистая пря</w:t>
        <w:softHyphen/>
        <w:t>мая речь в напечатанном виде теряет всякий смысл, что oн нагружает — и часто перегружает — каждую реплику своих персонажей всяческими объяснениями и толкованиями. Тем самым он прямо признает, что пе</w:t>
        <w:softHyphen/>
        <w:t>чатное слово — ненадежное средство для передачи пря</w:t>
        <w:softHyphen/>
        <w:t>мой речи; тем самым он утверждает, что напечатан</w:t>
        <w:softHyphen/>
        <w:t>ная без пояснений прямая речь только запутала бы читателя, вместо того чтобы помочь ему понять про</w:t>
        <w:softHyphen/>
        <w:t>исходящее.</w:t>
      </w:r>
    </w:p>
    <w:p>
      <w:pPr>
        <w:pStyle w:val="Normal"/>
        <w:ind w:firstLine="720"/>
        <w:jc w:val="both"/>
        <w:rPr/>
      </w:pPr>
      <w:r>
        <w:rPr>
          <w:rFonts w:cs="Times New Roman" w:ascii="Times New Roman" w:hAnsi="Times New Roman"/>
        </w:rPr>
        <w:t>Интервьюируя меня, вы были предельно добросове</w:t>
        <w:softHyphen/>
        <w:t>стны; вы записали все, что я говорил, слово в слово. Но вы не добавили никаких объяснений, не указали, как я говорил. Поэтому читатель не сможет понять, когда я шутил, а когда говорил серьезно; и шутил ли я псе время или все время был серьезен. Такая пере</w:t>
        <w:softHyphen/>
        <w:t>дача разговора бесполезна. Она может вызвать у чи</w:t>
        <w:softHyphen/>
        <w:t>тателя множество представлений, но все они будут неверными. А чтобы добавить толкование, которое пе</w:t>
        <w:softHyphen/>
        <w:t>редало бы правильный смысл сказанного, требуется-требуется что? Такое высокое, редкое и трудное ис</w:t>
        <w:softHyphen/>
        <w:t>кусство, что тот, кто им владеет, не имеет права рас</w:t>
        <w:softHyphen/>
        <w:t>точать свой талант на интервью.</w:t>
      </w:r>
    </w:p>
    <w:p>
      <w:pPr>
        <w:pStyle w:val="Normal"/>
        <w:ind w:firstLine="720"/>
        <w:jc w:val="both"/>
        <w:rPr/>
      </w:pPr>
      <w:r>
        <w:rPr>
          <w:rFonts w:cs="Times New Roman" w:ascii="Times New Roman" w:hAnsi="Times New Roman"/>
        </w:rPr>
        <w:t>Нет, пощадите читателя и пощадите меня: не пе</w:t>
        <w:softHyphen/>
        <w:t>чатайте этого интервью. В нем нет ничего, кроме че</w:t>
        <w:softHyphen/>
        <w:t>пухи. Если бы я умел говорить только так, я поосте</w:t>
        <w:softHyphen/>
        <w:t>регся бы говорить и во сне.</w:t>
      </w:r>
    </w:p>
    <w:p>
      <w:pPr>
        <w:pStyle w:val="Normal"/>
        <w:ind w:firstLine="720"/>
        <w:jc w:val="both"/>
        <w:rPr/>
      </w:pPr>
      <w:r>
        <w:rPr>
          <w:rFonts w:cs="Times New Roman" w:ascii="Times New Roman" w:hAnsi="Times New Roman"/>
        </w:rPr>
        <w:t>А если вам хочется что-нибудь напечатать, напеча</w:t>
        <w:softHyphen/>
        <w:t>тайте это письмо; от него может быть некоторый прок: оно, возможно, объяснит читателям, почему люди, ко</w:t>
        <w:softHyphen/>
        <w:t>торых интервьюируют, как правило, говорят на чей угодно лад, только не на свой собственный.</w:t>
      </w:r>
    </w:p>
    <w:p>
      <w:pPr>
        <w:pStyle w:val="Normal"/>
        <w:ind w:firstLine="720"/>
        <w:jc w:val="both"/>
        <w:rPr>
          <w:rFonts w:ascii="Times New Roman" w:hAnsi="Times New Roman" w:cs="Times New Roman"/>
        </w:rPr>
      </w:pPr>
      <w:r>
        <w:rPr>
          <w:rFonts w:cs="Times New Roman" w:ascii="Times New Roman" w:hAnsi="Times New Roman"/>
        </w:rPr>
        <w:t>Искренне ваш</w:t>
      </w:r>
    </w:p>
    <w:p>
      <w:pPr>
        <w:pStyle w:val="Normal"/>
        <w:ind w:firstLine="720"/>
        <w:jc w:val="both"/>
        <w:rPr>
          <w:rFonts w:ascii="Times New Roman" w:hAnsi="Times New Roman" w:cs="Times New Roman"/>
        </w:rPr>
      </w:pPr>
      <w:r>
        <w:rPr>
          <w:rFonts w:cs="Times New Roman" w:ascii="Times New Roman" w:hAnsi="Times New Roman"/>
        </w:rPr>
        <w:t>Марк Тв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9</w:t>
      </w:r>
    </w:p>
    <w:p>
      <w:pPr>
        <w:pStyle w:val="Normal"/>
        <w:ind w:firstLine="720"/>
        <w:jc w:val="both"/>
        <w:rPr>
          <w:rFonts w:ascii="Times New Roman" w:hAnsi="Times New Roman" w:cs="Times New Roman"/>
        </w:rPr>
      </w:pPr>
      <w:r>
        <w:rPr>
          <w:rFonts w:cs="Times New Roman" w:ascii="Times New Roman" w:hAnsi="Times New Roman"/>
        </w:rPr>
        <w:t>ОРИОНУ КЛЕМЕНСУ</w:t>
      </w:r>
    </w:p>
    <w:p>
      <w:pPr>
        <w:pStyle w:val="Normal"/>
        <w:ind w:firstLine="720"/>
        <w:jc w:val="both"/>
        <w:rPr>
          <w:rFonts w:ascii="Times New Roman" w:hAnsi="Times New Roman" w:cs="Times New Roman"/>
        </w:rPr>
      </w:pPr>
      <w:r>
        <w:rPr>
          <w:rFonts w:cs="Times New Roman" w:ascii="Times New Roman" w:hAnsi="Times New Roman"/>
        </w:rPr>
        <w:t>Хартфорд, 5 января 1889 г.</w:t>
      </w:r>
    </w:p>
    <w:p>
      <w:pPr>
        <w:pStyle w:val="Normal"/>
        <w:ind w:firstLine="720"/>
        <w:jc w:val="both"/>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1134" w:gutter="0" w:header="0" w:top="1134" w:footer="3" w:bottom="1134"/>
          <w:pgNumType w:start="600" w:fmt="decimal"/>
          <w:formProt w:val="false"/>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t>Дорогой Орион!</w:t>
      </w:r>
    </w:p>
    <w:p>
      <w:pPr>
        <w:pStyle w:val="Normal"/>
        <w:ind w:firstLine="720"/>
        <w:jc w:val="both"/>
        <w:rPr/>
      </w:pPr>
      <w:r>
        <w:rPr>
          <w:rFonts w:cs="Times New Roman" w:ascii="Times New Roman" w:hAnsi="Times New Roman"/>
        </w:rPr>
        <w:t>Сегодня в 12.20, впервые за всю мировую историю, машина расположила интервалы в строке нз подвижных литер и выровняла ее! И я присутствовал при этом. Все было сделано в одно мгновение, автоматиче</w:t>
        <w:softHyphen/>
        <w:t>ски и безупречно! Это несомненно первая в мире строка из подвижных литер с безупречными интервалами и безупречно выровненная.</w:t>
      </w:r>
    </w:p>
    <w:p>
      <w:pPr>
        <w:pStyle w:val="Normal"/>
        <w:ind w:firstLine="720"/>
        <w:jc w:val="both"/>
        <w:rPr/>
      </w:pPr>
      <w:r>
        <w:rPr>
          <w:rFonts w:cs="Times New Roman" w:ascii="Times New Roman" w:hAnsi="Times New Roman"/>
        </w:rPr>
        <w:t>Это была последняя операция, которую оставалось проверить, — так что самое удивительное и необычай</w:t>
        <w:softHyphen/>
        <w:t>ное изобретение из всех, когда-либо зарождавшихся в человеческом мозгу, окончательно завершено. Ливи сейчас внизу празднует это событие.</w:t>
      </w:r>
    </w:p>
    <w:p>
      <w:pPr>
        <w:pStyle w:val="Normal"/>
        <w:ind w:firstLine="720"/>
        <w:jc w:val="both"/>
        <w:rPr/>
      </w:pPr>
      <w:r>
        <w:rPr>
          <w:rFonts w:cs="Times New Roman" w:ascii="Times New Roman" w:hAnsi="Times New Roman"/>
        </w:rPr>
        <w:t>Ну и хитрый же дьявол эта машина! Она знает больше любого человека. Вот сам увидишь. Мы прово</w:t>
        <w:softHyphen/>
        <w:t>дили испытание следующим образом: набрали вручную примерно три четверти строки взятыми наугад лите</w:t>
        <w:softHyphen/>
        <w:t>рами и дополнили ее шпациями, соответствующими четырнадцати интервалам, шириной в тридцать пять тысячных дюйма каждый. Затем мы выбросили шпа</w:t>
        <w:softHyphen/>
        <w:t>ции, заложили литеры в машину, разбив их на пят</w:t>
        <w:softHyphen/>
        <w:t>надцать двухбуквенных слов и оставив между словами интервалы в две десятых дюйма. Затем мы пустили машину в ход — медленно, вручную, а сами впились взглядом в интервалоустанавливающие пальцы. Когда первое слово заскользило по лотку, первый блок вы</w:t>
        <w:softHyphen/>
        <w:t>двинул свой третий палец, второй блок — тоже, но третий блок выдвинул второй палец!</w:t>
      </w:r>
    </w:p>
    <w:p>
      <w:pPr>
        <w:pStyle w:val="Normal"/>
        <w:ind w:firstLine="720"/>
        <w:jc w:val="both"/>
        <w:rPr/>
      </w:pPr>
      <w:r>
        <w:rPr>
          <w:rFonts w:cs="Times New Roman" w:ascii="Times New Roman" w:hAnsi="Times New Roman"/>
        </w:rPr>
        <w:t>- Ах черт! Остановите машину... что-то разлади</w:t>
        <w:softHyphen/>
        <w:t>лось... она собирается поставить интервал в тридцать тысячных дюйма!</w:t>
      </w:r>
    </w:p>
    <w:p>
      <w:pPr>
        <w:pStyle w:val="Normal"/>
        <w:ind w:firstLine="720"/>
        <w:jc w:val="both"/>
        <w:rPr>
          <w:rFonts w:ascii="Times New Roman" w:hAnsi="Times New Roman" w:cs="Times New Roman"/>
        </w:rPr>
      </w:pPr>
      <w:r>
        <w:rPr>
          <w:rFonts w:cs="Times New Roman" w:ascii="Times New Roman" w:hAnsi="Times New Roman"/>
        </w:rPr>
        <w:t>Всеобщая растерянность.</w:t>
      </w:r>
    </w:p>
    <w:p>
      <w:pPr>
        <w:pStyle w:val="Normal"/>
        <w:ind w:firstLine="720"/>
        <w:jc w:val="both"/>
        <w:rPr/>
      </w:pPr>
      <w:r>
        <w:rPr>
          <w:rFonts w:cs="Times New Roman" w:ascii="Times New Roman" w:hAnsi="Times New Roman"/>
        </w:rPr>
        <w:t>- Между интервальными пластинами попало ино</w:t>
        <w:softHyphen/>
        <w:t>родное тело,— заявляет главный механик.</w:t>
      </w:r>
    </w:p>
    <w:p>
      <w:pPr>
        <w:pStyle w:val="Normal"/>
        <w:ind w:firstLine="720"/>
        <w:jc w:val="both"/>
        <w:rPr/>
      </w:pPr>
      <w:r>
        <w:rPr>
          <w:rFonts w:cs="Times New Roman" w:ascii="Times New Roman" w:hAnsi="Times New Roman"/>
        </w:rPr>
        <w:t>- Пожалуй, что так, — соглашается мастер.</w:t>
      </w:r>
    </w:p>
    <w:p>
      <w:pPr>
        <w:pStyle w:val="Normal"/>
        <w:ind w:firstLine="720"/>
        <w:jc w:val="both"/>
        <w:rPr>
          <w:rFonts w:ascii="Times New Roman" w:hAnsi="Times New Roman" w:cs="Times New Roman"/>
        </w:rPr>
      </w:pPr>
      <w:r>
        <w:rPr>
          <w:rFonts w:cs="Times New Roman" w:ascii="Times New Roman" w:hAnsi="Times New Roman"/>
        </w:rPr>
        <w:t>Пейдж обследует механизм:</w:t>
      </w:r>
    </w:p>
    <w:p>
      <w:pPr>
        <w:pStyle w:val="Normal"/>
        <w:ind w:firstLine="720"/>
        <w:jc w:val="both"/>
        <w:rPr/>
      </w:pPr>
      <w:r>
        <w:rPr>
          <w:rFonts w:cs="Times New Roman" w:ascii="Times New Roman" w:hAnsi="Times New Roman"/>
        </w:rPr>
        <w:t>- Нет... посмотрите сами, и вы убедитесь, что там все чисто. — Продолжает осмотр. — Теперь я понял... да-да... это так... одна из пластин слишком длинна и цепляет. Как неприятно — первая проба, и такая не</w:t>
        <w:softHyphen/>
        <w:t>удача. — Пауза. — Ну, слезами горю не поможешь. За работу, ребята, — давайте разбирать машину... Нет... Стойте! Ничего не трогайте! Продолжайте испытания! Мы дураки, а машина — умница. Она все понимает. К одной из литер пристала грязца, и машина, учиты</w:t>
        <w:softHyphen/>
        <w:t>вая это, дает более узкий интервал!</w:t>
      </w:r>
    </w:p>
    <w:p>
      <w:pPr>
        <w:pStyle w:val="Normal"/>
        <w:ind w:firstLine="720"/>
        <w:jc w:val="both"/>
        <w:rPr/>
      </w:pPr>
      <w:r>
        <w:rPr>
          <w:rFonts w:cs="Times New Roman" w:ascii="Times New Roman" w:hAnsi="Times New Roman"/>
        </w:rPr>
        <w:t>Так оно и было. Машина продолжала работать, рас</w:t>
        <w:softHyphen/>
        <w:t>ставила интервалы в строке, выровняла ее по ниточке и — безупречную во всех отношениях — вставила в верстатку! Мы вынули ее и стали исследовать с по</w:t>
        <w:softHyphen/>
        <w:t>мощью увеличительного стекла. Глядя невооруженным глазом, ты никогда не обнаружил бы, что третий ин</w:t>
        <w:softHyphen/>
        <w:t>тервал меньше остальных; но увеличительное стекло и кронциркуль доказали, что это именно так. Пейдж с самого начала утверждал, что машина будет за</w:t>
        <w:softHyphen/>
        <w:t>мерять и учитывать даже невидимые пылинки, но в ту минуту и он тоже забыл об этом важнейшем факте.</w:t>
      </w:r>
    </w:p>
    <w:p>
      <w:pPr>
        <w:pStyle w:val="Normal"/>
        <w:ind w:firstLine="720"/>
        <w:jc w:val="both"/>
        <w:rPr/>
      </w:pPr>
      <w:r>
        <w:rPr>
          <w:rFonts w:cs="Times New Roman" w:ascii="Times New Roman" w:hAnsi="Times New Roman"/>
        </w:rPr>
        <w:t>Все свидетели подписали отчет об этом несравнен</w:t>
        <w:softHyphen/>
        <w:t>ном историческом событии — о первой разбивке стро</w:t>
        <w:softHyphen/>
        <w:t>ки из подвижных литер машинным способом — и за</w:t>
        <w:softHyphen/>
        <w:t>несли в него час и минуту. Никто ничего не пил, но все были словно пьяные. Ну, не пьяны, а оглушены, потрясены, ошарашены.</w:t>
      </w:r>
    </w:p>
    <w:p>
      <w:pPr>
        <w:pStyle w:val="Normal"/>
        <w:ind w:firstLine="720"/>
        <w:jc w:val="both"/>
        <w:rPr/>
      </w:pPr>
      <w:r>
        <w:rPr>
          <w:rFonts w:cs="Times New Roman" w:ascii="Times New Roman" w:hAnsi="Times New Roman"/>
        </w:rPr>
        <w:t>Все другие удивительные изобретения человече</w:t>
        <w:softHyphen/>
        <w:t>ского ума кажутся заурядными безделками по сравне</w:t>
        <w:softHyphen/>
        <w:t>нию с этим величественным чудом механики. Всякие телефоны, телеграфы, паровозы, хлопкоочистительные машины, швейные машины, счетчики Бэббеджа, вере</w:t>
        <w:softHyphen/>
        <w:t>тена Жаккарда, усовершенствованные прессы, пря</w:t>
        <w:softHyphen/>
        <w:t>дильные машины Аркрайта — все это простенькие иг</w:t>
        <w:softHyphen/>
        <w:t>рушки, сущая ерунда! «Наборщик Пейджа» идет далеко впереди остальной процессии человеческих изо</w:t>
        <w:softHyphen/>
        <w:t>бретений.</w:t>
      </w:r>
    </w:p>
    <w:p>
      <w:pPr>
        <w:pStyle w:val="Normal"/>
        <w:ind w:firstLine="720"/>
        <w:jc w:val="both"/>
        <w:rPr/>
      </w:pPr>
      <w:r>
        <w:rPr>
          <w:rFonts w:cs="Times New Roman" w:ascii="Times New Roman" w:hAnsi="Times New Roman"/>
        </w:rPr>
        <w:t>Недели через две-три мы поразомнем ей суставы, и она будет работать так же мягко и ровно, как чело</w:t>
        <w:softHyphen/>
        <w:t>веческие мьгшцы. Тогда мы возвестим миру о нашей великой тайне и позволим ему смотреть и ди</w:t>
        <w:softHyphen/>
        <w:t>виться.</w:t>
      </w:r>
    </w:p>
    <w:p>
      <w:pPr>
        <w:pStyle w:val="Normal"/>
        <w:ind w:firstLine="720"/>
        <w:jc w:val="both"/>
        <w:rPr>
          <w:rFonts w:ascii="Times New Roman" w:hAnsi="Times New Roman" w:cs="Times New Roman"/>
        </w:rPr>
      </w:pPr>
      <w:r>
        <w:rPr>
          <w:rFonts w:cs="Times New Roman" w:ascii="Times New Roman" w:hAnsi="Times New Roman"/>
        </w:rPr>
        <w:t>Верни мне это письмо, когда прочтешь его.</w:t>
      </w:r>
    </w:p>
    <w:p>
      <w:pPr>
        <w:pStyle w:val="Normal"/>
        <w:ind w:firstLine="720"/>
        <w:jc w:val="both"/>
        <w:rPr>
          <w:rFonts w:ascii="Times New Roman" w:hAnsi="Times New Roman" w:cs="Times New Roman"/>
        </w:rPr>
      </w:pPr>
      <w:bookmarkStart w:id="21" w:name="bookmark12"/>
      <w:r>
        <w:rPr>
          <w:rFonts w:cs="Times New Roman" w:ascii="Times New Roman" w:hAnsi="Times New Roman"/>
        </w:rPr>
        <w:t>Сэм.</w:t>
      </w:r>
      <w:bookmarkEnd w:id="21"/>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0</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Хартфорд, 22 сентября 1880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Вы были чересчур добры, взявшись прочесть за меня корректуру, но это успокоило миссис Клеменс, и я благодарен вам от всего сердца. Я рад, если вам понравилось то, что я говорю о французской револю</w:t>
        <w:softHyphen/>
        <w:t>ции. Думаю, с вами согласятся очень немногие. Как ни странно, даже и в наши дни американцы все еще смотрят на это бессмертное и благословенное событие глазами англичан и других монархических наций, и все, что они думают о нем, заимствовано из вторых рук.</w:t>
      </w:r>
    </w:p>
    <w:p>
      <w:pPr>
        <w:pStyle w:val="Normal"/>
        <w:ind w:firstLine="720"/>
        <w:jc w:val="both"/>
        <w:rPr/>
      </w:pPr>
      <w:r>
        <w:rPr>
          <w:rFonts w:cs="Times New Roman" w:ascii="Times New Roman" w:hAnsi="Times New Roman"/>
        </w:rPr>
        <w:t>Если не считать Четвертого июля и того, что за ним последовало, это было самым замечательным и са</w:t>
        <w:softHyphen/>
        <w:t>мым великим событием за всю историю земли. И его благотворные последствия далеко не исчерпаны и бу</w:t>
        <w:softHyphen/>
        <w:t>дут сказываться еще очень и очень долго.</w:t>
      </w:r>
    </w:p>
    <w:p>
      <w:pPr>
        <w:pStyle w:val="Normal"/>
        <w:ind w:firstLine="720"/>
        <w:jc w:val="both"/>
        <w:rPr/>
      </w:pPr>
      <w:r>
        <w:rPr>
          <w:rFonts w:cs="Times New Roman" w:ascii="Times New Roman" w:hAnsi="Times New Roman"/>
        </w:rPr>
        <w:t>Не затрудняйте себя пересылкой всей корректуры: вышлите только те листы, где будут ваши поправки, а остальные выбросьте в корзину. Мы выпускаем книгу десятого декабря, — следовательно, если заметка появится двадцатого декабря, это будет как раз во</w:t>
        <w:softHyphen/>
        <w:t>время.</w:t>
      </w:r>
    </w:p>
    <w:p>
      <w:pPr>
        <w:pStyle w:val="Normal"/>
        <w:ind w:firstLine="720"/>
        <w:jc w:val="both"/>
        <w:rPr/>
      </w:pPr>
      <w:r>
        <w:rPr>
          <w:rFonts w:cs="Times New Roman" w:ascii="Times New Roman" w:hAnsi="Times New Roman"/>
        </w:rPr>
        <w:t>Я верю, что ваш отдел создаст новое направление в критике. Когда это произойдет, — а произойти это с соизволения господня должно непременно, — считай</w:t>
        <w:softHyphen/>
        <w:t>те, что, проживи вы еще хоть триста лет, вы не смогли бы принести большей пользы нашей стране.</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701" w:right="1134" w:gutter="0" w:header="0" w:top="1134" w:footer="3" w:bottom="1134"/>
          <w:pgNumType w:start="602" w:fmt="decimal"/>
          <w:formProt w:val="false"/>
          <w:titlePg/>
          <w:textDirection w:val="lrTb"/>
          <w:docGrid w:type="default" w:linePitch="360" w:charSpace="0"/>
        </w:sectPr>
      </w:pPr>
    </w:p>
    <w:p>
      <w:pPr>
        <w:pStyle w:val="Normal"/>
        <w:ind w:firstLine="720"/>
        <w:jc w:val="both"/>
        <w:rPr/>
      </w:pPr>
      <w:r>
        <w:rPr>
          <w:rFonts w:cs="Times New Roman" w:ascii="Times New Roman" w:hAnsi="Times New Roman"/>
        </w:rPr>
        <w:t>Как правило, неодобрение критика просто бесит писателя, тем самым но принося никакой пользы; но ваша новая критическая манера делает ваше неодоб</w:t>
        <w:softHyphen/>
        <w:t>рение не менее ценным и желанным, чем ваша по</w:t>
        <w:softHyphen/>
        <w:t>хвала. Я не совсем понимаю, как это вам удается. Но, пожалуй, главное — это ваш тон: тон человека, кото</w:t>
        <w:softHyphen/>
        <w:t>рый вежливо и любезно спорит с равным себе и ува</w:t>
        <w:softHyphen/>
        <w:t>жаемым собеседником, в то время как до сих пор кри</w:t>
        <w:softHyphen/>
        <w:t>тики неизменно принимали давно всем надоевшую позу наставника, отчитывающего напроказившего юнца.</w:t>
      </w:r>
    </w:p>
    <w:p>
      <w:pPr>
        <w:pStyle w:val="Normal"/>
        <w:ind w:firstLine="720"/>
        <w:jc w:val="both"/>
        <w:rPr/>
      </w:pPr>
      <w:r>
        <w:rPr>
          <w:rFonts w:cs="Times New Roman" w:ascii="Times New Roman" w:hAnsi="Times New Roman"/>
        </w:rPr>
        <w:t>Ну, как бы то ни было — книга написана, и до</w:t>
        <w:softHyphen/>
        <w:t>вольно о ней. Хотя, начни я писать ее заново, невы</w:t>
        <w:softHyphen/>
        <w:t>сказанного осталось бы гораздо меньше. А эти невы</w:t>
        <w:softHyphen/>
        <w:t>сказанные мысли жгут меня; их становится все боль</w:t>
        <w:softHyphen/>
        <w:t>ше и больше, но теперь им никогда не доведется уви</w:t>
        <w:softHyphen/>
        <w:t>деть свет. Впрочем, для этого потребовалась бы целая библиотека и перо, раскаленное в адском огне.</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1</w:t>
      </w:r>
    </w:p>
    <w:p>
      <w:pPr>
        <w:pStyle w:val="Normal"/>
        <w:ind w:firstLine="720"/>
        <w:jc w:val="both"/>
        <w:rPr>
          <w:rFonts w:ascii="Times New Roman" w:hAnsi="Times New Roman" w:cs="Times New Roman"/>
        </w:rPr>
      </w:pPr>
      <w:r>
        <w:rPr>
          <w:rFonts w:cs="Times New Roman" w:ascii="Times New Roman" w:hAnsi="Times New Roman"/>
        </w:rPr>
        <w:t>СИЛЬВЕСТРУ БЭКСТЕРУ</w:t>
      </w:r>
    </w:p>
    <w:p>
      <w:pPr>
        <w:pStyle w:val="Normal"/>
        <w:ind w:firstLine="720"/>
        <w:jc w:val="both"/>
        <w:rPr>
          <w:rFonts w:ascii="Times New Roman" w:hAnsi="Times New Roman" w:cs="Times New Roman"/>
        </w:rPr>
      </w:pPr>
      <w:r>
        <w:rPr>
          <w:rFonts w:cs="Times New Roman" w:ascii="Times New Roman" w:hAnsi="Times New Roman"/>
        </w:rPr>
        <w:t>(1889)</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Бэкстер!</w:t>
      </w:r>
    </w:p>
    <w:p>
      <w:pPr>
        <w:pStyle w:val="Normal"/>
        <w:ind w:firstLine="720"/>
        <w:jc w:val="both"/>
        <w:rPr/>
      </w:pPr>
      <w:r>
        <w:rPr>
          <w:rFonts w:cs="Times New Roman" w:ascii="Times New Roman" w:hAnsi="Times New Roman"/>
        </w:rPr>
        <w:t>Рухнул еще один трон, и я купаюсь в океане бла</w:t>
        <w:softHyphen/>
        <w:t>женства. Если бы я мог прожить еще пятьдесят лет, то несомненно увидел бы, как все троны европейских монархов продаются с аукциона на слом. Я твердо верю, что в таком случае мне наверняка удалось бы увидеть конец самого нелепого обмана из всех, изобре</w:t>
        <w:softHyphen/>
        <w:t>тенных человечеством, — конец монархий. Кажется, и каменный истукан засмеялся бы, наблюдая, как в дни, когда беспощадно уничтожается всяческая мишура, здесь, у нас, люди, казалось бы вполне разумные, все еще благоговеют перед этими обросшими мхом поро</w:t>
        <w:softHyphen/>
        <w:t>ждениями подлости и обмана — наследственной коро</w:t>
        <w:softHyphen/>
        <w:t>левской властью и так называемой «знатью». Это могло бы рассмешить даже самих монархов и знать, — да втихомолку они и посмеиваются, будьте покойны. По-моему, смешнее этого есть только одно, а имен</w:t>
        <w:softHyphen/>
        <w:t>но — зрелище того, как ублюдки-американцы — все эти Хаммерсли, Хантингтоны и проч., платят наличны</w:t>
        <w:softHyphen/>
        <w:t>ми (навязывая в придачу собственную особу) за сгнив</w:t>
        <w:softHyphen/>
        <w:t>ших предков и украденные титулы. Когда наши му</w:t>
        <w:softHyphen/>
        <w:t>жественные братья, сбросившие иго рабства бразиль</w:t>
        <w:softHyphen/>
        <w:t>цы, напишут свою «Декларацию независимости», я на</w:t>
        <w:softHyphen/>
        <w:t>деюсь, что они включат в нее такое недостающее звено:</w:t>
      </w:r>
    </w:p>
    <w:p>
      <w:pPr>
        <w:pStyle w:val="Normal"/>
        <w:ind w:firstLine="720"/>
        <w:jc w:val="both"/>
        <w:rPr/>
      </w:pPr>
      <w:r>
        <w:rPr>
          <w:rFonts w:cs="Times New Roman" w:ascii="Times New Roman" w:hAnsi="Times New Roman"/>
        </w:rPr>
        <w:t>«Мы заявляем, что следующая истина очевидна и несомненна: все монархи — узурпаторы и потомки узурпаторов, ибо ни один трон на земле не был воз</w:t>
        <w:softHyphen/>
        <w:t>двигнут по свободному волеизъявлению того, кому принадлежит на это исключительное право, — всего парода данной страны».</w:t>
      </w:r>
    </w:p>
    <w:p>
      <w:pPr>
        <w:pStyle w:val="Normal"/>
        <w:ind w:firstLine="720"/>
        <w:jc w:val="both"/>
        <w:rPr/>
      </w:pPr>
      <w:r>
        <w:rPr>
          <w:rFonts w:cs="Times New Roman" w:ascii="Times New Roman" w:hAnsi="Times New Roman"/>
        </w:rPr>
        <w:t>Вы уже получили последнюю корректуру моей но</w:t>
        <w:softHyphen/>
        <w:t>вой книги. Если вы заглянете на страницу пятьсот с чем-то, вы увидите прокламацию моего коннектикут</w:t>
        <w:softHyphen/>
        <w:t>ского янки, в которой он провозглашает низверже</w:t>
        <w:softHyphen/>
        <w:t>ние монархии Артура и объявляет Англию респуб</w:t>
        <w:softHyphen/>
        <w:t>ликой. Сравните ее с прокламацией, провозгласившей падение бразильской монархии и рождение респуб</w:t>
        <w:softHyphen/>
        <w:t>лики Соединенных Штатов Бразилии, чтобы затем иметь право защищать моего янки от обвинений в плагиате. Это просто сходство идей, и ничего больше. Прокламация янки была в наборе уже неделю тому назад. Это просто одно из тех странных совпадений, которые случаются так часто. Помогите же янки из</w:t>
        <w:softHyphen/>
        <w:t>бежать самого дешевого и трудно опровержимого из обвинений — обвинения в плагиате. Иначе ему ведь придется защищаться самому, обвинив в приблизи</w:t>
        <w:softHyphen/>
        <w:t>тельном и неопределенном плагиате высокопоставлен</w:t>
        <w:softHyphen/>
        <w:t>ных служителей нашего доблестного брата-близнеца в том полушарии, а тогда начнется война или какие- нибудь еще неприятности в том же роде.</w:t>
      </w:r>
    </w:p>
    <w:p>
      <w:pPr>
        <w:pStyle w:val="Normal"/>
        <w:ind w:firstLine="720"/>
        <w:jc w:val="both"/>
        <w:rPr/>
      </w:pPr>
      <w:r>
        <w:rPr>
          <w:rFonts w:cs="Times New Roman" w:ascii="Times New Roman" w:hAnsi="Times New Roman"/>
        </w:rPr>
        <w:t>А вы обратили внимание на слухи, что португаль</w:t>
        <w:softHyphen/>
        <w:t>ский трон непрочен, что португальские рабы выходят из повиновения? А также, что главный рабовладелец Европы, Александр III, настолько уменьшил свой еже</w:t>
        <w:softHyphen/>
        <w:t>месячный заказ на цепи, что его сталелитейные за</w:t>
        <w:softHyphen/>
        <w:t>воды работают только половину обычного времени? И что английская знать недавно обрела новое злово</w:t>
        <w:softHyphen/>
        <w:t>ние — и вынуждена вывозить его в Индию и на евро</w:t>
        <w:softHyphen/>
        <w:t>пейский континент, потому что на родине для него уже не осталось места? События развиваются. До</w:t>
        <w:softHyphen/>
        <w:t>вольно скоро можно ожидать наплыва эмигрантов. Ко</w:t>
        <w:softHyphen/>
        <w:t>нечно, готовиться к этому мы не будем — таков уж наш обычай. А в итоге лет через пять в нашей поли</w:t>
        <w:softHyphen/>
        <w:t>ции будут служить только бывшие короли да гер</w:t>
        <w:softHyphen/>
        <w:t>цоги. Они же будут наниматься в извозчики и белить заборы и создадут переизбыток неквалифицированной рабочей силы, и тогда, когда будет уже поздно, мы пожалеем, что не приняли самых простых мер предо</w:t>
        <w:softHyphen/>
        <w:t>сторожности и не утопили их всех в Касл-Гард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2</w:t>
      </w:r>
    </w:p>
    <w:p>
      <w:pPr>
        <w:pStyle w:val="Normal"/>
        <w:ind w:firstLine="720"/>
        <w:jc w:val="both"/>
        <w:rPr>
          <w:rFonts w:ascii="Times New Roman" w:hAnsi="Times New Roman" w:cs="Times New Roman"/>
        </w:rPr>
      </w:pPr>
      <w:r>
        <w:rPr>
          <w:rFonts w:cs="Times New Roman" w:ascii="Times New Roman" w:hAnsi="Times New Roman"/>
        </w:rPr>
        <w:t>ЭНДРЬЮ ЛЭНГУ</w:t>
      </w:r>
    </w:p>
    <w:p>
      <w:pPr>
        <w:pStyle w:val="Normal"/>
        <w:ind w:firstLine="720"/>
        <w:jc w:val="both"/>
        <w:rPr>
          <w:rFonts w:ascii="Times New Roman" w:hAnsi="Times New Roman" w:cs="Times New Roman"/>
        </w:rPr>
      </w:pPr>
      <w:r>
        <w:rPr>
          <w:rFonts w:cs="Times New Roman" w:ascii="Times New Roman" w:hAnsi="Times New Roman"/>
        </w:rPr>
        <w:t>(1889)</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Они высказываются устно, но не в печати. Голова незамедлительно сообщает вам, пригодна эта пища или нет; все ее слышат и решают, что говорил весь чело</w:t>
        <w:softHyphen/>
        <w:t>век. Ошибочное заключение. Известно только мнение его вкуса и обоняния — чувств, конечно, важных, но не составляющих всего человека и не являющихся жизненной основой его организма.</w:t>
      </w:r>
    </w:p>
    <w:p>
      <w:pPr>
        <w:pStyle w:val="Normal"/>
        <w:ind w:firstLine="720"/>
        <w:jc w:val="both"/>
        <w:rPr/>
      </w:pPr>
      <w:r>
        <w:rPr>
          <w:rFonts w:cs="Times New Roman" w:ascii="Times New Roman" w:hAnsi="Times New Roman"/>
        </w:rPr>
        <w:t>Маленьким детям позволительно подписывать свои рисунки: «Это корова... это лошадь...» и так далее. Эти надписи охраняют ребенка. Они спасают его от огор</w:t>
        <w:softHyphen/>
        <w:t>чений и обид, потому что уже никто, взглянув на та</w:t>
        <w:softHyphen/>
        <w:t>кие рисунки, не станет разбирать недостатки его ко</w:t>
        <w:softHyphen/>
        <w:t>ров и лошадей, называя их верстаками и кенгуру. Человек, красящий забор, выполняет полезную работу, так жо как и человек, расписывающий степы и по</w:t>
        <w:softHyphen/>
        <w:t>толки в доме богача дорогими фресками; и у всех нас хватает рассудка оценивать их труд соответственно задаче каждого из них. Было бы только справедливо разрешить писателям, во избежание недоразумений, помечать свои книги следующим образом: «это напи</w:t>
        <w:softHyphen/>
        <w:t>сано для головы», «это написано для живота, рук и ног». А критикам следовало бы признать, что их долг чести — отбросить старую привычку судить все книги по одной мерке и в дальнейшем придерживаться бо</w:t>
        <w:softHyphen/>
        <w:t>лее справедливых критериев.</w:t>
      </w:r>
    </w:p>
    <w:p>
      <w:pPr>
        <w:pStyle w:val="Normal"/>
        <w:ind w:firstLine="720"/>
        <w:jc w:val="both"/>
        <w:rPr/>
      </w:pPr>
      <w:r>
        <w:rPr>
          <w:rFonts w:cs="Times New Roman" w:ascii="Times New Roman" w:hAnsi="Times New Roman"/>
        </w:rPr>
        <w:t>Критики неизменно считают, что книга, не отве</w:t>
        <w:softHyphen/>
        <w:t>чающая требованиям образованного класса, обяза</w:t>
        <w:softHyphen/>
        <w:t>тельно плоха. Попробуем приложить этот закон ко всем случаям яшзнп. Ведь если он правомерен в от</w:t>
        <w:softHyphen/>
        <w:t>ношении романов, повестей, партии н прочего, он дол</w:t>
        <w:softHyphen/>
        <w:t>жен быть правомерен и по отношению ко всему тому, что создает культуру и делает культуру возможной. Он безоговорочно отвергает все учебники правописа</w:t>
        <w:softHyphen/>
        <w:t>ния, ибо учебник правописания людям образованным ни к чему; он отвергает все школьные учебники и все школы — от букваря до греческой грамматики, от при</w:t>
        <w:softHyphen/>
        <w:t>готовительного класса до университета; он отвергает все ступени искусства — от самых дешевых глиняных статуэток до Венеры Медицейской, от олеографии до «Преображения»; он требует, чтобы Уитком Райли пе</w:t>
        <w:softHyphen/>
        <w:t>рестал сочинять стихи, пока не научится писать, как Шекспир; он запрещает всякую любительскую музы</w:t>
        <w:softHyphen/>
        <w:t>ку, не допуская ничего ниже «классиков».</w:t>
      </w:r>
    </w:p>
    <w:p>
      <w:pPr>
        <w:pStyle w:val="Normal"/>
        <w:ind w:firstLine="720"/>
        <w:jc w:val="both"/>
        <w:rPr/>
      </w:pPr>
      <w:r>
        <w:rPr>
          <w:rFonts w:cs="Times New Roman" w:ascii="Times New Roman" w:hAnsi="Times New Roman"/>
        </w:rPr>
        <w:t>Это утверждение фантастично? Вовсе нет. Это про</w:t>
        <w:softHyphen/>
        <w:t>стая констатация факта, и больше ничего. Фантасти</w:t>
        <w:softHyphen/>
        <w:t>чен и нелеп самый факт. А к какому результату он приводит? Вот к какому — и весьма любопытному: критики уже успели внушить всему миру, что картина Рафаэля гораздо нужнее цивилизации, чем олеогра</w:t>
        <w:softHyphen/>
        <w:t>фия; величавая опера—чем волынка или деревенское общество любителей пения; Гомер — чем непритяза</w:t>
        <w:softHyphen/>
        <w:t>тельные стихи популярного поэта, которые это поко</w:t>
        <w:softHyphen/>
        <w:t>ление знает наизусть, а следующее прочно забывает; античные авторы — чем далеко разносящийся труб</w:t>
        <w:softHyphen/>
        <w:t>ный глас Киплинга; Джонатан Эдвардс — чем Армия Спасения; Венера Медицейская — чем уличный прода</w:t>
        <w:softHyphen/>
        <w:t>вец гипсовых статуэток. Короче говоря, критики про</w:t>
        <w:softHyphen/>
        <w:t>возглашают, что величественная, внушающая благо</w:t>
        <w:softHyphen/>
        <w:t>говейный трепет комета, которая раз в столетие сверкнет голодным блеском в бесконечных далях про</w:t>
        <w:softHyphen/>
        <w:t>странства, интересуя и просвещая кучку высокообра</w:t>
        <w:softHyphen/>
        <w:t>зованных acтрономов, гораздо ценнее для земли, чем солнце, чьи лучи ежедневно согревают и подбодряют все живущие на ней народы и. заставляют хлеба коло</w:t>
        <w:softHyphen/>
        <w:t>ситься.</w:t>
      </w:r>
    </w:p>
    <w:p>
      <w:pPr>
        <w:pStyle w:val="Normal"/>
        <w:ind w:firstLine="720"/>
        <w:jc w:val="both"/>
        <w:rPr/>
      </w:pPr>
      <w:r>
        <w:rPr>
          <w:rFonts w:cs="Times New Roman" w:ascii="Times New Roman" w:hAnsi="Times New Roman"/>
        </w:rPr>
        <w:t>Если бы какой нибудь критик решил основать свою религию, она предназначалась бы исключительно для обращения ангелов, а они-то как раз в ней и не ну</w:t>
        <w:softHyphen/>
        <w:t>ждаются. Тончайшая корочка на поверхности человече</w:t>
        <w:softHyphen/>
        <w:t>ства — образованная верхушка, — разумеется, вполне достойна того, чтобы ее умиротворяли, ублажали, ба</w:t>
        <w:softHyphen/>
        <w:t>ловали, питали и пичкали всяческими изысканными яствами и деликатесами; однако, с моей точки зрения, обслуживать эту крохотную кучку — занятие малопо</w:t>
        <w:softHyphen/>
        <w:t>чтенное и малополезное: ведь это попросту значит кор</w:t>
        <w:softHyphen/>
        <w:t>мить пресыщенных, в чем вряд ли можно найти боль</w:t>
        <w:softHyphen/>
        <w:t>шое удовлетворение. Как мне кажется, не это уже спасенное ничтожное меньшинство надо возвышать и облагораживать, а огромную массу непросвещенных, скрытую под этой корочкой. Неисчислимые песчинки этой массы не могут любоваться старыми мастерами, доступными лишь для немногих, но тот, кто изготов</w:t>
        <w:softHyphen/>
        <w:t>ляет олеографии, помогает им сделать шаг вперед по пути восприятия искусства; они лишены оперы, но волынка и сельский хор позволяют им немножко при</w:t>
        <w:softHyphen/>
        <w:t>близиться к этому далекому свету; Гомера они так и не узнают, но неприметный стихоплет — их современ</w:t>
        <w:softHyphen/>
        <w:t>ник— поможет им подняться чуть выше, чем они были до знакомства с ним; возможно, им не доведется даже услышать о существовании античных авторов, но зато они научатся маршировать под барабанный бой Киплинга и пойдут вперед; несмотря на помощь Джонатана Эдвардса, они будут умирать в трущобах, но Армия Спасения хоть некоторым из них поможет выбраться на чистый воздух, к более здоровой жизни; они ничего не знают о ваянии и никогда не слы</w:t>
        <w:softHyphen/>
        <w:t>шали даже имени Венеры, но когда каминная полка благодаря появившейся на ней гипсовой статуэтке ка</w:t>
        <w:softHyphen/>
        <w:t>жется их неискушенному взору прекрасной, они под</w:t>
        <w:softHyphen/>
        <w:t>нимаются еще на одно деление шкалы цивилизации.</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pPr>
      <w:r>
        <w:rPr>
          <w:rFonts w:cs="Times New Roman" w:ascii="Times New Roman" w:hAnsi="Times New Roman"/>
        </w:rPr>
        <w:t>Приходится признать, что обо мне с самого начала судили неправильно. Я никогда не пытался служить дальнейшему образованию образованного класса. У меня нет для этого ни таланта, ни подготовки. Да я никогда к этому и не стремился, меня с самого на</w:t>
        <w:softHyphen/>
        <w:t>чала влекла куда более крупная дичь — народные массы. Я редко сознательно поучал пх, но всегда ста</w:t>
        <w:softHyphen/>
        <w:t>рался доставить им развлечение. И если бы мне уда</w:t>
        <w:softHyphen/>
        <w:t>лось позабавить пх, это удовлетворило бы мои самые честолюбивые мечты. Ибо учиться они могли и у дру</w:t>
        <w:softHyphen/>
        <w:t>гих, а у меня таким образом оказывалось вдвое боль</w:t>
        <w:softHyphen/>
        <w:t>ше возможностей помочь им, чем у их паставпиков: ведь развлечение — хорошая подготовка к занятиям, а после них помогает прогнать усталость. Мои читатели немы, они лишены возможности высказываться в печати, и поэтому я не знаю, заслужил ли я у них одобрение или порицание.</w:t>
      </w:r>
    </w:p>
    <w:p>
      <w:pPr>
        <w:pStyle w:val="Normal"/>
        <w:ind w:firstLine="720"/>
        <w:jc w:val="both"/>
        <w:rPr/>
      </w:pPr>
      <w:r>
        <w:rPr>
          <w:rFonts w:cs="Times New Roman" w:ascii="Times New Roman" w:hAnsi="Times New Roman"/>
        </w:rPr>
        <w:t>Так что, как видите, я всегда служил животу, ру</w:t>
        <w:softHyphen/>
        <w:t>кам и ногам, но, к моему большому горю, меня серви</w:t>
        <w:softHyphen/>
        <w:t>ровали, как и всех остальных, — то есть критиковали с точки зрения образованного класса, в то время как, скажу по чести, этот последний меня нисколько не интересовал, — ему открыты театры и опера, зачем ему я и мелодикон?</w:t>
      </w:r>
    </w:p>
    <w:p>
      <w:pPr>
        <w:pStyle w:val="Normal"/>
        <w:ind w:firstLine="720"/>
        <w:jc w:val="both"/>
        <w:rPr/>
      </w:pPr>
      <w:r>
        <w:rPr>
          <w:rFonts w:cs="Times New Roman" w:ascii="Times New Roman" w:hAnsi="Times New Roman"/>
        </w:rPr>
        <w:t>И вот теперь наконец я приближаюсь к цели этого письма, вручаю свою петицию и возношу моления о следующем: пусть критики признают существование живота, рук и ног и выработают критерии, по которым бы можно было судить произведения, предназначен</w:t>
        <w:softHyphen/>
        <w:t>ные для них, а не для головы. Помогите мне, мистер Лэнг! Нет голоса, который бы мог в подобном вопросе быть более веским и авторитетным, нежели ваш.</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3</w:t>
      </w:r>
    </w:p>
    <w:p>
      <w:pPr>
        <w:pStyle w:val="Normal"/>
        <w:ind w:firstLine="720"/>
        <w:jc w:val="both"/>
        <w:rPr/>
      </w:pPr>
      <w:r>
        <w:rPr>
          <w:rFonts w:cs="Times New Roman" w:ascii="Times New Roman" w:hAnsi="Times New Roman"/>
        </w:rPr>
        <w:t>ИЗДАТЕЛЮ «СВОБОДНОЙ РОССИИ»</w:t>
      </w:r>
    </w:p>
    <w:p>
      <w:pPr>
        <w:pStyle w:val="Normal"/>
        <w:ind w:firstLine="720"/>
        <w:jc w:val="both"/>
        <w:rPr/>
      </w:pPr>
      <w:r>
        <w:rPr>
          <w:rFonts w:cs="Times New Roman" w:ascii="Times New Roman" w:hAnsi="Times New Roman"/>
        </w:rPr>
        <w:t>Онтеора, 1890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Благодарю вас за честь, которую вы мне оказали, пригласив написать что-нибудь для вас, но когда я обдумал последний абзац первой вашей страницы, а затем вчитался в третью, где вы сообщаете о целях некоторых русских партий, борющихся за свободу, я почувствовал, что не знаю, как взяться за это. Разре</w:t>
        <w:softHyphen/>
        <w:t>шите мне процитировать здесь вышеупомянутый абзац: «Но сердца людей устроены так, что добровольная жертва во имя благородной идеи трогает их больше, пенили зрелище множества людей, покорно принима</w:t>
        <w:softHyphen/>
        <w:t>ющих тяжелую участь, избежать которой они не в силах. Кроме того, иностранцы не могут понять с той же ясностью, как русские, насколько правительство ответственно за безысходную нищету народных масс; не могут они понять и того духовного гнета, на кото</w:t>
        <w:softHyphen/>
        <w:t>рый обречена вся образованная Россия. Но зверства, совершаемые над беззащитными узниками, понятны каждому — они конкретны, реальны, им нет извине</w:t>
        <w:softHyphen/>
        <w:t>ния, в них нельзя усомниться, и они вопиют к челове</w:t>
        <w:softHyphen/>
        <w:t>честву о тирании в России. А царское правительство, тупо уверенное в своей неуязвимости, вместо того чтобы извлечь урок из первых упреков, словно изде</w:t>
        <w:softHyphen/>
        <w:t>вается над нынешним гуманным веком, только уси</w:t>
        <w:softHyphen/>
        <w:t>ливая зверства. Не удовлетворяясь медленным умерщ</w:t>
        <w:softHyphen/>
        <w:t>влением своих узников и погребением цвета нашей молодежи в пустынях Сибири, правительство Алек</w:t>
        <w:softHyphen/>
        <w:t>сандра III решило сломить их дух, сознательно обре</w:t>
        <w:softHyphen/>
        <w:t>кая их на режим неслыханно жестокий и унизитель</w:t>
        <w:softHyphen/>
        <w:t>ный».</w:t>
      </w:r>
    </w:p>
    <w:p>
      <w:pPr>
        <w:pStyle w:val="Normal"/>
        <w:ind w:firstLine="720"/>
        <w:jc w:val="both"/>
        <w:rPr/>
      </w:pPr>
      <w:r>
        <w:rPr>
          <w:rFonts w:cs="Times New Roman" w:ascii="Times New Roman" w:hAnsi="Times New Roman"/>
        </w:rPr>
        <w:t>Когда читаешь эти слова, вспоминая о разоблаче</w:t>
        <w:softHyphen/>
        <w:t>ниях Джорджа Кеннена и задумываясь над их смыс</w:t>
        <w:softHyphen/>
        <w:t>лом, понимаешь, что только в аду можно найти подо</w:t>
        <w:softHyphen/>
        <w:t>бие правительству вашего царя, а на земле ему подо</w:t>
        <w:softHyphen/>
        <w:t>бия нет, то с особым вниманием и надеждой обраща</w:t>
        <w:softHyphen/>
        <w:t>ешься к вашему изложению целей тех партий, которые борются за свободу, — и испытываешь глубокое разо</w:t>
        <w:softHyphen/>
        <w:t>чарование. Создается впечатление, что ни одна из них не желает окончательно лишиться современного ада, — всех их вполне удовлетворит некоторое пони</w:t>
        <w:softHyphen/>
        <w:t>жение температуры.</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pPr>
      <w:r>
        <w:rPr>
          <w:rFonts w:cs="Times New Roman" w:ascii="Times New Roman" w:hAnsi="Times New Roman"/>
        </w:rPr>
        <w:t>Теперь я понимаю, почему все люди испытывают к гремучей змее столь глубокую и непоколебимую вражду: потому лишь, что гремучая змея не обладает даром речи. Монархия этим даром обладает, и до сих пор ей удается убеждать людей в том, что она чем-то отличается от гремучей змеи, что она чем-то полезна, и это «что-то» заслуживает сохранения и вообще, при надлежащей «модификации», оказывается хорошим, благородным, замечательным, и поэтому должно за</w:t>
        <w:softHyphen/>
        <w:t>щищать ее от дубинки того, кто первым застигнет ее врасплох, когда она выползет из поры. Чрезвычайно странное заблуждение, никак не вяжущееся с широко распространенным предрассудком, что человек — су- щество разумное. Когда дом охвачен пламенем, мы вполне разумно считаем, что обяванность того, кто пер</w:t>
        <w:softHyphen/>
        <w:t>вым явится на место пожара, - любой ценой его по</w:t>
        <w:softHyphen/>
        <w:t>гасить, залив для этого дом водой, взорвав его дина</w:t>
        <w:softHyphen/>
        <w:t>митом или прибегнув к любому другому средству, ко</w:t>
        <w:softHyphen/>
        <w:t>торое помешало бы огню распространиться по всему городу. А ведь русский царь и есть охваченный пламе</w:t>
        <w:softHyphen/>
        <w:t>нем дом посреди города с восемьюдесятью миллионами жителей. Но вместо того чтобы стереть его с лица земли вместе со всем его гнездом и системой, партии, борющиеся за свободу, стремятся только слегка его остудить, сохранив в прежнем виде.</w:t>
      </w:r>
    </w:p>
    <w:p>
      <w:pPr>
        <w:pStyle w:val="Normal"/>
        <w:ind w:firstLine="720"/>
        <w:jc w:val="both"/>
        <w:rPr/>
      </w:pPr>
      <w:r>
        <w:rPr>
          <w:rFonts w:cs="Times New Roman" w:ascii="Times New Roman" w:hAnsi="Times New Roman"/>
        </w:rPr>
        <w:t>Это кажется мне нелогичным, чтобы не сказать — идиотским. Предположим, что этот каменносердый, кровожадный маньяк всея Руси бесчинствовал бы в вашем доме, преследуя беспомощных женщин и де</w:t>
        <w:softHyphen/>
        <w:t>тей — ваших родных детей, вашу жену, мать, сестер. Как бы вы поступили, если бы у вас в руках было ружье? А ведь он действительно бесчинствует в ва</w:t>
        <w:softHyphen/>
        <w:t>шем отчем доме — России. И, сжимая в руках ружье, вы бездействуете, изыскивая способы «модифициро</w:t>
        <w:softHyphen/>
        <w:t>вать» его.</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pPr>
      <w:r>
        <w:rPr>
          <w:rFonts w:cs="Times New Roman" w:ascii="Times New Roman" w:hAnsi="Times New Roman"/>
        </w:rPr>
        <w:t>Неужели эти партии освобождения полагают, что им удастся выполнить задачу, за разрешение которой на протяжении истории брались миллионы раз — и всегда тщетно? Что им удастся «модифицировать» дес</w:t>
        <w:softHyphen/>
        <w:t>потизм, избегнув при этом кровопролития? Судя по всему, они считают, что удастся. Мое привилегирован</w:t>
        <w:softHyphen/>
        <w:t>ное положенно, позволяющее мне спокойно и безбояз</w:t>
        <w:softHyphen/>
        <w:t>ненно писать эти кровожадные строки, было мне обес</w:t>
        <w:softHyphen/>
        <w:t>печено реками крови, пролитой на многих нолях сра</w:t>
        <w:softHyphen/>
        <w:t>жении во многих странах, по грсдн всех моих прав и привилегий нет ни одного, даже самого жалкого, ко</w:t>
        <w:softHyphen/>
        <w:t>торое было бы добыто петициями, просьбами, агита</w:t>
        <w:softHyphen/>
        <w:t>цией за реформы пли какими-либо другими сходными методами. Если мы вспомним, что даже конституцион</w:t>
        <w:softHyphen/>
        <w:t>ные английские монархи соглашались расстаться с украденными у народа правами, только когда такое согласие вырывалось у них с помощью кровавого на</w:t>
        <w:softHyphen/>
        <w:t>силия, то логично ли надеяться, что в России удастся добиться чего-либо с помощью более мягких при</w:t>
        <w:softHyphen/>
        <w:t>емов?</w:t>
      </w:r>
    </w:p>
    <w:p>
      <w:pPr>
        <w:pStyle w:val="Normal"/>
        <w:ind w:firstLine="720"/>
        <w:jc w:val="both"/>
        <w:rPr/>
      </w:pPr>
      <w:r>
        <w:rPr>
          <w:rFonts w:cs="Times New Roman" w:ascii="Times New Roman" w:hAnsi="Times New Roman"/>
        </w:rPr>
        <w:t>Разумеется, я знаю, что опрокинуть русский трон лучше всего было бы революцией. Но устроить там революцию невозможно, и, пожалуй, остается только сохранять трон вакантным с помощью динамита до того дня, когда ближайшие кандидаты предпочтут с благодарностью отклонить эту честь. Тогда органи</w:t>
        <w:softHyphen/>
        <w:t>зуйте республику. И вообще говоря, у этого метода есть свои немалые преимущества: революция порой уничтожает ценные человеческие жнзни, а динамит — нет. Подумайте вот о чем: заговорщики, покушающие</w:t>
        <w:softHyphen/>
        <w:t>ся на жизнь царя, принадлежат ко всем сословиям — от самых низших до самых высших. Подумайте, если столько людей решается на активную борьбу, грозящую им гибелью, то значит, тем, кто сочувствует им, хотя до поры до времени и держится в стороне, нет чи</w:t>
        <w:softHyphen/>
        <w:t>сла. Разве можно из поколения в поколение разби</w:t>
        <w:softHyphen/>
        <w:t>вать сердца тысяч семей, обрекая каждый год все но</w:t>
        <w:softHyphen/>
        <w:t>вые жертвы ужасам сибирской ссылки, и не заполнить всю Россию до самых дальних ее пределов горюющими отцами, матерями, братьями, сестрами, которые втайне ненавидят того, кто совершает это чудовищное престу</w:t>
        <w:softHyphen/>
        <w:t>пление, и жаждут его смерти? Если бы ваша жена, или ваш сын, или ваш отец были бы сосланы в сибир</w:t>
        <w:softHyphen/>
        <w:t>ские рудники за неосторожные слова, вырвавшиеся из глубины души, измученной невыносимой тиранией царя, а вам представился бы случай убить тирана и вы не воспользовались бы им, то не кажется ли вам, что вы ненавидели бы и стыдились бы себя до конца своей жизни? Если бы эта прелестная, образованная русская женщина, которая недавно была раздета до</w:t>
        <w:softHyphen/>
        <w:t>нага на глазах грубой солдатни и засечена насмерть рукой царя, действовавшего через своего покорного исполнителя, была бы вашей женой, дочерью или се</w:t>
        <w:softHyphen/>
        <w:t>строй, а сегодня царь прошел бы в двух шагах от вас, что бы вы почувствовали — и что бы вы сделали? По</w:t>
        <w:softHyphen/>
        <w:t>думайте, что по всей необъятной России от границы и до границы эта грустная весть наполнила слезами миллионы глаз и что сквозь слезы эти миллионы глаз видели не эту бедняжку, а своих близких и любимыx, о чьей судьбе им напомнила ее судьба, воскре</w:t>
        <w:softHyphen/>
        <w:t>сни снова черное горе прошлого горе, которого нельзя ни забыть, ни простить.</w:t>
      </w:r>
    </w:p>
    <w:p>
      <w:pPr>
        <w:pStyle w:val="Normal"/>
        <w:ind w:firstLine="720"/>
        <w:jc w:val="both"/>
        <w:rPr/>
      </w:pPr>
      <w:r>
        <w:rPr>
          <w:rFonts w:cs="Times New Roman" w:ascii="Times New Roman" w:hAnsi="Times New Roman"/>
        </w:rPr>
        <w:t>Если я последователь Суинберна, а я его после</w:t>
        <w:softHyphen/>
        <w:t>дователь до мозга костей, — то, значит, я достаточно уважаю человеческую натуру, чтобы верить, что одни и те же чувства обуревают восемьдесят миллионов не</w:t>
        <w:softHyphen/>
        <w:t>мых русских, — и только одна семья является исключе</w:t>
        <w:softHyphen/>
        <w:t>нием.</w:t>
      </w:r>
    </w:p>
    <w:p>
      <w:pPr>
        <w:pStyle w:val="Normal"/>
        <w:ind w:firstLine="720"/>
        <w:jc w:val="both"/>
        <w:rPr/>
      </w:pPr>
      <w:r>
        <w:rPr>
          <w:rFonts w:cs="Times New Roman" w:ascii="Times New Roman" w:hAnsi="Times New Roman"/>
        </w:rPr>
        <w:t>Марк Тв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4</w:t>
      </w:r>
    </w:p>
    <w:p>
      <w:pPr>
        <w:pStyle w:val="Normal"/>
        <w:ind w:firstLine="720"/>
        <w:jc w:val="both"/>
        <w:rPr>
          <w:rFonts w:ascii="Times New Roman" w:hAnsi="Times New Roman" w:cs="Times New Roman"/>
        </w:rPr>
      </w:pPr>
      <w:r>
        <w:rPr>
          <w:rFonts w:cs="Times New Roman" w:ascii="Times New Roman" w:hAnsi="Times New Roman"/>
        </w:rPr>
        <w:t>СТЕПНЯКУ</w:t>
      </w:r>
    </w:p>
    <w:p>
      <w:pPr>
        <w:pStyle w:val="Normal"/>
        <w:ind w:firstLine="720"/>
        <w:jc w:val="both"/>
        <w:rPr>
          <w:rFonts w:ascii="Times New Roman" w:hAnsi="Times New Roman" w:cs="Times New Roman"/>
        </w:rPr>
      </w:pPr>
      <w:r>
        <w:rPr>
          <w:rFonts w:cs="Times New Roman" w:ascii="Times New Roman" w:hAnsi="Times New Roman"/>
        </w:rPr>
        <w:t>Хартфорд, 23 апреля 1891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Степняк,</w:t>
      </w:r>
    </w:p>
    <w:p>
      <w:pPr>
        <w:pStyle w:val="Normal"/>
        <w:ind w:firstLine="720"/>
        <w:jc w:val="both"/>
        <w:rPr/>
      </w:pPr>
      <w:r>
        <w:rPr>
          <w:rFonts w:cs="Times New Roman" w:ascii="Times New Roman" w:hAnsi="Times New Roman"/>
        </w:rPr>
        <w:t>слова, что вы надписали на книге, радуют меня, как радует мальчишку похвала. Мальчишка не задумы</w:t>
        <w:softHyphen/>
        <w:t>вается над тем, заслужена ли она, не задумываюсь и я, — да и чего ради? Похвала — это не уплата дол</w:t>
        <w:softHyphen/>
        <w:t>га, а подарок, и низводить ее до уровня торговой сделки было бы оскорбительно и постыдно. Вы гово</w:t>
        <w:softHyphen/>
        <w:t>рите то, что думаете, — для меня этого довольно, и я в этом не сомневаюсь, потому что всякий, кто вас видел и читал ваши книги, не может не понять, что вы че</w:t>
        <w:softHyphen/>
        <w:t>ловек совершенно искренний и прямодушный.</w:t>
      </w:r>
    </w:p>
    <w:p>
      <w:pPr>
        <w:pStyle w:val="Normal"/>
        <w:ind w:firstLine="720"/>
        <w:jc w:val="both"/>
        <w:rPr/>
      </w:pPr>
      <w:r>
        <w:rPr>
          <w:rFonts w:cs="Times New Roman" w:ascii="Times New Roman" w:hAnsi="Times New Roman"/>
        </w:rPr>
        <w:t xml:space="preserve">Я прочитал «Подпольную Россию» от начала до конца с глубоким, жгучим интересом. Какое величие души! И думаю, только жестокий русский деспотизм мо| породить таких людей! По доброй воле пойти на жизнь, полную мучений, и в конце концов на смерть только ради блага </w:t>
      </w:r>
      <w:r>
        <w:rPr>
          <w:rFonts w:cs="Times New Roman" w:ascii="Times New Roman" w:hAnsi="Times New Roman"/>
          <w:i/>
        </w:rPr>
        <w:t>других</w:t>
      </w:r>
      <w:r>
        <w:rPr>
          <w:rFonts w:cs="Times New Roman" w:ascii="Times New Roman" w:hAnsi="Times New Roman"/>
        </w:rPr>
        <w:t xml:space="preserve"> - такого мученичества, я думаю, не знала ни одна страна, кроме России. Исто</w:t>
        <w:softHyphen/>
        <w:t>риия изобилует мучениками; но, кроме русских, я нe знаю таких, которые, отдавая все, совсем ничего не получали бы взамен. По всех других случаях, которые я могу припомнить, есть намек на сделку. Я по говорю о кратком мученичестве, о внезапном самопожертво</w:t>
        <w:softHyphen/>
        <w:t>вании во имя высокого идеала в минуту восторжен- пого порыла, почти безумия, — я говорю лишь о геро</w:t>
        <w:softHyphen/>
        <w:t>изме совсем иного рода: об этом поразительном, сверх</w:t>
        <w:softHyphen/>
        <w:t>человеческом героизме, что прямо смотрит вперед, че</w:t>
        <w:softHyphen/>
        <w:t>рез годы, в ту даль, где на горизонте ждет висели</w:t>
        <w:softHyphen/>
        <w:t>ца, — и упрямо идет к ней сквозь адское пламя, не трепеща, не бледнея, не малодушествуя и твердо зная, что на его долю достанется одна только виселица.</w:t>
      </w:r>
    </w:p>
    <w:p>
      <w:pPr>
        <w:pStyle w:val="Normal"/>
        <w:ind w:firstLine="720"/>
        <w:jc w:val="both"/>
        <w:rPr/>
      </w:pPr>
      <w:r>
        <w:rPr>
          <w:rFonts w:cs="Times New Roman" w:ascii="Times New Roman" w:hAnsi="Times New Roman"/>
        </w:rPr>
        <w:t>Миссис Клеменс и Сюзи уехали отсюда уже не</w:t>
        <w:softHyphen/>
        <w:t>сколько лет назад, — я хотел сказать, несколько дней; они в Пенсильвании, в Брин-Мор-колледже, и вернутся через три дня. Какая жалость, что мы не можем позвать вас сейчас же! Вас вместе с миссис Степняк и мальчиком, я бы так хотел на него поглядеть! Но к на</w:t>
        <w:softHyphen/>
        <w:t>шему величайшему сожалению, ближайшие две недели у нас полон дом гостей, а затем (это между нами, по секрету) мы закрываем дом, навещаем на прощанье родных и в первую неделю нюня удираем за море и год-другой будем жпть отшельниками в тихой дере</w:t>
        <w:softHyphen/>
        <w:t>вушке во Франции. Я ужасно огорчен. Надо было вам привезти их раньше. Мы с вами так славно провели время, так обидно, что их с нами не было.</w:t>
      </w:r>
    </w:p>
    <w:p>
      <w:pPr>
        <w:pStyle w:val="Normal"/>
        <w:ind w:firstLine="720"/>
        <w:jc w:val="both"/>
        <w:rPr>
          <w:rFonts w:ascii="Times New Roman" w:hAnsi="Times New Roman" w:cs="Times New Roman"/>
        </w:rPr>
      </w:pPr>
      <w:r>
        <w:rPr>
          <w:rFonts w:cs="Times New Roman" w:ascii="Times New Roman" w:hAnsi="Times New Roman"/>
        </w:rPr>
        <w:t>Искренне ваш</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5</w:t>
      </w:r>
    </w:p>
    <w:p>
      <w:pPr>
        <w:pStyle w:val="Normal"/>
        <w:ind w:firstLine="720"/>
        <w:jc w:val="both"/>
        <w:rPr>
          <w:rFonts w:ascii="Times New Roman" w:hAnsi="Times New Roman" w:cs="Times New Roman"/>
        </w:rPr>
      </w:pPr>
      <w:r>
        <w:rPr>
          <w:rFonts w:cs="Times New Roman" w:ascii="Times New Roman" w:hAnsi="Times New Roman"/>
        </w:rPr>
        <w:t>НЕИЗВЕСТНОМУ</w:t>
      </w:r>
    </w:p>
    <w:p>
      <w:pPr>
        <w:pStyle w:val="Normal"/>
        <w:ind w:firstLine="720"/>
        <w:jc w:val="both"/>
        <w:rPr>
          <w:rFonts w:ascii="Times New Roman" w:hAnsi="Times New Roman" w:cs="Times New Roman"/>
        </w:rPr>
      </w:pPr>
      <w:r>
        <w:rPr>
          <w:rFonts w:cs="Times New Roman" w:ascii="Times New Roman" w:hAnsi="Times New Roman"/>
        </w:rPr>
        <w:t>[1891]</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Когда я пытаюсь изображать жизнь, я ограничи</w:t>
        <w:softHyphen/>
        <w:t>ваюсь теми ее областями, с которыми знаком. Но я ограничился только жизнью мальчика на Миссисипи потому, что она таит для меня особое очарование, а не потому, что я не знаю жизни взрослых. В начале войны я две недели пробыл солдатом, и все это время за мной охотились, как за крысой. Знаком ли я с жизнью сол</w:t>
        <w:softHyphen/>
        <w:t>дата? Да сам мой великолепный Киплинг не обладает подобным неизгладимым, заскорузлым и незабываемым воспоминанием о знакомстве с этой смертью на копе белом, чья свита — весь ад, и чье имя — первые две не</w:t>
        <w:softHyphen/>
        <w:t>дели новобранца в действующей армии; а это, несо</w:t>
        <w:softHyphen/>
        <w:t>мненно, самые поразительные и яркие дни, какие выпа</w:t>
        <w:softHyphen/>
        <w:t>дают на долю солдата.</w:t>
      </w:r>
    </w:p>
    <w:p>
      <w:pPr>
        <w:pStyle w:val="Normal"/>
        <w:ind w:firstLine="720"/>
        <w:jc w:val="both"/>
        <w:rPr/>
      </w:pPr>
      <w:r>
        <w:rPr>
          <w:rFonts w:cs="Times New Roman" w:ascii="Times New Roman" w:hAnsi="Times New Roman"/>
        </w:rPr>
        <w:t>Да кроме того, я несколько недель ворочал серебря</w:t>
        <w:softHyphen/>
        <w:t>ную руду на обогатительной фабрике и познал все по</w:t>
        <w:softHyphen/>
        <w:t>следние достижения культуры в этой области. А кроме того, я три месяца занимался разработкой «карманов» в том крохотном уголке земного шара, где природа хра</w:t>
        <w:softHyphen/>
        <w:t>нит золото в карманах, — или, вернее, хранила, пока мы не обчистили все эти карманы, истощив и бесследно уничтожив один из самых любопытных ее капризов. Сей</w:t>
        <w:softHyphen/>
        <w:t>час во всем мире не осталось и тридцати человек, кото</w:t>
        <w:softHyphen/>
        <w:t>рые, узнав, что где-то на широком горном склоне есть «карман», сумеют его найти или хотя бы будут знать, как взяться за поиски. А я принадлежу к этим двад</w:t>
        <w:softHyphen/>
        <w:t>цати — тридцати обладателям утраченного секрета и мог бы добраться до сокровища, ни разу не сбившись с пути.</w:t>
      </w:r>
    </w:p>
    <w:p>
      <w:pPr>
        <w:pStyle w:val="Normal"/>
        <w:ind w:firstLine="720"/>
        <w:jc w:val="both"/>
        <w:rPr/>
      </w:pPr>
      <w:r>
        <w:rPr>
          <w:rFonts w:cs="Times New Roman" w:ascii="Times New Roman" w:hAnsi="Times New Roman"/>
        </w:rPr>
        <w:t>А кроме того, я был золотоискателем и могу отли</w:t>
        <w:softHyphen/>
        <w:t>чить богатую породу от бедной, просто попробовав ее на язык. А кроме того, я был рудокопом на серебряных рудниках и умею отбивать породу, отгребать ее, бурить скважины и закладывать в них динамит. И поэтому я так же хорошо знаю внутреннюю сторону жизни рудников и рудокопов, как Брет Гарт знает ее внешнюю сторону.</w:t>
      </w:r>
    </w:p>
    <w:p>
      <w:pPr>
        <w:pStyle w:val="Normal"/>
        <w:ind w:firstLine="720"/>
        <w:jc w:val="both"/>
        <w:rPr/>
      </w:pPr>
      <w:r>
        <w:rPr>
          <w:rFonts w:cs="Times New Roman" w:ascii="Times New Roman" w:hAnsi="Times New Roman"/>
        </w:rPr>
        <w:t>А кроме того, я четыре года был репортером и ви</w:t>
        <w:softHyphen/>
        <w:t>дел закулисную сторону многих событий; и я писал для своей газеты отчеты о деятельности законодательного собрания штата двух созывов и конгресса одного со</w:t>
        <w:softHyphen/>
        <w:t>зыва, лично ознакомившись, таким образом, с тремя типичными собраниями самых ограниченных умов, са</w:t>
        <w:softHyphen/>
        <w:t>мых эгоистичных душ и самых трусливых сердец, ко</w:t>
        <w:softHyphen/>
        <w:t>гда-либо созданных богом.</w:t>
      </w:r>
    </w:p>
    <w:p>
      <w:pPr>
        <w:pStyle w:val="Normal"/>
        <w:ind w:firstLine="720"/>
        <w:jc w:val="both"/>
        <w:rPr/>
      </w:pPr>
      <w:r>
        <w:rPr>
          <w:rFonts w:cs="Times New Roman" w:ascii="Times New Roman" w:hAnsi="Times New Roman"/>
        </w:rPr>
        <w:t>А кроме того, и несколько лет служил лоцманом на Миссисипи и был близко знаком со всеми разновидно</w:t>
        <w:softHyphen/>
        <w:t>стями речников - племени своеобразного и ни на какие другие не похожего.</w:t>
      </w:r>
    </w:p>
    <w:p>
      <w:pPr>
        <w:pStyle w:val="Normal"/>
        <w:ind w:firstLine="720"/>
        <w:jc w:val="both"/>
        <w:rPr/>
      </w:pPr>
      <w:r>
        <w:rPr>
          <w:rFonts w:cs="Times New Roman" w:ascii="Times New Roman" w:hAnsi="Times New Roman"/>
        </w:rPr>
        <w:t>А кроме того, я несколько лет был бродячим печат</w:t>
        <w:softHyphen/>
        <w:t>ником и переезжал из одного города в другой, — так что н эта секта хорошо мне знакома.</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pPr>
      <w:r>
        <w:rPr>
          <w:rFonts w:cs="Times New Roman" w:ascii="Times New Roman" w:hAnsi="Times New Roman"/>
        </w:rPr>
        <w:t>А кроме того, я много лет читал публичные лекции и произносил речи на всевозможных банкетах, так что кию известны многие тайны, как овладеть вниманием публики, — тайны, которые нельзя узнать из книг, ко</w:t>
        <w:softHyphen/>
        <w:t>торые познаются только на собственном опыте.</w:t>
      </w:r>
    </w:p>
    <w:p>
      <w:pPr>
        <w:pStyle w:val="Normal"/>
        <w:ind w:firstLine="720"/>
        <w:jc w:val="both"/>
        <w:rPr/>
      </w:pPr>
      <w:r>
        <w:rPr>
          <w:rFonts w:cs="Times New Roman" w:ascii="Times New Roman" w:hAnsi="Times New Roman"/>
        </w:rPr>
        <w:t>А кроме того, я много лет следил за разработкой до</w:t>
        <w:softHyphen/>
        <w:t>рогого моему сердцу изобретения, истратил на него целое состояние, так и не сумев довести его до кон</w:t>
        <w:softHyphen/>
        <w:t>ца, — история этого эпизода моей биографии могла бы составить толстую книгу, в которой миллионы людей увидели бы себя как в зеркале и, подтверждая мои слова, сказали бы: «Поистине, это не выдумка, чело</w:t>
        <w:softHyphen/>
        <w:t>век сей был там», а затем посыпали бы главу свою пеплом, изрыгая проклятья и богохульства.</w:t>
      </w:r>
    </w:p>
    <w:p>
      <w:pPr>
        <w:pStyle w:val="Normal"/>
        <w:ind w:firstLine="720"/>
        <w:jc w:val="both"/>
        <w:rPr/>
      </w:pPr>
      <w:r>
        <w:rPr>
          <w:rFonts w:cs="Times New Roman" w:ascii="Times New Roman" w:hAnsi="Times New Roman"/>
        </w:rPr>
        <w:t>А кроме того, я издатель и выплатил вдове одного автора (генерала Гранта) самый большой гонорар, ка</w:t>
        <w:softHyphen/>
        <w:t>кой только видела земля: за первый год он составил более восьмидесяти тысяч фунтов стерлингов.</w:t>
      </w:r>
    </w:p>
    <w:p>
      <w:pPr>
        <w:pStyle w:val="Normal"/>
        <w:ind w:firstLine="720"/>
        <w:jc w:val="both"/>
        <w:rPr>
          <w:rFonts w:ascii="Times New Roman" w:hAnsi="Times New Roman" w:cs="Times New Roman"/>
        </w:rPr>
      </w:pPr>
      <w:r>
        <w:rPr>
          <w:rFonts w:cs="Times New Roman" w:ascii="Times New Roman" w:hAnsi="Times New Roman"/>
        </w:rPr>
        <w:t>А кроме того, я вот уже двадцать лет — писатель, и пятьдесят пять лет — осел.</w:t>
      </w:r>
    </w:p>
    <w:p>
      <w:pPr>
        <w:pStyle w:val="Normal"/>
        <w:ind w:firstLine="720"/>
        <w:jc w:val="both"/>
        <w:rPr/>
      </w:pPr>
      <w:r>
        <w:rPr>
          <w:rFonts w:cs="Times New Roman" w:ascii="Times New Roman" w:hAnsi="Times New Roman"/>
        </w:rPr>
        <w:t>Ну так вот: поскольку самым ценным капиталом, культурой и эрудицией, необходимым для писания ро</w:t>
        <w:softHyphen/>
        <w:t>манов, является личный опыт, я, следовательно, неплохо экипирован для этого ремесла.</w:t>
      </w:r>
    </w:p>
    <w:p>
      <w:pPr>
        <w:pStyle w:val="Normal"/>
        <w:ind w:firstLine="720"/>
        <w:jc w:val="both"/>
        <w:rPr/>
      </w:pPr>
      <w:r>
        <w:rPr>
          <w:rFonts w:cs="Times New Roman" w:ascii="Times New Roman" w:hAnsi="Times New Roman"/>
        </w:rPr>
        <w:t>Да, у меня великолепная экипировка и чрезвычайно широкая культура, и к тому же самая подлинная, ли</w:t>
        <w:softHyphen/>
        <w:t>шенная какой-либо искусственности, ибо я ничего не понимаю в книг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6</w:t>
      </w:r>
    </w:p>
    <w:p>
      <w:pPr>
        <w:pStyle w:val="Normal"/>
        <w:ind w:firstLine="720"/>
        <w:jc w:val="both"/>
        <w:rPr>
          <w:rFonts w:ascii="Times New Roman" w:hAnsi="Times New Roman" w:cs="Times New Roman"/>
        </w:rPr>
      </w:pPr>
      <w:r>
        <w:rPr>
          <w:rFonts w:cs="Times New Roman" w:ascii="Times New Roman" w:hAnsi="Times New Roman"/>
        </w:rPr>
        <w:t>ФРЕДУ ДЖ. ХОЛЛУ</w:t>
      </w:r>
    </w:p>
    <w:p>
      <w:pPr>
        <w:pStyle w:val="Normal"/>
        <w:ind w:firstLine="720"/>
        <w:jc w:val="both"/>
        <w:rPr/>
      </w:pPr>
      <w:r>
        <w:rPr>
          <w:rFonts w:cs="Times New Roman" w:ascii="Times New Roman" w:hAnsi="Times New Roman"/>
        </w:rPr>
        <w:t>10 августа 1902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Холл!</w:t>
      </w:r>
    </w:p>
    <w:p>
      <w:pPr>
        <w:sectPr>
          <w:footnotePr>
            <w:numFmt w:val="decimal"/>
          </w:footnotePr>
          <w:type w:val="continuous"/>
          <w:pgSz w:w="11906" w:h="16838"/>
          <w:pgMar w:left="1701" w:right="1134" w:gutter="0" w:header="0" w:top="1134" w:footer="3" w:bottom="1134"/>
          <w:formProt w:val="false"/>
          <w:titlePg/>
          <w:textDirection w:val="lrTb"/>
          <w:docGrid w:type="default" w:linePitch="360" w:charSpace="0"/>
        </w:sectPr>
      </w:pPr>
    </w:p>
    <w:p>
      <w:pPr>
        <w:pStyle w:val="Normal"/>
        <w:ind w:firstLine="720"/>
        <w:jc w:val="both"/>
        <w:rPr/>
      </w:pPr>
      <w:r>
        <w:rPr>
          <w:rFonts w:cs="Times New Roman" w:ascii="Times New Roman" w:hAnsi="Times New Roman"/>
        </w:rPr>
        <w:t>Я бросил тот роман, о котором писал вам, так как нашел способ подать центральный эпизод более удачно, а именно: изложить его устами Гека Финна. Поэтому я отправил Гека Финна и Тома Сойера (которым все еще по пятнадцать лет) вместе с их другом, освобожден</w:t>
        <w:softHyphen/>
        <w:t>ным рабом Джимом, вокруг света на сбившемся с курса воздушном шаре, причем рассказывает об этом Гек, и где-нибудь по окончании их замечательного путеше</w:t>
        <w:softHyphen/>
        <w:t>ствия он вплетет вышеупомянутый эпизод, и никто не заподозрит, что вся книга была написана, а кругосвет</w:t>
        <w:softHyphen/>
        <w:t>ное путешествие совершено только для того, чтобы эффектно (и в то же время словно бы нечаянно) вста</w:t>
        <w:softHyphen/>
        <w:t>вить пресловутый эпизод. Я уже написал двенадцать тысяч слов этой повести, и оказалось, что шутки, при</w:t>
        <w:softHyphen/>
        <w:t>ключения и удивительные происшествия так и льются из-под пера, — поэтому я буду продолжать и напишу книгу от пятидесяти до ста тысяч слов.</w:t>
      </w:r>
    </w:p>
    <w:p>
      <w:pPr>
        <w:pStyle w:val="Normal"/>
        <w:ind w:firstLine="720"/>
        <w:jc w:val="both"/>
        <w:rPr>
          <w:rFonts w:ascii="Times New Roman" w:hAnsi="Times New Roman" w:cs="Times New Roman"/>
        </w:rPr>
      </w:pPr>
      <w:r>
        <w:rPr>
          <w:rFonts w:cs="Times New Roman" w:ascii="Times New Roman" w:hAnsi="Times New Roman"/>
        </w:rPr>
        <w:t>Это, разумеется, повесть для мальчишек, и, по-мо</w:t>
        <w:softHyphen/>
        <w:t>ему, она должна понравиться любому мальчишке в возрасте от восьми лет до восьмидесяти.</w:t>
      </w:r>
    </w:p>
    <w:p>
      <w:pPr>
        <w:pStyle w:val="Normal"/>
        <w:ind w:firstLine="720"/>
        <w:jc w:val="both"/>
        <w:rPr/>
      </w:pPr>
      <w:r>
        <w:rPr>
          <w:rFonts w:cs="Times New Roman" w:ascii="Times New Roman" w:hAnsi="Times New Roman"/>
        </w:rPr>
        <w:t>Когда я недавно был в Нью-Йорке, миссис Додж, издательница «Сеит-Николас джорнел», написала мне, предлагая пять тысяч долларов за повесть для мальчи</w:t>
        <w:softHyphen/>
        <w:t>ков в пятьдесят тысяч слов. Я отклонил это предложе</w:t>
        <w:softHyphen/>
        <w:t>ние, потому что в то время у меня были другие планы.</w:t>
      </w:r>
    </w:p>
    <w:p>
      <w:pPr>
        <w:pStyle w:val="Normal"/>
        <w:ind w:firstLine="720"/>
        <w:jc w:val="both"/>
        <w:rPr/>
      </w:pPr>
      <w:r>
        <w:rPr>
          <w:rFonts w:cs="Times New Roman" w:ascii="Times New Roman" w:hAnsi="Times New Roman"/>
        </w:rPr>
        <w:t>На мой взгляд, повесть для мальчиков надо писать так, чтобы она могла заинтересовать не только мальчи</w:t>
        <w:softHyphen/>
        <w:t>ков, но и любого взрослого мужчину, который когда- либо был мальчиком. Это безмерно расширяет круг ее читателей.</w:t>
      </w:r>
    </w:p>
    <w:p>
      <w:pPr>
        <w:pStyle w:val="Normal"/>
        <w:ind w:firstLine="720"/>
        <w:jc w:val="both"/>
        <w:rPr>
          <w:rFonts w:ascii="Times New Roman" w:hAnsi="Times New Roman" w:cs="Times New Roman"/>
        </w:rPr>
      </w:pPr>
      <w:r>
        <w:rPr>
          <w:rFonts w:cs="Times New Roman" w:ascii="Times New Roman" w:hAnsi="Times New Roman"/>
        </w:rPr>
        <w:t>И эту мою книгу незачем предназначать только для детского журнала, — она, но-моему, годится для любого журнала или для синдиката. Поклясться в этом я не могу, по так мне кажется.</w:t>
      </w:r>
    </w:p>
    <w:p>
      <w:pPr>
        <w:pStyle w:val="Normal"/>
        <w:ind w:firstLine="720"/>
        <w:jc w:val="both"/>
        <w:rPr/>
      </w:pPr>
      <w:r>
        <w:rPr>
          <w:rFonts w:cs="Times New Roman" w:ascii="Times New Roman" w:hAnsi="Times New Roman"/>
        </w:rPr>
        <w:t>Предполагаемое заглавие книги—«Новые приклю</w:t>
        <w:softHyphen/>
        <w:t>чения Гекльберри Фин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7</w:t>
      </w:r>
    </w:p>
    <w:p>
      <w:pPr>
        <w:pStyle w:val="Normal"/>
        <w:ind w:firstLine="720"/>
        <w:jc w:val="both"/>
        <w:rPr>
          <w:rFonts w:ascii="Times New Roman" w:hAnsi="Times New Roman" w:cs="Times New Roman"/>
        </w:rPr>
      </w:pPr>
      <w:r>
        <w:rPr>
          <w:rFonts w:cs="Times New Roman" w:ascii="Times New Roman" w:hAnsi="Times New Roman"/>
        </w:rPr>
        <w:t>ФРЕДУ ДЖ. ХОЛЛУ</w:t>
      </w:r>
    </w:p>
    <w:p>
      <w:pPr>
        <w:pStyle w:val="Normal"/>
        <w:ind w:firstLine="720"/>
        <w:jc w:val="both"/>
        <w:rPr>
          <w:rFonts w:ascii="Times New Roman" w:hAnsi="Times New Roman" w:cs="Times New Roman"/>
        </w:rPr>
      </w:pPr>
      <w:r>
        <w:rPr>
          <w:rFonts w:cs="Times New Roman" w:ascii="Times New Roman" w:hAnsi="Times New Roman"/>
        </w:rPr>
        <w:t>12 декабря 1892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Холл! Ноябрьский чек получен.</w:t>
      </w:r>
    </w:p>
    <w:p>
      <w:pPr>
        <w:pStyle w:val="Normal"/>
        <w:ind w:firstLine="720"/>
        <w:jc w:val="both"/>
        <w:rPr/>
      </w:pPr>
      <w:r>
        <w:rPr>
          <w:rFonts w:cs="Times New Roman" w:ascii="Times New Roman" w:hAnsi="Times New Roman"/>
        </w:rPr>
        <w:t>Я дал «Рассказ калпфорнийца» Артуру Стедмену для его «Книги писательского клуба», так что ваше предложение назвать так мой весенний сборник опоз</w:t>
        <w:softHyphen/>
        <w:t>дало, поскольку нам вряд ли будет удобно печатать этот рассказ, пока «Книга писательского клуба» не ра</w:t>
        <w:softHyphen/>
        <w:t>зойдется. Во всяком случае, решать Стедмену, и я не хочу никак влиять на его решение. Со своей стороны я предпочел бы назвать ее «Банковый билет в миллион фунтов стерлингов» и другие рассказы Марка Твена», но ваше суждение для меня важнее моего собственного. Это не пустая любезность — я действительно так ду</w:t>
        <w:softHyphen/>
        <w:t>маю.</w:t>
      </w:r>
    </w:p>
    <w:p>
      <w:pPr>
        <w:pStyle w:val="Normal"/>
        <w:ind w:firstLine="720"/>
        <w:jc w:val="both"/>
        <w:rPr/>
      </w:pPr>
      <w:r>
        <w:rPr>
          <w:rFonts w:cs="Times New Roman" w:ascii="Times New Roman" w:hAnsi="Times New Roman"/>
        </w:rPr>
        <w:t>Я попросил Артура опустить прежнее шуточное вступление и напечатать только самый рассказ калифорнийца. Скажите ему, что я собираюсь использовать это вступление в книге, которую пишу сейчас.</w:t>
      </w:r>
    </w:p>
    <w:p>
      <w:pPr>
        <w:pStyle w:val="Normal"/>
        <w:ind w:firstLine="720"/>
        <w:jc w:val="both"/>
        <w:rPr/>
      </w:pPr>
      <w:r>
        <w:rPr>
          <w:rFonts w:cs="Times New Roman" w:ascii="Times New Roman" w:hAnsi="Times New Roman"/>
        </w:rPr>
        <w:t>Я кончил «Этих необыкновенных близнецов» поза</w:t>
        <w:softHyphen/>
        <w:t>вчера вечером. В них что-то около шестидесяти — вось</w:t>
        <w:softHyphen/>
        <w:t>мидесяти тысяч слов, — я не считал.</w:t>
      </w:r>
    </w:p>
    <w:p>
      <w:pPr>
        <w:pStyle w:val="Normal"/>
        <w:ind w:firstLine="720"/>
        <w:jc w:val="both"/>
        <w:rPr/>
      </w:pPr>
      <w:r>
        <w:rPr>
          <w:rFonts w:cs="Times New Roman" w:ascii="Times New Roman" w:hAnsi="Times New Roman"/>
        </w:rPr>
        <w:t>Последняя треть книги меня совершенно удовлетво</w:t>
        <w:softHyphen/>
        <w:t>ряет. Сегодня я начинаю полную и решительную пере</w:t>
        <w:softHyphen/>
        <w:t>делку первых двух третей: изменяю общее построение, выдвигаю на первый план два второстепенных персо</w:t>
        <w:softHyphen/>
        <w:t>нажа, выбрасываю одно из главных действующих лиц н отвожу близнецам второстепенное, хотя и довольно заметное место.</w:t>
      </w:r>
    </w:p>
    <w:p>
      <w:pPr>
        <w:pStyle w:val="Normal"/>
        <w:ind w:firstLine="720"/>
        <w:jc w:val="both"/>
        <w:rPr/>
      </w:pPr>
      <w:r>
        <w:rPr>
          <w:rFonts w:cs="Times New Roman" w:ascii="Times New Roman" w:hAnsi="Times New Roman"/>
        </w:rPr>
        <w:t>Одни пз второстепенных персонажей становится теперь главным героем, н я назову книгу в его честь: «Простофиля Вильсон».</w:t>
      </w:r>
    </w:p>
    <w:p>
      <w:pPr>
        <w:pStyle w:val="Normal"/>
        <w:ind w:firstLine="720"/>
        <w:jc w:val="both"/>
        <w:rPr/>
      </w:pPr>
      <w:r>
        <w:rPr>
          <w:rFonts w:cs="Times New Roman" w:ascii="Times New Roman" w:hAnsi="Times New Roman"/>
        </w:rPr>
        <w:t>Желаю вам веселого рождества, всяческого благо</w:t>
        <w:softHyphen/>
        <w:t>получия и счастья,</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8</w:t>
      </w:r>
    </w:p>
    <w:p>
      <w:pPr>
        <w:pStyle w:val="Normal"/>
        <w:ind w:firstLine="720"/>
        <w:jc w:val="both"/>
        <w:rPr>
          <w:rFonts w:ascii="Times New Roman" w:hAnsi="Times New Roman" w:cs="Times New Roman"/>
        </w:rPr>
      </w:pPr>
      <w:r>
        <w:rPr>
          <w:rFonts w:cs="Times New Roman" w:ascii="Times New Roman" w:hAnsi="Times New Roman"/>
        </w:rPr>
        <w:t>ФРЕДУ ДЖ. ХОЛЛУ</w:t>
      </w:r>
    </w:p>
    <w:p>
      <w:pPr>
        <w:pStyle w:val="Normal"/>
        <w:ind w:firstLine="720"/>
        <w:jc w:val="both"/>
        <w:rPr>
          <w:rFonts w:ascii="Times New Roman" w:hAnsi="Times New Roman" w:cs="Times New Roman"/>
        </w:rPr>
      </w:pPr>
      <w:r>
        <w:rPr>
          <w:rFonts w:cs="Times New Roman" w:ascii="Times New Roman" w:hAnsi="Times New Roman"/>
        </w:rPr>
        <w:t>30 июля 1893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Холл!</w:t>
      </w:r>
    </w:p>
    <w:p>
      <w:pPr>
        <w:pStyle w:val="Normal"/>
        <w:ind w:firstLine="720"/>
        <w:jc w:val="both"/>
        <w:rPr/>
      </w:pPr>
      <w:r>
        <w:rPr>
          <w:rFonts w:cs="Times New Roman" w:ascii="Times New Roman" w:hAnsi="Times New Roman"/>
        </w:rPr>
        <w:t>На этот раз «Простофиля Вильсон» получился бо</w:t>
        <w:softHyphen/>
        <w:t>лее чем удачным! Даже миссис Клеменс, самый при</w:t>
        <w:softHyphen/>
        <w:t>дирчивый и строгий критик, признала это без огово</w:t>
        <w:softHyphen/>
        <w:t>рок и ограничений. Прежде она не соглашалась на опубликование этой книги ни при моей жизни, нп после моей смерти. Я оторвал близнецов друг от друга, превратил их в две отдельные личности и оттеснил на задний план, — теперь они просто мимолетные тени, не играющие важной роли; вся их сюжетная линия выки</w:t>
        <w:softHyphen/>
        <w:t>нута из книги. Тетушка Бетси Хейл исчезла целиком и полностью, не оставив ни малейшего следа; тетушка Пэтси Купер н ее дочь Ровена почти исчезли и почти не появляются на сцене. Сюжет строптся на убийстве и сцене суда: с первой же главы все его развитие ведет без уклонений илп побочных линий прямо к убийству н суду; все, что делается, говорится или происходит, является подготовкой к этим двум событиям. Поэтому с самого начала и до конца на первом плане три — и только три — персонажа: Простофиля Вильсон, «Том» Дрискол и его мать — негритянка Роксана; никто из остальных не выделяется, не замедляет развития сю</w:t>
        <w:softHyphen/>
        <w:t>жета, не отвлекает внимания читателей. Поэтому то сцены и эпизоды, которые прежде были наиболее силь</w:t>
        <w:softHyphen/>
        <w:t>ными, стали теперь еще сильнее.</w:t>
      </w:r>
    </w:p>
    <w:p>
      <w:pPr>
        <w:pStyle w:val="Normal"/>
        <w:ind w:firstLine="720"/>
        <w:jc w:val="both"/>
        <w:rPr/>
      </w:pPr>
      <w:r>
        <w:rPr>
          <w:rFonts w:cs="Times New Roman" w:ascii="Times New Roman" w:hAnsi="Times New Roman"/>
        </w:rPr>
        <w:t>Когда я начинал эту последнюю переделку, повесть содержала восемьдесят одну тысячу пятьсот слов, те</w:t>
        <w:softHyphen/>
        <w:t>перь она содержит их только пятьдесят восемь тысяч. Я выбросил все, что замедляло развитие сюжета, — даже описание миссисинского парохода! Нет ни погоды, ни пейзажей, — повесть предельно облегчена для наи</w:t>
        <w:softHyphen/>
        <w:t>скорейшего движения вперед.</w:t>
      </w:r>
    </w:p>
    <w:p>
      <w:pPr>
        <w:pStyle w:val="Normal"/>
        <w:ind w:firstLine="720"/>
        <w:jc w:val="both"/>
        <w:rPr/>
      </w:pPr>
      <w:r>
        <w:rPr>
          <w:rFonts w:cs="Times New Roman" w:ascii="Times New Roman" w:hAnsi="Times New Roman"/>
        </w:rPr>
        <w:t>Ну так чего же может стоить эта книга? Она лишь на три тысячи слои короче «Американского претен</w:t>
        <w:softHyphen/>
        <w:t>дента», за которого синдикат заплатил двенадцать с по</w:t>
        <w:softHyphen/>
        <w:t>ловиной тысяч долларов. А ведь в нем не было ничего нового, в то время как отпечатки пальцев в этой кни</w:t>
        <w:softHyphen/>
        <w:t>ге тема еще никем не затронутая, предмет абсолютно новый, прелюбопытнейший и способный заинтересо</w:t>
        <w:softHyphen/>
        <w:t>вать кого угодно.</w:t>
      </w:r>
    </w:p>
    <w:p>
      <w:pPr>
        <w:pStyle w:val="Normal"/>
        <w:ind w:firstLine="720"/>
        <w:jc w:val="both"/>
        <w:rPr/>
      </w:pPr>
      <w:r>
        <w:rPr>
          <w:rFonts w:cs="Times New Roman" w:ascii="Times New Roman" w:hAnsi="Times New Roman"/>
        </w:rPr>
        <w:t>Я больше не хочу иметь дело с синдикатами,— то есть за двадцать тысяч долларов я согласился бы, но их я получить не смогу; однако не наведете лн вы справки, какова будет предельная цифра «Космополитена»?</w:t>
      </w:r>
    </w:p>
    <w:p>
      <w:pPr>
        <w:pStyle w:val="Normal"/>
        <w:ind w:firstLine="720"/>
        <w:jc w:val="both"/>
        <w:rPr/>
      </w:pPr>
      <w:r>
        <w:rPr>
          <w:rFonts w:cs="Times New Roman" w:ascii="Times New Roman" w:hAnsi="Times New Roman"/>
        </w:rPr>
        <w:t>Постарайтесь сделать для меня все, что в ваших силах, — я не сплю ночей, мучимый видениями приюта для бедняков.</w:t>
      </w:r>
    </w:p>
    <w:p>
      <w:pPr>
        <w:pStyle w:val="Normal"/>
        <w:ind w:firstLine="720"/>
        <w:jc w:val="both"/>
        <w:rPr/>
      </w:pPr>
      <w:r>
        <w:rPr>
          <w:rFonts w:cs="Times New Roman" w:ascii="Times New Roman" w:hAnsi="Times New Roman"/>
        </w:rPr>
        <w:t>И это — несмотря на обнадеживающий тон вашего письма к Ленгдону от одиннадцатого числа (оно только что получено), так как надежда в моей душе почти угас</w:t>
        <w:softHyphen/>
        <w:t>ла. Будущее выглядит таким унылым, таким невыра</w:t>
        <w:softHyphen/>
        <w:t>зимо унылым!</w:t>
      </w:r>
    </w:p>
    <w:p>
      <w:pPr>
        <w:pStyle w:val="Normal"/>
        <w:ind w:firstLine="720"/>
        <w:jc w:val="both"/>
        <w:rPr/>
      </w:pPr>
      <w:r>
        <w:rPr>
          <w:rFonts w:cs="Times New Roman" w:ascii="Times New Roman" w:hAnsi="Times New Roman"/>
        </w:rPr>
        <w:t>Со временем я собираюсь продолжить рассказ о пла</w:t>
        <w:softHyphen/>
        <w:t>ванье по Роне в лодке, но ire теперь, — нам предстоит слишком бродячая жизнь. Кое-что из него я порвал, однако осталось еще пятнадцать тысяч слов, которые миссис Клеменс одобрила и которые мне правятся. Воз</w:t>
        <w:softHyphen/>
        <w:t>можно, я примусь за него будущей зимой в Париже, по только если буду совершенно уверен, что смогу пи</w:t>
        <w:softHyphen/>
        <w:t>сать его так, как мне нравится.</w:t>
      </w:r>
    </w:p>
    <w:p>
      <w:pPr>
        <w:pStyle w:val="Normal"/>
        <w:ind w:firstLine="720"/>
        <w:jc w:val="both"/>
        <w:rPr/>
      </w:pPr>
      <w:r>
        <w:rPr>
          <w:rFonts w:cs="Times New Roman" w:ascii="Times New Roman" w:hAnsi="Times New Roman"/>
        </w:rPr>
        <w:t>В противном случае я опять возьмусь за «Адама» и обработаю его столь дружески и почтительно, что он станет вполне приемлемым для воскресных школ. Сего</w:t>
        <w:softHyphen/>
        <w:t>дня я обдумывал первые дни его жизни и облекал за него в слова его детски-наивные впечатления и сужде</w:t>
        <w:softHyphen/>
        <w:t>ния.</w:t>
      </w:r>
    </w:p>
    <w:p>
      <w:pPr>
        <w:pStyle w:val="Normal"/>
        <w:ind w:firstLine="720"/>
        <w:jc w:val="both"/>
        <w:rPr>
          <w:rFonts w:ascii="Times New Roman" w:hAnsi="Times New Roman" w:cs="Times New Roman"/>
        </w:rPr>
      </w:pPr>
      <w:r>
        <w:rPr>
          <w:rFonts w:cs="Times New Roman" w:ascii="Times New Roman" w:hAnsi="Times New Roman"/>
        </w:rPr>
        <w:t>«Простофилю Вильсона» вышлю через несколько дней. Когда получите, дайте телеграмму:</w:t>
      </w:r>
    </w:p>
    <w:p>
      <w:pPr>
        <w:pStyle w:val="Normal"/>
        <w:ind w:firstLine="720"/>
        <w:jc w:val="both"/>
        <w:rPr/>
      </w:pPr>
      <w:r>
        <w:rPr>
          <w:rFonts w:cs="Times New Roman" w:ascii="Times New Roman" w:hAnsi="Times New Roman"/>
        </w:rPr>
        <w:t>БРАУНШИН ЛОНДОН ДЛИ МАРКА ТВЕНА ПОЛУЧИЛ.</w:t>
      </w:r>
    </w:p>
    <w:p>
      <w:pPr>
        <w:pStyle w:val="Normal"/>
        <w:ind w:firstLine="720"/>
        <w:jc w:val="both"/>
        <w:rPr/>
      </w:pPr>
      <w:r>
        <w:rPr>
          <w:rFonts w:cs="Times New Roman" w:ascii="Times New Roman" w:hAnsi="Times New Roman"/>
        </w:rPr>
        <w:t>Я собираюсь отправить вам «Простофилю Виль</w:t>
        <w:softHyphen/>
        <w:t>сона»... ну, скажем, завтра. Пожалуй, на время он меня выручит. Я почти жалею, что закончил его: работа над ним была очень приятной н отвлекала мои мысли от забот.</w:t>
      </w:r>
    </w:p>
    <w:p>
      <w:pPr>
        <w:pStyle w:val="Normal"/>
        <w:ind w:firstLine="720"/>
        <w:jc w:val="both"/>
        <w:rPr/>
      </w:pPr>
      <w:r>
        <w:rPr>
          <w:rFonts w:cs="Times New Roman" w:ascii="Times New Roman" w:hAnsi="Times New Roman"/>
        </w:rPr>
        <w:t>Мы уедем отсюда дней через десять, но врачи снова изменили наши планы. Вероятно, мы пробудем в Бо</w:t>
        <w:softHyphen/>
        <w:t>гемии или где-нибудь поблизости до конца сентября, а потом отправимся в Париж отдохнуть.</w:t>
      </w:r>
    </w:p>
    <w:p>
      <w:pPr>
        <w:pStyle w:val="Normal"/>
        <w:ind w:firstLine="720"/>
        <w:jc w:val="both"/>
        <w:rPr>
          <w:rFonts w:ascii="Times New Roman" w:hAnsi="Times New Roman" w:cs="Times New Roman"/>
        </w:rPr>
      </w:pPr>
      <w:r>
        <w:rPr>
          <w:rFonts w:cs="Times New Roman" w:ascii="Times New Roman" w:hAnsi="Times New Roman"/>
        </w:rPr>
        <w:t>Искренне ваш</w:t>
      </w:r>
    </w:p>
    <w:p>
      <w:pPr>
        <w:pStyle w:val="Normal"/>
        <w:ind w:firstLine="720"/>
        <w:jc w:val="both"/>
        <w:rPr>
          <w:rFonts w:ascii="Times New Roman" w:hAnsi="Times New Roman" w:cs="Times New Roman"/>
        </w:rPr>
      </w:pPr>
      <w:r>
        <w:rPr>
          <w:rFonts w:cs="Times New Roman" w:ascii="Times New Roman" w:hAnsi="Times New Roman"/>
        </w:rPr>
        <w:t>С. Л.. 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P. S. Едва я запечатал конверт, как вошла миссис Клеменс, прочла ваше письмо и глубоко огорчилась.</w:t>
      </w:r>
    </w:p>
    <w:p>
      <w:pPr>
        <w:pStyle w:val="Normal"/>
        <w:ind w:firstLine="720"/>
        <w:jc w:val="both"/>
        <w:rPr/>
      </w:pPr>
      <w:r>
        <w:rPr>
          <w:rFonts w:cs="Times New Roman" w:ascii="Times New Roman" w:hAnsi="Times New Roman"/>
        </w:rPr>
        <w:t>Она думает, что в каком то из своих писем я упрекал вас. Она говорит, что восхищается тем, как вам удалось сохранить корабль на плану во время этой бурп, когда уже столько флотов пошло на дно; что, насколько она может судить по письмам своих родных о положении дел в Америке, вы совершили чудо; что вы заслужи</w:t>
        <w:softHyphen/>
        <w:t>ваете только похвал и сердечнейшей благодарности и что она не допустит, чтобы вас хоть в чем-нибудь упрекали.</w:t>
      </w:r>
    </w:p>
    <w:p>
      <w:pPr>
        <w:pStyle w:val="Normal"/>
        <w:ind w:firstLine="720"/>
        <w:jc w:val="both"/>
        <w:rPr/>
      </w:pPr>
      <w:r>
        <w:rPr>
          <w:rFonts w:cs="Times New Roman" w:ascii="Times New Roman" w:hAnsi="Times New Roman"/>
        </w:rPr>
        <w:t>Я сказал ей, что никогда вас и не упрекал, что мне это и в голову не приходило. И сказал, что вскрою конверт и напишу все это.</w:t>
      </w:r>
    </w:p>
    <w:p>
      <w:pPr>
        <w:pStyle w:val="Normal"/>
        <w:ind w:firstLine="720"/>
        <w:jc w:val="both"/>
        <w:rPr/>
      </w:pPr>
      <w:r>
        <w:rPr>
          <w:rFonts w:cs="Times New Roman" w:ascii="Times New Roman" w:hAnsi="Times New Roman"/>
        </w:rPr>
        <w:t>Миссис Клеменс велит мне написать, чтобы вы месяц-другой не высылали нам денег, — мы должны ока</w:t>
        <w:softHyphen/>
        <w:t>зать вам хоть эту помощь, единственную, которая в на</w:t>
        <w:softHyphen/>
        <w:t>ших силах. Отлично — я согласен (и от всего сердца), однако было бы неплохо, если бы братец Чатто прислал свой ежегодный взнос. Неделю тому назад я послал ему письмо по совсем другому делу — просил его под</w:t>
        <w:softHyphen/>
        <w:t>писать меня на «Дейли ньюс» (я, собственно, хотел деликатно напомнить ему, что подошло время платежа), но, очевидно, я адресовал конверт вам или кому-нибудь еще, потому что не получил от него ответа и не полу</w:t>
        <w:softHyphen/>
        <w:t>чаю «Дейлп нью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9</w:t>
      </w:r>
    </w:p>
    <w:p>
      <w:pPr>
        <w:pStyle w:val="Normal"/>
        <w:ind w:firstLine="720"/>
        <w:jc w:val="both"/>
        <w:rPr>
          <w:rFonts w:ascii="Times New Roman" w:hAnsi="Times New Roman" w:cs="Times New Roman"/>
        </w:rPr>
      </w:pPr>
      <w:r>
        <w:rPr>
          <w:rFonts w:cs="Times New Roman" w:ascii="Times New Roman" w:hAnsi="Times New Roman"/>
        </w:rPr>
        <w:t>ОЛИВИИ КЛЕМЕНС</w:t>
      </w:r>
    </w:p>
    <w:p>
      <w:pPr>
        <w:pStyle w:val="Normal"/>
        <w:ind w:firstLine="720"/>
        <w:jc w:val="both"/>
        <w:rPr/>
      </w:pPr>
      <w:r>
        <w:rPr>
          <w:rFonts w:cs="Times New Roman" w:ascii="Times New Roman" w:hAnsi="Times New Roman"/>
        </w:rPr>
        <w:t>Нью-Йорк, 28 сентября 1893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Любовь моя! Где ты и как ты себя чувствуешь? Я думаю, что ты в Ботцене, и от всего сердца надеюсь, что ты здорова и бодра. Я здоров и довольно бодр, хотя при подобных обстоятельствах мне трудно сохранять бодрость Издательство, как ты знаешь, в тяжелом по</w:t>
        <w:softHyphen/>
        <w:t>ложении. Вот уже три недели я стараюсь продать его целиком или хотя бы долю в нем, чтобы избежать ка</w:t>
        <w:softHyphen/>
        <w:t>тастрофы, но до сих пор нам еще но сделали приемле</w:t>
        <w:softHyphen/>
        <w:t>мого предложения. После долгих и тяжелых хлопот мне удалось добиться отсрочки наиболее близких платежей по векселям, и теперь у нас есть маленькая пере</w:t>
        <w:softHyphen/>
        <w:t>дышка, которая даст нам возможность осмотреться и продолжать наши попытки. Время сейчас необычайно тяжелое.</w:t>
      </w:r>
    </w:p>
    <w:p>
      <w:pPr>
        <w:pStyle w:val="Normal"/>
        <w:ind w:firstLine="720"/>
        <w:jc w:val="both"/>
        <w:rPr/>
      </w:pPr>
      <w:r>
        <w:rPr>
          <w:rFonts w:cs="Times New Roman" w:ascii="Times New Roman" w:hAnsi="Times New Roman"/>
        </w:rPr>
        <w:t>Что касается «Машинной компании», все застыло на мертвой точке, они там охвачены унынием и пали духом. Онп пытаются слить Чикагскую и Нью-Йорк- скую компании в одну, на лучшей и более деловой основе. Возможно, это им удастся, — по правде говоря, это вообще может удаться только в такое время, как сейчас. Но теперь все исполнены смирения, все гото</w:t>
        <w:softHyphen/>
        <w:t>вы пойти на уступки и даже на жертвы — и это вместо прежней гордости и уверенности в себе. Слава богу, мне не приходится вести дела еще и этой компании. Подождем и посмотрим, что будет дальше.</w:t>
      </w:r>
    </w:p>
    <w:p>
      <w:pPr>
        <w:pStyle w:val="Normal"/>
        <w:ind w:firstLine="720"/>
        <w:jc w:val="both"/>
        <w:rPr/>
      </w:pPr>
      <w:r>
        <w:rPr>
          <w:rFonts w:cs="Times New Roman" w:ascii="Times New Roman" w:hAnsi="Times New Roman"/>
        </w:rPr>
        <w:t>Иногда я начинаю бояться, что мне снова придется прибегнуть к этим ужасным публичным чтениям. Что же, раз надо, то надо, но я пойду на это, только если меня к тому принудит абсолютная необходимость. В этом случае я, пожалуй, начну с Индии и Австра</w:t>
        <w:softHyphen/>
        <w:t>лии, а по Америке совершу турне, когда времена ста</w:t>
        <w:softHyphen/>
        <w:t>нут лучше. Как ты думаешь, сможешь ли ты поехать со мной? Я от души надеюсь, что до этого не дойдет, но мне все чаще кажется, что другого выхода не будет.</w:t>
      </w:r>
    </w:p>
    <w:p>
      <w:pPr>
        <w:pStyle w:val="Normal"/>
        <w:ind w:firstLine="720"/>
        <w:jc w:val="both"/>
        <w:rPr/>
      </w:pPr>
      <w:r>
        <w:rPr>
          <w:rFonts w:cs="Times New Roman" w:ascii="Times New Roman" w:hAnsi="Times New Roman"/>
        </w:rPr>
        <w:t>Причина этой беды сводится к одному — три года назад мистер Холл (и я тоже) проявил невообразимую глупость, не поняв, что «Библиотека американской ли</w:t>
        <w:softHyphen/>
        <w:t>тературы» — бремя для нас непосильное, а это мог по</w:t>
        <w:softHyphen/>
        <w:t>нять даже ребенок. Ему следовало бы попытаться изба</w:t>
        <w:softHyphen/>
        <w:t>вить нас от этой обузы добрых три года назад.</w:t>
      </w:r>
    </w:p>
    <w:p>
      <w:pPr>
        <w:pStyle w:val="Normal"/>
        <w:ind w:firstLine="720"/>
        <w:jc w:val="both"/>
        <w:rPr/>
      </w:pPr>
      <w:r>
        <w:rPr>
          <w:rFonts w:cs="Times New Roman" w:ascii="Times New Roman" w:hAnsi="Times New Roman"/>
        </w:rPr>
        <w:t>Как я уже писал, у нас хотели купить «Библиотеку американской литературы», но на неприемлемых усло</w:t>
        <w:softHyphen/>
        <w:t>виях. Надо осмотреться и подумать, что можно будет сделать.</w:t>
      </w:r>
    </w:p>
    <w:p>
      <w:pPr>
        <w:pStyle w:val="Normal"/>
        <w:ind w:firstLine="720"/>
        <w:jc w:val="both"/>
        <w:rPr/>
      </w:pPr>
      <w:r>
        <w:rPr>
          <w:rFonts w:cs="Times New Roman" w:ascii="Times New Roman" w:hAnsi="Times New Roman"/>
        </w:rPr>
        <w:t>Я пишу тебе все это с болью в сердце, — я молчал, пока не мог написать ничего определенного: ибо пока мы не знали, какие условия нам собираются предло</w:t>
        <w:softHyphen/>
        <w:t>жить, еще была надежда, что сумма будет достаточно велика и поможет нам выбраться живыми из этой страшной ловушки. Может быть, сумма будет несколь</w:t>
        <w:softHyphen/>
        <w:t>ко увеличена, но я на это не надеюсь,</w:t>
      </w:r>
    </w:p>
    <w:p>
      <w:pPr>
        <w:pStyle w:val="Normal"/>
        <w:ind w:firstLine="720"/>
        <w:jc w:val="both"/>
        <w:rPr/>
      </w:pPr>
      <w:r>
        <w:rPr>
          <w:rFonts w:cs="Times New Roman" w:ascii="Times New Roman" w:hAnsi="Times New Roman"/>
        </w:rPr>
        <w:t>Я тебя так люблю и мне так больно сообщать тебе подобные новости, когда ты далеко и одна среди чужих людей! Я люблю тебя всем своим существом.</w:t>
      </w:r>
    </w:p>
    <w:p>
      <w:pPr>
        <w:pStyle w:val="Normal"/>
        <w:ind w:firstLine="720"/>
        <w:jc w:val="both"/>
        <w:rPr>
          <w:rFonts w:ascii="Times New Roman" w:hAnsi="Times New Roman" w:cs="Times New Roman"/>
        </w:rPr>
      </w:pPr>
      <w:r>
        <w:rPr>
          <w:rFonts w:cs="Times New Roman" w:ascii="Times New Roman" w:hAnsi="Times New Roman"/>
        </w:rPr>
        <w:t>Сэмю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0</w:t>
      </w:r>
    </w:p>
    <w:p>
      <w:pPr>
        <w:pStyle w:val="Normal"/>
        <w:ind w:firstLine="720"/>
        <w:jc w:val="both"/>
        <w:rPr/>
      </w:pPr>
      <w:r>
        <w:rPr>
          <w:rFonts w:cs="Times New Roman" w:ascii="Times New Roman" w:hAnsi="Times New Roman"/>
        </w:rPr>
        <w:t>ОЛИВИИ КЛЕМЕНС</w:t>
      </w:r>
    </w:p>
    <w:p>
      <w:pPr>
        <w:pStyle w:val="Normal"/>
        <w:ind w:firstLine="720"/>
        <w:jc w:val="both"/>
        <w:rPr/>
      </w:pPr>
      <w:r>
        <w:rPr>
          <w:rFonts w:cs="Times New Roman" w:ascii="Times New Roman" w:hAnsi="Times New Roman"/>
        </w:rPr>
        <w:t>«Плейерс», 15 февраля 1894 г., 11.30 вече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иви, родная!</w:t>
      </w:r>
    </w:p>
    <w:p>
      <w:pPr>
        <w:pStyle w:val="Normal"/>
        <w:ind w:firstLine="720"/>
        <w:jc w:val="both"/>
        <w:rPr/>
      </w:pPr>
      <w:r>
        <w:rPr>
          <w:rFonts w:cs="Times New Roman" w:ascii="Times New Roman" w:hAnsi="Times New Roman"/>
        </w:rPr>
        <w:t>Вчера я обсудил с мистером Роджерсом все мои раз</w:t>
        <w:softHyphen/>
        <w:t>нообразные дела, и мы решили, что я вполне могу вы</w:t>
        <w:softHyphen/>
        <w:t>ехать в Европу 7 марта из Нью-Йорка. Поэтому его личная секретарша мисс Гаррисон письмом заказала мне билет, и я, не тратя времени, телеграфировал тебе, что буду в Саутгемптоне 14 марта, а в Париже — 15-го. Как у меня забилось сердце при мысли, что я скоро увижу тебя!.. Ну, не буду отвлекаться. Сегодня после бильярда я впервые со всеми подробностями обрисо</w:t>
        <w:softHyphen/>
        <w:t>вал мистеру Роджерсу катастрофическое положение Уэбстера. Мне было крайне неприятно обременять всем этим его доброе сердце и переутомленный мозг, но он сам вызвался взяться за это дело и сказал, что оно его нисколько не обременит, что работать для своих дру</w:t>
        <w:softHyphen/>
        <w:t>зей — не труд, а удовольствие. Мы обсуждали эту задачу со всех сторон и убедились, что решить ее но так-то просто, но он думает, что утро вечера мудреней и что, может быть, взвесив все хорошонько, он завтра найдет какой нибудь выход.</w:t>
      </w:r>
    </w:p>
    <w:p>
      <w:pPr>
        <w:pStyle w:val="Normal"/>
        <w:ind w:firstLine="720"/>
        <w:jc w:val="both"/>
        <w:rPr>
          <w:rFonts w:ascii="Times New Roman" w:hAnsi="Times New Roman" w:cs="Times New Roman"/>
        </w:rPr>
      </w:pPr>
      <w:r>
        <w:rPr>
          <w:rFonts w:cs="Times New Roman" w:ascii="Times New Roman" w:hAnsi="Times New Roman"/>
        </w:rPr>
        <w:t>Только не думай, что я бываю груб с мистером Роджерсом, это не так. Он слеплен по из простой глины, но из прекрасного и тонкого материала, — а та</w:t>
        <w:softHyphen/>
        <w:t>кого роди поди не вызывают проявлений грубости, скрытой в людях моего типа. Я не боюсь, что вдруг его чем-то обижу, и мне не приходится следить за собой в этом отношении. С ним всегда легко и просто.</w:t>
      </w:r>
    </w:p>
    <w:p>
      <w:pPr>
        <w:pStyle w:val="Normal"/>
        <w:ind w:firstLine="720"/>
        <w:jc w:val="both"/>
        <w:rPr/>
      </w:pPr>
      <w:r>
        <w:rPr>
          <w:rFonts w:cs="Times New Roman" w:ascii="Times New Roman" w:hAnsi="Times New Roman"/>
        </w:rPr>
        <w:t>Он хочет побывать в Японии — это его мечта, и хо</w:t>
        <w:softHyphen/>
        <w:t>чет поехать туда вместе со мной (его семья и наша), вабыть на время обо всех делах и как следует отдох</w:t>
        <w:softHyphen/>
        <w:t>нуть. Л в отдыхе он очень нуждается. Но этой мечте, как и любой мечте делового человека, сунчдено остаться только мечтой.</w:t>
      </w:r>
    </w:p>
    <w:p>
      <w:pPr>
        <w:pStyle w:val="Normal"/>
        <w:ind w:firstLine="720"/>
        <w:jc w:val="both"/>
        <w:rPr/>
      </w:pPr>
      <w:r>
        <w:rPr>
          <w:rFonts w:cs="Times New Roman" w:ascii="Times New Roman" w:hAnsi="Times New Roman"/>
        </w:rPr>
        <w:t>Как ты, вероятно, заметила, я могу писать о нем без конца. Это очень приятная тема. Когда я приехал сюда в сентябре, до чего же черным представлялось мне будущее — и безнадежным, непоправимо безнадеж</w:t>
        <w:softHyphen/>
        <w:t>ным! Уэбстеру и К* грозило неминуемое банкротство, хотя выручить пх могла весьма небольшая сумма. Я бросился в Хартфорд — к моим друзьям, но их это не тронуло, не заинтересовало, и мне было очень тяжело, что я туда поехал. Деньги, которые меня спасли, я по</w:t>
        <w:softHyphen/>
        <w:t>лучил от мистера Роджерса, человека тогда мне совсем постороннего. Л потом, — хотя мы были еще едва зна</w:t>
        <w:softHyphen/>
        <w:t>комы, — он взял на себя труд привести в порядок мои финансовые дела, и притом так (этого требовала его врожденная деликатность), чтобы я не почувствовал, что мне оказывается одолжение, благодеяние; и он при</w:t>
        <w:softHyphen/>
        <w:t>вел их в порядок ценой трехмесячных скучных и уто</w:t>
        <w:softHyphen/>
        <w:t>мительных хлопот. Он подарил мне это время — время, которое никому не удалось бы купить даже по цене сто тысяч долларов за месяц и даже втрое дороже.</w:t>
      </w:r>
    </w:p>
    <w:p>
      <w:pPr>
        <w:pStyle w:val="Normal"/>
        <w:ind w:firstLine="720"/>
        <w:jc w:val="both"/>
        <w:rPr/>
      </w:pPr>
      <w:r>
        <w:rPr>
          <w:rFonts w:cs="Times New Roman" w:ascii="Times New Roman" w:hAnsi="Times New Roman"/>
        </w:rPr>
        <w:t>И вот в самый разгар этой благородной борьбы, этой долгой и блистательной борьбы, ко мне является Джордж Уорнер и говорит:</w:t>
      </w:r>
    </w:p>
    <w:p>
      <w:pPr>
        <w:pStyle w:val="Normal"/>
        <w:ind w:firstLine="720"/>
        <w:jc w:val="both"/>
        <w:rPr/>
      </w:pPr>
      <w:r>
        <w:rPr>
          <w:rFonts w:cs="Times New Roman" w:ascii="Times New Roman" w:hAnsi="Times New Roman"/>
        </w:rPr>
        <w:t>«Я могу предложить вам замечательно выгодное дело. Я знаю человека — очень видного человека, — на</w:t>
        <w:softHyphen/>
        <w:t>писавшего книгу, которая разойдется в одну минуту; в ней разоблачаются мерзавцы из «Стандард Ойл», и каждый из них лично получает полную меру. Вот книга, которую вам стоит издать, она принесет вам богат</w:t>
        <w:softHyphen/>
        <w:t>ство, и я в любую минуту могу связать вас с ее автором».</w:t>
      </w:r>
    </w:p>
    <w:p>
      <w:pPr>
        <w:pStyle w:val="Normal"/>
        <w:ind w:firstLine="720"/>
        <w:jc w:val="both"/>
        <w:rPr>
          <w:rFonts w:ascii="Times New Roman" w:hAnsi="Times New Roman" w:cs="Times New Roman"/>
        </w:rPr>
      </w:pPr>
      <w:r>
        <w:rPr>
          <w:rFonts w:cs="Times New Roman" w:ascii="Times New Roman" w:hAnsi="Times New Roman"/>
        </w:rPr>
        <w:t>Я хотел было ему ответить:</w:t>
      </w:r>
    </w:p>
    <w:p>
      <w:pPr>
        <w:pStyle w:val="Normal"/>
        <w:ind w:firstLine="720"/>
        <w:jc w:val="both"/>
        <w:rPr/>
      </w:pPr>
      <w:r>
        <w:rPr>
          <w:rFonts w:cs="Times New Roman" w:ascii="Times New Roman" w:hAnsi="Times New Roman"/>
        </w:rPr>
        <w:t>«Единственный человек в мире, который мне дорог, единственный человек, за которого.я готов дать лома</w:t>
        <w:softHyphen/>
        <w:t>ный грош, единственный человек, который, не жалея ни сил, ни труда, старается спасти меня и моих близких от нищеты и позора, — это мерзавец нз «Стандард Ойл». Если вы меня знаете, вы поймете, нужна мне эта книга или нет».</w:t>
      </w:r>
    </w:p>
    <w:p>
      <w:pPr>
        <w:pStyle w:val="Normal"/>
        <w:ind w:firstLine="720"/>
        <w:jc w:val="both"/>
        <w:rPr/>
      </w:pPr>
      <w:r>
        <w:rPr>
          <w:rFonts w:cs="Times New Roman" w:ascii="Times New Roman" w:hAnsi="Times New Roman"/>
        </w:rPr>
        <w:t>Однако этого я не сказал. Я сказал, что мне вообще не нужны никакие книги, так как я хочу покончить с издательской деятельностью, да и вообще со всякой финансовой деятельностью, что ради этого я сюда и приехал и буду этого добиваться всеми силами.</w:t>
      </w:r>
    </w:p>
    <w:p>
      <w:pPr>
        <w:pStyle w:val="Normal"/>
        <w:ind w:firstLine="720"/>
        <w:jc w:val="both"/>
        <w:rPr/>
      </w:pPr>
      <w:r>
        <w:rPr>
          <w:rFonts w:cs="Times New Roman" w:ascii="Times New Roman" w:hAnsi="Times New Roman"/>
        </w:rPr>
        <w:t>Ну, пожалуй, и довольно. К трем часам я усну, а долго спать мне незачем: последнее время я чувствую себя очень свежим и не устаю. Милая, милая Сюзи — мне становится стыдно за свое здоровье, когда я думаю о ней и о тебе, моя родная.</w:t>
      </w:r>
    </w:p>
    <w:p>
      <w:pPr>
        <w:pStyle w:val="Normal"/>
        <w:ind w:firstLine="720"/>
        <w:jc w:val="both"/>
        <w:rPr>
          <w:rFonts w:ascii="Times New Roman" w:hAnsi="Times New Roman" w:cs="Times New Roman"/>
        </w:rPr>
      </w:pPr>
      <w:r>
        <w:rPr>
          <w:rFonts w:cs="Times New Roman" w:ascii="Times New Roman" w:hAnsi="Times New Roman"/>
        </w:rPr>
        <w:t>Сэмю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1</w:t>
      </w:r>
    </w:p>
    <w:p>
      <w:pPr>
        <w:pStyle w:val="Normal"/>
        <w:ind w:firstLine="720"/>
        <w:jc w:val="both"/>
        <w:rPr>
          <w:rFonts w:ascii="Times New Roman" w:hAnsi="Times New Roman" w:cs="Times New Roman"/>
        </w:rPr>
      </w:pPr>
      <w:r>
        <w:rPr>
          <w:rFonts w:cs="Times New Roman" w:ascii="Times New Roman" w:hAnsi="Times New Roman"/>
        </w:rPr>
        <w:t>ОЛИВИИ КЛЕМЕНС</w:t>
      </w:r>
    </w:p>
    <w:p>
      <w:pPr>
        <w:pStyle w:val="Normal"/>
        <w:ind w:firstLine="720"/>
        <w:jc w:val="both"/>
        <w:rPr/>
      </w:pPr>
      <w:r>
        <w:rPr>
          <w:rFonts w:cs="Times New Roman" w:ascii="Times New Roman" w:hAnsi="Times New Roman"/>
        </w:rPr>
        <w:t>22 апреля 1894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одная моя!</w:t>
      </w:r>
    </w:p>
    <w:p>
      <w:pPr>
        <w:pStyle w:val="Normal"/>
        <w:ind w:firstLine="720"/>
        <w:jc w:val="both"/>
        <w:rPr/>
      </w:pPr>
      <w:r>
        <w:rPr>
          <w:rFonts w:cs="Times New Roman" w:ascii="Times New Roman" w:hAnsi="Times New Roman"/>
        </w:rPr>
        <w:t>Мы все считаем, что кредиторы разрешат нам возоб</w:t>
        <w:softHyphen/>
        <w:t>новить наше дело, — тогда мы выпутаемся и заплатим все долги. Я страшно рад, что мы заключили соглаше</w:t>
        <w:softHyphen/>
        <w:t>ние о цессии. И так же рад, что мы не заключили его раньше. Раньше у нас был бы довольно жалкий вид, а теперь мы выйдем из положения с честью.</w:t>
      </w:r>
    </w:p>
    <w:p>
      <w:pPr>
        <w:pStyle w:val="Normal"/>
        <w:ind w:firstLine="720"/>
        <w:jc w:val="both"/>
        <w:rPr>
          <w:rFonts w:ascii="Times New Roman" w:hAnsi="Times New Roman" w:cs="Times New Roman"/>
        </w:rPr>
      </w:pPr>
      <w:r>
        <w:rPr>
          <w:rFonts w:cs="Times New Roman" w:ascii="Times New Roman" w:hAnsi="Times New Roman"/>
        </w:rPr>
        <w:t>Я встречаю множество людей, и все сердечно жмут мне руку и говорят:</w:t>
      </w:r>
    </w:p>
    <w:p>
      <w:pPr>
        <w:pStyle w:val="Normal"/>
        <w:ind w:firstLine="720"/>
        <w:jc w:val="both"/>
        <w:rPr/>
      </w:pPr>
      <w:r>
        <w:rPr>
          <w:rFonts w:cs="Times New Roman" w:ascii="Times New Roman" w:hAnsi="Times New Roman"/>
        </w:rPr>
        <w:t>«Я с большим сожалением услышал об этой цессии и в то же время очень обрадовался, что вы на нее по</w:t>
        <w:softHyphen/>
        <w:t>шли. Давно уже ходили слухи, что положение вашего издательства очень непрочно, и все ваши друзья опа</w:t>
        <w:softHyphen/>
        <w:t>сались, что вы опоздаете с цессией».</w:t>
      </w:r>
    </w:p>
    <w:p>
      <w:pPr>
        <w:pStyle w:val="Normal"/>
        <w:ind w:firstLine="720"/>
        <w:jc w:val="both"/>
        <w:rPr/>
      </w:pPr>
      <w:r>
        <w:rPr>
          <w:rFonts w:cs="Times New Roman" w:ascii="Times New Roman" w:hAnsi="Times New Roman"/>
        </w:rPr>
        <w:t>Джон Маккей зашел ко мне и сказал:</w:t>
      </w:r>
    </w:p>
    <w:p>
      <w:pPr>
        <w:pStyle w:val="Normal"/>
        <w:ind w:firstLine="720"/>
        <w:jc w:val="both"/>
        <w:rPr/>
      </w:pPr>
      <w:r>
        <w:rPr>
          <w:rFonts w:cs="Times New Roman" w:ascii="Times New Roman" w:hAnsi="Times New Roman"/>
        </w:rPr>
        <w:t>«Пусть это вас не волнует, Сам. Нам всем приходит</w:t>
        <w:softHyphen/>
        <w:t>ся рано или поздно на это и гги. Тут стыдиться нечего».</w:t>
      </w:r>
    </w:p>
    <w:p>
      <w:pPr>
        <w:pStyle w:val="Normal"/>
        <w:ind w:firstLine="720"/>
        <w:jc w:val="both"/>
        <w:rPr/>
      </w:pPr>
      <w:r>
        <w:rPr>
          <w:rFonts w:cs="Times New Roman" w:ascii="Times New Roman" w:hAnsi="Times New Roman"/>
        </w:rPr>
        <w:t>Какой то незнакомый человек, проживающий в штате Нью-Йорк, прислал мне доллар, предлагая устроить подписку в мою пользу — по доллару с чело</w:t>
        <w:softHyphen/>
        <w:t>века. Тут же я получил письмо от Пултни Биглоу со вложением чека на тысячу долларов. Последнее время я каждый день встречался с ним в клубе, и он нравился мне все больше и больше. Денег его я, разумеется, не взял, но от всего сердца поблагодарил его за доброе на</w:t>
        <w:softHyphen/>
        <w:t>мерение.</w:t>
      </w:r>
    </w:p>
    <w:p>
      <w:pPr>
        <w:pStyle w:val="Normal"/>
        <w:ind w:firstLine="720"/>
        <w:jc w:val="both"/>
        <w:rPr/>
      </w:pPr>
      <w:r>
        <w:rPr>
          <w:rFonts w:cs="Times New Roman" w:ascii="Times New Roman" w:hAnsi="Times New Roman"/>
        </w:rPr>
        <w:t>Милейшие и добрейшие Джо Твичел и Сюзи Уорнер частенько подбодряют меня: «Не надо унывать», а от других друзей мне то и дело приходится слышать: «Я очень рад, что вы так удивительно бодры и так му</w:t>
        <w:softHyphen/>
        <w:t>жественно переносите это»; и никто из них не подо</w:t>
        <w:softHyphen/>
        <w:t>зревает, какой камень свалплся с моей души, какая беззаботная веселость преисполняет меня. Но не когда я думаю о тебе, сердце мое, — тогда мне не до веселья; мне кажется, что я вижу, как ты горюешь и стыдишься смотреть людям в глаза. Ведь в гуще боя нетрудно обрести бодрость, но ты далеко, и не слышишь бара</w:t>
        <w:softHyphen/>
        <w:t>банов, и не видишь перестраивающихся полков. Тебе кажется, что ты видишь поражение, паническое бегство и влекомые по грязи обесчещенные знамена, — а на самом деле ничего подобного нет. Поражение лишь вре</w:t>
        <w:softHyphen/>
        <w:t>менное, оно не принесло бесчестья, и мы еще перейдем в наступление. Чарли Уорнер сказал сегодня: «А, че</w:t>
        <w:softHyphen/>
        <w:t>пуха! Ливи вовсе не волнуется. Пока ты и дети с ней, все хорошо, — остальное ее не тревожит. Она знает, что эти дела ее не касаются». Однако меня его слова не успокоили.</w:t>
      </w:r>
    </w:p>
    <w:p>
      <w:pPr>
        <w:pStyle w:val="Normal"/>
        <w:ind w:firstLine="720"/>
        <w:jc w:val="both"/>
        <w:rPr/>
      </w:pPr>
      <w:r>
        <w:rPr>
          <w:rFonts w:cs="Times New Roman" w:ascii="Times New Roman" w:hAnsi="Times New Roman"/>
        </w:rPr>
        <w:t xml:space="preserve">До свидания, родная моя. Я люблю тебя и девочек, и можешь сказать Кларе, что я </w:t>
      </w:r>
      <w:r>
        <w:rPr>
          <w:rFonts w:cs="Times New Roman" w:ascii="Times New Roman" w:hAnsi="Times New Roman"/>
          <w:i/>
        </w:rPr>
        <w:t>вовсе не</w:t>
      </w:r>
      <w:r>
        <w:rPr>
          <w:rFonts w:cs="Times New Roman" w:ascii="Times New Roman" w:hAnsi="Times New Roman"/>
        </w:rPr>
        <w:t xml:space="preserve"> серый котенок, который выгнул спину и шипит,</w:t>
      </w:r>
    </w:p>
    <w:p>
      <w:pPr>
        <w:pStyle w:val="Normal"/>
        <w:ind w:firstLine="720"/>
        <w:jc w:val="both"/>
        <w:rPr>
          <w:rFonts w:ascii="Times New Roman" w:hAnsi="Times New Roman" w:cs="Times New Roman"/>
        </w:rPr>
      </w:pPr>
      <w:r>
        <w:rPr>
          <w:rFonts w:cs="Times New Roman" w:ascii="Times New Roman" w:hAnsi="Times New Roman"/>
        </w:rPr>
        <w:t>Сэмю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2</w:t>
      </w:r>
    </w:p>
    <w:p>
      <w:pPr>
        <w:pStyle w:val="Normal"/>
        <w:ind w:firstLine="720"/>
        <w:jc w:val="both"/>
        <w:rPr>
          <w:rFonts w:ascii="Times New Roman" w:hAnsi="Times New Roman" w:cs="Times New Roman"/>
        </w:rPr>
      </w:pPr>
      <w:r>
        <w:rPr>
          <w:rFonts w:cs="Times New Roman" w:ascii="Times New Roman" w:hAnsi="Times New Roman"/>
        </w:rPr>
        <w:t>Г. Г. РОДЖЕРСУ</w:t>
      </w:r>
    </w:p>
    <w:p>
      <w:pPr>
        <w:pStyle w:val="Normal"/>
        <w:ind w:firstLine="720"/>
        <w:jc w:val="both"/>
        <w:rPr>
          <w:rFonts w:ascii="Times New Roman" w:hAnsi="Times New Roman" w:cs="Times New Roman"/>
        </w:rPr>
      </w:pPr>
      <w:r>
        <w:rPr>
          <w:rFonts w:cs="Times New Roman" w:ascii="Times New Roman" w:hAnsi="Times New Roman"/>
        </w:rPr>
        <w:t>(1895)</w:t>
      </w:r>
    </w:p>
    <w:p>
      <w:pPr>
        <w:pStyle w:val="Normal"/>
        <w:ind w:firstLine="720"/>
        <w:jc w:val="both"/>
        <w:rPr>
          <w:rFonts w:ascii="Times New Roman" w:hAnsi="Times New Roman" w:cs="Times New Roman"/>
        </w:rPr>
      </w:pPr>
      <w:r>
        <w:rPr>
          <w:rFonts w:cs="Times New Roman" w:ascii="Times New Roman" w:hAnsi="Times New Roman"/>
        </w:rPr>
        <w:t>Дорогой мистер Роджерс!</w:t>
      </w:r>
    </w:p>
    <w:p>
      <w:pPr>
        <w:pStyle w:val="Normal"/>
        <w:ind w:firstLine="720"/>
        <w:jc w:val="both"/>
        <w:rPr>
          <w:rFonts w:ascii="Times New Roman" w:hAnsi="Times New Roman" w:cs="Times New Roman"/>
        </w:rPr>
      </w:pPr>
      <w:r>
        <w:rPr>
          <w:rFonts w:cs="Times New Roman" w:ascii="Times New Roman" w:hAnsi="Times New Roman"/>
        </w:rPr>
        <w:t>Я получил ваше письмо от 21 декабря, содержащее обращение к акционерам, н полагаю, что фирма пре</w:t>
        <w:softHyphen/>
        <w:t>кратит свое существование, — по-видимому, другого разумного выхода нет.</w:t>
      </w:r>
    </w:p>
    <w:p>
      <w:pPr>
        <w:pStyle w:val="Normal"/>
        <w:ind w:firstLine="720"/>
        <w:jc w:val="both"/>
        <w:rPr/>
      </w:pPr>
      <w:r>
        <w:rPr>
          <w:rFonts w:cs="Times New Roman" w:ascii="Times New Roman" w:hAnsi="Times New Roman"/>
        </w:rPr>
        <w:t>Только одно мешает мне трезво признать, что моя десятилетняя мечта действительно лопнула, как мыль</w:t>
        <w:softHyphen/>
        <w:t>ный пузырь, — тот факт, что это противоречит моему гороскопу. Пословица гласит: «Родился счастливым — всегда будешь счастлив», а я очень суеверен. Когда я был мальчишкой, я прославился своим счастьем. У нас считалось обычным, чтобы один-дна мальчика (в год) тонули в Миссисипи или в Медвежьей речке, но меня, прежде чем я научился плавать, девять раз вытаски</w:t>
        <w:softHyphen/>
        <w:t>вали из воды на две трети захлебнувшимся, так что во мне начали подозревать переодетую кошку. Когда «Пенсильвания» взлетела на воздух и в газетах появи</w:t>
        <w:softHyphen/>
        <w:t>лось сообщение, что мой брат (и еще шестьдесят че</w:t>
        <w:softHyphen/>
        <w:t>ловек) смертельно ранены, а обо мне там не упомина</w:t>
        <w:softHyphen/>
        <w:t>лось, мой дядя сказал моей матери: «Значит, Сэма там не было, хотя он прослужил на этом пароходе полтора года, — он родился счастливчиком». И действительно, меня там не было. Я настолько суеверен, что всегда боялся вступать в деловые отношения с некоторыми друзьями и родственниками, потому что они люди неве</w:t>
        <w:softHyphen/>
        <w:t>зучие. Всю мою жизнь мне подвертывались всевозмож</w:t>
        <w:softHyphen/>
        <w:t>ные счастливые случайности, обещавшие очень много, н если из них ничего не выходило, виной была только моя собственная глупость или легкомыслие. Вот почему я был убежден, что в конце концов машпиа окажется козырным тузом. Она причиняла мне разочарование за разочарованием, но я слишком привык верить в свое счастье.</w:t>
      </w:r>
    </w:p>
    <w:p>
      <w:pPr>
        <w:pStyle w:val="Normal"/>
        <w:ind w:firstLine="720"/>
        <w:jc w:val="both"/>
        <w:rPr/>
      </w:pPr>
      <w:r>
        <w:rPr>
          <w:rFonts w:cs="Times New Roman" w:ascii="Times New Roman" w:hAnsi="Times New Roman"/>
        </w:rPr>
        <w:t>Ну, и ведь все, что мне удастся выручить за облом</w:t>
        <w:softHyphen/>
        <w:t>ки кораблекрушения, будет следствием большой уда</w:t>
        <w:softHyphen/>
        <w:t>чи,— не займись вы этим делом, не осталось бы ника</w:t>
        <w:softHyphen/>
        <w:t>ких обломков, и разорение было бы полным.</w:t>
      </w:r>
    </w:p>
    <w:p>
      <w:pPr>
        <w:pStyle w:val="Normal"/>
        <w:ind w:firstLine="720"/>
        <w:jc w:val="both"/>
        <w:rPr/>
      </w:pPr>
      <w:r>
        <w:rPr>
          <w:rFonts w:cs="Times New Roman" w:ascii="Times New Roman" w:hAnsi="Times New Roman"/>
        </w:rPr>
        <w:t>Как жаль, что вы не участвовали в этом предприя</w:t>
        <w:softHyphen/>
        <w:t>тии с самого начала, тогда мы быстро и благополучно высадились бы на берег.</w:t>
      </w:r>
    </w:p>
    <w:p>
      <w:pPr>
        <w:pStyle w:val="Normal"/>
        <w:ind w:firstLine="720"/>
        <w:jc w:val="both"/>
        <w:rPr/>
      </w:pPr>
      <w:r>
        <w:rPr>
          <w:rFonts w:cs="Times New Roman" w:ascii="Times New Roman" w:hAnsi="Times New Roman"/>
        </w:rPr>
        <w:t>Мисс Гаррисои видела сон, пророчащий мне солид</w:t>
        <w:softHyphen/>
        <w:t>ный счет в банке, и я хочу попросить ее не останавли</w:t>
        <w:softHyphen/>
        <w:t>ваться на этом и увидеть этот сон еще два раза, чтобы наверняка обеспечить исполнение пророчества.</w:t>
      </w:r>
    </w:p>
    <w:p>
      <w:pPr>
        <w:pStyle w:val="Normal"/>
        <w:ind w:firstLine="720"/>
        <w:jc w:val="both"/>
        <w:rPr/>
      </w:pPr>
      <w:r>
        <w:rPr>
          <w:rFonts w:cs="Times New Roman" w:ascii="Times New Roman" w:hAnsi="Times New Roman"/>
        </w:rPr>
        <w:t>Я придумал первоклассный сюжет для книги. Из-за него я не снал всю ночь и разработал его в уме до конца. Как только кончу «Жанну», сразу возьмусь за эту книгу.</w:t>
      </w:r>
    </w:p>
    <w:p>
      <w:pPr>
        <w:pStyle w:val="Normal"/>
        <w:ind w:firstLine="720"/>
        <w:jc w:val="both"/>
        <w:rPr>
          <w:rFonts w:ascii="Times New Roman" w:hAnsi="Times New Roman" w:cs="Times New Roman"/>
        </w:rPr>
      </w:pPr>
      <w:r>
        <w:rPr>
          <w:rFonts w:cs="Times New Roman" w:ascii="Times New Roman" w:hAnsi="Times New Roman"/>
        </w:rPr>
        <w:t>Желаю вам всем счастливого Нового года.</w:t>
      </w:r>
    </w:p>
    <w:p>
      <w:pPr>
        <w:pStyle w:val="Normal"/>
        <w:ind w:firstLine="720"/>
        <w:jc w:val="both"/>
        <w:rPr>
          <w:rFonts w:ascii="Times New Roman" w:hAnsi="Times New Roman" w:cs="Times New Roman"/>
        </w:rPr>
      </w:pPr>
      <w:r>
        <w:rPr>
          <w:rFonts w:cs="Times New Roman" w:ascii="Times New Roman" w:hAnsi="Times New Roman"/>
        </w:rPr>
        <w:t>Искренне ваш</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3</w:t>
      </w:r>
    </w:p>
    <w:p>
      <w:pPr>
        <w:pStyle w:val="Normal"/>
        <w:ind w:firstLine="720"/>
        <w:jc w:val="both"/>
        <w:rPr/>
      </w:pPr>
      <w:r>
        <w:rPr>
          <w:rFonts w:cs="Times New Roman" w:ascii="Times New Roman" w:hAnsi="Times New Roman"/>
        </w:rPr>
        <w:t>Г. Г. РОДЖЕРСУ</w:t>
      </w:r>
    </w:p>
    <w:p>
      <w:pPr>
        <w:pStyle w:val="Normal"/>
        <w:ind w:firstLine="720"/>
        <w:jc w:val="both"/>
        <w:rPr>
          <w:rFonts w:ascii="Times New Roman" w:hAnsi="Times New Roman" w:cs="Times New Roman"/>
        </w:rPr>
      </w:pPr>
      <w:r>
        <w:rPr>
          <w:rFonts w:cs="Times New Roman" w:ascii="Times New Roman" w:hAnsi="Times New Roman"/>
        </w:rPr>
        <w:t>29 апреля 1895 г.</w:t>
      </w:r>
    </w:p>
    <w:p>
      <w:pPr>
        <w:pStyle w:val="Normal"/>
        <w:ind w:firstLine="720"/>
        <w:jc w:val="both"/>
        <w:rPr>
          <w:rFonts w:ascii="Times New Roman" w:hAnsi="Times New Roman" w:cs="Times New Roman"/>
        </w:rPr>
      </w:pPr>
      <w:r>
        <w:rPr>
          <w:rFonts w:cs="Times New Roman" w:ascii="Times New Roman" w:hAnsi="Times New Roman"/>
        </w:rPr>
        <w:t>Дорогой мистер Роджерс!</w:t>
      </w:r>
    </w:p>
    <w:p>
      <w:pPr>
        <w:pStyle w:val="Normal"/>
        <w:ind w:firstLine="720"/>
        <w:jc w:val="both"/>
        <w:rPr/>
      </w:pPr>
      <w:r>
        <w:rPr>
          <w:rFonts w:cs="Times New Roman" w:ascii="Times New Roman" w:hAnsi="Times New Roman"/>
        </w:rPr>
        <w:t>Ваше упоительное письмо от пятнадцатого числа пришло три дня назад и принесло в наш дом большую радость.</w:t>
      </w:r>
    </w:p>
    <w:p>
      <w:pPr>
        <w:pStyle w:val="Normal"/>
        <w:ind w:firstLine="720"/>
        <w:jc w:val="both"/>
        <w:rPr/>
      </w:pPr>
      <w:r>
        <w:rPr>
          <w:rFonts w:cs="Times New Roman" w:ascii="Times New Roman" w:hAnsi="Times New Roman"/>
        </w:rPr>
        <w:t>Миссис Клеменс и меня гнетет одно — деньги Браснэна. Если он согласится, чтобы они были вложены в чикагское предприятие, — отлично; но если нет, то нам очень хотелось бы, чтобы деньги были ему возвра</w:t>
        <w:softHyphen/>
        <w:t>щены. Я готов дать ему на размышления столько меся</w:t>
        <w:softHyphen/>
        <w:t>цев, сколько он пожелает, — пусть он назовет хоть шесть, хоть десять, хоть двенадцать, — и мы оставим эти деньги в ваших руках, пока указанный срок не истечет. Не будет ли мисс Гаррисон так любезна со</w:t>
        <w:softHyphen/>
        <w:t>общить ему об этом? То есть если вы одобрите мой план. Я был бы рад устроить ему выгодное помещение капитала, по предпочел бы прежде всего полностью оградить его от возможности понести убытки.</w:t>
      </w:r>
    </w:p>
    <w:p>
      <w:pPr>
        <w:pStyle w:val="Normal"/>
        <w:ind w:firstLine="720"/>
        <w:jc w:val="both"/>
        <w:rPr>
          <w:rFonts w:ascii="Times New Roman" w:hAnsi="Times New Roman" w:cs="Times New Roman"/>
        </w:rPr>
      </w:pPr>
      <w:r>
        <w:rPr>
          <w:rFonts w:cs="Times New Roman" w:ascii="Times New Roman" w:hAnsi="Times New Roman"/>
        </w:rPr>
        <w:t>Вчера вечером в шесть минут восьмого Жанна д'Арк была сожжена на костре.</w:t>
      </w:r>
    </w:p>
    <w:p>
      <w:pPr>
        <w:pStyle w:val="Normal"/>
        <w:ind w:firstLine="720"/>
        <w:jc w:val="both"/>
        <w:rPr/>
      </w:pPr>
      <w:r>
        <w:rPr>
          <w:rFonts w:cs="Times New Roman" w:ascii="Times New Roman" w:hAnsi="Times New Roman"/>
        </w:rPr>
        <w:t>Сейчас, когда это длительное напряжение окончи</w:t>
        <w:softHyphen/>
        <w:t>лось, я нахожусь в прострации, но завтра это пройдет. Я предполагал, что конец книги потребует больших усилий, — так оно и вышло. Мне еще не приходилось заниматься работой, которая требовала бы такого тща</w:t>
        <w:softHyphen/>
        <w:t>тельного обдумывания, взвешивания, вымеривания, пла</w:t>
        <w:softHyphen/>
        <w:t>нирования, отбора фактов, а также столь осторожного и тщательного воплощения замысла. Ведь я хотел вмес</w:t>
        <w:softHyphen/>
        <w:t>тить в книгу весь руанский процесс, при условии, что это удастся сделать так, чтобы интерес читателя не начал остывать; вернее, я хотел, чтобы этот интерес все воз</w:t>
        <w:softHyphen/>
        <w:t>растал; в этом направлении я и обрабатывал процесс,— и в результате не пропустил ничего, кроме некоторых несущественных повторений. И хотя это просто исто</w:t>
        <w:softHyphen/>
        <w:t>рия — история в самом чистом виде, история, не укра</w:t>
        <w:softHyphen/>
        <w:t>шенная цветами, не расшитая узорами, но расписанная красками, лишенная преувеличения и выдумок, — мои домашние утверждают, что мне удалось добиться того, чего я хотел. Это был очень рискованный ход для бел</w:t>
        <w:softHyphen/>
        <w:t>летристического произведения, по я твердо верил, что он окажется удачным, — при условии, если я не буду отвлекаться, ослаблять усилий и не сдамся и если я из-за лени не пойду по более легкому пути. Первые две трети книги писались очень легко, так как мне нужно было лишь придерживаться прямой историче</w:t>
        <w:softHyphen/>
        <w:t>ской дороги; поэтому для справок я пользовался только одним французским историческим трудом и одним анг</w:t>
        <w:softHyphen/>
        <w:t>лийским и позволял себе украшать обочины всяческими выдумками и фантазиями, как мне заблагорассудится. Но, работая над последней третью, я постоянно пользо</w:t>
        <w:softHyphen/>
        <w:t>вался пятью французскими источниками и пятью англий</w:t>
        <w:softHyphen/>
        <w:t>скими, и, насколько я могу судить, ни один из скрытых в них исторических самородков от меня не ускользнул.</w:t>
      </w:r>
    </w:p>
    <w:p>
      <w:pPr>
        <w:pStyle w:val="Normal"/>
        <w:ind w:firstLine="720"/>
        <w:jc w:val="both"/>
        <w:rPr>
          <w:rFonts w:ascii="Times New Roman" w:hAnsi="Times New Roman" w:cs="Times New Roman"/>
        </w:rPr>
      </w:pPr>
      <w:r>
        <w:rPr>
          <w:rFonts w:cs="Times New Roman" w:ascii="Times New Roman" w:hAnsi="Times New Roman"/>
        </w:rPr>
        <w:t>Возможно, эта книга не будет пользоваться спро</w:t>
        <w:softHyphen/>
        <w:t>сом, но это не имеет значения — она писалась из любви к предмету.</w:t>
      </w:r>
    </w:p>
    <w:p>
      <w:pPr>
        <w:pStyle w:val="Normal"/>
        <w:ind w:firstLine="720"/>
        <w:jc w:val="both"/>
        <w:rPr/>
      </w:pPr>
      <w:r>
        <w:rPr>
          <w:rFonts w:cs="Times New Roman" w:ascii="Times New Roman" w:hAnsi="Times New Roman"/>
        </w:rPr>
        <w:t>Ну вот, меня зовут к гостям. Этого от меня требуют очень редко, но домашним известно, что сегодня я не работаю.</w:t>
      </w:r>
    </w:p>
    <w:p>
      <w:pPr>
        <w:pStyle w:val="Normal"/>
        <w:ind w:firstLine="720"/>
        <w:jc w:val="both"/>
        <w:rPr>
          <w:rFonts w:ascii="Times New Roman" w:hAnsi="Times New Roman" w:cs="Times New Roman"/>
        </w:rPr>
      </w:pPr>
      <w:r>
        <w:rPr>
          <w:rFonts w:cs="Times New Roman" w:ascii="Times New Roman" w:hAnsi="Times New Roman"/>
        </w:rPr>
        <w:t>Искренне ваш</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4</w:t>
      </w:r>
    </w:p>
    <w:p>
      <w:pPr>
        <w:pStyle w:val="Normal"/>
        <w:ind w:firstLine="720"/>
        <w:jc w:val="both"/>
        <w:rPr>
          <w:rFonts w:ascii="Times New Roman" w:hAnsi="Times New Roman" w:cs="Times New Roman"/>
        </w:rPr>
      </w:pPr>
      <w:r>
        <w:rPr>
          <w:rFonts w:cs="Times New Roman" w:ascii="Times New Roman" w:hAnsi="Times New Roman"/>
        </w:rPr>
        <w:t>ДЖОЗЕФУ Х. ТВИЧЕЛУ</w:t>
      </w:r>
    </w:p>
    <w:p>
      <w:pPr>
        <w:pStyle w:val="Normal"/>
        <w:ind w:firstLine="720"/>
        <w:jc w:val="both"/>
        <w:rPr>
          <w:rFonts w:ascii="Times New Roman" w:hAnsi="Times New Roman" w:cs="Times New Roman"/>
        </w:rPr>
      </w:pPr>
      <w:r>
        <w:rPr>
          <w:rFonts w:cs="Times New Roman" w:ascii="Times New Roman" w:hAnsi="Times New Roman"/>
        </w:rPr>
        <w:t>27 сентября 1896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От Ливи и Кэти и узнал, милый мой Джо, каким верным и преданным другом были вы бедняжке Сюзи, мне и Ливи; как вы дважды самоотверженно покидали свое летнее убежище и проезжали все это огромное рас</w:t>
        <w:softHyphen/>
        <w:t>стояние, чтобы своим присутствием принести утешение и мир сперва бедной девочке, а потом — разбитому сердцу ео отчаявшейся матери. В этом — вы весь, ваше беско</w:t>
        <w:softHyphen/>
        <w:t>нечно доброе сердце, ваша несравненная н ни с чем но сравнимая душа. Я не удивился, узнав, что вы дол</w:t>
        <w:softHyphen/>
        <w:t>гие часы просиживали у постели Сюзи, забывая об уста</w:t>
        <w:softHyphen/>
        <w:t>лости и жаре, я не удивился, узнав, что вам одному удавалось утишить бури, сотрясавшие ее дух, — ведь она любила вас, почитала и бесконечно вам доверяла: слова «дядя Джо» не были для нее пустым звуком! Я благодарен вам, Джо, благодарен от всего своего сердца, которое всегда было полно любви к вам, ува</w:t>
        <w:softHyphen/>
        <w:t>жения и восхищения; и я рад, что из всех людей мира именно вы, заменяя меня, были рядом с Сюзи и с Ливи в эти черные часы.</w:t>
      </w:r>
    </w:p>
    <w:p>
      <w:pPr>
        <w:pStyle w:val="Normal"/>
        <w:ind w:firstLine="720"/>
        <w:jc w:val="both"/>
        <w:rPr/>
      </w:pPr>
      <w:r>
        <w:rPr>
          <w:rFonts w:cs="Times New Roman" w:ascii="Times New Roman" w:hAnsi="Times New Roman"/>
        </w:rPr>
        <w:t>Сюзи была наделена редчайшими душевными каче</w:t>
        <w:softHyphen/>
        <w:t>ствами. Она была лучшим из того, что взрастил Харт</w:t>
        <w:softHyphen/>
        <w:t>форд на протяжении этого поколения. И Ливи знала это, и вы знали это, н Чарли Уорнер, и Джордж, и Хармони, и Хильеры, и Дэнхемы, и Чпни, и Сюзи, и Лилли, и Баней, и Генри Робинсон, и Дик Бэртон, и, возможно, еще многие. К этому числу принадлежал и я, хотя и не в такой степени, — ибо она была выше моего более тупого восприятия. Я просто знал, что она превосходит меня красотой душп, топкостью и проник</w:t>
        <w:softHyphen/>
        <w:t>новенностью ума, но полностью постичь ее я не мог. Теперь я лучше узнал ее, потому что прочел ее днев</w:t>
        <w:softHyphen/>
        <w:t>ники н измерил глубины ее духа; и теперь я понимаю, какого сокровища лишился, яснее, чем в те дни, когда оно было моим. Но у меня есть одно утешение: как бы туп я ни был, все-таки я настолько понимал это, что всегда гордился, когда она хвалила меня или мои кни</w:t>
        <w:softHyphen/>
        <w:t>ги, — гордился так, словно меня похвалила сама Ливи, — и принимал ее похвалу как знак отличия из рук генпя. Я знаю теперь, — как Ливп знала всегда, — что в ней таился великий талант, и она сама это смутно сознавала.</w:t>
      </w:r>
    </w:p>
    <w:p>
      <w:pPr>
        <w:pStyle w:val="Normal"/>
        <w:ind w:firstLine="720"/>
        <w:jc w:val="both"/>
        <w:rPr>
          <w:rFonts w:ascii="Times New Roman" w:hAnsi="Times New Roman" w:cs="Times New Roman"/>
        </w:rPr>
      </w:pPr>
      <w:r>
        <w:rPr>
          <w:rFonts w:cs="Times New Roman" w:ascii="Times New Roman" w:hAnsi="Times New Roman"/>
        </w:rPr>
        <w:t>А теперь ее нет, и я никогда не смогу сказать ей это.</w:t>
      </w:r>
    </w:p>
    <w:p>
      <w:pPr>
        <w:pStyle w:val="Normal"/>
        <w:ind w:firstLine="720"/>
        <w:jc w:val="both"/>
        <w:rPr>
          <w:rFonts w:ascii="Times New Roman" w:hAnsi="Times New Roman" w:cs="Times New Roman"/>
        </w:rPr>
      </w:pPr>
      <w:r>
        <w:rPr>
          <w:rFonts w:cs="Times New Roman" w:ascii="Times New Roman" w:hAnsi="Times New Roman"/>
        </w:rPr>
        <w:t>Господь да благословит вас, Джо, и всех ваших.</w:t>
      </w:r>
    </w:p>
    <w:p>
      <w:pPr>
        <w:pStyle w:val="Normal"/>
        <w:ind w:firstLine="720"/>
        <w:jc w:val="both"/>
        <w:rPr>
          <w:rFonts w:ascii="Times New Roman" w:hAnsi="Times New Roman" w:cs="Times New Roman"/>
        </w:rPr>
      </w:pPr>
      <w:bookmarkStart w:id="22" w:name="bookmark13"/>
      <w:r>
        <w:rPr>
          <w:rFonts w:cs="Times New Roman" w:ascii="Times New Roman" w:hAnsi="Times New Roman"/>
        </w:rPr>
        <w:t>С. Л. К.</w:t>
      </w:r>
      <w:bookmarkEnd w:id="22"/>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5</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Лондон, 23 февраля 1897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Я прочел вашу доброжелательную статью в «Ежене</w:t>
        <w:softHyphen/>
        <w:t>дельнике» и хочу поблагодарить вас за все лестные по</w:t>
        <w:softHyphen/>
        <w:t>хвалы, которые вы высказываете в ней с такой сме</w:t>
        <w:softHyphen/>
        <w:t>лостью и теплотой. Ваши слова согревают мое мерт</w:t>
        <w:softHyphen/>
        <w:t>вое сердце и придают краски жизни, которая порой ка</w:t>
        <w:softHyphen/>
        <w:t>жется мне совсем бессмысленной и ненужной. Я не хочу сказать, что я несчастен, — нет, гораздо хуже: я исполнен равнодушия. Я равнодушен почти ко всему, кроме работы. Работать мне нравится, это дает мне ра</w:t>
        <w:softHyphen/>
        <w:t>дость, и я работаю усердно. Хотя и без всякой цели и честолюбивых стремлений — просто из любви к работе.</w:t>
      </w:r>
    </w:p>
    <w:p>
      <w:pPr>
        <w:pStyle w:val="Normal"/>
        <w:ind w:firstLine="720"/>
        <w:jc w:val="both"/>
        <w:rPr/>
      </w:pPr>
      <w:r>
        <w:rPr>
          <w:rFonts w:cs="Times New Roman" w:ascii="Times New Roman" w:hAnsi="Times New Roman"/>
        </w:rPr>
        <w:t>Когда-нибудь это настроение пройдет — тому бы</w:t>
        <w:softHyphen/>
        <w:t>вали примеры. Но оно не может пройти, пока длится тоскливая апатия моей жены. Прежде она так быстро обретала новые душевные силы, но сейчас опереться не на что, и мы — мертвецы, машинально подражающие живым людям. Да, действительно, я только глиняный истукан и не могу понять, что же, скрытое во мне, пи</w:t>
        <w:softHyphen/>
        <w:t>шет, задумывает веселые нелепости и находит удо</w:t>
        <w:softHyphen/>
        <w:t>вольствие в том, чтобы облекать их в слова. Это, разу</w:t>
        <w:softHyphen/>
        <w:t>меется, заложено в нашей природе, иначе так быть не могло бы; это нечто, скрытое во мне, забывает о при</w:t>
        <w:softHyphen/>
        <w:t>сутствии глиняного истукана и идет своей дорогой, как будто его вовсе но существует; и, судя по всему, между ними нет ничего общего. Я кончил мою книгу, но про</w:t>
        <w:softHyphen/>
        <w:t>должаю работать, словно до конца еще очень далеко, — да так оно и есть на самом деле. Торопиться некуда — и, во всяком случае, предела нет.</w:t>
      </w:r>
    </w:p>
    <w:p>
      <w:pPr>
        <w:pStyle w:val="Normal"/>
        <w:ind w:firstLine="720"/>
        <w:jc w:val="both"/>
        <w:rPr/>
      </w:pPr>
      <w:r>
        <w:rPr>
          <w:rFonts w:cs="Times New Roman" w:ascii="Times New Roman" w:hAnsi="Times New Roman"/>
        </w:rPr>
        <w:t>Джин весела, настроение Клары тоже улучшается. Им помогает молодость единственный полезный дар, полученный родом человеческим.</w:t>
      </w:r>
    </w:p>
    <w:p>
      <w:pPr>
        <w:pStyle w:val="Normal"/>
        <w:ind w:firstLine="720"/>
        <w:jc w:val="both"/>
        <w:rPr/>
      </w:pPr>
      <w:r>
        <w:rPr>
          <w:rFonts w:cs="Times New Roman" w:ascii="Times New Roman" w:hAnsi="Times New Roman"/>
        </w:rPr>
        <w:t>Наше время исполнено злой иронии. Посмотрите на Грецию и на всю эту жалкую, бестолковую возню. Но я не жалею, что живу и удостаиваюсь видеть все про</w:t>
        <w:softHyphen/>
        <w:t>исходящее. Нe будь я отшельником, я каждый день ходил бы и парламент наблюдать, как они там препи</w:t>
        <w:softHyphen/>
        <w:t>раются по этому поводу и несут всякий вздор о брат</w:t>
        <w:softHyphen/>
        <w:t>стве людей. Это был горький год для достоинства Англии, а мне не нравится видеть Англию унижен</w:t>
        <w:softHyphen/>
        <w:t>ной — то есть слишком уж униженной. Мне это боль</w:t>
        <w:softHyphen/>
        <w:t>но — мы ведь ее дети. Я сторонник республик, а кроме Англии, у нас нет в этом других товарищей. Франция не в счет, а Швейцария так мала, что и считать-то не</w:t>
        <w:softHyphen/>
        <w:t>чего. Под коркой своей правящей верхушки Англия со</w:t>
        <w:softHyphen/>
        <w:t>хранила здоровые чувства — она искренна и даже почти честна. Однако я прихожу в ужас, замечая, что слиш</w:t>
        <w:softHyphen/>
        <w:t>ком большое расширение владений испортило ее ма</w:t>
        <w:softHyphen/>
        <w:t>неры и насадило в низших слоях грубость, сильно сма</w:t>
        <w:softHyphen/>
        <w:t>хивающую на американскую.</w:t>
      </w:r>
    </w:p>
    <w:p>
      <w:pPr>
        <w:pStyle w:val="Normal"/>
        <w:ind w:firstLine="720"/>
        <w:jc w:val="both"/>
        <w:rPr>
          <w:rFonts w:ascii="Times New Roman" w:hAnsi="Times New Roman" w:cs="Times New Roman"/>
        </w:rPr>
      </w:pPr>
      <w:r>
        <w:rPr>
          <w:rFonts w:cs="Times New Roman" w:ascii="Times New Roman" w:hAnsi="Times New Roman"/>
        </w:rPr>
        <w:t>Поклонитесь от нас всем Гоуэлсам — всем вместе и каждому в отдельности.</w:t>
      </w:r>
    </w:p>
    <w:p>
      <w:pPr>
        <w:pStyle w:val="Normal"/>
        <w:ind w:firstLine="720"/>
        <w:jc w:val="both"/>
        <w:rPr>
          <w:rFonts w:ascii="Times New Roman" w:hAnsi="Times New Roman" w:cs="Times New Roman"/>
        </w:rPr>
      </w:pPr>
      <w:r>
        <w:rPr>
          <w:rFonts w:cs="Times New Roman" w:ascii="Times New Roman" w:hAnsi="Times New Roman"/>
        </w:rPr>
        <w:t>С. JI.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6</w:t>
      </w:r>
    </w:p>
    <w:p>
      <w:pPr>
        <w:pStyle w:val="Normal"/>
        <w:ind w:firstLine="720"/>
        <w:jc w:val="both"/>
        <w:rPr>
          <w:rFonts w:ascii="Times New Roman" w:hAnsi="Times New Roman" w:cs="Times New Roman"/>
        </w:rPr>
      </w:pPr>
      <w:r>
        <w:rPr>
          <w:rFonts w:cs="Times New Roman" w:ascii="Times New Roman" w:hAnsi="Times New Roman"/>
        </w:rPr>
        <w:t>ДЖ. Х. ТВИЧЕЛУ</w:t>
      </w:r>
    </w:p>
    <w:p>
      <w:pPr>
        <w:pStyle w:val="Normal"/>
        <w:ind w:firstLine="720"/>
        <w:jc w:val="both"/>
        <w:rPr>
          <w:rFonts w:ascii="Times New Roman" w:hAnsi="Times New Roman" w:cs="Times New Roman"/>
        </w:rPr>
      </w:pPr>
      <w:r>
        <w:rPr>
          <w:rFonts w:cs="Times New Roman" w:ascii="Times New Roman" w:hAnsi="Times New Roman"/>
        </w:rPr>
        <w:t>Люцерн, 22 августа 1897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Джо!</w:t>
      </w:r>
    </w:p>
    <w:p>
      <w:pPr>
        <w:pStyle w:val="Normal"/>
        <w:ind w:firstLine="720"/>
        <w:jc w:val="both"/>
        <w:rPr/>
      </w:pPr>
      <w:r>
        <w:rPr>
          <w:rFonts w:cs="Times New Roman" w:ascii="Times New Roman" w:hAnsi="Times New Roman"/>
        </w:rPr>
        <w:t>Отправившись в очередную поездку на люцернском пароходе за покупками, Ливи сделала чудесней</w:t>
        <w:softHyphen/>
        <w:t>шее открытие — Джорджа Уильямсона Смита; я писал вам об этом? Мы провели с ним несколько замечатель</w:t>
        <w:softHyphen/>
        <w:t>ных часов, и должен сказать, что такой духовной пищи нам не приходилось пробовать уже много месяцев.</w:t>
      </w:r>
    </w:p>
    <w:p>
      <w:pPr>
        <w:pStyle w:val="Normal"/>
        <w:ind w:firstLine="720"/>
        <w:jc w:val="both"/>
        <w:rPr/>
      </w:pPr>
      <w:r>
        <w:rPr>
          <w:rFonts w:cs="Times New Roman" w:ascii="Times New Roman" w:hAnsi="Times New Roman"/>
        </w:rPr>
        <w:t>А совсем недавно у нас давали концерт «Юбилей</w:t>
        <w:softHyphen/>
        <w:t>ные певцы» — шесть человек. Я знавал одного из них в Лондоне двадцать четыре года тому назад. Трое из шестерых родшшсь рабами, остальные трое — дети ра</w:t>
        <w:softHyphen/>
        <w:t>бов. Все в них было безупречно — и душевные качества, и манеры, и речь, и интонации, и грамматика, и вы</w:t>
        <w:softHyphen/>
        <w:t>бор слов, и умение вести беседу, и умение держаться, и одежда, — словом, все, что делает человека истинным джентльменом и желанным гостем. Мы отправились в местную гостиницу, купили билеты и вошли в зал, где за столиками перед кружками с пивом восседали немцы и швейцарцы со своими женами — люди на вид самодовольные и туповатые, обещавшие быть равно</w:t>
        <w:softHyphen/>
        <w:t>душными, брюзгливыми слушателями и плохими цени</w:t>
        <w:softHyphen/>
        <w:t>телями, — а в дальнем конце зала рядком на стульях сидели «Юбилейные певцы». Затем они встали; раз</w:t>
        <w:softHyphen/>
        <w:t>говоры и звяканье кружек ничуть но утихли. По тут, заглушая обыденные земные шумы, раздались те испол</w:t>
        <w:softHyphen/>
        <w:t>ненные великолепной гармонии звуки, тайной которых владеют только «Певцы», и разом воцарилась благого</w:t>
        <w:softHyphen/>
        <w:t>вейная тишина. Приятно было смотреть, какое радост</w:t>
        <w:softHyphen/>
        <w:t>ное изумление озарило лица слушателей. От равноду</w:t>
        <w:softHyphen/>
        <w:t>шия не осталось и следа; когда «Певцы» кончили, все до единого были покорены. Это был подлинный триумф. Мне вспомнилось, как Ланселот, надев латы сэра Кэя, преподнес сюрприз самодовольным рыцарям, которые рассчитывали на встречу с ничтожным противником. «Певцы» исполнили множество песен. Тщательное и добросовестное изучение вокального искусства не испортило их исполнения и не лишило его естествен</w:t>
        <w:softHyphen/>
        <w:t>ности, а наоборот — к моему изумлению — усилило его выразительность и красоту. Уже в те годы, когда они только начинали, все другие певцы казались мне после них пресными. Теперь мое прежнее мнение еще больше укрепилось. Их пение, по-моему, предел прекрасного, и оно трогает меня, как никакая другая музыка. Я счи</w:t>
        <w:softHyphen/>
        <w:t>таю, что «Юбилейные певцы» и их песнп — это вырос</w:t>
        <w:softHyphen/>
        <w:t>ший в Америке цветок, совершеннее которого мир не знал уже много столетий; но я жалею, что они не ино</w:t>
        <w:softHyphen/>
        <w:t>странные артисты: тогда Америка поклонялась бы им, осыпала бы пх золотом, сходила бы по ним с ума, как они того заслуживают.</w:t>
      </w:r>
    </w:p>
    <w:p>
      <w:pPr>
        <w:pStyle w:val="Normal"/>
        <w:ind w:firstLine="720"/>
        <w:jc w:val="both"/>
        <w:rPr/>
      </w:pPr>
      <w:r>
        <w:rPr>
          <w:rFonts w:cs="Times New Roman" w:ascii="Times New Roman" w:hAnsi="Times New Roman"/>
        </w:rPr>
        <w:t>В европейских же странах положенно совсем ппое: тут все вышеперечисленное было бы возможно только при условии, что речь идет об отечественных артистах. Правда, европейцы возносят хвалу богу, но это пустая формальность, за которой ничего не стоит; никакому иностранцу они до конца своих сердец не отдадут.</w:t>
      </w:r>
    </w:p>
    <w:p>
      <w:pPr>
        <w:pStyle w:val="Normal"/>
        <w:ind w:firstLine="720"/>
        <w:jc w:val="both"/>
        <w:rPr/>
      </w:pPr>
      <w:r>
        <w:rPr>
          <w:rFonts w:cs="Times New Roman" w:ascii="Times New Roman" w:hAnsi="Times New Roman"/>
        </w:rPr>
        <w:t>Музыкальные критики немецких газет осыпают «Юбилейных пенной» похвалами, — в частности, за вполне европейскую технику и т. п. Один из «Певцов» - сын генерала Джо Джонсона и после Гражданской войны получил образование с его помощью. Они приняли наше приглашение, и мы про</w:t>
        <w:softHyphen/>
        <w:t>пели очень приятный вечер.</w:t>
      </w:r>
    </w:p>
    <w:p>
      <w:pPr>
        <w:pStyle w:val="Normal"/>
        <w:ind w:firstLine="720"/>
        <w:jc w:val="both"/>
        <w:rPr>
          <w:rFonts w:ascii="Times New Roman" w:hAnsi="Times New Roman" w:cs="Times New Roman"/>
        </w:rPr>
      </w:pPr>
      <w:r>
        <w:rPr>
          <w:rFonts w:cs="Times New Roman" w:ascii="Times New Roman" w:hAnsi="Times New Roman"/>
        </w:rPr>
        <w:t>Здесь настоящий рай, но, разумеется, нам скоро при</w:t>
        <w:softHyphen/>
        <w:t>дется с ним расстаться. 18 августа пришло и прошло, Джо, — а мы, кажется, продолжаем жить.</w:t>
      </w:r>
    </w:p>
    <w:p>
      <w:pPr>
        <w:pStyle w:val="Normal"/>
        <w:ind w:firstLine="720"/>
        <w:jc w:val="both"/>
        <w:rPr>
          <w:rFonts w:ascii="Times New Roman" w:hAnsi="Times New Roman" w:cs="Times New Roman"/>
        </w:rPr>
      </w:pPr>
      <w:r>
        <w:rPr>
          <w:rFonts w:cs="Times New Roman" w:ascii="Times New Roman" w:hAnsi="Times New Roman"/>
        </w:rPr>
        <w:t>Сердечный привет от всех нас.</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7</w:t>
      </w:r>
    </w:p>
    <w:p>
      <w:pPr>
        <w:pStyle w:val="Normal"/>
        <w:ind w:firstLine="720"/>
        <w:jc w:val="both"/>
        <w:rPr>
          <w:rFonts w:ascii="Times New Roman" w:hAnsi="Times New Roman" w:cs="Times New Roman"/>
        </w:rPr>
      </w:pPr>
      <w:r>
        <w:rPr>
          <w:rFonts w:cs="Times New Roman" w:ascii="Times New Roman" w:hAnsi="Times New Roman"/>
        </w:rPr>
        <w:t>Г. Г. РОДЖЕРСУ</w:t>
      </w:r>
    </w:p>
    <w:p>
      <w:pPr>
        <w:pStyle w:val="Normal"/>
        <w:ind w:firstLine="720"/>
        <w:jc w:val="both"/>
        <w:rPr>
          <w:rFonts w:ascii="Times New Roman" w:hAnsi="Times New Roman" w:cs="Times New Roman"/>
        </w:rPr>
      </w:pPr>
      <w:r>
        <w:rPr>
          <w:rFonts w:cs="Times New Roman" w:ascii="Times New Roman" w:hAnsi="Times New Roman"/>
        </w:rPr>
        <w:t>(1897)</w:t>
      </w:r>
    </w:p>
    <w:p>
      <w:pPr>
        <w:pStyle w:val="Normal"/>
        <w:ind w:firstLine="720"/>
        <w:jc w:val="both"/>
        <w:rPr>
          <w:rFonts w:ascii="Times New Roman" w:hAnsi="Times New Roman" w:cs="Times New Roman"/>
        </w:rPr>
      </w:pPr>
      <w:r>
        <w:rPr>
          <w:rFonts w:cs="Times New Roman" w:ascii="Times New Roman" w:hAnsi="Times New Roman"/>
        </w:rPr>
        <w:t>Дорогой мистер Роджерс!</w:t>
      </w:r>
    </w:p>
    <w:p>
      <w:pPr>
        <w:pStyle w:val="Normal"/>
        <w:ind w:firstLine="720"/>
        <w:jc w:val="both"/>
        <w:rPr/>
      </w:pPr>
      <w:r>
        <w:rPr>
          <w:rFonts w:cs="Times New Roman" w:ascii="Times New Roman" w:hAnsi="Times New Roman"/>
        </w:rPr>
        <w:t>Я бросаю полотенце. Я спускаю флаг. Давайте нач</w:t>
        <w:softHyphen/>
        <w:t>нем расплачиваться с долгами. Я больше не в силах выносить этого бремени. Из-за него я совсем не могу работать. Я уже потерял три полных месяца. За этот срок я начал двадцать журнальных статей и книг — и по очереди забросил их все до единой. Каждый раз я вспоминал о долгах — н терял всякий вкус к работе. А ведь я трудился, как раб, не тратил времени зря и не щадил никаких усил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8</w:t>
      </w:r>
    </w:p>
    <w:p>
      <w:pPr>
        <w:pStyle w:val="Normal"/>
        <w:ind w:firstLine="720"/>
        <w:jc w:val="both"/>
        <w:rPr/>
      </w:pPr>
      <w:r>
        <w:rPr>
          <w:rFonts w:cs="Times New Roman" w:ascii="Times New Roman" w:hAnsi="Times New Roman"/>
        </w:rPr>
        <w:t>У. Д. ГОУЭЛСУ</w:t>
      </w:r>
    </w:p>
    <w:p>
      <w:pPr>
        <w:pStyle w:val="Normal"/>
        <w:ind w:firstLine="720"/>
        <w:jc w:val="both"/>
        <w:rPr/>
      </w:pPr>
      <w:r>
        <w:rPr>
          <w:rFonts w:cs="Times New Roman" w:ascii="Times New Roman" w:hAnsi="Times New Roman"/>
        </w:rPr>
        <w:t>Вена, отель «Метрополь», 22 января 1898 г.</w:t>
      </w:r>
    </w:p>
    <w:p>
      <w:pPr>
        <w:pStyle w:val="Normal"/>
        <w:ind w:firstLine="720"/>
        <w:jc w:val="both"/>
        <w:rPr>
          <w:rFonts w:ascii="Times New Roman" w:hAnsi="Times New Roman" w:cs="Times New Roman"/>
        </w:rPr>
      </w:pPr>
      <w:r>
        <w:rPr>
          <w:rFonts w:cs="Times New Roman" w:ascii="Times New Roman" w:hAnsi="Times New Roman"/>
        </w:rPr>
      </w:r>
    </w:p>
    <w:p>
      <w:pPr>
        <w:sectPr>
          <w:headerReference w:type="even" r:id="rId28"/>
          <w:headerReference w:type="default" r:id="rId29"/>
          <w:footerReference w:type="even" r:id="rId30"/>
          <w:footerReference w:type="default" r:id="rId31"/>
          <w:footnotePr>
            <w:numFmt w:val="decimal"/>
          </w:footnotePr>
          <w:type w:val="nextPage"/>
          <w:pgSz w:w="11906" w:h="16838"/>
          <w:pgMar w:left="1701" w:right="1134" w:gutter="0" w:header="0" w:top="1134" w:footer="3" w:bottom="1134"/>
          <w:pgNumType w:start="634" w:fmt="decimal"/>
          <w:formProt w:val="false"/>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Посмотрите на эту страшную дату. А ведь когда-то я писал: «Хартфорд, 1871 год». Тогда не было Сюзи — и теперь нет Сюзи. А сколько радости лежит между этими датами: прелестная долина душистых лугов и полей, тенистых рощ, а потом вдруг — Сахара! Вы пи</w:t>
        <w:softHyphen/>
        <w:t>сали о радостях этих былых дней, - да, они были полны радости. Против этого я и восстаю — против того, что человеку расставляют такие ловушки. Сюзи и Уинни были даны нам ради жестокой забавы, чтобы по</w:t>
        <w:softHyphen/>
        <w:t>том их отнять.</w:t>
      </w:r>
    </w:p>
    <w:p>
      <w:pPr>
        <w:pStyle w:val="Normal"/>
        <w:ind w:firstLine="720"/>
        <w:jc w:val="both"/>
        <w:rPr/>
      </w:pPr>
      <w:r>
        <w:rPr>
          <w:rFonts w:cs="Times New Roman" w:ascii="Times New Roman" w:hAnsi="Times New Roman"/>
        </w:rPr>
        <w:t>Когда мы с вами виделись в последний раз, я рас</w:t>
        <w:softHyphen/>
        <w:t>сказал вам завершающую трагедию книги, которую я тогда собирался написать (и я напишу ее, когда это горе отодвинется еще дальше в прошлое), — как чело</w:t>
        <w:softHyphen/>
        <w:t>веку приносят труп его дочери, когда он уже испытал все остальные возможные несчастья, — и добавил, что по-настоящему написать такую сцену сможет только тот, кто пережил что-нибудь подобное, что это должно быть написано кровью сердца. Тогда я не знал, что уже очень скоро буду отвечать этому условию. Последнее время я часто вспоминаю об этом. Если бы вы были здесь, мы, наверное, обнялись бы и заплакали, как в вашем сне. Ведь мы и вправду два разбитых корабля, носимые волнами; некоторых наших пассажиров уже пет, а другие разучились улыбаться.</w:t>
      </w:r>
    </w:p>
    <w:p>
      <w:pPr>
        <w:pStyle w:val="Normal"/>
        <w:ind w:firstLine="720"/>
        <w:jc w:val="both"/>
        <w:rPr/>
      </w:pPr>
      <w:r>
        <w:rPr>
          <w:rFonts w:cs="Times New Roman" w:ascii="Times New Roman" w:hAnsi="Times New Roman"/>
        </w:rPr>
        <w:t>Я не выдерясал бы, если бы не работа. Я зарываюсь в нее по уши. И работаю долго — иногда по восемь-девять часов не вставая. И так каждый день, включая воскресенье. Отнюдь не все предназначается для печа</w:t>
        <w:softHyphen/>
        <w:t>ти — многое меня совершенно не удовлетворяет; 50 000 слов за прошлый год. Это из-за ощущения мертвенно</w:t>
        <w:softHyphen/>
        <w:t>сти, которое владеет мной со времени смерти Сюзи. Но недавно я занялся новым для меня делом — драматур</w:t>
        <w:softHyphen/>
        <w:t>гией, — и оно меня совсем захватило. Не знаю, полу</w:t>
        <w:softHyphen/>
        <w:t>чится ли у меня пьеса, которую можно будет сыграть, но я все равно напишу их но меньше полдюжины. Боже мой, я дажо не подозревал, что это такое интерес</w:t>
        <w:softHyphen/>
        <w:t>ное занятие. Я напишу двадцать пьес, которые нельзя будет играть! Едва только я по-настоящему втяги</w:t>
        <w:softHyphen/>
        <w:t>ваюсь в работу, как прихожу и превосходнейшее распо</w:t>
        <w:softHyphen/>
        <w:t>ложение духа. Разумеется, во многом эта веселая рез</w:t>
        <w:softHyphen/>
        <w:t>вость объясняется тем, что я уже завидел землю, — я имею в виду долги Уэбстера и К*. (Это между нами.) Мы экономили, как могли, урезывая себя во всем, и те</w:t>
        <w:softHyphen/>
        <w:t>перь нет ни одного бесспорного векселя, который мы не могли бы оплатить. Я сделал пометку «между нами» потому, что объявить о моей платежеспособности могут только наши друзья, занимающиеся этим делом в Нью-Йорке, когда и если сочтут нужным. Есть только две претензии, которые я оспариваю и с которыми хотел бы ознакомиться лично, прежде чем выплатить требуе</w:t>
        <w:softHyphen/>
        <w:t>мую сумму, — впрочем, не очень большую. Обе вместе составляют всего 12 500 долларов. Надеюсь, вам нико</w:t>
        <w:softHyphen/>
        <w:t>гда не придется нести ношу вроде той, которая была взвалена на мои плечи три года назад. Но при всем при том выплата долгов — истинное удовольствие, и мне приходит в голову, что ради него, пожалуй, стоило пе</w:t>
        <w:softHyphen/>
        <w:t>режить все это. Миссис Клеменс это доставляет просто наслаждение, а девочки ни разу не пожаловались на необходимость экономить.</w:t>
      </w:r>
    </w:p>
    <w:p>
      <w:pPr>
        <w:pStyle w:val="Normal"/>
        <w:ind w:firstLine="720"/>
        <w:jc w:val="both"/>
        <w:rPr>
          <w:rFonts w:ascii="Times New Roman" w:hAnsi="Times New Roman" w:cs="Times New Roman"/>
        </w:rPr>
      </w:pPr>
      <w:r>
        <w:rPr>
          <w:rFonts w:cs="Times New Roman" w:ascii="Times New Roman" w:hAnsi="Times New Roman"/>
        </w:rPr>
        <w:t>Мы все шлем вам и вашим наш сердечный привет.</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9</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pPr>
      <w:r>
        <w:rPr>
          <w:rFonts w:cs="Times New Roman" w:ascii="Times New Roman" w:hAnsi="Times New Roman"/>
        </w:rPr>
        <w:t>Калътенлейтгебен под Веной, 16 августа 1808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Ваше письмо пришло вчера. Тут я сообразил, что мог бы заранее знать (благодаря телепатии) о его от</w:t>
        <w:softHyphen/>
        <w:t>правке. Ведь недели две назад, когда пришел «Ежене</w:t>
        <w:softHyphen/>
        <w:t>дельник», где имеется столь лестное упоминание обо мне, я проникся сильнейшим желанием написать вам; и это письмо потихонечку писалось весь тот день, пока я занимался своей работой. Но на другой день я тоже не смог оторваться от работы — и так далее, и так да</w:t>
        <w:softHyphen/>
        <w:t>лее, — и в результате это письмо так и не было напи</w:t>
        <w:softHyphen/>
        <w:t>сано черным по белому. Но теперь я знаю, что пример</w:t>
        <w:softHyphen/>
        <w:t>но в те же дни вы писали свое письмо, и, следовательно, часть моего побуждения передалась вам через Атлан</w:t>
        <w:softHyphen/>
        <w:t>тический океан благодаря телепатии. В 1876 году,— а может быть, в 1875, — я написал повесть в 40 000 слов, озаглавленную «Саймон Уилер», развязка которой строилась на том, что казнь была предотвращена бла</w:t>
        <w:softHyphen/>
        <w:t>годаря показаниям, полученным из другого полушария с помощью телепатии. У меня там множество людей, рассеянных по всему земному шару, носили в кармане нечто вроде пуговицы гипнотизера, сделанной из раз</w:t>
        <w:softHyphen/>
        <w:t>личных металлов, и когда они хотели поговорить друг с другом, они нажимали на нее или делали что-то в том же роде, — я точно не помню, — и связь устанав</w:t>
        <w:softHyphen/>
        <w:t>ливалась немедленно. Я не кончил этой повести, хотя и начинал несколько раз переписывать ее по новому плану, потратив на нее в общей сложности 70 ООО слов, а затем отказался от тщетных усилий и бросил ее совсем.</w:t>
      </w:r>
    </w:p>
    <w:p>
      <w:pPr>
        <w:pStyle w:val="Normal"/>
        <w:ind w:firstLine="720"/>
        <w:jc w:val="both"/>
        <w:rPr/>
      </w:pPr>
      <w:r>
        <w:rPr>
          <w:rFonts w:cs="Times New Roman" w:ascii="Times New Roman" w:hAnsi="Times New Roman"/>
        </w:rPr>
        <w:t>Все предыдущее служит лишь вступлением к сле</w:t>
        <w:softHyphen/>
        <w:t>дующей мысли: будет время, когда люди действи</w:t>
        <w:softHyphen/>
        <w:t>тельно научатся говорить друг с другом из самых раз</w:t>
        <w:softHyphen/>
        <w:t>личных мест земли при помощи телепатии, — и это бу</w:t>
        <w:softHyphen/>
        <w:t>дет не просто внушение, оно будет облекаться в слова. Перспектива как будто ужасная, но только как будто, ибо на высшнх ступенях цивилизации всякая чувстви</w:t>
        <w:softHyphen/>
        <w:t>тельность (я чуть было не написал «чувство») вскоре выматериализуется из людских организмов наряду с уже идущей на убыль «духовностью»; и таким обра</w:t>
        <w:softHyphen/>
        <w:t>зом, когда будет вызван человек, не желающий беседо</w:t>
        <w:softHyphen/>
        <w:t>вать, он, как те визитеры, о которых вы упомянули, «не соблаговолит», после чего его откровенно обругают и отключат.</w:t>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1134" w:gutter="0" w:header="0" w:top="1134" w:footer="3" w:bottom="1134"/>
          <w:pgNumType w:start="637" w:fmt="decimal"/>
          <w:formProt w:val="false"/>
          <w:textDirection w:val="lrTb"/>
          <w:docGrid w:type="default" w:linePitch="360" w:charSpace="0"/>
        </w:sectPr>
      </w:pPr>
    </w:p>
    <w:p>
      <w:pPr>
        <w:pStyle w:val="Normal"/>
        <w:ind w:firstLine="720"/>
        <w:jc w:val="both"/>
        <w:rPr/>
      </w:pPr>
      <w:r>
        <w:rPr>
          <w:rFonts w:cs="Times New Roman" w:ascii="Times New Roman" w:hAnsi="Times New Roman"/>
        </w:rPr>
        <w:t>Есть ли неудача неприятнее той, когда начинаешь литературное произведение не так, как надо? Снова и снова принимаешься за него все с тем же результатом, причем ясно сознаешь, что существует правильный путь, и если только суметь его найти, повествование без всяких усилий, словно само польется из-под пера, — единственный правильный путь для тебя, а все осталь</w:t>
        <w:softHyphen/>
        <w:t>ные возможны лишь для других, для тех, кто к ним привычен пли просто талантливей тебя; со мной подоб</w:t>
        <w:softHyphen/>
        <w:t>ное случалось неисчислимое количество раз (и, может быть, только со мной; во венком случае, будем на</w:t>
        <w:softHyphen/>
        <w:t>деяться, что это так). Прошлым летом я начал не так шестнадцать произведений три книги и тринадцать журнальных статен и сумел успешно завершить только две крохотные вещицы на 1500 слов, вместе взя</w:t>
        <w:softHyphen/>
        <w:t>тые; только это из бесчисленных стоп и кип весьма пухлых рукописей и то ценой шестинедельного на</w:t>
        <w:softHyphen/>
        <w:t>пряженного труда. Я мог бы завершить все эти произ</w:t>
        <w:softHyphen/>
        <w:t>ведения, если бы заставил себя не менее десятка раз пе</w:t>
        <w:softHyphen/>
        <w:t>реписать их по новому плану. Но они не стоят того, чтобы с ними возиться, за исключением одного рассказа, который я по неправильному плану набросал в Париже три-четыре года тому назад, о чем и сообщил вам под секретом, когда мы виделись в Нью-Йорке, — об этом рассказе знаете только вы и миссис Клеменс; я соби</w:t>
        <w:softHyphen/>
        <w:t>рался назвать его «Что же было сном?».</w:t>
      </w:r>
    </w:p>
    <w:p>
      <w:pPr>
        <w:pStyle w:val="Normal"/>
        <w:ind w:firstLine="720"/>
        <w:jc w:val="both"/>
        <w:rPr/>
      </w:pPr>
      <w:r>
        <w:rPr>
          <w:rFonts w:cs="Times New Roman" w:ascii="Times New Roman" w:hAnsi="Times New Roman"/>
        </w:rPr>
        <w:t>Неделю тому назад я просмотрел рукопись в 10 000 слов и убедился, что подобное построение совер</w:t>
        <w:softHyphen/>
        <w:t>шенно невозможно — для меня; но тут мне в голову пришел новый план, и рассказ сразу же полился из- под пера легко и уверенно. Кажется, я наконец напал на верный путь. Я уже написал около 12 000 слов, и миссис Клеменс его одобрила, — а она чрезвычайно взыскательный критик. Я почти уверен, что первая его половина (а может быть, даже две трети) будет юмо</w:t>
        <w:softHyphen/>
        <w:t>ристической, тогда как по прежнему плану он весь, исключая три первые главы, должен был быть траге</w:t>
        <w:softHyphen/>
        <w:t>дией, и к тому же почти непереносимой. Мне кажется, я смогу довольно долго продержать читателя в неведе</w:t>
        <w:softHyphen/>
        <w:t>нии о том, что ему уготована трагическая ловушка. По теперешнему плану я мог бы создать не одну, а шест</w:t>
        <w:softHyphen/>
        <w:t>надцать книг, и это было бы одно удовольствие; однако я откажу себе в нем и ограничусь только этим расска</w:t>
        <w:softHyphen/>
        <w:t>зом. Если вы осенью увидите в каком-нибудь журнале небольшую вещицу, озаглавленную. «Моя платониче</w:t>
        <w:softHyphen/>
        <w:t>ская возлюбленная» (она написана три недели тому назад), то помните: речь идет не о ней. Хотя, пожалуй, она явилась исходной точкой.</w:t>
      </w:r>
    </w:p>
    <w:p>
      <w:pPr>
        <w:pStyle w:val="Normal"/>
        <w:ind w:firstLine="720"/>
        <w:jc w:val="both"/>
        <w:rPr/>
      </w:pPr>
      <w:r>
        <w:rPr>
          <w:rFonts w:cs="Times New Roman" w:ascii="Times New Roman" w:hAnsi="Times New Roman"/>
        </w:rPr>
        <w:t>Я считаю, что все эти сугубо личные откровения для вас очень интересны, и, пожалуйста, не утвер</w:t>
        <w:softHyphen/>
        <w:t>ждайте обратного.</w:t>
      </w:r>
    </w:p>
    <w:p>
      <w:pPr>
        <w:pStyle w:val="Normal"/>
        <w:ind w:firstLine="720"/>
        <w:jc w:val="both"/>
        <w:rPr>
          <w:rFonts w:ascii="Times New Roman" w:hAnsi="Times New Roman" w:cs="Times New Roman"/>
        </w:rPr>
      </w:pPr>
      <w:r>
        <w:rPr>
          <w:rFonts w:cs="Times New Roman" w:ascii="Times New Roman" w:hAnsi="Times New Roman"/>
        </w:rPr>
        <w:t>Сегодня днем мы отбываем в Ишл, где оставим наш багаж, а затем десять дней будем путешествовать по озерам и горам, чтобы миссис Клеменс могла отдохнуть от хозяйства. Я надеюсь, что урывками сумею работать, хотя твердо в этом не уверен. Но ведь вы это умеете, так почему вы должны думать, что у меня ничего но вый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0</w:t>
      </w:r>
    </w:p>
    <w:p>
      <w:pPr>
        <w:pStyle w:val="Normal"/>
        <w:ind w:firstLine="720"/>
        <w:jc w:val="both"/>
        <w:rPr>
          <w:rFonts w:ascii="Times New Roman" w:hAnsi="Times New Roman" w:cs="Times New Roman"/>
        </w:rPr>
      </w:pPr>
      <w:r>
        <w:rPr>
          <w:rFonts w:cs="Times New Roman" w:ascii="Times New Roman" w:hAnsi="Times New Roman"/>
        </w:rPr>
        <w:t>УИЛЬЯМУ СТЕДУ</w:t>
      </w:r>
    </w:p>
    <w:p>
      <w:pPr>
        <w:pStyle w:val="Normal"/>
        <w:ind w:firstLine="720"/>
        <w:jc w:val="both"/>
        <w:rPr/>
      </w:pPr>
      <w:r>
        <w:rPr>
          <w:rFonts w:cs="Times New Roman" w:ascii="Times New Roman" w:hAnsi="Times New Roman"/>
        </w:rPr>
        <w:t>Вена, 9 января 1899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Стед!</w:t>
      </w:r>
    </w:p>
    <w:p>
      <w:pPr>
        <w:pStyle w:val="Normal"/>
        <w:ind w:firstLine="720"/>
        <w:jc w:val="both"/>
        <w:rPr>
          <w:rFonts w:ascii="Times New Roman" w:hAnsi="Times New Roman" w:cs="Times New Roman"/>
        </w:rPr>
      </w:pPr>
      <w:r>
        <w:rPr>
          <w:rFonts w:cs="Times New Roman" w:ascii="Times New Roman" w:hAnsi="Times New Roman"/>
        </w:rPr>
        <w:t>Царь готов разоружиться, я готов разоружиться. Со</w:t>
        <w:softHyphen/>
        <w:t>берите всех остальных — теперь это будет но так уж трудно,</w:t>
      </w:r>
    </w:p>
    <w:p>
      <w:pPr>
        <w:pStyle w:val="Normal"/>
        <w:ind w:firstLine="720"/>
        <w:jc w:val="both"/>
        <w:rPr>
          <w:rFonts w:ascii="Times New Roman" w:hAnsi="Times New Roman" w:cs="Times New Roman"/>
        </w:rPr>
      </w:pPr>
      <w:r>
        <w:rPr>
          <w:rFonts w:cs="Times New Roman" w:ascii="Times New Roman" w:hAnsi="Times New Roman"/>
        </w:rPr>
        <w:t>Марк Тв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1</w:t>
      </w:r>
    </w:p>
    <w:p>
      <w:pPr>
        <w:pStyle w:val="Normal"/>
        <w:ind w:firstLine="720"/>
        <w:jc w:val="both"/>
        <w:rPr>
          <w:rFonts w:ascii="Times New Roman" w:hAnsi="Times New Roman" w:cs="Times New Roman"/>
        </w:rPr>
      </w:pPr>
      <w:r>
        <w:rPr>
          <w:rFonts w:cs="Times New Roman" w:ascii="Times New Roman" w:hAnsi="Times New Roman"/>
        </w:rPr>
        <w:t>УИЛЬЯМУ СТЕДУ</w:t>
      </w:r>
    </w:p>
    <w:p>
      <w:pPr>
        <w:pStyle w:val="Normal"/>
        <w:ind w:firstLine="720"/>
        <w:jc w:val="both"/>
        <w:rPr/>
      </w:pPr>
      <w:r>
        <w:rPr>
          <w:rFonts w:cs="Times New Roman" w:ascii="Times New Roman" w:hAnsi="Times New Roman"/>
        </w:rPr>
        <w:t>Вена, 9 января 1899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Стед!</w:t>
      </w:r>
    </w:p>
    <w:p>
      <w:pPr>
        <w:pStyle w:val="Normal"/>
        <w:ind w:firstLine="720"/>
        <w:jc w:val="both"/>
        <w:rPr/>
      </w:pPr>
      <w:r>
        <w:rPr>
          <w:rFonts w:cs="Times New Roman" w:ascii="Times New Roman" w:hAnsi="Times New Roman"/>
        </w:rPr>
        <w:t>Мир путем принуждения. Эта идея кажется мне бо</w:t>
        <w:softHyphen/>
        <w:t>лее разумной. Мир путем убеждения — звучит очень приятно, но, мне кажется, осуществить его нам не удастся. Сперва пришлось бы укротить всю человече</w:t>
        <w:softHyphen/>
        <w:t>скую породу, а история показывает, что это невозмож</w:t>
        <w:softHyphen/>
        <w:t>но. Нельзя ли сокращать вооружения понемногу — про</w:t>
        <w:softHyphen/>
        <w:t>порционально — по взаимному согласию держав? Не можем ли мы добиться того, чтобы четыре великие дер</w:t>
        <w:softHyphen/>
        <w:t>жавы согласились уменьшать свои вооруженные силы на десять процентов в год и принудили бы остальных следовать их примеру? Ведь, разумеется, нельзя ожи</w:t>
        <w:softHyphen/>
        <w:t>дать, чтобы все государства проявили благоразумно одновременно. Такие попытки уже делались. Мы же не собираемся пытаться мирно убедить их всех принять этот план? И противном случае мне придется лишить вас своей влиятельной поддержки, ибо по деловым со</w:t>
        <w:softHyphen/>
        <w:t>ображениям я должен сохранять видимость того, что нахожусь в здравом рассудке. Четырех держав будет вполне достаточно, если их удастся заставить идти в одной упряжке. Они могут обеспечить мир путем принуждения, а мир без принуждении противоречит зако</w:t>
        <w:softHyphen/>
        <w:t>нам природы и потому неосуществим. Скользящая шкала десятипроцентного сокращения выглядит до</w:t>
        <w:softHyphen/>
        <w:t>вольно практичной, и я готов испробовать ее, если остальные три державы тоже согласятся. Я убежден, что современные вооружения во много раз больше, чем требуется как для мира, так и для войны. Возьмем, к примеру, войну. Предположим, обстоятельства по</w:t>
        <w:softHyphen/>
        <w:t>требуют второго Ватерлоо, которое приведет к тому же, к ч&amp;му привело первое: разрешит основные противо</w:t>
        <w:softHyphen/>
        <w:t>речия и установит мир. Скажем наугад, что в Ватер</w:t>
        <w:softHyphen/>
        <w:t>лоо принимало участие 400 000 человек (точные цифры я забыл). За пять часов на поле боя осталось 50 000 убитых и раненых. Это продолжалось так утомительно долго, потому что тогдашнее огнестрельное оружие по</w:t>
        <w:softHyphen/>
        <w:t>зволяло делать всего два-три выстрела в минуту. Но мы теперь проделали бы эту работу так, как она была проделана под Омдурманом, — с помощью скорострель</w:t>
        <w:softHyphen/>
        <w:t>ных пушек, выпускающих 600 снарядов в минуту. Пушку обслуживают четыре человека — так, кажется? Полтораста выстрелов на человека в минуту. Таким образом, в одном современном солдате заключено еще 149, сражавшихся под Ватерлоо. Следовательно, мы мо</w:t>
        <w:softHyphen/>
        <w:t>жем теперь из каждых 150 солдат, оставив одного на службе, остальных 149 распустить по домам и все-таки устроить Ватерлоо не хуже того, которое было устроено восемьдесят пять лет тому назад. Мы можем теперь проделать с 2800 солдат ту же благотворную работу, на которую тогда потребовалось 400 000. Из этого количе</w:t>
        <w:softHyphen/>
        <w:t>ства союзники взяли бы себе 1400, остальные 1400 от</w:t>
        <w:softHyphen/>
        <w:t>дали бы Наполеону, а затем, взгрели бы его хорошенько.</w:t>
      </w:r>
    </w:p>
    <w:p>
      <w:pPr>
        <w:pStyle w:val="Normal"/>
        <w:ind w:firstLine="720"/>
        <w:jc w:val="both"/>
        <w:rPr/>
      </w:pPr>
      <w:r>
        <w:rPr>
          <w:rFonts w:cs="Times New Roman" w:ascii="Times New Roman" w:hAnsi="Times New Roman"/>
        </w:rPr>
        <w:t>А что мы вндим в действительности? Во время войны Германия, Россия и Франция могут выставить в общей сложности восемь миллионов солдат. Каждый из них по приносимой им пользе и по способности уби</w:t>
        <w:softHyphen/>
        <w:t>вать равен 149 солдатам времен Ватерлоо. А вместе они составляют 350 миллионов таких солдат, но в на</w:t>
        <w:softHyphen/>
        <w:t>стоящее время на всей планете не наберется столько взрослых мужчин. И вот налицо отдающий безумием факт: хотя эти три страны могли бы вооружить 18 000 человек современным оружием, приравняв их тем са</w:t>
        <w:softHyphen/>
        <w:t>мым к трем миллионам солдат наполеоновской эпохи, и совершить с их помощью все необходимые военные дей</w:t>
        <w:softHyphen/>
        <w:t>ствия, они выбрасывают на ветер деньги, силы и энер</w:t>
        <w:softHyphen/>
        <w:t>гию своего населения и призывают в армию 349 982 000 лишних эквивалентов солдата Ватерлоо, которые им совершенно не нужны, — в чем они легко убедились бы, еслп бы бросили пить и занялись некоторыми под</w:t>
        <w:softHyphen/>
        <w:t>счетами.</w:t>
      </w:r>
    </w:p>
    <w:p>
      <w:pPr>
        <w:pStyle w:val="Normal"/>
        <w:ind w:firstLine="720"/>
        <w:jc w:val="both"/>
        <w:rPr/>
      </w:pPr>
      <w:r>
        <w:rPr>
          <w:rFonts w:cs="Times New Roman" w:ascii="Times New Roman" w:hAnsi="Times New Roman"/>
        </w:rPr>
        <w:t>Вечный мир, мне кажется, невозможен ни при каких условиях, но я надеюсь, что постепенно нам удастся свести вооруженные силы Европы до надлежащего чис</w:t>
        <w:softHyphen/>
        <w:t>ла — до 20 000 человек, соответствующим образом вооруженных. Тогда нам будет обеспечено столько мира, сколько мы пожелаем, да и война будет всем по средствам.</w:t>
      </w:r>
    </w:p>
    <w:p>
      <w:pPr>
        <w:pStyle w:val="Normal"/>
        <w:ind w:firstLine="720"/>
        <w:jc w:val="both"/>
        <w:rPr/>
      </w:pPr>
      <w:r>
        <w:rPr>
          <w:rFonts w:cs="Times New Roman" w:ascii="Times New Roman" w:hAnsi="Times New Roman"/>
        </w:rPr>
        <w:t>P. S. В присланной мной статье цифры неверны — не 350 миллионов, а 450 миллионов; не 349 982 000, а 449 982 000; кроме того, разумеется, неверно утвержде</w:t>
        <w:softHyphen/>
        <w:t>ние, что общее количество солдат лишь несколько пре</w:t>
        <w:softHyphen/>
        <w:t>вышает численность населения земного шара, — на са</w:t>
        <w:softHyphen/>
        <w:t>мом деле оно превышает его в полтора раз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2</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Вена, Пойер Маркт, в, 2 апреля 1S99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С нетерпением жду апрельского номера «Харперс мэгезин», который должен вот-вот прийти, — с нетерпе</w:t>
        <w:softHyphen/>
        <w:t>нием и с огромным интересом. В вашем возрасте вы могли бы ужо устать от жизни и утратить интерес к ней, но о вас этого никак не скажешь. Ны пишете с прежней тонкостью, прелесгью, силой, проникнове</w:t>
        <w:softHyphen/>
        <w:t>нием и совершенс т вом. Но знаю, как нам это удается,— не знаю, но подозреваю. Я подозреваю, что для вас жизнь человеческая еще овеяна благородством, а Чело</w:t>
        <w:softHyphen/>
        <w:t>век — не просто шутка, скверная шутка, самая сквер</w:t>
        <w:softHyphen/>
        <w:t>ная из всех, когда либо сшученных. С тех пор как я написал в прошлом году свою библию, — миссис Кле</w:t>
        <w:softHyphen/>
        <w:t>менс питает к ней величайшее отвращение, содрогается при одном упоминании о ней, отказалась выслушать вторую ее половину и не разрешает мне опубликовать ии одной главы, — так вот, с тех пор Человек больше не представляется мне существом, достойным уваже</w:t>
        <w:softHyphen/>
        <w:t>ния, и я перестал им гордиться и не могу больше пи</w:t>
        <w:softHyphen/>
        <w:t>сать о нем весело или с похвалой. Не могу — и не со</w:t>
        <w:softHyphen/>
        <w:t>бираюсь. Я не брошу литературную работу, потому что она — мое лучшее развлечение, но печататься почти не буду (ибо у меня нет большего желания быть оскальпированным, чем у всякого другого).</w:t>
      </w:r>
    </w:p>
    <w:p>
      <w:pPr>
        <w:pStyle w:val="Normal"/>
        <w:ind w:firstLine="720"/>
        <w:jc w:val="both"/>
        <w:rPr/>
      </w:pPr>
      <w:r>
        <w:rPr>
          <w:rFonts w:cs="Times New Roman" w:ascii="Times New Roman" w:hAnsi="Times New Roman"/>
        </w:rPr>
        <w:t>5 апреля. — «Харперс» пришел: я побывал в Лейп</w:t>
        <w:softHyphen/>
        <w:t>циге с вашими путешественниками, а затем отправился в Карлсбад и видел столкновение миссис Марч со свиньей, которая жевала зубочистку и обладала всеми прочими милыми манерами. Но тут Джин отобрала у меня журнал.</w:t>
      </w:r>
    </w:p>
    <w:p>
      <w:pPr>
        <w:pStyle w:val="Normal"/>
        <w:ind w:firstLine="720"/>
        <w:jc w:val="both"/>
        <w:rPr/>
      </w:pPr>
      <w:r>
        <w:rPr>
          <w:rFonts w:cs="Times New Roman" w:ascii="Times New Roman" w:hAnsi="Times New Roman"/>
        </w:rPr>
        <w:t>Это игра воображения или... Во всяком случае, мне кажется, я улавливаю смутные н мимолетные проблески чего-то, — как мне мерещится — возрастной усталости: равнодушие к тому, что когда-то представлялось необы</w:t>
        <w:softHyphen/>
        <w:t>чайно интересным; безвкусная бурда, которая когда-то была шампанским; дорожная скука — тайные вздохи под маской обращенной к публике улыбки: «какого черта меня сюда занесло».</w:t>
      </w:r>
    </w:p>
    <w:p>
      <w:pPr>
        <w:pStyle w:val="Normal"/>
        <w:ind w:firstLine="720"/>
        <w:jc w:val="both"/>
        <w:rPr/>
      </w:pPr>
      <w:r>
        <w:rPr>
          <w:rFonts w:cs="Times New Roman" w:ascii="Times New Roman" w:hAnsi="Times New Roman"/>
        </w:rPr>
        <w:t>А может быть, вы сделали это сознательно. Может быть, вы и хотели, чтобы читатель почувствовал имен</w:t>
        <w:softHyphen/>
        <w:t>но это и решил, что сделал открытие не xynte Колумба. В таком случае вам это удалось, удалось в совершен</w:t>
        <w:softHyphen/>
        <w:t>стве. Свою последнюю книгу путешествий я писал... в аду; но я старался сделать вид, насколько хватало сил, что это прогулка по райскому саду. Когда-нибудь я перечту ее, и если эта притворная веселость обманет меня, я поверю, что она обманула и читателя. Как отвратительно было мне это кругосветное путеше</w:t>
        <w:softHyphen/>
        <w:t>ствие—все, за исключением моря и Индии!</w:t>
      </w:r>
    </w:p>
    <w:p>
      <w:pPr>
        <w:pStyle w:val="Normal"/>
        <w:ind w:firstLine="720"/>
        <w:jc w:val="both"/>
        <w:rPr/>
      </w:pPr>
      <w:r>
        <w:rPr>
          <w:rFonts w:cs="Times New Roman" w:ascii="Times New Roman" w:hAnsi="Times New Roman"/>
        </w:rPr>
        <w:t>Вечер. Мой хвост уныло свисает до самой земли. Я считал себя недюжинным финансистом — и похвастал этим перед вами. Теперь я уже не хвастаю. Акции, ко</w:t>
        <w:softHyphen/>
        <w:t>торые я продал с такой прибылью в начале января, продолжали непрерывно повышаться и теперь стоят на 60 000 долларов больше, чем тогда, когда я их продал. Я чувствую себя так, словно тратил по 20 000 долларов и месяц, и меня мучает совесть из-за такого безумного н неприличного мотовства.</w:t>
      </w:r>
    </w:p>
    <w:p>
      <w:pPr>
        <w:pStyle w:val="Normal"/>
        <w:ind w:firstLine="720"/>
        <w:jc w:val="both"/>
        <w:rPr/>
      </w:pPr>
      <w:r>
        <w:rPr>
          <w:rFonts w:cs="Times New Roman" w:ascii="Times New Roman" w:hAnsi="Times New Roman"/>
        </w:rPr>
        <w:t>На прошлой неделе, когда я с моими собирался в Будапешт, где должен был прочесть лекцию и произ</w:t>
        <w:softHyphen/>
        <w:t>нести речь на банкете, пришла телеграмма из Лондона: одна из нью-йоркских газет просила меня прислать им текст моей речи. И я (это абсолютно между нами) по</w:t>
        <w:softHyphen/>
        <w:t>слал ее. А потом я произнес не эту речь, а совсем дру</w:t>
        <w:softHyphen/>
        <w:t>гую, подсказанную вступительными словами лица, представившего меня гостям. Если первая речь была- таки передана по телеграфу и опубликована, — пожа</w:t>
        <w:softHyphen/>
        <w:t>луйста, некому не говорите, что она вовсе не была произнесена.</w:t>
      </w:r>
    </w:p>
    <w:p>
      <w:pPr>
        <w:pStyle w:val="Normal"/>
        <w:ind w:firstLine="720"/>
        <w:jc w:val="both"/>
        <w:rPr/>
      </w:pPr>
      <w:r>
        <w:rPr>
          <w:rFonts w:cs="Times New Roman" w:ascii="Times New Roman" w:hAnsi="Times New Roman"/>
        </w:rPr>
        <w:t>Это был чудесный вечер, а венгры оказались совер</w:t>
        <w:softHyphen/>
        <w:t>шенно очаровательными людьми. Мы провели там не</w:t>
        <w:softHyphen/>
        <w:t>делю, и нам было очень хорошо. На вышеупомянутом банкете один из их лучших ораторов произнес чрез</w:t>
        <w:softHyphen/>
        <w:t>вычайно изящный, остроумный, элегантный и восхитительный спич; я был в совершеннейшем восторге, хоти ии слова не понял, — он говорил по-венгерски. Но с каким несравненным искусством!</w:t>
      </w:r>
    </w:p>
    <w:p>
      <w:pPr>
        <w:pStyle w:val="Normal"/>
        <w:ind w:firstLine="720"/>
        <w:jc w:val="both"/>
        <w:rPr/>
      </w:pPr>
      <w:r>
        <w:rPr>
          <w:rFonts w:cs="Times New Roman" w:ascii="Times New Roman" w:hAnsi="Times New Roman"/>
        </w:rPr>
        <w:t>Все они замечательно знают английский язык; публика на моей лекции (одни венгры) понимала меня превосходно — судя по реакции. Англиканский священ</w:t>
        <w:softHyphen/>
        <w:t>ник сказал мне, что среди его прихожанок насчиты</w:t>
        <w:softHyphen/>
        <w:t>вается сто пятьдесят английских девушек, которые жи</w:t>
        <w:softHyphen/>
        <w:t>вут тем, что преподают свой родной язык, и что помимо этих есть еще много других.</w:t>
      </w:r>
    </w:p>
    <w:p>
      <w:pPr>
        <w:pStyle w:val="Normal"/>
        <w:ind w:firstLine="720"/>
        <w:jc w:val="both"/>
        <w:rPr/>
      </w:pPr>
      <w:r>
        <w:rPr>
          <w:rFonts w:cs="Times New Roman" w:ascii="Times New Roman" w:hAnsi="Times New Roman"/>
        </w:rPr>
        <w:t>За шестьдесят центов в неделю вам каждое утро сообщают по телефону последние известия, а в полдень – биржевые курсы; затем в течение трех часов вас учат трем иностранным языкам; затем вам читают последние телеграммы; а вечером вы слушаете оперы и концерты. Разумеется, даже приказчики, белошвейки, чистильщики сапог и прочие пользуются этими услу</w:t>
        <w:softHyphen/>
        <w:t>гами.</w:t>
      </w:r>
    </w:p>
    <w:p>
      <w:pPr>
        <w:pStyle w:val="Normal"/>
        <w:ind w:firstLine="720"/>
        <w:jc w:val="both"/>
        <w:rPr/>
      </w:pPr>
      <w:r>
        <w:rPr>
          <w:rFonts w:cs="Times New Roman" w:ascii="Times New Roman" w:hAnsi="Times New Roman"/>
        </w:rPr>
        <w:t>(Поправка: мисси Клеменс говорит, что плата — шестьдесят центов в месяц.)</w:t>
      </w:r>
    </w:p>
    <w:p>
      <w:pPr>
        <w:pStyle w:val="Normal"/>
        <w:ind w:firstLine="720"/>
        <w:jc w:val="both"/>
        <w:rPr/>
      </w:pPr>
      <w:r>
        <w:rPr>
          <w:rFonts w:cs="Times New Roman" w:ascii="Times New Roman" w:hAnsi="Times New Roman"/>
        </w:rPr>
        <w:t>Я возвращаюсь к дням моей молодости: в прошлую субботу я на одном банкете произнес четыре спича, И я побывал на множестве футбольных матчей,</w:t>
      </w:r>
    </w:p>
    <w:p>
      <w:pPr>
        <w:sectPr>
          <w:footnotePr>
            <w:numFmt w:val="decimal"/>
          </w:footnotePr>
          <w:type w:val="continuous"/>
          <w:pgSz w:w="11906" w:h="16838"/>
          <w:pgMar w:left="1701" w:right="1134" w:gutter="0" w:header="0" w:top="1134" w:footer="3" w:bottom="1134"/>
          <w:formProt w:val="false"/>
          <w:textDirection w:val="lrTb"/>
          <w:docGrid w:type="default" w:linePitch="360" w:charSpace="0"/>
        </w:sectPr>
      </w:pPr>
    </w:p>
    <w:p>
      <w:pPr>
        <w:pStyle w:val="Normal"/>
        <w:ind w:firstLine="720"/>
        <w:jc w:val="both"/>
        <w:rPr/>
      </w:pPr>
      <w:r>
        <w:rPr>
          <w:rFonts w:cs="Times New Roman" w:ascii="Times New Roman" w:hAnsi="Times New Roman"/>
        </w:rPr>
        <w:t>Ко мне прибегала Джин, интересовавшаяся канди</w:t>
        <w:softHyphen/>
        <w:t>датами и «Бессмертные» («Литерачюр» от 24 марта),— в надежде, я полагаю, что наконец-то она увидит мое пмя первым, а ваше — вторым; и если она действи</w:t>
        <w:softHyphen/>
        <w:t>тельно лелеяла подобные честолюбивые мечты, то ей пришлось разочароваться в третий раз; надеюсь, что и впредь они не сбудутся, ибо вы занимаете место, при</w:t>
        <w:softHyphen/>
        <w:t>надлежащее вам по праву. Она расспрашивала меня, кто участвует в этих выборах, но я ничего ей не смог ответить. Так же, как и на вопрос, когда будет про</w:t>
        <w:softHyphen/>
        <w:t>веден последний, решающий тур.</w:t>
      </w:r>
    </w:p>
    <w:p>
      <w:pPr>
        <w:pStyle w:val="Normal"/>
        <w:ind w:firstLine="720"/>
        <w:jc w:val="both"/>
        <w:rPr/>
      </w:pPr>
      <w:r>
        <w:rPr>
          <w:rFonts w:cs="Times New Roman" w:ascii="Times New Roman" w:hAnsi="Times New Roman"/>
        </w:rPr>
        <w:t>Я только что кончил читать утреннюю газету. Я чи</w:t>
        <w:softHyphen/>
        <w:t>таю ее каждое утро, хотя и знаю, что найду в ней лишь отражение тех пороков, низости, лицемерия и жестоко</w:t>
        <w:softHyphen/>
        <w:t>сти, которые составляют нашу цивилизацию и побу</w:t>
        <w:softHyphen/>
        <w:t>ждают меня весь остальной день взывать к господу о покарании всего рода человеческого. Мои молитвы пока еще не услышаны, но я не отчаиваюсь.</w:t>
      </w:r>
    </w:p>
    <w:p>
      <w:pPr>
        <w:pStyle w:val="Normal"/>
        <w:ind w:firstLine="720"/>
        <w:jc w:val="both"/>
        <w:rPr/>
      </w:pPr>
      <w:r>
        <w:rPr>
          <w:rFonts w:cs="Times New Roman" w:ascii="Times New Roman" w:hAnsi="Times New Roman"/>
          <w:i/>
        </w:rPr>
        <w:t>После</w:t>
      </w:r>
      <w:r>
        <w:rPr>
          <w:rFonts w:cs="Times New Roman" w:ascii="Times New Roman" w:hAnsi="Times New Roman"/>
        </w:rPr>
        <w:t xml:space="preserve"> чая, с которого я сбежал (шшш!). — О амери</w:t>
        <w:softHyphen/>
        <w:t>канская девица, путешествующая по Европе! Чаще всего это нечто вполне приемлемое, но порою — ужас. Та, с которой я расстался минуту тому назад, — девят</w:t>
        <w:softHyphen/>
        <w:t>надцать лет, пухлая физиономия, пронзительный голос, развязные манеры, самодовольство господне, и ко всему этому нелепый смущенный смешок, то и дело преры</w:t>
        <w:softHyphen/>
        <w:t>вавший ее болтовню без всякого на то основания, — ни</w:t>
        <w:softHyphen/>
        <w:t>чего смешного она не говорила. «Уж наверно, вам столько народу твердило, какое удовольствие — хи-хи — им доставила глава о немецком языке, что мне не стоит повторяться, — хи-хи-хи. Я проводила каникулы в Рос</w:t>
        <w:softHyphen/>
        <w:t>сии, видела Толстого: он сказал...» А я сидел и содро</w:t>
        <w:softHyphen/>
        <w:t>гался.</w:t>
      </w:r>
    </w:p>
    <w:p>
      <w:pPr>
        <w:pStyle w:val="Normal"/>
        <w:ind w:firstLine="720"/>
        <w:jc w:val="both"/>
        <w:rPr/>
      </w:pPr>
      <w:r>
        <w:rPr>
          <w:rFonts w:cs="Times New Roman" w:ascii="Times New Roman" w:hAnsi="Times New Roman"/>
        </w:rPr>
        <w:t>12 апреля. — Приходила Джин с номером «Литера</w:t>
        <w:softHyphen/>
        <w:t>чюр» и жаловалась, что я опять оказался после вас в священном списке десяти избранников; она, видимо, огорчается и никак не моягет этого понять. Но я объ</w:t>
        <w:softHyphen/>
        <w:t>яснил ей, что вы же там, на поле боя, непосредственно в кабпне для голосования, ведете предвыборную борь</w:t>
        <w:softHyphen/>
        <w:t>бу, — а это в подобных случаях имеет огромное зна</w:t>
        <w:softHyphen/>
        <w:t>чение.</w:t>
      </w:r>
    </w:p>
    <w:p>
      <w:pPr>
        <w:pStyle w:val="Normal"/>
        <w:ind w:firstLine="720"/>
        <w:jc w:val="both"/>
        <w:rPr/>
      </w:pPr>
      <w:r>
        <w:rPr>
          <w:rFonts w:cs="Times New Roman" w:ascii="Times New Roman" w:hAnsi="Times New Roman"/>
        </w:rPr>
        <w:t>13. Мы с миссис Клеменс побывали на художествен</w:t>
        <w:softHyphen/>
        <w:t>ной выставке. Цель изобразительных искусств, по-види</w:t>
        <w:softHyphen/>
        <w:t>мому, — пресмыкаться перед монархами и всевозмож</w:t>
        <w:softHyphen/>
        <w:t>ными образчиками проклятого племени попов.</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63</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12 мая 1899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Семь часов пятнадцать минут вечера. Чай (в честь мистера и миссис Тауэр, которые уезжают в Россию) только что окончился; милые люди, делающие честь человеческому роду: мистер и миссис Тауэр, новый по</w:t>
        <w:softHyphen/>
        <w:t>сланник с супругой, секретарь посольства, морской (и военный) атташе, несколько английских дам, ирланд</w:t>
        <w:softHyphen/>
        <w:t>ская дама, шотландская дама, очень милый молодой австрийский барон, явившийся без приглашения и до конца пребывавший в убеждении, что это самый обыч</w:t>
        <w:softHyphen/>
        <w:t>ный чай, но дивившийся необычному числу гостей; еще ;iini австрийца и несколько американцев, которые ока</w:t>
        <w:softHyphen/>
        <w:t>ла лиеь точно в таком же положении, как и вышеупо</w:t>
        <w:softHyphen/>
        <w:t>мянутым барон; старая баронесса Лангеман, единствен</w:t>
        <w:softHyphen/>
        <w:t>ная из всех австрийцев, которая была приглашена, и еще американцы. Так что в нашей гостиной собралась немалая толпа, но мы открыли раздвижные двери в гостиную Клары. Я не люблю чаепития, и миссис Кле</w:t>
        <w:softHyphen/>
        <w:t>менс обычно меня щадит, но это прошоо очень мило. Со мной случилось только одно происшествие. Я питаю большую симпатию к старой баронессе Лангеман, потому что мы яростные противники в одних вопросах и столь же яростные союзники в других. Например, она член общества трезвости, а я нет; у нее есть вера и религиозные взгляды, а у меня - никаких (она методист</w:t>
        <w:softHyphen/>
        <w:t>ка!), она – за демократию, и я тоже; она — за равноправие женщин, и я тоже; она – за права рабочих, одобряет профсоюзы и стачки, точь-в-точь как я; ну и так далее. После ее ухода одна из английских дам, которую я очень люблю, начала осуждать ее за то, что она отдает свои деньги, время и заботы стачке, проис</w:t>
        <w:softHyphen/>
        <w:t>ходящей сейчас на шелкоткацких фабриках Богемии (рабочие требуют одиннадцатичасового рабочего дня), и публично выступает в ее защиту. Я был захвачен врасплох и заспорил слишком горячо. Теперь мне это неприятно: ведь, в отличие от меня, она совсем не осве</w:t>
        <w:softHyphen/>
        <w:t>домлена в этом вопросе, а мы должны быть кроткими и снисходительными с людьми невежественными, ибо они — избранники божьи.</w:t>
      </w:r>
    </w:p>
    <w:p>
      <w:pPr>
        <w:pStyle w:val="Normal"/>
        <w:ind w:firstLine="720"/>
        <w:jc w:val="both"/>
        <w:rPr/>
      </w:pPr>
      <w:r>
        <w:rPr>
          <w:rFonts w:cs="Times New Roman" w:ascii="Times New Roman" w:hAnsi="Times New Roman"/>
        </w:rPr>
        <w:t>(Новый посланник — хороший человек, но не на своем месте. Секретарь посольства — хороший человек, по не на своем месте. Атташе — хороший человек, но не на своем месте. Наше правительство по части не</w:t>
        <w:softHyphen/>
        <w:t>правильного распределения груза бьет даже новые па</w:t>
        <w:softHyphen/>
        <w:t>роходы «Уайт Стар», а их возможности — 17 200 тонн.)</w:t>
      </w:r>
    </w:p>
    <w:p>
      <w:pPr>
        <w:pStyle w:val="Normal"/>
        <w:ind w:firstLine="720"/>
        <w:jc w:val="both"/>
        <w:rPr/>
      </w:pPr>
      <w:r>
        <w:rPr>
          <w:rFonts w:cs="Times New Roman" w:ascii="Times New Roman" w:hAnsi="Times New Roman"/>
          <w:i/>
        </w:rPr>
        <w:t>13 мая, 4 часа пополудни</w:t>
      </w:r>
      <w:r>
        <w:rPr>
          <w:rFonts w:cs="Times New Roman" w:ascii="Times New Roman" w:hAnsi="Times New Roman"/>
        </w:rPr>
        <w:t>. — Красавица англичанка и красавец англичанин, ее муж, провели у нас вчераш</w:t>
        <w:softHyphen/>
        <w:t>ний вечер, и она, несомненно, интересный экземпляр. Ее родители — англичане, но она родилась и воспиты</w:t>
        <w:softHyphen/>
        <w:t>валась в Румынии и научилась говорить по-английски только в девять лет. Ее туалет напоминал пылающий закат, и глядеть на него было одно удовольствие (на</w:t>
        <w:softHyphen/>
        <w:t>циональный румынский костюм)...</w:t>
      </w:r>
    </w:p>
    <w:p>
      <w:pPr>
        <w:pStyle w:val="Normal"/>
        <w:ind w:firstLine="720"/>
        <w:jc w:val="both"/>
        <w:rPr/>
      </w:pPr>
      <w:r>
        <w:rPr>
          <w:rFonts w:cs="Times New Roman" w:ascii="Times New Roman" w:hAnsi="Times New Roman"/>
        </w:rPr>
        <w:t>Молодежь в количестве двадцати четырех человек отправилась сегодня на Земмерпнг (онп пробудут там до завтра), и миссис Клеменс, одна английская дама, а также старик Лешетнцкий и его жена поехалп при</w:t>
        <w:softHyphen/>
        <w:t>смотреть за ннмп. Звалн и меня, но нет таких снежных гор, которые могли бы меня прельстить. Три часа езды туда, три часа обратно, чтобы сидеть всю ночь, наблю</w:t>
        <w:softHyphen/>
        <w:t>дая, как танцует молодежь; под оглушительную му</w:t>
        <w:softHyphen/>
        <w:t>зыку обмениваться с новыми знакомыми любезными выкриками о том, нравится ли мне Вена, впервые ли я ее посетил, долго ли мы собираемся в ней пробыть, ви</w:t>
        <w:softHyphen/>
        <w:t>дел ли я омовенпе пог, не пишу лп я книги о Вене и прочее и прочее. Эти условия показалпсь мне чересчур тяжелыми. Слишком большая цена за снежные горы...</w:t>
      </w:r>
    </w:p>
    <w:p>
      <w:pPr>
        <w:sectPr>
          <w:headerReference w:type="even" r:id="rId36"/>
          <w:headerReference w:type="default" r:id="rId37"/>
          <w:footerReference w:type="even" r:id="rId38"/>
          <w:footerReference w:type="default" r:id="rId39"/>
          <w:footnotePr>
            <w:numFmt w:val="decimal"/>
          </w:footnotePr>
          <w:type w:val="nextPage"/>
          <w:pgSz w:w="11906" w:h="16838"/>
          <w:pgMar w:left="1701" w:right="1134" w:gutter="0" w:header="0" w:top="1134" w:footer="3" w:bottom="1134"/>
          <w:pgNumType w:start="646" w:fmt="decimal"/>
          <w:formProt w:val="false"/>
          <w:textDirection w:val="lrTb"/>
          <w:docGrid w:type="default" w:linePitch="360" w:charSpace="0"/>
        </w:sectPr>
      </w:pPr>
    </w:p>
    <w:p>
      <w:pPr>
        <w:pStyle w:val="Normal"/>
        <w:ind w:firstLine="720"/>
        <w:jc w:val="both"/>
        <w:rPr/>
      </w:pPr>
      <w:r>
        <w:rPr>
          <w:rFonts w:cs="Times New Roman" w:ascii="Times New Roman" w:hAnsi="Times New Roman"/>
        </w:rPr>
        <w:t>Несколько лет я собирался бросить писать для пе</w:t>
        <w:softHyphen/>
        <w:t>чати, как только обстоятельства мне позволят. Нако</w:t>
        <w:softHyphen/>
        <w:t>нец я могу это сделать и отложить доходное перо, Я долго ждал возможности написать книгу, не надевая tin себя никакой узды, — книгу, не считающуюся ии с чьими чувствами, предрассудками, мнениями, веровани</w:t>
        <w:softHyphen/>
        <w:t>ями, надеждами, иллюзиями, заблуждениями; книгу, где излагались бы все мои самые заветные мысли без вся</w:t>
        <w:softHyphen/>
        <w:t>ких смягчений и умалчиваний. Мне казалось, что такая работа будет невыразимым блаженством, раем на земле.</w:t>
      </w:r>
    </w:p>
    <w:p>
      <w:pPr>
        <w:pStyle w:val="Normal"/>
        <w:ind w:firstLine="720"/>
        <w:jc w:val="both"/>
        <w:rPr/>
      </w:pPr>
      <w:r>
        <w:rPr>
          <w:rFonts w:cs="Times New Roman" w:ascii="Times New Roman" w:hAnsi="Times New Roman"/>
        </w:rPr>
        <w:t>Я уже приступил к ней, и это действительно бла</w:t>
        <w:softHyphen/>
        <w:t>женство! Духовное опьянение. Дважды я начинал ее неправильно, и оба раза забирался довольно далеко, прежде чем успевал это обнаружить. Но сейчас я убе</w:t>
        <w:softHyphen/>
        <w:t>жден, что нашел правильное начало. Это — рассказ от первого лица. Кажется, мне удастся выразить в ней, что я думаю о Человеке: и о том, из чего он слагается, и о том, какое он жалкое, нелепое и смешное существо, и о том, насколько он ошибается в оценке своего ха</w:t>
        <w:softHyphen/>
        <w:t>рактера, талантов, душевных качеств и своего места в ряду остальных животных.</w:t>
      </w:r>
    </w:p>
    <w:p>
      <w:pPr>
        <w:pStyle w:val="Normal"/>
        <w:ind w:firstLine="720"/>
        <w:jc w:val="both"/>
        <w:rPr/>
      </w:pPr>
      <w:r>
        <w:rPr>
          <w:rFonts w:cs="Times New Roman" w:ascii="Times New Roman" w:hAnsi="Times New Roman"/>
        </w:rPr>
        <w:t>Пока, кажется, у меня это получается. Позавчера и посвятил в эту тайну миссис Клеменс, запер двери и прочел ей первые главы. Она сказала:</w:t>
      </w:r>
    </w:p>
    <w:p>
      <w:pPr>
        <w:pStyle w:val="Normal"/>
        <w:ind w:firstLine="720"/>
        <w:jc w:val="both"/>
        <w:rPr>
          <w:rFonts w:ascii="Times New Roman" w:hAnsi="Times New Roman" w:cs="Times New Roman"/>
        </w:rPr>
      </w:pPr>
      <w:r>
        <w:rPr>
          <w:rFonts w:cs="Times New Roman" w:ascii="Times New Roman" w:hAnsi="Times New Roman"/>
        </w:rPr>
        <w:t>Это невыразимо отвратительно и невыразимо прекрасно.</w:t>
      </w:r>
    </w:p>
    <w:p>
      <w:pPr>
        <w:pStyle w:val="Normal"/>
        <w:ind w:firstLine="720"/>
        <w:jc w:val="both"/>
        <w:rPr>
          <w:rFonts w:ascii="Times New Roman" w:hAnsi="Times New Roman" w:cs="Times New Roman"/>
        </w:rPr>
      </w:pPr>
      <w:r>
        <w:rPr>
          <w:rFonts w:cs="Times New Roman" w:ascii="Times New Roman" w:hAnsi="Times New Roman"/>
        </w:rPr>
        <w:t>- Со скидкой на скромность я и сам того же мне</w:t>
        <w:softHyphen/>
        <w:t>ния, - ответил я.</w:t>
      </w:r>
    </w:p>
    <w:p>
      <w:pPr>
        <w:pStyle w:val="Normal"/>
        <w:ind w:firstLine="720"/>
        <w:jc w:val="both"/>
        <w:rPr/>
      </w:pPr>
      <w:r>
        <w:rPr>
          <w:rFonts w:cs="Times New Roman" w:ascii="Times New Roman" w:hAnsi="Times New Roman"/>
        </w:rPr>
        <w:t>Я надеюсь, что мне потребуется год-два, чтобы на</w:t>
        <w:softHyphen/>
        <w:t>писать эту книгу, и что она окажется подходящим со</w:t>
        <w:softHyphen/>
        <w:t>судом, чтобы вместить всю ту брань, которую я намерен н нее вложить.</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4</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Санна, Швеция.</w:t>
      </w:r>
    </w:p>
    <w:p>
      <w:pPr>
        <w:pStyle w:val="Normal"/>
        <w:ind w:firstLine="720"/>
        <w:jc w:val="both"/>
        <w:rPr/>
      </w:pPr>
      <w:r>
        <w:rPr>
          <w:rFonts w:cs="Times New Roman" w:ascii="Times New Roman" w:hAnsi="Times New Roman"/>
        </w:rPr>
        <w:t>26 сентября 1899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Выучите свою лекцию наизусть – это окупится. В Вене соевршенно случайно – я научился одному приему и очень сожалею, что не наткнулся на него много лет тому назад. Я собирался читать по книге, потому что чувствовал, что не выучил как следует нуж</w:t>
        <w:softHyphen/>
        <w:t>ные мне отрывки. И вот я вышел с книгой и прочел несколько фраз, а затем вспомнил, что рассказ требует некоторых предварительных объяснений. И, опустив книгу и иногда безотчетно помахивая ею, чтобы под</w:t>
        <w:softHyphen/>
        <w:t>черкнуть свои слова, я произнес вступление и неза</w:t>
        <w:softHyphen/>
        <w:t>метно перешел к самому рассказу, после чего продол</w:t>
        <w:softHyphen/>
        <w:t>жал говорить, делая вид, что импровизирую, а к рас</w:t>
        <w:softHyphen/>
        <w:t>сказу собираюсь приступить через несколько минут. Все удалось как нельзя лучше. Я знал содержание рассказа и наиболее нужные шутки, и вот, в форме не</w:t>
        <w:softHyphen/>
        <w:t>принужденной беседы с публикой, я изложил весь рас</w:t>
        <w:softHyphen/>
        <w:t>сказ, придав ему остроту и свежесть импровизации. Мне нужно было прочесть несколько отрывков, и каж</w:t>
        <w:softHyphen/>
        <w:t>дый из них я подал таким же образом, а слушатели неизменно считали, что я вспоминаю о чем-то посто</w:t>
        <w:softHyphen/>
        <w:t>роннем и делюсь с ними этим, а потом раскрою книгу и начну читать рассказ — и, таким образом, я каждый раз кончал рассказ до того, как они успевали понять, что он начат. Я проделал то же самое в Будапеште, и все снова получилось очень хорошо. Это новый трюк, н лучше его еще не бывало. Испытайте его. Вы можете быть уверены, что ваши слушатели не отвлекутся ни на секунду. Они будут слушать вас с напряженным вниманием, чего никогда нельзя добиться, если чи</w:t>
        <w:softHyphen/>
        <w:t>таешь ио книге или по рукописи или выходишь на эстраду без единой бумажки и своей уверенной манерой и гладкими фразами сразу показываешь, что ты не импровизируешь, а читаешь наизусть. А при живом пересказе того, что помнишь только в общих чертах, какие иногда рождаются удачные обороты! Вот попро</w:t>
        <w:softHyphen/>
        <w:t>буйте сами. Никакие заранее подготовленные фразы не бывают настолько искрометны, как эти, и они поро</w:t>
        <w:softHyphen/>
        <w:t>ждают у аудитории такой вдохновляющий отклик, что подобная удачная фраза непременно порождает еще одну такую же.</w:t>
      </w:r>
    </w:p>
    <w:p>
      <w:pPr>
        <w:pStyle w:val="Normal"/>
        <w:ind w:firstLine="720"/>
        <w:jc w:val="both"/>
        <w:rPr>
          <w:rFonts w:ascii="Times New Roman" w:hAnsi="Times New Roman" w:cs="Times New Roman"/>
        </w:rPr>
      </w:pPr>
      <w:r>
        <w:rPr>
          <w:rFonts w:cs="Times New Roman" w:ascii="Times New Roman" w:hAnsi="Times New Roman"/>
        </w:rPr>
        <w:t>Продолжение вашего романа в сентябрьском номере восхитительно от первого до последнего слова. Ваше искусство по-прежнему великолепно. Пришли гости.</w:t>
      </w:r>
    </w:p>
    <w:p>
      <w:pPr>
        <w:pStyle w:val="Normal"/>
        <w:ind w:firstLine="720"/>
        <w:jc w:val="both"/>
        <w:rPr>
          <w:rFonts w:ascii="Times New Roman" w:hAnsi="Times New Roman" w:cs="Times New Roman"/>
        </w:rPr>
      </w:pPr>
      <w:r>
        <w:rPr>
          <w:rFonts w:cs="Times New Roman" w:ascii="Times New Roman" w:hAnsi="Times New Roman"/>
        </w:rPr>
        <w:t>Любящий вас</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5</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rFonts w:ascii="Times New Roman" w:hAnsi="Times New Roman" w:cs="Times New Roman"/>
        </w:rPr>
      </w:pPr>
      <w:r>
        <w:rPr>
          <w:rFonts w:cs="Times New Roman" w:ascii="Times New Roman" w:hAnsi="Times New Roman"/>
        </w:rPr>
        <w:t>Веллингтон-корт, Найтсбридж, 25 января 1900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Если вы получили хотя бы половину того, что про</w:t>
        <w:softHyphen/>
        <w:t>рочил Понд, будьте довольны и восхвалите господа. Ни с кем другим этого не случалось. Мне жаль, однако, что он не поехал с вами, — ведь слушать его рассказы просто упоение. Он очень приятный спутник, веселый и добродушный, и мельнпца его никогда не останавли</w:t>
        <w:softHyphen/>
        <w:t>вается. Ваша лекционная поездка — настоящий ге</w:t>
        <w:softHyphen/>
        <w:t>роизм. Она требовала высочайшего мужества, и вы имеете право гордиться собой. Никакие рукоплескания, никакие деньги, нп даже и то и другое вместе не могут изменить того, что для человека, подобного вам, это ад. Ото ад даже для меня, а я ведь скроен из материала погрубее.</w:t>
      </w:r>
    </w:p>
    <w:p>
      <w:pPr>
        <w:pStyle w:val="Normal"/>
        <w:ind w:firstLine="720"/>
        <w:jc w:val="both"/>
        <w:rPr/>
      </w:pPr>
      <w:r>
        <w:rPr>
          <w:rFonts w:cs="Times New Roman" w:ascii="Times New Roman" w:hAnsi="Times New Roman"/>
        </w:rPr>
        <w:t>Я знал, что слушатели будут подходить к вам и по</w:t>
        <w:softHyphen/>
        <w:t>жимать вам руку, — это единственно верный знак искреннего одобрения. Каждый раз, когда среди пуб- niKii не находилось желающих пожать мне руку, я ухо</w:t>
        <w:softHyphen/>
        <w:t>дил из зала с тяжелым чувством, так как знал, что это означает.</w:t>
      </w:r>
    </w:p>
    <w:p>
      <w:pPr>
        <w:pStyle w:val="Normal"/>
        <w:ind w:firstLine="720"/>
        <w:jc w:val="both"/>
        <w:rPr/>
      </w:pPr>
      <w:r>
        <w:rPr>
          <w:rFonts w:cs="Times New Roman" w:ascii="Times New Roman" w:hAnsi="Times New Roman"/>
        </w:rPr>
        <w:t>Говоря между нами, это грязная и преступная война, по всех отношениях постыдная и не имеющая оправдания. Каждый день я пишу (мысленно) желчные журнальные статьи о ней, но мне приходится этим ограничиваться, ибо Англия не должна быть повержена; это означало бы распространение по всему миру позорной политической системы русской и германской империй, что обрекло бы земной шар на ночь нового средневековья и рабства вплоть до второго пришествия Христа. Даже когда она не права (а она не права), Англию надо поддерживать. Тот, кто выступит против нее сейчас – враг человечества. Нет, зачем все-таки человечество было создано? Или хотя бы почему вместо него не было создано чего-либо более достойного? У господа был для этого удобный случай. Он мог бы заработать превосходную репутацию. Так нет же! Ему понадобилось совершить эту дичайшую глупость, эту шалость, о которой он, вероятно, немало сожалел, ко</w:t>
        <w:softHyphen/>
        <w:t>гда спохватился и увидел ее последствия. Трудно было бы придумать более легкомысленную и недостойную прихоть — пока не началась эта война. Я разговариваю о ней с обеими сторонами, но всегда жду, чтобы этот разговор начал мой собеседник. Тогда я говорю: «Мой разум на стороне британцев, но мое сердце и те обрыв</w:t>
        <w:softHyphen/>
        <w:t>ки морали, которые у меня остались, — на стороне буров. А теперь мы можем беседовать не смущаясь и без предубеждения». И мы мирно продолжаем нашу беседу.</w:t>
      </w:r>
    </w:p>
    <w:p>
      <w:pPr>
        <w:pStyle w:val="Normal"/>
        <w:ind w:firstLine="720"/>
        <w:jc w:val="both"/>
        <w:rPr/>
      </w:pPr>
      <w:r>
        <w:rPr>
          <w:rFonts w:cs="Times New Roman" w:ascii="Times New Roman" w:hAnsi="Times New Roman"/>
        </w:rPr>
        <w:t>26 января. — Я собирался сделать несколько пре</w:t>
        <w:softHyphen/>
        <w:t>небрежительных замечаний о человечестве и поэтому не запечатывал этого письма. А еще я его не запеча</w:t>
        <w:softHyphen/>
        <w:t>тывал для того, чтобы рассказать о моем сне, в котором пресвятая троица пыталась решить головоломку. Но я могу сделать лучше, а именно: вырезать из «Таймса» различные примеры и образчики, которые покажут, что нынешний день человечества ничуть не лучше вчераш</w:t>
        <w:softHyphen/>
        <w:t>него.</w:t>
      </w:r>
    </w:p>
    <w:p>
      <w:pPr>
        <w:pStyle w:val="Normal"/>
        <w:ind w:firstLine="720"/>
        <w:jc w:val="both"/>
        <w:rPr/>
      </w:pPr>
      <w:r>
        <w:rPr>
          <w:rFonts w:cs="Times New Roman" w:ascii="Times New Roman" w:hAnsi="Times New Roman"/>
        </w:rPr>
        <w:t>Вы, может быть, замечали, что в газете редко по</w:t>
        <w:softHyphen/>
        <w:t>является телеграмма, которая не показывала бы лиш</w:t>
        <w:softHyphen/>
        <w:t>ний раз, как один пли несколько баловней и подопеч</w:t>
        <w:softHyphen/>
        <w:t>ных нашей цивилизации прогуливаются в одной ру</w:t>
        <w:softHyphen/>
        <w:t>башке, пока остальные его регалии находятся в стирке.</w:t>
      </w:r>
    </w:p>
    <w:p>
      <w:pPr>
        <w:pStyle w:val="Normal"/>
        <w:ind w:firstLine="720"/>
        <w:jc w:val="both"/>
        <w:rPr/>
      </w:pPr>
      <w:r>
        <w:rPr>
          <w:rFonts w:cs="Times New Roman" w:ascii="Times New Roman" w:hAnsi="Times New Roman"/>
        </w:rPr>
        <w:t>Я люблю наблюдать, как всяческие святоши провет</w:t>
        <w:softHyphen/>
        <w:t>ривают свое самодовольное благочестие и восхищаются им, и умиляются им, и в то же самое время откровенно и публично выражают свое презрение к благочестию буров, не сомневаясь, что им удастся снискать одобре</w:t>
        <w:softHyphen/>
        <w:t>ние и страны н церкви, — так оно и бывает.</w:t>
      </w:r>
    </w:p>
    <w:p>
      <w:pPr>
        <w:pStyle w:val="Normal"/>
        <w:ind w:firstLine="720"/>
        <w:jc w:val="both"/>
        <w:rPr/>
      </w:pPr>
      <w:r>
        <w:rPr>
          <w:rFonts w:cs="Times New Roman" w:ascii="Times New Roman" w:hAnsi="Times New Roman"/>
        </w:rPr>
        <w:t>Я замечаю, что бог в этой войне сочувствует обеим сторонам; итак, история повторяется. Однако я един</w:t>
        <w:softHyphen/>
        <w:t>ственный человек, который замечает это. Здесь все счи</w:t>
        <w:softHyphen/>
        <w:t>тают, что он держит их сторону, и только их.</w:t>
      </w:r>
    </w:p>
    <w:p>
      <w:pPr>
        <w:pStyle w:val="Normal"/>
        <w:ind w:firstLine="720"/>
        <w:jc w:val="both"/>
        <w:rPr>
          <w:rFonts w:ascii="Times New Roman" w:hAnsi="Times New Roman" w:cs="Times New Roman"/>
        </w:rPr>
      </w:pPr>
      <w:r>
        <w:rPr>
          <w:rFonts w:cs="Times New Roman" w:ascii="Times New Roman" w:hAnsi="Times New Roman"/>
        </w:rPr>
        <w:t>Нежно любящий вас всех</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6</w:t>
      </w:r>
    </w:p>
    <w:p>
      <w:pPr>
        <w:pStyle w:val="Normal"/>
        <w:ind w:firstLine="720"/>
        <w:jc w:val="both"/>
        <w:rPr>
          <w:rFonts w:ascii="Times New Roman" w:hAnsi="Times New Roman" w:cs="Times New Roman"/>
        </w:rPr>
      </w:pPr>
      <w:r>
        <w:rPr>
          <w:rFonts w:cs="Times New Roman" w:ascii="Times New Roman" w:hAnsi="Times New Roman"/>
        </w:rPr>
        <w:t>ДЖ. Х. ТВИЧЕЛУ</w:t>
      </w:r>
    </w:p>
    <w:p>
      <w:pPr>
        <w:pStyle w:val="Normal"/>
        <w:ind w:firstLine="720"/>
        <w:jc w:val="both"/>
        <w:rPr/>
      </w:pPr>
      <w:r>
        <w:rPr>
          <w:rFonts w:cs="Times New Roman" w:ascii="Times New Roman" w:hAnsi="Times New Roman"/>
        </w:rPr>
        <w:t>Лондон, 27 января 1900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Джо!</w:t>
      </w:r>
    </w:p>
    <w:p>
      <w:pPr>
        <w:pStyle w:val="Normal"/>
        <w:ind w:firstLine="720"/>
        <w:jc w:val="both"/>
        <w:rPr/>
      </w:pPr>
      <w:r>
        <w:rPr>
          <w:rFonts w:cs="Times New Roman" w:ascii="Times New Roman" w:hAnsi="Times New Roman"/>
        </w:rPr>
        <w:t>По-видимому, мы не собираемся освобождать фи</w:t>
        <w:softHyphen/>
        <w:t>липпинцев и возвращать им их остров. И, по-видимому, мы не собираемся вешать патеров и конфисковать их собственность. В таком случае, тамошняя война меня не интересует.</w:t>
      </w:r>
    </w:p>
    <w:p>
      <w:pPr>
        <w:pStyle w:val="Normal"/>
        <w:ind w:firstLine="720"/>
        <w:jc w:val="both"/>
        <w:rPr/>
      </w:pPr>
      <w:r>
        <w:rPr>
          <w:rFonts w:cs="Times New Roman" w:ascii="Times New Roman" w:hAnsi="Times New Roman"/>
        </w:rPr>
        <w:t>Я только что проглядывал главу LXX «По эква</w:t>
        <w:softHyphen/>
        <w:t>тору», чтобы проверить, сохранили ли буры свое преж</w:t>
        <w:softHyphen/>
        <w:t>нее военное искусство. Читать ее было очень любопыт</w:t>
        <w:softHyphen/>
        <w:t>но — она словно написана об этой войне.</w:t>
      </w:r>
    </w:p>
    <w:p>
      <w:pPr>
        <w:pStyle w:val="Normal"/>
        <w:ind w:firstLine="720"/>
        <w:jc w:val="both"/>
        <w:rPr/>
      </w:pPr>
      <w:r>
        <w:rPr>
          <w:rFonts w:cs="Times New Roman" w:ascii="Times New Roman" w:hAnsi="Times New Roman"/>
        </w:rPr>
        <w:t>Мне кажется, что мое мнение о бурах, изложенное в следующей главе, вполне правильно. Их часто называют нецивилизованным народом, но я не понимаю по</w:t>
        <w:softHyphen/>
        <w:t>чему. Благополучие, пища, кров, одежда, здоровый труд, скромные и разумные стремления, честность, доброта, гостеприимство, любовь к свободе и доблест</w:t>
        <w:softHyphen/>
        <w:t>ная готовность бороться за нее, спокойствие и мужество в час несчастья, терпение в час лишений и невзгод, от</w:t>
        <w:softHyphen/>
        <w:t>сутствие шума и хвастливых воплей в час победы, непритязательная и мирная жизнь, лишенная безрас</w:t>
        <w:softHyphen/>
        <w:t>судных волнений, — если и существует высшая и луч</w:t>
        <w:softHyphen/>
        <w:t>шая форма цивилизации, мне она неизвестна, и я не знаю, где ее искать. Вероятно, мы привыкли воображать, что необходимо еще удовлетворить множество артистических, интеллектуальных и других искусствен</w:t>
        <w:softHyphen/>
        <w:t>ных потребностей, — иначе цивилизация не будет полной. Мы и англичане обладаем всем этим, но, поскольку нам не хватает большой части вышеперечисленного, мне кажется, что бурская цивилизация выше нашей. Haша цивилизация представляется мне чем-то очень жал</w:t>
        <w:softHyphen/>
        <w:t>ким, полным жестокости, суетности, надменности, подлости и лицемерия. Я ненавижу слово «цивилиза</w:t>
        <w:softHyphen/>
        <w:t>ция», потому что оно лживо. Что же касается самой цивилизации, то я от души желаю ей провалиться в ад, гд</w:t>
      </w:r>
      <w:r>
        <w:rPr>
          <w:rFonts w:cs="Times New Roman" w:ascii="Times New Roman" w:hAnsi="Times New Roman"/>
          <w:lang w:val="en-US"/>
        </w:rPr>
        <w:t>e</w:t>
      </w:r>
      <w:r>
        <w:rPr>
          <w:rFonts w:cs="Times New Roman" w:ascii="Times New Roman" w:hAnsi="Times New Roman"/>
        </w:rPr>
        <w:t xml:space="preserve"> ее законное место. Однако при условии, что вместо нее мы обретем что-нибудь получше. Но это, вероятно, невозможно. Как наша цивилизация ни жалка, она все же лучше подлинного варварства, а посему мы должны поддерживать ее, распространять и (публич</w:t>
        <w:softHyphen/>
        <w:t>но) хвалить. И поэтому мы не имеем права осуяадать сейчас Англию и обязаны надеяться, что она победит в этой войне, ибо ее поражение и падение означало бы непоправимое несчастье для шелудивого человечества. Естественно, что я за Англию. Но она глубочайшим об</w:t>
        <w:softHyphen/>
        <w:t>разом не права, Джо, и все (просвещенные) англичане знают это. По крайней мере таково мое убеждение.</w:t>
      </w:r>
    </w:p>
    <w:p>
      <w:pPr>
        <w:pStyle w:val="Normal"/>
        <w:ind w:firstLine="720"/>
        <w:jc w:val="both"/>
        <w:rPr/>
      </w:pPr>
      <w:r>
        <w:rPr>
          <w:rFonts w:cs="Times New Roman" w:ascii="Times New Roman" w:hAnsi="Times New Roman"/>
        </w:rPr>
        <w:t>Может быть, я умудрился сделать так, что меня не поняли в отношении остеопатов. Мне хотелось знать, какое они произвели на вас впечатление. Что касается их искусства, мне оно хорошо известно, и мнение Харт</w:t>
        <w:softHyphen/>
        <w:t>форда о нем меня не интересует, так же как мнение врачей пли кого-нибудь еще, кто пожелал бы просве</w:t>
        <w:softHyphen/>
        <w:t>тить меня своим невежеством. Мнения, основанные на теориях, суеверии и невежестве, не слишком ценны.</w:t>
      </w:r>
    </w:p>
    <w:p>
      <w:pPr>
        <w:pStyle w:val="Normal"/>
        <w:ind w:firstLine="720"/>
        <w:jc w:val="both"/>
        <w:rPr>
          <w:rFonts w:ascii="Times New Roman" w:hAnsi="Times New Roman" w:cs="Times New Roman"/>
        </w:rPr>
      </w:pPr>
      <w:r>
        <w:rPr>
          <w:rFonts w:cs="Times New Roman" w:ascii="Times New Roman" w:hAnsi="Times New Roman"/>
        </w:rPr>
        <w:t>Ливи и остальные уехали дня на два за город.</w:t>
      </w:r>
    </w:p>
    <w:p>
      <w:pPr>
        <w:pStyle w:val="Normal"/>
        <w:ind w:firstLine="720"/>
        <w:jc w:val="both"/>
        <w:rPr>
          <w:rFonts w:ascii="Times New Roman" w:hAnsi="Times New Roman" w:cs="Times New Roman"/>
        </w:rPr>
      </w:pPr>
      <w:r>
        <w:rPr>
          <w:rFonts w:cs="Times New Roman" w:ascii="Times New Roman" w:hAnsi="Times New Roman"/>
        </w:rPr>
        <w:t>Привет всем вам.</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67</w:t>
      </w:r>
    </w:p>
    <w:p>
      <w:pPr>
        <w:pStyle w:val="Normal"/>
        <w:ind w:firstLine="720"/>
        <w:jc w:val="both"/>
        <w:rPr>
          <w:rFonts w:ascii="Times New Roman" w:hAnsi="Times New Roman" w:cs="Times New Roman"/>
        </w:rPr>
      </w:pPr>
      <w:r>
        <w:rPr>
          <w:rFonts w:cs="Times New Roman" w:ascii="Times New Roman" w:hAnsi="Times New Roman"/>
        </w:rPr>
        <w:t>ДЖ. Х. ТВИЧЕЛУ</w:t>
      </w:r>
    </w:p>
    <w:p>
      <w:pPr>
        <w:pStyle w:val="Normal"/>
        <w:ind w:firstLine="720"/>
        <w:jc w:val="both"/>
        <w:rPr>
          <w:rFonts w:ascii="Times New Roman" w:hAnsi="Times New Roman" w:cs="Times New Roman"/>
        </w:rPr>
      </w:pPr>
      <w:r>
        <w:rPr>
          <w:rFonts w:cs="Times New Roman" w:ascii="Times New Roman" w:hAnsi="Times New Roman"/>
        </w:rPr>
        <w:t>Лондон, 12 августа 1900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орогой Джо,</w:t>
      </w:r>
    </w:p>
    <w:p>
      <w:pPr>
        <w:pStyle w:val="Normal"/>
        <w:ind w:firstLine="720"/>
        <w:jc w:val="both"/>
        <w:rPr/>
      </w:pPr>
      <w:r>
        <w:rPr>
          <w:rFonts w:cs="Times New Roman" w:ascii="Times New Roman" w:hAnsi="Times New Roman"/>
        </w:rPr>
        <w:t>на прошлой неделе нас навестили премудрые профес</w:t>
        <w:softHyphen/>
        <w:t>сора Фиск и Брандер Мэтьюз, пили чай, и, повидав</w:t>
        <w:softHyphen/>
        <w:t>шись с ними, мы словно побывали в Америке. Мы пре</w:t>
        <w:softHyphen/>
        <w:t>доставили в их распоряжение солнечный денек и прият</w:t>
        <w:softHyphen/>
        <w:t>ную погоду — и они наслаждались тем и другим с чисто американской неумеренностью. С тех пор нам прихо</w:t>
        <w:softHyphen/>
        <w:t>дится вечерами топнть камин.</w:t>
      </w:r>
    </w:p>
    <w:p>
      <w:pPr>
        <w:pStyle w:val="Normal"/>
        <w:ind w:firstLine="720"/>
        <w:jc w:val="both"/>
        <w:rPr/>
      </w:pPr>
      <w:r>
        <w:rPr>
          <w:rFonts w:cs="Times New Roman" w:ascii="Times New Roman" w:hAnsi="Times New Roman"/>
        </w:rPr>
        <w:t>Мы собираемся домой в октябре, но зимовать нам придется в Нью-Йорке, где мояшо найти какого-нибудь солидного остеопата, который взял бы на себя труд окончательно привести наше семейство в норму.</w:t>
      </w:r>
    </w:p>
    <w:p>
      <w:pPr>
        <w:pStyle w:val="Normal"/>
        <w:ind w:firstLine="720"/>
        <w:jc w:val="both"/>
        <w:rPr>
          <w:rFonts w:ascii="Times New Roman" w:hAnsi="Times New Roman" w:cs="Times New Roman"/>
        </w:rPr>
      </w:pPr>
      <w:r>
        <w:rPr>
          <w:rFonts w:cs="Times New Roman" w:ascii="Times New Roman" w:hAnsi="Times New Roman"/>
        </w:rPr>
        <w:t>Месяц назад мы с Ливи обедали у верховного судьи и нашли его в превосходном здравии.</w:t>
      </w:r>
    </w:p>
    <w:p>
      <w:pPr>
        <w:pStyle w:val="Normal"/>
        <w:ind w:firstLine="720"/>
        <w:jc w:val="both"/>
        <w:rPr/>
      </w:pPr>
      <w:r>
        <w:rPr>
          <w:rFonts w:cs="Times New Roman" w:ascii="Times New Roman" w:hAnsi="Times New Roman"/>
        </w:rPr>
        <w:t>Сейчас везде только и разговору, что о Китае, и все мои симпатии на стороне китайцев. Венценосные воры Европы издавна обращаются с ними преподло, и я на</w:t>
        <w:softHyphen/>
        <w:t>деюсь, что теперь они выгонят из своей страны чужеземцев раз и навсегда. То есть я этого хочу, но, ко</w:t>
        <w:softHyphen/>
        <w:t>нечно, не жду, что это произойдет на самом деле.</w:t>
      </w:r>
    </w:p>
    <w:p>
      <w:pPr>
        <w:pStyle w:val="Normal"/>
        <w:ind w:firstLine="720"/>
        <w:jc w:val="both"/>
        <w:rPr/>
      </w:pPr>
      <w:r>
        <w:rPr>
          <w:rFonts w:cs="Times New Roman" w:ascii="Times New Roman" w:hAnsi="Times New Roman"/>
        </w:rPr>
        <w:t>Нот досада, сейчас я сообразил, что к тому времени, как мы попадем в Нью-Йорк, вы, Твичелы, хлынете и Европу и мы с вами снова разминемся. Просто возму</w:t>
        <w:softHyphen/>
        <w:t>тительно. Неужели мы никогда больше не встретимся?</w:t>
      </w:r>
    </w:p>
    <w:p>
      <w:pPr>
        <w:pStyle w:val="Normal"/>
        <w:ind w:firstLine="720"/>
        <w:jc w:val="both"/>
        <w:rPr/>
      </w:pPr>
      <w:r>
        <w:rPr>
          <w:rFonts w:cs="Times New Roman" w:ascii="Times New Roman" w:hAnsi="Times New Roman"/>
        </w:rPr>
        <w:t>Самый сердечный привет от всей нашей семьи.</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P. S. 18 авг.</w:t>
      </w:r>
    </w:p>
    <w:p>
      <w:pPr>
        <w:pStyle w:val="Normal"/>
        <w:ind w:firstLine="720"/>
        <w:jc w:val="both"/>
        <w:rPr/>
      </w:pPr>
      <w:r>
        <w:rPr>
          <w:rFonts w:cs="Times New Roman" w:ascii="Times New Roman" w:hAnsi="Times New Roman"/>
        </w:rPr>
        <w:t>Дорогой Джо, сейчас 7.30 утра. В последнее время я просыпаюсь ни свет ни заря. Еще одно такое пробу</w:t>
        <w:softHyphen/>
        <w:t>ждение—и это обратится в привычку; тогда я должен буду покориться и так при ней и останусь.</w:t>
      </w:r>
    </w:p>
    <w:p>
      <w:pPr>
        <w:pStyle w:val="Normal"/>
        <w:ind w:firstLine="720"/>
        <w:jc w:val="both"/>
        <w:rPr/>
      </w:pPr>
      <w:r>
        <w:rPr>
          <w:rFonts w:cs="Times New Roman" w:ascii="Times New Roman" w:hAnsi="Times New Roman"/>
        </w:rPr>
        <w:t>Сегодня у нас день траура: четыре года назад умерла Сюзи. Пять лет и один месяц прошло с тех пор, как я в последний раз видел ее живую, — она стояла на платформе и посылала нам воздушные поцелуп, когда мы уезжали на Запад, в кругосветное путешествие.</w:t>
      </w:r>
    </w:p>
    <w:p>
      <w:pPr>
        <w:pStyle w:val="Normal"/>
        <w:ind w:firstLine="720"/>
        <w:jc w:val="both"/>
        <w:rPr>
          <w:rFonts w:ascii="Times New Roman" w:hAnsi="Times New Roman" w:cs="Times New Roman"/>
        </w:rPr>
      </w:pPr>
      <w:r>
        <w:rPr>
          <w:rFonts w:cs="Times New Roman" w:ascii="Times New Roman" w:hAnsi="Times New Roman"/>
        </w:rPr>
        <w:t>Иногда кажется, что целый век прошел с тех пор, а иногда — что это было только вчера.</w:t>
      </w:r>
    </w:p>
    <w:p>
      <w:pPr>
        <w:pStyle w:val="Normal"/>
        <w:ind w:firstLine="720"/>
        <w:jc w:val="both"/>
        <w:rPr>
          <w:rFonts w:ascii="Times New Roman" w:hAnsi="Times New Roman" w:cs="Times New Roman"/>
        </w:rPr>
      </w:pPr>
      <w:r>
        <w:rPr>
          <w:rFonts w:cs="Times New Roman" w:ascii="Times New Roman" w:hAnsi="Times New Roman"/>
        </w:rPr>
        <w:t>Любящий вас</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8</w:t>
      </w:r>
    </w:p>
    <w:p>
      <w:pPr>
        <w:pStyle w:val="Normal"/>
        <w:ind w:firstLine="720"/>
        <w:jc w:val="both"/>
        <w:rPr/>
      </w:pPr>
      <w:r>
        <w:rPr>
          <w:rFonts w:cs="Times New Roman" w:ascii="Times New Roman" w:hAnsi="Times New Roman"/>
        </w:rPr>
        <w:t>ДЖ. И. МАКАЛИСТЕРУ</w:t>
      </w:r>
    </w:p>
    <w:p>
      <w:pPr>
        <w:pStyle w:val="Normal"/>
        <w:ind w:firstLine="720"/>
        <w:jc w:val="both"/>
        <w:rPr>
          <w:rFonts w:ascii="Times New Roman" w:hAnsi="Times New Roman" w:cs="Times New Roman"/>
        </w:rPr>
      </w:pPr>
      <w:r>
        <w:rPr>
          <w:rFonts w:cs="Times New Roman" w:ascii="Times New Roman" w:hAnsi="Times New Roman"/>
        </w:rPr>
        <w:t>Сентябрь 1900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орогой Макалистер,</w:t>
      </w:r>
    </w:p>
    <w:p>
      <w:pPr>
        <w:pStyle w:val="Normal"/>
        <w:ind w:firstLine="720"/>
        <w:jc w:val="both"/>
        <w:rPr/>
      </w:pPr>
      <w:r>
        <w:rPr>
          <w:rFonts w:cs="Times New Roman" w:ascii="Times New Roman" w:hAnsi="Times New Roman"/>
        </w:rPr>
        <w:t>Мы действительно уезжаем в субботу. Я думал отплыть раньше, но задержался, чтобы закончить исследование так называемых «Семейных пансионов». Это — особенность Лондона, бог не попустил, чтобы они существовали где-либо еще; это старые-престарые лачуги, служившие жильем разве что во врмеена Гептархии. На Дувр-стрит и Олбемарл-стрит они попадаются на каж</w:t>
        <w:softHyphen/>
        <w:t>дом шагу. Некогда просторные комнаты разбиты переборками на клетки, предоставляющие вам такой неуют, какого нигде, кроме тюрьмы, ни за какие деньги не сыщешь. Здесь вас ждут все современные неудоб</w:t>
        <w:softHyphen/>
        <w:t>ства и в придачу такие, которые устарели сто лет на</w:t>
        <w:softHyphen/>
        <w:t>зад. Цепы на все, что здесь получаешь, несоразмерно высокие. Спальни — это настоящие лазареты для неиз</w:t>
        <w:softHyphen/>
        <w:t>лечимой мебели, — сужу по моему теперешнему панси</w:t>
        <w:softHyphen/>
        <w:t>ону. Заведения эти существуют по традиции; они при</w:t>
        <w:softHyphen/>
        <w:t>кидываются почти исчезнувшими за последние полвека гостиницами домашнего типа, — по крайней мере та</w:t>
        <w:softHyphen/>
        <w:t>кими их считают наивные иностранцы. Иные вполне почтенные англичане еще останавливаются здесь по унаследованной от предков привычке, а также по ум</w:t>
        <w:softHyphen/>
        <w:t>ственной недоразвитости; то же делают многие амери</w:t>
        <w:softHyphen/>
        <w:t>канцы — по невежеству н предрассудка ради. Пансионы эти не менее интересны, чем лондонский Тауэр, но, ве</w:t>
        <w:softHyphen/>
        <w:t>роятно, древнее. Древнее и дороже. Лифт получен в дар от Вильгельма Завоевателя, некоторые кровати доисто</w:t>
        <w:softHyphen/>
        <w:t>рического происхождения, по ним можно изучать гео</w:t>
        <w:softHyphen/>
        <w:t>логические эры. Моя — самая древняя. Она образова</w:t>
        <w:softHyphen/>
        <w:t>лась в пласте древнего красного песчаника, вулканиче</w:t>
        <w:softHyphen/>
        <w:t>ского туфа, обманчивых надежд и двууглекислой роговой обманки, лежащих на глинистом сланце, и со</w:t>
        <w:softHyphen/>
        <w:t>храняет отпечаток доисторического человека. Нахо</w:t>
        <w:softHyphen/>
        <w:t>дится она в № 149. Посмотреть на нее приходят ты</w:t>
        <w:softHyphen/>
        <w:t>сячи ученых. Они считают ее священной. Они хотят при помощи взрыва уничтожить отпечаток, но это им не удается. Динамит от нее отскакивает.</w:t>
      </w:r>
    </w:p>
    <w:p>
      <w:pPr>
        <w:pStyle w:val="Normal"/>
        <w:ind w:firstLine="720"/>
        <w:jc w:val="both"/>
        <w:rPr>
          <w:rFonts w:ascii="Times New Roman" w:hAnsi="Times New Roman" w:cs="Times New Roman"/>
        </w:rPr>
      </w:pPr>
      <w:r>
        <w:rPr>
          <w:rFonts w:cs="Times New Roman" w:ascii="Times New Roman" w:hAnsi="Times New Roman"/>
        </w:rPr>
        <w:t>Закончив исследование, в субботу отплываю в Миннегагу,</w:t>
      </w:r>
    </w:p>
    <w:p>
      <w:pPr>
        <w:pStyle w:val="Normal"/>
        <w:ind w:firstLine="720"/>
        <w:jc w:val="both"/>
        <w:rPr>
          <w:rFonts w:ascii="Times New Roman" w:hAnsi="Times New Roman" w:cs="Times New Roman"/>
        </w:rPr>
      </w:pPr>
      <w:r>
        <w:rPr>
          <w:rFonts w:cs="Times New Roman" w:ascii="Times New Roman" w:hAnsi="Times New Roman"/>
        </w:rPr>
        <w:t>Неизменно любящий вас</w:t>
      </w:r>
    </w:p>
    <w:p>
      <w:pPr>
        <w:pStyle w:val="Normal"/>
        <w:ind w:firstLine="720"/>
        <w:jc w:val="both"/>
        <w:rPr>
          <w:rFonts w:ascii="Times New Roman" w:hAnsi="Times New Roman" w:cs="Times New Roman"/>
        </w:rPr>
      </w:pPr>
      <w:r>
        <w:rPr>
          <w:rFonts w:cs="Times New Roman" w:ascii="Times New Roman" w:hAnsi="Times New Roman"/>
        </w:rPr>
        <w:t>Марк Тв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9</w:t>
      </w:r>
    </w:p>
    <w:p>
      <w:pPr>
        <w:pStyle w:val="Normal"/>
        <w:ind w:firstLine="720"/>
        <w:jc w:val="both"/>
        <w:rPr>
          <w:rFonts w:ascii="Times New Roman" w:hAnsi="Times New Roman" w:cs="Times New Roman"/>
        </w:rPr>
      </w:pPr>
      <w:r>
        <w:rPr>
          <w:rFonts w:cs="Times New Roman" w:ascii="Times New Roman" w:hAnsi="Times New Roman"/>
        </w:rPr>
        <w:t>ДЖ. X. ТВИЧЕЛУ</w:t>
      </w:r>
    </w:p>
    <w:p>
      <w:pPr>
        <w:pStyle w:val="Normal"/>
        <w:ind w:firstLine="720"/>
        <w:jc w:val="both"/>
        <w:rPr>
          <w:rFonts w:ascii="Times New Roman" w:hAnsi="Times New Roman" w:cs="Times New Roman"/>
        </w:rPr>
      </w:pPr>
      <w:r>
        <w:rPr>
          <w:rFonts w:cs="Times New Roman" w:ascii="Times New Roman" w:hAnsi="Times New Roman"/>
        </w:rPr>
        <w:t>29 января 1901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Джо,</w:t>
      </w:r>
    </w:p>
    <w:p>
      <w:pPr>
        <w:pStyle w:val="Normal"/>
        <w:ind w:firstLine="720"/>
        <w:jc w:val="both"/>
        <w:rPr/>
      </w:pPr>
      <w:r>
        <w:rPr>
          <w:rFonts w:cs="Times New Roman" w:ascii="Times New Roman" w:hAnsi="Times New Roman"/>
        </w:rPr>
        <w:t>...Я только и могу ждать, что меня за это станут потчевать пинками и зуботычинами, а хлеба с маслом у меня станет куда меньше, но если мне Ливи не помешает, я все-таки скажу свое слово. Наш народ таков же, как все прочие, оскверняющие собой землю: готов драть глотку во славу любого дела, лишь бы это тешило самолюбие или набивало мошну. Если всех этих лице</w:t>
        <w:softHyphen/>
        <w:t>меров возьмут в рай, из него получится самый настоя</w:t>
        <w:softHyphen/>
        <w:t>щий ад!</w:t>
      </w:r>
    </w:p>
    <w:p>
      <w:pPr>
        <w:pStyle w:val="Normal"/>
        <w:ind w:firstLine="720"/>
        <w:jc w:val="both"/>
        <w:rPr/>
      </w:pPr>
      <w:r>
        <w:rPr>
          <w:rFonts w:cs="Times New Roman" w:ascii="Times New Roman" w:hAnsi="Times New Roman"/>
        </w:rPr>
        <w:t>Нет, я это понять не в силах! Вы — наставник и учи</w:t>
        <w:softHyphen/>
        <w:t>тель людей, Джо, и на вас лежит великая ответствен</w:t>
        <w:softHyphen/>
        <w:t>ность перед молодыми и старыми; если вы учите свою паству, как учите меня, — из страха, что высказанное вслух мнение может нанести ущерб ей или какому-нибудь издателю, молчать и скрывать свои мысли, когда флаг родины покрывается бесчестием и позором,— как ответите вы за это перед собственной совестью? Вы со</w:t>
        <w:softHyphen/>
        <w:t>жалеете обо мне; в порядке взаимности я готов немного пожалеть вас.</w:t>
      </w:r>
    </w:p>
    <w:p>
      <w:pPr>
        <w:pStyle w:val="Normal"/>
        <w:ind w:firstLine="720"/>
        <w:jc w:val="both"/>
        <w:rPr/>
      </w:pPr>
      <w:r>
        <w:rPr>
          <w:rFonts w:cs="Times New Roman" w:ascii="Times New Roman" w:hAnsi="Times New Roman"/>
        </w:rPr>
        <w:t>Однако я, кажется, противоречу моей же собствен</w:t>
        <w:softHyphen/>
        <w:t>ной «Философии», которую Ливп ни за что не позво</w:t>
        <w:softHyphen/>
        <w:t>ляет мне опубликовать, потому что эта книга меня по</w:t>
        <w:softHyphen/>
        <w:t>губит. А я все-таки надеюсь увидеть ее напечатанной, пока я жив. Я задумал ее еще пятнадцать лет назад и написал в 1898 году. Я часто пытался прочитать ее Ливи, но Ливи не хочет слушать — моя философия наводит на нее уныние. Правда всегда так действует на людей. Вернее — действовала бы, если бы на их долю изредка доставался хоть клочок правды, но так не бывает.</w:t>
      </w:r>
    </w:p>
    <w:p>
      <w:pPr>
        <w:pStyle w:val="Normal"/>
        <w:ind w:firstLine="720"/>
        <w:jc w:val="both"/>
        <w:rPr/>
      </w:pPr>
      <w:r>
        <w:rPr>
          <w:rFonts w:cs="Times New Roman" w:ascii="Times New Roman" w:hAnsi="Times New Roman"/>
        </w:rPr>
        <w:t>Вы полагаете, что я полагаю, будто мною движет высокий патриотизм, будто я в отчаянии оттого, что наш президент по уши увяз в грязной истории с Филиппинами, и меня огорчает и мучит, что наша великая и невежественная страна, которая понятия не имеет о самых основных фактах филиппинского казуса, так низко пала в глазах всего мира и выставила себя на посмешище… Вы глубоко заблуждаетесь! Мне нет дела до других и я в тревоге и отчаянии потому, что из-за этой истории сам чувствую себя замаранным. Вот и все. В этом я убеждаюсь, заглянув поглубже в себя. Чтб бы человек ни чувствовал, причина для этого всегда одна и та же - себялюбие.</w:t>
      </w:r>
    </w:p>
    <w:p>
      <w:pPr>
        <w:pStyle w:val="Normal"/>
        <w:ind w:firstLine="720"/>
        <w:jc w:val="both"/>
        <w:rPr/>
      </w:pPr>
      <w:r>
        <w:rPr>
          <w:rFonts w:cs="Times New Roman" w:ascii="Times New Roman" w:hAnsi="Times New Roman"/>
        </w:rPr>
        <w:t>Хоть мне это было очень неудобно и каждая минута у меня на счету, я на днях потратил вечер и выступил в главной здешней синагоге в пользу бесплатной школы для нуждающихся еврейских девочек. Мне известны до мелочей эгоистические мотивы, побудившие меня это сделать, хотя никто другой о них и не подозре</w:t>
        <w:softHyphen/>
        <w:t>вает. Если выберу как-нибудь время, расскажу вам псе подробно. Вы сами увидите, что это чистая правда.</w:t>
      </w:r>
    </w:p>
    <w:p>
      <w:pPr>
        <w:pStyle w:val="Normal"/>
        <w:ind w:firstLine="720"/>
        <w:jc w:val="both"/>
        <w:rPr/>
      </w:pPr>
      <w:r>
        <w:rPr>
          <w:rFonts w:cs="Times New Roman" w:ascii="Times New Roman" w:hAnsi="Times New Roman"/>
        </w:rPr>
        <w:t>Написал еще одну статью; поторопитесь и помогите Ливи оставить от нее мокрое место.</w:t>
      </w:r>
    </w:p>
    <w:p>
      <w:pPr>
        <w:pStyle w:val="Normal"/>
        <w:ind w:firstLine="720"/>
        <w:jc w:val="both"/>
        <w:rPr/>
      </w:pPr>
      <w:r>
        <w:rPr>
          <w:rFonts w:cs="Times New Roman" w:ascii="Times New Roman" w:hAnsi="Times New Roman"/>
        </w:rPr>
        <w:t>Она где-то хлопочет по хозяйству, несчастная ра</w:t>
        <w:softHyphen/>
        <w:t>быня домашнего очага, а над Кларой орудует врач, извлекая из нее бронхит. Вспышка была сильная, и мы немножко встревожились. Это началось два дня назад, и до сегодняшнего вечера она лежала пластом. Сейчас ей лучше.</w:t>
      </w:r>
    </w:p>
    <w:p>
      <w:pPr>
        <w:pStyle w:val="Normal"/>
        <w:ind w:firstLine="720"/>
        <w:jc w:val="both"/>
        <w:rPr>
          <w:rFonts w:ascii="Times New Roman" w:hAnsi="Times New Roman" w:cs="Times New Roman"/>
        </w:rPr>
      </w:pPr>
      <w:r>
        <w:rPr>
          <w:rFonts w:cs="Times New Roman" w:ascii="Times New Roman" w:hAnsi="Times New Roman"/>
        </w:rPr>
        <w:t>Самый сердечный привет всем вам.</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70</w:t>
      </w:r>
    </w:p>
    <w:p>
      <w:pPr>
        <w:pStyle w:val="Normal"/>
        <w:ind w:firstLine="720"/>
        <w:jc w:val="both"/>
        <w:rPr>
          <w:rFonts w:ascii="Times New Roman" w:hAnsi="Times New Roman" w:cs="Times New Roman"/>
        </w:rPr>
      </w:pPr>
      <w:r>
        <w:rPr>
          <w:rFonts w:cs="Times New Roman" w:ascii="Times New Roman" w:hAnsi="Times New Roman"/>
        </w:rPr>
        <w:t>ЭДУАРДУ Л. ДИММИТУ</w:t>
      </w:r>
    </w:p>
    <w:p>
      <w:pPr>
        <w:pStyle w:val="Normal"/>
        <w:ind w:firstLine="720"/>
        <w:jc w:val="both"/>
        <w:rPr/>
      </w:pPr>
      <w:r>
        <w:rPr>
          <w:rFonts w:cs="Times New Roman" w:ascii="Times New Roman" w:hAnsi="Times New Roman"/>
        </w:rPr>
        <w:t>Адирондакские озера, 19 шоля 1901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Диммит,</w:t>
      </w:r>
    </w:p>
    <w:p>
      <w:pPr>
        <w:pStyle w:val="Normal"/>
        <w:ind w:firstLine="720"/>
        <w:jc w:val="both"/>
        <w:rPr/>
      </w:pPr>
      <w:r>
        <w:rPr>
          <w:rFonts w:cs="Times New Roman" w:ascii="Times New Roman" w:hAnsi="Times New Roman"/>
        </w:rPr>
        <w:t>в план мироздания с самого начала вкралась ошибка, и потому все на этом свете идет шиворот-навыворот, теряется масса драгоценного времени, и в делах перво</w:t>
        <w:softHyphen/>
        <w:t>степенной важности допускаются роковые проволочки. Приглашения, которые должен бы получить юнец, пол</w:t>
        <w:softHyphen/>
        <w:t>ный жизни, и, получив, был бы на верху блаженства, откладываются из-за бесчисленных препятствий и по</w:t>
        <w:softHyphen/>
        <w:t>падают к нему, запоздав на подоека.</w:t>
      </w:r>
    </w:p>
    <w:p>
      <w:pPr>
        <w:pStyle w:val="Normal"/>
        <w:ind w:firstLine="720"/>
        <w:jc w:val="both"/>
        <w:rPr>
          <w:rFonts w:ascii="Times New Roman" w:hAnsi="Times New Roman" w:cs="Times New Roman"/>
        </w:rPr>
      </w:pPr>
      <w:r>
        <w:rPr>
          <w:rFonts w:cs="Times New Roman" w:ascii="Times New Roman" w:hAnsi="Times New Roman"/>
        </w:rPr>
        <w:t>Так случилось и на сей раз.</w:t>
      </w:r>
    </w:p>
    <w:p>
      <w:pPr>
        <w:pStyle w:val="Normal"/>
        <w:ind w:firstLine="720"/>
        <w:jc w:val="both"/>
        <w:rPr/>
      </w:pPr>
      <w:r>
        <w:rPr>
          <w:rFonts w:cs="Times New Roman" w:ascii="Times New Roman" w:hAnsi="Times New Roman"/>
        </w:rPr>
        <w:t>В Миссури, когда я был еще мальчишкой, я всегда нетерпеливо ждал приглашений, но они не доходили по адресу и, проблуждав где-то в лабиринте времен, i\m uit только теперь, когда я уже стар, страдаю ревматизмом, путешествия мне не под силу и приходится упускать счастливый случай.</w:t>
      </w:r>
    </w:p>
    <w:p>
      <w:pPr>
        <w:pStyle w:val="Normal"/>
        <w:ind w:firstLine="720"/>
        <w:jc w:val="both"/>
        <w:rPr/>
      </w:pPr>
      <w:r>
        <w:rPr>
          <w:rFonts w:cs="Times New Roman" w:ascii="Times New Roman" w:hAnsi="Times New Roman"/>
        </w:rPr>
        <w:t>Бездны радостей я лишился из-за этих вечно опаздывающих приглашений! Пятьдесят лет тому назад я охотно пустился бы на край света, лишь бы принять участие в первом попавшемся празднике. И мне было бы совершенно все равно, что ни праздновать, только мл повеселиться и пошуметь.</w:t>
      </w:r>
    </w:p>
    <w:p>
      <w:pPr>
        <w:pStyle w:val="Normal"/>
        <w:ind w:firstLine="720"/>
        <w:jc w:val="both"/>
        <w:rPr/>
      </w:pPr>
      <w:r>
        <w:rPr>
          <w:rFonts w:cs="Times New Roman" w:ascii="Times New Roman" w:hAnsi="Times New Roman"/>
        </w:rPr>
        <w:t>Все в мире поставлено с ног на голову. Жизнь следовало бы начинать стариком, обладая всеми преиму</w:t>
        <w:softHyphen/>
        <w:t>ществами старости — положением, опытом, богатством, — и кончать ее юношей, который может всем ним так блистательно насладиться. А сейчас мир устроено так, что в юности, когда счету нет удовольствиям, которые получаешь на один-единственный доллар, у вас этого доллара нет. В старости же у вас есть доллар, но у же нет ничего такого, что хотелось бы на него ку</w:t>
        <w:softHyphen/>
        <w:t>пить.</w:t>
      </w:r>
    </w:p>
    <w:p>
      <w:pPr>
        <w:pStyle w:val="Normal"/>
        <w:ind w:firstLine="720"/>
        <w:jc w:val="both"/>
        <w:rPr/>
      </w:pPr>
      <w:r>
        <w:rPr>
          <w:rFonts w:cs="Times New Roman" w:ascii="Times New Roman" w:hAnsi="Times New Roman"/>
        </w:rPr>
        <w:t>Коротко говоря, такова жизнь. В первую половину ее вы способны ею наслаждаться, но не имеете воз</w:t>
        <w:softHyphen/>
        <w:t>можности; во вторую половину у вас есть возмож</w:t>
        <w:softHyphen/>
        <w:t>ность наслаждаться, но вы на это уже не спо</w:t>
        <w:softHyphen/>
        <w:t>собны.</w:t>
      </w:r>
    </w:p>
    <w:p>
      <w:pPr>
        <w:pStyle w:val="Normal"/>
        <w:ind w:firstLine="720"/>
        <w:jc w:val="both"/>
        <w:rPr/>
      </w:pPr>
      <w:r>
        <w:rPr>
          <w:rFonts w:cs="Times New Roman" w:ascii="Times New Roman" w:hAnsi="Times New Roman"/>
        </w:rPr>
        <w:t>Множество признаков предостерегает меня, что безжалостное время тте остановится ради меня. Я при</w:t>
        <w:softHyphen/>
        <w:t>ближаюсь к порогу старости; в 1977 году мне стукнет сто сорок два. Довольно порхать по белу свету. Пора мне расстаться с непоседливой юностью и усвоить достоинство, солидность и медлительность, подобающие почтенной дряхлости, ибо она приближается и ее, как уже сказано, не миновать.</w:t>
      </w:r>
    </w:p>
    <w:p>
      <w:pPr>
        <w:pStyle w:val="Normal"/>
        <w:ind w:firstLine="720"/>
        <w:jc w:val="both"/>
        <w:rPr/>
      </w:pPr>
      <w:r>
        <w:rPr>
          <w:rFonts w:cs="Times New Roman" w:ascii="Times New Roman" w:hAnsi="Times New Roman"/>
        </w:rPr>
        <w:t>Вы собиратесь отметить годовщину великого памятного события. Вы по праву гордитесь успехами славного штата Миссури — и я как сын этого штата почел бы за большую честь присутствовать на празднестве и разделить ваше торжество; но вынужден от</w:t>
        <w:softHyphen/>
        <w:t>казать себе в этом и могу лишь от души поблагодарить вас за столь лестное приглашение.</w:t>
      </w:r>
    </w:p>
    <w:p>
      <w:pPr>
        <w:pStyle w:val="Normal"/>
        <w:ind w:firstLine="720"/>
        <w:jc w:val="both"/>
        <w:rPr/>
      </w:pPr>
      <w:r>
        <w:rPr>
          <w:rFonts w:cs="Times New Roman" w:ascii="Times New Roman" w:hAnsi="Times New Roman"/>
        </w:rPr>
        <w:t>Искренне преданный вам</w:t>
      </w:r>
    </w:p>
    <w:p>
      <w:pPr>
        <w:pStyle w:val="Normal"/>
        <w:ind w:firstLine="720"/>
        <w:jc w:val="both"/>
        <w:rPr>
          <w:rFonts w:ascii="Times New Roman" w:hAnsi="Times New Roman" w:cs="Times New Roman"/>
        </w:rPr>
      </w:pPr>
      <w:r>
        <w:rPr>
          <w:rFonts w:cs="Times New Roman" w:ascii="Times New Roman" w:hAnsi="Times New Roman"/>
        </w:rPr>
        <w:t>С. Л. Клеменс</w:t>
      </w:r>
      <w:bookmarkStart w:id="23" w:name="bookmark16"/>
    </w:p>
    <w:p>
      <w:pPr>
        <w:pStyle w:val="Normal"/>
        <w:ind w:firstLine="720"/>
        <w:jc w:val="both"/>
        <w:rPr>
          <w:rFonts w:ascii="Times New Roman" w:hAnsi="Times New Roman" w:cs="Times New Roman"/>
        </w:rPr>
      </w:pPr>
      <w:r>
        <w:rPr>
          <w:rFonts w:cs="Times New Roman" w:ascii="Times New Roman" w:hAnsi="Times New Roman"/>
        </w:rPr>
      </w:r>
      <w:bookmarkEnd w:id="23"/>
    </w:p>
    <w:p>
      <w:pPr>
        <w:pStyle w:val="Normal"/>
        <w:ind w:firstLine="720"/>
        <w:jc w:val="both"/>
        <w:rPr>
          <w:rFonts w:ascii="Times New Roman" w:hAnsi="Times New Roman" w:cs="Times New Roman"/>
        </w:rPr>
      </w:pPr>
      <w:r>
        <w:rPr>
          <w:rFonts w:cs="Times New Roman" w:ascii="Times New Roman" w:hAnsi="Times New Roman"/>
        </w:rPr>
        <w:t>71</w:t>
      </w:r>
    </w:p>
    <w:p>
      <w:pPr>
        <w:pStyle w:val="Normal"/>
        <w:ind w:firstLine="720"/>
        <w:jc w:val="both"/>
        <w:rPr>
          <w:rFonts w:ascii="Times New Roman" w:hAnsi="Times New Roman" w:cs="Times New Roman"/>
        </w:rPr>
      </w:pPr>
      <w:r>
        <w:rPr>
          <w:rFonts w:cs="Times New Roman" w:ascii="Times New Roman" w:hAnsi="Times New Roman"/>
        </w:rPr>
        <w:t>ДЖ. Х. ТВИЧЕЛУ</w:t>
      </w:r>
    </w:p>
    <w:p>
      <w:pPr>
        <w:pStyle w:val="Normal"/>
        <w:ind w:firstLine="720"/>
        <w:jc w:val="both"/>
        <w:rPr>
          <w:rFonts w:ascii="Times New Roman" w:hAnsi="Times New Roman" w:cs="Times New Roman"/>
        </w:rPr>
      </w:pPr>
      <w:r>
        <w:rPr>
          <w:rFonts w:cs="Times New Roman" w:ascii="Times New Roman" w:hAnsi="Times New Roman"/>
        </w:rPr>
        <w:t>Эмперсэнд, штат Нью-Йорк, 28 июля 1901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Джо,</w:t>
      </w:r>
    </w:p>
    <w:p>
      <w:pPr>
        <w:pStyle w:val="Normal"/>
        <w:ind w:firstLine="720"/>
        <w:jc w:val="both"/>
        <w:rPr/>
      </w:pPr>
      <w:r>
        <w:rPr>
          <w:rFonts w:cs="Times New Roman" w:ascii="Times New Roman" w:hAnsi="Times New Roman"/>
        </w:rPr>
        <w:t>вы правы, эхо неосуществимо, — для меня во всяком случае. Мне поддержать обращение к этому конгрессу лжецов и воров, присваивающих чужие земли, зна</w:t>
        <w:softHyphen/>
        <w:t>чило бы только навлечь насмешки на эту затею; а подписать воззвание о сборе средств, которые попадут в руки тамошппх миссионеров любого толка, будь то католики или протестанты, мне и вовсе невозможно. Они не притронутся к деньгам, которые я оскверню своим прикосновением, да я и не доверю им деньги. Я знаю, эти деньги онн обратят на помощь стражду</w:t>
        <w:softHyphen/>
        <w:t>щим, да только страждущих изберут из числа новооб</w:t>
        <w:softHyphen/>
        <w:t>ращенных христиан. В отношении всех прочих мис</w:t>
        <w:softHyphen/>
        <w:t>сионеры не проявляют ни малейшего сочувствия, а лишь вражду и ненависть. И это естественно: они на</w:t>
        <w:softHyphen/>
        <w:t>ходятся там наперекор священному писанию, ремесло их беззаконное, вот и характеры у них соответствен</w:t>
        <w:softHyphen/>
        <w:t>ные... Но ладно, хватит, не могу говорить об этом без злости.</w:t>
      </w:r>
    </w:p>
    <w:p>
      <w:pPr>
        <w:pStyle w:val="Normal"/>
        <w:ind w:firstLine="720"/>
        <w:jc w:val="both"/>
        <w:rPr/>
      </w:pPr>
      <w:r>
        <w:rPr>
          <w:rFonts w:cs="Times New Roman" w:ascii="Times New Roman" w:hAnsi="Times New Roman"/>
        </w:rPr>
        <w:t>Позднее. — Запово перечитал письмо Юн У-ина. Быть может, он ослеплен своими симпатиями, а мо</w:t>
        <w:softHyphen/>
        <w:t>жет быть, и нет. Может быть, есть и другие причины, побуждающие миссионеров молчать о двухлетнем го</w:t>
        <w:softHyphen/>
        <w:t>лоде и людоедстве в Шаньси. Может быть, там так мало обращенных в протестантскую веру, что миссио</w:t>
        <w:softHyphen/>
        <w:t>неры имеют возможность о них позаботиться. А что их мало запимает судьба обращенных в католическую веру и всех прочих, это, я думаю, вполне естественно.</w:t>
      </w:r>
    </w:p>
    <w:p>
      <w:pPr>
        <w:pStyle w:val="Normal"/>
        <w:ind w:firstLine="720"/>
        <w:jc w:val="both"/>
        <w:rPr/>
      </w:pPr>
      <w:r>
        <w:rPr>
          <w:rFonts w:cs="Times New Roman" w:ascii="Times New Roman" w:hAnsi="Times New Roman"/>
        </w:rPr>
        <w:t>Я просто поражаюсь: какая великолепная наив</w:t>
        <w:softHyphen/>
        <w:t>ность обратиться к нынешнему правительству с призывом о помощп в таком деле, которое не сулит пи барыша, ни полптпческих выгод. Неужели Юн У-ин нас до сих пор не раскусил? Впрочем, с 96-го или 97-го года его здесь не было. С тех пор мы преврати</w:t>
        <w:softHyphen/>
        <w:t>лись черт знает во что. Если б Кошуту теперь пришлось выступить со своим волнующим рассказом о мадьярских событиях, он не получил бы от конгресса и тридцати центов.</w:t>
      </w:r>
    </w:p>
    <w:p>
      <w:pPr>
        <w:pStyle w:val="Normal"/>
        <w:ind w:firstLine="720"/>
        <w:jc w:val="both"/>
        <w:rPr/>
      </w:pPr>
      <w:r>
        <w:rPr>
          <w:rFonts w:cs="Times New Roman" w:ascii="Times New Roman" w:hAnsi="Times New Roman"/>
        </w:rPr>
        <w:t>Я сижу на нижней террасе, она жe — главная палуба нашего прелестного кукольного домика. Дом стоит на самом краю озера Нижний Саранак, так что мне с террасы даже не виден берег, а только вода, вся и рябинках от дождя, — сейчас страшный ливень. Это чудесно — словно сидишь, уютно устроясь, на палубе корабля, а вокруг расстилается безбрежное море, но только еще куда приятнее, потому что море в дождь наводит уныние, а тут ощущаешь глубокий покой и довольство. С трех сторон нас обступает лесная чаща, никаких соседей у нас нет. Всюду дерзко скачут прелестные смуглые белочки. В пять часов они пьют чай (без приглашения) за столом в лесу, где Джин перепечатывает мои рукописи, и одна до того расхрабрилась, что уселась завтракать к Джин на колени, подняв торчком пушистый хвост. В семь часов они являются обедать (без приглашения). Все они носят одно и то же имя — Бленнерхаст, в честь друга Берра, но отзываются на него, только когда голодны.</w:t>
      </w:r>
    </w:p>
    <w:p>
      <w:pPr>
        <w:pStyle w:val="Normal"/>
        <w:ind w:firstLine="720"/>
        <w:jc w:val="both"/>
        <w:rPr/>
      </w:pPr>
      <w:r>
        <w:rPr>
          <w:rFonts w:cs="Times New Roman" w:ascii="Times New Roman" w:hAnsi="Times New Roman"/>
        </w:rPr>
        <w:t>Мы живем здесь с 21 июня. На нашу долю выпало нисколько жарких дней, как уверяет мое семейство, — меня-то это не беспокоило. Вообще же погода для этгих мест обычная и вам хорошо знакомая: прохладные дни и прохладные ночи. Каждую среду еженедельная газета сообщает нам, что вокруг стоит страшная жаpa, - ежедневные газеты в нашу мирную жизнь не допускаются. На прошлой неделе ту же новость привезли нам гости — единственные, кто у нас побывал, - доктор Рут и Джон Гоуэлс.</w:t>
      </w:r>
    </w:p>
    <w:p>
      <w:pPr>
        <w:pStyle w:val="Normal"/>
        <w:ind w:firstLine="720"/>
        <w:jc w:val="both"/>
        <w:rPr/>
      </w:pPr>
      <w:r>
        <w:rPr>
          <w:rFonts w:cs="Times New Roman" w:ascii="Times New Roman" w:hAnsi="Times New Roman"/>
        </w:rPr>
        <w:t>Mы каждый день племещся в озере; и вся компа</w:t>
        <w:softHyphen/>
        <w:t>ния, включая прислугу (но только не меня), много катается на лодках, иногда с лодочником, а иногда и самостоятельно: Джин и Клара неплохие гребцы. Если будем живы, надеюсь, мы и будущее лето про</w:t>
        <w:softHyphen/>
        <w:t>ведем в этом домике.</w:t>
      </w:r>
    </w:p>
    <w:p>
      <w:pPr>
        <w:pStyle w:val="Normal"/>
        <w:ind w:firstLine="720"/>
        <w:jc w:val="both"/>
        <w:rPr/>
      </w:pPr>
      <w:r>
        <w:rPr>
          <w:rFonts w:cs="Times New Roman" w:ascii="Times New Roman" w:hAnsi="Times New Roman"/>
        </w:rPr>
        <w:t>Мы сняли на год, начиная с 1 октября и с правом оставить ее за собою еще на год, усадьбу Эплтонов в Ривердейле, на 6epeгу Гудзона, в двадцати пяти минутах езды от Большого центрального вокзала. Эти год-два нам необходимо жить поближе к Нью-Йорку.</w:t>
      </w:r>
    </w:p>
    <w:p>
      <w:pPr>
        <w:pStyle w:val="Normal"/>
        <w:ind w:firstLine="720"/>
        <w:jc w:val="both"/>
        <w:rPr/>
      </w:pPr>
      <w:r>
        <w:rPr>
          <w:rFonts w:cs="Times New Roman" w:ascii="Times New Roman" w:hAnsi="Times New Roman"/>
        </w:rPr>
        <w:t>Третьего августа я отправляюсь на две недели в плаванье на яхте длиною в двести двадцать пять фу</w:t>
        <w:softHyphen/>
        <w:t>тов и со скоростью в двадцать узлов; компанию мне составят хозяин яхты мистер Роджерс, Том Рид, док</w:t>
        <w:softHyphen/>
        <w:t>тор Райе, полковник Э. Дж. Пейн и еще двое или трое. Хотел поехать судья Хауленд, но его не пускают де</w:t>
        <w:softHyphen/>
        <w:t>ла; хотел поехать профессор Слоун, но заболел. Хо</w:t>
        <w:softHyphen/>
        <w:t>тите присоединиться к нам? Если можете поехать, черкните для меня открытку на имя Г. Г. Роджерса, Бродвей, 26. Перед отплытием я на день-другой при</w:t>
        <w:softHyphen/>
        <w:t>еду в Нью-Йорк — 31 июля или, скорее, 1 августа — и, вероятно, остановлюсь в отеле «Гровепор», на углу Де</w:t>
        <w:softHyphen/>
        <w:t>сятой ул. и Пятой авеню.</w:t>
      </w:r>
    </w:p>
    <w:p>
      <w:pPr>
        <w:pStyle w:val="Normal"/>
        <w:ind w:firstLine="720"/>
        <w:jc w:val="both"/>
        <w:rPr/>
      </w:pPr>
      <w:r>
        <w:rPr>
          <w:rFonts w:cs="Times New Roman" w:ascii="Times New Roman" w:hAnsi="Times New Roman"/>
        </w:rPr>
        <w:t>Все мы шлем вам, Хармони и детям кучу самых сердечных приветов.</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72</w:t>
      </w:r>
    </w:p>
    <w:p>
      <w:pPr>
        <w:pStyle w:val="Normal"/>
        <w:ind w:firstLine="720"/>
        <w:jc w:val="both"/>
        <w:rPr>
          <w:rFonts w:ascii="Times New Roman" w:hAnsi="Times New Roman" w:cs="Times New Roman"/>
        </w:rPr>
      </w:pPr>
      <w:bookmarkStart w:id="24" w:name="bookmark17"/>
      <w:r>
        <w:rPr>
          <w:rFonts w:cs="Times New Roman" w:ascii="Times New Roman" w:hAnsi="Times New Roman"/>
        </w:rPr>
        <w:t>ДЖ. Т. ГУДМЕНУ</w:t>
      </w:r>
      <w:bookmarkEnd w:id="24"/>
    </w:p>
    <w:p>
      <w:pPr>
        <w:pStyle w:val="Normal"/>
        <w:ind w:firstLine="720"/>
        <w:jc w:val="both"/>
        <w:rPr/>
      </w:pPr>
      <w:r>
        <w:rPr>
          <w:rFonts w:cs="Times New Roman" w:ascii="Times New Roman" w:hAnsi="Times New Roman"/>
        </w:rPr>
        <w:t>Ривердейл-на-Гудзоне, 13 июня 1002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Джо,</w:t>
      </w:r>
    </w:p>
    <w:p>
      <w:pPr>
        <w:pStyle w:val="Normal"/>
        <w:ind w:firstLine="720"/>
        <w:jc w:val="both"/>
        <w:rPr/>
      </w:pPr>
      <w:r>
        <w:rPr>
          <w:rFonts w:cs="Times New Roman" w:ascii="Times New Roman" w:hAnsi="Times New Roman"/>
        </w:rPr>
        <w:t>я восхищен безмерно и преисполнен почтения! Вот уже двадцать четыре часа я пытаюсь успокоиться и хладнокровпо оценить эту поразительную энергию, трудолюбие, упорство, отвагу, аналитический гений, проницательность, все это громовое и огнедышащее великолепие, каким изумила нас мирная, покрытая цветами и зеленью гора, в которой никто и не подо</w:t>
        <w:softHyphen/>
        <w:t>зревал спящего вулкана, — пытаюсь успокоиться — и не могу. Вчера я прочитал половину вашей книги и не понял ни слова, но все приводило меня в восторг: ведь это просто чудо! Какая научная глубина, эруди</w:t>
        <w:softHyphen/>
        <w:t>ция, какой неимоверный труд в это вложен! А сколько скромности и достоинства, как величественна избран</w:t>
        <w:softHyphen/>
        <w:t>ная вами область, бесконечно далекая от всего низменного, убогого и нечистого! И еще я в восторге от того, каким прекрасным, прозрачным, непревзойденным по чистоте и изяществу языком написана эта книга. Наука всегда величава и достойна поклонения, но нередко она предстает перед нами в грубой дерюге, вы же облекли ее в прекрасные одежды, подобающие ее величию.</w:t>
      </w:r>
    </w:p>
    <w:p>
      <w:pPr>
        <w:pStyle w:val="Normal"/>
        <w:ind w:firstLine="720"/>
        <w:jc w:val="both"/>
        <w:rPr/>
      </w:pPr>
      <w:r>
        <w:rPr>
          <w:rFonts w:cs="Times New Roman" w:ascii="Times New Roman" w:hAnsi="Times New Roman"/>
        </w:rPr>
        <w:t>Вы думаете, что вам досталась «жалкая награда» за двадцать лет труда? Нет, нет! Вы жили в высоком царстве разума, а самая малая радость его недоступна для самой тугой мошны, какая найдется в христианском мире; днем и ночью вы были свободны и независимы от земного рабства и грубой корысти. Вы пол</w:t>
        <w:softHyphen/>
        <w:t>учали за свои труды плату большую, чем кто-либо другой в нашей стране. Вы жили ослепительной мечтой - и она сбылась, и ныне вы не могли бы обме</w:t>
        <w:softHyphen/>
        <w:t>няться судьбою даже с другим ученым: ведь он должен разделить свои трофеи с коллегами, мир же, открытый вами, принадлежит только вам одному и ва</w:t>
        <w:softHyphen/>
        <w:t>шим останется.</w:t>
      </w:r>
    </w:p>
    <w:p>
      <w:pPr>
        <w:pStyle w:val="Normal"/>
        <w:ind w:firstLine="720"/>
        <w:jc w:val="both"/>
        <w:rPr/>
      </w:pPr>
      <w:r>
        <w:rPr>
          <w:rFonts w:cs="Times New Roman" w:ascii="Times New Roman" w:hAnsi="Times New Roman"/>
        </w:rPr>
        <w:t>Все это просто великолепно, Джо! И нет на свете человека, который был бы за вас так рад и горд, как неизменно преданный вам</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73</w:t>
      </w:r>
    </w:p>
    <w:p>
      <w:pPr>
        <w:pStyle w:val="Normal"/>
        <w:ind w:firstLine="720"/>
        <w:jc w:val="both"/>
        <w:rPr/>
      </w:pPr>
      <w:r>
        <w:rPr>
          <w:rFonts w:cs="Times New Roman" w:ascii="Times New Roman" w:hAnsi="Times New Roman"/>
        </w:rPr>
        <w:t>БРАНДЕРУ МЭТЬЮЗУ</w:t>
      </w:r>
    </w:p>
    <w:p>
      <w:pPr>
        <w:pStyle w:val="Normal"/>
        <w:ind w:firstLine="720"/>
        <w:jc w:val="both"/>
        <w:rPr>
          <w:rFonts w:ascii="Times New Roman" w:hAnsi="Times New Roman" w:cs="Times New Roman"/>
        </w:rPr>
      </w:pPr>
      <w:r>
        <w:rPr>
          <w:rFonts w:cs="Times New Roman" w:ascii="Times New Roman" w:hAnsi="Times New Roman"/>
        </w:rPr>
        <w:t>Нью-Йорк-Сити, 4 мая 1903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орогой Брандер,</w:t>
      </w:r>
    </w:p>
    <w:p>
      <w:pPr>
        <w:pStyle w:val="Normal"/>
        <w:ind w:firstLine="720"/>
        <w:jc w:val="both"/>
        <w:rPr/>
      </w:pPr>
      <w:r>
        <w:rPr>
          <w:rFonts w:cs="Times New Roman" w:ascii="Times New Roman" w:hAnsi="Times New Roman"/>
        </w:rPr>
        <w:t>Целый месяц я не вставал с постели, но зато я много читал, и мне пришло в голову попросить вас вот о чем: сядьте-ка за письменный стол, когда у вас найдется месяцев восемь-девяь свободных, и набросайте для меня ответы на кое-какие вопросы из области литературы, дабы расширить мой кругозор. Ваше время не будет потрачено напрасно, ведь потом на досуге, пользуясь уже сделанным, вы можете составить курс лекций для ваших студентов и этим окажете им боль</w:t>
        <w:softHyphen/>
        <w:t>шую услугу.</w:t>
      </w:r>
    </w:p>
    <w:p>
      <w:pPr>
        <w:pStyle w:val="Normal"/>
        <w:ind w:firstLine="720"/>
        <w:jc w:val="both"/>
        <w:rPr/>
      </w:pPr>
      <w:r>
        <w:rPr>
          <w:rFonts w:cs="Times New Roman" w:ascii="Times New Roman" w:hAnsi="Times New Roman"/>
        </w:rPr>
        <w:t>1) Есть ли в романах сэра Вальтера Скотта стра</w:t>
        <w:softHyphen/>
        <w:t>ницы, написанные хорошим английским языком не путаным и не небрежным?</w:t>
      </w:r>
    </w:p>
    <w:p>
      <w:pPr>
        <w:pStyle w:val="Normal"/>
        <w:ind w:firstLine="720"/>
        <w:jc w:val="both"/>
        <w:rPr/>
      </w:pPr>
      <w:r>
        <w:rPr>
          <w:rFonts w:cs="Times New Roman" w:ascii="Times New Roman" w:hAnsi="Times New Roman"/>
        </w:rPr>
        <w:t>2) Есть ли у него страницы, написанные не слиш</w:t>
        <w:softHyphen/>
        <w:t>ком убогим, бесцветным, стертым языком, а прилич</w:t>
        <w:softHyphen/>
        <w:t>ной прозой?</w:t>
      </w:r>
    </w:p>
    <w:p>
      <w:pPr>
        <w:pStyle w:val="Normal"/>
        <w:ind w:firstLine="720"/>
        <w:jc w:val="both"/>
        <w:rPr/>
      </w:pPr>
      <w:r>
        <w:rPr>
          <w:rFonts w:cs="Times New Roman" w:ascii="Times New Roman" w:hAnsi="Times New Roman"/>
        </w:rPr>
        <w:t>3) Есть ли у него страницы, которые горели бы настоящим пламенем, а не тлели негреющим, обман</w:t>
        <w:softHyphen/>
        <w:t>чивым светом гнилушки?</w:t>
      </w:r>
    </w:p>
    <w:p>
      <w:pPr>
        <w:pStyle w:val="Normal"/>
        <w:ind w:firstLine="720"/>
        <w:jc w:val="both"/>
        <w:rPr/>
      </w:pPr>
      <w:r>
        <w:rPr>
          <w:rFonts w:cs="Times New Roman" w:ascii="Times New Roman" w:hAnsi="Times New Roman"/>
        </w:rPr>
        <w:t>4) Есть ли у него герои и героини, которые не были бы пегодяямн и негодяйками?</w:t>
      </w:r>
    </w:p>
    <w:p>
      <w:pPr>
        <w:pStyle w:val="Normal"/>
        <w:ind w:firstLine="720"/>
        <w:jc w:val="both"/>
        <w:rPr/>
      </w:pPr>
      <w:r>
        <w:rPr>
          <w:rFonts w:cs="Times New Roman" w:ascii="Times New Roman" w:hAnsi="Times New Roman"/>
        </w:rPr>
        <w:t>5) Есть ли в его романах персонажи, чьи слова и поступки не противоречили бы характерам, какими они обладают по уверениям автора?</w:t>
      </w:r>
    </w:p>
    <w:p>
      <w:pPr>
        <w:pStyle w:val="Normal"/>
        <w:ind w:firstLine="720"/>
        <w:jc w:val="both"/>
        <w:rPr/>
      </w:pPr>
      <w:r>
        <w:rPr>
          <w:rFonts w:cs="Times New Roman" w:ascii="Times New Roman" w:hAnsi="Times New Roman"/>
        </w:rPr>
        <w:t>6) Есть ли у него герои и героини, которыми чи</w:t>
        <w:softHyphen/>
        <w:t>татель восхищался бы и при этом сам понимал бы, почему восхищается?</w:t>
      </w:r>
    </w:p>
    <w:p>
      <w:pPr>
        <w:pStyle w:val="Normal"/>
        <w:ind w:firstLine="720"/>
        <w:jc w:val="both"/>
        <w:rPr/>
      </w:pPr>
      <w:r>
        <w:rPr>
          <w:rFonts w:cs="Times New Roman" w:ascii="Times New Roman" w:hAnsi="Times New Roman"/>
        </w:rPr>
        <w:t>7) Есть ли в его романах комические персонажи, которые и вправду забавны, и юмористические места, не лишенные юмора?</w:t>
      </w:r>
    </w:p>
    <w:p>
      <w:pPr>
        <w:pStyle w:val="Normal"/>
        <w:ind w:firstLine="720"/>
        <w:jc w:val="both"/>
        <w:rPr/>
      </w:pPr>
      <w:r>
        <w:rPr>
          <w:rFonts w:cs="Times New Roman" w:ascii="Times New Roman" w:hAnsi="Times New Roman"/>
        </w:rPr>
        <w:t>8) Случается ли ему когда-нибудь увлечь чита</w:t>
        <w:softHyphen/>
        <w:t>теля так, что тому не хотелось бы отложить книгу?</w:t>
      </w:r>
    </w:p>
    <w:p>
      <w:pPr>
        <w:pStyle w:val="Normal"/>
        <w:ind w:firstLine="720"/>
        <w:jc w:val="both"/>
        <w:rPr/>
      </w:pPr>
      <w:r>
        <w:rPr>
          <w:rFonts w:cs="Times New Roman" w:ascii="Times New Roman" w:hAnsi="Times New Roman"/>
        </w:rPr>
        <w:t>9) Есть ли у него страницы, где он перестает при</w:t>
        <w:softHyphen/>
        <w:t>нимать пеестествеппые позы, перестает восхищаться безмятежным разливом собственного водянистого красноречия, отказывается от вычур и притворства и на время, хотя бы ненадолго, становится сколько-ни</w:t>
        <w:softHyphen/>
        <w:t>будь искренним и серьезным?</w:t>
      </w:r>
    </w:p>
    <w:p>
      <w:pPr>
        <w:pStyle w:val="Normal"/>
        <w:ind w:firstLine="720"/>
        <w:jc w:val="both"/>
        <w:rPr/>
      </w:pPr>
      <w:r>
        <w:rPr>
          <w:rFonts w:cs="Times New Roman" w:ascii="Times New Roman" w:hAnsi="Times New Roman"/>
        </w:rPr>
        <w:t>10) Умел ли он писать по-английски? Может быть, он знал, как надо писать, но просто не хотел?</w:t>
      </w:r>
    </w:p>
    <w:p>
      <w:pPr>
        <w:pStyle w:val="Normal"/>
        <w:ind w:firstLine="720"/>
        <w:jc w:val="both"/>
        <w:rPr/>
      </w:pPr>
      <w:r>
        <w:rPr>
          <w:rFonts w:cs="Times New Roman" w:ascii="Times New Roman" w:hAnsi="Times New Roman"/>
        </w:rPr>
        <w:t>11) Писал ли он верное слово только тогда, когда не мог подыскать другого, или он так часто ошибался в выборе потому, что не умел отличить верное слово от неверного?</w:t>
      </w:r>
    </w:p>
    <w:p>
      <w:pPr>
        <w:pStyle w:val="Normal"/>
        <w:ind w:firstLine="720"/>
        <w:jc w:val="both"/>
        <w:rPr/>
      </w:pPr>
      <w:r>
        <w:rPr>
          <w:rFonts w:cs="Times New Roman" w:ascii="Times New Roman" w:hAnsi="Times New Roman"/>
        </w:rPr>
        <w:t>12) В состоянии ли вы читать его? И при этом со</w:t>
        <w:softHyphen/>
        <w:t>хранить к нему уважение? Разумеется, это было воз</w:t>
        <w:softHyphen/>
        <w:t>можно в его время — в эпоху непомерной чувствитель</w:t>
        <w:softHyphen/>
        <w:t>ности, громкчх вздохов и пышных слов, — по, боже праведный, возможно ли это в наши дни?</w:t>
      </w:r>
    </w:p>
    <w:p>
      <w:pPr>
        <w:pStyle w:val="Normal"/>
        <w:ind w:firstLine="720"/>
        <w:jc w:val="both"/>
        <w:rPr/>
      </w:pPr>
      <w:r>
        <w:rPr>
          <w:rFonts w:cs="Times New Roman" w:ascii="Times New Roman" w:hAnsi="Times New Roman"/>
        </w:rPr>
        <w:t>Брандер, я изнемогаю, я умираю медленной смертью, загубленный сэром Вальтером. Я прочел первый том «Роб Роя» и дошел до XIX главы «Гая Мэннеринга»— и уже не в силах приподнять голову от подушки, даже чтобы поесть. Ох, как все это ребячески незрело, неестественно, какая второсортная подделка! Всё какие-то фигуры из паноптикума, скелеты, призраки. Интересно? Да как могут быть интересны эти бескровные манекены, этп мыльные пузыри? А за</w:t>
        <w:softHyphen/>
        <w:t>мысел— какое убожество! Не потому убожество, что но хватает изобретательности, чтобы задумать сложные и разнообразные положения, а потому, что нет уменья их обосновать. Сэр Вальтер обычно выдает себя, когда начинает развивать то или иное сюжетное положение: он хитрит, и мудрит, и накручивает; и если вы дотянете до тех пор, пока станет ясно, к чему он вел, вы все равно ему не поверите.</w:t>
      </w:r>
    </w:p>
    <w:p>
      <w:pPr>
        <w:pStyle w:val="Normal"/>
        <w:ind w:firstLine="720"/>
        <w:jc w:val="both"/>
        <w:rPr/>
      </w:pPr>
      <w:r>
        <w:rPr>
          <w:rFonts w:cs="Times New Roman" w:ascii="Times New Roman" w:hAnsi="Times New Roman"/>
        </w:rPr>
        <w:t>Я не могу найти продолжение «Роб Роя» и больше не могу вынести «Мэннеринга»—уж и не знаю, что делать, но я еще поразмыслю и постараюсь не бросить сгоряча изучение столь великого автора. А он был действительно велик в свое время в глазах своих чи</w:t>
        <w:softHyphen/>
        <w:t>тателей, — так ведь и господь бог был велик во вре</w:t>
        <w:softHyphen/>
        <w:t>мена древних иудеев, но в наши-то дни чего ради возносить их на такую высоту? Да и стоят ли они столь высоко? По совести, так ли это? Не верю я, черт возьми!</w:t>
      </w:r>
    </w:p>
    <w:p>
      <w:pPr>
        <w:pStyle w:val="Normal"/>
        <w:ind w:firstLine="720"/>
        <w:jc w:val="both"/>
        <w:rPr>
          <w:rFonts w:ascii="Times New Roman" w:hAnsi="Times New Roman" w:cs="Times New Roman"/>
        </w:rPr>
      </w:pPr>
      <w:r>
        <w:rPr>
          <w:rFonts w:cs="Times New Roman" w:ascii="Times New Roman" w:hAnsi="Times New Roman"/>
        </w:rPr>
        <w:t>Как бы мне хотелось повидать вас и Ли Хаита.</w:t>
      </w:r>
    </w:p>
    <w:p>
      <w:pPr>
        <w:pStyle w:val="Normal"/>
        <w:ind w:firstLine="720"/>
        <w:jc w:val="both"/>
        <w:rPr>
          <w:rFonts w:ascii="Times New Roman" w:hAnsi="Times New Roman" w:cs="Times New Roman"/>
        </w:rPr>
      </w:pPr>
      <w:r>
        <w:rPr>
          <w:rFonts w:cs="Times New Roman" w:ascii="Times New Roman" w:hAnsi="Times New Roman"/>
        </w:rPr>
        <w:t>Искренне преданный вам</w:t>
      </w:r>
    </w:p>
    <w:p>
      <w:pPr>
        <w:pStyle w:val="Normal"/>
        <w:ind w:firstLine="720"/>
        <w:jc w:val="both"/>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71</w:t>
      </w:r>
    </w:p>
    <w:p>
      <w:pPr>
        <w:pStyle w:val="Normal"/>
        <w:ind w:firstLine="720"/>
        <w:jc w:val="both"/>
        <w:rPr>
          <w:rFonts w:ascii="Times New Roman" w:hAnsi="Times New Roman" w:cs="Times New Roman"/>
        </w:rPr>
      </w:pPr>
      <w:r>
        <w:rPr>
          <w:rFonts w:cs="Times New Roman" w:ascii="Times New Roman" w:hAnsi="Times New Roman"/>
        </w:rPr>
        <w:t>БРАНДЕРУ МЭТЬЮЗУ</w:t>
      </w:r>
    </w:p>
    <w:p>
      <w:pPr>
        <w:pStyle w:val="Normal"/>
        <w:ind w:firstLine="720"/>
        <w:jc w:val="both"/>
        <w:rPr>
          <w:rFonts w:ascii="Times New Roman" w:hAnsi="Times New Roman" w:cs="Times New Roman"/>
        </w:rPr>
      </w:pPr>
      <w:r>
        <w:rPr>
          <w:rFonts w:cs="Times New Roman" w:ascii="Times New Roman" w:hAnsi="Times New Roman"/>
        </w:rPr>
        <w:t>Ривердейл, 8 мая 1003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bookmarkStart w:id="25" w:name="bookmark18"/>
      <w:r>
        <w:rPr>
          <w:rFonts w:cs="Times New Roman" w:ascii="Times New Roman" w:hAnsi="Times New Roman"/>
        </w:rPr>
        <w:t>Дорогой Брандер,</w:t>
      </w:r>
      <w:bookmarkEnd w:id="25"/>
    </w:p>
    <w:p>
      <w:pPr>
        <w:pStyle w:val="Normal"/>
        <w:ind w:firstLine="720"/>
        <w:jc w:val="both"/>
        <w:rPr/>
      </w:pPr>
      <w:r>
        <w:rPr>
          <w:rFonts w:cs="Times New Roman" w:ascii="Times New Roman" w:hAnsi="Times New Roman"/>
        </w:rPr>
        <w:t>я все еще лежу, но время теперь идет не так медленно и скучно, потому что и налетел на Вальтера Скотта и разозлился. Я дочитал «Гая Мэннеринга» — это очень, очень любопытная книга, в которой сборище жалких теней лопочет что-то невнятное вокруг един</w:t>
        <w:softHyphen/>
        <w:t>ственного существа из плоти и крови — Диммонта; книга, бестолково слепленная из самых последних от</w:t>
        <w:softHyphen/>
        <w:t>бросов романтического театрального реквизита... я до</w:t>
        <w:softHyphen/>
        <w:t>читал ее, взялся за «Квентина Дорварда» и прочел его тоже.</w:t>
      </w:r>
    </w:p>
    <w:p>
      <w:pPr>
        <w:pStyle w:val="Normal"/>
        <w:ind w:firstLine="720"/>
        <w:jc w:val="both"/>
        <w:rPr/>
      </w:pPr>
      <w:r>
        <w:rPr>
          <w:rFonts w:cs="Times New Roman" w:ascii="Times New Roman" w:hAnsi="Times New Roman"/>
        </w:rPr>
        <w:t>Это было все равно что покинуть мертвецов и войти к живым; все равно что оставить приготови</w:t>
        <w:softHyphen/>
        <w:t>тельный класс Школы журналистики и вместо него прослушать курс лекций по английской литературе в Колумбийском университете.</w:t>
      </w:r>
    </w:p>
    <w:p>
      <w:pPr>
        <w:pStyle w:val="Normal"/>
        <w:ind w:firstLine="720"/>
        <w:jc w:val="both"/>
        <w:rPr>
          <w:rFonts w:ascii="Times New Roman" w:hAnsi="Times New Roman" w:cs="Times New Roman"/>
        </w:rPr>
      </w:pPr>
      <w:r>
        <w:rPr>
          <w:rFonts w:cs="Times New Roman" w:ascii="Times New Roman" w:hAnsi="Times New Roman"/>
        </w:rPr>
        <w:t>Хотел бы я знать, кто написал «Квентина Дор</w:t>
        <w:softHyphen/>
        <w:t>варда»?</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75</w:t>
      </w:r>
    </w:p>
    <w:p>
      <w:pPr>
        <w:pStyle w:val="Normal"/>
        <w:ind w:firstLine="720"/>
        <w:jc w:val="both"/>
        <w:rPr>
          <w:rFonts w:ascii="Times New Roman" w:hAnsi="Times New Roman" w:cs="Times New Roman"/>
        </w:rPr>
      </w:pPr>
      <w:r>
        <w:rPr>
          <w:rFonts w:cs="Times New Roman" w:ascii="Times New Roman" w:hAnsi="Times New Roman"/>
        </w:rPr>
        <w:t>Т. Ф. ГЕЙТСУ</w:t>
      </w:r>
    </w:p>
    <w:p>
      <w:pPr>
        <w:pStyle w:val="Normal"/>
        <w:ind w:firstLine="720"/>
        <w:jc w:val="both"/>
        <w:rPr/>
      </w:pPr>
      <w:r>
        <w:rPr>
          <w:rFonts w:cs="Times New Roman" w:ascii="Times New Roman" w:hAnsi="Times New Roman"/>
        </w:rPr>
        <w:t>Нью-Йорк, 30 мая 1903г.</w:t>
      </w:r>
    </w:p>
    <w:p>
      <w:pPr>
        <w:pStyle w:val="Normal"/>
        <w:ind w:firstLine="720"/>
        <w:jc w:val="both"/>
        <w:rPr>
          <w:rFonts w:ascii="Times New Roman" w:hAnsi="Times New Roman" w:cs="Times New Roman"/>
        </w:rPr>
      </w:pPr>
      <w:r>
        <w:rPr>
          <w:rFonts w:cs="Times New Roman" w:ascii="Times New Roman" w:hAnsi="Times New Roman"/>
        </w:rPr>
        <w:t>Дорогой мистер Гейтс,</w:t>
      </w:r>
    </w:p>
    <w:p>
      <w:pPr>
        <w:pStyle w:val="Normal"/>
        <w:ind w:firstLine="720"/>
        <w:jc w:val="both"/>
        <w:rPr/>
      </w:pPr>
      <w:r>
        <w:rPr>
          <w:rFonts w:cs="Times New Roman" w:ascii="Times New Roman" w:hAnsi="Times New Roman"/>
        </w:rPr>
        <w:t>без сомнения, мне весьма лестно, что вы предлагаете дать обществу мое имя и намереваетесь устроить на Сент-Луисской ярмарке «День Марка Твена», но такая честь не подобает живущему, ее можно и должно ока</w:t>
        <w:softHyphen/>
        <w:t>зывать только умершим. Я ценю чувства, побудившие вас предложить мне такую честь. Я ценю их очень вы</w:t>
        <w:softHyphen/>
        <w:t>соко и весьма вам признателен, но такой почет меня пугает. Пока мы живы, нам всегда грозит опасность хотя бы и с самыми лучшими, благородными намере</w:t>
        <w:softHyphen/>
        <w:t>ниями сделать какой-нибудь шаг, который может по</w:t>
        <w:softHyphen/>
        <w:t>губить паше доброе имя и отвратить от нас наших друзей.</w:t>
      </w:r>
    </w:p>
    <w:p>
      <w:pPr>
        <w:pStyle w:val="Normal"/>
        <w:ind w:firstLine="720"/>
        <w:jc w:val="both"/>
        <w:rPr/>
      </w:pPr>
      <w:r>
        <w:rPr>
          <w:rFonts w:cs="Times New Roman" w:ascii="Times New Roman" w:hAnsi="Times New Roman"/>
        </w:rPr>
        <w:t>Надеюсь, что никакому обществу не будет присво</w:t>
        <w:softHyphen/>
        <w:t>ено мое имя, покуда я жив, ибо рано или поздно я могу сделать что-нибудь такое, что заставит членов общества пожалеть о том, что они оказали мне эту честь. Когда же я войду в царство мертвых, я буду следовать их обычаям и уже не провинюсь ни в чем таком, что могло бы задеть моих друзей; но до тех пор я остаюсь столь же сомнительной величиной, как и любой представитель рода людского.</w:t>
      </w:r>
    </w:p>
    <w:p>
      <w:pPr>
        <w:pStyle w:val="Normal"/>
        <w:ind w:firstLine="720"/>
        <w:jc w:val="both"/>
        <w:rPr>
          <w:rFonts w:ascii="Times New Roman" w:hAnsi="Times New Roman" w:cs="Times New Roman"/>
        </w:rPr>
      </w:pPr>
      <w:r>
        <w:rPr>
          <w:rFonts w:cs="Times New Roman" w:ascii="Times New Roman" w:hAnsi="Times New Roman"/>
        </w:rPr>
        <w:t>Искренне вам преданный</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76</w:t>
      </w:r>
    </w:p>
    <w:p>
      <w:pPr>
        <w:pStyle w:val="Normal"/>
        <w:ind w:firstLine="720"/>
        <w:jc w:val="both"/>
        <w:rPr>
          <w:rFonts w:ascii="Times New Roman" w:hAnsi="Times New Roman" w:cs="Times New Roman"/>
        </w:rPr>
      </w:pPr>
      <w:r>
        <w:rPr>
          <w:rFonts w:cs="Times New Roman" w:ascii="Times New Roman" w:hAnsi="Times New Roman"/>
        </w:rPr>
        <w:t>Т. Ф. ГЕЙТСУ</w:t>
      </w:r>
    </w:p>
    <w:p>
      <w:pPr>
        <w:pStyle w:val="Normal"/>
        <w:ind w:firstLine="720"/>
        <w:jc w:val="both"/>
        <w:rPr>
          <w:rFonts w:ascii="Times New Roman" w:hAnsi="Times New Roman" w:cs="Times New Roman"/>
        </w:rPr>
      </w:pPr>
      <w:r>
        <w:rPr>
          <w:rFonts w:cs="Times New Roman" w:ascii="Times New Roman" w:hAnsi="Times New Roman"/>
        </w:rPr>
        <w:t>Нью-Йорк, 8 июня 1903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Гейтс,</w:t>
      </w:r>
    </w:p>
    <w:p>
      <w:pPr>
        <w:pStyle w:val="Normal"/>
        <w:ind w:firstLine="720"/>
        <w:jc w:val="both"/>
        <w:rPr/>
      </w:pPr>
      <w:r>
        <w:rPr>
          <w:rFonts w:cs="Times New Roman" w:ascii="Times New Roman" w:hAnsi="Times New Roman"/>
        </w:rPr>
        <w:t>н глубоко тронут желанием моих друзей из Ганнибала оказать мне столь большую честь, но все же вынуж</w:t>
        <w:softHyphen/>
        <w:t>ден ее отклонить. В Ганнибале, Колумбии, Сент-Луисе, на маленьких станциях по всему пути меня при</w:t>
        <w:softHyphen/>
        <w:t>ветствовали так тепло и сердечно, что воспоминание об зтом я сохраню до конца жизни как самый бесцен</w:t>
        <w:softHyphen/>
        <w:t>ный дар, ибо знаю, что любовь и уважение мне дарили от души, по доброй воле, искренне и непосредственно, без всякой подготовки. Но я и сам миссуриец и боюсь почестей, которые приходится готовить заблаговременно, и с моего ведома: ведь тогда, выходит, я буду сам себя чествовать. Ничто человеческое мне не чуждо, и я очень люблю почет, если он сам собою выпадает на мою долю, но остерегаюсь его, если он обдуман заранее и достигается при помощи агитации. Про</w:t>
        <w:softHyphen/>
        <w:t>шу вас и ваших коллег принять мою глубокую признательность за лестные для меня намерения и остаюсь</w:t>
      </w:r>
    </w:p>
    <w:p>
      <w:pPr>
        <w:pStyle w:val="Normal"/>
        <w:ind w:firstLine="720"/>
        <w:jc w:val="both"/>
        <w:rPr>
          <w:rFonts w:ascii="Times New Roman" w:hAnsi="Times New Roman" w:cs="Times New Roman"/>
        </w:rPr>
      </w:pPr>
      <w:r>
        <w:rPr>
          <w:rFonts w:cs="Times New Roman" w:ascii="Times New Roman" w:hAnsi="Times New Roman"/>
        </w:rPr>
        <w:t>искренно преданный нам</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72</w:t>
      </w:r>
    </w:p>
    <w:p>
      <w:pPr>
        <w:pStyle w:val="Normal"/>
        <w:ind w:firstLine="720"/>
        <w:jc w:val="both"/>
        <w:rPr>
          <w:rFonts w:ascii="Times New Roman" w:hAnsi="Times New Roman" w:cs="Times New Roman"/>
        </w:rPr>
      </w:pPr>
      <w:r>
        <w:rPr>
          <w:rFonts w:cs="Times New Roman" w:ascii="Times New Roman" w:hAnsi="Times New Roman"/>
        </w:rPr>
        <w:t>ДЖ. X. ТВИЧЕЛУ</w:t>
      </w:r>
    </w:p>
    <w:p>
      <w:pPr>
        <w:pStyle w:val="Normal"/>
        <w:ind w:firstLine="720"/>
        <w:jc w:val="both"/>
        <w:rPr>
          <w:rFonts w:ascii="Times New Roman" w:hAnsi="Times New Roman" w:cs="Times New Roman"/>
        </w:rPr>
      </w:pPr>
      <w:r>
        <w:rPr>
          <w:rFonts w:cs="Times New Roman" w:ascii="Times New Roman" w:hAnsi="Times New Roman"/>
        </w:rPr>
        <w:t>Вилла ди Кварто, Флоренция, 7 января 1904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Джо,</w:t>
      </w:r>
    </w:p>
    <w:p>
      <w:pPr>
        <w:pStyle w:val="Normal"/>
        <w:ind w:firstLine="720"/>
        <w:jc w:val="both"/>
        <w:rPr/>
      </w:pPr>
      <w:r>
        <w:rPr>
          <w:rFonts w:cs="Times New Roman" w:ascii="Times New Roman" w:hAnsi="Times New Roman"/>
        </w:rPr>
        <w:t>...в одном отношении я тут очень преуспел. Уезжая из Нью-Йорка, я почти обещал написать в этом году для «Харперс мэгезин» 30 000 слов. Писать для журнала — работа нелегкая, на каждые три страницы приходятся две, которые кидаешь в огонь (потому что первые две попытки начать уж наверняка никуда по годятся), — и когда все-таки кончишь и написанное можно отдать в печать, получается не тридцать цен</w:t>
        <w:softHyphen/>
        <w:t>тов за слово, а только десять.</w:t>
      </w:r>
    </w:p>
    <w:p>
      <w:pPr>
        <w:pStyle w:val="Normal"/>
        <w:ind w:firstLine="720"/>
        <w:jc w:val="both"/>
        <w:rPr/>
      </w:pPr>
      <w:r>
        <w:rPr>
          <w:rFonts w:cs="Times New Roman" w:ascii="Times New Roman" w:hAnsi="Times New Roman"/>
        </w:rPr>
        <w:t>Но на этот раз мне удивительно повезло, просто как никогда: я все время сразу начинал именно так, как надо. За двадцать пять рабочих дней я написал 37 000 слов; и, думаю, действительно всякий раз начи</w:t>
        <w:softHyphen/>
        <w:t>нал как надо, потому что не только мне самому ка</w:t>
        <w:softHyphen/>
        <w:t>жутся приемлемыми и вполне приличными эти очерки, но и высшая судебная инстанция (Ливи) решила так же.</w:t>
      </w:r>
    </w:p>
    <w:p>
      <w:pPr>
        <w:pStyle w:val="Normal"/>
        <w:ind w:firstLine="720"/>
        <w:jc w:val="both"/>
        <w:rPr/>
      </w:pPr>
      <w:r>
        <w:rPr>
          <w:rFonts w:cs="Times New Roman" w:ascii="Times New Roman" w:hAnsi="Times New Roman"/>
        </w:rPr>
        <w:t>Между делом, на досуге, я кое-что писал, но по</w:t>
        <w:softHyphen/>
        <w:t>немножку, не подгоняемый сознанием неотложной не</w:t>
        <w:softHyphen/>
        <w:t>обходимости, так как напечатано это будет только после моей смерти. Я буду продолжать эту работу (час в день), а кроме того, рассчитываю этот год по</w:t>
        <w:softHyphen/>
        <w:t>тратить на две большие книги (они у меня были бро</w:t>
        <w:softHyphen/>
        <w:t>шены на полдороге). Никакие обязательства перед журналом больше падо мною не висят.</w:t>
      </w:r>
    </w:p>
    <w:p>
      <w:pPr>
        <w:pStyle w:val="Normal"/>
        <w:ind w:firstLine="720"/>
        <w:jc w:val="both"/>
        <w:rPr/>
      </w:pPr>
      <w:r>
        <w:rPr>
          <w:rFonts w:cs="Times New Roman" w:ascii="Times New Roman" w:hAnsi="Times New Roman"/>
        </w:rPr>
        <w:t>Здешняя тишина и уединение, прозрачный чистый воздух, и чудесный вид Флоренции, и красавица до</w:t>
        <w:softHyphen/>
        <w:t>лина в раме спежных гор — что может быть лучше для работы. Все это — постоянный источник вдохно</w:t>
        <w:softHyphen/>
        <w:t>вения. День сегодня прекрасный; а когда он начнет клониться к вечеру и до тех пор, пока совсем не стем</w:t>
        <w:softHyphen/>
        <w:t>неет, с каждым часом взору станут открываться все новые картины, и все божественные, или, вернее, — одна другой божественнее. На нашем третьем этаже из Клариной комнаты вид всех красивей; окно в десять футов вышиной, и Клара его держит все время настежь, как раму для этой красоты. Я захожу к ней по нескольку раз в день и в обмен на какое-нибудь лакомствo покупаю право полюбоваться видом. Глав</w:t>
        <w:softHyphen/>
        <w:t>ная его особенность — далекая снежная вершина, величаво вздымающаяся над темными лесистыми горами окрест; эта громада с крутыми отрогами, то бархатистыми, то сверкающими на солнце, и с густыми лиловыми тенями между ними напоминает Швейцарию, по которой мы бродили в дни юности.</w:t>
      </w:r>
    </w:p>
    <w:p>
      <w:pPr>
        <w:pStyle w:val="Normal"/>
        <w:ind w:firstLine="720"/>
        <w:jc w:val="both"/>
        <w:rPr/>
      </w:pPr>
      <w:r>
        <w:rPr>
          <w:rFonts w:cs="Times New Roman" w:ascii="Times New Roman" w:hAnsi="Times New Roman"/>
        </w:rPr>
        <w:t>Хотел бы я показать ваше письмо Ливи, но ей при</w:t>
        <w:softHyphen/>
        <w:t>дется с неделю подождать. Кажется, я вам писал, что месяц назад она неделю страдала ангиной; с тех пор она очень слаба и, разумеется, все еще не встает, по мы надеемся, что еще через месяц она совсем по</w:t>
        <w:softHyphen/>
        <w:t>правится. Лечит ее профессор Грокко — лучшего врача не найти. И у нее прекрасная опытная сиделка.</w:t>
      </w:r>
    </w:p>
    <w:p>
      <w:pPr>
        <w:pStyle w:val="Normal"/>
        <w:ind w:firstLine="720"/>
        <w:jc w:val="both"/>
        <w:rPr/>
      </w:pPr>
      <w:r>
        <w:rPr>
          <w:rFonts w:cs="Times New Roman" w:ascii="Times New Roman" w:hAnsi="Times New Roman"/>
        </w:rPr>
        <w:t>Сердечный наш привет всему вашему семейству и всем нашим милым хартфордским друзьям.</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P. S. Спустя три дня.</w:t>
      </w:r>
    </w:p>
    <w:p>
      <w:pPr>
        <w:pStyle w:val="Normal"/>
        <w:ind w:firstLine="720"/>
        <w:jc w:val="both"/>
        <w:rPr>
          <w:rFonts w:ascii="Times New Roman" w:hAnsi="Times New Roman" w:cs="Times New Roman"/>
        </w:rPr>
      </w:pPr>
      <w:r>
        <w:rPr>
          <w:rFonts w:cs="Times New Roman" w:ascii="Times New Roman" w:hAnsi="Times New Roman"/>
        </w:rPr>
        <w:t xml:space="preserve">Ливи поразительна, как всегда. В тот день, когда я вам писал, — вернее, в тот вечер — у нее начался острый приступ не то подагры, не то ревматизма в левой руке, от плеча до кончиков пальцев, и поднялась температура. Боль терзала ее пятьдесят часов кряду, а то и все шестьдесят, и только сейчас отпустила, и она уже строит планы: собирается осенью в Египет, с тем, чтобы провести там зиму! Нет, она не сдается. </w:t>
      </w:r>
    </w:p>
    <w:p>
      <w:pPr>
        <w:pStyle w:val="Normal"/>
        <w:ind w:firstLine="720"/>
        <w:jc w:val="both"/>
        <w:rPr/>
      </w:pPr>
      <w:r>
        <w:rPr>
          <w:rFonts w:cs="Times New Roman" w:ascii="Times New Roman" w:hAnsi="Times New Roman"/>
        </w:rPr>
        <w:t>Вас удивит, что я согласился так много писать для периодических изданий, ведь я всегда очень неохотно на это шел – но теперь у меня были для этого серьезныe причины. В последние полтора года, да и сейчас тоже, у нас столько расходов, что Ливи совсем потеря</w:t>
        <w:softHyphen/>
        <w:t>ла покой, ночей не спала, и эта бессонница приняла угрожающую форму. Необходимо было ее прекратить, что теперь и сделано.</w:t>
      </w:r>
    </w:p>
    <w:p>
      <w:pPr>
        <w:pStyle w:val="Normal"/>
        <w:ind w:firstLine="720"/>
        <w:jc w:val="both"/>
        <w:rPr/>
      </w:pPr>
      <w:r>
        <w:rPr>
          <w:rFonts w:cs="Times New Roman" w:ascii="Times New Roman" w:hAnsi="Times New Roman"/>
        </w:rPr>
        <w:t>Да, Джо, она поразительная женщина. Этот при</w:t>
        <w:softHyphen/>
        <w:t>ступ ревматизма совсем выбил меня из колен, так что я непрерывно ругался и проклинал все на свете, — он on только укрепил ее терпение и несокрушимую силу духа. Вот в чем разница между нами. Не сосчитать, сколько всяческих недугов напало на нее за эти чудо</w:t>
        <w:softHyphen/>
        <w:t>вищные полтора года, и я о каждом думаю с нена</w:t>
        <w:softHyphen/>
        <w:t>вистью, — а вот она после каждой болезни вновь ве</w:t>
        <w:softHyphen/>
        <w:t>села, полна жизни и энергии как ни в чем не бывало, н опять стронт планы путешествия в Египет, и вера н бодрость никогда ей не изменяют, так что я только диву даюсь, на нее глядя.</w:t>
      </w:r>
    </w:p>
    <w:p>
      <w:pPr>
        <w:pStyle w:val="Normal"/>
        <w:ind w:firstLine="720"/>
        <w:jc w:val="both"/>
        <w:rPr>
          <w:rFonts w:ascii="Times New Roman" w:hAnsi="Times New Roman" w:cs="Times New Roman"/>
        </w:rPr>
      </w:pPr>
      <w:r>
        <w:rPr>
          <w:rFonts w:cs="Times New Roman" w:ascii="Times New Roman" w:hAnsi="Times New Roman"/>
        </w:rPr>
        <w:t>Клара зовет меня — нам надо ехать в город отда</w:t>
        <w:softHyphen/>
        <w:t>вать визиты.</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78</w:t>
      </w:r>
    </w:p>
    <w:p>
      <w:pPr>
        <w:pStyle w:val="Normal"/>
        <w:ind w:firstLine="720"/>
        <w:jc w:val="both"/>
        <w:rPr>
          <w:rFonts w:ascii="Times New Roman" w:hAnsi="Times New Roman" w:cs="Times New Roman"/>
        </w:rPr>
      </w:pPr>
      <w:r>
        <w:rPr>
          <w:rFonts w:cs="Times New Roman" w:ascii="Times New Roman" w:hAnsi="Times New Roman"/>
        </w:rPr>
        <w:t>У. Д. ГОУЭЛСУ</w:t>
      </w:r>
    </w:p>
    <w:p>
      <w:pPr>
        <w:pStyle w:val="Normal"/>
        <w:ind w:firstLine="720"/>
        <w:jc w:val="both"/>
        <w:rPr/>
      </w:pPr>
      <w:r>
        <w:rPr>
          <w:rFonts w:cs="Times New Roman" w:ascii="Times New Roman" w:hAnsi="Times New Roman"/>
        </w:rPr>
        <w:t>Вилла ди Кварто, Флоренция, 6 июня 1904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Гоуэлс!</w:t>
      </w:r>
    </w:p>
    <w:p>
      <w:pPr>
        <w:pStyle w:val="Normal"/>
        <w:ind w:firstLine="720"/>
        <w:jc w:val="both"/>
        <w:rPr/>
      </w:pPr>
      <w:r>
        <w:rPr>
          <w:rFonts w:cs="Times New Roman" w:ascii="Times New Roman" w:hAnsi="Times New Roman"/>
        </w:rPr>
        <w:t>Вчера в 9 часов 20 минут вечера я вошел в комнату миссис Клеменс, чтобы, как всегда, пожелать ей спокойной ночи, а она была мертва, хотя никто об этом не подозревал. За минуту перед тем она весело разговаривала. Она сидела в постели — уже несколько месяцев она не могла лежать, — Кэти и сиделка под</w:t>
        <w:softHyphen/>
        <w:t>держивали ее. Они думали, что она в обмороке, и дер</w:t>
        <w:softHyphen/>
        <w:t>жали у ее губ мундштук кислородной подушки, на</w:t>
        <w:softHyphen/>
        <w:t>деясь привести ее в чувство. Я наклонился к Ливи, заглянул ей в лицо и, кажется, что-то сказал, — меня удивило и встревояхило, что она меня не заметила. По</w:t>
        <w:softHyphen/>
        <w:t>том мы поняли, и сердца наши облились кровью. Как много мы потеряли!</w:t>
      </w:r>
    </w:p>
    <w:p>
      <w:pPr>
        <w:pStyle w:val="Normal"/>
        <w:ind w:firstLine="720"/>
        <w:jc w:val="both"/>
        <w:rPr>
          <w:rFonts w:ascii="Times New Roman" w:hAnsi="Times New Roman" w:cs="Times New Roman"/>
        </w:rPr>
      </w:pPr>
      <w:r>
        <w:rPr>
          <w:rFonts w:cs="Times New Roman" w:ascii="Times New Roman" w:hAnsi="Times New Roman"/>
        </w:rPr>
        <w:t>Но как я благодарен за то, что кончились ее муки. Если бы я и мог ее вернуть, я бы этого не сделал.</w:t>
      </w:r>
    </w:p>
    <w:p>
      <w:pPr>
        <w:pStyle w:val="Normal"/>
        <w:ind w:firstLine="720"/>
        <w:jc w:val="both"/>
        <w:rPr/>
      </w:pPr>
      <w:r>
        <w:rPr>
          <w:rFonts w:cs="Times New Roman" w:ascii="Times New Roman" w:hAnsi="Times New Roman"/>
        </w:rPr>
        <w:t>Сегодня я нашел у нее хранившееся в старом, истрепанном Ветхом Завете милое, ласковое письмо из Фар-Рокауэй от 13 сент. 1896 г., которое вы нам при</w:t>
        <w:softHyphen/>
        <w:t>слали, когда умерла наша бедная Сюзи. Я стар и устал; лучше бы мне умереть вместе с Ливи.</w:t>
      </w:r>
    </w:p>
    <w:p>
      <w:pPr>
        <w:pStyle w:val="Normal"/>
        <w:ind w:firstLine="720"/>
        <w:jc w:val="both"/>
        <w:rPr>
          <w:rFonts w:ascii="Times New Roman" w:hAnsi="Times New Roman" w:cs="Times New Roman"/>
        </w:rPr>
      </w:pPr>
      <w:r>
        <w:rPr>
          <w:rFonts w:cs="Times New Roman" w:ascii="Times New Roman" w:hAnsi="Times New Roman"/>
        </w:rPr>
        <w:t>Примите всю мою — и ее — любовь.</w:t>
      </w:r>
    </w:p>
    <w:p>
      <w:pPr>
        <w:pStyle w:val="Normal"/>
        <w:ind w:firstLine="720"/>
        <w:jc w:val="both"/>
        <w:rPr>
          <w:rFonts w:ascii="Times New Roman" w:hAnsi="Times New Roman" w:cs="Times New Roman"/>
        </w:rPr>
      </w:pPr>
      <w:r>
        <w:rPr>
          <w:rFonts w:cs="Times New Roman" w:ascii="Times New Roman" w:hAnsi="Times New Roman"/>
        </w:rPr>
        <w:t>С. Л. 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79</w:t>
      </w:r>
    </w:p>
    <w:p>
      <w:pPr>
        <w:pStyle w:val="Normal"/>
        <w:ind w:firstLine="720"/>
        <w:jc w:val="both"/>
        <w:rPr/>
      </w:pPr>
      <w:r>
        <w:rPr>
          <w:rFonts w:cs="Times New Roman" w:ascii="Times New Roman" w:hAnsi="Times New Roman"/>
        </w:rPr>
        <w:t>ДЖ. X. ТВИЧЕЛУ</w:t>
      </w:r>
    </w:p>
    <w:p>
      <w:pPr>
        <w:pStyle w:val="Normal"/>
        <w:ind w:firstLine="720"/>
        <w:jc w:val="both"/>
        <w:rPr/>
      </w:pPr>
      <w:r>
        <w:rPr>
          <w:rFonts w:cs="Times New Roman" w:ascii="Times New Roman" w:hAnsi="Times New Roman"/>
        </w:rPr>
        <w:t>Гровенор, 4 ноября 1904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Ради всего святого, милый Джо, выбирайтесь поскорей из этой помойки — партийного политиканства. По крайней мере не оскверняйте ею свой язык. У нас только два человека умели произносить речи в защиту своих партий, не теряя при этом чести и достоинства. Один из них уже умер. Может быть, таких было четверо. Мне жаль Джона Хэя, — жаль и стыдно за него. Но я знаю, он ничего не мог поделать. Он сам влез в омут и должен был тянуть воз. Уж конечно у него, как и у вас, совсем не было желания морочить и сбивать с толку сборище доверчивых дурней. Уж конечно, ему, как и вам, не доставляло удовольствия извращать историю, скрывать правду, содействовать рас</w:t>
        <w:softHyphen/>
        <w:t>пространению безнравственности и взывать к самым низменным свойствам человеческой натуры; но он при</w:t>
        <w:softHyphen/>
        <w:t>надлежал не себе, а своей партии — и потому вынужден был все это проделывать.</w:t>
      </w:r>
    </w:p>
    <w:p>
      <w:pPr>
        <w:pStyle w:val="Normal"/>
        <w:ind w:firstLine="720"/>
        <w:jc w:val="both"/>
        <w:rPr>
          <w:rFonts w:ascii="Times New Roman" w:hAnsi="Times New Roman" w:cs="Times New Roman"/>
        </w:rPr>
      </w:pPr>
      <w:r>
        <w:rPr>
          <w:rFonts w:cs="Times New Roman" w:ascii="Times New Roman" w:hAnsi="Times New Roman"/>
        </w:rPr>
        <w:t>Любопытно, очень любопытно: партийная политика поистине творит чудеса, неузнаваемо меняет образ мыслей человека и его нравственный облик. Вспомните Мак-Кинли, Рузвельта и самого себя: в личной жизни каждый из вас безупречен, достоин всяческого уваже</w:t>
        <w:softHyphen/>
        <w:t>ия, честен, справедлив, добр, великодушен, никогда не унизится до мошенничества и вероломства, не позволит себе заглушать голос истины, ложно толковать факты, присваивать чужие заслуги, прощать преступления, восхвалять подолсть; а в общественной, политической деятельности – все наоборот!</w:t>
      </w:r>
    </w:p>
    <w:p>
      <w:pPr>
        <w:pStyle w:val="Normal"/>
        <w:ind w:firstLine="720"/>
        <w:jc w:val="both"/>
        <w:rPr/>
      </w:pPr>
      <w:r>
        <w:rPr>
          <w:rFonts w:cs="Times New Roman" w:ascii="Times New Roman" w:hAnsi="Times New Roman"/>
        </w:rPr>
        <w:t>Мак-Кинли стоял за серебряный стандарт – вы это скрывали. Рузвельт стоял за серебряный стандарт – вы это скрывали. Паркер выступил за серебряный стандарт – вы кричите об этом на всех перекрестках. И при этом содрогаетесь oт ужаса и сурово вопрошаете: «Тогда на него нельзя было положиться — возмож</w:t>
        <w:softHyphen/>
        <w:t>но ли это теперь?»</w:t>
      </w:r>
    </w:p>
    <w:p>
      <w:pPr>
        <w:pStyle w:val="Normal"/>
        <w:ind w:firstLine="720"/>
        <w:jc w:val="both"/>
        <w:rPr>
          <w:rFonts w:ascii="Times New Roman" w:hAnsi="Times New Roman" w:cs="Times New Roman"/>
        </w:rPr>
      </w:pPr>
      <w:r>
        <w:rPr>
          <w:rFonts w:cs="Times New Roman" w:ascii="Times New Roman" w:hAnsi="Times New Roman"/>
        </w:rPr>
        <w:t>Джо, я и сам бы впал в тот же грех, ввяжись я в партийную политику, — на этот счет у меня нет ни</w:t>
        <w:softHyphen/>
        <w:t>каких сомнений.</w:t>
      </w:r>
    </w:p>
    <w:p>
      <w:pPr>
        <w:pStyle w:val="Normal"/>
        <w:ind w:firstLine="720"/>
        <w:jc w:val="both"/>
        <w:rPr/>
      </w:pPr>
      <w:r>
        <w:rPr>
          <w:rFonts w:cs="Times New Roman" w:ascii="Times New Roman" w:hAnsi="Times New Roman"/>
        </w:rPr>
        <w:t>Мистер Кливленд ввел в нашей стране золотой стандарт, — вы ставите это в заслугу республиканской партии.</w:t>
      </w:r>
    </w:p>
    <w:p>
      <w:pPr>
        <w:pStyle w:val="Normal"/>
        <w:ind w:firstLine="720"/>
        <w:jc w:val="both"/>
        <w:rPr/>
      </w:pPr>
      <w:r>
        <w:rPr>
          <w:rFonts w:cs="Times New Roman" w:ascii="Times New Roman" w:hAnsi="Times New Roman"/>
        </w:rPr>
        <w:t>Вы делаете вид, будто пенсионный фонд за год из</w:t>
        <w:softHyphen/>
        <w:t>расходован по назначению, и прп этом скрываете то обстоятельство, что основная масса денег попала в руки людей, которые их отнюдь не заслужили. Вы на</w:t>
        <w:softHyphen/>
        <w:t>мекаете, будто все, кто кормится за счет этого пред</w:t>
        <w:softHyphen/>
        <w:t>назначенного для подкупов фопда, — республиканцы. Неосторожное признание: ведь добрая половина их, прежде чем их купили, безусловно состояла в демо</w:t>
        <w:softHyphen/>
        <w:t>кратической партии.</w:t>
      </w:r>
    </w:p>
    <w:p>
      <w:pPr>
        <w:pStyle w:val="Normal"/>
        <w:ind w:firstLine="720"/>
        <w:jc w:val="both"/>
        <w:rPr/>
      </w:pPr>
      <w:r>
        <w:rPr>
          <w:rFonts w:cs="Times New Roman" w:ascii="Times New Roman" w:hAnsi="Times New Roman"/>
        </w:rPr>
        <w:t>Вы по существу восхваляете приказ 78. Правда, вы не кричите об этом громко и не вдаетесь в подроб</w:t>
        <w:softHyphen/>
        <w:t>ности. Вы понижаете голос до шепота, перескакиваете с пятого на десятое и спешите переменить тему, — а все же то немногое, что вы сказали по этому поводу, есть похвала преступлению.</w:t>
      </w:r>
    </w:p>
    <w:p>
      <w:pPr>
        <w:pStyle w:val="Normal"/>
        <w:ind w:firstLine="720"/>
        <w:jc w:val="both"/>
        <w:rPr/>
      </w:pPr>
      <w:r>
        <w:rPr>
          <w:rFonts w:cs="Times New Roman" w:ascii="Times New Roman" w:hAnsi="Times New Roman"/>
        </w:rPr>
        <w:t>Это значит (если это вообще что-либо значит), что по милости демократов мы сдаем свои позиции, отка</w:t>
        <w:softHyphen/>
        <w:t>зываемся от всех отдаленных владений, над которыми развевалось наше знамя. От всех ли? Не только от тех, которые воровским образом присвоили мистер Мак- Кинли и мистер Рузвельт, но и от тех, которые приоб</w:t>
        <w:softHyphen/>
        <w:t>ретены честным путем? Верили ли вы в то, что гово</w:t>
        <w:softHyphen/>
        <w:t>рили, Джо, когда делали это опрометчивое заявление? И однако вы его сделали, и вот ваши слова передо мной, напечатанные черным по белому, и их уже не возьмешь обратно. Спрашивается, какие нравственные законы пострадали бы, если бы мы возвращали укра</w:t>
        <w:softHyphen/>
        <w:t>денное? Но...</w:t>
      </w:r>
    </w:p>
    <w:p>
      <w:pPr>
        <w:pStyle w:val="Normal"/>
        <w:ind w:firstLine="720"/>
        <w:jc w:val="both"/>
        <w:rPr>
          <w:rFonts w:ascii="Times New Roman" w:hAnsi="Times New Roman" w:cs="Times New Roman"/>
        </w:rPr>
      </w:pPr>
      <w:r>
        <w:rPr>
          <w:rFonts w:cs="Times New Roman" w:ascii="Times New Roman" w:hAnsi="Times New Roman"/>
        </w:rPr>
        <w:t>«Вы знаете нашего знаменосца. Он отстоит все, что нами завоевано», — любыми способами. О да, легко могу вам поверить!</w:t>
      </w:r>
    </w:p>
    <w:p>
      <w:pPr>
        <w:pStyle w:val="Normal"/>
        <w:ind w:firstLine="720"/>
        <w:jc w:val="both"/>
        <w:rPr/>
      </w:pPr>
      <w:r>
        <w:rPr>
          <w:rFonts w:cs="Times New Roman" w:ascii="Times New Roman" w:hAnsi="Times New Roman"/>
        </w:rPr>
        <w:t>Честное слово, Джо, вы проявляете такую ловкость в этой игре, словно обучались ей всю жизнь. Ваша пред</w:t>
        <w:softHyphen/>
        <w:t>выборная речь с начала и до конца построена по ста</w:t>
        <w:softHyphen/>
        <w:t>рым лучшим образцам. Ни один абзац, более того — ни одна фраза, на мой взгляд, не выдерживает критики с точки зрения фактической или нравственной.</w:t>
      </w:r>
    </w:p>
    <w:p>
      <w:pPr>
        <w:pStyle w:val="Normal"/>
        <w:ind w:firstLine="720"/>
        <w:jc w:val="both"/>
        <w:rPr/>
      </w:pPr>
      <w:r>
        <w:rPr>
          <w:rFonts w:cs="Times New Roman" w:ascii="Times New Roman" w:hAnsi="Times New Roman"/>
        </w:rPr>
        <w:t>Но скоро вы с этим покончите. Вы и не хотели в это впутываться — это, слава богу, достаточно ясно! — но не могли выпутаться. Через несколько дней вы с этим покончите, и тогда вам можно будет, подвергнув</w:t>
        <w:softHyphen/>
        <w:t>шись окуриванию, вновь заняться своим прямым де</w:t>
        <w:softHyphen/>
        <w:t>лом, вернуться к чистой и здоровой жизни и опять стать самим собой — человеком, который счастлив — и рн этом приносит пользу.</w:t>
      </w:r>
    </w:p>
    <w:p>
      <w:pPr>
        <w:pStyle w:val="Normal"/>
        <w:ind w:firstLine="720"/>
        <w:jc w:val="both"/>
        <w:rPr/>
      </w:pPr>
      <w:r>
        <w:rPr>
          <w:rFonts w:cs="Times New Roman" w:ascii="Times New Roman" w:hAnsi="Times New Roman"/>
        </w:rPr>
        <w:t>Я знаю, следовало бы закончить письмо какой-ни</w:t>
        <w:softHyphen/>
        <w:t>будь пустопорожней болтовней, чтобы умилостивить вас и в знак извинения за все эти упреки, но, кажется, я этого не сделаю.</w:t>
      </w:r>
    </w:p>
    <w:p>
      <w:pPr>
        <w:pStyle w:val="Normal"/>
        <w:ind w:firstLine="720"/>
        <w:jc w:val="both"/>
        <w:rPr/>
      </w:pPr>
      <w:r>
        <w:rPr>
          <w:rFonts w:cs="Times New Roman" w:ascii="Times New Roman" w:hAnsi="Times New Roman"/>
        </w:rPr>
        <w:t>Я справлялся и узнал, что Мицикури приедет только завтра вечером. Я буду начеку и еще раз позвоню по телефону, потому что непременно хочу его видеть.</w:t>
      </w:r>
    </w:p>
    <w:p>
      <w:pPr>
        <w:pStyle w:val="Normal"/>
        <w:ind w:firstLine="720"/>
        <w:jc w:val="both"/>
        <w:rPr>
          <w:rFonts w:ascii="Times New Roman" w:hAnsi="Times New Roman" w:cs="Times New Roman"/>
        </w:rPr>
      </w:pPr>
      <w:r>
        <w:rPr>
          <w:rFonts w:cs="Times New Roman" w:ascii="Times New Roman" w:hAnsi="Times New Roman"/>
        </w:rPr>
        <w:t>Всегда ваш</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P. S. 4 ноября. — Пора бы мне усвоить и запомнить, что нечестно и несправедливо винить род людской в каких бы то ни было его действиях и поступках. Ведь человек не сам себя создал, не он сотворил себя таким, каков он есть, он — просто механизм, орудие, дейст</w:t>
        <w:softHyphen/>
        <w:t>вующее под влиянием внешних сил; они ему никак не подвластны, он не может выбрать или отвергнуть какую-либо из этих сил, он действует чисто автоматически и так же мало может распоряжаться и повелевать своим разумом, как и своим желудком, который получает пищу извне и справляется с нею по своему усмотрению, не внемля ни подсказкам, ни тем более приказам своего владельца; поэтому, что бы ни сдела</w:t>
        <w:softHyphen/>
        <w:t>ла машина, включая так называемые подлости и пре</w:t>
        <w:softHyphen/>
        <w:t>ступления,— все это сделано но кем иным, как ее соз</w:t>
        <w:softHyphen/>
        <w:t>дателем, и он один за все в ответе. Пора бы мне научиться не критиковать род людской и не смеяться над ним, но жалеть его; я бы и научился, если бы ио так спльпо было влияние старых привычек на ме</w:t>
        <w:softHyphen/>
        <w:t>ханизм моего «я». С превеликой досадой ловлю я себя на том, что восхваляю Рузвельта как незапятнанную личность и осуждаю запятнавшего себя президента Рузвельта, хотя и знаю твердо, что никакие его мысли, слова и поступки не заслуживают ни хвалы, ни осуж</w:t>
        <w:softHyphen/>
        <w:t>дения, ибо он лишь беспомощная и безответственная кофейная мельница, приводимая в движение рукою господа бо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9</w:t>
      </w:r>
    </w:p>
    <w:p>
      <w:pPr>
        <w:pStyle w:val="Normal"/>
        <w:ind w:firstLine="720"/>
        <w:jc w:val="both"/>
        <w:rPr>
          <w:rFonts w:ascii="Times New Roman" w:hAnsi="Times New Roman" w:cs="Times New Roman"/>
        </w:rPr>
      </w:pPr>
      <w:r>
        <w:rPr>
          <w:rFonts w:cs="Times New Roman" w:ascii="Times New Roman" w:hAnsi="Times New Roman"/>
        </w:rPr>
        <w:t>ДЖ. X. ТВИЧЕЛУ</w:t>
      </w:r>
    </w:p>
    <w:p>
      <w:pPr>
        <w:pStyle w:val="Normal"/>
        <w:ind w:firstLine="720"/>
        <w:jc w:val="both"/>
        <w:rPr/>
      </w:pPr>
      <w:r>
        <w:rPr>
          <w:rFonts w:cs="Times New Roman" w:ascii="Times New Roman" w:hAnsi="Times New Roman"/>
        </w:rPr>
        <w:t>16 февраля 1905 г.</w:t>
      </w:r>
    </w:p>
    <w:p>
      <w:pPr>
        <w:pStyle w:val="Normal"/>
        <w:ind w:firstLine="720"/>
        <w:jc w:val="both"/>
        <w:rPr>
          <w:rFonts w:ascii="Times New Roman" w:hAnsi="Times New Roman" w:cs="Times New Roman"/>
        </w:rPr>
      </w:pPr>
      <w:r>
        <w:rPr>
          <w:rFonts w:cs="Times New Roman" w:ascii="Times New Roman" w:hAnsi="Times New Roman"/>
        </w:rPr>
        <w:t>Дорогой Джо,</w:t>
      </w:r>
    </w:p>
    <w:p>
      <w:pPr>
        <w:pStyle w:val="Normal"/>
        <w:ind w:firstLine="720"/>
        <w:jc w:val="both"/>
        <w:rPr/>
      </w:pPr>
      <w:r>
        <w:rPr>
          <w:rFonts w:cs="Times New Roman" w:ascii="Times New Roman" w:hAnsi="Times New Roman"/>
        </w:rPr>
        <w:t>я знал, что где-то в глубине души моей таится совер</w:t>
        <w:softHyphen/>
        <w:t>шенно определенное чувство к президенту, и только не мог найти слова, чтобы его определить. Вот они точка в точку — их сказал Леонард Джером: «Два</w:t>
        <w:softHyphen/>
        <w:t>дцать лет я любил Рузвельта — человека и ненави</w:t>
        <w:softHyphen/>
        <w:t>дел Рузвельта — политика и государственного деятеля».</w:t>
      </w:r>
    </w:p>
    <w:p>
      <w:pPr>
        <w:pStyle w:val="Normal"/>
        <w:ind w:firstLine="720"/>
        <w:jc w:val="both"/>
        <w:rPr>
          <w:rFonts w:ascii="Times New Roman" w:hAnsi="Times New Roman" w:cs="Times New Roman"/>
        </w:rPr>
      </w:pPr>
      <w:r>
        <w:rPr>
          <w:rFonts w:cs="Times New Roman" w:ascii="Times New Roman" w:hAnsi="Times New Roman"/>
        </w:rPr>
        <w:t>Отлично сказано. Сколько я ни встречал за два</w:t>
        <w:softHyphen/>
        <w:t>дцать пять лет Рузвельта — человека, всякий раз я пожимал ему руку с самым теплым, сердечным чувст</w:t>
        <w:softHyphen/>
        <w:t>вом; по, как правило, при каждой встрече с Рузвель</w:t>
        <w:softHyphen/>
        <w:t>том — политиком и государственным деятелем я убеж</w:t>
        <w:softHyphen/>
        <w:t>дался, что он лишен каких-либо нравственных устоев и не заслуншвает уважения. Совершенно очевидно, что, коль скоро дело касается его собственных политиче</w:t>
        <w:softHyphen/>
        <w:t>ских интересов или интересов его партии, у него нет и подобия совести; под влиянием этих интересов ои оказывается наивно равнодушен, а то и просто глух к суровому голосу долга; если на дороге у него станет наша конституция, он в любую минуту отшвырнет ее пинком; и едва он учует голос избирателя, он не толь</w:t>
        <w:softHyphen/>
        <w:t>ко с охотой, но с жадным нетерпением поспешит ку</w:t>
        <w:softHyphen/>
        <w:t>пить его по любой неслыханно высокой цене и опла</w:t>
        <w:softHyphen/>
        <w:t>тит счет — не из собственного кармана пли кармана своей партии, но за счет народа, при помощи самого хладнокровного грабежа. Пример тому — приказ 78 н присвоение фондов индийского треста.</w:t>
      </w:r>
    </w:p>
    <w:p>
      <w:pPr>
        <w:pStyle w:val="Normal"/>
        <w:ind w:firstLine="720"/>
        <w:jc w:val="both"/>
        <w:rPr/>
      </w:pPr>
      <w:r>
        <w:rPr>
          <w:rFonts w:cs="Times New Roman" w:ascii="Times New Roman" w:hAnsi="Times New Roman"/>
        </w:rPr>
        <w:t>Но Рузвельту простительно — я вынужден это признать и (должен бы) примириться. Все мы сумасшед</w:t>
        <w:softHyphen/>
        <w:t>шие, каждый на свой лад, а безумие снимает ответст</w:t>
        <w:softHyphen/>
        <w:t>венность. Теодор как человек мыслит вполне здраво; по справедливости, мы не должны забывать, что как политик и государственный деятель Теодор безумен и за себя не отвечает.</w:t>
      </w:r>
    </w:p>
    <w:p>
      <w:pPr>
        <w:pStyle w:val="Normal"/>
        <w:ind w:firstLine="720"/>
        <w:jc w:val="both"/>
        <w:rPr/>
      </w:pPr>
      <w:r>
        <w:rPr>
          <w:rFonts w:cs="Times New Roman" w:ascii="Times New Roman" w:hAnsi="Times New Roman"/>
        </w:rPr>
        <w:t>Нe отмахивайтесь от этих существенных обстоя</w:t>
        <w:softHyphen/>
        <w:t>тельств, но вдумайтесь в них, и пусть это поможет вам возвыситься, стать просвещеннее и лучше. Вы по</w:t>
        <w:softHyphen/>
        <w:t>учали меня, когда я был желторотым юнцом, позволь</w:t>
        <w:softHyphen/>
        <w:t>те же теперь мне, уже старику, вернуть долг, черпая из сокровищ мудрости, выплавленной из золотонос</w:t>
        <w:softHyphen/>
        <w:t>ной руды опыта.</w:t>
      </w:r>
    </w:p>
    <w:p>
      <w:pPr>
        <w:pStyle w:val="Normal"/>
        <w:ind w:firstLine="720"/>
        <w:jc w:val="both"/>
        <w:rPr>
          <w:rFonts w:ascii="Times New Roman" w:hAnsi="Times New Roman" w:cs="Times New Roman"/>
        </w:rPr>
      </w:pPr>
      <w:r>
        <w:rPr>
          <w:rFonts w:cs="Times New Roman" w:ascii="Times New Roman" w:hAnsi="Times New Roman"/>
        </w:rPr>
        <w:t>Всегда ваш в радости и веселье</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1</w:t>
      </w:r>
    </w:p>
    <w:p>
      <w:pPr>
        <w:pStyle w:val="Normal"/>
        <w:ind w:firstLine="720"/>
        <w:jc w:val="both"/>
        <w:rPr/>
      </w:pPr>
      <w:r>
        <w:rPr>
          <w:rFonts w:cs="Times New Roman" w:ascii="Times New Roman" w:hAnsi="Times New Roman"/>
        </w:rPr>
        <w:t>ДЖ. X. ТВИЧЕЛУ</w:t>
      </w:r>
    </w:p>
    <w:p>
      <w:pPr>
        <w:pStyle w:val="Normal"/>
        <w:ind w:firstLine="720"/>
        <w:jc w:val="both"/>
        <w:rPr>
          <w:rFonts w:ascii="Times New Roman" w:hAnsi="Times New Roman" w:cs="Times New Roman"/>
        </w:rPr>
      </w:pPr>
      <w:r>
        <w:rPr>
          <w:rFonts w:cs="Times New Roman" w:ascii="Times New Roman" w:hAnsi="Times New Roman"/>
        </w:rPr>
        <w:t>14 марта 1905 г.</w:t>
      </w:r>
    </w:p>
    <w:p>
      <w:pPr>
        <w:pStyle w:val="Normal"/>
        <w:ind w:firstLine="720"/>
        <w:jc w:val="both"/>
        <w:rPr>
          <w:rFonts w:ascii="Times New Roman" w:hAnsi="Times New Roman" w:cs="Times New Roman"/>
        </w:rPr>
      </w:pPr>
      <w:r>
        <w:rPr>
          <w:rFonts w:cs="Times New Roman" w:ascii="Times New Roman" w:hAnsi="Times New Roman"/>
        </w:rPr>
        <w:t>Дорогой Джо,</w:t>
      </w:r>
    </w:p>
    <w:p>
      <w:pPr>
        <w:pStyle w:val="Normal"/>
        <w:ind w:firstLine="720"/>
        <w:jc w:val="both"/>
        <w:rPr/>
      </w:pPr>
      <w:r>
        <w:rPr>
          <w:rFonts w:cs="Times New Roman" w:ascii="Times New Roman" w:hAnsi="Times New Roman"/>
        </w:rPr>
        <w:t>У меня в «Простофиле» сказано: «Если человек стал пессимистом до сорока восьми лет, он знает слишком много; если он остался оптимистом после сорока вось</w:t>
        <w:softHyphen/>
        <w:t>ми, он знает слишком мало».</w:t>
      </w:r>
    </w:p>
    <w:p>
      <w:pPr>
        <w:pStyle w:val="Normal"/>
        <w:ind w:firstLine="720"/>
        <w:jc w:val="both"/>
        <w:rPr/>
      </w:pPr>
      <w:r>
        <w:rPr>
          <w:rFonts w:cs="Times New Roman" w:ascii="Times New Roman" w:hAnsi="Times New Roman"/>
        </w:rPr>
        <w:t>Вот почему я с удовлетворением думаю о том, что я лучше и умнее вас, Джо. Вы теперь, видимо, мыслите «массами»: «в массе своей» фермеры и сенаторы Соединенных Штатов – «люди честные». Когда речь идет о купле-продаже за деньги? Кто же в этом со</w:t>
        <w:softHyphen/>
        <w:t>мневается? Но разве это единственное мерило чест</w:t>
        <w:softHyphen/>
        <w:t>ности? Разве не существует еще десяток видов чест</w:t>
        <w:softHyphen/>
        <w:t>ности, которые нельзя измерить при помощи размен</w:t>
        <w:softHyphen/>
        <w:t>ной монеты? Измена есть измена, она существует во многих видах, и измена за деньги - только один из них. Когда человек нарушает верность бесспорному своему долгу, он попросту откровенно бесчестен и сам это знает; знает и его это втайне мучит, и он отнюдь не гордится собой. Если мерить этой мерой — а кто же в ней усомнится? — ни в штате Коннектикут, ни в сенате, да и вообще нигде ие найдется ни одного че</w:t>
        <w:softHyphen/>
        <w:t>стного человека. На сей раз я не делаю исключения и для себя самого.</w:t>
      </w:r>
    </w:p>
    <w:p>
      <w:pPr>
        <w:pStyle w:val="Normal"/>
        <w:ind w:firstLine="720"/>
        <w:jc w:val="both"/>
        <w:rPr/>
      </w:pPr>
      <w:r>
        <w:rPr>
          <w:rFonts w:cs="Times New Roman" w:ascii="Times New Roman" w:hAnsi="Times New Roman"/>
        </w:rPr>
        <w:t>Виню ли я вас и всех людей вообще? Ничуть не бывало, поверьте. Я ведь знаю пределы человеческих возможностей, а потому мой долг — приятный долг — быть справедливым к человечеству. Каждый отдель</w:t>
        <w:softHyphen/>
        <w:t>ный человек честен в одном или нескольких отноше</w:t>
        <w:softHyphen/>
        <w:t>ниях, но нет ни одного, кто был бы честен во всех от</w:t>
        <w:softHyphen/>
        <w:t>ношениях, как того требует... что требует? Да его соб</w:t>
        <w:softHyphen/>
        <w:t>ственное понятие о честности! Ведь помимо этого, на мой взгляд, у человека нет никаких иных обязательств.</w:t>
      </w:r>
    </w:p>
    <w:p>
      <w:pPr>
        <w:pStyle w:val="Normal"/>
        <w:ind w:firstLine="720"/>
        <w:jc w:val="both"/>
        <w:rPr/>
      </w:pPr>
      <w:r>
        <w:rPr>
          <w:rFonts w:cs="Times New Roman" w:ascii="Times New Roman" w:hAnsi="Times New Roman"/>
        </w:rPr>
        <w:t>Честен ли я? Даю вам слово, что нет (но это между нами). Вот уже семь лет я держу под спудом книгу, которую совесть велит мне опубликовать. Я знаю, опубликовать эту книгу — мой долг. Во многих других случаях я свой нелегкий долг исполняю, но этот испол</w:t>
        <w:softHyphen/>
        <w:t>нить не в силах. Да, я и сам бесчестен. Не во многих отношениях, по в некоторых. В сорок одном примерно. Безусловно, в одном или нескольких отношениях все мы люди честные — все до единого, — хотя у меня есть основания полагать, что я единственный человек на свете, чей список грехов столь короток. Порою мне даже как-то неуютно в этом возвышенном одиночестве.</w:t>
      </w:r>
    </w:p>
    <w:p>
      <w:pPr>
        <w:pStyle w:val="Normal"/>
        <w:ind w:firstLine="720"/>
        <w:jc w:val="both"/>
        <w:rPr/>
      </w:pPr>
      <w:r>
        <w:rPr>
          <w:rFonts w:cs="Times New Roman" w:ascii="Times New Roman" w:hAnsi="Times New Roman"/>
        </w:rPr>
        <w:t>Нет, о нет, я не забываю о «неуклонном прогрес</w:t>
        <w:softHyphen/>
        <w:t>се», о том, что «век от веку близится наступление все</w:t>
        <w:softHyphen/>
        <w:t>общей праведности и царства божьего на земле». «Век от веку» — поистине головокружительная быстрота. Я (и наш старый мир) не доживем до этого, но не беда— оно придет, оно без сомнения пастанет, это долгождан</w:t>
        <w:softHyphen/>
        <w:t>ное время. И напрасно вы то и дело иронически изви</w:t>
        <w:softHyphen/>
        <w:t>няетесь за господа бога. Если царство божие на земле должно наступить, стало быть он этого желает, — и не очень великодушно с вашей стороны ехидничать, что это делается не слишком быстро, меня даже ко</w:t>
        <w:softHyphen/>
        <w:t>робят такие шуточки. Между тем несправедливо с моей стороны было бы отрицать, что эти насмешки заслуженны. Если божество чего-либо желает, тру</w:t>
        <w:softHyphen/>
        <w:t>дится над этим век за веком — и все еще не видно, чтобы хоть на волос приблизилось завершение его трудов, то мы... нет, мы не смеемся, но лишь потому, что не смеем. Источник «праведности» — наше сердце? Да. А руководит и управляет им наш разум? Да. Так вот, история и предания свидетельствуют, что сердце наше осталось точно таким же, каким было на заре челове</w:t>
        <w:softHyphen/>
        <w:t>чества,—оно ничуть не изменилось. Его добрые и злые порывы н их последствия все одни и те же — в библейские времена, в древнем Египте, в древней Греции, в средние века и в двадцатом веке. Ничто не изменилось.</w:t>
      </w:r>
    </w:p>
    <w:p>
      <w:pPr>
        <w:pStyle w:val="Normal"/>
        <w:ind w:firstLine="720"/>
        <w:jc w:val="both"/>
        <w:rPr/>
      </w:pPr>
      <w:r>
        <w:rPr>
          <w:rFonts w:cs="Times New Roman" w:ascii="Times New Roman" w:hAnsi="Times New Roman"/>
        </w:rPr>
        <w:t>И разум наш тоже не изменился. Он все такой же, как был. На свете есть несколько по-настоящему умных людей и великое множество глупцов. Так было в библейские времена и во все иные времена — в древ</w:t>
        <w:softHyphen/>
        <w:t>ней Греции и Риме, и в средние века, то же и в два</w:t>
        <w:softHyphen/>
        <w:t>дцатом веке. У дикарей, к какому бы они племени ни принадлежали, средний человек смыслит ровно столь</w:t>
        <w:softHyphen/>
        <w:t>ко же, сколько средний человек у нас или в любой дру</w:t>
        <w:softHyphen/>
        <w:t>гой стране. Когда-нибудь, если хотите, я вам это до</w:t>
        <w:softHyphen/>
        <w:t>кажу. И среди них тоже есть выдающиеся умы. Могу доказать вам и это, если хотите.</w:t>
      </w:r>
    </w:p>
    <w:p>
      <w:pPr>
        <w:pStyle w:val="Normal"/>
        <w:ind w:firstLine="720"/>
        <w:jc w:val="both"/>
        <w:rPr/>
      </w:pPr>
      <w:r>
        <w:rPr>
          <w:rFonts w:cs="Times New Roman" w:ascii="Times New Roman" w:hAnsi="Times New Roman"/>
        </w:rPr>
        <w:t>Ну-с, в девятнадцатом веке достигнут прогресс — впервые после «веков и веков», — громадный прогресс. В каком смысле? В области материальной. Чудесные достижения делают жизнь многих людей приятней и удобней, а жизнь многих других — еще тяжелей. Но достигли ли мы большей праведности? Можно ли тут обнаружить хоть малый прогресс? По-моему, невозможно. Материальные ценности изобретаются не ради праведности; по-моему, никак не докажешь, что благодаря им мир стал праведнее, чем прежде. В Европе и Америке (по милости материального прогресса) сильно переменились идеалы и стремления, — но восхищают ли вас эти перемены? Всюду в Европе и Аме</w:t>
        <w:softHyphen/>
        <w:t>рике идет лихорадочная погоня за деньгами. Деньги — вот высший идеал, все остальное для огромного большинства людей и в Европе и в Америке стоит где-то на десятом месте. Алчность и корысть существовали во все времена, но никогда за всю историю человече</w:t>
        <w:softHyphen/>
        <w:t>ства они не доходили до такого дикого безумия, как в наши дни. Это безумие paзлагает людей и в Европе и в Америке, делает их жестокими, подлыми, бессер</w:t>
        <w:softHyphen/>
        <w:t>дечными, бесчестными угнетателями.</w:t>
      </w:r>
    </w:p>
    <w:p>
      <w:pPr>
        <w:pStyle w:val="Normal"/>
        <w:ind w:firstLine="720"/>
        <w:jc w:val="both"/>
        <w:rPr/>
      </w:pPr>
      <w:r>
        <w:rPr>
          <w:rFonts w:cs="Times New Roman" w:ascii="Times New Roman" w:hAnsi="Times New Roman"/>
        </w:rPr>
        <w:t>Возмутилась ли Англия гнусностью войны с бу</w:t>
        <w:softHyphen/>
        <w:t>рами? Нет — она была всецело за эту войну. Возмути</w:t>
        <w:softHyphen/>
        <w:t>лась ли Америка гнусностью войны с Филиппинами? Нет — она была всецело за эту войну. Возмутилась ли Россия гнусностью нынешней войны? Нет — тихо и по</w:t>
        <w:softHyphen/>
        <w:t>корно ее приняла.</w:t>
      </w:r>
    </w:p>
    <w:p>
      <w:pPr>
        <w:pStyle w:val="Normal"/>
        <w:ind w:firstLine="720"/>
        <w:jc w:val="both"/>
        <w:rPr/>
      </w:pPr>
      <w:r>
        <w:rPr>
          <w:rFonts w:cs="Times New Roman" w:ascii="Times New Roman" w:hAnsi="Times New Roman"/>
        </w:rPr>
        <w:t>Стала ли Россия с начала времен хоть на волос ближе к царству божьему? А Европа и Америка, если принять во внимание всеобщее стяжательство и алч</w:t>
        <w:softHyphen/>
        <w:t>ность — этот огромный шаг назад? А любая другая страна? Если с первых дней творенья и по сей день люди стали хоть немного праведнее (я, по своей не</w:t>
        <w:softHyphen/>
        <w:t>истребимой честности, сильно в этом сомневаюсь), то этот прогресс охватывает самое большее десять про</w:t>
        <w:softHyphen/>
        <w:t>центов жителей христианского мира (Россия, Испания и Южная Америка, разумеется, не в счет). Стало быть, мы имеем десять процептов от 320 миллионов населения. Иначе говоря, к праведности и царству божию на земле за все время, пока пролетали «века и века», приблизились 32 миллиона человек, а божество смотрело на это с небес, очень довольное делом рук своих. Как видите, миллиард двести тысяч остаются за флагом. Они все на том же месте, где были испокон веков; ничто не изменилось.</w:t>
      </w:r>
    </w:p>
    <w:p>
      <w:pPr>
        <w:pStyle w:val="Normal"/>
        <w:ind w:firstLine="720"/>
        <w:jc w:val="both"/>
        <w:rPr/>
      </w:pPr>
      <w:r>
        <w:rPr>
          <w:rFonts w:cs="Times New Roman" w:ascii="Times New Roman" w:hAnsi="Times New Roman"/>
        </w:rPr>
        <w:t>N3.Bce эти данные предоставляю вам безвозмездно. Приезжайте поскорее, Джо.</w:t>
      </w:r>
    </w:p>
    <w:p>
      <w:pPr>
        <w:pStyle w:val="Normal"/>
        <w:ind w:firstLine="720"/>
        <w:jc w:val="both"/>
        <w:rPr>
          <w:rFonts w:ascii="Times New Roman" w:hAnsi="Times New Roman" w:cs="Times New Roman"/>
        </w:rPr>
      </w:pPr>
      <w:r>
        <w:rPr>
          <w:rFonts w:cs="Times New Roman" w:ascii="Times New Roman" w:hAnsi="Times New Roman"/>
        </w:rPr>
        <w:t>С сердечным приветом</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2</w:t>
      </w:r>
    </w:p>
    <w:p>
      <w:pPr>
        <w:pStyle w:val="Normal"/>
        <w:ind w:firstLine="720"/>
        <w:jc w:val="both"/>
        <w:rPr/>
      </w:pPr>
      <w:r>
        <w:rPr>
          <w:rFonts w:cs="Times New Roman" w:ascii="Times New Roman" w:hAnsi="Times New Roman"/>
        </w:rPr>
        <w:t>СЕНТ-КЛЕРУ МАК-КИЛУЭЙ</w:t>
      </w:r>
    </w:p>
    <w:p>
      <w:pPr>
        <w:pStyle w:val="Normal"/>
        <w:ind w:firstLine="720"/>
        <w:jc w:val="both"/>
        <w:rPr>
          <w:rFonts w:ascii="Times New Roman" w:hAnsi="Times New Roman" w:cs="Times New Roman"/>
        </w:rPr>
      </w:pPr>
      <w:r>
        <w:rPr>
          <w:rFonts w:cs="Times New Roman" w:ascii="Times New Roman" w:hAnsi="Times New Roman"/>
        </w:rPr>
        <w:t>Пятая авеню, 21, воскресенье утром, 30 апреля 1905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ак-Килуэй,</w:t>
      </w:r>
    </w:p>
    <w:p>
      <w:pPr>
        <w:pStyle w:val="Normal"/>
        <w:ind w:firstLine="720"/>
        <w:jc w:val="both"/>
        <w:rPr/>
      </w:pPr>
      <w:r>
        <w:rPr>
          <w:rFonts w:cs="Times New Roman" w:ascii="Times New Roman" w:hAnsi="Times New Roman"/>
        </w:rPr>
        <w:t>ваши бесчисленные друзья рады и счастливы. Как я понял из телеграммы, машинист вашего поезда отро</w:t>
        <w:softHyphen/>
        <w:t>дясь в глаза не видел паровоза. Что ж, я только могу еще раз возблагодарить недремлющее провидение за то, что оно существует, дабы предвидеть возможные последствия и вовремя послать Огденов и Макинтайров на выручку нашим друзьям.</w:t>
      </w:r>
    </w:p>
    <w:p>
      <w:pPr>
        <w:pStyle w:val="Normal"/>
        <w:ind w:firstLine="720"/>
        <w:jc w:val="both"/>
        <w:rPr/>
      </w:pPr>
      <w:r>
        <w:rPr>
          <w:rFonts w:cs="Times New Roman" w:ascii="Times New Roman" w:hAnsi="Times New Roman"/>
        </w:rPr>
        <w:t>Как сообщается в официальном правительственном отчете, за прошлый год наши железные дороги убили тысячу двести человек, искалечили и ранили шестьде</w:t>
        <w:softHyphen/>
        <w:t>сят тысяч, и это убеждает меня, что в настоящих условиях одному-единственному провидению не под силу должным образом заботиться о нашем железнодорож</w:t>
        <w:softHyphen/>
        <w:t>ном транспорте. Но ведь у нас в Америке всегда так — вечно мы страдаем от нехватки рабочих рук, потому что экономим на заработной плате.</w:t>
      </w:r>
    </w:p>
    <w:p>
      <w:pPr>
        <w:pStyle w:val="Normal"/>
        <w:ind w:firstLine="720"/>
        <w:jc w:val="both"/>
        <w:rPr/>
      </w:pPr>
      <w:r>
        <w:rPr>
          <w:rFonts w:cs="Times New Roman" w:ascii="Times New Roman" w:hAnsi="Times New Roman"/>
        </w:rPr>
        <w:t>Присоединяюсь к радости вашего семейства и остаюсь неизменным вашим другом</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3</w:t>
      </w:r>
    </w:p>
    <w:p>
      <w:pPr>
        <w:pStyle w:val="Normal"/>
        <w:ind w:firstLine="720"/>
        <w:jc w:val="both"/>
        <w:rPr>
          <w:rFonts w:ascii="Times New Roman" w:hAnsi="Times New Roman" w:cs="Times New Roman"/>
        </w:rPr>
      </w:pPr>
      <w:r>
        <w:rPr>
          <w:rFonts w:cs="Times New Roman" w:ascii="Times New Roman" w:hAnsi="Times New Roman"/>
        </w:rPr>
        <w:t>ТЕЛЕГРАММА ПОЛКОВНИКУ ДЖОРДЖУ ХАР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Я все еще болен, не то я был бы счастлив познако</w:t>
        <w:softHyphen/>
        <w:t>миться с прославленными чародеями, которые явились сюда, вооруженные только пером, и при его помощи достигают не меньшего, чем другие — мечом на поле брани. Есть все основания предполагать, что и через тридцать веков историки будут восхищаться этими людьми, которые взялись решить задачу, казавшуюся всему свету невыполнимой, — и решили ее.</w:t>
      </w:r>
    </w:p>
    <w:p>
      <w:pPr>
        <w:pStyle w:val="Normal"/>
        <w:ind w:firstLine="720"/>
        <w:jc w:val="both"/>
        <w:rPr>
          <w:rFonts w:ascii="Times New Roman" w:hAnsi="Times New Roman" w:cs="Times New Roman"/>
        </w:rPr>
      </w:pPr>
      <w:r>
        <w:rPr>
          <w:rFonts w:cs="Times New Roman" w:ascii="Times New Roman" w:hAnsi="Times New Roman"/>
        </w:rPr>
        <w:t>Марк Тв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4</w:t>
      </w:r>
    </w:p>
    <w:p>
      <w:pPr>
        <w:pStyle w:val="Normal"/>
        <w:ind w:firstLine="720"/>
        <w:jc w:val="both"/>
        <w:rPr>
          <w:rFonts w:ascii="Times New Roman" w:hAnsi="Times New Roman" w:cs="Times New Roman"/>
        </w:rPr>
      </w:pPr>
      <w:r>
        <w:rPr>
          <w:rFonts w:cs="Times New Roman" w:ascii="Times New Roman" w:hAnsi="Times New Roman"/>
        </w:rPr>
        <w:t>ТЕЛЕГРАММА ПОЛКОВНИКУ ДЖОРДЖУ ХАР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Я все еще болен, не то я был бы счастлив позна</w:t>
        <w:softHyphen/>
        <w:t>комиться с этими прославленными чародеями, которые росчерком пера упразднили, свели на нет, уничтожили все, что завоевано было японцами на поле брани, и обратили трагедию грозной воины в превеселую коме</w:t>
        <w:softHyphen/>
        <w:t>дию. С вашего позволения я хотел бы почтительно их приветствовать как моих собратьев-юмористов, — я уступаю им первенство, как и подобает человеку, ко</w:t>
        <w:softHyphen/>
        <w:t>торый от природы не обладал скромностью, но поне</w:t>
        <w:softHyphen/>
        <w:t>многу обретает ее, потратив немало усердия и тяжких трудов.</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5</w:t>
      </w:r>
    </w:p>
    <w:p>
      <w:pPr>
        <w:pStyle w:val="Normal"/>
        <w:ind w:firstLine="720"/>
        <w:jc w:val="both"/>
        <w:rPr/>
      </w:pPr>
      <w:r>
        <w:rPr>
          <w:rFonts w:cs="Times New Roman" w:ascii="Times New Roman" w:hAnsi="Times New Roman"/>
        </w:rPr>
        <w:t>ТЕЛЕГРАММА ПОЛКОВНИКУ ДЖОРДЖУ ХАРВИ</w:t>
      </w:r>
    </w:p>
    <w:p>
      <w:pPr>
        <w:pStyle w:val="Normal"/>
        <w:ind w:firstLine="720"/>
        <w:jc w:val="both"/>
        <w:rPr>
          <w:rFonts w:ascii="Times New Roman" w:hAnsi="Times New Roman" w:cs="Times New Roman"/>
        </w:rPr>
      </w:pPr>
      <w:r>
        <w:rPr>
          <w:rFonts w:cs="Times New Roman" w:ascii="Times New Roman" w:hAnsi="Times New Roman"/>
        </w:rPr>
        <w:t>Дорогой полковник.</w:t>
      </w:r>
    </w:p>
    <w:p>
      <w:pPr>
        <w:pStyle w:val="Normal"/>
        <w:ind w:firstLine="720"/>
        <w:jc w:val="both"/>
        <w:rPr/>
      </w:pPr>
      <w:r>
        <w:rPr>
          <w:rFonts w:cs="Times New Roman" w:ascii="Times New Roman" w:hAnsi="Times New Roman"/>
        </w:rPr>
        <w:t>Нет, не приеду, ибо это — пиршество полюбовного соглашения ради; позовите меня, когда будете созы</w:t>
        <w:softHyphen/>
        <w:t>вать гостей на триз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6</w:t>
      </w:r>
    </w:p>
    <w:p>
      <w:pPr>
        <w:pStyle w:val="Normal"/>
        <w:ind w:firstLine="720"/>
        <w:jc w:val="both"/>
        <w:rPr/>
      </w:pPr>
      <w:r>
        <w:rPr>
          <w:rFonts w:cs="Times New Roman" w:ascii="Times New Roman" w:hAnsi="Times New Roman"/>
        </w:rPr>
        <w:t>МИСТЕРУ И МИССИС ГОРДОН</w:t>
      </w:r>
    </w:p>
    <w:p>
      <w:pPr>
        <w:pStyle w:val="Normal"/>
        <w:ind w:firstLine="720"/>
        <w:jc w:val="both"/>
        <w:rPr/>
      </w:pPr>
      <w:r>
        <w:rPr>
          <w:rFonts w:cs="Times New Roman" w:ascii="Times New Roman" w:hAnsi="Times New Roman"/>
        </w:rPr>
        <w:t>Пятая авеню, 21, 24 января 1906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ие друзья,</w:t>
      </w:r>
    </w:p>
    <w:p>
      <w:pPr>
        <w:pStyle w:val="Normal"/>
        <w:ind w:firstLine="720"/>
        <w:jc w:val="both"/>
        <w:rPr/>
      </w:pPr>
      <w:r>
        <w:rPr>
          <w:rFonts w:cs="Times New Roman" w:ascii="Times New Roman" w:hAnsi="Times New Roman"/>
        </w:rPr>
        <w:t>только что получил извещение о вашей золотой свадь</w:t>
        <w:softHyphen/>
        <w:t>бе и теперь пытаюсь собраться с мыслями и понять, что это значит. Непостижимо! В один миг ваша кар</w:t>
        <w:softHyphen/>
        <w:t>точка переносит меня назад в такую даль времен, ко</w:t>
        <w:softHyphen/>
        <w:t>торую можно измерить лишь астрономическими по</w:t>
        <w:softHyphen/>
        <w:t>нятиями и геологическими эпохами. Передо мной встает миссис Гордон — пухленькая, молоденькая, хо</w:t>
        <w:softHyphen/>
        <w:t>рошенькая; н чета Янгблад с их двумя малышами, и Лора Райт — эта милая чистая девушка, прелестный цветок наших равнин и лесов. Сорок восемь лет про</w:t>
        <w:softHyphen/>
        <w:t>шло с тех пор!</w:t>
      </w:r>
    </w:p>
    <w:p>
      <w:pPr>
        <w:pStyle w:val="Normal"/>
        <w:ind w:firstLine="720"/>
        <w:jc w:val="both"/>
        <w:rPr/>
      </w:pPr>
      <w:r>
        <w:rPr>
          <w:rFonts w:cs="Times New Roman" w:ascii="Times New Roman" w:hAnsi="Times New Roman"/>
        </w:rPr>
        <w:t>Тогда жизнь была чудесной сказкой, теперь она — трагедия. Когда мне было сорок три, а Джону Хэю со</w:t>
        <w:softHyphen/>
        <w:t>рок один, он сказал мне, что жизнь становится траге- дней после сорока лет, и я с ним спорил. Три года гому назад он спросил, стою ли я по-прежнему на своем; я сосчитал могилы моих близких — и не на</w:t>
        <w:softHyphen/>
        <w:t>шелся, что ему ответить.</w:t>
      </w:r>
    </w:p>
    <w:p>
      <w:pPr>
        <w:pStyle w:val="Normal"/>
        <w:ind w:firstLine="720"/>
        <w:jc w:val="both"/>
        <w:rPr/>
      </w:pPr>
      <w:r>
        <w:rPr>
          <w:rFonts w:cs="Times New Roman" w:ascii="Times New Roman" w:hAnsi="Times New Roman"/>
        </w:rPr>
        <w:t>Я стар; сознаю это умом, по постичь не могу. Не знаю, перестает ли когда-нибудь человек чувствовать себя молодым, можно ли хоть на день — на целый день — почувствовать, что ты больше не молод? Сер</w:t>
        <w:softHyphen/>
        <w:t>дечный привет вам обоим и всем нашим друзьям, ко</w:t>
        <w:softHyphen/>
        <w:t>торые еще живы.</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7</w:t>
      </w:r>
    </w:p>
    <w:p>
      <w:pPr>
        <w:pStyle w:val="Normal"/>
        <w:ind w:firstLine="720"/>
        <w:jc w:val="both"/>
        <w:rPr/>
      </w:pPr>
      <w:r>
        <w:rPr>
          <w:rFonts w:cs="Times New Roman" w:ascii="Times New Roman" w:hAnsi="Times New Roman"/>
        </w:rPr>
        <w:t>У. Д. ГОУЭЛСУ</w:t>
      </w:r>
    </w:p>
    <w:p>
      <w:pPr>
        <w:pStyle w:val="Normal"/>
        <w:ind w:firstLine="720"/>
        <w:jc w:val="both"/>
        <w:rPr/>
      </w:pPr>
      <w:r>
        <w:rPr>
          <w:rFonts w:cs="Times New Roman" w:ascii="Times New Roman" w:hAnsi="Times New Roman"/>
        </w:rPr>
        <w:t>Дублин, воскресенье, 17 июня 1906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рогой Гоуэлс, </w:t>
      </w:r>
    </w:p>
    <w:p>
      <w:pPr>
        <w:pStyle w:val="Normal"/>
        <w:ind w:firstLine="720"/>
        <w:jc w:val="both"/>
        <w:rPr/>
      </w:pPr>
      <w:r>
        <w:rPr>
          <w:rFonts w:cs="Times New Roman" w:ascii="Times New Roman" w:hAnsi="Times New Roman"/>
        </w:rPr>
        <w:t>... продолжаю диктовать — не спеша, в свое удоволь</w:t>
        <w:softHyphen/>
        <w:t>ствие. Время от времени делаю передышку. Под</w:t>
        <w:softHyphen/>
        <w:t>считал, что с перерывами, начиная с 9 января, зани</w:t>
        <w:softHyphen/>
        <w:t>маюсь этим 155 дней, около двух часов в день. Точ</w:t>
        <w:softHyphen/>
        <w:t>нее, и диктовал 75 часов в течение 80 дней, а 75 дней лодырничал. За месяц, что я здесь, прибавилось еще 60 тысяч слов: а это значит, что я за этот месяц диктовал 20 дней. иначе говоря — 40 часов, в среднем 1500 слов в час. Это немало, и я доволен.</w:t>
      </w:r>
    </w:p>
    <w:p>
      <w:pPr>
        <w:pStyle w:val="Normal"/>
        <w:ind w:firstLine="720"/>
        <w:jc w:val="both"/>
        <w:rPr/>
      </w:pPr>
      <w:r>
        <w:rPr>
          <w:rFonts w:cs="Times New Roman" w:ascii="Times New Roman" w:hAnsi="Times New Roman"/>
        </w:rPr>
        <w:t>Я надиктовал (с 9 янв.) много «наследства» — 210 тысяч слов, и прибавляется еще около 50 тысяч.</w:t>
      </w:r>
    </w:p>
    <w:p>
      <w:pPr>
        <w:pStyle w:val="Normal"/>
        <w:ind w:firstLine="720"/>
        <w:jc w:val="both"/>
        <w:rPr/>
      </w:pPr>
      <w:r>
        <w:rPr>
          <w:rFonts w:cs="Times New Roman" w:ascii="Times New Roman" w:hAnsi="Times New Roman"/>
        </w:rPr>
        <w:t>«Наследство» - это вещи, залежавшиеся у меня в столе с давних лет, потому что либо я сам, либо издатели не peшались их печатать. Например, завалялась у меня книжица, которую я читал вам в Хартфорде лет тридцать тому назад и о которой вы тогда ска</w:t>
        <w:softHyphen/>
        <w:t>зали: «Печатайте и попроситe декана Стэнли напи</w:t>
        <w:softHyphen/>
        <w:t>сать предисловие, он не откажет». Это «Путешест</w:t>
        <w:softHyphen/>
        <w:t>вие капитана Стормфилда в paй». Читается неплохо, и я не стал менять ни слова, - ведь оно но увидит света, пока я жив.</w:t>
      </w:r>
    </w:p>
    <w:p>
      <w:pPr>
        <w:pStyle w:val="Normal"/>
        <w:ind w:firstLine="720"/>
        <w:jc w:val="both"/>
        <w:rPr/>
      </w:pPr>
      <w:r>
        <w:rPr>
          <w:rFonts w:cs="Times New Roman" w:ascii="Times New Roman" w:hAnsi="Times New Roman"/>
        </w:rPr>
        <w:t>Завтра собираюсь продиктовать главу, за которую моих наследников и правопреемников сожгут живьем, если они осмелятся предать ее гласности раньше 2006 года, — но, полагаю, они этого не сделают. Если я протяну еще года три-четыре, таких глав будет це</w:t>
        <w:softHyphen/>
        <w:t>лая куча. Когда выйдет в свет издание 2006 года, бу</w:t>
        <w:softHyphen/>
        <w:t>дет большой переполох. Я со всеми покойными друзья</w:t>
        <w:softHyphen/>
        <w:t>ми буду где-нибудь поблизости и с интересом на это погляжу. Приглашаю вас тоже.</w:t>
      </w:r>
    </w:p>
    <w:p>
      <w:pPr>
        <w:pStyle w:val="Normal"/>
        <w:ind w:firstLine="720"/>
        <w:jc w:val="both"/>
        <w:rPr>
          <w:rFonts w:ascii="Times New Roman" w:hAnsi="Times New Roman" w:cs="Times New Roman"/>
        </w:rPr>
      </w:pPr>
      <w:r>
        <w:rPr>
          <w:rFonts w:cs="Times New Roman" w:ascii="Times New Roman" w:hAnsi="Times New Roman"/>
        </w:rPr>
        <w:t>Мар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8</w:t>
      </w:r>
    </w:p>
    <w:p>
      <w:pPr>
        <w:pStyle w:val="Normal"/>
        <w:ind w:firstLine="720"/>
        <w:jc w:val="both"/>
        <w:rPr>
          <w:rFonts w:ascii="Times New Roman" w:hAnsi="Times New Roman" w:cs="Times New Roman"/>
        </w:rPr>
      </w:pPr>
      <w:r>
        <w:rPr>
          <w:rFonts w:cs="Times New Roman" w:ascii="Times New Roman" w:hAnsi="Times New Roman"/>
        </w:rPr>
        <w:t>ДЖ. ХОВАРДУ МУРУ</w:t>
      </w:r>
    </w:p>
    <w:p>
      <w:pPr>
        <w:pStyle w:val="Normal"/>
        <w:ind w:firstLine="720"/>
        <w:jc w:val="both"/>
        <w:rPr>
          <w:rFonts w:ascii="Times New Roman" w:hAnsi="Times New Roman" w:cs="Times New Roman"/>
        </w:rPr>
      </w:pPr>
      <w:r>
        <w:rPr>
          <w:rFonts w:cs="Times New Roman" w:ascii="Times New Roman" w:hAnsi="Times New Roman"/>
        </w:rPr>
        <w:t>2 февраля 1907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мистер Мур,</w:t>
      </w:r>
    </w:p>
    <w:p>
      <w:pPr>
        <w:pStyle w:val="Normal"/>
        <w:ind w:firstLine="720"/>
        <w:jc w:val="both"/>
        <w:rPr/>
      </w:pPr>
      <w:r>
        <w:rPr>
          <w:rFonts w:cs="Times New Roman" w:ascii="Times New Roman" w:hAnsi="Times New Roman"/>
        </w:rPr>
        <w:t>ваша книга доставила мне несколько дней истинного удовольствия; к тому же я вам очень признателен, так как вы избавляете меня от труда высказывать кое-ка</w:t>
        <w:softHyphen/>
        <w:t>кие давно лелеемые мною взгляды, размышления и обиды, ибо очень ясно, горячо и сердито делаете это за меня.</w:t>
      </w:r>
    </w:p>
    <w:p>
      <w:pPr>
        <w:pStyle w:val="Normal"/>
        <w:ind w:firstLine="720"/>
        <w:jc w:val="both"/>
        <w:rPr/>
      </w:pPr>
      <w:r>
        <w:rPr>
          <w:rFonts w:cs="Times New Roman" w:ascii="Times New Roman" w:hAnsi="Times New Roman"/>
        </w:rPr>
        <w:t>Вот что всегда ставит меня в тупик: унаследовав разум от наших пресмыкающихся предков, мы тыся</w:t>
        <w:softHyphen/>
        <w:t>чекратно умножили это наследие; по в нравственном отношении мы в тысячу крат бедней их. Странная шту</w:t>
        <w:softHyphen/>
        <w:t>ка эта эволюция, мне она кажется необъяснимой и противоестественной. На первых порах мы наделены были высокой, безупречной нравственностью наших предков, иначе и быть не могло; теперь же мы нищие: у нас нет подлинных нравственных принципов, а только искусственные — созданные и сохраняемые на</w:t>
        <w:softHyphen/>
        <w:t>сильственным подавлением природных и дьявольских инстинктов. И однако мы настолько глупы, что чва</w:t>
        <w:softHyphen/>
        <w:t>нимся этим. Что и говорить, мы, люди, — очень забав</w:t>
        <w:softHyphen/>
        <w:t>ное изобретение.</w:t>
      </w:r>
    </w:p>
    <w:p>
      <w:pPr>
        <w:pStyle w:val="Normal"/>
        <w:ind w:firstLine="720"/>
        <w:jc w:val="both"/>
        <w:rPr>
          <w:rFonts w:ascii="Times New Roman" w:hAnsi="Times New Roman" w:cs="Times New Roman"/>
        </w:rPr>
      </w:pPr>
      <w:r>
        <w:rPr>
          <w:rFonts w:cs="Times New Roman" w:ascii="Times New Roman" w:hAnsi="Times New Roman"/>
        </w:rPr>
        <w:t>Искренне преданный вам</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9</w:t>
      </w:r>
    </w:p>
    <w:p>
      <w:pPr>
        <w:pStyle w:val="Normal"/>
        <w:ind w:firstLine="720"/>
        <w:jc w:val="both"/>
        <w:rPr>
          <w:rFonts w:ascii="Times New Roman" w:hAnsi="Times New Roman" w:cs="Times New Roman"/>
        </w:rPr>
      </w:pPr>
      <w:r>
        <w:rPr>
          <w:rFonts w:cs="Times New Roman" w:ascii="Times New Roman" w:hAnsi="Times New Roman"/>
        </w:rPr>
        <w:t>миссис УИТМОР</w:t>
      </w:r>
    </w:p>
    <w:p>
      <w:pPr>
        <w:pStyle w:val="Normal"/>
        <w:ind w:firstLine="720"/>
        <w:jc w:val="both"/>
        <w:rPr>
          <w:rFonts w:ascii="Times New Roman" w:hAnsi="Times New Roman" w:cs="Times New Roman"/>
        </w:rPr>
      </w:pPr>
      <w:r>
        <w:rPr>
          <w:rFonts w:cs="Times New Roman" w:ascii="Times New Roman" w:hAnsi="Times New Roman"/>
        </w:rPr>
        <w:t>7 февраля 1907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ая миссис Уитмор,</w:t>
      </w:r>
    </w:p>
    <w:p>
      <w:pPr>
        <w:pStyle w:val="Normal"/>
        <w:ind w:firstLine="720"/>
        <w:jc w:val="both"/>
        <w:rPr/>
      </w:pPr>
      <w:r>
        <w:rPr>
          <w:rFonts w:cs="Times New Roman" w:ascii="Times New Roman" w:hAnsi="Times New Roman"/>
        </w:rPr>
        <w:t>суть в том, что когда библиотекари изгоняют мою книгу и оставляют на полках, иод рукой у беззащитной юности и почтенной старости, полное, без купюр, издание библии, они сами не понимают, как забавно это выходит, и я не возмущаюсь, а смеюсь. Но даже возмутись я, слова, сказанные профессором Фелпсом, исцелили бы мою обиду. Никто не придает значения капризам Чарлтонской библиотеки, но когда говорит такой человек, как профессор Фелпс, к нему прислу</w:t>
        <w:softHyphen/>
        <w:t>шиваются. Надеюсь когда-нибудь встретиться с ним и поблагодарить его за мужество, с каким он сказал все это во всеуслышание. Ведь обычно возвышенные мысли люди оставляют при себе, а вслух высказываются робко и бесцветно.</w:t>
      </w:r>
    </w:p>
    <w:p>
      <w:pPr>
        <w:pStyle w:val="Normal"/>
        <w:ind w:firstLine="720"/>
        <w:jc w:val="both"/>
        <w:rPr>
          <w:rFonts w:ascii="Times New Roman" w:hAnsi="Times New Roman" w:cs="Times New Roman"/>
        </w:rPr>
      </w:pPr>
      <w:r>
        <w:rPr>
          <w:rFonts w:cs="Times New Roman" w:ascii="Times New Roman" w:hAnsi="Times New Roman"/>
        </w:rPr>
        <w:t>Надеюсь, что вы здоровы и счастливы, и шлю вам свои наилучшие пожелания.</w:t>
      </w:r>
    </w:p>
    <w:p>
      <w:pPr>
        <w:pStyle w:val="Normal"/>
        <w:ind w:firstLine="720"/>
        <w:jc w:val="both"/>
        <w:rPr>
          <w:rFonts w:ascii="Times New Roman" w:hAnsi="Times New Roman" w:cs="Times New Roman"/>
        </w:rPr>
      </w:pPr>
      <w:r>
        <w:rPr>
          <w:rFonts w:cs="Times New Roman" w:ascii="Times New Roman" w:hAnsi="Times New Roman"/>
        </w:rPr>
        <w:t>Искренне преданный вам</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90</w:t>
      </w:r>
    </w:p>
    <w:p>
      <w:pPr>
        <w:pStyle w:val="Normal"/>
        <w:ind w:firstLine="720"/>
        <w:jc w:val="both"/>
        <w:rPr>
          <w:rFonts w:ascii="Times New Roman" w:hAnsi="Times New Roman" w:cs="Times New Roman"/>
        </w:rPr>
      </w:pPr>
      <w:r>
        <w:rPr>
          <w:rFonts w:cs="Times New Roman" w:ascii="Times New Roman" w:hAnsi="Times New Roman"/>
        </w:rPr>
        <w:t>МИССИС ХУКВЕЙ</w:t>
      </w:r>
    </w:p>
    <w:p>
      <w:pPr>
        <w:pStyle w:val="Normal"/>
        <w:ind w:firstLine="720"/>
        <w:jc w:val="both"/>
        <w:rPr>
          <w:rFonts w:ascii="Times New Roman" w:hAnsi="Times New Roman" w:cs="Times New Roman"/>
        </w:rPr>
      </w:pPr>
      <w:r>
        <w:rPr>
          <w:rFonts w:cs="Times New Roman" w:ascii="Times New Roman" w:hAnsi="Times New Roman"/>
        </w:rPr>
        <w:t>Сентябрь 1908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орогая миссис Хуквей,</w:t>
      </w:r>
    </w:p>
    <w:p>
      <w:pPr>
        <w:pStyle w:val="Normal"/>
        <w:ind w:firstLine="720"/>
        <w:jc w:val="both"/>
        <w:rPr>
          <w:rFonts w:ascii="Times New Roman" w:hAnsi="Times New Roman" w:cs="Times New Roman"/>
        </w:rPr>
      </w:pPr>
      <w:r>
        <w:rPr>
          <w:rFonts w:cs="Times New Roman" w:ascii="Times New Roman" w:hAnsi="Times New Roman"/>
        </w:rPr>
        <w:t>Хоть я сегодня в самом рабочем настроении, а это для меня последнее время редкость, все же я должен урвать минутку-другую и сам написать вам, так как прочитал красноречивый  отчет в «Рекорд Геральд» и ра</w:t>
        <w:softHyphen/>
        <w:t>достно взволнован до глубины души. Эти строки так живо напомнили мне мою любовт и гордость — Дет</w:t>
        <w:softHyphen/>
        <w:t>ский театр Ист-Сайда в Нью-Йорке. И они подкреп</w:t>
        <w:softHyphen/>
        <w:t>ляют и заново утверждают то, что я так часто и на</w:t>
        <w:softHyphen/>
        <w:t>стойчиво повторял в разных своих выступлениях: что детский  театр – ценнейшее дополнение к любому воспитательному учреждению для подростков и бкз него несовершенна самая прекрасная школа.</w:t>
      </w:r>
    </w:p>
    <w:p>
      <w:pPr>
        <w:pStyle w:val="Normal"/>
        <w:ind w:firstLine="720"/>
        <w:jc w:val="both"/>
        <w:rPr/>
      </w:pPr>
      <w:r>
        <w:rPr>
          <w:rFonts w:cs="Times New Roman" w:ascii="Times New Roman" w:hAnsi="Times New Roman"/>
        </w:rPr>
        <w:t>Человеческий разум еще не изобрел наставника, который лучше, верней учил бы нравственности и хорошему поведению, потому что его уроки заключаются не в утомительных книгах и не в унылых проповедях, а в живом, увлекательном действии, и они западают прямо в сердце, а это для них наилучшее место. Книжная мораль в своем призрачном, бесплотном странствии часто доходит только до рассудка, да и то не всегда; когда же нравственные уроки отправляются в путь со сцены детского театра, они не застревают на полдороге, но доходят по назначению.</w:t>
      </w:r>
    </w:p>
    <w:p>
      <w:pPr>
        <w:pStyle w:val="Normal"/>
        <w:ind w:firstLine="720"/>
        <w:jc w:val="both"/>
        <w:rPr>
          <w:rFonts w:ascii="Times New Roman" w:hAnsi="Times New Roman" w:cs="Times New Roman"/>
        </w:rPr>
      </w:pPr>
      <w:r>
        <w:rPr>
          <w:rFonts w:cs="Times New Roman" w:ascii="Times New Roman" w:hAnsi="Times New Roman"/>
        </w:rPr>
        <w:t>Детский театр – единственный учитель нравственности, поведения и возвышенных идеалов, который никогда не наскучит ученику, - напротив, ученик всегда жалеет, что урок так скоро кончился. А уж что до истории, ни один учитель нее сравнится с театром: никто другой не властен, как он, вскресить давно умерших героев, никто другой не заставит их отряхнуть пыль веков и двигаться, говорить, дышать, жить перед зрителями и слушателями; он один в силах превратить изучение давно прошедших времен и деяний прославленных мертвецов в удовольствие, увлекательнейшее занятие; он один расцвечивает уроки истории вечно яркими, невыцветающими красками.</w:t>
      </w:r>
    </w:p>
    <w:p>
      <w:pPr>
        <w:pStyle w:val="Normal"/>
        <w:ind w:firstLine="720"/>
        <w:jc w:val="both"/>
        <w:rPr>
          <w:rFonts w:ascii="Times New Roman" w:hAnsi="Times New Roman" w:cs="Times New Roman"/>
        </w:rPr>
      </w:pPr>
      <w:r>
        <w:rPr>
          <w:rFonts w:cs="Times New Roman" w:ascii="Times New Roman" w:hAnsi="Times New Roman"/>
        </w:rPr>
        <w:t>Я убежден, что детский театр – одно из самых великих изобретений двадцатого века и что его огромная воспитательная ценность, пока едва замечаемая и лишь смутно понимаемая, вскоре найдет всеобщее признание. По прочитанной мною статье я вижу: то, что уже знакомо нам по нашему Детскому театру) где я – президент, и очень горжусь этой честью) происходит и в Хоулендской школе. В частности:</w:t>
      </w:r>
    </w:p>
    <w:p>
      <w:pPr>
        <w:pStyle w:val="Normal"/>
        <w:ind w:firstLine="720"/>
        <w:jc w:val="both"/>
        <w:rPr>
          <w:rFonts w:ascii="Times New Roman" w:hAnsi="Times New Roman" w:cs="Times New Roman"/>
        </w:rPr>
      </w:pPr>
      <w:r>
        <w:rPr>
          <w:rFonts w:cs="Times New Roman" w:ascii="Times New Roman" w:hAnsi="Times New Roman"/>
        </w:rPr>
        <w:t>1) Театр пробуждает живейший интерес к истории не только в маленьких актерах, но увлекает всю школу, захватывает всех;</w:t>
      </w:r>
    </w:p>
    <w:p>
      <w:pPr>
        <w:pStyle w:val="Normal"/>
        <w:ind w:firstLine="720"/>
        <w:jc w:val="both"/>
        <w:rPr>
          <w:rFonts w:ascii="Times New Roman" w:hAnsi="Times New Roman" w:cs="Times New Roman"/>
        </w:rPr>
      </w:pPr>
      <w:r>
        <w:rPr>
          <w:rFonts w:cs="Times New Roman" w:ascii="Times New Roman" w:hAnsi="Times New Roman"/>
        </w:rPr>
        <w:t>2) Больше того, дети несу свое увлечение домой, заражают им родных – даже отцов иматерей, бабушек и дедушек; вся семья увлекается историей, с жадным интересом изучает нравы, обычаи, костюмы далекого прошлого. Начинают даже изучать костюмы по иллюстрациям к старинным книгам, интересуются даже тем, как и из какой материи шили эти костюмы. Сотни наших детей заучивают пьесу на слух, без книги, только делая заметки; а потом расходятся по домам, и каждый играет пьесу – всю целиком! – перед родными. И родные рады и горды: рады слушать все объяснения, рады узнавать что-то новое, подняться над своей скучной, будничной трудовой жизнью. Наш Детский театр просвещает 7000 детей – и их семьи тоже. Когда мы ставим Шекспира, они принимаются усердно изучать пьесу, чтобы в полной мере насладиться ею, когда увидят ее на сцене.</w:t>
      </w:r>
    </w:p>
    <w:p>
      <w:pPr>
        <w:pStyle w:val="Normal"/>
        <w:ind w:firstLine="720"/>
        <w:jc w:val="both"/>
        <w:rPr>
          <w:rFonts w:ascii="Times New Roman" w:hAnsi="Times New Roman" w:cs="Times New Roman"/>
        </w:rPr>
      </w:pPr>
      <w:r>
        <w:rPr>
          <w:rFonts w:cs="Times New Roman" w:ascii="Times New Roman" w:hAnsi="Times New Roman"/>
        </w:rPr>
        <w:t>3) У вас в Хоулендской школе дети сами готовят постановку, мастерят декорации и т.д. То же и у нас. Наша молодежь делает все, что нужно для театра, своими руками: рисуют эскизы и раскрашивают декораци, проводят газ и электричество, рисуют и затем шьют по эскизам костюмы, - словом, делают буквально всё без исключения; и оркестр и его дирижер – тоже наши же школьники.</w:t>
      </w:r>
    </w:p>
    <w:p>
      <w:pPr>
        <w:pStyle w:val="Normal"/>
        <w:ind w:firstLine="720"/>
        <w:jc w:val="both"/>
        <w:rPr/>
      </w:pPr>
      <w:r>
        <w:rPr>
          <w:rFonts w:cs="Times New Roman" w:ascii="Times New Roman" w:hAnsi="Times New Roman"/>
        </w:rPr>
        <w:t>Об исторической пьесе, поставленной учениками Хоулендской школы, в прочитанной мною статье говорится:</w:t>
      </w:r>
    </w:p>
    <w:p>
      <w:pPr>
        <w:pStyle w:val="Normal"/>
        <w:ind w:firstLine="720"/>
        <w:jc w:val="both"/>
        <w:rPr/>
      </w:pPr>
      <w:r>
        <w:rPr>
          <w:rFonts w:cs="Times New Roman" w:ascii="Times New Roman" w:hAnsi="Times New Roman"/>
        </w:rPr>
        <w:t>«Естественно возникает вопрос: что дала эта драма тем, кто с таким воодушевлением ее исполнил? Эта трогательная пьеса оживила для детей год из нашего прошлого, как не могла бы его оживить ни хронология, ни простое изложение исторических событий; онаразвила фантазию участников, придала воображению силу и чистоту; уроки, отведенные школьным сочинениям, перестали быть нудной обязанностью, ибо если наскучат все другие темы, та, которая так или иначе связана с исполненной юными артистами драмой, всегда будет увлекать, и перья торопливо побегут по бумаге».</w:t>
      </w:r>
    </w:p>
    <w:p>
      <w:pPr>
        <w:pStyle w:val="Normal"/>
        <w:ind w:firstLine="720"/>
        <w:jc w:val="both"/>
        <w:rPr/>
      </w:pPr>
      <w:r>
        <w:rPr>
          <w:rFonts w:cs="Times New Roman" w:ascii="Times New Roman" w:hAnsi="Times New Roman"/>
        </w:rPr>
        <w:t>Это совершенно верно. Детям интересно уже не только то, что входит в рамки сыгранной драмы, но и весь исторический период, к которому она относится, их увлекают и те события, о которых в ней не упомянуто, имеющие к ней хотя бы отдаленное отноше</w:t>
        <w:softHyphen/>
        <w:t>ние, — и этот интерес не померкнет с годами, по на</w:t>
        <w:softHyphen/>
        <w:t>всегда останется живым, отрадным, вдохновляющим. Исторические же факты, извлеченные по обязанности, с потом и слезами, из сухого, бездушного учебника... но хватит, всякий, кто сам это испытал, знает, что это такое...</w:t>
      </w:r>
    </w:p>
    <w:p>
      <w:pPr>
        <w:pStyle w:val="Normal"/>
        <w:ind w:firstLine="720"/>
        <w:jc w:val="both"/>
        <w:rPr>
          <w:rFonts w:ascii="Times New Roman" w:hAnsi="Times New Roman" w:cs="Times New Roman"/>
        </w:rPr>
      </w:pPr>
      <w:r>
        <w:rPr>
          <w:rFonts w:cs="Times New Roman" w:ascii="Times New Roman" w:hAnsi="Times New Roman"/>
        </w:rPr>
        <w:t>Остаюсь, сударыня, искренне преданный вам</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91</w:t>
      </w:r>
    </w:p>
    <w:p>
      <w:pPr>
        <w:pStyle w:val="Normal"/>
        <w:ind w:firstLine="720"/>
        <w:jc w:val="both"/>
        <w:rPr>
          <w:rFonts w:ascii="Times New Roman" w:hAnsi="Times New Roman" w:cs="Times New Roman"/>
        </w:rPr>
      </w:pPr>
      <w:r>
        <w:rPr>
          <w:rFonts w:cs="Times New Roman" w:ascii="Times New Roman" w:hAnsi="Times New Roman"/>
        </w:rPr>
        <w:t>Э. УОЛЛЕС</w:t>
      </w:r>
    </w:p>
    <w:p>
      <w:pPr>
        <w:pStyle w:val="Normal"/>
        <w:ind w:firstLine="720"/>
        <w:jc w:val="both"/>
        <w:rPr/>
      </w:pPr>
      <w:r>
        <w:rPr>
          <w:rFonts w:cs="Times New Roman" w:ascii="Times New Roman" w:hAnsi="Times New Roman"/>
        </w:rPr>
        <w:t>Стормфилд, Реддинг, штат Коннектикут, 13 ноября 1909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ая Бетси,</w:t>
      </w:r>
    </w:p>
    <w:p>
      <w:pPr>
        <w:pStyle w:val="Normal"/>
        <w:ind w:firstLine="720"/>
        <w:jc w:val="both"/>
        <w:rPr/>
      </w:pPr>
      <w:r>
        <w:rPr>
          <w:rFonts w:cs="Times New Roman" w:ascii="Times New Roman" w:hAnsi="Times New Roman"/>
        </w:rPr>
        <w:t>...я пишу «Письма с Земли», и если вы к нам приеде</w:t>
        <w:softHyphen/>
        <w:t>те — как по-вашему, что я сделаю? Вручу вам ру</w:t>
        <w:softHyphen/>
        <w:t>копись, отметив места, которые следует пропустить не читая? Отнюдь. Нет у меня к вам такого доверия. Я сам прочту вам свои послания. Эта книга никогда не будет напечатана, да это и невозможно, — было бы уго</w:t>
        <w:softHyphen/>
        <w:t>ловным преступлением осквернить почту ее пересыл</w:t>
        <w:softHyphen/>
        <w:t>кой, ибо в ней содержится много выдержек из священ</w:t>
        <w:softHyphen/>
        <w:t>ного писания, причем таких, которые неприлично чи</w:t>
        <w:softHyphen/>
        <w:t>тать вслух, разве только с церковной кафедры или на семейной молитве. Пейн от нее в восторге, но Пейн, по-моему, на днях попадет в ад.</w:t>
      </w:r>
    </w:p>
    <w:p>
      <w:pPr>
        <w:sectPr>
          <w:footnotePr>
            <w:numFmt w:val="decimal"/>
          </w:footnotePr>
          <w:type w:val="continuous"/>
          <w:pgSz w:w="11906" w:h="16838"/>
          <w:pgMar w:left="1701" w:right="1134" w:gutter="0" w:header="0" w:top="1134" w:footer="3" w:bottom="1134"/>
          <w:formProt w:val="false"/>
          <w:textDirection w:val="lrTb"/>
          <w:docGrid w:type="default" w:linePitch="360" w:charSpace="0"/>
        </w:sectPr>
      </w:pPr>
    </w:p>
    <w:p>
      <w:pPr>
        <w:pStyle w:val="Normal"/>
        <w:ind w:firstLine="720"/>
        <w:jc w:val="both"/>
        <w:rPr/>
      </w:pPr>
      <w:r>
        <w:rPr>
          <w:rFonts w:cs="Times New Roman" w:ascii="Times New Roman" w:hAnsi="Times New Roman"/>
        </w:rPr>
        <w:t>Вам не пришлось полюбоваться осенью во всей ее красе? Вот это обидно. Жаль, что вы не побывали у нас. Никакими словами не описать, что это было! Небо и ад, закат, радуга и северное сияние — все слилось в божественную гармонию красок, на которую нельзя было смотреть без слез. Сейчас все это ослепительное, ликующее великолепие возвратилось на небо, в ад и на Северный полюс, но все равно, если б вы могли вот сейчас выглянуть из окна моей спальни, вы просто за</w:t>
        <w:softHyphen/>
        <w:t>дохнулись бы, а вновь обретя дар речи, сказали бы: «Не может быть, это только сон!» Так согласно сливаются в едином хоре, так перешептываются, так льнут друг к другу нежные, теплые краски, такие тут ласки, и лобзанья, и прелестный румянец, когда про</w:t>
        <w:softHyphen/>
        <w:t>рвется солнечный луч и захватит врасплох эти изящ</w:t>
        <w:softHyphen/>
        <w:t>ные плевелы, — вы помните мой плевеловый сад? — а потом... потом дальние горы, дремлющие в неясной си</w:t>
        <w:softHyphen/>
        <w:t>ней дымке... нет, рассказать об этом невозможно, вам бы надо видеть это своими глазами.</w:t>
      </w:r>
    </w:p>
    <w:p>
      <w:pPr>
        <w:pStyle w:val="Normal"/>
        <w:ind w:firstLine="720"/>
        <w:jc w:val="both"/>
        <w:rPr/>
      </w:pPr>
      <w:r>
        <w:rPr>
          <w:rFonts w:cs="Times New Roman" w:ascii="Times New Roman" w:hAnsi="Times New Roman"/>
        </w:rPr>
        <w:t>Хотел бы я, чтобы можно было выйти на эстраду и читать «Письма» вслух. А я мог бы, если бы только устроить, чтобы это не попало в газеты. В Бостоне есть благотворительная школа на 400 девочек, и за то, что</w:t>
        <w:softHyphen/>
        <w:t>бы с ними поговорить, я охотно отдал бы свои уши, будь у меня запасные, но... словом, я не могу поехать к ним, так что толку об этом горевать.</w:t>
      </w:r>
    </w:p>
    <w:p>
      <w:pPr>
        <w:pStyle w:val="Normal"/>
        <w:ind w:firstLine="720"/>
        <w:jc w:val="both"/>
        <w:rPr/>
      </w:pPr>
      <w:r>
        <w:rPr>
          <w:rFonts w:cs="Times New Roman" w:ascii="Times New Roman" w:hAnsi="Times New Roman"/>
        </w:rPr>
        <w:t>Сегодня утром Джин отправилась в город; и Пейн тоже, и дворецкий, и Кэти, и прачка. Кухарка, горнич</w:t>
        <w:softHyphen/>
        <w:t>ная, мальчик, поденщик и кучер Джин остались дома, но от этого только сильней чувствуется одиночество, так как они где-то поблизости, но не попадаются на глаза. Впрочем, Харперы прислали ко мне Ли играть на бильярде, так что я все это переживу.</w:t>
      </w:r>
    </w:p>
    <w:p>
      <w:pPr>
        <w:pStyle w:val="Normal"/>
        <w:ind w:firstLine="720"/>
        <w:jc w:val="both"/>
        <w:rPr>
          <w:rFonts w:ascii="Times New Roman" w:hAnsi="Times New Roman" w:cs="Times New Roman"/>
        </w:rPr>
      </w:pPr>
      <w:r>
        <w:rPr>
          <w:rFonts w:cs="Times New Roman" w:ascii="Times New Roman" w:hAnsi="Times New Roman"/>
        </w:rPr>
        <w:t>С сердечным приветом</w:t>
      </w:r>
    </w:p>
    <w:p>
      <w:pPr>
        <w:pStyle w:val="Normal"/>
        <w:ind w:firstLine="720"/>
        <w:jc w:val="both"/>
        <w:rPr>
          <w:rFonts w:ascii="Times New Roman" w:hAnsi="Times New Roman" w:cs="Times New Roman"/>
        </w:rPr>
      </w:pPr>
      <w:r>
        <w:rPr>
          <w:rFonts w:cs="Times New Roman" w:ascii="Times New Roman" w:hAnsi="Times New Roman"/>
        </w:rPr>
        <w:t>С. Л. Клемен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92</w:t>
      </w:r>
    </w:p>
    <w:p>
      <w:pPr>
        <w:pStyle w:val="Normal"/>
        <w:ind w:firstLine="720"/>
        <w:jc w:val="both"/>
        <w:rPr>
          <w:rFonts w:ascii="Times New Roman" w:hAnsi="Times New Roman" w:cs="Times New Roman"/>
        </w:rPr>
      </w:pPr>
      <w:r>
        <w:rPr>
          <w:rFonts w:cs="Times New Roman" w:ascii="Times New Roman" w:hAnsi="Times New Roman"/>
        </w:rPr>
        <w:t>КЛАРЕ ГАБРИЛОВИЧ</w:t>
      </w:r>
    </w:p>
    <w:p>
      <w:pPr>
        <w:pStyle w:val="Normal"/>
        <w:ind w:firstLine="720"/>
        <w:jc w:val="both"/>
        <w:rPr>
          <w:rFonts w:ascii="Times New Roman" w:hAnsi="Times New Roman" w:cs="Times New Roman"/>
        </w:rPr>
      </w:pPr>
      <w:r>
        <w:rPr>
          <w:rFonts w:cs="Times New Roman" w:ascii="Times New Roman" w:hAnsi="Times New Roman"/>
        </w:rPr>
        <w:t>Реддинг, штат Коннектикут, 29 декабря 1909 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Ox, Клара, Клара, милая, я так рад, что для нее все кончено и она избавилась от всего этого — изба</w:t>
        <w:softHyphen/>
        <w:t>вилась! Я не поддаюсь унынию и, наверно, уже нико</w:t>
        <w:softHyphen/>
        <w:t>гда больше не поддамся Понимаешь, я был в таком отчаянии, когда понял, что ты уехала так далеко и те</w:t>
        <w:softHyphen/>
        <w:t>перь у нее нет другой защиты и опоры, кроме меня, а я могу умереть в любую минуту, и тогда... что бы ста</w:t>
        <w:softHyphen/>
        <w:t>лось с нею тогда! Ведь ты знаешь, она была своеволь</w:t>
        <w:softHyphen/>
        <w:t>на и не дала бы собою командовать.</w:t>
      </w:r>
    </w:p>
    <w:p>
      <w:pPr>
        <w:pStyle w:val="Normal"/>
        <w:ind w:firstLine="720"/>
        <w:jc w:val="both"/>
        <w:rPr/>
      </w:pPr>
      <w:r>
        <w:rPr>
          <w:rFonts w:cs="Times New Roman" w:ascii="Times New Roman" w:hAnsi="Times New Roman"/>
        </w:rPr>
        <w:t>Ты не представляешь, какая она была милая в по</w:t>
        <w:softHyphen/>
        <w:t>следние два-три дня — какая чуткая, и добрая, и неж</w:t>
        <w:softHyphen/>
        <w:t>ная, и благородная, и как она была весела, благодаре</w:t>
        <w:softHyphen/>
        <w:t>ние богу, и как блестяще умна. Никогда прежде я не знал Джин. В последние дни я это понял.</w:t>
      </w:r>
    </w:p>
    <w:p>
      <w:pPr>
        <w:pStyle w:val="Normal"/>
        <w:ind w:firstLine="720"/>
        <w:jc w:val="both"/>
        <w:rPr>
          <w:rFonts w:ascii="Times New Roman" w:hAnsi="Times New Roman" w:cs="Times New Roman"/>
        </w:rPr>
      </w:pPr>
      <w:r>
        <w:rPr>
          <w:rFonts w:cs="Times New Roman" w:ascii="Times New Roman" w:hAnsi="Times New Roman"/>
        </w:rPr>
        <w:t>Но не следует мне и пытаться писать о ней — я не могу. Я уже излил свою душу, записывая все, что было в эти последние дни. Я пошлю тебе эти записи, но не давай их читать никому, кроме Осипа.</w:t>
      </w:r>
    </w:p>
    <w:p>
      <w:pPr>
        <w:pStyle w:val="Normal"/>
        <w:ind w:firstLine="720"/>
        <w:jc w:val="both"/>
        <w:rPr>
          <w:rFonts w:ascii="Times New Roman" w:hAnsi="Times New Roman" w:cs="Times New Roman"/>
        </w:rPr>
      </w:pPr>
      <w:r>
        <w:rPr>
          <w:rFonts w:cs="Times New Roman" w:ascii="Times New Roman" w:hAnsi="Times New Roman"/>
        </w:rPr>
        <w:t>До свиданья. Я так тебя люблю! И Осип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вой отец.</w:t>
      </w:r>
    </w:p>
    <w:p>
      <w:pPr>
        <w:pStyle w:val="Normal"/>
        <w:ind w:firstLine="720"/>
        <w:jc w:val="both"/>
        <w:rPr>
          <w:rFonts w:ascii="Times New Roman" w:hAnsi="Times New Roman" w:cs="Times New Roman"/>
        </w:rPr>
      </w:pPr>
      <w:r>
        <w:rPr>
          <w:rFonts w:cs="Times New Roman" w:ascii="Times New Roman" w:hAnsi="Times New Roman"/>
        </w:rPr>
      </w:r>
    </w:p>
    <w:sectPr>
      <w:footnotePr>
        <w:numFmt w:val="decimal"/>
      </w:footnotePr>
      <w:type w:val="continuous"/>
      <w:pgSz w:w="11906" w:h="16838"/>
      <w:pgMar w:left="1701" w:right="1134" w:gutter="0" w:header="0" w:top="1134" w:footer="3"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rebuchet MS">
    <w:charset w:val="cc"/>
    <w:family w:val="swiss"/>
    <w:pitch w:val="variable"/>
  </w:font>
  <w:font w:name="Consolas">
    <w:charset w:val="cc"/>
    <w:family w:val="modern"/>
    <w:pitch w:val="default"/>
  </w:font>
  <w:font w:name="Garamond">
    <w:charset w:val="cc"/>
    <w:family w:val="roman"/>
    <w:pitch w:val="variable"/>
  </w:font>
  <w:font w:name="Lucida Sans Unicode">
    <w:charset w:val="cc"/>
    <w:family w:val="swiss"/>
    <w:pitch w:val="variable"/>
  </w:font>
  <w:font w:name="Segoe UI">
    <w:charset w:val="cc"/>
    <w:family w:val="swiss"/>
    <w:pitch w:val="variable"/>
  </w:font>
  <w:font w:name="Century Gothic">
    <w:charset w:val="cc"/>
    <w:family w:val="swiss"/>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12">
              <wp:simplePos x="0" y="0"/>
              <wp:positionH relativeFrom="page">
                <wp:posOffset>4833620</wp:posOffset>
              </wp:positionH>
              <wp:positionV relativeFrom="paragraph">
                <wp:posOffset>-2540000</wp:posOffset>
              </wp:positionV>
              <wp:extent cx="531876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318760" cy="146685"/>
                      </a:xfrm>
                      <a:prstGeom prst="rect"/>
                      <a:solidFill>
                        <a:srgbClr val="FFFFFF">
                          <a:alpha val="0"/>
                        </a:srgbClr>
                      </a:solidFill>
                    </wps:spPr>
                    <wps:txbx>
                      <w:txbxContent>
                        <w:p>
                          <w:pPr>
                            <w:pStyle w:val="Style25"/>
                            <w:shd w:fill="auto" w:val="clear"/>
                            <w:ind w:left="5477"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18.8pt;height:11.55pt;mso-wrap-distance-left:0pt;mso-wrap-distance-right:0pt;mso-wrap-distance-top:0pt;mso-wrap-distance-bottom:0pt;margin-top:-200pt;mso-position-vertical-relative:text;margin-left:380.6pt;mso-position-horizontal-relative:page">
              <v:fill opacity="0f"/>
              <v:textbox inset="0in,0in,0in,0in">
                <w:txbxContent>
                  <w:p>
                    <w:pPr>
                      <w:pStyle w:val="Style25"/>
                      <w:shd w:fill="auto" w:val="clear"/>
                      <w:ind w:left="5477" w:hanging="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47">
              <wp:simplePos x="0" y="0"/>
              <wp:positionH relativeFrom="page">
                <wp:posOffset>4340225</wp:posOffset>
              </wp:positionH>
              <wp:positionV relativeFrom="paragraph">
                <wp:posOffset>-1927225</wp:posOffset>
              </wp:positionV>
              <wp:extent cx="6440170" cy="146685"/>
              <wp:effectExtent l="0" t="0" r="0" b="0"/>
              <wp:wrapSquare wrapText="largest"/>
              <wp:docPr id="13" name="Frame31"/>
              <a:graphic xmlns:a="http://schemas.openxmlformats.org/drawingml/2006/main">
                <a:graphicData uri="http://schemas.microsoft.com/office/word/2010/wordprocessingShape">
                  <wps:wsp>
                    <wps:cNvSpPr txBox="1"/>
                    <wps:spPr>
                      <a:xfrm>
                        <a:off x="0" y="0"/>
                        <a:ext cx="6440170" cy="146685"/>
                      </a:xfrm>
                      <a:prstGeom prst="rect"/>
                      <a:solidFill>
                        <a:srgbClr val="FFFFFF">
                          <a:alpha val="0"/>
                        </a:srgbClr>
                      </a:solidFill>
                    </wps:spPr>
                    <wps:txbx>
                      <w:txbxContent>
                        <w:p>
                          <w:pPr>
                            <w:pStyle w:val="Style25"/>
                            <w:shd w:fill="auto" w:val="clear"/>
                            <w:ind w:left="3974" w:hanging="0"/>
                            <w:rPr/>
                          </w:pPr>
                          <w:r>
                            <w:rPr/>
                            <w:fldChar w:fldCharType="begin"/>
                          </w:r>
                          <w:r>
                            <w:rPr/>
                            <w:instrText xml:space="preserve"> PAGE </w:instrText>
                          </w:r>
                          <w:r>
                            <w:rPr/>
                            <w:fldChar w:fldCharType="separate"/>
                          </w:r>
                          <w:r>
                            <w:rPr/>
                            <w:t>603</w:t>
                          </w:r>
                          <w:r>
                            <w:rPr/>
                            <w:fldChar w:fldCharType="end"/>
                          </w:r>
                        </w:p>
                      </w:txbxContent>
                    </wps:txbx>
                    <wps:bodyPr anchor="t" lIns="0" tIns="0" rIns="0" bIns="0">
                      <a:noAutofit/>
                    </wps:bodyPr>
                  </wps:wsp>
                </a:graphicData>
              </a:graphic>
            </wp:anchor>
          </w:drawing>
        </mc:Choice>
        <mc:Fallback>
          <w:pict>
            <v:rect fillcolor="#FFFFFF" style="position:absolute;rotation:-0;width:507.1pt;height:11.55pt;mso-wrap-distance-left:0pt;mso-wrap-distance-right:0pt;mso-wrap-distance-top:0pt;mso-wrap-distance-bottom:0pt;margin-top:-151.75pt;mso-position-vertical-relative:text;margin-left:341.75pt;mso-position-horizontal-relative:page">
              <v:fill opacity="0f"/>
              <v:textbox inset="0in,0in,0in,0in">
                <w:txbxContent>
                  <w:p>
                    <w:pPr>
                      <w:pStyle w:val="Style25"/>
                      <w:shd w:fill="auto" w:val="clear"/>
                      <w:ind w:left="3974" w:hanging="0"/>
                      <w:rPr/>
                    </w:pPr>
                    <w:r>
                      <w:rPr/>
                      <w:fldChar w:fldCharType="begin"/>
                    </w:r>
                    <w:r>
                      <w:rPr/>
                      <w:instrText xml:space="preserve"> PAGE </w:instrText>
                    </w:r>
                    <w:r>
                      <w:rPr/>
                      <w:fldChar w:fldCharType="separate"/>
                    </w:r>
                    <w:r>
                      <w:rPr/>
                      <w:t>603</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59">
              <wp:simplePos x="0" y="0"/>
              <wp:positionH relativeFrom="page">
                <wp:posOffset>4340225</wp:posOffset>
              </wp:positionH>
              <wp:positionV relativeFrom="paragraph">
                <wp:posOffset>-3031490</wp:posOffset>
              </wp:positionV>
              <wp:extent cx="6440170" cy="146685"/>
              <wp:effectExtent l="0" t="0" r="0" b="0"/>
              <wp:wrapSquare wrapText="largest"/>
              <wp:docPr id="16" name="Frame35"/>
              <a:graphic xmlns:a="http://schemas.openxmlformats.org/drawingml/2006/main">
                <a:graphicData uri="http://schemas.microsoft.com/office/word/2010/wordprocessingShape">
                  <wps:wsp>
                    <wps:cNvSpPr txBox="1"/>
                    <wps:spPr>
                      <a:xfrm>
                        <a:off x="0" y="0"/>
                        <a:ext cx="6440170" cy="146685"/>
                      </a:xfrm>
                      <a:prstGeom prst="rect"/>
                      <a:solidFill>
                        <a:srgbClr val="FFFFFF">
                          <a:alpha val="0"/>
                        </a:srgbClr>
                      </a:solidFill>
                    </wps:spPr>
                    <wps:txbx>
                      <w:txbxContent>
                        <w:p>
                          <w:pPr>
                            <w:pStyle w:val="Style25"/>
                            <w:shd w:fill="auto" w:val="clear"/>
                            <w:ind w:left="3701" w:hanging="0"/>
                            <w:rPr/>
                          </w:pPr>
                          <w:r>
                            <w:rPr/>
                            <w:fldChar w:fldCharType="begin"/>
                          </w:r>
                          <w:r>
                            <w:rPr/>
                            <w:instrText xml:space="preserve"> PAGE </w:instrText>
                          </w:r>
                          <w:r>
                            <w:rPr/>
                            <w:fldChar w:fldCharType="separate"/>
                          </w:r>
                          <w:r>
                            <w:rPr/>
                            <w:t>610</w:t>
                          </w:r>
                          <w:r>
                            <w:rPr/>
                            <w:fldChar w:fldCharType="end"/>
                          </w:r>
                        </w:p>
                      </w:txbxContent>
                    </wps:txbx>
                    <wps:bodyPr anchor="t" lIns="0" tIns="0" rIns="0" bIns="0">
                      <a:noAutofit/>
                    </wps:bodyPr>
                  </wps:wsp>
                </a:graphicData>
              </a:graphic>
            </wp:anchor>
          </w:drawing>
        </mc:Choice>
        <mc:Fallback>
          <w:pict>
            <v:rect fillcolor="#FFFFFF" style="position:absolute;rotation:-0;width:507.1pt;height:11.55pt;mso-wrap-distance-left:0pt;mso-wrap-distance-right:0pt;mso-wrap-distance-top:0pt;mso-wrap-distance-bottom:0pt;margin-top:-238.7pt;mso-position-vertical-relative:text;margin-left:341.75pt;mso-position-horizontal-relative:page">
              <v:fill opacity="0f"/>
              <v:textbox inset="0in,0in,0in,0in">
                <w:txbxContent>
                  <w:p>
                    <w:pPr>
                      <w:pStyle w:val="Style25"/>
                      <w:shd w:fill="auto" w:val="clear"/>
                      <w:ind w:left="3701" w:hanging="0"/>
                      <w:rPr/>
                    </w:pPr>
                    <w:r>
                      <w:rPr/>
                      <w:fldChar w:fldCharType="begin"/>
                    </w:r>
                    <w:r>
                      <w:rPr/>
                      <w:instrText xml:space="preserve"> PAGE </w:instrText>
                    </w:r>
                    <w:r>
                      <w:rPr/>
                      <w:fldChar w:fldCharType="separate"/>
                    </w:r>
                    <w:r>
                      <w:rPr/>
                      <w:t>61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55">
              <wp:simplePos x="0" y="0"/>
              <wp:positionH relativeFrom="page">
                <wp:posOffset>4340225</wp:posOffset>
              </wp:positionH>
              <wp:positionV relativeFrom="paragraph">
                <wp:posOffset>-3031490</wp:posOffset>
              </wp:positionV>
              <wp:extent cx="6440170" cy="146685"/>
              <wp:effectExtent l="0" t="0" r="0" b="0"/>
              <wp:wrapSquare wrapText="largest"/>
              <wp:docPr id="17" name="Frame34"/>
              <a:graphic xmlns:a="http://schemas.openxmlformats.org/drawingml/2006/main">
                <a:graphicData uri="http://schemas.microsoft.com/office/word/2010/wordprocessingShape">
                  <wps:wsp>
                    <wps:cNvSpPr txBox="1"/>
                    <wps:spPr>
                      <a:xfrm>
                        <a:off x="0" y="0"/>
                        <a:ext cx="6440170" cy="146685"/>
                      </a:xfrm>
                      <a:prstGeom prst="rect"/>
                      <a:solidFill>
                        <a:srgbClr val="FFFFFF">
                          <a:alpha val="0"/>
                        </a:srgbClr>
                      </a:solidFill>
                    </wps:spPr>
                    <wps:txbx>
                      <w:txbxContent>
                        <w:p>
                          <w:pPr>
                            <w:pStyle w:val="Style25"/>
                            <w:shd w:fill="auto" w:val="clear"/>
                            <w:ind w:left="3701" w:hanging="0"/>
                            <w:rPr/>
                          </w:pPr>
                          <w:r>
                            <w:rPr/>
                            <w:fldChar w:fldCharType="begin"/>
                          </w:r>
                          <w:r>
                            <w:rPr/>
                            <w:instrText xml:space="preserve"> PAGE </w:instrText>
                          </w:r>
                          <w:r>
                            <w:rPr/>
                            <w:fldChar w:fldCharType="separate"/>
                          </w:r>
                          <w:r>
                            <w:rPr/>
                            <w:t>609</w:t>
                          </w:r>
                          <w:r>
                            <w:rPr/>
                            <w:fldChar w:fldCharType="end"/>
                          </w:r>
                        </w:p>
                      </w:txbxContent>
                    </wps:txbx>
                    <wps:bodyPr anchor="t" lIns="0" tIns="0" rIns="0" bIns="0">
                      <a:noAutofit/>
                    </wps:bodyPr>
                  </wps:wsp>
                </a:graphicData>
              </a:graphic>
            </wp:anchor>
          </w:drawing>
        </mc:Choice>
        <mc:Fallback>
          <w:pict>
            <v:rect fillcolor="#FFFFFF" style="position:absolute;rotation:-0;width:507.1pt;height:11.55pt;mso-wrap-distance-left:0pt;mso-wrap-distance-right:0pt;mso-wrap-distance-top:0pt;mso-wrap-distance-bottom:0pt;margin-top:-238.7pt;mso-position-vertical-relative:text;margin-left:341.75pt;mso-position-horizontal-relative:page">
              <v:fill opacity="0f"/>
              <v:textbox inset="0in,0in,0in,0in">
                <w:txbxContent>
                  <w:p>
                    <w:pPr>
                      <w:pStyle w:val="Style25"/>
                      <w:shd w:fill="auto" w:val="clear"/>
                      <w:ind w:left="3701" w:hanging="0"/>
                      <w:rPr/>
                    </w:pPr>
                    <w:r>
                      <w:rPr/>
                      <w:fldChar w:fldCharType="begin"/>
                    </w:r>
                    <w:r>
                      <w:rPr/>
                      <w:instrText xml:space="preserve"> PAGE </w:instrText>
                    </w:r>
                    <w:r>
                      <w:rPr/>
                      <w:fldChar w:fldCharType="separate"/>
                    </w:r>
                    <w:r>
                      <w:rPr/>
                      <w:t>609</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51">
              <wp:simplePos x="0" y="0"/>
              <wp:positionH relativeFrom="page">
                <wp:posOffset>4340225</wp:posOffset>
              </wp:positionH>
              <wp:positionV relativeFrom="paragraph">
                <wp:posOffset>-1927225</wp:posOffset>
              </wp:positionV>
              <wp:extent cx="6440170" cy="146685"/>
              <wp:effectExtent l="0" t="0" r="0" b="0"/>
              <wp:wrapSquare wrapText="largest"/>
              <wp:docPr id="18" name="Frame33"/>
              <a:graphic xmlns:a="http://schemas.openxmlformats.org/drawingml/2006/main">
                <a:graphicData uri="http://schemas.microsoft.com/office/word/2010/wordprocessingShape">
                  <wps:wsp>
                    <wps:cNvSpPr txBox="1"/>
                    <wps:spPr>
                      <a:xfrm>
                        <a:off x="0" y="0"/>
                        <a:ext cx="6440170" cy="146685"/>
                      </a:xfrm>
                      <a:prstGeom prst="rect"/>
                      <a:solidFill>
                        <a:srgbClr val="FFFFFF">
                          <a:alpha val="0"/>
                        </a:srgbClr>
                      </a:solidFill>
                    </wps:spPr>
                    <wps:txbx>
                      <w:txbxContent>
                        <w:p>
                          <w:pPr>
                            <w:pStyle w:val="Style25"/>
                            <w:shd w:fill="auto" w:val="clear"/>
                            <w:ind w:left="3974" w:hanging="0"/>
                            <w:rPr/>
                          </w:pPr>
                          <w:r>
                            <w:rPr/>
                            <w:fldChar w:fldCharType="begin"/>
                          </w:r>
                          <w:r>
                            <w:rPr/>
                            <w:instrText xml:space="preserve"> PAGE </w:instrText>
                          </w:r>
                          <w:r>
                            <w:rPr/>
                            <w:fldChar w:fldCharType="separate"/>
                          </w:r>
                          <w:r>
                            <w:rPr/>
                            <w:t>602</w:t>
                          </w:r>
                          <w:r>
                            <w:rPr/>
                            <w:fldChar w:fldCharType="end"/>
                          </w:r>
                        </w:p>
                      </w:txbxContent>
                    </wps:txbx>
                    <wps:bodyPr anchor="t" lIns="0" tIns="0" rIns="0" bIns="0">
                      <a:noAutofit/>
                    </wps:bodyPr>
                  </wps:wsp>
                </a:graphicData>
              </a:graphic>
            </wp:anchor>
          </w:drawing>
        </mc:Choice>
        <mc:Fallback>
          <w:pict>
            <v:rect fillcolor="#FFFFFF" style="position:absolute;rotation:-0;width:507.1pt;height:11.55pt;mso-wrap-distance-left:0pt;mso-wrap-distance-right:0pt;mso-wrap-distance-top:0pt;mso-wrap-distance-bottom:0pt;margin-top:-151.75pt;mso-position-vertical-relative:text;margin-left:341.75pt;mso-position-horizontal-relative:page">
              <v:fill opacity="0f"/>
              <v:textbox inset="0in,0in,0in,0in">
                <w:txbxContent>
                  <w:p>
                    <w:pPr>
                      <w:pStyle w:val="Style25"/>
                      <w:shd w:fill="auto" w:val="clear"/>
                      <w:ind w:left="3974" w:hanging="0"/>
                      <w:rPr/>
                    </w:pPr>
                    <w:r>
                      <w:rPr/>
                      <w:fldChar w:fldCharType="begin"/>
                    </w:r>
                    <w:r>
                      <w:rPr/>
                      <w:instrText xml:space="preserve"> PAGE </w:instrText>
                    </w:r>
                    <w:r>
                      <w:rPr/>
                      <w:fldChar w:fldCharType="separate"/>
                    </w:r>
                    <w:r>
                      <w:rPr/>
                      <w:t>60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77">
              <wp:simplePos x="0" y="0"/>
              <wp:positionH relativeFrom="page">
                <wp:posOffset>4340225</wp:posOffset>
              </wp:positionH>
              <wp:positionV relativeFrom="paragraph">
                <wp:posOffset>-1927225</wp:posOffset>
              </wp:positionV>
              <wp:extent cx="6440170" cy="146685"/>
              <wp:effectExtent l="0" t="0" r="0" b="0"/>
              <wp:wrapSquare wrapText="largest"/>
              <wp:docPr id="19" name="Frame49"/>
              <a:graphic xmlns:a="http://schemas.openxmlformats.org/drawingml/2006/main">
                <a:graphicData uri="http://schemas.microsoft.com/office/word/2010/wordprocessingShape">
                  <wps:wsp>
                    <wps:cNvSpPr txBox="1"/>
                    <wps:spPr>
                      <a:xfrm>
                        <a:off x="0" y="0"/>
                        <a:ext cx="6440170" cy="146685"/>
                      </a:xfrm>
                      <a:prstGeom prst="rect"/>
                      <a:solidFill>
                        <a:srgbClr val="FFFFFF">
                          <a:alpha val="0"/>
                        </a:srgbClr>
                      </a:solidFill>
                    </wps:spPr>
                    <wps:txbx>
                      <w:txbxContent>
                        <w:p>
                          <w:pPr>
                            <w:pStyle w:val="Style25"/>
                            <w:shd w:fill="auto" w:val="clear"/>
                            <w:ind w:left="3974" w:hanging="0"/>
                            <w:rPr/>
                          </w:pPr>
                          <w:r>
                            <w:rPr/>
                            <w:fldChar w:fldCharType="begin"/>
                          </w:r>
                          <w:r>
                            <w:rPr/>
                            <w:instrText xml:space="preserve"> PAGE </w:instrText>
                          </w:r>
                          <w:r>
                            <w:rPr/>
                            <w:fldChar w:fldCharType="separate"/>
                          </w:r>
                          <w:r>
                            <w:rPr/>
                            <w:t>642</w:t>
                          </w:r>
                          <w:r>
                            <w:rPr/>
                            <w:fldChar w:fldCharType="end"/>
                          </w:r>
                        </w:p>
                      </w:txbxContent>
                    </wps:txbx>
                    <wps:bodyPr anchor="t" lIns="0" tIns="0" rIns="0" bIns="0">
                      <a:noAutofit/>
                    </wps:bodyPr>
                  </wps:wsp>
                </a:graphicData>
              </a:graphic>
            </wp:anchor>
          </w:drawing>
        </mc:Choice>
        <mc:Fallback>
          <w:pict>
            <v:rect fillcolor="#FFFFFF" style="position:absolute;rotation:-0;width:507.1pt;height:11.55pt;mso-wrap-distance-left:0pt;mso-wrap-distance-right:0pt;mso-wrap-distance-top:0pt;mso-wrap-distance-bottom:0pt;margin-top:-151.75pt;mso-position-vertical-relative:text;margin-left:341.75pt;mso-position-horizontal-relative:page">
              <v:fill opacity="0f"/>
              <v:textbox inset="0in,0in,0in,0in">
                <w:txbxContent>
                  <w:p>
                    <w:pPr>
                      <w:pStyle w:val="Style25"/>
                      <w:shd w:fill="auto" w:val="clear"/>
                      <w:ind w:left="3974" w:hanging="0"/>
                      <w:rPr/>
                    </w:pPr>
                    <w:r>
                      <w:rPr/>
                      <w:fldChar w:fldCharType="begin"/>
                    </w:r>
                    <w:r>
                      <w:rPr/>
                      <w:instrText xml:space="preserve"> PAGE </w:instrText>
                    </w:r>
                    <w:r>
                      <w:rPr/>
                      <w:fldChar w:fldCharType="separate"/>
                    </w:r>
                    <w:r>
                      <w:rPr/>
                      <w:t>642</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72">
              <wp:simplePos x="0" y="0"/>
              <wp:positionH relativeFrom="page">
                <wp:posOffset>4340225</wp:posOffset>
              </wp:positionH>
              <wp:positionV relativeFrom="paragraph">
                <wp:posOffset>-1927225</wp:posOffset>
              </wp:positionV>
              <wp:extent cx="6440170" cy="146685"/>
              <wp:effectExtent l="0" t="0" r="0" b="0"/>
              <wp:wrapSquare wrapText="largest"/>
              <wp:docPr id="20" name="Frame48"/>
              <a:graphic xmlns:a="http://schemas.openxmlformats.org/drawingml/2006/main">
                <a:graphicData uri="http://schemas.microsoft.com/office/word/2010/wordprocessingShape">
                  <wps:wsp>
                    <wps:cNvSpPr txBox="1"/>
                    <wps:spPr>
                      <a:xfrm>
                        <a:off x="0" y="0"/>
                        <a:ext cx="6440170" cy="146685"/>
                      </a:xfrm>
                      <a:prstGeom prst="rect"/>
                      <a:solidFill>
                        <a:srgbClr val="FFFFFF">
                          <a:alpha val="0"/>
                        </a:srgbClr>
                      </a:solidFill>
                    </wps:spPr>
                    <wps:txbx>
                      <w:txbxContent>
                        <w:p>
                          <w:pPr>
                            <w:pStyle w:val="Style25"/>
                            <w:shd w:fill="auto" w:val="clear"/>
                            <w:ind w:left="3974" w:hanging="0"/>
                            <w:rPr/>
                          </w:pPr>
                          <w:r>
                            <w:rPr/>
                            <w:fldChar w:fldCharType="begin"/>
                          </w:r>
                          <w:r>
                            <w:rPr/>
                            <w:instrText xml:space="preserve"> PAGE </w:instrText>
                          </w:r>
                          <w:r>
                            <w:rPr/>
                            <w:fldChar w:fldCharType="separate"/>
                          </w:r>
                          <w:r>
                            <w:rPr/>
                            <w:t>643</w:t>
                          </w:r>
                          <w:r>
                            <w:rPr/>
                            <w:fldChar w:fldCharType="end"/>
                          </w:r>
                        </w:p>
                      </w:txbxContent>
                    </wps:txbx>
                    <wps:bodyPr anchor="t" lIns="0" tIns="0" rIns="0" bIns="0">
                      <a:noAutofit/>
                    </wps:bodyPr>
                  </wps:wsp>
                </a:graphicData>
              </a:graphic>
            </wp:anchor>
          </w:drawing>
        </mc:Choice>
        <mc:Fallback>
          <w:pict>
            <v:rect fillcolor="#FFFFFF" style="position:absolute;rotation:-0;width:507.1pt;height:11.55pt;mso-wrap-distance-left:0pt;mso-wrap-distance-right:0pt;mso-wrap-distance-top:0pt;mso-wrap-distance-bottom:0pt;margin-top:-151.75pt;mso-position-vertical-relative:text;margin-left:341.75pt;mso-position-horizontal-relative:page">
              <v:fill opacity="0f"/>
              <v:textbox inset="0in,0in,0in,0in">
                <w:txbxContent>
                  <w:p>
                    <w:pPr>
                      <w:pStyle w:val="Style25"/>
                      <w:shd w:fill="auto" w:val="clear"/>
                      <w:ind w:left="3974" w:hanging="0"/>
                      <w:rPr/>
                    </w:pPr>
                    <w:r>
                      <w:rPr/>
                      <w:fldChar w:fldCharType="begin"/>
                    </w:r>
                    <w:r>
                      <w:rPr/>
                      <w:instrText xml:space="preserve"> PAGE </w:instrText>
                    </w:r>
                    <w:r>
                      <w:rPr/>
                      <w:fldChar w:fldCharType="separate"/>
                    </w:r>
                    <w:r>
                      <w:rPr/>
                      <w:t>643</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82">
              <wp:simplePos x="0" y="0"/>
              <wp:positionH relativeFrom="page">
                <wp:posOffset>4340225</wp:posOffset>
              </wp:positionH>
              <wp:positionV relativeFrom="paragraph">
                <wp:posOffset>-1927225</wp:posOffset>
              </wp:positionV>
              <wp:extent cx="6440170" cy="146685"/>
              <wp:effectExtent l="0" t="0" r="0" b="0"/>
              <wp:wrapSquare wrapText="largest"/>
              <wp:docPr id="21" name="Frame51"/>
              <a:graphic xmlns:a="http://schemas.openxmlformats.org/drawingml/2006/main">
                <a:graphicData uri="http://schemas.microsoft.com/office/word/2010/wordprocessingShape">
                  <wps:wsp>
                    <wps:cNvSpPr txBox="1"/>
                    <wps:spPr>
                      <a:xfrm>
                        <a:off x="0" y="0"/>
                        <a:ext cx="6440170" cy="146685"/>
                      </a:xfrm>
                      <a:prstGeom prst="rect"/>
                      <a:solidFill>
                        <a:srgbClr val="FFFFFF">
                          <a:alpha val="0"/>
                        </a:srgbClr>
                      </a:solidFill>
                    </wps:spPr>
                    <wps:txbx>
                      <w:txbxContent>
                        <w:p>
                          <w:pPr>
                            <w:pStyle w:val="Style25"/>
                            <w:shd w:fill="auto" w:val="clear"/>
                            <w:ind w:left="3974" w:hanging="0"/>
                            <w:rPr/>
                          </w:pPr>
                          <w:r>
                            <w:rPr/>
                            <w:fldChar w:fldCharType="begin"/>
                          </w:r>
                          <w:r>
                            <w:rPr/>
                            <w:instrText xml:space="preserve"> PAGE </w:instrText>
                          </w:r>
                          <w:r>
                            <w:rPr/>
                            <w:fldChar w:fldCharType="separate"/>
                          </w:r>
                          <w:r>
                            <w:rPr/>
                            <w:t>640</w:t>
                          </w:r>
                          <w:r>
                            <w:rPr/>
                            <w:fldChar w:fldCharType="end"/>
                          </w:r>
                        </w:p>
                      </w:txbxContent>
                    </wps:txbx>
                    <wps:bodyPr anchor="t" lIns="0" tIns="0" rIns="0" bIns="0">
                      <a:noAutofit/>
                    </wps:bodyPr>
                  </wps:wsp>
                </a:graphicData>
              </a:graphic>
            </wp:anchor>
          </w:drawing>
        </mc:Choice>
        <mc:Fallback>
          <w:pict>
            <v:rect fillcolor="#FFFFFF" style="position:absolute;rotation:-0;width:507.1pt;height:11.55pt;mso-wrap-distance-left:0pt;mso-wrap-distance-right:0pt;mso-wrap-distance-top:0pt;mso-wrap-distance-bottom:0pt;margin-top:-151.75pt;mso-position-vertical-relative:text;margin-left:341.75pt;mso-position-horizontal-relative:page">
              <v:fill opacity="0f"/>
              <v:textbox inset="0in,0in,0in,0in">
                <w:txbxContent>
                  <w:p>
                    <w:pPr>
                      <w:pStyle w:val="Style25"/>
                      <w:shd w:fill="auto" w:val="clear"/>
                      <w:ind w:left="3974" w:hanging="0"/>
                      <w:rPr/>
                    </w:pPr>
                    <w:r>
                      <w:rPr/>
                      <w:fldChar w:fldCharType="begin"/>
                    </w:r>
                    <w:r>
                      <w:rPr/>
                      <w:instrText xml:space="preserve"> PAGE </w:instrText>
                    </w:r>
                    <w:r>
                      <w:rPr/>
                      <w:fldChar w:fldCharType="separate"/>
                    </w:r>
                    <w:r>
                      <w:rPr/>
                      <w:t>640</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80">
              <wp:simplePos x="0" y="0"/>
              <wp:positionH relativeFrom="page">
                <wp:posOffset>4340225</wp:posOffset>
              </wp:positionH>
              <wp:positionV relativeFrom="paragraph">
                <wp:posOffset>-1927225</wp:posOffset>
              </wp:positionV>
              <wp:extent cx="6440170" cy="146685"/>
              <wp:effectExtent l="0" t="0" r="0" b="0"/>
              <wp:wrapSquare wrapText="largest"/>
              <wp:docPr id="22" name="Frame50"/>
              <a:graphic xmlns:a="http://schemas.openxmlformats.org/drawingml/2006/main">
                <a:graphicData uri="http://schemas.microsoft.com/office/word/2010/wordprocessingShape">
                  <wps:wsp>
                    <wps:cNvSpPr txBox="1"/>
                    <wps:spPr>
                      <a:xfrm>
                        <a:off x="0" y="0"/>
                        <a:ext cx="6440170" cy="146685"/>
                      </a:xfrm>
                      <a:prstGeom prst="rect"/>
                      <a:solidFill>
                        <a:srgbClr val="FFFFFF">
                          <a:alpha val="0"/>
                        </a:srgbClr>
                      </a:solidFill>
                    </wps:spPr>
                    <wps:txbx>
                      <w:txbxContent>
                        <w:p>
                          <w:pPr>
                            <w:pStyle w:val="Style25"/>
                            <w:shd w:fill="auto" w:val="clear"/>
                            <w:ind w:left="3974" w:hanging="0"/>
                            <w:rPr/>
                          </w:pPr>
                          <w:r>
                            <w:rPr/>
                            <w:fldChar w:fldCharType="begin"/>
                          </w:r>
                          <w:r>
                            <w:rPr/>
                            <w:instrText xml:space="preserve"> PAGE </w:instrText>
                          </w:r>
                          <w:r>
                            <w:rPr/>
                            <w:fldChar w:fldCharType="separate"/>
                          </w:r>
                          <w:r>
                            <w:rPr/>
                            <w:t>641</w:t>
                          </w:r>
                          <w:r>
                            <w:rPr/>
                            <w:fldChar w:fldCharType="end"/>
                          </w:r>
                        </w:p>
                      </w:txbxContent>
                    </wps:txbx>
                    <wps:bodyPr anchor="t" lIns="0" tIns="0" rIns="0" bIns="0">
                      <a:noAutofit/>
                    </wps:bodyPr>
                  </wps:wsp>
                </a:graphicData>
              </a:graphic>
            </wp:anchor>
          </w:drawing>
        </mc:Choice>
        <mc:Fallback>
          <w:pict>
            <v:rect fillcolor="#FFFFFF" style="position:absolute;rotation:-0;width:507.1pt;height:11.55pt;mso-wrap-distance-left:0pt;mso-wrap-distance-right:0pt;mso-wrap-distance-top:0pt;mso-wrap-distance-bottom:0pt;margin-top:-151.75pt;mso-position-vertical-relative:text;margin-left:341.75pt;mso-position-horizontal-relative:page">
              <v:fill opacity="0f"/>
              <v:textbox inset="0in,0in,0in,0in">
                <w:txbxContent>
                  <w:p>
                    <w:pPr>
                      <w:pStyle w:val="Style25"/>
                      <w:shd w:fill="auto" w:val="clear"/>
                      <w:ind w:left="3974" w:hanging="0"/>
                      <w:rPr/>
                    </w:pPr>
                    <w:r>
                      <w:rPr/>
                      <w:fldChar w:fldCharType="begin"/>
                    </w:r>
                    <w:r>
                      <w:rPr/>
                      <w:instrText xml:space="preserve"> PAGE </w:instrText>
                    </w:r>
                    <w:r>
                      <w:rPr/>
                      <w:fldChar w:fldCharType="separate"/>
                    </w:r>
                    <w:r>
                      <w:rPr/>
                      <w:t>641</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106">
              <wp:simplePos x="0" y="0"/>
              <wp:positionH relativeFrom="page">
                <wp:posOffset>4340225</wp:posOffset>
              </wp:positionH>
              <wp:positionV relativeFrom="paragraph">
                <wp:posOffset>-1927225</wp:posOffset>
              </wp:positionV>
              <wp:extent cx="6440170" cy="146685"/>
              <wp:effectExtent l="0" t="0" r="0" b="0"/>
              <wp:wrapSquare wrapText="largest"/>
              <wp:docPr id="23" name="Frame55"/>
              <a:graphic xmlns:a="http://schemas.openxmlformats.org/drawingml/2006/main">
                <a:graphicData uri="http://schemas.microsoft.com/office/word/2010/wordprocessingShape">
                  <wps:wsp>
                    <wps:cNvSpPr txBox="1"/>
                    <wps:spPr>
                      <a:xfrm>
                        <a:off x="0" y="0"/>
                        <a:ext cx="6440170" cy="146685"/>
                      </a:xfrm>
                      <a:prstGeom prst="rect"/>
                      <a:solidFill>
                        <a:srgbClr val="FFFFFF">
                          <a:alpha val="0"/>
                        </a:srgbClr>
                      </a:solidFill>
                    </wps:spPr>
                    <wps:txbx>
                      <w:txbxContent>
                        <w:p>
                          <w:pPr>
                            <w:pStyle w:val="Style25"/>
                            <w:shd w:fill="auto" w:val="clear"/>
                            <w:ind w:left="3974" w:hanging="0"/>
                            <w:rPr/>
                          </w:pPr>
                          <w:r>
                            <w:rPr/>
                            <w:fldChar w:fldCharType="begin"/>
                          </w:r>
                          <w:r>
                            <w:rPr/>
                            <w:instrText xml:space="preserve"> PAGE </w:instrText>
                          </w:r>
                          <w:r>
                            <w:rPr/>
                            <w:fldChar w:fldCharType="separate"/>
                          </w:r>
                          <w:r>
                            <w:rPr/>
                            <w:t>668</w:t>
                          </w:r>
                          <w:r>
                            <w:rPr/>
                            <w:fldChar w:fldCharType="end"/>
                          </w:r>
                        </w:p>
                      </w:txbxContent>
                    </wps:txbx>
                    <wps:bodyPr anchor="t" lIns="0" tIns="0" rIns="0" bIns="0">
                      <a:noAutofit/>
                    </wps:bodyPr>
                  </wps:wsp>
                </a:graphicData>
              </a:graphic>
            </wp:anchor>
          </w:drawing>
        </mc:Choice>
        <mc:Fallback>
          <w:pict>
            <v:rect fillcolor="#FFFFFF" style="position:absolute;rotation:-0;width:507.1pt;height:11.55pt;mso-wrap-distance-left:0pt;mso-wrap-distance-right:0pt;mso-wrap-distance-top:0pt;mso-wrap-distance-bottom:0pt;margin-top:-151.75pt;mso-position-vertical-relative:text;margin-left:341.75pt;mso-position-horizontal-relative:page">
              <v:fill opacity="0f"/>
              <v:textbox inset="0in,0in,0in,0in">
                <w:txbxContent>
                  <w:p>
                    <w:pPr>
                      <w:pStyle w:val="Style25"/>
                      <w:shd w:fill="auto" w:val="clear"/>
                      <w:ind w:left="3974" w:hanging="0"/>
                      <w:rPr/>
                    </w:pPr>
                    <w:r>
                      <w:rPr/>
                      <w:fldChar w:fldCharType="begin"/>
                    </w:r>
                    <w:r>
                      <w:rPr/>
                      <w:instrText xml:space="preserve"> PAGE </w:instrText>
                    </w:r>
                    <w:r>
                      <w:rPr/>
                      <w:fldChar w:fldCharType="separate"/>
                    </w:r>
                    <w:r>
                      <w:rPr/>
                      <w:t>668</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94">
              <wp:simplePos x="0" y="0"/>
              <wp:positionH relativeFrom="page">
                <wp:posOffset>4340225</wp:posOffset>
              </wp:positionH>
              <wp:positionV relativeFrom="paragraph">
                <wp:posOffset>-1927225</wp:posOffset>
              </wp:positionV>
              <wp:extent cx="6440170" cy="146685"/>
              <wp:effectExtent l="0" t="0" r="0" b="0"/>
              <wp:wrapSquare wrapText="largest"/>
              <wp:docPr id="24" name="Frame54"/>
              <a:graphic xmlns:a="http://schemas.openxmlformats.org/drawingml/2006/main">
                <a:graphicData uri="http://schemas.microsoft.com/office/word/2010/wordprocessingShape">
                  <wps:wsp>
                    <wps:cNvSpPr txBox="1"/>
                    <wps:spPr>
                      <a:xfrm>
                        <a:off x="0" y="0"/>
                        <a:ext cx="6440170" cy="146685"/>
                      </a:xfrm>
                      <a:prstGeom prst="rect"/>
                      <a:solidFill>
                        <a:srgbClr val="FFFFFF">
                          <a:alpha val="0"/>
                        </a:srgbClr>
                      </a:solidFill>
                    </wps:spPr>
                    <wps:txbx>
                      <w:txbxContent>
                        <w:p>
                          <w:pPr>
                            <w:pStyle w:val="Style25"/>
                            <w:shd w:fill="auto" w:val="clear"/>
                            <w:ind w:left="3974" w:hanging="0"/>
                            <w:rPr/>
                          </w:pPr>
                          <w:r>
                            <w:rPr/>
                            <w:fldChar w:fldCharType="begin"/>
                          </w:r>
                          <w:r>
                            <w:rPr/>
                            <w:instrText xml:space="preserve"> PAGE </w:instrText>
                          </w:r>
                          <w:r>
                            <w:rPr/>
                            <w:fldChar w:fldCharType="separate"/>
                          </w:r>
                          <w:r>
                            <w:rPr/>
                            <w:t>669</w:t>
                          </w:r>
                          <w:r>
                            <w:rPr/>
                            <w:fldChar w:fldCharType="end"/>
                          </w:r>
                        </w:p>
                      </w:txbxContent>
                    </wps:txbx>
                    <wps:bodyPr anchor="t" lIns="0" tIns="0" rIns="0" bIns="0">
                      <a:noAutofit/>
                    </wps:bodyPr>
                  </wps:wsp>
                </a:graphicData>
              </a:graphic>
            </wp:anchor>
          </w:drawing>
        </mc:Choice>
        <mc:Fallback>
          <w:pict>
            <v:rect fillcolor="#FFFFFF" style="position:absolute;rotation:-0;width:507.1pt;height:11.55pt;mso-wrap-distance-left:0pt;mso-wrap-distance-right:0pt;mso-wrap-distance-top:0pt;mso-wrap-distance-bottom:0pt;margin-top:-151.75pt;mso-position-vertical-relative:text;margin-left:341.75pt;mso-position-horizontal-relative:page">
              <v:fill opacity="0f"/>
              <v:textbox inset="0in,0in,0in,0in">
                <w:txbxContent>
                  <w:p>
                    <w:pPr>
                      <w:pStyle w:val="Style25"/>
                      <w:shd w:fill="auto" w:val="clear"/>
                      <w:ind w:left="3974" w:hanging="0"/>
                      <w:rPr/>
                    </w:pPr>
                    <w:r>
                      <w:rPr/>
                      <w:fldChar w:fldCharType="begin"/>
                    </w:r>
                    <w:r>
                      <w:rPr/>
                      <w:instrText xml:space="preserve"> PAGE </w:instrText>
                    </w:r>
                    <w:r>
                      <w:rPr/>
                      <w:fldChar w:fldCharType="separate"/>
                    </w:r>
                    <w:r>
                      <w:rPr/>
                      <w:t>66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7">
              <wp:simplePos x="0" y="0"/>
              <wp:positionH relativeFrom="page">
                <wp:posOffset>5393690</wp:posOffset>
              </wp:positionH>
              <wp:positionV relativeFrom="paragraph">
                <wp:posOffset>-3089275</wp:posOffset>
              </wp:positionV>
              <wp:extent cx="420306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4203065" cy="146685"/>
                      </a:xfrm>
                      <a:prstGeom prst="rect"/>
                      <a:solidFill>
                        <a:srgbClr val="FFFFFF">
                          <a:alpha val="0"/>
                        </a:srgbClr>
                      </a:solidFill>
                    </wps:spPr>
                    <wps:txbx>
                      <w:txbxContent>
                        <w:p>
                          <w:pPr>
                            <w:pStyle w:val="Style25"/>
                            <w:shd w:fill="auto" w:val="clear"/>
                            <w:ind w:left="3840"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330.95pt;height:11.55pt;mso-wrap-distance-left:0pt;mso-wrap-distance-right:0pt;mso-wrap-distance-top:0pt;mso-wrap-distance-bottom:0pt;margin-top:-243.25pt;mso-position-vertical-relative:text;margin-left:424.7pt;mso-position-horizontal-relative:page">
              <v:fill opacity="0f"/>
              <v:textbox inset="0in,0in,0in,0in">
                <w:txbxContent>
                  <w:p>
                    <w:pPr>
                      <w:pStyle w:val="Style25"/>
                      <w:shd w:fill="auto" w:val="clear"/>
                      <w:ind w:left="3840" w:hanging="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37">
              <wp:simplePos x="0" y="0"/>
              <wp:positionH relativeFrom="page">
                <wp:posOffset>4725035</wp:posOffset>
              </wp:positionH>
              <wp:positionV relativeFrom="paragraph">
                <wp:posOffset>-2292985</wp:posOffset>
              </wp:positionV>
              <wp:extent cx="5513705" cy="123825"/>
              <wp:effectExtent l="0" t="0" r="0" b="0"/>
              <wp:wrapSquare wrapText="largest"/>
              <wp:docPr id="5" name="Frame12"/>
              <a:graphic xmlns:a="http://schemas.openxmlformats.org/drawingml/2006/main">
                <a:graphicData uri="http://schemas.microsoft.com/office/word/2010/wordprocessingShape">
                  <wps:wsp>
                    <wps:cNvSpPr txBox="1"/>
                    <wps:spPr>
                      <a:xfrm>
                        <a:off x="0" y="0"/>
                        <a:ext cx="5513705" cy="123825"/>
                      </a:xfrm>
                      <a:prstGeom prst="rect"/>
                      <a:solidFill>
                        <a:srgbClr val="FFFFFF">
                          <a:alpha val="0"/>
                        </a:srgbClr>
                      </a:solidFill>
                    </wps:spPr>
                    <wps:txbx>
                      <w:txbxContent>
                        <w:p>
                          <w:pPr>
                            <w:pStyle w:val="Style25"/>
                            <w:shd w:fill="auto" w:val="clear"/>
                            <w:ind w:left="5822" w:hanging="0"/>
                            <w:rPr/>
                          </w:pPr>
                          <w:r>
                            <w:rPr>
                              <w:rStyle w:val="814"/>
                            </w:rPr>
                            <w:t>боб</w:t>
                          </w:r>
                        </w:p>
                      </w:txbxContent>
                    </wps:txbx>
                    <wps:bodyPr anchor="t" lIns="0" tIns="0" rIns="0" bIns="0">
                      <a:noAutofit/>
                    </wps:bodyPr>
                  </wps:wsp>
                </a:graphicData>
              </a:graphic>
            </wp:anchor>
          </w:drawing>
        </mc:Choice>
        <mc:Fallback>
          <w:pict>
            <v:rect fillcolor="#FFFFFF" style="position:absolute;rotation:-0;width:434.15pt;height:9.75pt;mso-wrap-distance-left:0pt;mso-wrap-distance-right:0pt;mso-wrap-distance-top:0pt;mso-wrap-distance-bottom:0pt;margin-top:-180.55pt;mso-position-vertical-relative:text;margin-left:372.05pt;mso-position-horizontal-relative:page">
              <v:fill opacity="0f"/>
              <v:textbox inset="0in,0in,0in,0in">
                <w:txbxContent>
                  <w:p>
                    <w:pPr>
                      <w:pStyle w:val="Style25"/>
                      <w:shd w:fill="auto" w:val="clear"/>
                      <w:ind w:left="5822" w:hanging="0"/>
                      <w:rPr/>
                    </w:pPr>
                    <w:r>
                      <w:rPr>
                        <w:rStyle w:val="814"/>
                      </w:rPr>
                      <w:t>боб</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9">
              <wp:simplePos x="0" y="0"/>
              <wp:positionH relativeFrom="page">
                <wp:posOffset>4725035</wp:posOffset>
              </wp:positionH>
              <wp:positionV relativeFrom="paragraph">
                <wp:posOffset>-2292985</wp:posOffset>
              </wp:positionV>
              <wp:extent cx="5513705" cy="123825"/>
              <wp:effectExtent l="0" t="0" r="0" b="0"/>
              <wp:wrapSquare wrapText="largest"/>
              <wp:docPr id="6" name="Frame11"/>
              <a:graphic xmlns:a="http://schemas.openxmlformats.org/drawingml/2006/main">
                <a:graphicData uri="http://schemas.microsoft.com/office/word/2010/wordprocessingShape">
                  <wps:wsp>
                    <wps:cNvSpPr txBox="1"/>
                    <wps:spPr>
                      <a:xfrm>
                        <a:off x="0" y="0"/>
                        <a:ext cx="5513705" cy="123825"/>
                      </a:xfrm>
                      <a:prstGeom prst="rect"/>
                      <a:solidFill>
                        <a:srgbClr val="FFFFFF">
                          <a:alpha val="0"/>
                        </a:srgbClr>
                      </a:solidFill>
                    </wps:spPr>
                    <wps:txbx>
                      <w:txbxContent>
                        <w:p>
                          <w:pPr>
                            <w:pStyle w:val="Style25"/>
                            <w:shd w:fill="auto" w:val="clear"/>
                            <w:ind w:left="5822" w:hanging="0"/>
                            <w:rPr/>
                          </w:pPr>
                          <w:r>
                            <w:rPr>
                              <w:rStyle w:val="814"/>
                            </w:rPr>
                            <w:t>боб</w:t>
                          </w:r>
                        </w:p>
                      </w:txbxContent>
                    </wps:txbx>
                    <wps:bodyPr anchor="t" lIns="0" tIns="0" rIns="0" bIns="0">
                      <a:noAutofit/>
                    </wps:bodyPr>
                  </wps:wsp>
                </a:graphicData>
              </a:graphic>
            </wp:anchor>
          </w:drawing>
        </mc:Choice>
        <mc:Fallback>
          <w:pict>
            <v:rect fillcolor="#FFFFFF" style="position:absolute;rotation:-0;width:434.15pt;height:9.75pt;mso-wrap-distance-left:0pt;mso-wrap-distance-right:0pt;mso-wrap-distance-top:0pt;mso-wrap-distance-bottom:0pt;margin-top:-180.55pt;mso-position-vertical-relative:text;margin-left:372.05pt;mso-position-horizontal-relative:page">
              <v:fill opacity="0f"/>
              <v:textbox inset="0in,0in,0in,0in">
                <w:txbxContent>
                  <w:p>
                    <w:pPr>
                      <w:pStyle w:val="Style25"/>
                      <w:shd w:fill="auto" w:val="clear"/>
                      <w:ind w:left="5822" w:hanging="0"/>
                      <w:rPr/>
                    </w:pPr>
                    <w:r>
                      <w:rPr>
                        <w:rStyle w:val="814"/>
                      </w:rPr>
                      <w:t>боб</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19">
              <wp:simplePos x="0" y="0"/>
              <wp:positionH relativeFrom="page">
                <wp:posOffset>4725035</wp:posOffset>
              </wp:positionH>
              <wp:positionV relativeFrom="paragraph">
                <wp:posOffset>-2390775</wp:posOffset>
              </wp:positionV>
              <wp:extent cx="551370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5513705" cy="146685"/>
                      </a:xfrm>
                      <a:prstGeom prst="rect"/>
                      <a:solidFill>
                        <a:srgbClr val="FFFFFF">
                          <a:alpha val="0"/>
                        </a:srgbClr>
                      </a:solidFill>
                    </wps:spPr>
                    <wps:txbx>
                      <w:txbxContent>
                        <w:p>
                          <w:pPr>
                            <w:pStyle w:val="Style25"/>
                            <w:shd w:fill="auto" w:val="clear"/>
                            <w:ind w:left="3984" w:hanging="0"/>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34.15pt;height:11.55pt;mso-wrap-distance-left:0pt;mso-wrap-distance-right:0pt;mso-wrap-distance-top:0pt;mso-wrap-distance-bottom:0pt;margin-top:-188.25pt;mso-position-vertical-relative:text;margin-left:372.05pt;mso-position-horizontal-relative:page">
              <v:fill opacity="0f"/>
              <v:textbox inset="0in,0in,0in,0in">
                <w:txbxContent>
                  <w:p>
                    <w:pPr>
                      <w:pStyle w:val="Style25"/>
                      <w:shd w:fill="auto" w:val="clear"/>
                      <w:ind w:left="3984" w:hanging="0"/>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45">
              <wp:simplePos x="0" y="0"/>
              <wp:positionH relativeFrom="page">
                <wp:posOffset>4833620</wp:posOffset>
              </wp:positionH>
              <wp:positionV relativeFrom="paragraph">
                <wp:posOffset>-2540000</wp:posOffset>
              </wp:positionV>
              <wp:extent cx="5318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5318760" cy="146685"/>
                      </a:xfrm>
                      <a:prstGeom prst="rect"/>
                      <a:solidFill>
                        <a:srgbClr val="FFFFFF">
                          <a:alpha val="0"/>
                        </a:srgbClr>
                      </a:solidFill>
                    </wps:spPr>
                    <wps:txbx>
                      <w:txbxContent>
                        <w:p>
                          <w:pPr>
                            <w:pStyle w:val="Style25"/>
                            <w:shd w:fill="auto" w:val="clear"/>
                            <w:ind w:left="5477" w:hanging="0"/>
                            <w:rPr/>
                          </w:pPr>
                          <w:r>
                            <w:rPr/>
                            <w:fldChar w:fldCharType="begin"/>
                          </w:r>
                          <w:r>
                            <w:rPr/>
                            <w:instrText xml:space="preserve"> PAGE </w:instrText>
                          </w:r>
                          <w:r>
                            <w:rPr/>
                            <w:fldChar w:fldCharType="separate"/>
                          </w:r>
                          <w:r>
                            <w:rPr/>
                            <w:t>596</w:t>
                          </w:r>
                          <w:r>
                            <w:rPr/>
                            <w:fldChar w:fldCharType="end"/>
                          </w:r>
                        </w:p>
                      </w:txbxContent>
                    </wps:txbx>
                    <wps:bodyPr anchor="t" lIns="0" tIns="0" rIns="0" bIns="0">
                      <a:noAutofit/>
                    </wps:bodyPr>
                  </wps:wsp>
                </a:graphicData>
              </a:graphic>
            </wp:anchor>
          </w:drawing>
        </mc:Choice>
        <mc:Fallback>
          <w:pict>
            <v:rect fillcolor="#FFFFFF" style="position:absolute;rotation:-0;width:418.8pt;height:11.55pt;mso-wrap-distance-left:0pt;mso-wrap-distance-right:0pt;mso-wrap-distance-top:0pt;mso-wrap-distance-bottom:0pt;margin-top:-200pt;mso-position-vertical-relative:text;margin-left:380.6pt;mso-position-horizontal-relative:page">
              <v:fill opacity="0f"/>
              <v:textbox inset="0in,0in,0in,0in">
                <w:txbxContent>
                  <w:p>
                    <w:pPr>
                      <w:pStyle w:val="Style25"/>
                      <w:shd w:fill="auto" w:val="clear"/>
                      <w:ind w:left="5477" w:hanging="0"/>
                      <w:rPr/>
                    </w:pPr>
                    <w:r>
                      <w:rPr/>
                      <w:fldChar w:fldCharType="begin"/>
                    </w:r>
                    <w:r>
                      <w:rPr/>
                      <w:instrText xml:space="preserve"> PAGE </w:instrText>
                    </w:r>
                    <w:r>
                      <w:rPr/>
                      <w:fldChar w:fldCharType="separate"/>
                    </w:r>
                    <w:r>
                      <w:rPr/>
                      <w:t>59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42">
              <wp:simplePos x="0" y="0"/>
              <wp:positionH relativeFrom="page">
                <wp:posOffset>4833620</wp:posOffset>
              </wp:positionH>
              <wp:positionV relativeFrom="paragraph">
                <wp:posOffset>-2540000</wp:posOffset>
              </wp:positionV>
              <wp:extent cx="5318760" cy="146685"/>
              <wp:effectExtent l="0" t="0" r="0" b="0"/>
              <wp:wrapSquare wrapText="largest"/>
              <wp:docPr id="10" name="Frame27"/>
              <a:graphic xmlns:a="http://schemas.openxmlformats.org/drawingml/2006/main">
                <a:graphicData uri="http://schemas.microsoft.com/office/word/2010/wordprocessingShape">
                  <wps:wsp>
                    <wps:cNvSpPr txBox="1"/>
                    <wps:spPr>
                      <a:xfrm>
                        <a:off x="0" y="0"/>
                        <a:ext cx="5318760" cy="146685"/>
                      </a:xfrm>
                      <a:prstGeom prst="rect"/>
                      <a:solidFill>
                        <a:srgbClr val="FFFFFF">
                          <a:alpha val="0"/>
                        </a:srgbClr>
                      </a:solidFill>
                    </wps:spPr>
                    <wps:txbx>
                      <w:txbxContent>
                        <w:p>
                          <w:pPr>
                            <w:pStyle w:val="Style25"/>
                            <w:shd w:fill="auto" w:val="clear"/>
                            <w:ind w:left="5477" w:hanging="0"/>
                            <w:rPr/>
                          </w:pPr>
                          <w:r>
                            <w:rPr/>
                            <w:fldChar w:fldCharType="begin"/>
                          </w:r>
                          <w:r>
                            <w:rPr/>
                            <w:instrText xml:space="preserve"> PAGE </w:instrText>
                          </w:r>
                          <w:r>
                            <w:rPr/>
                            <w:fldChar w:fldCharType="separate"/>
                          </w:r>
                          <w:r>
                            <w:rPr/>
                            <w:t>595</w:t>
                          </w:r>
                          <w:r>
                            <w:rPr/>
                            <w:fldChar w:fldCharType="end"/>
                          </w:r>
                        </w:p>
                      </w:txbxContent>
                    </wps:txbx>
                    <wps:bodyPr anchor="t" lIns="0" tIns="0" rIns="0" bIns="0">
                      <a:noAutofit/>
                    </wps:bodyPr>
                  </wps:wsp>
                </a:graphicData>
              </a:graphic>
            </wp:anchor>
          </w:drawing>
        </mc:Choice>
        <mc:Fallback>
          <w:pict>
            <v:rect fillcolor="#FFFFFF" style="position:absolute;rotation:-0;width:418.8pt;height:11.55pt;mso-wrap-distance-left:0pt;mso-wrap-distance-right:0pt;mso-wrap-distance-top:0pt;mso-wrap-distance-bottom:0pt;margin-top:-200pt;mso-position-vertical-relative:text;margin-left:380.6pt;mso-position-horizontal-relative:page">
              <v:fill opacity="0f"/>
              <v:textbox inset="0in,0in,0in,0in">
                <w:txbxContent>
                  <w:p>
                    <w:pPr>
                      <w:pStyle w:val="Style25"/>
                      <w:shd w:fill="auto" w:val="clear"/>
                      <w:ind w:left="5477" w:hanging="0"/>
                      <w:rPr/>
                    </w:pPr>
                    <w:r>
                      <w:rPr/>
                      <w:fldChar w:fldCharType="begin"/>
                    </w:r>
                    <w:r>
                      <w:rPr/>
                      <w:instrText xml:space="preserve"> PAGE </w:instrText>
                    </w:r>
                    <w:r>
                      <w:rPr/>
                      <w:fldChar w:fldCharType="separate"/>
                    </w:r>
                    <w:r>
                      <w:rPr/>
                      <w:t>59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38">
              <wp:simplePos x="0" y="0"/>
              <wp:positionH relativeFrom="page">
                <wp:posOffset>4725035</wp:posOffset>
              </wp:positionH>
              <wp:positionV relativeFrom="paragraph">
                <wp:posOffset>-2406015</wp:posOffset>
              </wp:positionV>
              <wp:extent cx="5513705" cy="146685"/>
              <wp:effectExtent l="0" t="0" r="0" b="0"/>
              <wp:wrapSquare wrapText="largest"/>
              <wp:docPr id="11" name="Frame25"/>
              <a:graphic xmlns:a="http://schemas.openxmlformats.org/drawingml/2006/main">
                <a:graphicData uri="http://schemas.microsoft.com/office/word/2010/wordprocessingShape">
                  <wps:wsp>
                    <wps:cNvSpPr txBox="1"/>
                    <wps:spPr>
                      <a:xfrm>
                        <a:off x="0" y="0"/>
                        <a:ext cx="5513705" cy="146685"/>
                      </a:xfrm>
                      <a:prstGeom prst="rect"/>
                      <a:solidFill>
                        <a:srgbClr val="FFFFFF">
                          <a:alpha val="0"/>
                        </a:srgbClr>
                      </a:solidFill>
                    </wps:spPr>
                    <wps:txbx>
                      <w:txbxContent>
                        <w:p>
                          <w:pPr>
                            <w:pStyle w:val="Style25"/>
                            <w:shd w:fill="auto" w:val="clear"/>
                            <w:ind w:left="5789" w:hanging="0"/>
                            <w:rPr/>
                          </w:pPr>
                          <w:r>
                            <w:rPr/>
                            <w:fldChar w:fldCharType="begin"/>
                          </w:r>
                          <w:r>
                            <w:rPr/>
                            <w:instrText xml:space="preserve"> PAGE </w:instrText>
                          </w:r>
                          <w:r>
                            <w:rPr/>
                            <w:fldChar w:fldCharType="separate"/>
                          </w:r>
                          <w:r>
                            <w:rPr/>
                            <w:t>590</w:t>
                          </w:r>
                          <w:r>
                            <w:rPr/>
                            <w:fldChar w:fldCharType="end"/>
                          </w:r>
                        </w:p>
                      </w:txbxContent>
                    </wps:txbx>
                    <wps:bodyPr anchor="t" lIns="0" tIns="0" rIns="0" bIns="0">
                      <a:noAutofit/>
                    </wps:bodyPr>
                  </wps:wsp>
                </a:graphicData>
              </a:graphic>
            </wp:anchor>
          </w:drawing>
        </mc:Choice>
        <mc:Fallback>
          <w:pict>
            <v:rect fillcolor="#FFFFFF" style="position:absolute;rotation:-0;width:434.15pt;height:11.55pt;mso-wrap-distance-left:0pt;mso-wrap-distance-right:0pt;mso-wrap-distance-top:0pt;mso-wrap-distance-bottom:0pt;margin-top:-189.45pt;mso-position-vertical-relative:text;margin-left:372.05pt;mso-position-horizontal-relative:page">
              <v:fill opacity="0f"/>
              <v:textbox inset="0in,0in,0in,0in">
                <w:txbxContent>
                  <w:p>
                    <w:pPr>
                      <w:pStyle w:val="Style25"/>
                      <w:shd w:fill="auto" w:val="clear"/>
                      <w:ind w:left="5789" w:hanging="0"/>
                      <w:rPr/>
                    </w:pPr>
                    <w:r>
                      <w:rPr/>
                      <w:fldChar w:fldCharType="begin"/>
                    </w:r>
                    <w:r>
                      <w:rPr/>
                      <w:instrText xml:space="preserve"> PAGE </w:instrText>
                    </w:r>
                    <w:r>
                      <w:rPr/>
                      <w:fldChar w:fldCharType="separate"/>
                    </w:r>
                    <w:r>
                      <w:rPr/>
                      <w:t>59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50">
              <wp:simplePos x="0" y="0"/>
              <wp:positionH relativeFrom="page">
                <wp:posOffset>4340225</wp:posOffset>
              </wp:positionH>
              <wp:positionV relativeFrom="paragraph">
                <wp:posOffset>-1927225</wp:posOffset>
              </wp:positionV>
              <wp:extent cx="6440170" cy="146685"/>
              <wp:effectExtent l="0" t="0" r="0" b="0"/>
              <wp:wrapSquare wrapText="largest"/>
              <wp:docPr id="12" name="Frame32"/>
              <a:graphic xmlns:a="http://schemas.openxmlformats.org/drawingml/2006/main">
                <a:graphicData uri="http://schemas.microsoft.com/office/word/2010/wordprocessingShape">
                  <wps:wsp>
                    <wps:cNvSpPr txBox="1"/>
                    <wps:spPr>
                      <a:xfrm>
                        <a:off x="0" y="0"/>
                        <a:ext cx="6440170" cy="146685"/>
                      </a:xfrm>
                      <a:prstGeom prst="rect"/>
                      <a:solidFill>
                        <a:srgbClr val="FFFFFF">
                          <a:alpha val="0"/>
                        </a:srgbClr>
                      </a:solidFill>
                    </wps:spPr>
                    <wps:txbx>
                      <w:txbxContent>
                        <w:p>
                          <w:pPr>
                            <w:pStyle w:val="Style25"/>
                            <w:shd w:fill="auto" w:val="clear"/>
                            <w:ind w:left="3974" w:hanging="0"/>
                            <w:rPr/>
                          </w:pPr>
                          <w:r>
                            <w:rPr/>
                            <w:fldChar w:fldCharType="begin"/>
                          </w:r>
                          <w:r>
                            <w:rPr/>
                            <w:instrText xml:space="preserve"> PAGE </w:instrText>
                          </w:r>
                          <w:r>
                            <w:rPr/>
                            <w:fldChar w:fldCharType="separate"/>
                          </w:r>
                          <w:r>
                            <w:rPr/>
                            <w:t>604</w:t>
                          </w:r>
                          <w:r>
                            <w:rPr/>
                            <w:fldChar w:fldCharType="end"/>
                          </w:r>
                        </w:p>
                      </w:txbxContent>
                    </wps:txbx>
                    <wps:bodyPr anchor="t" lIns="0" tIns="0" rIns="0" bIns="0">
                      <a:noAutofit/>
                    </wps:bodyPr>
                  </wps:wsp>
                </a:graphicData>
              </a:graphic>
            </wp:anchor>
          </w:drawing>
        </mc:Choice>
        <mc:Fallback>
          <w:pict>
            <v:rect fillcolor="#FFFFFF" style="position:absolute;rotation:-0;width:507.1pt;height:11.55pt;mso-wrap-distance-left:0pt;mso-wrap-distance-right:0pt;mso-wrap-distance-top:0pt;mso-wrap-distance-bottom:0pt;margin-top:-151.75pt;mso-position-vertical-relative:text;margin-left:341.75pt;mso-position-horizontal-relative:page">
              <v:fill opacity="0f"/>
              <v:textbox inset="0in,0in,0in,0in">
                <w:txbxContent>
                  <w:p>
                    <w:pPr>
                      <w:pStyle w:val="Style25"/>
                      <w:shd w:fill="auto" w:val="clear"/>
                      <w:ind w:left="3974" w:hanging="0"/>
                      <w:rPr/>
                    </w:pPr>
                    <w:r>
                      <w:rPr/>
                      <w:fldChar w:fldCharType="begin"/>
                    </w:r>
                    <w:r>
                      <w:rPr/>
                      <w:instrText xml:space="preserve"> PAGE </w:instrText>
                    </w:r>
                    <w:r>
                      <w:rPr/>
                      <w:fldChar w:fldCharType="separate"/>
                    </w:r>
                    <w:r>
                      <w:rPr/>
                      <w:t>604</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4"/>
        <w:shd w:fill="auto" w:val="clear"/>
        <w:ind w:left="60" w:firstLine="340"/>
        <w:rPr/>
      </w:pPr>
      <w:r>
        <w:rPr>
          <w:rStyle w:val="FootnoteCharacters"/>
        </w:rPr>
        <w:footnoteRef/>
      </w:r>
      <w:r>
        <w:rPr>
          <w:rStyle w:val="Style16"/>
          <w:sz w:val="20"/>
          <w:szCs w:val="20"/>
        </w:rPr>
        <w:t xml:space="preserve"> </w:t>
      </w:r>
      <w:r>
        <w:rPr>
          <w:rStyle w:val="Style16"/>
          <w:sz w:val="20"/>
          <w:szCs w:val="20"/>
        </w:rPr>
        <w:t>Это неизящно, Ливи, но другого слова не существует.</w:t>
      </w:r>
      <w:r>
        <w:rPr>
          <w:rStyle w:val="2"/>
          <w:sz w:val="20"/>
          <w:szCs w:val="20"/>
          <w:lang w:val="ru-RU" w:eastAsia="ru-RU"/>
        </w:rPr>
        <w:t xml:space="preserve"> </w:t>
      </w:r>
      <w:r>
        <w:rPr>
          <w:rStyle w:val="Style17"/>
          <w:sz w:val="20"/>
          <w:szCs w:val="20"/>
        </w:rPr>
        <w:t>(Прим. автора.)</w:t>
      </w:r>
    </w:p>
  </w:footnote>
  <w:footnote w:id="3">
    <w:p>
      <w:pPr>
        <w:pStyle w:val="Footnote"/>
        <w:rPr/>
      </w:pPr>
      <w:r>
        <w:rPr>
          <w:rStyle w:val="FootnoteCharacters"/>
        </w:rPr>
        <w:t>*</w:t>
      </w:r>
      <w:r>
        <w:rPr/>
        <w:t xml:space="preserve"> </w:t>
      </w:r>
      <w:r>
        <w:rPr>
          <w:rFonts w:cs="Times New Roman" w:ascii="Times New Roman" w:hAnsi="Times New Roman"/>
        </w:rPr>
        <w:t>Какая жалость! Какой ужас! (нем.)</w:t>
      </w:r>
    </w:p>
  </w:footnote>
  <w:footnote w:id="4">
    <w:p>
      <w:pPr>
        <w:pStyle w:val="Footnote"/>
        <w:rPr/>
      </w:pPr>
      <w:r>
        <w:rPr>
          <w:rStyle w:val="FootnoteCharacters"/>
        </w:rPr>
        <w:t>*</w:t>
      </w:r>
      <w:r>
        <w:rPr/>
        <w:t xml:space="preserve"> </w:t>
      </w:r>
      <w:r>
        <w:rPr>
          <w:rFonts w:cs="Times New Roman" w:ascii="Times New Roman" w:hAnsi="Times New Roman"/>
        </w:rPr>
        <w:t>Слова в квадратных скобках зачеркнуты Твен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67">
              <wp:simplePos x="0" y="0"/>
              <wp:positionH relativeFrom="page">
                <wp:posOffset>4340225</wp:posOffset>
              </wp:positionH>
              <wp:positionV relativeFrom="paragraph">
                <wp:posOffset>2339340</wp:posOffset>
              </wp:positionV>
              <wp:extent cx="6440170" cy="123825"/>
              <wp:effectExtent l="0" t="0" r="0" b="0"/>
              <wp:wrapSquare wrapText="largest"/>
              <wp:docPr id="14" name="Frame37"/>
              <a:graphic xmlns:a="http://schemas.openxmlformats.org/drawingml/2006/main">
                <a:graphicData uri="http://schemas.microsoft.com/office/word/2010/wordprocessingShape">
                  <wps:wsp>
                    <wps:cNvSpPr txBox="1"/>
                    <wps:spPr>
                      <a:xfrm>
                        <a:off x="0" y="0"/>
                        <a:ext cx="6440170" cy="123825"/>
                      </a:xfrm>
                      <a:prstGeom prst="rect"/>
                      <a:solidFill>
                        <a:srgbClr val="FFFFFF">
                          <a:alpha val="0"/>
                        </a:srgbClr>
                      </a:solidFill>
                    </wps:spPr>
                    <wps:txbx>
                      <w:txbxContent>
                        <w:p>
                          <w:pPr>
                            <w:pStyle w:val="Style25"/>
                            <w:shd w:fill="auto" w:val="clear"/>
                            <w:ind w:left="3739" w:hanging="0"/>
                            <w:rPr/>
                          </w:pPr>
                          <w:r>
                            <w:rPr>
                              <w:rStyle w:val="810"/>
                            </w:rPr>
                            <w:t>•</w:t>
                          </w:r>
                          <w:r>
                            <w:rPr>
                              <w:rStyle w:val="810"/>
                            </w:rPr>
                            <w:t>10</w:t>
                          </w:r>
                        </w:p>
                      </w:txbxContent>
                    </wps:txbx>
                    <wps:bodyPr anchor="t" lIns="0" tIns="0" rIns="0" bIns="0">
                      <a:noAutofit/>
                    </wps:bodyPr>
                  </wps:wsp>
                </a:graphicData>
              </a:graphic>
            </wp:anchor>
          </w:drawing>
        </mc:Choice>
        <mc:Fallback>
          <w:pict>
            <v:rect fillcolor="#FFFFFF" style="position:absolute;rotation:-0;width:507.1pt;height:9.75pt;mso-wrap-distance-left:0pt;mso-wrap-distance-right:0pt;mso-wrap-distance-top:0pt;mso-wrap-distance-bottom:0pt;margin-top:184.2pt;mso-position-vertical-relative:text;margin-left:341.75pt;mso-position-horizontal-relative:page">
              <v:fill opacity="0f"/>
              <v:textbox inset="0in,0in,0in,0in">
                <w:txbxContent>
                  <w:p>
                    <w:pPr>
                      <w:pStyle w:val="Style25"/>
                      <w:shd w:fill="auto" w:val="clear"/>
                      <w:ind w:left="3739" w:hanging="0"/>
                      <w:rPr/>
                    </w:pPr>
                    <w:r>
                      <w:rPr>
                        <w:rStyle w:val="810"/>
                      </w:rPr>
                      <w:t>•</w:t>
                    </w:r>
                    <w:r>
                      <w:rPr>
                        <w:rStyle w:val="810"/>
                      </w:rPr>
                      <w:t>10</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63">
              <wp:simplePos x="0" y="0"/>
              <wp:positionH relativeFrom="page">
                <wp:posOffset>4340225</wp:posOffset>
              </wp:positionH>
              <wp:positionV relativeFrom="paragraph">
                <wp:posOffset>2339340</wp:posOffset>
              </wp:positionV>
              <wp:extent cx="6440170" cy="123825"/>
              <wp:effectExtent l="0" t="0" r="0" b="0"/>
              <wp:wrapSquare wrapText="largest"/>
              <wp:docPr id="15" name="Frame36"/>
              <a:graphic xmlns:a="http://schemas.openxmlformats.org/drawingml/2006/main">
                <a:graphicData uri="http://schemas.microsoft.com/office/word/2010/wordprocessingShape">
                  <wps:wsp>
                    <wps:cNvSpPr txBox="1"/>
                    <wps:spPr>
                      <a:xfrm>
                        <a:off x="0" y="0"/>
                        <a:ext cx="6440170" cy="123825"/>
                      </a:xfrm>
                      <a:prstGeom prst="rect"/>
                      <a:solidFill>
                        <a:srgbClr val="FFFFFF">
                          <a:alpha val="0"/>
                        </a:srgbClr>
                      </a:solidFill>
                    </wps:spPr>
                    <wps:txbx>
                      <w:txbxContent>
                        <w:p>
                          <w:pPr>
                            <w:pStyle w:val="Style25"/>
                            <w:shd w:fill="auto" w:val="clear"/>
                            <w:ind w:left="3739" w:hanging="0"/>
                            <w:rPr/>
                          </w:pPr>
                          <w:r>
                            <w:rPr>
                              <w:rStyle w:val="810"/>
                            </w:rPr>
                            <w:t>•</w:t>
                          </w:r>
                          <w:r>
                            <w:rPr>
                              <w:rStyle w:val="810"/>
                            </w:rPr>
                            <w:t>10</w:t>
                          </w:r>
                        </w:p>
                      </w:txbxContent>
                    </wps:txbx>
                    <wps:bodyPr anchor="t" lIns="0" tIns="0" rIns="0" bIns="0">
                      <a:noAutofit/>
                    </wps:bodyPr>
                  </wps:wsp>
                </a:graphicData>
              </a:graphic>
            </wp:anchor>
          </w:drawing>
        </mc:Choice>
        <mc:Fallback>
          <w:pict>
            <v:rect fillcolor="#FFFFFF" style="position:absolute;rotation:-0;width:507.1pt;height:9.75pt;mso-wrap-distance-left:0pt;mso-wrap-distance-right:0pt;mso-wrap-distance-top:0pt;mso-wrap-distance-bottom:0pt;margin-top:184.2pt;mso-position-vertical-relative:text;margin-left:341.75pt;mso-position-horizontal-relative:page">
              <v:fill opacity="0f"/>
              <v:textbox inset="0in,0in,0in,0in">
                <w:txbxContent>
                  <w:p>
                    <w:pPr>
                      <w:pStyle w:val="Style25"/>
                      <w:shd w:fill="auto" w:val="clear"/>
                      <w:ind w:left="3739" w:hanging="0"/>
                      <w:rPr/>
                    </w:pPr>
                    <w:r>
                      <w:rPr>
                        <w:rStyle w:val="810"/>
                      </w:rPr>
                      <w:t>•</w:t>
                    </w:r>
                    <w:r>
                      <w:rPr>
                        <w:rStyle w:val="810"/>
                      </w:rPr>
                      <w:t>10</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18">
              <wp:simplePos x="0" y="0"/>
              <wp:positionH relativeFrom="page">
                <wp:posOffset>5393690</wp:posOffset>
              </wp:positionH>
              <wp:positionV relativeFrom="paragraph">
                <wp:posOffset>3459480</wp:posOffset>
              </wp:positionV>
              <wp:extent cx="4203065" cy="123825"/>
              <wp:effectExtent l="0" t="0" r="0" b="0"/>
              <wp:wrapSquare wrapText="largest"/>
              <wp:docPr id="1" name="Frame3"/>
              <a:graphic xmlns:a="http://schemas.openxmlformats.org/drawingml/2006/main">
                <a:graphicData uri="http://schemas.microsoft.com/office/word/2010/wordprocessingShape">
                  <wps:wsp>
                    <wps:cNvSpPr txBox="1"/>
                    <wps:spPr>
                      <a:xfrm>
                        <a:off x="0" y="0"/>
                        <a:ext cx="4203065" cy="123825"/>
                      </a:xfrm>
                      <a:prstGeom prst="rect"/>
                      <a:solidFill>
                        <a:srgbClr val="FFFFFF">
                          <a:alpha val="0"/>
                        </a:srgbClr>
                      </a:solidFill>
                    </wps:spPr>
                    <wps:txbx>
                      <w:txbxContent>
                        <w:p>
                          <w:pPr>
                            <w:pStyle w:val="Style25"/>
                            <w:shd w:fill="auto" w:val="clear"/>
                            <w:ind w:left="3922" w:hanging="0"/>
                            <w:rPr/>
                          </w:pPr>
                          <w:r>
                            <w:rPr>
                              <w:rStyle w:val="8"/>
                            </w:rPr>
                            <w:t>1</w:t>
                          </w:r>
                        </w:p>
                      </w:txbxContent>
                    </wps:txbx>
                    <wps:bodyPr anchor="t" lIns="0" tIns="0" rIns="0" bIns="0">
                      <a:noAutofit/>
                    </wps:bodyPr>
                  </wps:wsp>
                </a:graphicData>
              </a:graphic>
            </wp:anchor>
          </w:drawing>
        </mc:Choice>
        <mc:Fallback>
          <w:pict>
            <v:rect fillcolor="#FFFFFF" style="position:absolute;rotation:-0;width:330.95pt;height:9.75pt;mso-wrap-distance-left:0pt;mso-wrap-distance-right:0pt;mso-wrap-distance-top:0pt;mso-wrap-distance-bottom:0pt;margin-top:272.4pt;mso-position-vertical-relative:text;margin-left:424.7pt;mso-position-horizontal-relative:page">
              <v:fill opacity="0f"/>
              <v:textbox inset="0in,0in,0in,0in">
                <w:txbxContent>
                  <w:p>
                    <w:pPr>
                      <w:pStyle w:val="Style25"/>
                      <w:shd w:fill="auto" w:val="clear"/>
                      <w:ind w:left="3922" w:hanging="0"/>
                      <w:rPr/>
                    </w:pPr>
                    <w:r>
                      <w:rPr>
                        <w:rStyle w:val="8"/>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20">
              <wp:simplePos x="0" y="0"/>
              <wp:positionH relativeFrom="page">
                <wp:posOffset>4725035</wp:posOffset>
              </wp:positionH>
              <wp:positionV relativeFrom="paragraph">
                <wp:posOffset>2169795</wp:posOffset>
              </wp:positionV>
              <wp:extent cx="5513705" cy="123825"/>
              <wp:effectExtent l="0" t="0" r="0" b="0"/>
              <wp:wrapSquare wrapText="largest"/>
              <wp:docPr id="4" name="Frame10"/>
              <a:graphic xmlns:a="http://schemas.openxmlformats.org/drawingml/2006/main">
                <a:graphicData uri="http://schemas.microsoft.com/office/word/2010/wordprocessingShape">
                  <wps:wsp>
                    <wps:cNvSpPr txBox="1"/>
                    <wps:spPr>
                      <a:xfrm>
                        <a:off x="0" y="0"/>
                        <a:ext cx="5513705" cy="123825"/>
                      </a:xfrm>
                      <a:prstGeom prst="rect"/>
                      <a:solidFill>
                        <a:srgbClr val="FFFFFF">
                          <a:alpha val="0"/>
                        </a:srgbClr>
                      </a:solidFill>
                    </wps:spPr>
                    <wps:txbx>
                      <w:txbxContent>
                        <w:p>
                          <w:pPr>
                            <w:pStyle w:val="Style25"/>
                            <w:shd w:fill="auto" w:val="clear"/>
                            <w:ind w:left="3974" w:hanging="0"/>
                            <w:rPr/>
                          </w:pPr>
                          <w:r>
                            <w:rPr>
                              <w:rStyle w:val="8"/>
                            </w:rPr>
                            <w:t>13</w:t>
                          </w:r>
                        </w:p>
                      </w:txbxContent>
                    </wps:txbx>
                    <wps:bodyPr anchor="t" lIns="0" tIns="0" rIns="0" bIns="0">
                      <a:noAutofit/>
                    </wps:bodyPr>
                  </wps:wsp>
                </a:graphicData>
              </a:graphic>
            </wp:anchor>
          </w:drawing>
        </mc:Choice>
        <mc:Fallback>
          <w:pict>
            <v:rect fillcolor="#FFFFFF" style="position:absolute;rotation:-0;width:434.15pt;height:9.75pt;mso-wrap-distance-left:0pt;mso-wrap-distance-right:0pt;mso-wrap-distance-top:0pt;mso-wrap-distance-bottom:0pt;margin-top:170.85pt;mso-position-vertical-relative:text;margin-left:372.05pt;mso-position-horizontal-relative:page">
              <v:fill opacity="0f"/>
              <v:textbox inset="0in,0in,0in,0in">
                <w:txbxContent>
                  <w:p>
                    <w:pPr>
                      <w:pStyle w:val="Style25"/>
                      <w:shd w:fill="auto" w:val="clear"/>
                      <w:ind w:left="3974" w:hanging="0"/>
                      <w:rPr/>
                    </w:pPr>
                    <w:r>
                      <w:rPr>
                        <w:rStyle w:val="8"/>
                      </w:rPr>
                      <w:t>1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39">
              <wp:simplePos x="0" y="0"/>
              <wp:positionH relativeFrom="page">
                <wp:posOffset>4725035</wp:posOffset>
              </wp:positionH>
              <wp:positionV relativeFrom="paragraph">
                <wp:posOffset>2597785</wp:posOffset>
              </wp:positionV>
              <wp:extent cx="5513705" cy="123825"/>
              <wp:effectExtent l="0" t="0" r="0" b="0"/>
              <wp:wrapSquare wrapText="largest"/>
              <wp:docPr id="8" name="Frame26"/>
              <a:graphic xmlns:a="http://schemas.openxmlformats.org/drawingml/2006/main">
                <a:graphicData uri="http://schemas.microsoft.com/office/word/2010/wordprocessingShape">
                  <wps:wsp>
                    <wps:cNvSpPr txBox="1"/>
                    <wps:spPr>
                      <a:xfrm>
                        <a:off x="0" y="0"/>
                        <a:ext cx="5513705" cy="123825"/>
                      </a:xfrm>
                      <a:prstGeom prst="rect"/>
                      <a:solidFill>
                        <a:srgbClr val="FFFFFF">
                          <a:alpha val="0"/>
                        </a:srgbClr>
                      </a:solidFill>
                    </wps:spPr>
                    <wps:txbx>
                      <w:txbxContent>
                        <w:p>
                          <w:pPr>
                            <w:pStyle w:val="Style25"/>
                            <w:shd w:fill="auto" w:val="clear"/>
                            <w:ind w:left="5784" w:hanging="0"/>
                            <w:rPr/>
                          </w:pPr>
                          <w:r>
                            <w:rPr>
                              <w:rStyle w:val="8"/>
                            </w:rPr>
                            <w:t>82</w:t>
                          </w:r>
                        </w:p>
                      </w:txbxContent>
                    </wps:txbx>
                    <wps:bodyPr anchor="t" lIns="0" tIns="0" rIns="0" bIns="0">
                      <a:noAutofit/>
                    </wps:bodyPr>
                  </wps:wsp>
                </a:graphicData>
              </a:graphic>
            </wp:anchor>
          </w:drawing>
        </mc:Choice>
        <mc:Fallback>
          <w:pict>
            <v:rect fillcolor="#FFFFFF" style="position:absolute;rotation:-0;width:434.15pt;height:9.75pt;mso-wrap-distance-left:0pt;mso-wrap-distance-right:0pt;mso-wrap-distance-top:0pt;mso-wrap-distance-bottom:0pt;margin-top:204.55pt;mso-position-vertical-relative:text;margin-left:372.05pt;mso-position-horizontal-relative:page">
              <v:fill opacity="0f"/>
              <v:textbox inset="0in,0in,0in,0in">
                <w:txbxContent>
                  <w:p>
                    <w:pPr>
                      <w:pStyle w:val="Style25"/>
                      <w:shd w:fill="auto" w:val="clear"/>
                      <w:ind w:left="5784" w:hanging="0"/>
                      <w:rPr/>
                    </w:pPr>
                    <w:r>
                      <w:rPr>
                        <w:rStyle w:val="8"/>
                      </w:rPr>
                      <w:t>8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20"/>
      <w:w w:val="100"/>
      <w:position w:val="0"/>
      <w:sz w:val="17"/>
      <w:sz w:val="17"/>
      <w:szCs w:val="17"/>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20"/>
      <w:w w:val="100"/>
      <w:position w:val="0"/>
      <w:sz w:val="15"/>
      <w:sz w:val="15"/>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Style15">
    <w:name w:val="Сноска_"/>
    <w:basedOn w:val="Style14"/>
    <w:qFormat/>
    <w:rPr>
      <w:rFonts w:ascii="Times New Roman" w:hAnsi="Times New Roman" w:cs="Times New Roman"/>
      <w:spacing w:val="0"/>
      <w:sz w:val="16"/>
      <w:szCs w:val="16"/>
    </w:rPr>
  </w:style>
  <w:style w:type="character" w:styleId="Style16">
    <w:name w:val="Сноска"/>
    <w:basedOn w:val="Style15"/>
    <w:qFormat/>
    <w:rPr/>
  </w:style>
  <w:style w:type="character" w:styleId="2">
    <w:name w:val="Сноска2"/>
    <w:basedOn w:val="Style15"/>
    <w:qFormat/>
    <w:rPr>
      <w:lang w:val="en-US" w:eastAsia="en-US"/>
    </w:rPr>
  </w:style>
  <w:style w:type="character" w:styleId="Style17">
    <w:name w:val="Сноска + Курсив"/>
    <w:basedOn w:val="Style15"/>
    <w:qFormat/>
    <w:rPr>
      <w:i/>
      <w:iCs/>
    </w:rPr>
  </w:style>
  <w:style w:type="character" w:styleId="8">
    <w:name w:val="Колонтитул + 8"/>
    <w:basedOn w:val="Style14"/>
    <w:qFormat/>
    <w:rPr>
      <w:rFonts w:ascii="Times New Roman" w:hAnsi="Times New Roman" w:cs="Times New Roman"/>
      <w:b/>
      <w:bCs/>
      <w:spacing w:val="0"/>
      <w:sz w:val="17"/>
      <w:szCs w:val="17"/>
    </w:rPr>
  </w:style>
  <w:style w:type="character" w:styleId="6">
    <w:name w:val="Основной текст + 6"/>
    <w:basedOn w:val="8"/>
    <w:qFormat/>
    <w:rPr>
      <w:sz w:val="13"/>
      <w:szCs w:val="13"/>
    </w:rPr>
  </w:style>
  <w:style w:type="character" w:styleId="Style18">
    <w:name w:val="Основной текст Знак"/>
    <w:basedOn w:val="Style14"/>
    <w:qFormat/>
    <w:rPr>
      <w:rFonts w:cs="Arial Unicode MS"/>
      <w:color w:val="000000"/>
    </w:rPr>
  </w:style>
  <w:style w:type="character" w:styleId="815">
    <w:name w:val="Колонтитул + 815"/>
    <w:basedOn w:val="8"/>
    <w:qFormat/>
    <w:rPr>
      <w:i/>
      <w:iCs/>
    </w:rPr>
  </w:style>
  <w:style w:type="character" w:styleId="21">
    <w:name w:val="Основной текст (2)_"/>
    <w:basedOn w:val="Style14"/>
    <w:qFormat/>
    <w:rPr>
      <w:rFonts w:ascii="Times New Roman" w:hAnsi="Times New Roman" w:cs="Times New Roman"/>
      <w:i/>
      <w:iCs/>
      <w:spacing w:val="0"/>
      <w:sz w:val="16"/>
      <w:szCs w:val="16"/>
    </w:rPr>
  </w:style>
  <w:style w:type="character" w:styleId="22">
    <w:name w:val="Основной текст (2)"/>
    <w:basedOn w:val="21"/>
    <w:qFormat/>
    <w:rPr/>
  </w:style>
  <w:style w:type="character" w:styleId="27">
    <w:name w:val="Основной текст (2) + 7"/>
    <w:basedOn w:val="21"/>
    <w:qFormat/>
    <w:rPr>
      <w:spacing w:val="10"/>
      <w:sz w:val="15"/>
      <w:szCs w:val="15"/>
    </w:rPr>
  </w:style>
  <w:style w:type="character" w:styleId="814">
    <w:name w:val="Колонтитул + 814"/>
    <w:basedOn w:val="8"/>
    <w:qFormat/>
    <w:rPr>
      <w:i/>
      <w:iCs/>
    </w:rPr>
  </w:style>
  <w:style w:type="character" w:styleId="3">
    <w:name w:val="Основной текст (3)_"/>
    <w:basedOn w:val="Style14"/>
    <w:qFormat/>
    <w:rPr>
      <w:rFonts w:ascii="Trebuchet MS" w:hAnsi="Trebuchet MS" w:cs="Trebuchet MS"/>
      <w:sz w:val="16"/>
      <w:szCs w:val="16"/>
      <w:lang w:val="en-US" w:eastAsia="en-US"/>
    </w:rPr>
  </w:style>
  <w:style w:type="character" w:styleId="31">
    <w:name w:val="Основной текст (3)"/>
    <w:basedOn w:val="3"/>
    <w:qFormat/>
    <w:rPr/>
  </w:style>
  <w:style w:type="character" w:styleId="4">
    <w:name w:val="Основной текст (4)_"/>
    <w:basedOn w:val="Style14"/>
    <w:qFormat/>
    <w:rPr>
      <w:rFonts w:ascii="Times New Roman" w:hAnsi="Times New Roman" w:cs="Times New Roman"/>
      <w:spacing w:val="0"/>
      <w:sz w:val="13"/>
      <w:szCs w:val="13"/>
    </w:rPr>
  </w:style>
  <w:style w:type="character" w:styleId="41">
    <w:name w:val="Основной текст (4)"/>
    <w:basedOn w:val="4"/>
    <w:qFormat/>
    <w:rPr/>
  </w:style>
  <w:style w:type="character" w:styleId="2124">
    <w:name w:val="Основной текст (2)124"/>
    <w:basedOn w:val="21"/>
    <w:qFormat/>
    <w:rPr/>
  </w:style>
  <w:style w:type="character" w:styleId="2123">
    <w:name w:val="Основной текст (2)123"/>
    <w:basedOn w:val="21"/>
    <w:qFormat/>
    <w:rPr>
      <w:lang w:val="en-US" w:eastAsia="en-US"/>
    </w:rPr>
  </w:style>
  <w:style w:type="character" w:styleId="Style19">
    <w:name w:val="Основной текст + Курсив"/>
    <w:basedOn w:val="8"/>
    <w:qFormat/>
    <w:rPr>
      <w:i/>
      <w:iCs/>
      <w:spacing w:val="10"/>
      <w:sz w:val="18"/>
      <w:szCs w:val="18"/>
    </w:rPr>
  </w:style>
  <w:style w:type="character" w:styleId="5">
    <w:name w:val="Основной текст (5)_"/>
    <w:basedOn w:val="Style14"/>
    <w:qFormat/>
    <w:rPr>
      <w:rFonts w:ascii="Times New Roman" w:hAnsi="Times New Roman" w:cs="Times New Roman"/>
      <w:i/>
      <w:iCs/>
      <w:spacing w:val="10"/>
      <w:sz w:val="18"/>
      <w:szCs w:val="18"/>
    </w:rPr>
  </w:style>
  <w:style w:type="character" w:styleId="51">
    <w:name w:val="Основной текст (5)"/>
    <w:basedOn w:val="5"/>
    <w:qFormat/>
    <w:rPr/>
  </w:style>
  <w:style w:type="character" w:styleId="61">
    <w:name w:val="Основной текст (6)_"/>
    <w:basedOn w:val="Style14"/>
    <w:qFormat/>
    <w:rPr>
      <w:rFonts w:ascii="Times New Roman" w:hAnsi="Times New Roman" w:cs="Times New Roman"/>
      <w:smallCaps/>
      <w:spacing w:val="0"/>
      <w:sz w:val="15"/>
      <w:szCs w:val="15"/>
    </w:rPr>
  </w:style>
  <w:style w:type="character" w:styleId="62">
    <w:name w:val="Основной текст (6)"/>
    <w:basedOn w:val="61"/>
    <w:qFormat/>
    <w:rPr/>
  </w:style>
  <w:style w:type="character" w:styleId="2122">
    <w:name w:val="Основной текст (2)122"/>
    <w:basedOn w:val="21"/>
    <w:qFormat/>
    <w:rPr/>
  </w:style>
  <w:style w:type="character" w:styleId="10">
    <w:name w:val="Основной текст + 10"/>
    <w:basedOn w:val="8"/>
    <w:qFormat/>
    <w:rPr>
      <w:sz w:val="21"/>
      <w:szCs w:val="21"/>
    </w:rPr>
  </w:style>
  <w:style w:type="character" w:styleId="1025">
    <w:name w:val="Основной текст + 1025"/>
    <w:basedOn w:val="8"/>
    <w:qFormat/>
    <w:rPr>
      <w:sz w:val="21"/>
      <w:szCs w:val="21"/>
    </w:rPr>
  </w:style>
  <w:style w:type="character" w:styleId="1024">
    <w:name w:val="Основной текст + 1024"/>
    <w:basedOn w:val="8"/>
    <w:qFormat/>
    <w:rPr>
      <w:spacing w:val="-10"/>
      <w:sz w:val="21"/>
      <w:szCs w:val="21"/>
      <w:lang w:val="en-US" w:eastAsia="en-US"/>
    </w:rPr>
  </w:style>
  <w:style w:type="character" w:styleId="1023">
    <w:name w:val="Основной текст + 1023"/>
    <w:basedOn w:val="8"/>
    <w:qFormat/>
    <w:rPr>
      <w:spacing w:val="-10"/>
      <w:sz w:val="21"/>
      <w:szCs w:val="21"/>
    </w:rPr>
  </w:style>
  <w:style w:type="character" w:styleId="1022">
    <w:name w:val="Основной текст + 1022"/>
    <w:basedOn w:val="8"/>
    <w:qFormat/>
    <w:rPr>
      <w:sz w:val="21"/>
      <w:szCs w:val="21"/>
      <w:lang w:val="en-US" w:eastAsia="en-US"/>
    </w:rPr>
  </w:style>
  <w:style w:type="character" w:styleId="1021">
    <w:name w:val="Основной текст + 1021"/>
    <w:basedOn w:val="8"/>
    <w:qFormat/>
    <w:rPr>
      <w:sz w:val="21"/>
      <w:szCs w:val="21"/>
      <w:lang w:val="en-US" w:eastAsia="en-US"/>
    </w:rPr>
  </w:style>
  <w:style w:type="character" w:styleId="2121">
    <w:name w:val="Основной текст (2)121"/>
    <w:basedOn w:val="21"/>
    <w:qFormat/>
    <w:rPr/>
  </w:style>
  <w:style w:type="character" w:styleId="2120">
    <w:name w:val="Основной текст (2)120"/>
    <w:basedOn w:val="21"/>
    <w:qFormat/>
    <w:rPr>
      <w:lang w:val="en-US" w:eastAsia="en-US"/>
    </w:rPr>
  </w:style>
  <w:style w:type="character" w:styleId="2119">
    <w:name w:val="Основной текст (2)119"/>
    <w:basedOn w:val="21"/>
    <w:qFormat/>
    <w:rPr/>
  </w:style>
  <w:style w:type="character" w:styleId="7">
    <w:name w:val="Основной текст (7)_"/>
    <w:basedOn w:val="Style14"/>
    <w:qFormat/>
    <w:rPr>
      <w:rFonts w:ascii="Times New Roman" w:hAnsi="Times New Roman" w:cs="Times New Roman"/>
      <w:spacing w:val="0"/>
      <w:sz w:val="16"/>
      <w:szCs w:val="16"/>
    </w:rPr>
  </w:style>
  <w:style w:type="character" w:styleId="71">
    <w:name w:val="Основной текст (7)"/>
    <w:basedOn w:val="7"/>
    <w:qFormat/>
    <w:rPr/>
  </w:style>
  <w:style w:type="character" w:styleId="63">
    <w:name w:val="Колонтитул + 6"/>
    <w:basedOn w:val="8"/>
    <w:qFormat/>
    <w:rPr>
      <w:i/>
      <w:iCs/>
      <w:sz w:val="13"/>
      <w:szCs w:val="13"/>
      <w:lang w:val="en-US"/>
    </w:rPr>
  </w:style>
  <w:style w:type="character" w:styleId="1020">
    <w:name w:val="Основной текст + 1020"/>
    <w:basedOn w:val="8"/>
    <w:qFormat/>
    <w:rPr>
      <w:spacing w:val="-10"/>
      <w:sz w:val="21"/>
      <w:szCs w:val="21"/>
    </w:rPr>
  </w:style>
  <w:style w:type="character" w:styleId="1019">
    <w:name w:val="Основной текст + 1019"/>
    <w:basedOn w:val="8"/>
    <w:qFormat/>
    <w:rPr>
      <w:spacing w:val="-10"/>
      <w:sz w:val="21"/>
      <w:szCs w:val="21"/>
    </w:rPr>
  </w:style>
  <w:style w:type="character" w:styleId="32">
    <w:name w:val="Заголовок №3_"/>
    <w:basedOn w:val="Style14"/>
    <w:qFormat/>
    <w:rPr>
      <w:rFonts w:ascii="Times New Roman" w:hAnsi="Times New Roman" w:cs="Times New Roman"/>
      <w:i/>
      <w:iCs/>
      <w:spacing w:val="10"/>
      <w:sz w:val="18"/>
      <w:szCs w:val="18"/>
    </w:rPr>
  </w:style>
  <w:style w:type="character" w:styleId="33">
    <w:name w:val="Заголовок №3"/>
    <w:basedOn w:val="32"/>
    <w:qFormat/>
    <w:rPr/>
  </w:style>
  <w:style w:type="character" w:styleId="76">
    <w:name w:val="Основной текст (7)6"/>
    <w:basedOn w:val="7"/>
    <w:qFormat/>
    <w:rPr>
      <w:lang w:val="en-US" w:eastAsia="en-US"/>
    </w:rPr>
  </w:style>
  <w:style w:type="character" w:styleId="438">
    <w:name w:val="Основной текст (4)38"/>
    <w:basedOn w:val="4"/>
    <w:qFormat/>
    <w:rPr/>
  </w:style>
  <w:style w:type="character" w:styleId="2118">
    <w:name w:val="Основной текст (2)118"/>
    <w:basedOn w:val="21"/>
    <w:qFormat/>
    <w:rPr/>
  </w:style>
  <w:style w:type="character" w:styleId="2117">
    <w:name w:val="Основной текст (2)117"/>
    <w:basedOn w:val="21"/>
    <w:qFormat/>
    <w:rPr>
      <w:lang w:val="en-US" w:eastAsia="en-US"/>
    </w:rPr>
  </w:style>
  <w:style w:type="character" w:styleId="Consolas">
    <w:name w:val="Основной текст + Consolas"/>
    <w:basedOn w:val="8"/>
    <w:qFormat/>
    <w:rPr>
      <w:rFonts w:ascii="Consolas" w:hAnsi="Consolas" w:cs="Consolas"/>
      <w:i/>
      <w:iCs/>
      <w:w w:val="100"/>
      <w:sz w:val="23"/>
      <w:szCs w:val="23"/>
      <w:lang w:val="en-US" w:eastAsia="en-US"/>
    </w:rPr>
  </w:style>
  <w:style w:type="character" w:styleId="81">
    <w:name w:val="Основной текст + 8"/>
    <w:basedOn w:val="8"/>
    <w:qFormat/>
    <w:rPr>
      <w:spacing w:val="-10"/>
    </w:rPr>
  </w:style>
  <w:style w:type="character" w:styleId="437">
    <w:name w:val="Основной текст (4)37"/>
    <w:basedOn w:val="4"/>
    <w:qFormat/>
    <w:rPr/>
  </w:style>
  <w:style w:type="character" w:styleId="2116">
    <w:name w:val="Основной текст (2)116"/>
    <w:basedOn w:val="21"/>
    <w:qFormat/>
    <w:rPr/>
  </w:style>
  <w:style w:type="character" w:styleId="10pt">
    <w:name w:val="Основной текст + 10 pt"/>
    <w:basedOn w:val="8"/>
    <w:qFormat/>
    <w:rPr>
      <w:spacing w:val="-10"/>
      <w:sz w:val="20"/>
      <w:szCs w:val="20"/>
    </w:rPr>
  </w:style>
  <w:style w:type="character" w:styleId="2115">
    <w:name w:val="Основной текст (2)115"/>
    <w:basedOn w:val="21"/>
    <w:qFormat/>
    <w:rPr/>
  </w:style>
  <w:style w:type="character" w:styleId="2114">
    <w:name w:val="Основной текст (2)114"/>
    <w:basedOn w:val="21"/>
    <w:qFormat/>
    <w:rPr/>
  </w:style>
  <w:style w:type="character" w:styleId="82">
    <w:name w:val="Основной текст (8)_"/>
    <w:basedOn w:val="Style14"/>
    <w:qFormat/>
    <w:rPr>
      <w:rFonts w:ascii="Trebuchet MS" w:hAnsi="Trebuchet MS" w:cs="Trebuchet MS"/>
      <w:spacing w:val="0"/>
      <w:sz w:val="13"/>
      <w:szCs w:val="13"/>
    </w:rPr>
  </w:style>
  <w:style w:type="character" w:styleId="83">
    <w:name w:val="Основной текст (8)"/>
    <w:basedOn w:val="82"/>
    <w:qFormat/>
    <w:rPr/>
  </w:style>
  <w:style w:type="character" w:styleId="2113">
    <w:name w:val="Основной текст (2)113"/>
    <w:basedOn w:val="21"/>
    <w:qFormat/>
    <w:rPr/>
  </w:style>
  <w:style w:type="character" w:styleId="544">
    <w:name w:val="Основной текст (5)44"/>
    <w:basedOn w:val="5"/>
    <w:qFormat/>
    <w:rPr/>
  </w:style>
  <w:style w:type="character" w:styleId="2112">
    <w:name w:val="Основной текст (2)112"/>
    <w:basedOn w:val="21"/>
    <w:qFormat/>
    <w:rPr/>
  </w:style>
  <w:style w:type="character" w:styleId="813">
    <w:name w:val="Основной текст + 813"/>
    <w:basedOn w:val="8"/>
    <w:qFormat/>
    <w:rPr>
      <w:spacing w:val="20"/>
      <w:lang w:val="en-US" w:eastAsia="en-US"/>
    </w:rPr>
  </w:style>
  <w:style w:type="character" w:styleId="812">
    <w:name w:val="Основной текст + 812"/>
    <w:basedOn w:val="8"/>
    <w:qFormat/>
    <w:rPr>
      <w:spacing w:val="20"/>
    </w:rPr>
  </w:style>
  <w:style w:type="character" w:styleId="811">
    <w:name w:val="Основной текст + 811"/>
    <w:basedOn w:val="8"/>
    <w:qFormat/>
    <w:rPr>
      <w:spacing w:val="-10"/>
    </w:rPr>
  </w:style>
  <w:style w:type="character" w:styleId="1018">
    <w:name w:val="Основной текст + 1018"/>
    <w:basedOn w:val="8"/>
    <w:qFormat/>
    <w:rPr>
      <w:sz w:val="21"/>
      <w:szCs w:val="21"/>
    </w:rPr>
  </w:style>
  <w:style w:type="character" w:styleId="48pt">
    <w:name w:val="Основной текст (4) + 8 pt"/>
    <w:basedOn w:val="4"/>
    <w:qFormat/>
    <w:rPr>
      <w:sz w:val="16"/>
      <w:szCs w:val="16"/>
    </w:rPr>
  </w:style>
  <w:style w:type="character" w:styleId="436">
    <w:name w:val="Основной текст (4)36"/>
    <w:basedOn w:val="4"/>
    <w:qFormat/>
    <w:rPr/>
  </w:style>
  <w:style w:type="character" w:styleId="48pt1">
    <w:name w:val="Основной текст (4) + 8 pt1"/>
    <w:basedOn w:val="4"/>
    <w:qFormat/>
    <w:rPr>
      <w:sz w:val="16"/>
      <w:szCs w:val="16"/>
      <w:lang w:val="en-US" w:eastAsia="en-US"/>
    </w:rPr>
  </w:style>
  <w:style w:type="character" w:styleId="72">
    <w:name w:val="Основной текст + 7"/>
    <w:basedOn w:val="8"/>
    <w:qFormat/>
    <w:rPr>
      <w:smallCaps/>
      <w:sz w:val="15"/>
      <w:szCs w:val="15"/>
      <w:lang w:val="en-US"/>
    </w:rPr>
  </w:style>
  <w:style w:type="character" w:styleId="543">
    <w:name w:val="Основной текст (5)43"/>
    <w:basedOn w:val="5"/>
    <w:qFormat/>
    <w:rPr/>
  </w:style>
  <w:style w:type="character" w:styleId="69">
    <w:name w:val="Основной текст (6)9"/>
    <w:basedOn w:val="61"/>
    <w:qFormat/>
    <w:rPr/>
  </w:style>
  <w:style w:type="character" w:styleId="68">
    <w:name w:val="Основной текст (6)8"/>
    <w:basedOn w:val="61"/>
    <w:qFormat/>
    <w:rPr/>
  </w:style>
  <w:style w:type="character" w:styleId="2111">
    <w:name w:val="Основной текст (2)111"/>
    <w:basedOn w:val="21"/>
    <w:qFormat/>
    <w:rPr/>
  </w:style>
  <w:style w:type="character" w:styleId="2110">
    <w:name w:val="Основной текст (2)110"/>
    <w:basedOn w:val="21"/>
    <w:qFormat/>
    <w:rPr/>
  </w:style>
  <w:style w:type="character" w:styleId="29pt">
    <w:name w:val="Основной текст (2) + 9 pt"/>
    <w:basedOn w:val="21"/>
    <w:qFormat/>
    <w:rPr>
      <w:sz w:val="18"/>
      <w:szCs w:val="18"/>
    </w:rPr>
  </w:style>
  <w:style w:type="character" w:styleId="Style20">
    <w:name w:val="Основной текст + Полужирный"/>
    <w:basedOn w:val="8"/>
    <w:qFormat/>
    <w:rPr>
      <w:spacing w:val="10"/>
      <w:sz w:val="18"/>
      <w:szCs w:val="18"/>
    </w:rPr>
  </w:style>
  <w:style w:type="character" w:styleId="2109">
    <w:name w:val="Основной текст (2)109"/>
    <w:basedOn w:val="21"/>
    <w:qFormat/>
    <w:rPr/>
  </w:style>
  <w:style w:type="character" w:styleId="542">
    <w:name w:val="Основной текст (5)42"/>
    <w:basedOn w:val="5"/>
    <w:qFormat/>
    <w:rPr/>
  </w:style>
  <w:style w:type="character" w:styleId="9">
    <w:name w:val="Основной текст (9)_"/>
    <w:basedOn w:val="Style14"/>
    <w:qFormat/>
    <w:rPr>
      <w:rFonts w:ascii="Trebuchet MS" w:hAnsi="Trebuchet MS" w:cs="Trebuchet MS"/>
      <w:sz w:val="17"/>
      <w:szCs w:val="17"/>
      <w:lang w:val="en-US" w:eastAsia="en-US"/>
    </w:rPr>
  </w:style>
  <w:style w:type="character" w:styleId="91">
    <w:name w:val="Основной текст (9)"/>
    <w:basedOn w:val="9"/>
    <w:qFormat/>
    <w:rPr/>
  </w:style>
  <w:style w:type="character" w:styleId="435">
    <w:name w:val="Основной текст (4)35"/>
    <w:basedOn w:val="4"/>
    <w:qFormat/>
    <w:rPr/>
  </w:style>
  <w:style w:type="character" w:styleId="2108">
    <w:name w:val="Основной текст (2)108"/>
    <w:basedOn w:val="21"/>
    <w:qFormat/>
    <w:rPr/>
  </w:style>
  <w:style w:type="character" w:styleId="2107">
    <w:name w:val="Основной текст (2)107"/>
    <w:basedOn w:val="21"/>
    <w:qFormat/>
    <w:rPr>
      <w:lang w:val="en-US" w:eastAsia="en-US"/>
    </w:rPr>
  </w:style>
  <w:style w:type="character" w:styleId="727">
    <w:name w:val="Основной текст + 727"/>
    <w:basedOn w:val="8"/>
    <w:qFormat/>
    <w:rPr>
      <w:smallCaps/>
      <w:sz w:val="15"/>
      <w:szCs w:val="15"/>
      <w:lang w:val="en-US"/>
    </w:rPr>
  </w:style>
  <w:style w:type="character" w:styleId="541">
    <w:name w:val="Основной текст (5)41"/>
    <w:basedOn w:val="5"/>
    <w:qFormat/>
    <w:rPr/>
  </w:style>
  <w:style w:type="character" w:styleId="321">
    <w:name w:val="Заголовок №3 (2)_"/>
    <w:basedOn w:val="Style14"/>
    <w:qFormat/>
    <w:rPr>
      <w:rFonts w:ascii="Times New Roman" w:hAnsi="Times New Roman" w:cs="Times New Roman"/>
      <w:b/>
      <w:bCs/>
      <w:spacing w:val="10"/>
      <w:sz w:val="18"/>
      <w:szCs w:val="18"/>
      <w:lang w:val="en-US" w:eastAsia="en-US"/>
    </w:rPr>
  </w:style>
  <w:style w:type="character" w:styleId="322">
    <w:name w:val="Заголовок №3 (2)"/>
    <w:basedOn w:val="321"/>
    <w:qFormat/>
    <w:rPr/>
  </w:style>
  <w:style w:type="character" w:styleId="434">
    <w:name w:val="Основной текст (4)34"/>
    <w:basedOn w:val="4"/>
    <w:qFormat/>
    <w:rPr/>
  </w:style>
  <w:style w:type="character" w:styleId="2106">
    <w:name w:val="Основной текст (2)106"/>
    <w:basedOn w:val="21"/>
    <w:qFormat/>
    <w:rPr/>
  </w:style>
  <w:style w:type="character" w:styleId="2105">
    <w:name w:val="Основной текст (2)105"/>
    <w:basedOn w:val="21"/>
    <w:qFormat/>
    <w:rPr>
      <w:lang w:val="en-US" w:eastAsia="en-US"/>
    </w:rPr>
  </w:style>
  <w:style w:type="character" w:styleId="23">
    <w:name w:val="Основной текст (2) + Не курсив"/>
    <w:basedOn w:val="21"/>
    <w:qFormat/>
    <w:rPr/>
  </w:style>
  <w:style w:type="character" w:styleId="540">
    <w:name w:val="Основной текст (5)40"/>
    <w:basedOn w:val="5"/>
    <w:qFormat/>
    <w:rPr/>
  </w:style>
  <w:style w:type="character" w:styleId="2104">
    <w:name w:val="Основной текст (2)104"/>
    <w:basedOn w:val="21"/>
    <w:qFormat/>
    <w:rPr/>
  </w:style>
  <w:style w:type="character" w:styleId="2103">
    <w:name w:val="Основной текст (2)103"/>
    <w:basedOn w:val="21"/>
    <w:qFormat/>
    <w:rPr/>
  </w:style>
  <w:style w:type="character" w:styleId="42">
    <w:name w:val="Заголовок №4 (2)_"/>
    <w:basedOn w:val="Style14"/>
    <w:qFormat/>
    <w:rPr>
      <w:rFonts w:ascii="Times New Roman" w:hAnsi="Times New Roman" w:cs="Times New Roman"/>
      <w:spacing w:val="0"/>
      <w:sz w:val="17"/>
      <w:szCs w:val="17"/>
    </w:rPr>
  </w:style>
  <w:style w:type="character" w:styleId="421">
    <w:name w:val="Заголовок №4 (2)"/>
    <w:basedOn w:val="42"/>
    <w:qFormat/>
    <w:rPr/>
  </w:style>
  <w:style w:type="character" w:styleId="433">
    <w:name w:val="Основной текст (4)33"/>
    <w:basedOn w:val="4"/>
    <w:qFormat/>
    <w:rPr/>
  </w:style>
  <w:style w:type="character" w:styleId="2102">
    <w:name w:val="Основной текст (2)102"/>
    <w:basedOn w:val="21"/>
    <w:qFormat/>
    <w:rPr>
      <w:lang w:val="en-US" w:eastAsia="en-US"/>
    </w:rPr>
  </w:style>
  <w:style w:type="character" w:styleId="101">
    <w:name w:val="Основной текст (10)_"/>
    <w:basedOn w:val="Style14"/>
    <w:qFormat/>
    <w:rPr>
      <w:rFonts w:ascii="Times New Roman" w:hAnsi="Times New Roman" w:cs="Times New Roman"/>
      <w:spacing w:val="0"/>
      <w:sz w:val="21"/>
      <w:szCs w:val="21"/>
    </w:rPr>
  </w:style>
  <w:style w:type="character" w:styleId="109pt">
    <w:name w:val="Основной текст (10) + 9 pt"/>
    <w:basedOn w:val="101"/>
    <w:qFormat/>
    <w:rPr>
      <w:b/>
      <w:bCs/>
      <w:sz w:val="18"/>
      <w:szCs w:val="18"/>
    </w:rPr>
  </w:style>
  <w:style w:type="character" w:styleId="102">
    <w:name w:val="Основной текст (10)"/>
    <w:basedOn w:val="101"/>
    <w:qFormat/>
    <w:rPr/>
  </w:style>
  <w:style w:type="character" w:styleId="726">
    <w:name w:val="Основной текст + 726"/>
    <w:basedOn w:val="8"/>
    <w:qFormat/>
    <w:rPr>
      <w:smallCaps/>
      <w:sz w:val="15"/>
      <w:szCs w:val="15"/>
      <w:lang w:val="en-US"/>
    </w:rPr>
  </w:style>
  <w:style w:type="character" w:styleId="1017">
    <w:name w:val="Основной текст + 1017"/>
    <w:basedOn w:val="8"/>
    <w:qFormat/>
    <w:rPr>
      <w:spacing w:val="30"/>
      <w:sz w:val="21"/>
      <w:szCs w:val="21"/>
      <w:lang w:val="en-US"/>
    </w:rPr>
  </w:style>
  <w:style w:type="character" w:styleId="618">
    <w:name w:val="Основной текст + 618"/>
    <w:basedOn w:val="8"/>
    <w:qFormat/>
    <w:rPr>
      <w:sz w:val="13"/>
      <w:szCs w:val="13"/>
    </w:rPr>
  </w:style>
  <w:style w:type="character" w:styleId="24">
    <w:name w:val="Заголовок №2_"/>
    <w:basedOn w:val="Style14"/>
    <w:qFormat/>
    <w:rPr>
      <w:rFonts w:ascii="Times New Roman" w:hAnsi="Times New Roman" w:cs="Times New Roman"/>
      <w:i/>
      <w:iCs/>
      <w:spacing w:val="10"/>
      <w:sz w:val="18"/>
      <w:szCs w:val="18"/>
    </w:rPr>
  </w:style>
  <w:style w:type="character" w:styleId="25">
    <w:name w:val="Заголовок №2"/>
    <w:qFormat/>
    <w:rPr>
      <w:rFonts w:ascii="Times New Roman" w:hAnsi="Times New Roman" w:cs="Times New Roman"/>
      <w:i/>
      <w:spacing w:val="10"/>
      <w:sz w:val="18"/>
    </w:rPr>
  </w:style>
  <w:style w:type="character" w:styleId="67">
    <w:name w:val="Основной текст (6)7"/>
    <w:basedOn w:val="61"/>
    <w:qFormat/>
    <w:rPr/>
  </w:style>
  <w:style w:type="character" w:styleId="8131">
    <w:name w:val="Колонтитул + 813"/>
    <w:basedOn w:val="8"/>
    <w:qFormat/>
    <w:rPr>
      <w:i/>
      <w:iCs/>
    </w:rPr>
  </w:style>
  <w:style w:type="character" w:styleId="2101">
    <w:name w:val="Основной текст (2)101"/>
    <w:basedOn w:val="21"/>
    <w:qFormat/>
    <w:rPr/>
  </w:style>
  <w:style w:type="character" w:styleId="2100">
    <w:name w:val="Основной текст (2)100"/>
    <w:basedOn w:val="21"/>
    <w:qFormat/>
    <w:rPr>
      <w:lang w:val="en-US" w:eastAsia="en-US"/>
    </w:rPr>
  </w:style>
  <w:style w:type="character" w:styleId="725">
    <w:name w:val="Основной текст + 725"/>
    <w:basedOn w:val="8"/>
    <w:qFormat/>
    <w:rPr>
      <w:smallCaps/>
      <w:sz w:val="15"/>
      <w:szCs w:val="15"/>
      <w:lang w:val="en-US"/>
    </w:rPr>
  </w:style>
  <w:style w:type="character" w:styleId="1016">
    <w:name w:val="Основной текст + 1016"/>
    <w:basedOn w:val="8"/>
    <w:qFormat/>
    <w:rPr>
      <w:spacing w:val="-10"/>
      <w:sz w:val="21"/>
      <w:szCs w:val="21"/>
    </w:rPr>
  </w:style>
  <w:style w:type="character" w:styleId="1015">
    <w:name w:val="Основной текст + 1015"/>
    <w:basedOn w:val="8"/>
    <w:qFormat/>
    <w:rPr>
      <w:spacing w:val="-10"/>
      <w:sz w:val="21"/>
      <w:szCs w:val="21"/>
    </w:rPr>
  </w:style>
  <w:style w:type="character" w:styleId="1014">
    <w:name w:val="Основной текст + 1014"/>
    <w:basedOn w:val="8"/>
    <w:qFormat/>
    <w:rPr>
      <w:sz w:val="21"/>
      <w:szCs w:val="21"/>
    </w:rPr>
  </w:style>
  <w:style w:type="character" w:styleId="539">
    <w:name w:val="Основной текст (5)39"/>
    <w:basedOn w:val="5"/>
    <w:qFormat/>
    <w:rPr/>
  </w:style>
  <w:style w:type="character" w:styleId="432">
    <w:name w:val="Основной текст (4)32"/>
    <w:basedOn w:val="4"/>
    <w:qFormat/>
    <w:rPr/>
  </w:style>
  <w:style w:type="character" w:styleId="299">
    <w:name w:val="Основной текст (2)99"/>
    <w:basedOn w:val="21"/>
    <w:qFormat/>
    <w:rPr/>
  </w:style>
  <w:style w:type="character" w:styleId="298">
    <w:name w:val="Основной текст (2)98"/>
    <w:basedOn w:val="21"/>
    <w:qFormat/>
    <w:rPr>
      <w:lang w:val="en-US" w:eastAsia="en-US"/>
    </w:rPr>
  </w:style>
  <w:style w:type="character" w:styleId="8pt">
    <w:name w:val="Основной текст + 8 pt"/>
    <w:basedOn w:val="8"/>
    <w:qFormat/>
    <w:rPr>
      <w:sz w:val="16"/>
      <w:szCs w:val="16"/>
    </w:rPr>
  </w:style>
  <w:style w:type="character" w:styleId="724">
    <w:name w:val="Основной текст + 724"/>
    <w:basedOn w:val="8"/>
    <w:qFormat/>
    <w:rPr>
      <w:smallCaps/>
      <w:sz w:val="15"/>
      <w:szCs w:val="15"/>
      <w:lang w:val="en-US"/>
    </w:rPr>
  </w:style>
  <w:style w:type="character" w:styleId="1013">
    <w:name w:val="Основной текст + 1013"/>
    <w:basedOn w:val="8"/>
    <w:qFormat/>
    <w:rPr>
      <w:sz w:val="21"/>
      <w:szCs w:val="21"/>
      <w:lang w:val="en-US" w:eastAsia="en-US"/>
    </w:rPr>
  </w:style>
  <w:style w:type="character" w:styleId="1012">
    <w:name w:val="Основной текст + 1012"/>
    <w:basedOn w:val="8"/>
    <w:qFormat/>
    <w:rPr>
      <w:sz w:val="21"/>
      <w:szCs w:val="21"/>
    </w:rPr>
  </w:style>
  <w:style w:type="character" w:styleId="723">
    <w:name w:val="Основной текст + 723"/>
    <w:basedOn w:val="8"/>
    <w:qFormat/>
    <w:rPr>
      <w:spacing w:val="10"/>
      <w:sz w:val="15"/>
      <w:szCs w:val="15"/>
    </w:rPr>
  </w:style>
  <w:style w:type="character" w:styleId="722">
    <w:name w:val="Основной текст + 722"/>
    <w:basedOn w:val="8"/>
    <w:qFormat/>
    <w:rPr>
      <w:spacing w:val="10"/>
      <w:sz w:val="15"/>
      <w:szCs w:val="15"/>
    </w:rPr>
  </w:style>
  <w:style w:type="character" w:styleId="12">
    <w:name w:val="Основной текст + Курсив12"/>
    <w:basedOn w:val="8"/>
    <w:qFormat/>
    <w:rPr>
      <w:i/>
      <w:iCs/>
      <w:spacing w:val="10"/>
      <w:sz w:val="18"/>
      <w:szCs w:val="18"/>
    </w:rPr>
  </w:style>
  <w:style w:type="character" w:styleId="538">
    <w:name w:val="Основной текст (5)38"/>
    <w:basedOn w:val="5"/>
    <w:qFormat/>
    <w:rPr/>
  </w:style>
  <w:style w:type="character" w:styleId="66">
    <w:name w:val="Основной текст (6)6"/>
    <w:basedOn w:val="61"/>
    <w:qFormat/>
    <w:rPr/>
  </w:style>
  <w:style w:type="character" w:styleId="297">
    <w:name w:val="Основной текст (2)97"/>
    <w:basedOn w:val="21"/>
    <w:qFormat/>
    <w:rPr/>
  </w:style>
  <w:style w:type="character" w:styleId="296">
    <w:name w:val="Основной текст (2)96"/>
    <w:basedOn w:val="21"/>
    <w:qFormat/>
    <w:rPr>
      <w:lang w:val="en-US" w:eastAsia="en-US"/>
    </w:rPr>
  </w:style>
  <w:style w:type="character" w:styleId="721">
    <w:name w:val="Основной текст + 721"/>
    <w:basedOn w:val="8"/>
    <w:qFormat/>
    <w:rPr>
      <w:smallCaps/>
      <w:sz w:val="15"/>
      <w:szCs w:val="15"/>
      <w:lang w:val="en-US"/>
    </w:rPr>
  </w:style>
  <w:style w:type="character" w:styleId="720">
    <w:name w:val="Основной текст + 720"/>
    <w:basedOn w:val="8"/>
    <w:qFormat/>
    <w:rPr>
      <w:smallCaps/>
      <w:sz w:val="15"/>
      <w:szCs w:val="15"/>
      <w:lang w:val="en-US" w:eastAsia="en-US"/>
    </w:rPr>
  </w:style>
  <w:style w:type="character" w:styleId="537">
    <w:name w:val="Основной текст (5)37"/>
    <w:basedOn w:val="5"/>
    <w:qFormat/>
    <w:rPr/>
  </w:style>
  <w:style w:type="character" w:styleId="75">
    <w:name w:val="Основной текст (7)5"/>
    <w:basedOn w:val="7"/>
    <w:qFormat/>
    <w:rPr/>
  </w:style>
  <w:style w:type="character" w:styleId="431">
    <w:name w:val="Основной текст (4)31"/>
    <w:basedOn w:val="4"/>
    <w:qFormat/>
    <w:rPr/>
  </w:style>
  <w:style w:type="character" w:styleId="295">
    <w:name w:val="Основной текст (2)95"/>
    <w:basedOn w:val="21"/>
    <w:qFormat/>
    <w:rPr/>
  </w:style>
  <w:style w:type="character" w:styleId="294">
    <w:name w:val="Основной текст (2)94"/>
    <w:basedOn w:val="21"/>
    <w:qFormat/>
    <w:rPr>
      <w:lang w:val="en-US" w:eastAsia="en-US"/>
    </w:rPr>
  </w:style>
  <w:style w:type="character" w:styleId="536">
    <w:name w:val="Основной текст (5)36"/>
    <w:basedOn w:val="5"/>
    <w:qFormat/>
    <w:rPr/>
  </w:style>
  <w:style w:type="character" w:styleId="11">
    <w:name w:val="Основной текст (11)_"/>
    <w:basedOn w:val="Style14"/>
    <w:qFormat/>
    <w:rPr>
      <w:rFonts w:ascii="Garamond" w:hAnsi="Garamond" w:cs="Garamond"/>
      <w:b/>
      <w:bCs/>
      <w:spacing w:val="20"/>
      <w:sz w:val="18"/>
      <w:szCs w:val="18"/>
    </w:rPr>
  </w:style>
  <w:style w:type="character" w:styleId="111">
    <w:name w:val="Основной текст (11)"/>
    <w:basedOn w:val="11"/>
    <w:qFormat/>
    <w:rPr/>
  </w:style>
  <w:style w:type="character" w:styleId="65">
    <w:name w:val="Основной текст (6)5"/>
    <w:basedOn w:val="61"/>
    <w:qFormat/>
    <w:rPr/>
  </w:style>
  <w:style w:type="character" w:styleId="293">
    <w:name w:val="Основной текст (2)93"/>
    <w:basedOn w:val="21"/>
    <w:qFormat/>
    <w:rPr/>
  </w:style>
  <w:style w:type="character" w:styleId="292">
    <w:name w:val="Основной текст (2)92"/>
    <w:basedOn w:val="21"/>
    <w:qFormat/>
    <w:rPr>
      <w:lang w:val="en-US" w:eastAsia="en-US"/>
    </w:rPr>
  </w:style>
  <w:style w:type="character" w:styleId="278">
    <w:name w:val="Основной текст (2) + 78"/>
    <w:basedOn w:val="21"/>
    <w:qFormat/>
    <w:rPr>
      <w:spacing w:val="10"/>
      <w:sz w:val="15"/>
      <w:szCs w:val="15"/>
    </w:rPr>
  </w:style>
  <w:style w:type="character" w:styleId="112">
    <w:name w:val="Основной текст + Курсив11"/>
    <w:basedOn w:val="8"/>
    <w:qFormat/>
    <w:rPr>
      <w:i/>
      <w:iCs/>
      <w:spacing w:val="10"/>
      <w:sz w:val="18"/>
      <w:szCs w:val="18"/>
    </w:rPr>
  </w:style>
  <w:style w:type="character" w:styleId="535">
    <w:name w:val="Основной текст (5)35"/>
    <w:basedOn w:val="5"/>
    <w:qFormat/>
    <w:rPr/>
  </w:style>
  <w:style w:type="character" w:styleId="74">
    <w:name w:val="Основной текст (7)4"/>
    <w:basedOn w:val="7"/>
    <w:qFormat/>
    <w:rPr/>
  </w:style>
  <w:style w:type="character" w:styleId="430">
    <w:name w:val="Основной текст (4)30"/>
    <w:basedOn w:val="4"/>
    <w:qFormat/>
    <w:rPr/>
  </w:style>
  <w:style w:type="character" w:styleId="429">
    <w:name w:val="Основной текст (4)29"/>
    <w:basedOn w:val="4"/>
    <w:qFormat/>
    <w:rPr/>
  </w:style>
  <w:style w:type="character" w:styleId="291">
    <w:name w:val="Основной текст (2)91"/>
    <w:basedOn w:val="21"/>
    <w:qFormat/>
    <w:rPr/>
  </w:style>
  <w:style w:type="character" w:styleId="290">
    <w:name w:val="Основной текст (2)90"/>
    <w:basedOn w:val="21"/>
    <w:qFormat/>
    <w:rPr>
      <w:lang w:val="en-US" w:eastAsia="en-US"/>
    </w:rPr>
  </w:style>
  <w:style w:type="character" w:styleId="289">
    <w:name w:val="Основной текст (2)89"/>
    <w:basedOn w:val="21"/>
    <w:qFormat/>
    <w:rPr/>
  </w:style>
  <w:style w:type="character" w:styleId="109pt2">
    <w:name w:val="Основной текст (10) + 9 pt2"/>
    <w:basedOn w:val="101"/>
    <w:qFormat/>
    <w:rPr>
      <w:sz w:val="18"/>
      <w:szCs w:val="18"/>
    </w:rPr>
  </w:style>
  <w:style w:type="character" w:styleId="103">
    <w:name w:val="Основной текст (10)3"/>
    <w:basedOn w:val="101"/>
    <w:qFormat/>
    <w:rPr/>
  </w:style>
  <w:style w:type="character" w:styleId="104">
    <w:name w:val="Основной текст + Курсив10"/>
    <w:basedOn w:val="8"/>
    <w:qFormat/>
    <w:rPr>
      <w:i/>
      <w:iCs/>
      <w:spacing w:val="10"/>
      <w:sz w:val="18"/>
      <w:szCs w:val="18"/>
    </w:rPr>
  </w:style>
  <w:style w:type="character" w:styleId="1011">
    <w:name w:val="Основной текст + 1011"/>
    <w:basedOn w:val="8"/>
    <w:qFormat/>
    <w:rPr>
      <w:sz w:val="21"/>
      <w:szCs w:val="21"/>
    </w:rPr>
  </w:style>
  <w:style w:type="character" w:styleId="1010">
    <w:name w:val="Основной текст + 1010"/>
    <w:basedOn w:val="8"/>
    <w:qFormat/>
    <w:rPr>
      <w:sz w:val="21"/>
      <w:szCs w:val="21"/>
    </w:rPr>
  </w:style>
  <w:style w:type="character" w:styleId="534">
    <w:name w:val="Основной текст (5)34"/>
    <w:basedOn w:val="5"/>
    <w:qFormat/>
    <w:rPr/>
  </w:style>
  <w:style w:type="character" w:styleId="428">
    <w:name w:val="Основной текст (4)28"/>
    <w:basedOn w:val="4"/>
    <w:qFormat/>
    <w:rPr/>
  </w:style>
  <w:style w:type="character" w:styleId="288">
    <w:name w:val="Основной текст (2)88"/>
    <w:basedOn w:val="21"/>
    <w:qFormat/>
    <w:rPr/>
  </w:style>
  <w:style w:type="character" w:styleId="287">
    <w:name w:val="Основной текст (2)87"/>
    <w:basedOn w:val="21"/>
    <w:qFormat/>
    <w:rPr>
      <w:lang w:val="en-US" w:eastAsia="en-US"/>
    </w:rPr>
  </w:style>
  <w:style w:type="character" w:styleId="617">
    <w:name w:val="Основной текст + 617"/>
    <w:basedOn w:val="8"/>
    <w:qFormat/>
    <w:rPr>
      <w:sz w:val="13"/>
      <w:szCs w:val="13"/>
    </w:rPr>
  </w:style>
  <w:style w:type="character" w:styleId="616">
    <w:name w:val="Основной текст + 616"/>
    <w:basedOn w:val="8"/>
    <w:qFormat/>
    <w:rPr>
      <w:sz w:val="13"/>
      <w:szCs w:val="13"/>
    </w:rPr>
  </w:style>
  <w:style w:type="character" w:styleId="331">
    <w:name w:val="Заголовок №3 (3)_"/>
    <w:basedOn w:val="Style14"/>
    <w:qFormat/>
    <w:rPr>
      <w:rFonts w:ascii="Times New Roman" w:hAnsi="Times New Roman" w:cs="Times New Roman"/>
      <w:b/>
      <w:bCs/>
      <w:i/>
      <w:iCs/>
      <w:spacing w:val="0"/>
      <w:w w:val="66"/>
      <w:sz w:val="24"/>
      <w:szCs w:val="24"/>
    </w:rPr>
  </w:style>
  <w:style w:type="character" w:styleId="332">
    <w:name w:val="Заголовок №3 (3)"/>
    <w:basedOn w:val="331"/>
    <w:qFormat/>
    <w:rPr/>
  </w:style>
  <w:style w:type="character" w:styleId="533">
    <w:name w:val="Основной текст (5)33"/>
    <w:basedOn w:val="5"/>
    <w:qFormat/>
    <w:rPr/>
  </w:style>
  <w:style w:type="character" w:styleId="1pt">
    <w:name w:val="Основной текст + Интервал -1 pt"/>
    <w:basedOn w:val="8"/>
    <w:qFormat/>
    <w:rPr>
      <w:spacing w:val="-20"/>
      <w:sz w:val="18"/>
      <w:szCs w:val="18"/>
    </w:rPr>
  </w:style>
  <w:style w:type="character" w:styleId="427">
    <w:name w:val="Основной текст (4)27"/>
    <w:basedOn w:val="4"/>
    <w:qFormat/>
    <w:rPr/>
  </w:style>
  <w:style w:type="character" w:styleId="286">
    <w:name w:val="Основной текст (2)86"/>
    <w:basedOn w:val="21"/>
    <w:qFormat/>
    <w:rPr/>
  </w:style>
  <w:style w:type="character" w:styleId="285">
    <w:name w:val="Основной текст (2)85"/>
    <w:basedOn w:val="21"/>
    <w:qFormat/>
    <w:rPr>
      <w:lang w:val="en-US" w:eastAsia="en-US"/>
    </w:rPr>
  </w:style>
  <w:style w:type="character" w:styleId="277">
    <w:name w:val="Основной текст (2) + 77"/>
    <w:basedOn w:val="21"/>
    <w:qFormat/>
    <w:rPr>
      <w:spacing w:val="10"/>
      <w:sz w:val="15"/>
      <w:szCs w:val="15"/>
    </w:rPr>
  </w:style>
  <w:style w:type="character" w:styleId="426">
    <w:name w:val="Основной текст (4)26"/>
    <w:basedOn w:val="4"/>
    <w:qFormat/>
    <w:rPr/>
  </w:style>
  <w:style w:type="character" w:styleId="284">
    <w:name w:val="Основной текст (2)84"/>
    <w:basedOn w:val="21"/>
    <w:qFormat/>
    <w:rPr/>
  </w:style>
  <w:style w:type="character" w:styleId="283">
    <w:name w:val="Основной текст (2)83"/>
    <w:basedOn w:val="21"/>
    <w:qFormat/>
    <w:rPr>
      <w:lang w:val="en-US" w:eastAsia="en-US"/>
    </w:rPr>
  </w:style>
  <w:style w:type="character" w:styleId="532">
    <w:name w:val="Основной текст (5)32"/>
    <w:basedOn w:val="5"/>
    <w:qFormat/>
    <w:rPr/>
  </w:style>
  <w:style w:type="character" w:styleId="121">
    <w:name w:val="Основной текст (12)_"/>
    <w:basedOn w:val="Style14"/>
    <w:qFormat/>
    <w:rPr>
      <w:rFonts w:ascii="Times New Roman" w:hAnsi="Times New Roman" w:cs="Times New Roman"/>
      <w:b/>
      <w:bCs/>
      <w:spacing w:val="0"/>
      <w:sz w:val="16"/>
      <w:szCs w:val="16"/>
    </w:rPr>
  </w:style>
  <w:style w:type="character" w:styleId="122">
    <w:name w:val="Основной текст (12)"/>
    <w:basedOn w:val="121"/>
    <w:qFormat/>
    <w:rPr/>
  </w:style>
  <w:style w:type="character" w:styleId="64">
    <w:name w:val="Основной текст (6)4"/>
    <w:basedOn w:val="61"/>
    <w:qFormat/>
    <w:rPr/>
  </w:style>
  <w:style w:type="character" w:styleId="631">
    <w:name w:val="Основной текст (6)3"/>
    <w:basedOn w:val="61"/>
    <w:qFormat/>
    <w:rPr/>
  </w:style>
  <w:style w:type="character" w:styleId="282">
    <w:name w:val="Основной текст (2)82"/>
    <w:basedOn w:val="21"/>
    <w:qFormat/>
    <w:rPr/>
  </w:style>
  <w:style w:type="character" w:styleId="92">
    <w:name w:val="Основной текст + Курсив9"/>
    <w:basedOn w:val="8"/>
    <w:qFormat/>
    <w:rPr>
      <w:i/>
      <w:iCs/>
      <w:spacing w:val="10"/>
      <w:sz w:val="18"/>
      <w:szCs w:val="18"/>
    </w:rPr>
  </w:style>
  <w:style w:type="character" w:styleId="52">
    <w:name w:val="Основной текст (5) + Не курсив"/>
    <w:basedOn w:val="5"/>
    <w:qFormat/>
    <w:rPr>
      <w:spacing w:val="0"/>
    </w:rPr>
  </w:style>
  <w:style w:type="character" w:styleId="531">
    <w:name w:val="Основной текст (5)31"/>
    <w:basedOn w:val="5"/>
    <w:qFormat/>
    <w:rPr/>
  </w:style>
  <w:style w:type="character" w:styleId="13">
    <w:name w:val="Основной текст (13)_"/>
    <w:basedOn w:val="Style14"/>
    <w:qFormat/>
    <w:rPr>
      <w:rFonts w:ascii="Times New Roman" w:hAnsi="Times New Roman" w:cs="Times New Roman"/>
      <w:b/>
      <w:bCs/>
      <w:spacing w:val="0"/>
      <w:sz w:val="17"/>
      <w:szCs w:val="17"/>
    </w:rPr>
  </w:style>
  <w:style w:type="character" w:styleId="131">
    <w:name w:val="Основной текст (13)"/>
    <w:basedOn w:val="13"/>
    <w:qFormat/>
    <w:rPr/>
  </w:style>
  <w:style w:type="character" w:styleId="425">
    <w:name w:val="Основной текст (4)25"/>
    <w:basedOn w:val="4"/>
    <w:qFormat/>
    <w:rPr/>
  </w:style>
  <w:style w:type="character" w:styleId="281">
    <w:name w:val="Основной текст (2)81"/>
    <w:basedOn w:val="21"/>
    <w:qFormat/>
    <w:rPr/>
  </w:style>
  <w:style w:type="character" w:styleId="280">
    <w:name w:val="Основной текст (2)80"/>
    <w:basedOn w:val="21"/>
    <w:qFormat/>
    <w:rPr>
      <w:lang w:val="en-US" w:eastAsia="en-US"/>
    </w:rPr>
  </w:style>
  <w:style w:type="character" w:styleId="279">
    <w:name w:val="Основной текст (2)79"/>
    <w:basedOn w:val="21"/>
    <w:qFormat/>
    <w:rPr/>
  </w:style>
  <w:style w:type="character" w:styleId="109pt1">
    <w:name w:val="Основной текст (10) + 9 pt1"/>
    <w:basedOn w:val="101"/>
    <w:qFormat/>
    <w:rPr>
      <w:b/>
      <w:bCs/>
      <w:sz w:val="18"/>
      <w:szCs w:val="18"/>
    </w:rPr>
  </w:style>
  <w:style w:type="character" w:styleId="1026">
    <w:name w:val="Основной текст (10)2"/>
    <w:basedOn w:val="101"/>
    <w:qFormat/>
    <w:rPr/>
  </w:style>
  <w:style w:type="character" w:styleId="109">
    <w:name w:val="Основной текст + 109"/>
    <w:basedOn w:val="8"/>
    <w:qFormat/>
    <w:rPr>
      <w:sz w:val="21"/>
      <w:szCs w:val="21"/>
    </w:rPr>
  </w:style>
  <w:style w:type="character" w:styleId="108">
    <w:name w:val="Основной текст + 108"/>
    <w:basedOn w:val="8"/>
    <w:qFormat/>
    <w:rPr>
      <w:sz w:val="21"/>
      <w:szCs w:val="21"/>
      <w:lang w:val="en-US" w:eastAsia="en-US"/>
    </w:rPr>
  </w:style>
  <w:style w:type="character" w:styleId="8pt12">
    <w:name w:val="Основной текст + 8 pt12"/>
    <w:basedOn w:val="8"/>
    <w:qFormat/>
    <w:rPr>
      <w:i/>
      <w:iCs/>
      <w:sz w:val="16"/>
      <w:szCs w:val="16"/>
    </w:rPr>
  </w:style>
  <w:style w:type="character" w:styleId="14">
    <w:name w:val="Основной текст (14)_"/>
    <w:basedOn w:val="Style14"/>
    <w:qFormat/>
    <w:rPr>
      <w:rFonts w:ascii="Times New Roman" w:hAnsi="Times New Roman" w:cs="Times New Roman"/>
      <w:spacing w:val="10"/>
      <w:sz w:val="15"/>
      <w:szCs w:val="15"/>
    </w:rPr>
  </w:style>
  <w:style w:type="character" w:styleId="141">
    <w:name w:val="Основной текст (14)"/>
    <w:basedOn w:val="14"/>
    <w:qFormat/>
    <w:rPr/>
  </w:style>
  <w:style w:type="character" w:styleId="146">
    <w:name w:val="Основной текст (14) + 6"/>
    <w:basedOn w:val="14"/>
    <w:qFormat/>
    <w:rPr>
      <w:spacing w:val="0"/>
      <w:sz w:val="13"/>
      <w:szCs w:val="13"/>
    </w:rPr>
  </w:style>
  <w:style w:type="character" w:styleId="148pt">
    <w:name w:val="Основной текст (14) + 8 pt"/>
    <w:basedOn w:val="14"/>
    <w:qFormat/>
    <w:rPr>
      <w:i/>
      <w:iCs/>
      <w:spacing w:val="0"/>
      <w:sz w:val="16"/>
      <w:szCs w:val="16"/>
      <w:lang w:val="en-US" w:eastAsia="en-US"/>
    </w:rPr>
  </w:style>
  <w:style w:type="character" w:styleId="148pt5">
    <w:name w:val="Основной текст (14) + 8 pt5"/>
    <w:basedOn w:val="14"/>
    <w:qFormat/>
    <w:rPr>
      <w:i/>
      <w:iCs/>
      <w:spacing w:val="0"/>
      <w:sz w:val="16"/>
      <w:szCs w:val="16"/>
    </w:rPr>
  </w:style>
  <w:style w:type="character" w:styleId="148pt4">
    <w:name w:val="Основной текст (14) + 8 pt4"/>
    <w:basedOn w:val="14"/>
    <w:qFormat/>
    <w:rPr>
      <w:i/>
      <w:iCs/>
      <w:spacing w:val="0"/>
      <w:sz w:val="16"/>
      <w:szCs w:val="16"/>
      <w:lang w:val="en-US" w:eastAsia="en-US"/>
    </w:rPr>
  </w:style>
  <w:style w:type="character" w:styleId="530">
    <w:name w:val="Основной текст (5)30"/>
    <w:basedOn w:val="5"/>
    <w:qFormat/>
    <w:rPr/>
  </w:style>
  <w:style w:type="character" w:styleId="424">
    <w:name w:val="Основной текст (4)24"/>
    <w:basedOn w:val="4"/>
    <w:qFormat/>
    <w:rPr/>
  </w:style>
  <w:style w:type="character" w:styleId="2781">
    <w:name w:val="Основной текст (2)78"/>
    <w:basedOn w:val="21"/>
    <w:qFormat/>
    <w:rPr/>
  </w:style>
  <w:style w:type="character" w:styleId="2771">
    <w:name w:val="Основной текст (2)77"/>
    <w:basedOn w:val="21"/>
    <w:qFormat/>
    <w:rPr>
      <w:lang w:val="en-US" w:eastAsia="en-US"/>
    </w:rPr>
  </w:style>
  <w:style w:type="character" w:styleId="145">
    <w:name w:val="Основной текст (14)5"/>
    <w:basedOn w:val="14"/>
    <w:qFormat/>
    <w:rPr/>
  </w:style>
  <w:style w:type="character" w:styleId="144">
    <w:name w:val="Основной текст (14)4"/>
    <w:basedOn w:val="14"/>
    <w:qFormat/>
    <w:rPr>
      <w:lang w:val="en-US" w:eastAsia="en-US"/>
    </w:rPr>
  </w:style>
  <w:style w:type="character" w:styleId="529">
    <w:name w:val="Основной текст (5)29"/>
    <w:basedOn w:val="5"/>
    <w:qFormat/>
    <w:rPr/>
  </w:style>
  <w:style w:type="character" w:styleId="143">
    <w:name w:val="Основной текст (14)3"/>
    <w:basedOn w:val="14"/>
    <w:qFormat/>
    <w:rPr/>
  </w:style>
  <w:style w:type="character" w:styleId="423">
    <w:name w:val="Основной текст (4)23"/>
    <w:basedOn w:val="4"/>
    <w:qFormat/>
    <w:rPr/>
  </w:style>
  <w:style w:type="character" w:styleId="276">
    <w:name w:val="Основной текст (2)76"/>
    <w:basedOn w:val="21"/>
    <w:qFormat/>
    <w:rPr/>
  </w:style>
  <w:style w:type="character" w:styleId="275">
    <w:name w:val="Основной текст (2)75"/>
    <w:basedOn w:val="21"/>
    <w:qFormat/>
    <w:rPr>
      <w:lang w:val="en-US" w:eastAsia="en-US"/>
    </w:rPr>
  </w:style>
  <w:style w:type="character" w:styleId="615">
    <w:name w:val="Основной текст + 615"/>
    <w:basedOn w:val="8"/>
    <w:qFormat/>
    <w:rPr>
      <w:sz w:val="13"/>
      <w:szCs w:val="13"/>
      <w:lang w:val="en-US" w:eastAsia="en-US"/>
    </w:rPr>
  </w:style>
  <w:style w:type="character" w:styleId="614">
    <w:name w:val="Основной текст + 614"/>
    <w:basedOn w:val="8"/>
    <w:qFormat/>
    <w:rPr>
      <w:sz w:val="13"/>
      <w:szCs w:val="13"/>
    </w:rPr>
  </w:style>
  <w:style w:type="character" w:styleId="528">
    <w:name w:val="Основной текст (5)28"/>
    <w:basedOn w:val="5"/>
    <w:qFormat/>
    <w:rPr/>
  </w:style>
  <w:style w:type="character" w:styleId="73">
    <w:name w:val="Основной текст (7)3"/>
    <w:basedOn w:val="7"/>
    <w:qFormat/>
    <w:rPr/>
  </w:style>
  <w:style w:type="character" w:styleId="422">
    <w:name w:val="Основной текст (4)22"/>
    <w:basedOn w:val="4"/>
    <w:qFormat/>
    <w:rPr/>
  </w:style>
  <w:style w:type="character" w:styleId="274">
    <w:name w:val="Основной текст (2)74"/>
    <w:basedOn w:val="21"/>
    <w:qFormat/>
    <w:rPr/>
  </w:style>
  <w:style w:type="character" w:styleId="273">
    <w:name w:val="Основной текст (2)73"/>
    <w:basedOn w:val="21"/>
    <w:qFormat/>
    <w:rPr>
      <w:lang w:val="en-US" w:eastAsia="en-US"/>
    </w:rPr>
  </w:style>
  <w:style w:type="character" w:styleId="323">
    <w:name w:val="Заголовок №32"/>
    <w:basedOn w:val="32"/>
    <w:qFormat/>
    <w:rPr/>
  </w:style>
  <w:style w:type="character" w:styleId="15">
    <w:name w:val="Основной текст (15)_"/>
    <w:basedOn w:val="Style14"/>
    <w:qFormat/>
    <w:rPr>
      <w:rFonts w:ascii="Times New Roman" w:hAnsi="Times New Roman" w:cs="Times New Roman"/>
      <w:b/>
      <w:bCs/>
      <w:spacing w:val="0"/>
      <w:sz w:val="17"/>
      <w:szCs w:val="17"/>
    </w:rPr>
  </w:style>
  <w:style w:type="character" w:styleId="151">
    <w:name w:val="Основной текст (15)"/>
    <w:basedOn w:val="15"/>
    <w:qFormat/>
    <w:rPr/>
  </w:style>
  <w:style w:type="character" w:styleId="4211">
    <w:name w:val="Основной текст (4)21"/>
    <w:basedOn w:val="4"/>
    <w:qFormat/>
    <w:rPr/>
  </w:style>
  <w:style w:type="character" w:styleId="272">
    <w:name w:val="Основной текст (2)72"/>
    <w:basedOn w:val="21"/>
    <w:qFormat/>
    <w:rPr/>
  </w:style>
  <w:style w:type="character" w:styleId="271">
    <w:name w:val="Основной текст (2)71"/>
    <w:basedOn w:val="21"/>
    <w:qFormat/>
    <w:rPr>
      <w:lang w:val="en-US" w:eastAsia="en-US"/>
    </w:rPr>
  </w:style>
  <w:style w:type="character" w:styleId="107">
    <w:name w:val="Основной текст + 107"/>
    <w:basedOn w:val="8"/>
    <w:qFormat/>
    <w:rPr>
      <w:sz w:val="21"/>
      <w:szCs w:val="21"/>
      <w:lang w:val="en-US" w:eastAsia="en-US"/>
    </w:rPr>
  </w:style>
  <w:style w:type="character" w:styleId="106">
    <w:name w:val="Основной текст + 106"/>
    <w:basedOn w:val="8"/>
    <w:qFormat/>
    <w:rPr>
      <w:sz w:val="21"/>
      <w:szCs w:val="21"/>
    </w:rPr>
  </w:style>
  <w:style w:type="character" w:styleId="Style21">
    <w:name w:val="Подпись к картинке_"/>
    <w:basedOn w:val="Style14"/>
    <w:qFormat/>
    <w:rPr>
      <w:rFonts w:ascii="Times New Roman" w:hAnsi="Times New Roman" w:cs="Times New Roman"/>
      <w:spacing w:val="0"/>
      <w:sz w:val="16"/>
      <w:szCs w:val="16"/>
    </w:rPr>
  </w:style>
  <w:style w:type="character" w:styleId="Style22">
    <w:name w:val="Подпись к картинке"/>
    <w:basedOn w:val="Style21"/>
    <w:qFormat/>
    <w:rPr/>
  </w:style>
  <w:style w:type="character" w:styleId="26">
    <w:name w:val="Подпись к картинке2"/>
    <w:basedOn w:val="Style21"/>
    <w:qFormat/>
    <w:rPr/>
  </w:style>
  <w:style w:type="character" w:styleId="Style23">
    <w:name w:val="Подпись к картинке + Курсив"/>
    <w:basedOn w:val="Style21"/>
    <w:qFormat/>
    <w:rPr>
      <w:i/>
      <w:iCs/>
    </w:rPr>
  </w:style>
  <w:style w:type="character" w:styleId="28">
    <w:name w:val="Подпись к картинке (2)_"/>
    <w:basedOn w:val="Style14"/>
    <w:qFormat/>
    <w:rPr>
      <w:rFonts w:ascii="Times New Roman" w:hAnsi="Times New Roman" w:cs="Times New Roman"/>
      <w:i/>
      <w:iCs/>
      <w:spacing w:val="0"/>
      <w:sz w:val="16"/>
      <w:szCs w:val="16"/>
    </w:rPr>
  </w:style>
  <w:style w:type="character" w:styleId="29">
    <w:name w:val="Подпись к картинке (2)"/>
    <w:basedOn w:val="28"/>
    <w:qFormat/>
    <w:rPr/>
  </w:style>
  <w:style w:type="character" w:styleId="527">
    <w:name w:val="Основной текст (5)27"/>
    <w:basedOn w:val="5"/>
    <w:qFormat/>
    <w:rPr/>
  </w:style>
  <w:style w:type="character" w:styleId="43">
    <w:name w:val="Заголовок №4_"/>
    <w:basedOn w:val="Style14"/>
    <w:qFormat/>
    <w:rPr>
      <w:rFonts w:ascii="Times New Roman" w:hAnsi="Times New Roman" w:cs="Times New Roman"/>
      <w:spacing w:val="10"/>
      <w:sz w:val="15"/>
      <w:szCs w:val="15"/>
    </w:rPr>
  </w:style>
  <w:style w:type="character" w:styleId="44">
    <w:name w:val="Заголовок №4"/>
    <w:basedOn w:val="43"/>
    <w:qFormat/>
    <w:rPr/>
  </w:style>
  <w:style w:type="character" w:styleId="420">
    <w:name w:val="Основной текст (4)20"/>
    <w:basedOn w:val="4"/>
    <w:qFormat/>
    <w:rPr/>
  </w:style>
  <w:style w:type="character" w:styleId="270">
    <w:name w:val="Основной текст (2)70"/>
    <w:basedOn w:val="21"/>
    <w:qFormat/>
    <w:rPr/>
  </w:style>
  <w:style w:type="character" w:styleId="269">
    <w:name w:val="Основной текст (2)69"/>
    <w:basedOn w:val="21"/>
    <w:qFormat/>
    <w:rPr>
      <w:lang w:val="en-US" w:eastAsia="en-US"/>
    </w:rPr>
  </w:style>
  <w:style w:type="character" w:styleId="84">
    <w:name w:val="Основной текст + Курсив8"/>
    <w:basedOn w:val="8"/>
    <w:qFormat/>
    <w:rPr>
      <w:i/>
      <w:iCs/>
      <w:spacing w:val="10"/>
      <w:sz w:val="18"/>
      <w:szCs w:val="18"/>
    </w:rPr>
  </w:style>
  <w:style w:type="character" w:styleId="4210">
    <w:name w:val="Заголовок №42"/>
    <w:basedOn w:val="43"/>
    <w:qFormat/>
    <w:rPr/>
  </w:style>
  <w:style w:type="character" w:styleId="419">
    <w:name w:val="Основной текст (4)19"/>
    <w:basedOn w:val="4"/>
    <w:qFormat/>
    <w:rPr/>
  </w:style>
  <w:style w:type="character" w:styleId="268">
    <w:name w:val="Основной текст (2)68"/>
    <w:basedOn w:val="21"/>
    <w:qFormat/>
    <w:rPr/>
  </w:style>
  <w:style w:type="character" w:styleId="267">
    <w:name w:val="Основной текст (2)67"/>
    <w:basedOn w:val="21"/>
    <w:qFormat/>
    <w:rPr>
      <w:lang w:val="en-US" w:eastAsia="en-US"/>
    </w:rPr>
  </w:style>
  <w:style w:type="character" w:styleId="TrebuchetMS">
    <w:name w:val="Колонтитул + Trebuchet MS"/>
    <w:basedOn w:val="8"/>
    <w:qFormat/>
    <w:rPr>
      <w:rFonts w:ascii="Trebuchet MS" w:hAnsi="Trebuchet MS" w:cs="Trebuchet MS"/>
      <w:i/>
      <w:iCs/>
      <w:sz w:val="16"/>
      <w:szCs w:val="16"/>
      <w:lang w:val="en-US"/>
    </w:rPr>
  </w:style>
  <w:style w:type="character" w:styleId="55">
    <w:name w:val="Основной текст (5) + Не курсив5"/>
    <w:basedOn w:val="5"/>
    <w:qFormat/>
    <w:rPr>
      <w:spacing w:val="0"/>
    </w:rPr>
  </w:style>
  <w:style w:type="character" w:styleId="526">
    <w:name w:val="Основной текст (5)26"/>
    <w:basedOn w:val="5"/>
    <w:qFormat/>
    <w:rPr/>
  </w:style>
  <w:style w:type="character" w:styleId="142">
    <w:name w:val="Основной текст (14)2"/>
    <w:basedOn w:val="14"/>
    <w:qFormat/>
    <w:rPr/>
  </w:style>
  <w:style w:type="character" w:styleId="418">
    <w:name w:val="Основной текст (4)18"/>
    <w:basedOn w:val="4"/>
    <w:qFormat/>
    <w:rPr/>
  </w:style>
  <w:style w:type="character" w:styleId="266">
    <w:name w:val="Основной текст (2)66"/>
    <w:basedOn w:val="21"/>
    <w:qFormat/>
    <w:rPr/>
  </w:style>
  <w:style w:type="character" w:styleId="265">
    <w:name w:val="Основной текст (2)65"/>
    <w:basedOn w:val="21"/>
    <w:qFormat/>
    <w:rPr>
      <w:lang w:val="en-US" w:eastAsia="en-US"/>
    </w:rPr>
  </w:style>
  <w:style w:type="character" w:styleId="525">
    <w:name w:val="Основной текст (5)25"/>
    <w:basedOn w:val="5"/>
    <w:qFormat/>
    <w:rPr/>
  </w:style>
  <w:style w:type="character" w:styleId="417">
    <w:name w:val="Основной текст (4)17"/>
    <w:basedOn w:val="4"/>
    <w:qFormat/>
    <w:rPr/>
  </w:style>
  <w:style w:type="character" w:styleId="264">
    <w:name w:val="Основной текст (2)64"/>
    <w:basedOn w:val="21"/>
    <w:qFormat/>
    <w:rPr/>
  </w:style>
  <w:style w:type="character" w:styleId="1">
    <w:name w:val="Заголовок №1_"/>
    <w:basedOn w:val="Style14"/>
    <w:qFormat/>
    <w:rPr>
      <w:rFonts w:ascii="Times New Roman" w:hAnsi="Times New Roman" w:cs="Times New Roman"/>
      <w:i/>
      <w:iCs/>
      <w:spacing w:val="10"/>
      <w:sz w:val="18"/>
      <w:szCs w:val="18"/>
    </w:rPr>
  </w:style>
  <w:style w:type="character" w:styleId="16">
    <w:name w:val="Заголовок №1 + Не курсив"/>
    <w:basedOn w:val="1"/>
    <w:qFormat/>
    <w:rPr>
      <w:spacing w:val="0"/>
    </w:rPr>
  </w:style>
  <w:style w:type="character" w:styleId="17">
    <w:name w:val="Заголовок №1"/>
    <w:basedOn w:val="1"/>
    <w:qFormat/>
    <w:rPr/>
  </w:style>
  <w:style w:type="character" w:styleId="728">
    <w:name w:val="Основной текст (7)2"/>
    <w:basedOn w:val="7"/>
    <w:qFormat/>
    <w:rPr/>
  </w:style>
  <w:style w:type="character" w:styleId="69pt">
    <w:name w:val="Основной текст (6) + 9 pt"/>
    <w:basedOn w:val="61"/>
    <w:qFormat/>
    <w:rPr>
      <w:b/>
      <w:bCs/>
      <w:sz w:val="18"/>
      <w:szCs w:val="18"/>
    </w:rPr>
  </w:style>
  <w:style w:type="character" w:styleId="69pt2">
    <w:name w:val="Основной текст (6) + 9 pt2"/>
    <w:basedOn w:val="61"/>
    <w:qFormat/>
    <w:rPr>
      <w:sz w:val="18"/>
      <w:szCs w:val="18"/>
    </w:rPr>
  </w:style>
  <w:style w:type="character" w:styleId="621">
    <w:name w:val="Основной текст (6)2"/>
    <w:basedOn w:val="61"/>
    <w:qFormat/>
    <w:rPr/>
  </w:style>
  <w:style w:type="character" w:styleId="263">
    <w:name w:val="Основной текст (2)63"/>
    <w:basedOn w:val="21"/>
    <w:qFormat/>
    <w:rPr>
      <w:lang w:val="en-US" w:eastAsia="en-US"/>
    </w:rPr>
  </w:style>
  <w:style w:type="character" w:styleId="77">
    <w:name w:val="Основной текст + Полужирный7"/>
    <w:basedOn w:val="8"/>
    <w:qFormat/>
    <w:rPr>
      <w:sz w:val="18"/>
      <w:szCs w:val="18"/>
      <w:lang w:val="en-US" w:eastAsia="en-US"/>
    </w:rPr>
  </w:style>
  <w:style w:type="character" w:styleId="524">
    <w:name w:val="Основной текст (5)24"/>
    <w:basedOn w:val="5"/>
    <w:qFormat/>
    <w:rPr/>
  </w:style>
  <w:style w:type="character" w:styleId="416">
    <w:name w:val="Основной текст (4)16"/>
    <w:basedOn w:val="4"/>
    <w:qFormat/>
    <w:rPr/>
  </w:style>
  <w:style w:type="character" w:styleId="262">
    <w:name w:val="Основной текст (2)62"/>
    <w:basedOn w:val="21"/>
    <w:qFormat/>
    <w:rPr/>
  </w:style>
  <w:style w:type="character" w:styleId="261">
    <w:name w:val="Основной текст (2)61"/>
    <w:basedOn w:val="21"/>
    <w:qFormat/>
    <w:rPr>
      <w:lang w:val="en-US" w:eastAsia="en-US"/>
    </w:rPr>
  </w:style>
  <w:style w:type="character" w:styleId="523">
    <w:name w:val="Основной текст (5)23"/>
    <w:basedOn w:val="5"/>
    <w:qFormat/>
    <w:rPr/>
  </w:style>
  <w:style w:type="character" w:styleId="415">
    <w:name w:val="Основной текст (4)15"/>
    <w:basedOn w:val="4"/>
    <w:qFormat/>
    <w:rPr/>
  </w:style>
  <w:style w:type="character" w:styleId="522">
    <w:name w:val="Основной текст (5)22"/>
    <w:basedOn w:val="5"/>
    <w:qFormat/>
    <w:rPr/>
  </w:style>
  <w:style w:type="character" w:styleId="414">
    <w:name w:val="Основной текст (4)14"/>
    <w:basedOn w:val="4"/>
    <w:qFormat/>
    <w:rPr/>
  </w:style>
  <w:style w:type="character" w:styleId="413">
    <w:name w:val="Основной текст (4)13"/>
    <w:basedOn w:val="4"/>
    <w:qFormat/>
    <w:rPr>
      <w:lang w:val="en-US" w:eastAsia="en-US"/>
    </w:rPr>
  </w:style>
  <w:style w:type="character" w:styleId="8121">
    <w:name w:val="Колонтитул + 812"/>
    <w:basedOn w:val="8"/>
    <w:qFormat/>
    <w:rPr>
      <w:i/>
      <w:iCs/>
    </w:rPr>
  </w:style>
  <w:style w:type="character" w:styleId="521">
    <w:name w:val="Основной текст (5)21"/>
    <w:basedOn w:val="5"/>
    <w:qFormat/>
    <w:rPr/>
  </w:style>
  <w:style w:type="character" w:styleId="70pt">
    <w:name w:val="Основной текст (7) + Интервал 0 pt"/>
    <w:basedOn w:val="7"/>
    <w:qFormat/>
    <w:rPr>
      <w:spacing w:val="10"/>
    </w:rPr>
  </w:style>
  <w:style w:type="character" w:styleId="60pt">
    <w:name w:val="Основной текст (6) + Интервал 0 pt"/>
    <w:basedOn w:val="61"/>
    <w:qFormat/>
    <w:rPr>
      <w:spacing w:val="10"/>
    </w:rPr>
  </w:style>
  <w:style w:type="character" w:styleId="260">
    <w:name w:val="Основной текст (2)60"/>
    <w:basedOn w:val="21"/>
    <w:qFormat/>
    <w:rPr/>
  </w:style>
  <w:style w:type="character" w:styleId="259">
    <w:name w:val="Основной текст (2)59"/>
    <w:basedOn w:val="21"/>
    <w:qFormat/>
    <w:rPr>
      <w:lang w:val="en-US" w:eastAsia="en-US"/>
    </w:rPr>
  </w:style>
  <w:style w:type="character" w:styleId="258">
    <w:name w:val="Основной текст (2)58"/>
    <w:basedOn w:val="21"/>
    <w:qFormat/>
    <w:rPr>
      <w:lang w:val="en-US" w:eastAsia="en-US"/>
    </w:rPr>
  </w:style>
  <w:style w:type="character" w:styleId="161">
    <w:name w:val="Основной текст (16)_"/>
    <w:basedOn w:val="Style14"/>
    <w:qFormat/>
    <w:rPr>
      <w:rFonts w:ascii="Times New Roman" w:hAnsi="Times New Roman" w:cs="Times New Roman"/>
      <w:spacing w:val="0"/>
      <w:sz w:val="13"/>
      <w:szCs w:val="13"/>
    </w:rPr>
  </w:style>
  <w:style w:type="character" w:styleId="162">
    <w:name w:val="Основной текст (16)"/>
    <w:basedOn w:val="161"/>
    <w:qFormat/>
    <w:rPr/>
  </w:style>
  <w:style w:type="character" w:styleId="1629">
    <w:name w:val="Основной текст (16)29"/>
    <w:basedOn w:val="161"/>
    <w:qFormat/>
    <w:rPr/>
  </w:style>
  <w:style w:type="character" w:styleId="257">
    <w:name w:val="Основной текст (2)57"/>
    <w:basedOn w:val="21"/>
    <w:qFormat/>
    <w:rPr/>
  </w:style>
  <w:style w:type="character" w:styleId="256">
    <w:name w:val="Основной текст (2)56"/>
    <w:basedOn w:val="21"/>
    <w:qFormat/>
    <w:rPr>
      <w:lang w:val="en-US" w:eastAsia="en-US"/>
    </w:rPr>
  </w:style>
  <w:style w:type="character" w:styleId="78">
    <w:name w:val="Основной текст + Курсив7"/>
    <w:basedOn w:val="8"/>
    <w:qFormat/>
    <w:rPr>
      <w:i/>
      <w:iCs/>
      <w:spacing w:val="10"/>
      <w:sz w:val="18"/>
      <w:szCs w:val="18"/>
    </w:rPr>
  </w:style>
  <w:style w:type="character" w:styleId="140pt">
    <w:name w:val="Основной текст (14) + Интервал 0 pt"/>
    <w:basedOn w:val="14"/>
    <w:qFormat/>
    <w:rPr>
      <w:spacing w:val="0"/>
    </w:rPr>
  </w:style>
  <w:style w:type="character" w:styleId="60pt28">
    <w:name w:val="Основной текст (6) + Интервал 0 pt28"/>
    <w:basedOn w:val="61"/>
    <w:qFormat/>
    <w:rPr>
      <w:spacing w:val="10"/>
    </w:rPr>
  </w:style>
  <w:style w:type="character" w:styleId="255">
    <w:name w:val="Основной текст (2)55"/>
    <w:basedOn w:val="21"/>
    <w:qFormat/>
    <w:rPr>
      <w:lang w:val="en-US" w:eastAsia="en-US"/>
    </w:rPr>
  </w:style>
  <w:style w:type="character" w:styleId="610">
    <w:name w:val="Основной текст + Курсив6"/>
    <w:basedOn w:val="8"/>
    <w:qFormat/>
    <w:rPr>
      <w:i/>
      <w:iCs/>
      <w:spacing w:val="10"/>
      <w:sz w:val="18"/>
      <w:szCs w:val="18"/>
    </w:rPr>
  </w:style>
  <w:style w:type="character" w:styleId="79pt">
    <w:name w:val="Основной текст (7) + 9 pt"/>
    <w:basedOn w:val="7"/>
    <w:qFormat/>
    <w:rPr>
      <w:sz w:val="18"/>
      <w:szCs w:val="18"/>
    </w:rPr>
  </w:style>
  <w:style w:type="character" w:styleId="70pt9">
    <w:name w:val="Основной текст (7) + Интервал 0 pt9"/>
    <w:basedOn w:val="7"/>
    <w:qFormat/>
    <w:rPr>
      <w:spacing w:val="10"/>
      <w:lang w:val="en-US" w:eastAsia="en-US"/>
    </w:rPr>
  </w:style>
  <w:style w:type="character" w:styleId="79">
    <w:name w:val="Основной текст (7) + Курсив"/>
    <w:basedOn w:val="7"/>
    <w:qFormat/>
    <w:rPr>
      <w:i/>
      <w:iCs/>
    </w:rPr>
  </w:style>
  <w:style w:type="character" w:styleId="54">
    <w:name w:val="Основной текст (5) + Не курсив4"/>
    <w:basedOn w:val="5"/>
    <w:qFormat/>
    <w:rPr>
      <w:spacing w:val="0"/>
    </w:rPr>
  </w:style>
  <w:style w:type="character" w:styleId="60pt27">
    <w:name w:val="Основной текст (6) + Интервал 0 pt27"/>
    <w:basedOn w:val="61"/>
    <w:qFormat/>
    <w:rPr>
      <w:spacing w:val="10"/>
    </w:rPr>
  </w:style>
  <w:style w:type="character" w:styleId="171">
    <w:name w:val="Основной текст (17)_"/>
    <w:basedOn w:val="Style14"/>
    <w:qFormat/>
    <w:rPr>
      <w:rFonts w:ascii="Times New Roman" w:hAnsi="Times New Roman" w:cs="Times New Roman"/>
      <w:b/>
      <w:bCs/>
      <w:i/>
      <w:iCs/>
      <w:spacing w:val="0"/>
      <w:sz w:val="15"/>
      <w:szCs w:val="15"/>
    </w:rPr>
  </w:style>
  <w:style w:type="character" w:styleId="172">
    <w:name w:val="Основной текст (17)"/>
    <w:basedOn w:val="171"/>
    <w:qFormat/>
    <w:rPr/>
  </w:style>
  <w:style w:type="character" w:styleId="254">
    <w:name w:val="Основной текст (2)54"/>
    <w:basedOn w:val="21"/>
    <w:qFormat/>
    <w:rPr>
      <w:lang w:val="en-US"/>
    </w:rPr>
  </w:style>
  <w:style w:type="character" w:styleId="140pt4">
    <w:name w:val="Основной текст (14) + Интервал 0 pt4"/>
    <w:basedOn w:val="14"/>
    <w:qFormat/>
    <w:rPr>
      <w:spacing w:val="0"/>
    </w:rPr>
  </w:style>
  <w:style w:type="character" w:styleId="60pt26">
    <w:name w:val="Основной текст (6) + Интервал 0 pt26"/>
    <w:basedOn w:val="61"/>
    <w:qFormat/>
    <w:rPr>
      <w:spacing w:val="10"/>
    </w:rPr>
  </w:style>
  <w:style w:type="character" w:styleId="253">
    <w:name w:val="Основной текст (2)53"/>
    <w:basedOn w:val="21"/>
    <w:qFormat/>
    <w:rPr>
      <w:lang w:val="en-US" w:eastAsia="en-US"/>
    </w:rPr>
  </w:style>
  <w:style w:type="character" w:styleId="8111">
    <w:name w:val="Колонтитул + 811"/>
    <w:basedOn w:val="8"/>
    <w:qFormat/>
    <w:rPr>
      <w:i/>
      <w:iCs/>
    </w:rPr>
  </w:style>
  <w:style w:type="character" w:styleId="439">
    <w:name w:val="Заголовок №4 (3)_"/>
    <w:basedOn w:val="Style14"/>
    <w:qFormat/>
    <w:rPr>
      <w:rFonts w:ascii="Times New Roman" w:hAnsi="Times New Roman" w:cs="Times New Roman"/>
      <w:i/>
      <w:iCs/>
      <w:spacing w:val="10"/>
      <w:sz w:val="18"/>
      <w:szCs w:val="18"/>
    </w:rPr>
  </w:style>
  <w:style w:type="character" w:styleId="4310">
    <w:name w:val="Заголовок №4 (3)"/>
    <w:basedOn w:val="439"/>
    <w:qFormat/>
    <w:rPr/>
  </w:style>
  <w:style w:type="character" w:styleId="1628">
    <w:name w:val="Основной текст (16)28"/>
    <w:basedOn w:val="161"/>
    <w:qFormat/>
    <w:rPr/>
  </w:style>
  <w:style w:type="character" w:styleId="1627">
    <w:name w:val="Основной текст (16)27"/>
    <w:basedOn w:val="161"/>
    <w:qFormat/>
    <w:rPr/>
  </w:style>
  <w:style w:type="character" w:styleId="810">
    <w:name w:val="Колонтитул + 810"/>
    <w:basedOn w:val="8"/>
    <w:qFormat/>
    <w:rPr>
      <w:spacing w:val="-10"/>
    </w:rPr>
  </w:style>
  <w:style w:type="character" w:styleId="632">
    <w:name w:val="Колонтитул + 63"/>
    <w:basedOn w:val="8"/>
    <w:qFormat/>
    <w:rPr>
      <w:i/>
      <w:iCs/>
      <w:sz w:val="13"/>
      <w:szCs w:val="13"/>
    </w:rPr>
  </w:style>
  <w:style w:type="character" w:styleId="252">
    <w:name w:val="Основной текст (2)52"/>
    <w:basedOn w:val="21"/>
    <w:qFormat/>
    <w:rPr>
      <w:lang w:val="en-US" w:eastAsia="en-US"/>
    </w:rPr>
  </w:style>
  <w:style w:type="character" w:styleId="251">
    <w:name w:val="Основной текст (2)51"/>
    <w:basedOn w:val="21"/>
    <w:qFormat/>
    <w:rPr/>
  </w:style>
  <w:style w:type="character" w:styleId="250">
    <w:name w:val="Основной текст (2)50"/>
    <w:basedOn w:val="21"/>
    <w:qFormat/>
    <w:rPr/>
  </w:style>
  <w:style w:type="character" w:styleId="2761">
    <w:name w:val="Основной текст (2) + 76"/>
    <w:basedOn w:val="21"/>
    <w:qFormat/>
    <w:rPr>
      <w:sz w:val="15"/>
      <w:szCs w:val="15"/>
    </w:rPr>
  </w:style>
  <w:style w:type="character" w:styleId="10pt4">
    <w:name w:val="Основной текст + 10 pt4"/>
    <w:basedOn w:val="8"/>
    <w:qFormat/>
    <w:rPr>
      <w:sz w:val="20"/>
      <w:szCs w:val="20"/>
    </w:rPr>
  </w:style>
  <w:style w:type="character" w:styleId="10pt3">
    <w:name w:val="Основной текст + 10 pt3"/>
    <w:basedOn w:val="8"/>
    <w:qFormat/>
    <w:rPr>
      <w:sz w:val="20"/>
      <w:szCs w:val="20"/>
    </w:rPr>
  </w:style>
  <w:style w:type="character" w:styleId="18">
    <w:name w:val="Основной текст (18)_"/>
    <w:basedOn w:val="Style14"/>
    <w:qFormat/>
    <w:rPr>
      <w:rFonts w:ascii="Times New Roman" w:hAnsi="Times New Roman" w:cs="Times New Roman"/>
      <w:spacing w:val="0"/>
      <w:sz w:val="14"/>
      <w:szCs w:val="14"/>
    </w:rPr>
  </w:style>
  <w:style w:type="character" w:styleId="181">
    <w:name w:val="Основной текст (18)"/>
    <w:basedOn w:val="18"/>
    <w:qFormat/>
    <w:rPr/>
  </w:style>
  <w:style w:type="character" w:styleId="60pt25">
    <w:name w:val="Основной текст (6) + Интервал 0 pt25"/>
    <w:basedOn w:val="61"/>
    <w:qFormat/>
    <w:rPr>
      <w:spacing w:val="10"/>
    </w:rPr>
  </w:style>
  <w:style w:type="character" w:styleId="140pt3">
    <w:name w:val="Основной текст (14) + Интервал 0 pt3"/>
    <w:basedOn w:val="14"/>
    <w:qFormat/>
    <w:rPr>
      <w:spacing w:val="0"/>
    </w:rPr>
  </w:style>
  <w:style w:type="character" w:styleId="60pt24">
    <w:name w:val="Основной текст (6) + Интервал 0 pt24"/>
    <w:basedOn w:val="61"/>
    <w:qFormat/>
    <w:rPr>
      <w:spacing w:val="10"/>
    </w:rPr>
  </w:style>
  <w:style w:type="character" w:styleId="105">
    <w:name w:val="Основной текст + 105"/>
    <w:basedOn w:val="8"/>
    <w:qFormat/>
    <w:rPr>
      <w:spacing w:val="-10"/>
      <w:sz w:val="21"/>
      <w:szCs w:val="21"/>
      <w:lang w:val="en-US" w:eastAsia="en-US"/>
    </w:rPr>
  </w:style>
  <w:style w:type="character" w:styleId="1041">
    <w:name w:val="Основной текст + 104"/>
    <w:basedOn w:val="8"/>
    <w:qFormat/>
    <w:rPr>
      <w:spacing w:val="-10"/>
      <w:sz w:val="21"/>
      <w:szCs w:val="21"/>
    </w:rPr>
  </w:style>
  <w:style w:type="character" w:styleId="8pt11">
    <w:name w:val="Основной текст + 8 pt11"/>
    <w:basedOn w:val="8"/>
    <w:qFormat/>
    <w:rPr>
      <w:spacing w:val="10"/>
      <w:sz w:val="16"/>
      <w:szCs w:val="16"/>
    </w:rPr>
  </w:style>
  <w:style w:type="character" w:styleId="8pt10">
    <w:name w:val="Основной текст + 8 pt10"/>
    <w:basedOn w:val="8"/>
    <w:qFormat/>
    <w:rPr>
      <w:spacing w:val="10"/>
      <w:sz w:val="16"/>
      <w:szCs w:val="16"/>
    </w:rPr>
  </w:style>
  <w:style w:type="character" w:styleId="412">
    <w:name w:val="Основной текст (4)12"/>
    <w:basedOn w:val="4"/>
    <w:qFormat/>
    <w:rPr/>
  </w:style>
  <w:style w:type="character" w:styleId="60pt23">
    <w:name w:val="Основной текст (6) + Интервал 0 pt23"/>
    <w:basedOn w:val="61"/>
    <w:qFormat/>
    <w:rPr>
      <w:spacing w:val="10"/>
    </w:rPr>
  </w:style>
  <w:style w:type="character" w:styleId="19">
    <w:name w:val="Основной текст (19)_"/>
    <w:basedOn w:val="Style14"/>
    <w:qFormat/>
    <w:rPr>
      <w:rFonts w:ascii="Times New Roman" w:hAnsi="Times New Roman" w:cs="Times New Roman"/>
      <w:b/>
      <w:bCs/>
      <w:i/>
      <w:iCs/>
      <w:spacing w:val="10"/>
      <w:sz w:val="15"/>
      <w:szCs w:val="15"/>
    </w:rPr>
  </w:style>
  <w:style w:type="character" w:styleId="191">
    <w:name w:val="Основной текст (19)"/>
    <w:basedOn w:val="19"/>
    <w:qFormat/>
    <w:rPr/>
  </w:style>
  <w:style w:type="character" w:styleId="20">
    <w:name w:val="Основной текст (20)_"/>
    <w:basedOn w:val="Style14"/>
    <w:qFormat/>
    <w:rPr>
      <w:rFonts w:ascii="Times New Roman" w:hAnsi="Times New Roman" w:cs="Times New Roman"/>
      <w:spacing w:val="-10"/>
      <w:sz w:val="16"/>
      <w:szCs w:val="16"/>
    </w:rPr>
  </w:style>
  <w:style w:type="character" w:styleId="207">
    <w:name w:val="Основной текст (20) + 7"/>
    <w:basedOn w:val="20"/>
    <w:qFormat/>
    <w:rPr>
      <w:spacing w:val="0"/>
      <w:sz w:val="15"/>
      <w:szCs w:val="15"/>
    </w:rPr>
  </w:style>
  <w:style w:type="character" w:styleId="201">
    <w:name w:val="Основной текст (20)"/>
    <w:basedOn w:val="20"/>
    <w:qFormat/>
    <w:rPr/>
  </w:style>
  <w:style w:type="character" w:styleId="203">
    <w:name w:val="Основной текст (20)3"/>
    <w:basedOn w:val="20"/>
    <w:qFormat/>
    <w:rPr/>
  </w:style>
  <w:style w:type="character" w:styleId="202">
    <w:name w:val="Основной текст (20)2"/>
    <w:basedOn w:val="20"/>
    <w:qFormat/>
    <w:rPr>
      <w:lang w:val="en-US" w:eastAsia="en-US"/>
    </w:rPr>
  </w:style>
  <w:style w:type="character" w:styleId="1031">
    <w:name w:val="Основной текст + 103"/>
    <w:basedOn w:val="8"/>
    <w:qFormat/>
    <w:rPr>
      <w:sz w:val="21"/>
      <w:szCs w:val="21"/>
    </w:rPr>
  </w:style>
  <w:style w:type="character" w:styleId="89">
    <w:name w:val="Колонтитул + 89"/>
    <w:basedOn w:val="8"/>
    <w:qFormat/>
    <w:rPr/>
  </w:style>
  <w:style w:type="character" w:styleId="TrebuchetMS2">
    <w:name w:val="Колонтитул + Trebuchet MS2"/>
    <w:basedOn w:val="8"/>
    <w:qFormat/>
    <w:rPr>
      <w:rFonts w:ascii="Trebuchet MS" w:hAnsi="Trebuchet MS" w:cs="Trebuchet MS"/>
      <w:i/>
      <w:iCs/>
      <w:sz w:val="16"/>
      <w:szCs w:val="16"/>
    </w:rPr>
  </w:style>
  <w:style w:type="character" w:styleId="88">
    <w:name w:val="Колонтитул + 88"/>
    <w:basedOn w:val="8"/>
    <w:qFormat/>
    <w:rPr>
      <w:lang w:val="en-US" w:eastAsia="en-US"/>
    </w:rPr>
  </w:style>
  <w:style w:type="character" w:styleId="87">
    <w:name w:val="Колонтитул + 87"/>
    <w:basedOn w:val="8"/>
    <w:qFormat/>
    <w:rPr>
      <w:i/>
      <w:iCs/>
    </w:rPr>
  </w:style>
  <w:style w:type="character" w:styleId="719">
    <w:name w:val="Основной текст + 719"/>
    <w:basedOn w:val="8"/>
    <w:qFormat/>
    <w:rPr>
      <w:smallCaps/>
      <w:spacing w:val="10"/>
      <w:sz w:val="15"/>
      <w:szCs w:val="15"/>
      <w:lang w:val="en-US"/>
    </w:rPr>
  </w:style>
  <w:style w:type="character" w:styleId="8pt9">
    <w:name w:val="Основной текст + 8 pt9"/>
    <w:basedOn w:val="8"/>
    <w:qFormat/>
    <w:rPr>
      <w:sz w:val="16"/>
      <w:szCs w:val="16"/>
    </w:rPr>
  </w:style>
  <w:style w:type="character" w:styleId="718">
    <w:name w:val="Основной текст + 718"/>
    <w:basedOn w:val="8"/>
    <w:qFormat/>
    <w:rPr>
      <w:smallCaps/>
      <w:spacing w:val="10"/>
      <w:sz w:val="15"/>
      <w:szCs w:val="15"/>
      <w:lang w:val="en-US"/>
    </w:rPr>
  </w:style>
  <w:style w:type="character" w:styleId="520">
    <w:name w:val="Основной текст (5)20"/>
    <w:basedOn w:val="5"/>
    <w:qFormat/>
    <w:rPr/>
  </w:style>
  <w:style w:type="character" w:styleId="140pt2">
    <w:name w:val="Основной текст (14) + Интервал 0 pt2"/>
    <w:basedOn w:val="14"/>
    <w:qFormat/>
    <w:rPr>
      <w:spacing w:val="0"/>
    </w:rPr>
  </w:style>
  <w:style w:type="character" w:styleId="60pt22">
    <w:name w:val="Основной текст (6) + Интервал 0 pt22"/>
    <w:basedOn w:val="61"/>
    <w:qFormat/>
    <w:rPr>
      <w:spacing w:val="10"/>
    </w:rPr>
  </w:style>
  <w:style w:type="character" w:styleId="249">
    <w:name w:val="Основной текст (2)49"/>
    <w:basedOn w:val="21"/>
    <w:qFormat/>
    <w:rPr>
      <w:lang w:val="en-US" w:eastAsia="en-US"/>
    </w:rPr>
  </w:style>
  <w:style w:type="character" w:styleId="248">
    <w:name w:val="Основной текст (2)48"/>
    <w:basedOn w:val="21"/>
    <w:qFormat/>
    <w:rPr/>
  </w:style>
  <w:style w:type="character" w:styleId="211">
    <w:name w:val="Основной текст (21)_"/>
    <w:basedOn w:val="Style14"/>
    <w:qFormat/>
    <w:rPr>
      <w:rFonts w:ascii="Times New Roman" w:hAnsi="Times New Roman" w:cs="Times New Roman"/>
      <w:b/>
      <w:bCs/>
      <w:spacing w:val="0"/>
      <w:sz w:val="18"/>
      <w:szCs w:val="18"/>
    </w:rPr>
  </w:style>
  <w:style w:type="character" w:styleId="210pt">
    <w:name w:val="Основной текст (21) + Интервал 0 pt"/>
    <w:basedOn w:val="211"/>
    <w:qFormat/>
    <w:rPr>
      <w:spacing w:val="10"/>
    </w:rPr>
  </w:style>
  <w:style w:type="character" w:styleId="210pt10">
    <w:name w:val="Основной текст (21) + Интервал 0 pt10"/>
    <w:basedOn w:val="211"/>
    <w:qFormat/>
    <w:rPr>
      <w:spacing w:val="10"/>
    </w:rPr>
  </w:style>
  <w:style w:type="character" w:styleId="210pt9">
    <w:name w:val="Основной текст (21) + Интервал 0 pt9"/>
    <w:basedOn w:val="211"/>
    <w:qFormat/>
    <w:rPr>
      <w:spacing w:val="10"/>
      <w:lang w:val="en-US" w:eastAsia="en-US"/>
    </w:rPr>
  </w:style>
  <w:style w:type="character" w:styleId="210pt8">
    <w:name w:val="Основной текст (21) + Интервал 0 pt8"/>
    <w:basedOn w:val="211"/>
    <w:qFormat/>
    <w:rPr>
      <w:spacing w:val="10"/>
    </w:rPr>
  </w:style>
  <w:style w:type="character" w:styleId="210pt7">
    <w:name w:val="Основной текст (21) + Интервал 0 pt7"/>
    <w:basedOn w:val="211"/>
    <w:qFormat/>
    <w:rPr>
      <w:spacing w:val="10"/>
      <w:lang w:val="en-US" w:eastAsia="en-US"/>
    </w:rPr>
  </w:style>
  <w:style w:type="character" w:styleId="21101">
    <w:name w:val="Основной текст (21) + 10"/>
    <w:basedOn w:val="211"/>
    <w:qFormat/>
    <w:rPr>
      <w:spacing w:val="-10"/>
      <w:sz w:val="21"/>
      <w:szCs w:val="21"/>
    </w:rPr>
  </w:style>
  <w:style w:type="character" w:styleId="21104">
    <w:name w:val="Основной текст (21) + 104"/>
    <w:basedOn w:val="211"/>
    <w:qFormat/>
    <w:rPr>
      <w:spacing w:val="-10"/>
      <w:sz w:val="21"/>
      <w:szCs w:val="21"/>
    </w:rPr>
  </w:style>
  <w:style w:type="character" w:styleId="21103">
    <w:name w:val="Основной текст (21) + 103"/>
    <w:basedOn w:val="211"/>
    <w:qFormat/>
    <w:rPr>
      <w:sz w:val="21"/>
      <w:szCs w:val="21"/>
      <w:lang w:val="en-US" w:eastAsia="en-US"/>
    </w:rPr>
  </w:style>
  <w:style w:type="character" w:styleId="21102">
    <w:name w:val="Основной текст (21) + 102"/>
    <w:basedOn w:val="211"/>
    <w:qFormat/>
    <w:rPr>
      <w:sz w:val="21"/>
      <w:szCs w:val="21"/>
    </w:rPr>
  </w:style>
  <w:style w:type="character" w:styleId="211011">
    <w:name w:val="Основной текст (21) + 101"/>
    <w:basedOn w:val="211"/>
    <w:qFormat/>
    <w:rPr>
      <w:sz w:val="21"/>
      <w:szCs w:val="21"/>
    </w:rPr>
  </w:style>
  <w:style w:type="character" w:styleId="218">
    <w:name w:val="Основной текст (21) + 8"/>
    <w:basedOn w:val="211"/>
    <w:qFormat/>
    <w:rPr>
      <w:spacing w:val="30"/>
      <w:sz w:val="17"/>
      <w:szCs w:val="17"/>
      <w:lang w:val="en-US"/>
    </w:rPr>
  </w:style>
  <w:style w:type="character" w:styleId="2184">
    <w:name w:val="Основной текст (21) + 84"/>
    <w:basedOn w:val="211"/>
    <w:qFormat/>
    <w:rPr>
      <w:spacing w:val="30"/>
      <w:sz w:val="17"/>
      <w:szCs w:val="17"/>
    </w:rPr>
  </w:style>
  <w:style w:type="character" w:styleId="2110pt">
    <w:name w:val="Основной текст (21) + 10 pt"/>
    <w:basedOn w:val="211"/>
    <w:qFormat/>
    <w:rPr>
      <w:sz w:val="20"/>
      <w:szCs w:val="20"/>
    </w:rPr>
  </w:style>
  <w:style w:type="character" w:styleId="2183">
    <w:name w:val="Основной текст (21) + 83"/>
    <w:basedOn w:val="211"/>
    <w:qFormat/>
    <w:rPr>
      <w:sz w:val="17"/>
      <w:szCs w:val="17"/>
    </w:rPr>
  </w:style>
  <w:style w:type="character" w:styleId="2182">
    <w:name w:val="Основной текст (21) + 82"/>
    <w:basedOn w:val="211"/>
    <w:qFormat/>
    <w:rPr>
      <w:sz w:val="17"/>
      <w:szCs w:val="17"/>
    </w:rPr>
  </w:style>
  <w:style w:type="character" w:styleId="2181">
    <w:name w:val="Основной текст (21) + 81"/>
    <w:basedOn w:val="211"/>
    <w:qFormat/>
    <w:rPr>
      <w:sz w:val="17"/>
      <w:szCs w:val="17"/>
      <w:lang w:val="en-US" w:eastAsia="en-US"/>
    </w:rPr>
  </w:style>
  <w:style w:type="character" w:styleId="212">
    <w:name w:val="Основной текст (21) + Не полужирный"/>
    <w:basedOn w:val="211"/>
    <w:qFormat/>
    <w:rPr>
      <w:lang w:val="en-US" w:eastAsia="en-US"/>
    </w:rPr>
  </w:style>
  <w:style w:type="character" w:styleId="214">
    <w:name w:val="Основной текст (21) + Не полужирный4"/>
    <w:basedOn w:val="211"/>
    <w:qFormat/>
    <w:rPr>
      <w:lang w:val="en-US" w:eastAsia="en-US"/>
    </w:rPr>
  </w:style>
  <w:style w:type="character" w:styleId="213">
    <w:name w:val="Основной текст (21) + Не полужирный3"/>
    <w:basedOn w:val="211"/>
    <w:qFormat/>
    <w:rPr>
      <w:i/>
      <w:iCs/>
      <w:spacing w:val="10"/>
    </w:rPr>
  </w:style>
  <w:style w:type="character" w:styleId="411">
    <w:name w:val="Основной текст (4)11"/>
    <w:basedOn w:val="4"/>
    <w:qFormat/>
    <w:rPr/>
  </w:style>
  <w:style w:type="character" w:styleId="60pt21">
    <w:name w:val="Основной текст (6) + Интервал 0 pt21"/>
    <w:basedOn w:val="61"/>
    <w:qFormat/>
    <w:rPr>
      <w:spacing w:val="10"/>
    </w:rPr>
  </w:style>
  <w:style w:type="character" w:styleId="LucidaSansUnicode">
    <w:name w:val="Основной текст + Lucida Sans Unicode"/>
    <w:basedOn w:val="8"/>
    <w:qFormat/>
    <w:rPr>
      <w:rFonts w:ascii="Lucida Sans Unicode" w:hAnsi="Lucida Sans Unicode" w:cs="Lucida Sans Unicode"/>
      <w:i/>
      <w:iCs/>
      <w:spacing w:val="10"/>
      <w:sz w:val="15"/>
      <w:szCs w:val="15"/>
    </w:rPr>
  </w:style>
  <w:style w:type="character" w:styleId="53">
    <w:name w:val="Основной текст + Курсив5"/>
    <w:basedOn w:val="8"/>
    <w:qFormat/>
    <w:rPr>
      <w:i/>
      <w:iCs/>
      <w:spacing w:val="10"/>
      <w:sz w:val="18"/>
      <w:szCs w:val="18"/>
      <w:lang w:val="en-US" w:eastAsia="en-US"/>
    </w:rPr>
  </w:style>
  <w:style w:type="character" w:styleId="410">
    <w:name w:val="Основной текст (4)10"/>
    <w:basedOn w:val="4"/>
    <w:qFormat/>
    <w:rPr/>
  </w:style>
  <w:style w:type="character" w:styleId="167">
    <w:name w:val="Основной текст (16) + 7"/>
    <w:basedOn w:val="161"/>
    <w:qFormat/>
    <w:rPr>
      <w:smallCaps/>
      <w:spacing w:val="10"/>
      <w:sz w:val="15"/>
      <w:szCs w:val="15"/>
    </w:rPr>
  </w:style>
  <w:style w:type="character" w:styleId="1626">
    <w:name w:val="Основной текст (16)26"/>
    <w:basedOn w:val="161"/>
    <w:qFormat/>
    <w:rPr/>
  </w:style>
  <w:style w:type="character" w:styleId="169pt">
    <w:name w:val="Основной текст (16) + 9 pt"/>
    <w:basedOn w:val="161"/>
    <w:qFormat/>
    <w:rPr>
      <w:sz w:val="18"/>
      <w:szCs w:val="18"/>
    </w:rPr>
  </w:style>
  <w:style w:type="character" w:styleId="247">
    <w:name w:val="Основной текст (2)47"/>
    <w:basedOn w:val="21"/>
    <w:qFormat/>
    <w:rPr/>
  </w:style>
  <w:style w:type="character" w:styleId="45">
    <w:name w:val="Основной текст + Курсив4"/>
    <w:basedOn w:val="8"/>
    <w:qFormat/>
    <w:rPr>
      <w:i/>
      <w:iCs/>
      <w:spacing w:val="10"/>
      <w:sz w:val="18"/>
      <w:szCs w:val="18"/>
      <w:lang w:val="en-US" w:eastAsia="en-US"/>
    </w:rPr>
  </w:style>
  <w:style w:type="character" w:styleId="221">
    <w:name w:val="Основной текст (22)_"/>
    <w:basedOn w:val="Style14"/>
    <w:qFormat/>
    <w:rPr>
      <w:rFonts w:ascii="Times New Roman" w:hAnsi="Times New Roman" w:cs="Times New Roman"/>
      <w:i/>
      <w:iCs/>
      <w:spacing w:val="0"/>
      <w:sz w:val="14"/>
      <w:szCs w:val="14"/>
    </w:rPr>
  </w:style>
  <w:style w:type="character" w:styleId="222">
    <w:name w:val="Основной текст (22)"/>
    <w:basedOn w:val="221"/>
    <w:qFormat/>
    <w:rPr/>
  </w:style>
  <w:style w:type="character" w:styleId="60pt20">
    <w:name w:val="Основной текст (6) + Интервал 0 pt20"/>
    <w:basedOn w:val="61"/>
    <w:qFormat/>
    <w:rPr>
      <w:spacing w:val="10"/>
    </w:rPr>
  </w:style>
  <w:style w:type="character" w:styleId="246">
    <w:name w:val="Основной текст (2)46"/>
    <w:basedOn w:val="21"/>
    <w:qFormat/>
    <w:rPr/>
  </w:style>
  <w:style w:type="character" w:styleId="231">
    <w:name w:val="Основной текст (23)_"/>
    <w:basedOn w:val="Style14"/>
    <w:qFormat/>
    <w:rPr>
      <w:rFonts w:ascii="Times New Roman" w:hAnsi="Times New Roman" w:cs="Times New Roman"/>
      <w:b/>
      <w:bCs/>
      <w:spacing w:val="10"/>
      <w:sz w:val="18"/>
      <w:szCs w:val="18"/>
    </w:rPr>
  </w:style>
  <w:style w:type="character" w:styleId="232">
    <w:name w:val="Основной текст (23)"/>
    <w:basedOn w:val="231"/>
    <w:qFormat/>
    <w:rPr/>
  </w:style>
  <w:style w:type="character" w:styleId="2321">
    <w:name w:val="Основной текст (23)2"/>
    <w:basedOn w:val="231"/>
    <w:qFormat/>
    <w:rPr>
      <w:lang w:val="en-US" w:eastAsia="en-US"/>
    </w:rPr>
  </w:style>
  <w:style w:type="character" w:styleId="60pt19">
    <w:name w:val="Основной текст (6) + Интервал 0 pt19"/>
    <w:basedOn w:val="61"/>
    <w:qFormat/>
    <w:rPr>
      <w:spacing w:val="10"/>
    </w:rPr>
  </w:style>
  <w:style w:type="character" w:styleId="8pt8">
    <w:name w:val="Основной текст + 8 pt8"/>
    <w:basedOn w:val="8"/>
    <w:qFormat/>
    <w:rPr>
      <w:smallCaps/>
      <w:sz w:val="16"/>
      <w:szCs w:val="16"/>
    </w:rPr>
  </w:style>
  <w:style w:type="character" w:styleId="8pt7">
    <w:name w:val="Основной текст + 8 pt7"/>
    <w:basedOn w:val="8"/>
    <w:qFormat/>
    <w:rPr>
      <w:smallCaps/>
      <w:sz w:val="16"/>
      <w:szCs w:val="16"/>
      <w:lang w:val="en-US" w:eastAsia="en-US"/>
    </w:rPr>
  </w:style>
  <w:style w:type="character" w:styleId="8pt6">
    <w:name w:val="Основной текст + 8 pt6"/>
    <w:basedOn w:val="8"/>
    <w:qFormat/>
    <w:rPr>
      <w:smallCaps/>
      <w:sz w:val="16"/>
      <w:szCs w:val="16"/>
    </w:rPr>
  </w:style>
  <w:style w:type="character" w:styleId="611">
    <w:name w:val="Основной текст + Полужирный6"/>
    <w:basedOn w:val="8"/>
    <w:qFormat/>
    <w:rPr>
      <w:spacing w:val="10"/>
      <w:sz w:val="18"/>
      <w:szCs w:val="18"/>
    </w:rPr>
  </w:style>
  <w:style w:type="character" w:styleId="56">
    <w:name w:val="Основной текст + Полужирный5"/>
    <w:basedOn w:val="8"/>
    <w:qFormat/>
    <w:rPr>
      <w:spacing w:val="10"/>
      <w:sz w:val="18"/>
      <w:szCs w:val="18"/>
    </w:rPr>
  </w:style>
  <w:style w:type="character" w:styleId="241">
    <w:name w:val="Основной текст (24)_"/>
    <w:basedOn w:val="Style14"/>
    <w:qFormat/>
    <w:rPr>
      <w:rFonts w:ascii="Lucida Sans Unicode" w:hAnsi="Lucida Sans Unicode" w:cs="Lucida Sans Unicode"/>
      <w:b/>
      <w:bCs/>
      <w:i/>
      <w:iCs/>
      <w:spacing w:val="-10"/>
      <w:sz w:val="14"/>
      <w:szCs w:val="14"/>
    </w:rPr>
  </w:style>
  <w:style w:type="character" w:styleId="242">
    <w:name w:val="Основной текст (24)"/>
    <w:basedOn w:val="241"/>
    <w:qFormat/>
    <w:rPr/>
  </w:style>
  <w:style w:type="character" w:styleId="93">
    <w:name w:val="Основной текст + 9"/>
    <w:basedOn w:val="8"/>
    <w:qFormat/>
    <w:rPr>
      <w:spacing w:val="20"/>
      <w:sz w:val="19"/>
      <w:szCs w:val="19"/>
    </w:rPr>
  </w:style>
  <w:style w:type="character" w:styleId="1625">
    <w:name w:val="Основной текст (16)25"/>
    <w:basedOn w:val="161"/>
    <w:qFormat/>
    <w:rPr/>
  </w:style>
  <w:style w:type="character" w:styleId="1624">
    <w:name w:val="Основной текст (16)24"/>
    <w:basedOn w:val="161"/>
    <w:qFormat/>
    <w:rPr>
      <w:lang w:val="en-US" w:eastAsia="en-US"/>
    </w:rPr>
  </w:style>
  <w:style w:type="character" w:styleId="60pt18">
    <w:name w:val="Основной текст (6) + Интервал 0 pt18"/>
    <w:basedOn w:val="61"/>
    <w:qFormat/>
    <w:rPr>
      <w:spacing w:val="10"/>
    </w:rPr>
  </w:style>
  <w:style w:type="character" w:styleId="2751">
    <w:name w:val="Основной текст (2) + 75"/>
    <w:basedOn w:val="21"/>
    <w:qFormat/>
    <w:rPr>
      <w:b/>
      <w:bCs/>
      <w:spacing w:val="10"/>
      <w:sz w:val="15"/>
      <w:szCs w:val="15"/>
    </w:rPr>
  </w:style>
  <w:style w:type="character" w:styleId="2741">
    <w:name w:val="Основной текст (2) + 74"/>
    <w:basedOn w:val="21"/>
    <w:qFormat/>
    <w:rPr>
      <w:b/>
      <w:bCs/>
      <w:spacing w:val="10"/>
      <w:sz w:val="15"/>
      <w:szCs w:val="15"/>
      <w:lang w:val="en-US" w:eastAsia="en-US"/>
    </w:rPr>
  </w:style>
  <w:style w:type="character" w:styleId="245">
    <w:name w:val="Основной текст (2)45"/>
    <w:basedOn w:val="21"/>
    <w:qFormat/>
    <w:rPr/>
  </w:style>
  <w:style w:type="character" w:styleId="8101">
    <w:name w:val="Основной текст + 810"/>
    <w:basedOn w:val="8"/>
    <w:qFormat/>
    <w:rPr/>
  </w:style>
  <w:style w:type="character" w:styleId="891">
    <w:name w:val="Основной текст + 89"/>
    <w:basedOn w:val="8"/>
    <w:qFormat/>
    <w:rPr/>
  </w:style>
  <w:style w:type="character" w:styleId="70pt8">
    <w:name w:val="Основной текст (7) + Интервал 0 pt8"/>
    <w:basedOn w:val="7"/>
    <w:qFormat/>
    <w:rPr>
      <w:spacing w:val="10"/>
    </w:rPr>
  </w:style>
  <w:style w:type="character" w:styleId="2510">
    <w:name w:val="Основной текст (25)_"/>
    <w:basedOn w:val="Style14"/>
    <w:qFormat/>
    <w:rPr>
      <w:rFonts w:ascii="Times New Roman" w:hAnsi="Times New Roman" w:cs="Times New Roman"/>
      <w:spacing w:val="0"/>
      <w:sz w:val="13"/>
      <w:szCs w:val="13"/>
    </w:rPr>
  </w:style>
  <w:style w:type="character" w:styleId="2511">
    <w:name w:val="Основной текст (25)"/>
    <w:basedOn w:val="2510"/>
    <w:qFormat/>
    <w:rPr/>
  </w:style>
  <w:style w:type="character" w:styleId="2521">
    <w:name w:val="Основной текст (25)2"/>
    <w:basedOn w:val="2510"/>
    <w:qFormat/>
    <w:rPr/>
  </w:style>
  <w:style w:type="character" w:styleId="244">
    <w:name w:val="Основной текст (2)44"/>
    <w:basedOn w:val="21"/>
    <w:qFormat/>
    <w:rPr/>
  </w:style>
  <w:style w:type="character" w:styleId="519">
    <w:name w:val="Основной текст (5)19"/>
    <w:basedOn w:val="5"/>
    <w:qFormat/>
    <w:rPr/>
  </w:style>
  <w:style w:type="character" w:styleId="60pt17">
    <w:name w:val="Основной текст (6) + Интервал 0 pt17"/>
    <w:basedOn w:val="61"/>
    <w:qFormat/>
    <w:rPr>
      <w:spacing w:val="10"/>
    </w:rPr>
  </w:style>
  <w:style w:type="character" w:styleId="243">
    <w:name w:val="Основной текст (2)43"/>
    <w:basedOn w:val="21"/>
    <w:qFormat/>
    <w:rPr/>
  </w:style>
  <w:style w:type="character" w:styleId="921">
    <w:name w:val="Основной текст + 92"/>
    <w:basedOn w:val="8"/>
    <w:qFormat/>
    <w:rPr>
      <w:spacing w:val="20"/>
      <w:sz w:val="19"/>
      <w:szCs w:val="19"/>
      <w:lang w:val="en-US" w:eastAsia="en-US"/>
    </w:rPr>
  </w:style>
  <w:style w:type="character" w:styleId="911">
    <w:name w:val="Основной текст + 91"/>
    <w:basedOn w:val="8"/>
    <w:qFormat/>
    <w:rPr>
      <w:spacing w:val="20"/>
      <w:sz w:val="19"/>
      <w:szCs w:val="19"/>
      <w:lang w:val="en-US" w:eastAsia="en-US"/>
    </w:rPr>
  </w:style>
  <w:style w:type="character" w:styleId="1623">
    <w:name w:val="Основной текст (16)23"/>
    <w:basedOn w:val="161"/>
    <w:qFormat/>
    <w:rPr/>
  </w:style>
  <w:style w:type="character" w:styleId="1622">
    <w:name w:val="Основной текст (16)22"/>
    <w:basedOn w:val="161"/>
    <w:qFormat/>
    <w:rPr/>
  </w:style>
  <w:style w:type="character" w:styleId="1671">
    <w:name w:val="Основной текст (16) + 71"/>
    <w:basedOn w:val="161"/>
    <w:qFormat/>
    <w:rPr>
      <w:smallCaps/>
      <w:spacing w:val="10"/>
      <w:sz w:val="15"/>
      <w:szCs w:val="15"/>
    </w:rPr>
  </w:style>
  <w:style w:type="character" w:styleId="34">
    <w:name w:val="Основной текст + Курсив3"/>
    <w:basedOn w:val="8"/>
    <w:qFormat/>
    <w:rPr>
      <w:i/>
      <w:iCs/>
      <w:spacing w:val="10"/>
      <w:sz w:val="18"/>
      <w:szCs w:val="18"/>
      <w:lang w:val="en-US" w:eastAsia="en-US"/>
    </w:rPr>
  </w:style>
  <w:style w:type="character" w:styleId="518">
    <w:name w:val="Основной текст (5)18"/>
    <w:basedOn w:val="5"/>
    <w:qFormat/>
    <w:rPr/>
  </w:style>
  <w:style w:type="character" w:styleId="60pt16">
    <w:name w:val="Основной текст (6) + Интервал 0 pt16"/>
    <w:basedOn w:val="61"/>
    <w:qFormat/>
    <w:rPr>
      <w:spacing w:val="10"/>
    </w:rPr>
  </w:style>
  <w:style w:type="character" w:styleId="60pt15">
    <w:name w:val="Основной текст (6) + Интервал 0 pt15"/>
    <w:basedOn w:val="61"/>
    <w:qFormat/>
    <w:rPr>
      <w:spacing w:val="10"/>
    </w:rPr>
  </w:style>
  <w:style w:type="character" w:styleId="2421">
    <w:name w:val="Основной текст (2)42"/>
    <w:basedOn w:val="21"/>
    <w:qFormat/>
    <w:rPr/>
  </w:style>
  <w:style w:type="character" w:styleId="2411">
    <w:name w:val="Основной текст (2)41"/>
    <w:basedOn w:val="21"/>
    <w:qFormat/>
    <w:rPr/>
  </w:style>
  <w:style w:type="character" w:styleId="1027">
    <w:name w:val="Основной текст + 102"/>
    <w:basedOn w:val="8"/>
    <w:qFormat/>
    <w:rPr>
      <w:sz w:val="21"/>
      <w:szCs w:val="21"/>
      <w:lang w:val="en-US" w:eastAsia="en-US"/>
    </w:rPr>
  </w:style>
  <w:style w:type="character" w:styleId="517">
    <w:name w:val="Основной текст (5)17"/>
    <w:basedOn w:val="5"/>
    <w:qFormat/>
    <w:rPr/>
  </w:style>
  <w:style w:type="character" w:styleId="1621">
    <w:name w:val="Основной текст (16)21"/>
    <w:basedOn w:val="161"/>
    <w:qFormat/>
    <w:rPr/>
  </w:style>
  <w:style w:type="character" w:styleId="1620">
    <w:name w:val="Основной текст (16)20"/>
    <w:basedOn w:val="161"/>
    <w:qFormat/>
    <w:rPr/>
  </w:style>
  <w:style w:type="character" w:styleId="86">
    <w:name w:val="Колонтитул + 86"/>
    <w:basedOn w:val="8"/>
    <w:qFormat/>
    <w:rPr>
      <w:spacing w:val="10"/>
    </w:rPr>
  </w:style>
  <w:style w:type="character" w:styleId="240">
    <w:name w:val="Основной текст (2)40"/>
    <w:basedOn w:val="21"/>
    <w:qFormat/>
    <w:rPr>
      <w:lang w:val="en-US" w:eastAsia="en-US"/>
    </w:rPr>
  </w:style>
  <w:style w:type="character" w:styleId="239">
    <w:name w:val="Основной текст (2)39"/>
    <w:basedOn w:val="21"/>
    <w:qFormat/>
    <w:rPr/>
  </w:style>
  <w:style w:type="character" w:styleId="238">
    <w:name w:val="Основной текст (2)38"/>
    <w:basedOn w:val="21"/>
    <w:qFormat/>
    <w:rPr/>
  </w:style>
  <w:style w:type="character" w:styleId="8pt5">
    <w:name w:val="Основной текст + 8 pt5"/>
    <w:basedOn w:val="8"/>
    <w:qFormat/>
    <w:rPr>
      <w:spacing w:val="10"/>
      <w:sz w:val="16"/>
      <w:szCs w:val="16"/>
    </w:rPr>
  </w:style>
  <w:style w:type="character" w:styleId="341">
    <w:name w:val="Заголовок №3 (4)_"/>
    <w:basedOn w:val="Style14"/>
    <w:qFormat/>
    <w:rPr>
      <w:rFonts w:ascii="Segoe UI" w:hAnsi="Segoe UI" w:cs="Segoe UI"/>
      <w:sz w:val="26"/>
      <w:szCs w:val="26"/>
      <w:lang w:val="en-US" w:eastAsia="en-US"/>
    </w:rPr>
  </w:style>
  <w:style w:type="character" w:styleId="516">
    <w:name w:val="Основной текст (5)16"/>
    <w:basedOn w:val="5"/>
    <w:qFormat/>
    <w:rPr/>
  </w:style>
  <w:style w:type="character" w:styleId="49">
    <w:name w:val="Основной текст (4)9"/>
    <w:basedOn w:val="4"/>
    <w:qFormat/>
    <w:rPr/>
  </w:style>
  <w:style w:type="character" w:styleId="60pt14">
    <w:name w:val="Основной текст (6) + Интервал 0 pt14"/>
    <w:basedOn w:val="61"/>
    <w:qFormat/>
    <w:rPr>
      <w:spacing w:val="10"/>
    </w:rPr>
  </w:style>
  <w:style w:type="character" w:styleId="237">
    <w:name w:val="Основной текст (2)37"/>
    <w:basedOn w:val="21"/>
    <w:qFormat/>
    <w:rPr/>
  </w:style>
  <w:style w:type="character" w:styleId="236">
    <w:name w:val="Основной текст (2)36"/>
    <w:basedOn w:val="21"/>
    <w:qFormat/>
    <w:rPr>
      <w:lang w:val="en-US" w:eastAsia="en-US"/>
    </w:rPr>
  </w:style>
  <w:style w:type="character" w:styleId="85">
    <w:name w:val="Колонтитул + 85"/>
    <w:basedOn w:val="8"/>
    <w:qFormat/>
    <w:rPr>
      <w:spacing w:val="-10"/>
    </w:rPr>
  </w:style>
  <w:style w:type="character" w:styleId="1619">
    <w:name w:val="Основной текст (16)19"/>
    <w:basedOn w:val="161"/>
    <w:qFormat/>
    <w:rPr/>
  </w:style>
  <w:style w:type="character" w:styleId="2731">
    <w:name w:val="Основной текст (2) + 73"/>
    <w:basedOn w:val="21"/>
    <w:qFormat/>
    <w:rPr>
      <w:smallCaps/>
      <w:spacing w:val="10"/>
      <w:sz w:val="15"/>
      <w:szCs w:val="15"/>
      <w:lang w:val="en-US" w:eastAsia="en-US"/>
    </w:rPr>
  </w:style>
  <w:style w:type="character" w:styleId="235">
    <w:name w:val="Основной текст (2)35"/>
    <w:basedOn w:val="21"/>
    <w:qFormat/>
    <w:rPr>
      <w:lang w:val="en-US" w:eastAsia="en-US"/>
    </w:rPr>
  </w:style>
  <w:style w:type="character" w:styleId="60pt13">
    <w:name w:val="Основной текст (6) + Интервал 0 pt13"/>
    <w:basedOn w:val="61"/>
    <w:qFormat/>
    <w:rPr>
      <w:spacing w:val="10"/>
    </w:rPr>
  </w:style>
  <w:style w:type="character" w:styleId="234">
    <w:name w:val="Основной текст (2)34"/>
    <w:basedOn w:val="21"/>
    <w:qFormat/>
    <w:rPr>
      <w:lang w:val="en-US" w:eastAsia="en-US"/>
    </w:rPr>
  </w:style>
  <w:style w:type="character" w:styleId="210">
    <w:name w:val="Основной текст + Курсив2"/>
    <w:basedOn w:val="8"/>
    <w:qFormat/>
    <w:rPr>
      <w:i/>
      <w:iCs/>
      <w:spacing w:val="10"/>
      <w:sz w:val="18"/>
      <w:szCs w:val="18"/>
      <w:lang w:val="en-US" w:eastAsia="en-US"/>
    </w:rPr>
  </w:style>
  <w:style w:type="character" w:styleId="881">
    <w:name w:val="Основной текст + 88"/>
    <w:basedOn w:val="8"/>
    <w:qFormat/>
    <w:rPr/>
  </w:style>
  <w:style w:type="character" w:styleId="1618">
    <w:name w:val="Основной текст (16)18"/>
    <w:basedOn w:val="161"/>
    <w:qFormat/>
    <w:rPr/>
  </w:style>
  <w:style w:type="character" w:styleId="1617">
    <w:name w:val="Основной текст (16)17"/>
    <w:basedOn w:val="161"/>
    <w:qFormat/>
    <w:rPr/>
  </w:style>
  <w:style w:type="character" w:styleId="233">
    <w:name w:val="Основной текст (2)33"/>
    <w:basedOn w:val="21"/>
    <w:qFormat/>
    <w:rPr/>
  </w:style>
  <w:style w:type="character" w:styleId="515">
    <w:name w:val="Основной текст (5)15"/>
    <w:basedOn w:val="5"/>
    <w:qFormat/>
    <w:rPr/>
  </w:style>
  <w:style w:type="character" w:styleId="2610">
    <w:name w:val="Основной текст (26)_"/>
    <w:basedOn w:val="Style14"/>
    <w:qFormat/>
    <w:rPr>
      <w:rFonts w:ascii="Times New Roman" w:hAnsi="Times New Roman" w:cs="Times New Roman"/>
      <w:b/>
      <w:bCs/>
      <w:spacing w:val="-10"/>
      <w:sz w:val="17"/>
      <w:szCs w:val="17"/>
    </w:rPr>
  </w:style>
  <w:style w:type="character" w:styleId="2611">
    <w:name w:val="Основной текст (26)"/>
    <w:basedOn w:val="2610"/>
    <w:qFormat/>
    <w:rPr/>
  </w:style>
  <w:style w:type="character" w:styleId="48">
    <w:name w:val="Основной текст (4)8"/>
    <w:basedOn w:val="4"/>
    <w:qFormat/>
    <w:rPr/>
  </w:style>
  <w:style w:type="character" w:styleId="2322">
    <w:name w:val="Основной текст (2)32"/>
    <w:basedOn w:val="21"/>
    <w:qFormat/>
    <w:rPr>
      <w:lang w:val="en-US" w:eastAsia="en-US"/>
    </w:rPr>
  </w:style>
  <w:style w:type="character" w:styleId="46">
    <w:name w:val="Основной текст + Полужирный4"/>
    <w:basedOn w:val="8"/>
    <w:qFormat/>
    <w:rPr>
      <w:spacing w:val="10"/>
      <w:sz w:val="18"/>
      <w:szCs w:val="18"/>
      <w:lang w:val="en-US" w:eastAsia="en-US"/>
    </w:rPr>
  </w:style>
  <w:style w:type="character" w:styleId="35">
    <w:name w:val="Основной текст + Полужирный3"/>
    <w:basedOn w:val="8"/>
    <w:qFormat/>
    <w:rPr>
      <w:spacing w:val="10"/>
      <w:sz w:val="18"/>
      <w:szCs w:val="18"/>
      <w:lang w:val="en-US" w:eastAsia="en-US"/>
    </w:rPr>
  </w:style>
  <w:style w:type="character" w:styleId="215">
    <w:name w:val="Основной текст + Полужирный2"/>
    <w:basedOn w:val="8"/>
    <w:qFormat/>
    <w:rPr>
      <w:spacing w:val="10"/>
      <w:sz w:val="18"/>
      <w:szCs w:val="18"/>
      <w:lang w:val="en-US" w:eastAsia="en-US"/>
    </w:rPr>
  </w:style>
  <w:style w:type="character" w:styleId="47">
    <w:name w:val="Основной текст (4)7"/>
    <w:basedOn w:val="4"/>
    <w:qFormat/>
    <w:rPr/>
  </w:style>
  <w:style w:type="character" w:styleId="841">
    <w:name w:val="Колонтитул + 84"/>
    <w:basedOn w:val="8"/>
    <w:qFormat/>
    <w:rPr>
      <w:spacing w:val="-10"/>
      <w:lang w:val="en-US" w:eastAsia="en-US"/>
    </w:rPr>
  </w:style>
  <w:style w:type="character" w:styleId="6pt">
    <w:name w:val="Колонтитул + 6 pt"/>
    <w:basedOn w:val="8"/>
    <w:qFormat/>
    <w:rPr>
      <w:i/>
      <w:iCs/>
      <w:sz w:val="12"/>
      <w:szCs w:val="12"/>
      <w:lang w:val="en-US" w:eastAsia="en-US"/>
    </w:rPr>
  </w:style>
  <w:style w:type="character" w:styleId="6pt2">
    <w:name w:val="Колонтитул + 6 pt2"/>
    <w:basedOn w:val="8"/>
    <w:qFormat/>
    <w:rPr>
      <w:i/>
      <w:iCs/>
      <w:sz w:val="12"/>
      <w:szCs w:val="12"/>
    </w:rPr>
  </w:style>
  <w:style w:type="character" w:styleId="613">
    <w:name w:val="Основной текст + 613"/>
    <w:basedOn w:val="8"/>
    <w:qFormat/>
    <w:rPr>
      <w:sz w:val="13"/>
      <w:szCs w:val="13"/>
      <w:lang w:val="en-US"/>
    </w:rPr>
  </w:style>
  <w:style w:type="character" w:styleId="612">
    <w:name w:val="Основной текст + 612"/>
    <w:basedOn w:val="8"/>
    <w:qFormat/>
    <w:rPr>
      <w:spacing w:val="30"/>
      <w:sz w:val="13"/>
      <w:szCs w:val="13"/>
    </w:rPr>
  </w:style>
  <w:style w:type="character" w:styleId="6111">
    <w:name w:val="Основной текст + 611"/>
    <w:basedOn w:val="8"/>
    <w:qFormat/>
    <w:rPr>
      <w:spacing w:val="30"/>
      <w:sz w:val="13"/>
      <w:szCs w:val="13"/>
      <w:lang w:val="en-US"/>
    </w:rPr>
  </w:style>
  <w:style w:type="character" w:styleId="6101">
    <w:name w:val="Основной текст + 610"/>
    <w:basedOn w:val="8"/>
    <w:qFormat/>
    <w:rPr>
      <w:spacing w:val="30"/>
      <w:sz w:val="13"/>
      <w:szCs w:val="13"/>
      <w:lang w:val="en-US" w:eastAsia="en-US"/>
    </w:rPr>
  </w:style>
  <w:style w:type="character" w:styleId="691">
    <w:name w:val="Основной текст + 69"/>
    <w:basedOn w:val="8"/>
    <w:qFormat/>
    <w:rPr>
      <w:sz w:val="13"/>
      <w:szCs w:val="13"/>
      <w:lang w:val="en-US"/>
    </w:rPr>
  </w:style>
  <w:style w:type="character" w:styleId="681">
    <w:name w:val="Основной текст + 68"/>
    <w:basedOn w:val="8"/>
    <w:qFormat/>
    <w:rPr>
      <w:sz w:val="13"/>
      <w:szCs w:val="13"/>
    </w:rPr>
  </w:style>
  <w:style w:type="character" w:styleId="671">
    <w:name w:val="Основной текст + 67"/>
    <w:basedOn w:val="8"/>
    <w:qFormat/>
    <w:rPr>
      <w:sz w:val="13"/>
      <w:szCs w:val="13"/>
      <w:lang w:val="en-US" w:eastAsia="en-US"/>
    </w:rPr>
  </w:style>
  <w:style w:type="character" w:styleId="3pt">
    <w:name w:val="Основной текст + Интервал 3 pt"/>
    <w:basedOn w:val="8"/>
    <w:qFormat/>
    <w:rPr>
      <w:spacing w:val="60"/>
      <w:sz w:val="18"/>
      <w:szCs w:val="18"/>
      <w:lang w:val="en-US"/>
    </w:rPr>
  </w:style>
  <w:style w:type="character" w:styleId="3pt3">
    <w:name w:val="Основной текст + Интервал 3 pt3"/>
    <w:basedOn w:val="8"/>
    <w:qFormat/>
    <w:rPr>
      <w:spacing w:val="60"/>
      <w:sz w:val="18"/>
      <w:szCs w:val="18"/>
      <w:lang w:val="en-US"/>
    </w:rPr>
  </w:style>
  <w:style w:type="character" w:styleId="210pt6">
    <w:name w:val="Основной текст (21) + Интервал 0 pt6"/>
    <w:basedOn w:val="211"/>
    <w:qFormat/>
    <w:rPr>
      <w:spacing w:val="10"/>
    </w:rPr>
  </w:style>
  <w:style w:type="character" w:styleId="210pt5">
    <w:name w:val="Основной текст (21) + Интервал 0 pt5"/>
    <w:basedOn w:val="211"/>
    <w:qFormat/>
    <w:rPr>
      <w:spacing w:val="10"/>
    </w:rPr>
  </w:style>
  <w:style w:type="character" w:styleId="210pt4">
    <w:name w:val="Основной текст (21) + Интервал 0 pt4"/>
    <w:basedOn w:val="211"/>
    <w:qFormat/>
    <w:rPr>
      <w:spacing w:val="10"/>
      <w:lang w:val="en-US" w:eastAsia="en-US"/>
    </w:rPr>
  </w:style>
  <w:style w:type="character" w:styleId="9pt">
    <w:name w:val="Колонтитул + 9 pt"/>
    <w:basedOn w:val="8"/>
    <w:qFormat/>
    <w:rPr>
      <w:i/>
      <w:iCs/>
      <w:sz w:val="18"/>
      <w:szCs w:val="18"/>
    </w:rPr>
  </w:style>
  <w:style w:type="character" w:styleId="8pt4">
    <w:name w:val="Основной текст + 8 pt4"/>
    <w:basedOn w:val="8"/>
    <w:qFormat/>
    <w:rPr>
      <w:smallCaps/>
      <w:sz w:val="16"/>
      <w:szCs w:val="16"/>
      <w:lang w:val="en-US" w:eastAsia="en-US"/>
    </w:rPr>
  </w:style>
  <w:style w:type="character" w:styleId="8pt3">
    <w:name w:val="Основной текст + 8 pt3"/>
    <w:basedOn w:val="8"/>
    <w:qFormat/>
    <w:rPr>
      <w:smallCaps/>
      <w:sz w:val="16"/>
      <w:szCs w:val="16"/>
      <w:lang w:val="en-US" w:eastAsia="en-US"/>
    </w:rPr>
  </w:style>
  <w:style w:type="character" w:styleId="514">
    <w:name w:val="Основной текст (5)14"/>
    <w:basedOn w:val="5"/>
    <w:qFormat/>
    <w:rPr/>
  </w:style>
  <w:style w:type="character" w:styleId="2311">
    <w:name w:val="Основной текст (2)31"/>
    <w:basedOn w:val="21"/>
    <w:qFormat/>
    <w:rPr/>
  </w:style>
  <w:style w:type="character" w:styleId="2721">
    <w:name w:val="Основной текст (2) + 72"/>
    <w:basedOn w:val="21"/>
    <w:qFormat/>
    <w:rPr>
      <w:sz w:val="15"/>
      <w:szCs w:val="15"/>
    </w:rPr>
  </w:style>
  <w:style w:type="character" w:styleId="230">
    <w:name w:val="Основной текст (2)30"/>
    <w:basedOn w:val="21"/>
    <w:qFormat/>
    <w:rPr/>
  </w:style>
  <w:style w:type="character" w:styleId="622">
    <w:name w:val="Колонтитул + 62"/>
    <w:basedOn w:val="8"/>
    <w:qFormat/>
    <w:rPr>
      <w:i/>
      <w:iCs/>
      <w:sz w:val="13"/>
      <w:szCs w:val="13"/>
      <w:lang w:val="en-US"/>
    </w:rPr>
  </w:style>
  <w:style w:type="character" w:styleId="513">
    <w:name w:val="Основной текст (5)13"/>
    <w:basedOn w:val="5"/>
    <w:qFormat/>
    <w:rPr/>
  </w:style>
  <w:style w:type="character" w:styleId="0pt">
    <w:name w:val="Основной текст + Интервал 0 pt"/>
    <w:basedOn w:val="8"/>
    <w:qFormat/>
    <w:rPr>
      <w:spacing w:val="-10"/>
      <w:sz w:val="18"/>
      <w:szCs w:val="18"/>
    </w:rPr>
  </w:style>
  <w:style w:type="character" w:styleId="0pt2">
    <w:name w:val="Основной текст + Интервал 0 pt2"/>
    <w:basedOn w:val="8"/>
    <w:qFormat/>
    <w:rPr>
      <w:spacing w:val="-10"/>
      <w:sz w:val="18"/>
      <w:szCs w:val="18"/>
    </w:rPr>
  </w:style>
  <w:style w:type="character" w:styleId="229">
    <w:name w:val="Основной текст (2)29"/>
    <w:basedOn w:val="21"/>
    <w:qFormat/>
    <w:rPr/>
  </w:style>
  <w:style w:type="character" w:styleId="228">
    <w:name w:val="Основной текст (2)28"/>
    <w:basedOn w:val="21"/>
    <w:qFormat/>
    <w:rPr/>
  </w:style>
  <w:style w:type="character" w:styleId="21pt">
    <w:name w:val="Основной текст (2) + Интервал -1 pt"/>
    <w:basedOn w:val="21"/>
    <w:qFormat/>
    <w:rPr>
      <w:spacing w:val="-20"/>
    </w:rPr>
  </w:style>
  <w:style w:type="character" w:styleId="512">
    <w:name w:val="Основной текст (5)12"/>
    <w:basedOn w:val="5"/>
    <w:qFormat/>
    <w:rPr/>
  </w:style>
  <w:style w:type="character" w:styleId="60pt12">
    <w:name w:val="Основной текст (6) + Интервал 0 pt12"/>
    <w:basedOn w:val="61"/>
    <w:qFormat/>
    <w:rPr>
      <w:spacing w:val="10"/>
    </w:rPr>
  </w:style>
  <w:style w:type="character" w:styleId="227">
    <w:name w:val="Основной текст (2)27"/>
    <w:basedOn w:val="21"/>
    <w:qFormat/>
    <w:rPr/>
  </w:style>
  <w:style w:type="character" w:styleId="226">
    <w:name w:val="Основной текст (2)26"/>
    <w:basedOn w:val="21"/>
    <w:qFormat/>
    <w:rPr>
      <w:lang w:val="en-US" w:eastAsia="en-US"/>
    </w:rPr>
  </w:style>
  <w:style w:type="character" w:styleId="717">
    <w:name w:val="Основной текст + 717"/>
    <w:basedOn w:val="8"/>
    <w:qFormat/>
    <w:rPr>
      <w:spacing w:val="30"/>
      <w:sz w:val="15"/>
      <w:szCs w:val="15"/>
      <w:lang w:val="en-US"/>
    </w:rPr>
  </w:style>
  <w:style w:type="character" w:styleId="716">
    <w:name w:val="Основной текст + 716"/>
    <w:basedOn w:val="8"/>
    <w:qFormat/>
    <w:rPr>
      <w:spacing w:val="30"/>
      <w:sz w:val="15"/>
      <w:szCs w:val="15"/>
      <w:lang w:val="en-US"/>
    </w:rPr>
  </w:style>
  <w:style w:type="character" w:styleId="715">
    <w:name w:val="Основной текст + 715"/>
    <w:basedOn w:val="8"/>
    <w:qFormat/>
    <w:rPr>
      <w:sz w:val="15"/>
      <w:szCs w:val="15"/>
    </w:rPr>
  </w:style>
  <w:style w:type="character" w:styleId="511">
    <w:name w:val="Основной текст (5)11"/>
    <w:basedOn w:val="5"/>
    <w:qFormat/>
    <w:rPr/>
  </w:style>
  <w:style w:type="character" w:styleId="60pt11">
    <w:name w:val="Основной текст (6) + Интервал 0 pt11"/>
    <w:basedOn w:val="61"/>
    <w:qFormat/>
    <w:rPr>
      <w:spacing w:val="10"/>
    </w:rPr>
  </w:style>
  <w:style w:type="character" w:styleId="831">
    <w:name w:val="Колонтитул + 83"/>
    <w:basedOn w:val="8"/>
    <w:qFormat/>
    <w:rPr/>
  </w:style>
  <w:style w:type="character" w:styleId="225">
    <w:name w:val="Основной текст (2)25"/>
    <w:basedOn w:val="21"/>
    <w:qFormat/>
    <w:rPr/>
  </w:style>
  <w:style w:type="character" w:styleId="224">
    <w:name w:val="Основной текст (2)24"/>
    <w:basedOn w:val="21"/>
    <w:qFormat/>
    <w:rPr>
      <w:lang w:val="en-US" w:eastAsia="en-US"/>
    </w:rPr>
  </w:style>
  <w:style w:type="character" w:styleId="2711">
    <w:name w:val="Основной текст (2) + 71"/>
    <w:basedOn w:val="21"/>
    <w:qFormat/>
    <w:rPr>
      <w:b/>
      <w:bCs/>
      <w:spacing w:val="10"/>
      <w:sz w:val="15"/>
      <w:szCs w:val="15"/>
    </w:rPr>
  </w:style>
  <w:style w:type="character" w:styleId="216">
    <w:name w:val="Основной текст (2) + Не курсив1"/>
    <w:basedOn w:val="21"/>
    <w:qFormat/>
    <w:rPr>
      <w:spacing w:val="10"/>
    </w:rPr>
  </w:style>
  <w:style w:type="character" w:styleId="871">
    <w:name w:val="Основной текст + 87"/>
    <w:basedOn w:val="8"/>
    <w:qFormat/>
    <w:rPr>
      <w:spacing w:val="20"/>
    </w:rPr>
  </w:style>
  <w:style w:type="character" w:styleId="8pt2">
    <w:name w:val="Основной текст + 8 pt2"/>
    <w:basedOn w:val="8"/>
    <w:qFormat/>
    <w:rPr>
      <w:spacing w:val="30"/>
      <w:sz w:val="16"/>
      <w:szCs w:val="16"/>
    </w:rPr>
  </w:style>
  <w:style w:type="character" w:styleId="3pt2">
    <w:name w:val="Основной текст + Интервал 3 pt2"/>
    <w:basedOn w:val="8"/>
    <w:qFormat/>
    <w:rPr>
      <w:spacing w:val="60"/>
      <w:sz w:val="18"/>
      <w:szCs w:val="18"/>
      <w:lang w:val="en-US"/>
    </w:rPr>
  </w:style>
  <w:style w:type="character" w:styleId="714">
    <w:name w:val="Основной текст + 714"/>
    <w:basedOn w:val="8"/>
    <w:qFormat/>
    <w:rPr>
      <w:smallCaps/>
      <w:spacing w:val="10"/>
      <w:sz w:val="15"/>
      <w:szCs w:val="15"/>
      <w:lang w:val="en-US"/>
    </w:rPr>
  </w:style>
  <w:style w:type="character" w:styleId="661">
    <w:name w:val="Основной текст + 66"/>
    <w:basedOn w:val="8"/>
    <w:qFormat/>
    <w:rPr>
      <w:spacing w:val="20"/>
      <w:sz w:val="13"/>
      <w:szCs w:val="13"/>
    </w:rPr>
  </w:style>
  <w:style w:type="character" w:styleId="651">
    <w:name w:val="Основной текст + 65"/>
    <w:basedOn w:val="8"/>
    <w:qFormat/>
    <w:rPr>
      <w:spacing w:val="20"/>
      <w:sz w:val="13"/>
      <w:szCs w:val="13"/>
    </w:rPr>
  </w:style>
  <w:style w:type="character" w:styleId="713">
    <w:name w:val="Основной текст + 713"/>
    <w:basedOn w:val="8"/>
    <w:qFormat/>
    <w:rPr>
      <w:i/>
      <w:iCs/>
      <w:spacing w:val="10"/>
      <w:sz w:val="15"/>
      <w:szCs w:val="15"/>
      <w:lang w:val="en-US" w:eastAsia="en-US"/>
    </w:rPr>
  </w:style>
  <w:style w:type="character" w:styleId="712">
    <w:name w:val="Основной текст + 712"/>
    <w:basedOn w:val="8"/>
    <w:qFormat/>
    <w:rPr>
      <w:i/>
      <w:iCs/>
      <w:spacing w:val="10"/>
      <w:sz w:val="15"/>
      <w:szCs w:val="15"/>
    </w:rPr>
  </w:style>
  <w:style w:type="character" w:styleId="210pt3">
    <w:name w:val="Основной текст (21) + Интервал 0 pt3"/>
    <w:basedOn w:val="211"/>
    <w:qFormat/>
    <w:rPr>
      <w:spacing w:val="10"/>
    </w:rPr>
  </w:style>
  <w:style w:type="character" w:styleId="2125">
    <w:name w:val="Основной текст (21) + Не полужирный2"/>
    <w:basedOn w:val="211"/>
    <w:qFormat/>
    <w:rPr>
      <w:lang w:val="en-US" w:eastAsia="en-US"/>
    </w:rPr>
  </w:style>
  <w:style w:type="character" w:styleId="21110">
    <w:name w:val="Основной текст (21) + Не полужирный1"/>
    <w:basedOn w:val="211"/>
    <w:qFormat/>
    <w:rPr/>
  </w:style>
  <w:style w:type="character" w:styleId="210pt2">
    <w:name w:val="Основной текст (21) + Интервал 0 pt2"/>
    <w:basedOn w:val="211"/>
    <w:qFormat/>
    <w:rPr>
      <w:spacing w:val="10"/>
    </w:rPr>
  </w:style>
  <w:style w:type="character" w:styleId="218pt">
    <w:name w:val="Основной текст (21) + 8 pt"/>
    <w:basedOn w:val="211"/>
    <w:qFormat/>
    <w:rPr>
      <w:i/>
      <w:iCs/>
      <w:sz w:val="16"/>
      <w:szCs w:val="16"/>
    </w:rPr>
  </w:style>
  <w:style w:type="character" w:styleId="210pt1">
    <w:name w:val="Основной текст (21) + Интервал 0 pt1"/>
    <w:basedOn w:val="211"/>
    <w:qFormat/>
    <w:rPr>
      <w:spacing w:val="10"/>
    </w:rPr>
  </w:style>
  <w:style w:type="character" w:styleId="223">
    <w:name w:val="Основной текст (2)23"/>
    <w:basedOn w:val="21"/>
    <w:qFormat/>
    <w:rPr>
      <w:lang w:val="en-US" w:eastAsia="en-US"/>
    </w:rPr>
  </w:style>
  <w:style w:type="character" w:styleId="9pt1">
    <w:name w:val="Колонтитул + 9 pt1"/>
    <w:basedOn w:val="8"/>
    <w:qFormat/>
    <w:rPr>
      <w:i/>
      <w:iCs/>
      <w:sz w:val="18"/>
      <w:szCs w:val="18"/>
    </w:rPr>
  </w:style>
  <w:style w:type="character" w:styleId="60pt10">
    <w:name w:val="Основной текст (6) + Интервал 0 pt10"/>
    <w:basedOn w:val="61"/>
    <w:qFormat/>
    <w:rPr>
      <w:spacing w:val="10"/>
    </w:rPr>
  </w:style>
  <w:style w:type="character" w:styleId="2221">
    <w:name w:val="Основной текст (2)22"/>
    <w:basedOn w:val="21"/>
    <w:qFormat/>
    <w:rPr>
      <w:lang w:val="en-US" w:eastAsia="en-US"/>
    </w:rPr>
  </w:style>
  <w:style w:type="character" w:styleId="5310">
    <w:name w:val="Основной текст (5) + Не курсив3"/>
    <w:basedOn w:val="5"/>
    <w:qFormat/>
    <w:rPr>
      <w:spacing w:val="0"/>
      <w:lang w:val="en-US"/>
    </w:rPr>
  </w:style>
  <w:style w:type="character" w:styleId="5210">
    <w:name w:val="Основной текст (5) + Не курсив2"/>
    <w:basedOn w:val="5"/>
    <w:qFormat/>
    <w:rPr>
      <w:spacing w:val="0"/>
      <w:lang w:val="en-US"/>
    </w:rPr>
  </w:style>
  <w:style w:type="character" w:styleId="110">
    <w:name w:val="Основной текст + Полужирный1"/>
    <w:basedOn w:val="8"/>
    <w:qFormat/>
    <w:rPr>
      <w:spacing w:val="10"/>
      <w:sz w:val="18"/>
      <w:szCs w:val="18"/>
    </w:rPr>
  </w:style>
  <w:style w:type="character" w:styleId="2710">
    <w:name w:val="Основной текст (27)_"/>
    <w:basedOn w:val="Style14"/>
    <w:qFormat/>
    <w:rPr>
      <w:rFonts w:ascii="Segoe UI" w:hAnsi="Segoe UI" w:cs="Segoe UI"/>
      <w:b/>
      <w:bCs/>
      <w:spacing w:val="-10"/>
      <w:sz w:val="16"/>
      <w:szCs w:val="16"/>
    </w:rPr>
  </w:style>
  <w:style w:type="character" w:styleId="2712">
    <w:name w:val="Основной текст (27)"/>
    <w:basedOn w:val="2710"/>
    <w:qFormat/>
    <w:rPr/>
  </w:style>
  <w:style w:type="character" w:styleId="1616">
    <w:name w:val="Основной текст (16)16"/>
    <w:basedOn w:val="161"/>
    <w:qFormat/>
    <w:rPr/>
  </w:style>
  <w:style w:type="character" w:styleId="1615">
    <w:name w:val="Основной текст (16)15"/>
    <w:basedOn w:val="161"/>
    <w:qFormat/>
    <w:rPr/>
  </w:style>
  <w:style w:type="character" w:styleId="10pt2">
    <w:name w:val="Основной текст + 10 pt2"/>
    <w:basedOn w:val="8"/>
    <w:qFormat/>
    <w:rPr>
      <w:sz w:val="20"/>
      <w:szCs w:val="20"/>
    </w:rPr>
  </w:style>
  <w:style w:type="character" w:styleId="2810">
    <w:name w:val="Основной текст (28)_"/>
    <w:basedOn w:val="Style14"/>
    <w:qFormat/>
    <w:rPr>
      <w:rFonts w:ascii="Century Gothic" w:hAnsi="Century Gothic" w:cs="Century Gothic"/>
      <w:i/>
      <w:iCs/>
      <w:spacing w:val="0"/>
      <w:sz w:val="23"/>
      <w:szCs w:val="23"/>
    </w:rPr>
  </w:style>
  <w:style w:type="character" w:styleId="2811">
    <w:name w:val="Основной текст (28)"/>
    <w:basedOn w:val="2810"/>
    <w:qFormat/>
    <w:rPr/>
  </w:style>
  <w:style w:type="character" w:styleId="461">
    <w:name w:val="Основной текст (4)6"/>
    <w:basedOn w:val="4"/>
    <w:qFormat/>
    <w:rPr/>
  </w:style>
  <w:style w:type="character" w:styleId="1614">
    <w:name w:val="Основной текст (16)14"/>
    <w:basedOn w:val="161"/>
    <w:qFormat/>
    <w:rPr/>
  </w:style>
  <w:style w:type="character" w:styleId="ArialBlack">
    <w:name w:val="Основной текст + Arial Black"/>
    <w:basedOn w:val="8"/>
    <w:qFormat/>
    <w:rPr>
      <w:rFonts w:ascii="Arial Black" w:hAnsi="Arial Black" w:cs="Arial Black"/>
      <w:spacing w:val="20"/>
      <w:w w:val="100"/>
      <w:sz w:val="10"/>
      <w:szCs w:val="10"/>
      <w:lang w:val="en-US"/>
    </w:rPr>
  </w:style>
  <w:style w:type="character" w:styleId="LucidaSansUnicode2">
    <w:name w:val="Основной текст + Lucida Sans Unicode2"/>
    <w:basedOn w:val="8"/>
    <w:qFormat/>
    <w:rPr>
      <w:rFonts w:ascii="Lucida Sans Unicode" w:hAnsi="Lucida Sans Unicode" w:cs="Lucida Sans Unicode"/>
      <w:spacing w:val="10"/>
      <w:sz w:val="11"/>
      <w:szCs w:val="11"/>
      <w:lang w:val="en-US" w:eastAsia="en-US"/>
    </w:rPr>
  </w:style>
  <w:style w:type="character" w:styleId="LucidaSansUnicode1">
    <w:name w:val="Основной текст + Lucida Sans Unicode1"/>
    <w:basedOn w:val="8"/>
    <w:qFormat/>
    <w:rPr>
      <w:rFonts w:ascii="Lucida Sans Unicode" w:hAnsi="Lucida Sans Unicode" w:cs="Lucida Sans Unicode"/>
      <w:spacing w:val="10"/>
      <w:sz w:val="11"/>
      <w:szCs w:val="11"/>
      <w:lang w:val="en-US"/>
    </w:rPr>
  </w:style>
  <w:style w:type="character" w:styleId="7pt">
    <w:name w:val="Основной текст + 7 pt"/>
    <w:basedOn w:val="8"/>
    <w:qFormat/>
    <w:rPr>
      <w:spacing w:val="20"/>
      <w:sz w:val="14"/>
      <w:szCs w:val="14"/>
    </w:rPr>
  </w:style>
  <w:style w:type="character" w:styleId="2910">
    <w:name w:val="Основной текст (29)_"/>
    <w:basedOn w:val="Style14"/>
    <w:qFormat/>
    <w:rPr>
      <w:rFonts w:ascii="Times New Roman" w:hAnsi="Times New Roman" w:cs="Times New Roman"/>
      <w:spacing w:val="20"/>
      <w:sz w:val="13"/>
      <w:szCs w:val="13"/>
    </w:rPr>
  </w:style>
  <w:style w:type="character" w:styleId="299pt">
    <w:name w:val="Основной текст (29) + 9 pt"/>
    <w:basedOn w:val="2910"/>
    <w:qFormat/>
    <w:rPr>
      <w:spacing w:val="0"/>
      <w:sz w:val="18"/>
      <w:szCs w:val="18"/>
    </w:rPr>
  </w:style>
  <w:style w:type="character" w:styleId="2911">
    <w:name w:val="Основной текст (29)"/>
    <w:basedOn w:val="2910"/>
    <w:qFormat/>
    <w:rPr/>
  </w:style>
  <w:style w:type="character" w:styleId="2941">
    <w:name w:val="Основной текст (29)4"/>
    <w:basedOn w:val="2910"/>
    <w:qFormat/>
    <w:rPr/>
  </w:style>
  <w:style w:type="character" w:styleId="299pt2">
    <w:name w:val="Основной текст (29) + 9 pt2"/>
    <w:basedOn w:val="2910"/>
    <w:qFormat/>
    <w:rPr>
      <w:spacing w:val="0"/>
      <w:sz w:val="18"/>
      <w:szCs w:val="18"/>
    </w:rPr>
  </w:style>
  <w:style w:type="character" w:styleId="299pt1">
    <w:name w:val="Основной текст (29) + 9 pt1"/>
    <w:basedOn w:val="2910"/>
    <w:qFormat/>
    <w:rPr>
      <w:spacing w:val="0"/>
      <w:sz w:val="18"/>
      <w:szCs w:val="18"/>
    </w:rPr>
  </w:style>
  <w:style w:type="character" w:styleId="2931">
    <w:name w:val="Основной текст (29)3"/>
    <w:basedOn w:val="2910"/>
    <w:qFormat/>
    <w:rPr/>
  </w:style>
  <w:style w:type="character" w:styleId="861">
    <w:name w:val="Основной текст + 86"/>
    <w:basedOn w:val="8"/>
    <w:qFormat/>
    <w:rPr>
      <w:spacing w:val="20"/>
      <w:lang w:val="en-US" w:eastAsia="en-US"/>
    </w:rPr>
  </w:style>
  <w:style w:type="character" w:styleId="2921">
    <w:name w:val="Основной текст (29)2"/>
    <w:basedOn w:val="2910"/>
    <w:qFormat/>
    <w:rPr>
      <w:lang w:val="en-US" w:eastAsia="en-US"/>
    </w:rPr>
  </w:style>
  <w:style w:type="character" w:styleId="193">
    <w:name w:val="Основной текст (19)3"/>
    <w:basedOn w:val="19"/>
    <w:qFormat/>
    <w:rPr/>
  </w:style>
  <w:style w:type="character" w:styleId="711">
    <w:name w:val="Основной текст + 711"/>
    <w:basedOn w:val="8"/>
    <w:qFormat/>
    <w:rPr>
      <w:smallCaps/>
      <w:spacing w:val="10"/>
      <w:sz w:val="15"/>
      <w:szCs w:val="15"/>
    </w:rPr>
  </w:style>
  <w:style w:type="character" w:styleId="2211">
    <w:name w:val="Основной текст (2)21"/>
    <w:basedOn w:val="21"/>
    <w:qFormat/>
    <w:rPr>
      <w:lang w:val="en-US" w:eastAsia="en-US"/>
    </w:rPr>
  </w:style>
  <w:style w:type="character" w:styleId="710">
    <w:name w:val="Основной текст + 710"/>
    <w:basedOn w:val="8"/>
    <w:qFormat/>
    <w:rPr>
      <w:spacing w:val="20"/>
      <w:sz w:val="15"/>
      <w:szCs w:val="15"/>
    </w:rPr>
  </w:style>
  <w:style w:type="character" w:styleId="641">
    <w:name w:val="Основной текст + 64"/>
    <w:basedOn w:val="8"/>
    <w:qFormat/>
    <w:rPr>
      <w:sz w:val="13"/>
      <w:szCs w:val="13"/>
    </w:rPr>
  </w:style>
  <w:style w:type="character" w:styleId="633">
    <w:name w:val="Основной текст + 63"/>
    <w:basedOn w:val="8"/>
    <w:qFormat/>
    <w:rPr>
      <w:sz w:val="13"/>
      <w:szCs w:val="13"/>
    </w:rPr>
  </w:style>
  <w:style w:type="character" w:styleId="0pt1">
    <w:name w:val="Основной текст + Интервал 0 pt1"/>
    <w:basedOn w:val="8"/>
    <w:qFormat/>
    <w:rPr>
      <w:spacing w:val="10"/>
      <w:sz w:val="18"/>
      <w:szCs w:val="18"/>
    </w:rPr>
  </w:style>
  <w:style w:type="character" w:styleId="510">
    <w:name w:val="Основной текст (5)10"/>
    <w:basedOn w:val="5"/>
    <w:qFormat/>
    <w:rPr/>
  </w:style>
  <w:style w:type="character" w:styleId="2210">
    <w:name w:val="Заголовок №2 (2)_"/>
    <w:basedOn w:val="Style14"/>
    <w:qFormat/>
    <w:rPr>
      <w:rFonts w:ascii="Century Gothic" w:hAnsi="Century Gothic" w:cs="Century Gothic"/>
      <w:sz w:val="27"/>
      <w:szCs w:val="27"/>
      <w:lang w:val="en-US" w:eastAsia="en-US"/>
    </w:rPr>
  </w:style>
  <w:style w:type="character" w:styleId="2212">
    <w:name w:val="Заголовок №2 (2)"/>
    <w:basedOn w:val="2210"/>
    <w:qFormat/>
    <w:rPr/>
  </w:style>
  <w:style w:type="character" w:styleId="60pt9">
    <w:name w:val="Основной текст (6) + Интервал 0 pt9"/>
    <w:basedOn w:val="61"/>
    <w:qFormat/>
    <w:rPr>
      <w:spacing w:val="10"/>
    </w:rPr>
  </w:style>
  <w:style w:type="character" w:styleId="220">
    <w:name w:val="Основной текст (2)20"/>
    <w:basedOn w:val="21"/>
    <w:qFormat/>
    <w:rPr>
      <w:lang w:val="en-US" w:eastAsia="en-US"/>
    </w:rPr>
  </w:style>
  <w:style w:type="character" w:styleId="619">
    <w:name w:val="Колонтитул + 61"/>
    <w:basedOn w:val="8"/>
    <w:qFormat/>
    <w:rPr>
      <w:i/>
      <w:iCs/>
      <w:sz w:val="13"/>
      <w:szCs w:val="13"/>
    </w:rPr>
  </w:style>
  <w:style w:type="character" w:styleId="7pt3">
    <w:name w:val="Основной текст + 7 pt3"/>
    <w:basedOn w:val="8"/>
    <w:qFormat/>
    <w:rPr>
      <w:spacing w:val="40"/>
      <w:sz w:val="14"/>
      <w:szCs w:val="14"/>
    </w:rPr>
  </w:style>
  <w:style w:type="character" w:styleId="7pt2">
    <w:name w:val="Основной текст + 7 pt2"/>
    <w:basedOn w:val="8"/>
    <w:qFormat/>
    <w:rPr>
      <w:spacing w:val="40"/>
      <w:sz w:val="14"/>
      <w:szCs w:val="14"/>
      <w:lang w:val="en-US" w:eastAsia="en-US"/>
    </w:rPr>
  </w:style>
  <w:style w:type="character" w:styleId="3pt1">
    <w:name w:val="Основной текст + Интервал 3 pt1"/>
    <w:basedOn w:val="8"/>
    <w:qFormat/>
    <w:rPr>
      <w:spacing w:val="60"/>
      <w:sz w:val="18"/>
      <w:szCs w:val="18"/>
    </w:rPr>
  </w:style>
  <w:style w:type="character" w:styleId="851">
    <w:name w:val="Основной текст + 85"/>
    <w:basedOn w:val="8"/>
    <w:qFormat/>
    <w:rPr>
      <w:lang w:val="en-US"/>
    </w:rPr>
  </w:style>
  <w:style w:type="character" w:styleId="842">
    <w:name w:val="Основной текст + 84"/>
    <w:basedOn w:val="8"/>
    <w:qFormat/>
    <w:rPr>
      <w:spacing w:val="30"/>
    </w:rPr>
  </w:style>
  <w:style w:type="character" w:styleId="30">
    <w:name w:val="Основной текст (30)_"/>
    <w:basedOn w:val="Style14"/>
    <w:qFormat/>
    <w:rPr>
      <w:rFonts w:ascii="Times New Roman" w:hAnsi="Times New Roman" w:cs="Times New Roman"/>
      <w:b/>
      <w:bCs/>
      <w:spacing w:val="-10"/>
      <w:sz w:val="17"/>
      <w:szCs w:val="17"/>
    </w:rPr>
  </w:style>
  <w:style w:type="character" w:styleId="301pt">
    <w:name w:val="Основной текст (30) + Интервал 1 pt"/>
    <w:basedOn w:val="30"/>
    <w:qFormat/>
    <w:rPr>
      <w:spacing w:val="20"/>
    </w:rPr>
  </w:style>
  <w:style w:type="character" w:styleId="3010">
    <w:name w:val="Основной текст (30) + 10"/>
    <w:basedOn w:val="30"/>
    <w:qFormat/>
    <w:rPr>
      <w:sz w:val="21"/>
      <w:szCs w:val="21"/>
    </w:rPr>
  </w:style>
  <w:style w:type="character" w:styleId="301pt3">
    <w:name w:val="Основной текст (30) + Интервал 1 pt3"/>
    <w:basedOn w:val="30"/>
    <w:qFormat/>
    <w:rPr>
      <w:spacing w:val="20"/>
      <w:lang w:val="en-US"/>
    </w:rPr>
  </w:style>
  <w:style w:type="character" w:styleId="301pt2">
    <w:name w:val="Основной текст (30) + Интервал 1 pt2"/>
    <w:basedOn w:val="30"/>
    <w:qFormat/>
    <w:rPr>
      <w:spacing w:val="20"/>
    </w:rPr>
  </w:style>
  <w:style w:type="character" w:styleId="301pt1">
    <w:name w:val="Основной текст (30) + Интервал 1 pt1"/>
    <w:basedOn w:val="30"/>
    <w:qFormat/>
    <w:rPr>
      <w:spacing w:val="20"/>
      <w:lang w:val="en-US" w:eastAsia="en-US"/>
    </w:rPr>
  </w:style>
  <w:style w:type="character" w:styleId="441">
    <w:name w:val="Заголовок №4 (4)_"/>
    <w:basedOn w:val="Style14"/>
    <w:qFormat/>
    <w:rPr>
      <w:rFonts w:ascii="Times New Roman" w:hAnsi="Times New Roman" w:cs="Times New Roman"/>
      <w:spacing w:val="0"/>
      <w:sz w:val="16"/>
      <w:szCs w:val="16"/>
    </w:rPr>
  </w:style>
  <w:style w:type="character" w:styleId="440pt">
    <w:name w:val="Заголовок №4 (4) + Интервал 0 pt"/>
    <w:basedOn w:val="441"/>
    <w:qFormat/>
    <w:rPr>
      <w:spacing w:val="10"/>
    </w:rPr>
  </w:style>
  <w:style w:type="character" w:styleId="441pt">
    <w:name w:val="Заголовок №4 (4) + Интервал -1 pt"/>
    <w:basedOn w:val="441"/>
    <w:qFormat/>
    <w:rPr>
      <w:spacing w:val="-20"/>
      <w:lang w:val="en-US"/>
    </w:rPr>
  </w:style>
  <w:style w:type="character" w:styleId="449pt">
    <w:name w:val="Заголовок №4 (4) + 9 pt"/>
    <w:basedOn w:val="441"/>
    <w:qFormat/>
    <w:rPr>
      <w:sz w:val="18"/>
      <w:szCs w:val="18"/>
    </w:rPr>
  </w:style>
  <w:style w:type="character" w:styleId="219">
    <w:name w:val="Основной текст (2)19"/>
    <w:basedOn w:val="21"/>
    <w:qFormat/>
    <w:rPr>
      <w:lang w:val="en-US" w:eastAsia="en-US"/>
    </w:rPr>
  </w:style>
  <w:style w:type="character" w:styleId="623">
    <w:name w:val="Основной текст + 62"/>
    <w:basedOn w:val="8"/>
    <w:qFormat/>
    <w:rPr>
      <w:sz w:val="13"/>
      <w:szCs w:val="13"/>
    </w:rPr>
  </w:style>
  <w:style w:type="character" w:styleId="791">
    <w:name w:val="Основной текст + 79"/>
    <w:basedOn w:val="8"/>
    <w:qFormat/>
    <w:rPr>
      <w:spacing w:val="20"/>
      <w:sz w:val="15"/>
      <w:szCs w:val="15"/>
    </w:rPr>
  </w:style>
  <w:style w:type="character" w:styleId="781">
    <w:name w:val="Основной текст + 78"/>
    <w:basedOn w:val="8"/>
    <w:qFormat/>
    <w:rPr>
      <w:spacing w:val="20"/>
      <w:sz w:val="15"/>
      <w:szCs w:val="15"/>
      <w:lang w:val="en-US" w:eastAsia="en-US"/>
    </w:rPr>
  </w:style>
  <w:style w:type="character" w:styleId="771">
    <w:name w:val="Основной текст (7) + 7"/>
    <w:basedOn w:val="7"/>
    <w:qFormat/>
    <w:rPr>
      <w:smallCaps/>
      <w:spacing w:val="10"/>
      <w:sz w:val="15"/>
      <w:szCs w:val="15"/>
    </w:rPr>
  </w:style>
  <w:style w:type="character" w:styleId="2185">
    <w:name w:val="Основной текст (2)18"/>
    <w:basedOn w:val="21"/>
    <w:qFormat/>
    <w:rPr>
      <w:lang w:val="en-US" w:eastAsia="en-US"/>
    </w:rPr>
  </w:style>
  <w:style w:type="character" w:styleId="5pt">
    <w:name w:val="Основной текст + Интервал 5 pt"/>
    <w:basedOn w:val="8"/>
    <w:qFormat/>
    <w:rPr>
      <w:spacing w:val="100"/>
      <w:sz w:val="18"/>
      <w:szCs w:val="18"/>
      <w:lang w:val="en-US"/>
    </w:rPr>
  </w:style>
  <w:style w:type="character" w:styleId="772">
    <w:name w:val="Основной текст + 77"/>
    <w:basedOn w:val="8"/>
    <w:qFormat/>
    <w:rPr>
      <w:smallCaps/>
      <w:spacing w:val="10"/>
      <w:sz w:val="15"/>
      <w:szCs w:val="15"/>
      <w:lang w:val="en-US"/>
    </w:rPr>
  </w:style>
  <w:style w:type="character" w:styleId="8pt1">
    <w:name w:val="Основной текст + 8 pt1"/>
    <w:basedOn w:val="8"/>
    <w:qFormat/>
    <w:rPr>
      <w:spacing w:val="50"/>
      <w:sz w:val="16"/>
      <w:szCs w:val="16"/>
    </w:rPr>
  </w:style>
  <w:style w:type="character" w:styleId="70pt7">
    <w:name w:val="Основной текст (7) + Интервал 0 pt7"/>
    <w:basedOn w:val="7"/>
    <w:qFormat/>
    <w:rPr>
      <w:spacing w:val="10"/>
    </w:rPr>
  </w:style>
  <w:style w:type="character" w:styleId="70pt6">
    <w:name w:val="Основной текст (7) + Интервал 0 pt6"/>
    <w:basedOn w:val="7"/>
    <w:qFormat/>
    <w:rPr>
      <w:spacing w:val="10"/>
    </w:rPr>
  </w:style>
  <w:style w:type="character" w:styleId="70pt5">
    <w:name w:val="Основной текст (7) + Интервал 0 pt5"/>
    <w:basedOn w:val="7"/>
    <w:qFormat/>
    <w:rPr>
      <w:spacing w:val="10"/>
      <w:lang w:val="en-US" w:eastAsia="en-US"/>
    </w:rPr>
  </w:style>
  <w:style w:type="character" w:styleId="451">
    <w:name w:val="Основной текст (4)5"/>
    <w:basedOn w:val="4"/>
    <w:qFormat/>
    <w:rPr/>
  </w:style>
  <w:style w:type="character" w:styleId="217">
    <w:name w:val="Основной текст (2)17"/>
    <w:basedOn w:val="21"/>
    <w:qFormat/>
    <w:rPr>
      <w:lang w:val="en-US" w:eastAsia="en-US"/>
    </w:rPr>
  </w:style>
  <w:style w:type="character" w:styleId="123">
    <w:name w:val="Заголовок №1 (2)_"/>
    <w:basedOn w:val="Style14"/>
    <w:qFormat/>
    <w:rPr>
      <w:rFonts w:ascii="Times New Roman" w:hAnsi="Times New Roman" w:cs="Times New Roman"/>
      <w:spacing w:val="10"/>
      <w:sz w:val="18"/>
      <w:szCs w:val="18"/>
    </w:rPr>
  </w:style>
  <w:style w:type="character" w:styleId="120pt">
    <w:name w:val="Заголовок №1 (2) + Интервал 0 pt"/>
    <w:basedOn w:val="123"/>
    <w:qFormat/>
    <w:rPr>
      <w:spacing w:val="0"/>
    </w:rPr>
  </w:style>
  <w:style w:type="character" w:styleId="124">
    <w:name w:val="Заголовок №1 (2)"/>
    <w:basedOn w:val="123"/>
    <w:qFormat/>
    <w:rPr>
      <w:lang w:val="en-US" w:eastAsia="en-US"/>
    </w:rPr>
  </w:style>
  <w:style w:type="character" w:styleId="1221">
    <w:name w:val="Заголовок №1 (2)2"/>
    <w:basedOn w:val="123"/>
    <w:qFormat/>
    <w:rPr/>
  </w:style>
  <w:style w:type="character" w:styleId="442">
    <w:name w:val="Основной текст (4)4"/>
    <w:basedOn w:val="4"/>
    <w:qFormat/>
    <w:rPr/>
  </w:style>
  <w:style w:type="character" w:styleId="1613">
    <w:name w:val="Основной текст (16)13"/>
    <w:basedOn w:val="161"/>
    <w:qFormat/>
    <w:rPr/>
  </w:style>
  <w:style w:type="character" w:styleId="2161">
    <w:name w:val="Основной текст (2)16"/>
    <w:basedOn w:val="21"/>
    <w:qFormat/>
    <w:rPr>
      <w:lang w:val="en-US" w:eastAsia="en-US"/>
    </w:rPr>
  </w:style>
  <w:style w:type="character" w:styleId="821">
    <w:name w:val="Колонтитул + 82"/>
    <w:basedOn w:val="8"/>
    <w:qFormat/>
    <w:rPr>
      <w:lang w:val="en-US" w:eastAsia="en-US"/>
    </w:rPr>
  </w:style>
  <w:style w:type="character" w:styleId="4311">
    <w:name w:val="Основной текст (4)3"/>
    <w:basedOn w:val="4"/>
    <w:qFormat/>
    <w:rPr/>
  </w:style>
  <w:style w:type="character" w:styleId="60pt8">
    <w:name w:val="Основной текст (6) + Интервал 0 pt8"/>
    <w:basedOn w:val="61"/>
    <w:qFormat/>
    <w:rPr>
      <w:spacing w:val="10"/>
    </w:rPr>
  </w:style>
  <w:style w:type="character" w:styleId="2151">
    <w:name w:val="Основной текст (2)15"/>
    <w:basedOn w:val="21"/>
    <w:qFormat/>
    <w:rPr>
      <w:lang w:val="en-US" w:eastAsia="en-US"/>
    </w:rPr>
  </w:style>
  <w:style w:type="character" w:styleId="10110">
    <w:name w:val="Основной текст + 101"/>
    <w:basedOn w:val="8"/>
    <w:qFormat/>
    <w:rPr>
      <w:sz w:val="21"/>
      <w:szCs w:val="21"/>
    </w:rPr>
  </w:style>
  <w:style w:type="character" w:styleId="59">
    <w:name w:val="Основной текст (5)9"/>
    <w:basedOn w:val="5"/>
    <w:qFormat/>
    <w:rPr/>
  </w:style>
  <w:style w:type="character" w:styleId="1612">
    <w:name w:val="Основной текст (16)12"/>
    <w:basedOn w:val="161"/>
    <w:qFormat/>
    <w:rPr/>
  </w:style>
  <w:style w:type="character" w:styleId="TrebuchetMS1">
    <w:name w:val="Колонтитул + Trebuchet MS1"/>
    <w:basedOn w:val="8"/>
    <w:qFormat/>
    <w:rPr>
      <w:rFonts w:ascii="Trebuchet MS" w:hAnsi="Trebuchet MS" w:cs="Trebuchet MS"/>
      <w:i/>
      <w:iCs/>
      <w:sz w:val="16"/>
      <w:szCs w:val="16"/>
    </w:rPr>
  </w:style>
  <w:style w:type="character" w:styleId="2141">
    <w:name w:val="Основной текст (2)14"/>
    <w:basedOn w:val="21"/>
    <w:qFormat/>
    <w:rPr>
      <w:lang w:val="en-US" w:eastAsia="en-US"/>
    </w:rPr>
  </w:style>
  <w:style w:type="character" w:styleId="5110">
    <w:name w:val="Основной текст (5) + Не курсив1"/>
    <w:basedOn w:val="5"/>
    <w:qFormat/>
    <w:rPr>
      <w:spacing w:val="0"/>
      <w:lang w:val="en-US"/>
    </w:rPr>
  </w:style>
  <w:style w:type="character" w:styleId="58">
    <w:name w:val="Основной текст (5)8"/>
    <w:basedOn w:val="5"/>
    <w:qFormat/>
    <w:rPr>
      <w:lang w:val="en-US" w:eastAsia="en-US"/>
    </w:rPr>
  </w:style>
  <w:style w:type="character" w:styleId="6110">
    <w:name w:val="Основной текст + 61"/>
    <w:basedOn w:val="8"/>
    <w:qFormat/>
    <w:rPr>
      <w:spacing w:val="30"/>
      <w:sz w:val="13"/>
      <w:szCs w:val="13"/>
    </w:rPr>
  </w:style>
  <w:style w:type="character" w:styleId="311">
    <w:name w:val="Основной текст (31)_"/>
    <w:basedOn w:val="Style14"/>
    <w:qFormat/>
    <w:rPr>
      <w:rFonts w:ascii="Times New Roman" w:hAnsi="Times New Roman" w:cs="Times New Roman"/>
      <w:spacing w:val="20"/>
      <w:sz w:val="19"/>
      <w:szCs w:val="19"/>
    </w:rPr>
  </w:style>
  <w:style w:type="character" w:styleId="312">
    <w:name w:val="Основной текст (31)"/>
    <w:basedOn w:val="311"/>
    <w:qFormat/>
    <w:rPr/>
  </w:style>
  <w:style w:type="character" w:styleId="314">
    <w:name w:val="Основной текст (31)4"/>
    <w:basedOn w:val="311"/>
    <w:qFormat/>
    <w:rPr/>
  </w:style>
  <w:style w:type="character" w:styleId="313">
    <w:name w:val="Основной текст (31)3"/>
    <w:basedOn w:val="311"/>
    <w:qFormat/>
    <w:rPr/>
  </w:style>
  <w:style w:type="character" w:styleId="3121">
    <w:name w:val="Основной текст (31)2"/>
    <w:basedOn w:val="311"/>
    <w:qFormat/>
    <w:rPr>
      <w:lang w:val="en-US" w:eastAsia="en-US"/>
    </w:rPr>
  </w:style>
  <w:style w:type="character" w:styleId="3110">
    <w:name w:val="Основной текст (31) + 10"/>
    <w:basedOn w:val="311"/>
    <w:qFormat/>
    <w:rPr>
      <w:spacing w:val="0"/>
      <w:sz w:val="21"/>
      <w:szCs w:val="21"/>
      <w:lang w:val="en-US" w:eastAsia="en-US"/>
    </w:rPr>
  </w:style>
  <w:style w:type="character" w:styleId="31101">
    <w:name w:val="Основной текст (31) + 101"/>
    <w:basedOn w:val="311"/>
    <w:qFormat/>
    <w:rPr>
      <w:spacing w:val="0"/>
      <w:sz w:val="21"/>
      <w:szCs w:val="21"/>
    </w:rPr>
  </w:style>
  <w:style w:type="character" w:styleId="652">
    <w:name w:val="Основной текст (6) + 5"/>
    <w:basedOn w:val="61"/>
    <w:qFormat/>
    <w:rPr>
      <w:b/>
      <w:bCs/>
      <w:i/>
      <w:iCs/>
      <w:spacing w:val="30"/>
      <w:sz w:val="11"/>
      <w:szCs w:val="11"/>
    </w:rPr>
  </w:style>
  <w:style w:type="character" w:styleId="60pt7">
    <w:name w:val="Основной текст (6) + Интервал 0 pt7"/>
    <w:basedOn w:val="61"/>
    <w:qFormat/>
    <w:rPr>
      <w:spacing w:val="10"/>
    </w:rPr>
  </w:style>
  <w:style w:type="character" w:styleId="1611">
    <w:name w:val="Основной текст (16)11"/>
    <w:basedOn w:val="161"/>
    <w:qFormat/>
    <w:rPr/>
  </w:style>
  <w:style w:type="character" w:styleId="6pt1">
    <w:name w:val="Колонтитул + 6 pt1"/>
    <w:basedOn w:val="8"/>
    <w:qFormat/>
    <w:rPr>
      <w:i/>
      <w:iCs/>
      <w:sz w:val="12"/>
      <w:szCs w:val="12"/>
    </w:rPr>
  </w:style>
  <w:style w:type="character" w:styleId="2131">
    <w:name w:val="Основной текст (2)13"/>
    <w:basedOn w:val="21"/>
    <w:qFormat/>
    <w:rPr>
      <w:lang w:val="en-US" w:eastAsia="en-US"/>
    </w:rPr>
  </w:style>
  <w:style w:type="character" w:styleId="69pt1">
    <w:name w:val="Основной текст (6) + 9 pt1"/>
    <w:basedOn w:val="61"/>
    <w:qFormat/>
    <w:rPr>
      <w:sz w:val="18"/>
      <w:szCs w:val="18"/>
    </w:rPr>
  </w:style>
  <w:style w:type="character" w:styleId="60pt6">
    <w:name w:val="Основной текст (6) + Интервал 0 pt6"/>
    <w:basedOn w:val="61"/>
    <w:qFormat/>
    <w:rPr>
      <w:spacing w:val="10"/>
      <w:lang w:val="en-US"/>
    </w:rPr>
  </w:style>
  <w:style w:type="character" w:styleId="6ArialBlack">
    <w:name w:val="Основной текст (6) + Arial Black"/>
    <w:basedOn w:val="61"/>
    <w:qFormat/>
    <w:rPr>
      <w:rFonts w:ascii="Arial Black" w:hAnsi="Arial Black" w:cs="Arial Black"/>
      <w:sz w:val="12"/>
      <w:szCs w:val="12"/>
      <w:lang w:val="en-US"/>
    </w:rPr>
  </w:style>
  <w:style w:type="character" w:styleId="761">
    <w:name w:val="Основной текст + 76"/>
    <w:basedOn w:val="8"/>
    <w:qFormat/>
    <w:rPr>
      <w:smallCaps/>
      <w:spacing w:val="40"/>
      <w:sz w:val="15"/>
      <w:szCs w:val="15"/>
      <w:lang w:val="en-US"/>
    </w:rPr>
  </w:style>
  <w:style w:type="character" w:styleId="751">
    <w:name w:val="Основной текст + 75"/>
    <w:basedOn w:val="8"/>
    <w:qFormat/>
    <w:rPr>
      <w:spacing w:val="20"/>
      <w:sz w:val="15"/>
      <w:szCs w:val="15"/>
    </w:rPr>
  </w:style>
  <w:style w:type="character" w:styleId="741">
    <w:name w:val="Основной текст + 74"/>
    <w:basedOn w:val="8"/>
    <w:qFormat/>
    <w:rPr>
      <w:smallCaps/>
      <w:spacing w:val="40"/>
      <w:sz w:val="15"/>
      <w:szCs w:val="15"/>
      <w:lang w:val="en-US"/>
    </w:rPr>
  </w:style>
  <w:style w:type="character" w:styleId="57">
    <w:name w:val="Основной текст (5)7"/>
    <w:basedOn w:val="5"/>
    <w:qFormat/>
    <w:rPr/>
  </w:style>
  <w:style w:type="character" w:styleId="113">
    <w:name w:val="Основной текст + Курсив1"/>
    <w:basedOn w:val="8"/>
    <w:qFormat/>
    <w:rPr>
      <w:i/>
      <w:iCs/>
      <w:spacing w:val="10"/>
      <w:sz w:val="18"/>
      <w:szCs w:val="18"/>
      <w:lang w:val="en-US" w:eastAsia="en-US"/>
    </w:rPr>
  </w:style>
  <w:style w:type="character" w:styleId="1610">
    <w:name w:val="Основной текст (16)10"/>
    <w:basedOn w:val="161"/>
    <w:qFormat/>
    <w:rPr/>
  </w:style>
  <w:style w:type="character" w:styleId="324">
    <w:name w:val="Основной текст (32)_"/>
    <w:basedOn w:val="Style14"/>
    <w:qFormat/>
    <w:rPr>
      <w:rFonts w:ascii="Lucida Sans Unicode" w:hAnsi="Lucida Sans Unicode" w:cs="Lucida Sans Unicode"/>
      <w:spacing w:val="10"/>
      <w:sz w:val="11"/>
      <w:szCs w:val="11"/>
    </w:rPr>
  </w:style>
  <w:style w:type="character" w:styleId="325">
    <w:name w:val="Основной текст (32)"/>
    <w:basedOn w:val="324"/>
    <w:qFormat/>
    <w:rPr/>
  </w:style>
  <w:style w:type="character" w:styleId="140pt1">
    <w:name w:val="Основной текст (14) + Интервал 0 pt1"/>
    <w:basedOn w:val="14"/>
    <w:qFormat/>
    <w:rPr>
      <w:spacing w:val="0"/>
    </w:rPr>
  </w:style>
  <w:style w:type="character" w:styleId="1462">
    <w:name w:val="Основной текст (14) + 62"/>
    <w:basedOn w:val="14"/>
    <w:qFormat/>
    <w:rPr>
      <w:spacing w:val="0"/>
      <w:sz w:val="13"/>
      <w:szCs w:val="13"/>
      <w:lang w:val="en-US" w:eastAsia="en-US"/>
    </w:rPr>
  </w:style>
  <w:style w:type="character" w:styleId="1461">
    <w:name w:val="Основной текст (14) + 61"/>
    <w:basedOn w:val="14"/>
    <w:qFormat/>
    <w:rPr>
      <w:spacing w:val="0"/>
      <w:sz w:val="13"/>
      <w:szCs w:val="13"/>
    </w:rPr>
  </w:style>
  <w:style w:type="character" w:styleId="148pt3">
    <w:name w:val="Основной текст (14) + 8 pt3"/>
    <w:basedOn w:val="14"/>
    <w:qFormat/>
    <w:rPr>
      <w:i/>
      <w:iCs/>
      <w:spacing w:val="0"/>
      <w:sz w:val="16"/>
      <w:szCs w:val="16"/>
      <w:lang w:val="en-US" w:eastAsia="en-US"/>
    </w:rPr>
  </w:style>
  <w:style w:type="character" w:styleId="148pt2">
    <w:name w:val="Основной текст (14) + 8 pt2"/>
    <w:basedOn w:val="14"/>
    <w:qFormat/>
    <w:rPr>
      <w:i/>
      <w:iCs/>
      <w:spacing w:val="0"/>
      <w:sz w:val="16"/>
      <w:szCs w:val="16"/>
      <w:lang w:val="en-US"/>
    </w:rPr>
  </w:style>
  <w:style w:type="character" w:styleId="148pt1">
    <w:name w:val="Основной текст (14) + 8 pt1"/>
    <w:basedOn w:val="14"/>
    <w:qFormat/>
    <w:rPr>
      <w:i/>
      <w:iCs/>
      <w:spacing w:val="0"/>
      <w:sz w:val="16"/>
      <w:szCs w:val="16"/>
      <w:lang w:val="en-US" w:eastAsia="en-US"/>
    </w:rPr>
  </w:style>
  <w:style w:type="character" w:styleId="816">
    <w:name w:val="Колонтитул + 81"/>
    <w:basedOn w:val="8"/>
    <w:qFormat/>
    <w:rPr>
      <w:spacing w:val="10"/>
    </w:rPr>
  </w:style>
  <w:style w:type="character" w:styleId="SegoeUI">
    <w:name w:val="Основной текст + Segoe UI"/>
    <w:basedOn w:val="8"/>
    <w:qFormat/>
    <w:rPr>
      <w:rFonts w:ascii="Segoe UI" w:hAnsi="Segoe UI" w:cs="Segoe UI"/>
      <w:smallCaps/>
      <w:spacing w:val="30"/>
      <w:w w:val="100"/>
      <w:sz w:val="10"/>
      <w:szCs w:val="10"/>
      <w:lang w:val="en-US"/>
    </w:rPr>
  </w:style>
  <w:style w:type="character" w:styleId="3241">
    <w:name w:val="Основной текст (32)4"/>
    <w:basedOn w:val="324"/>
    <w:qFormat/>
    <w:rPr>
      <w:lang w:val="en-US"/>
    </w:rPr>
  </w:style>
  <w:style w:type="character" w:styleId="3231">
    <w:name w:val="Основной текст (32)3"/>
    <w:basedOn w:val="324"/>
    <w:qFormat/>
    <w:rPr/>
  </w:style>
  <w:style w:type="character" w:styleId="3221">
    <w:name w:val="Основной текст (32)2"/>
    <w:basedOn w:val="324"/>
    <w:qFormat/>
    <w:rPr/>
  </w:style>
  <w:style w:type="character" w:styleId="333">
    <w:name w:val="Основной текст (33)_"/>
    <w:basedOn w:val="Style14"/>
    <w:qFormat/>
    <w:rPr>
      <w:rFonts w:ascii="Times New Roman" w:hAnsi="Times New Roman" w:cs="Times New Roman"/>
      <w:b/>
      <w:bCs/>
      <w:spacing w:val="0"/>
      <w:sz w:val="17"/>
      <w:szCs w:val="17"/>
    </w:rPr>
  </w:style>
  <w:style w:type="character" w:styleId="334">
    <w:name w:val="Основной текст (33)"/>
    <w:basedOn w:val="333"/>
    <w:qFormat/>
    <w:rPr/>
  </w:style>
  <w:style w:type="character" w:styleId="169">
    <w:name w:val="Основной текст (16)9"/>
    <w:basedOn w:val="161"/>
    <w:qFormat/>
    <w:rPr/>
  </w:style>
  <w:style w:type="character" w:styleId="2126">
    <w:name w:val="Основной текст (2)12"/>
    <w:basedOn w:val="21"/>
    <w:qFormat/>
    <w:rPr>
      <w:lang w:val="en-US" w:eastAsia="en-US"/>
    </w:rPr>
  </w:style>
  <w:style w:type="character" w:styleId="731">
    <w:name w:val="Основной текст + 73"/>
    <w:basedOn w:val="8"/>
    <w:qFormat/>
    <w:rPr>
      <w:smallCaps/>
      <w:spacing w:val="10"/>
      <w:sz w:val="15"/>
      <w:szCs w:val="15"/>
      <w:lang w:val="en-US"/>
    </w:rPr>
  </w:style>
  <w:style w:type="character" w:styleId="7pt1">
    <w:name w:val="Основной текст + 7 pt1"/>
    <w:basedOn w:val="8"/>
    <w:qFormat/>
    <w:rPr>
      <w:sz w:val="14"/>
      <w:szCs w:val="14"/>
    </w:rPr>
  </w:style>
  <w:style w:type="character" w:styleId="561">
    <w:name w:val="Основной текст (5)6"/>
    <w:basedOn w:val="5"/>
    <w:qFormat/>
    <w:rPr/>
  </w:style>
  <w:style w:type="character" w:styleId="342">
    <w:name w:val="Основной текст (34)_"/>
    <w:basedOn w:val="Style14"/>
    <w:qFormat/>
    <w:rPr>
      <w:rFonts w:ascii="Times New Roman" w:hAnsi="Times New Roman" w:cs="Times New Roman"/>
      <w:b/>
      <w:bCs/>
      <w:spacing w:val="-10"/>
      <w:sz w:val="20"/>
      <w:szCs w:val="20"/>
    </w:rPr>
  </w:style>
  <w:style w:type="character" w:styleId="343">
    <w:name w:val="Основной текст (34)"/>
    <w:basedOn w:val="342"/>
    <w:qFormat/>
    <w:rPr/>
  </w:style>
  <w:style w:type="character" w:styleId="60pt5">
    <w:name w:val="Основной текст (6) + Интервал 0 pt5"/>
    <w:basedOn w:val="61"/>
    <w:qFormat/>
    <w:rPr>
      <w:spacing w:val="10"/>
    </w:rPr>
  </w:style>
  <w:style w:type="character" w:styleId="70pt4">
    <w:name w:val="Основной текст (7) + Интервал 0 pt4"/>
    <w:basedOn w:val="7"/>
    <w:qFormat/>
    <w:rPr>
      <w:spacing w:val="10"/>
    </w:rPr>
  </w:style>
  <w:style w:type="character" w:styleId="60pt4">
    <w:name w:val="Основной текст (6) + Интервал 0 pt4"/>
    <w:basedOn w:val="61"/>
    <w:qFormat/>
    <w:rPr>
      <w:spacing w:val="10"/>
    </w:rPr>
  </w:style>
  <w:style w:type="character" w:styleId="351">
    <w:name w:val="Основной текст (35)_"/>
    <w:basedOn w:val="Style14"/>
    <w:qFormat/>
    <w:rPr>
      <w:rFonts w:ascii="Times New Roman" w:hAnsi="Times New Roman" w:cs="Times New Roman"/>
      <w:spacing w:val="0"/>
      <w:sz w:val="14"/>
      <w:szCs w:val="14"/>
    </w:rPr>
  </w:style>
  <w:style w:type="character" w:styleId="358pt">
    <w:name w:val="Основной текст (35) + 8 pt"/>
    <w:basedOn w:val="351"/>
    <w:qFormat/>
    <w:rPr>
      <w:spacing w:val="10"/>
      <w:sz w:val="16"/>
      <w:szCs w:val="16"/>
    </w:rPr>
  </w:style>
  <w:style w:type="character" w:styleId="352">
    <w:name w:val="Основной текст (35)"/>
    <w:basedOn w:val="351"/>
    <w:qFormat/>
    <w:rPr>
      <w:lang w:val="en-US" w:eastAsia="en-US"/>
    </w:rPr>
  </w:style>
  <w:style w:type="character" w:styleId="353">
    <w:name w:val="Основной текст (35)3"/>
    <w:basedOn w:val="351"/>
    <w:qFormat/>
    <w:rPr/>
  </w:style>
  <w:style w:type="character" w:styleId="3521">
    <w:name w:val="Основной текст (35)2"/>
    <w:basedOn w:val="351"/>
    <w:qFormat/>
    <w:rPr>
      <w:lang w:val="en-US" w:eastAsia="en-US"/>
    </w:rPr>
  </w:style>
  <w:style w:type="character" w:styleId="551">
    <w:name w:val="Основной текст (5)5"/>
    <w:basedOn w:val="5"/>
    <w:qFormat/>
    <w:rPr/>
  </w:style>
  <w:style w:type="character" w:styleId="70pt3">
    <w:name w:val="Основной текст (7) + Интервал 0 pt3"/>
    <w:basedOn w:val="7"/>
    <w:qFormat/>
    <w:rPr>
      <w:spacing w:val="10"/>
    </w:rPr>
  </w:style>
  <w:style w:type="character" w:styleId="168">
    <w:name w:val="Основной текст (16)8"/>
    <w:basedOn w:val="161"/>
    <w:qFormat/>
    <w:rPr/>
  </w:style>
  <w:style w:type="character" w:styleId="36">
    <w:name w:val="Основной текст (36)_"/>
    <w:basedOn w:val="Style14"/>
    <w:qFormat/>
    <w:rPr>
      <w:rFonts w:ascii="Times New Roman" w:hAnsi="Times New Roman" w:cs="Times New Roman"/>
      <w:spacing w:val="0"/>
      <w:sz w:val="18"/>
      <w:szCs w:val="18"/>
    </w:rPr>
  </w:style>
  <w:style w:type="character" w:styleId="361">
    <w:name w:val="Основной текст (36)"/>
    <w:basedOn w:val="36"/>
    <w:qFormat/>
    <w:rPr/>
  </w:style>
  <w:style w:type="character" w:styleId="21111">
    <w:name w:val="Основной текст (2)11"/>
    <w:basedOn w:val="21"/>
    <w:qFormat/>
    <w:rPr/>
  </w:style>
  <w:style w:type="character" w:styleId="21010">
    <w:name w:val="Основной текст (2)10"/>
    <w:basedOn w:val="21"/>
    <w:qFormat/>
    <w:rPr>
      <w:lang w:val="en-US" w:eastAsia="en-US"/>
    </w:rPr>
  </w:style>
  <w:style w:type="character" w:styleId="2912">
    <w:name w:val="Основной текст (2)9"/>
    <w:basedOn w:val="21"/>
    <w:qFormat/>
    <w:rPr/>
  </w:style>
  <w:style w:type="character" w:styleId="1672">
    <w:name w:val="Основной текст (16)7"/>
    <w:basedOn w:val="161"/>
    <w:qFormat/>
    <w:rPr/>
  </w:style>
  <w:style w:type="character" w:styleId="2812">
    <w:name w:val="Основной текст (2)8"/>
    <w:basedOn w:val="21"/>
    <w:qFormat/>
    <w:rPr/>
  </w:style>
  <w:style w:type="character" w:styleId="832">
    <w:name w:val="Основной текст + 83"/>
    <w:basedOn w:val="8"/>
    <w:qFormat/>
    <w:rPr>
      <w:spacing w:val="20"/>
    </w:rPr>
  </w:style>
  <w:style w:type="character" w:styleId="729">
    <w:name w:val="Основной текст + 72"/>
    <w:basedOn w:val="8"/>
    <w:qFormat/>
    <w:rPr>
      <w:spacing w:val="30"/>
      <w:sz w:val="15"/>
      <w:szCs w:val="15"/>
    </w:rPr>
  </w:style>
  <w:style w:type="character" w:styleId="822">
    <w:name w:val="Основной текст + 82"/>
    <w:basedOn w:val="8"/>
    <w:qFormat/>
    <w:rPr>
      <w:spacing w:val="20"/>
      <w:lang w:val="en-US" w:eastAsia="en-US"/>
    </w:rPr>
  </w:style>
  <w:style w:type="character" w:styleId="166">
    <w:name w:val="Основной текст (16)6"/>
    <w:basedOn w:val="161"/>
    <w:qFormat/>
    <w:rPr/>
  </w:style>
  <w:style w:type="character" w:styleId="165">
    <w:name w:val="Основной текст (16)5"/>
    <w:basedOn w:val="161"/>
    <w:qFormat/>
    <w:rPr>
      <w:lang w:val="en-US"/>
    </w:rPr>
  </w:style>
  <w:style w:type="character" w:styleId="16ArialBlack">
    <w:name w:val="Основной текст (16) + Arial Black"/>
    <w:basedOn w:val="161"/>
    <w:qFormat/>
    <w:rPr>
      <w:rFonts w:ascii="Arial Black" w:hAnsi="Arial Black" w:cs="Arial Black"/>
      <w:spacing w:val="20"/>
      <w:w w:val="100"/>
      <w:sz w:val="10"/>
      <w:szCs w:val="10"/>
      <w:lang w:val="en-US"/>
    </w:rPr>
  </w:style>
  <w:style w:type="character" w:styleId="162pt">
    <w:name w:val="Основной текст (16) + Интервал 2 pt"/>
    <w:basedOn w:val="161"/>
    <w:qFormat/>
    <w:rPr>
      <w:spacing w:val="40"/>
    </w:rPr>
  </w:style>
  <w:style w:type="character" w:styleId="169pt3">
    <w:name w:val="Основной текст (16) + 9 pt3"/>
    <w:basedOn w:val="161"/>
    <w:qFormat/>
    <w:rPr>
      <w:sz w:val="18"/>
      <w:szCs w:val="18"/>
      <w:lang w:val="en-US" w:eastAsia="en-US"/>
    </w:rPr>
  </w:style>
  <w:style w:type="character" w:styleId="169pt2">
    <w:name w:val="Основной текст (16) + 9 pt2"/>
    <w:basedOn w:val="161"/>
    <w:qFormat/>
    <w:rPr>
      <w:sz w:val="18"/>
      <w:szCs w:val="18"/>
    </w:rPr>
  </w:style>
  <w:style w:type="character" w:styleId="169pt1">
    <w:name w:val="Основной текст (16) + 9 pt1"/>
    <w:basedOn w:val="161"/>
    <w:qFormat/>
    <w:rPr>
      <w:sz w:val="18"/>
      <w:szCs w:val="18"/>
    </w:rPr>
  </w:style>
  <w:style w:type="character" w:styleId="162pt1">
    <w:name w:val="Основной текст (16) + Интервал 2 pt1"/>
    <w:basedOn w:val="161"/>
    <w:qFormat/>
    <w:rPr>
      <w:spacing w:val="40"/>
    </w:rPr>
  </w:style>
  <w:style w:type="character" w:styleId="70pt2">
    <w:name w:val="Основной текст (7) + Интервал 0 pt2"/>
    <w:basedOn w:val="7"/>
    <w:qFormat/>
    <w:rPr>
      <w:spacing w:val="10"/>
    </w:rPr>
  </w:style>
  <w:style w:type="character" w:styleId="545">
    <w:name w:val="Основной текст (5)4"/>
    <w:basedOn w:val="5"/>
    <w:qFormat/>
    <w:rPr/>
  </w:style>
  <w:style w:type="character" w:styleId="37">
    <w:name w:val="Основной текст (37)_"/>
    <w:basedOn w:val="Style14"/>
    <w:qFormat/>
    <w:rPr>
      <w:rFonts w:ascii="Times New Roman" w:hAnsi="Times New Roman" w:cs="Times New Roman"/>
      <w:b/>
      <w:bCs/>
      <w:spacing w:val="0"/>
      <w:sz w:val="17"/>
      <w:szCs w:val="17"/>
    </w:rPr>
  </w:style>
  <w:style w:type="character" w:styleId="371">
    <w:name w:val="Основной текст (37)"/>
    <w:basedOn w:val="37"/>
    <w:qFormat/>
    <w:rPr/>
  </w:style>
  <w:style w:type="character" w:styleId="60pt3">
    <w:name w:val="Основной текст (6) + Интервал 0 pt3"/>
    <w:basedOn w:val="61"/>
    <w:qFormat/>
    <w:rPr>
      <w:spacing w:val="10"/>
    </w:rPr>
  </w:style>
  <w:style w:type="character" w:styleId="2713">
    <w:name w:val="Основной текст (2)7"/>
    <w:basedOn w:val="21"/>
    <w:qFormat/>
    <w:rPr/>
  </w:style>
  <w:style w:type="character" w:styleId="4212">
    <w:name w:val="Основной текст (4)2"/>
    <w:basedOn w:val="4"/>
    <w:qFormat/>
    <w:rPr/>
  </w:style>
  <w:style w:type="character" w:styleId="2612">
    <w:name w:val="Основной текст (2)6"/>
    <w:basedOn w:val="21"/>
    <w:qFormat/>
    <w:rPr/>
  </w:style>
  <w:style w:type="character" w:styleId="164">
    <w:name w:val="Основной текст (16)4"/>
    <w:basedOn w:val="161"/>
    <w:qFormat/>
    <w:rPr/>
  </w:style>
  <w:style w:type="character" w:styleId="163">
    <w:name w:val="Основной текст (16)3"/>
    <w:basedOn w:val="161"/>
    <w:qFormat/>
    <w:rPr/>
  </w:style>
  <w:style w:type="character" w:styleId="151pt">
    <w:name w:val="Основной текст (15) + Интервал 1 pt"/>
    <w:basedOn w:val="15"/>
    <w:qFormat/>
    <w:rPr>
      <w:spacing w:val="20"/>
    </w:rPr>
  </w:style>
  <w:style w:type="character" w:styleId="151pt1">
    <w:name w:val="Основной текст (15) + Интервал 1 pt1"/>
    <w:basedOn w:val="15"/>
    <w:qFormat/>
    <w:rPr>
      <w:spacing w:val="20"/>
      <w:lang w:val="en-US"/>
    </w:rPr>
  </w:style>
  <w:style w:type="character" w:styleId="SegoeUI1">
    <w:name w:val="Основной текст + Segoe UI1"/>
    <w:basedOn w:val="8"/>
    <w:qFormat/>
    <w:rPr>
      <w:rFonts w:ascii="Segoe UI" w:hAnsi="Segoe UI" w:cs="Segoe UI"/>
      <w:smallCaps/>
      <w:spacing w:val="30"/>
      <w:w w:val="100"/>
      <w:sz w:val="8"/>
      <w:szCs w:val="8"/>
      <w:lang w:val="en-US"/>
    </w:rPr>
  </w:style>
  <w:style w:type="character" w:styleId="817">
    <w:name w:val="Основной текст + 81"/>
    <w:basedOn w:val="8"/>
    <w:qFormat/>
    <w:rPr>
      <w:spacing w:val="20"/>
      <w:lang w:val="en-US" w:eastAsia="en-US"/>
    </w:rPr>
  </w:style>
  <w:style w:type="character" w:styleId="192">
    <w:name w:val="Основной текст (19)2"/>
    <w:basedOn w:val="19"/>
    <w:qFormat/>
    <w:rPr>
      <w:lang w:val="en-US"/>
    </w:rPr>
  </w:style>
  <w:style w:type="character" w:styleId="102pt">
    <w:name w:val="Основной текст (10) + Интервал 2 pt"/>
    <w:basedOn w:val="101"/>
    <w:qFormat/>
    <w:rPr>
      <w:spacing w:val="50"/>
    </w:rPr>
  </w:style>
  <w:style w:type="character" w:styleId="5311">
    <w:name w:val="Основной текст (5)3"/>
    <w:basedOn w:val="5"/>
    <w:qFormat/>
    <w:rPr/>
  </w:style>
  <w:style w:type="character" w:styleId="70pt1">
    <w:name w:val="Основной текст (7) + Интервал 0 pt1"/>
    <w:basedOn w:val="7"/>
    <w:qFormat/>
    <w:rPr>
      <w:spacing w:val="10"/>
    </w:rPr>
  </w:style>
  <w:style w:type="character" w:styleId="16210">
    <w:name w:val="Основной текст (16)2"/>
    <w:basedOn w:val="161"/>
    <w:qFormat/>
    <w:rPr/>
  </w:style>
  <w:style w:type="character" w:styleId="2512">
    <w:name w:val="Основной текст (2)5"/>
    <w:basedOn w:val="21"/>
    <w:qFormat/>
    <w:rPr/>
  </w:style>
  <w:style w:type="character" w:styleId="2410">
    <w:name w:val="Основной текст (2)4"/>
    <w:basedOn w:val="21"/>
    <w:qFormat/>
    <w:rPr>
      <w:lang w:val="en-US" w:eastAsia="en-US"/>
    </w:rPr>
  </w:style>
  <w:style w:type="character" w:styleId="60pt2">
    <w:name w:val="Основной текст (6) + Интервал 0 pt2"/>
    <w:basedOn w:val="61"/>
    <w:qFormat/>
    <w:rPr>
      <w:spacing w:val="10"/>
    </w:rPr>
  </w:style>
  <w:style w:type="character" w:styleId="60pt1">
    <w:name w:val="Основной текст (6) + Интервал 0 pt1"/>
    <w:basedOn w:val="61"/>
    <w:qFormat/>
    <w:rPr>
      <w:spacing w:val="10"/>
    </w:rPr>
  </w:style>
  <w:style w:type="character" w:styleId="2310">
    <w:name w:val="Основной текст (2)3"/>
    <w:basedOn w:val="21"/>
    <w:qFormat/>
    <w:rPr/>
  </w:style>
  <w:style w:type="character" w:styleId="2213">
    <w:name w:val="Основной текст (2)2"/>
    <w:basedOn w:val="21"/>
    <w:qFormat/>
    <w:rPr>
      <w:lang w:val="en-US" w:eastAsia="en-US"/>
    </w:rPr>
  </w:style>
  <w:style w:type="character" w:styleId="7110">
    <w:name w:val="Основной текст + 71"/>
    <w:basedOn w:val="8"/>
    <w:qFormat/>
    <w:rPr>
      <w:spacing w:val="20"/>
      <w:sz w:val="15"/>
      <w:szCs w:val="15"/>
      <w:lang w:val="en-US"/>
    </w:rPr>
  </w:style>
  <w:style w:type="character" w:styleId="10pt1">
    <w:name w:val="Основной текст + 10 pt1"/>
    <w:basedOn w:val="8"/>
    <w:qFormat/>
    <w:rPr>
      <w:sz w:val="20"/>
      <w:szCs w:val="20"/>
    </w:rPr>
  </w:style>
  <w:style w:type="character" w:styleId="5211">
    <w:name w:val="Основной текст (5)2"/>
    <w:basedOn w:val="5"/>
    <w:qFormat/>
    <w:rPr/>
  </w:style>
  <w:style w:type="character" w:styleId="Style24">
    <w:name w:val="Текст сноски Знак"/>
    <w:basedOn w:val="Style14"/>
    <w:qFormat/>
    <w:rPr>
      <w:rFonts w:cs="Arial Unicode MS"/>
      <w:color w:val="000000"/>
      <w:sz w:val="20"/>
      <w:szCs w:val="20"/>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20"/>
    </w:pPr>
    <w:rPr>
      <w:rFonts w:ascii="Times New Roman" w:hAnsi="Times New Roman" w:cs="Times New Roman"/>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Сноска1"/>
    <w:basedOn w:val="Normal"/>
    <w:qFormat/>
    <w:pPr>
      <w:shd w:fill="FFFFFF" w:val="clear"/>
      <w:spacing w:lineRule="exact" w:line="163"/>
      <w:ind w:firstLine="340"/>
      <w:jc w:val="both"/>
    </w:pPr>
    <w:rPr>
      <w:rFonts w:ascii="Times New Roman" w:hAnsi="Times New Roman" w:cs="Times New Roman"/>
      <w:color w:val="000000"/>
      <w:sz w:val="16"/>
      <w:szCs w:val="16"/>
    </w:rPr>
  </w:style>
  <w:style w:type="paragraph" w:styleId="Style25">
    <w:name w:val="Колонтитул"/>
    <w:basedOn w:val="Normal"/>
    <w:qFormat/>
    <w:pPr>
      <w:shd w:fill="FFFFFF" w:val="clear"/>
    </w:pPr>
    <w:rPr>
      <w:rFonts w:ascii="Times New Roman" w:hAnsi="Times New Roman" w:cs="Times New Roman"/>
      <w:color w:val="000000"/>
      <w:sz w:val="20"/>
      <w:szCs w:val="20"/>
    </w:rPr>
  </w:style>
  <w:style w:type="paragraph" w:styleId="2127">
    <w:name w:val="Основной текст (2)1"/>
    <w:basedOn w:val="Normal"/>
    <w:qFormat/>
    <w:pPr>
      <w:shd w:fill="FFFFFF" w:val="clear"/>
      <w:spacing w:lineRule="atLeast" w:line="240" w:before="120" w:after="0"/>
    </w:pPr>
    <w:rPr>
      <w:rFonts w:ascii="Times New Roman" w:hAnsi="Times New Roman" w:cs="Times New Roman"/>
      <w:i/>
      <w:iCs/>
      <w:color w:val="000000"/>
      <w:sz w:val="16"/>
      <w:szCs w:val="16"/>
    </w:rPr>
  </w:style>
  <w:style w:type="paragraph" w:styleId="315">
    <w:name w:val="Основной текст (3)1"/>
    <w:basedOn w:val="Normal"/>
    <w:qFormat/>
    <w:pPr>
      <w:shd w:fill="FFFFFF" w:val="clear"/>
      <w:spacing w:lineRule="atLeast" w:line="240" w:before="600" w:after="120"/>
    </w:pPr>
    <w:rPr>
      <w:rFonts w:ascii="Trebuchet MS" w:hAnsi="Trebuchet MS" w:cs="Trebuchet MS"/>
      <w:color w:val="000000"/>
      <w:sz w:val="16"/>
      <w:szCs w:val="16"/>
      <w:lang w:val="en-US" w:eastAsia="en-US"/>
    </w:rPr>
  </w:style>
  <w:style w:type="paragraph" w:styleId="4110">
    <w:name w:val="Основной текст (4)1"/>
    <w:basedOn w:val="Normal"/>
    <w:qFormat/>
    <w:pPr>
      <w:shd w:fill="FFFFFF" w:val="clear"/>
      <w:spacing w:lineRule="atLeast" w:line="240" w:before="120" w:after="120"/>
    </w:pPr>
    <w:rPr>
      <w:rFonts w:ascii="Times New Roman" w:hAnsi="Times New Roman" w:cs="Times New Roman"/>
      <w:color w:val="000000"/>
      <w:sz w:val="13"/>
      <w:szCs w:val="13"/>
    </w:rPr>
  </w:style>
  <w:style w:type="paragraph" w:styleId="5111">
    <w:name w:val="Основной текст (5)1"/>
    <w:basedOn w:val="Normal"/>
    <w:qFormat/>
    <w:pPr>
      <w:shd w:fill="FFFFFF" w:val="clear"/>
      <w:spacing w:lineRule="exact" w:line="211" w:before="0" w:after="240"/>
    </w:pPr>
    <w:rPr>
      <w:rFonts w:ascii="Times New Roman" w:hAnsi="Times New Roman" w:cs="Times New Roman"/>
      <w:i/>
      <w:iCs/>
      <w:color w:val="000000"/>
      <w:spacing w:val="10"/>
      <w:sz w:val="18"/>
      <w:szCs w:val="18"/>
    </w:rPr>
  </w:style>
  <w:style w:type="paragraph" w:styleId="6112">
    <w:name w:val="Основной текст (6)1"/>
    <w:basedOn w:val="Normal"/>
    <w:qFormat/>
    <w:pPr>
      <w:shd w:fill="FFFFFF" w:val="clear"/>
      <w:spacing w:lineRule="atLeast" w:line="240" w:before="120" w:after="0"/>
    </w:pPr>
    <w:rPr>
      <w:rFonts w:ascii="Times New Roman" w:hAnsi="Times New Roman" w:cs="Times New Roman"/>
      <w:smallCaps/>
      <w:color w:val="000000"/>
      <w:sz w:val="15"/>
      <w:szCs w:val="15"/>
    </w:rPr>
  </w:style>
  <w:style w:type="paragraph" w:styleId="7111">
    <w:name w:val="Основной текст (7)1"/>
    <w:basedOn w:val="Normal"/>
    <w:qFormat/>
    <w:pPr>
      <w:shd w:fill="FFFFFF" w:val="clear"/>
      <w:spacing w:lineRule="atLeast" w:line="240" w:before="60" w:after="0"/>
    </w:pPr>
    <w:rPr>
      <w:rFonts w:ascii="Times New Roman" w:hAnsi="Times New Roman" w:cs="Times New Roman"/>
      <w:color w:val="000000"/>
      <w:sz w:val="16"/>
      <w:szCs w:val="16"/>
    </w:rPr>
  </w:style>
  <w:style w:type="paragraph" w:styleId="316">
    <w:name w:val="Заголовок №31"/>
    <w:basedOn w:val="Normal"/>
    <w:qFormat/>
    <w:pPr>
      <w:shd w:fill="FFFFFF" w:val="clear"/>
      <w:spacing w:lineRule="exact" w:line="206" w:before="0" w:after="420"/>
      <w:jc w:val="right"/>
      <w:outlineLvl w:val="2"/>
    </w:pPr>
    <w:rPr>
      <w:rFonts w:ascii="Times New Roman" w:hAnsi="Times New Roman" w:cs="Times New Roman"/>
      <w:i/>
      <w:iCs/>
      <w:color w:val="000000"/>
      <w:spacing w:val="10"/>
      <w:sz w:val="18"/>
      <w:szCs w:val="18"/>
    </w:rPr>
  </w:style>
  <w:style w:type="paragraph" w:styleId="818">
    <w:name w:val="Основной текст (8)1"/>
    <w:basedOn w:val="Normal"/>
    <w:qFormat/>
    <w:pPr>
      <w:shd w:fill="FFFFFF" w:val="clear"/>
      <w:spacing w:lineRule="atLeast" w:line="240"/>
    </w:pPr>
    <w:rPr>
      <w:rFonts w:ascii="Trebuchet MS" w:hAnsi="Trebuchet MS" w:cs="Trebuchet MS"/>
      <w:color w:val="000000"/>
      <w:sz w:val="13"/>
      <w:szCs w:val="13"/>
    </w:rPr>
  </w:style>
  <w:style w:type="paragraph" w:styleId="912">
    <w:name w:val="Основной текст (9)1"/>
    <w:basedOn w:val="Normal"/>
    <w:qFormat/>
    <w:pPr>
      <w:shd w:fill="FFFFFF" w:val="clear"/>
      <w:spacing w:lineRule="atLeast" w:line="240" w:before="540" w:after="180"/>
    </w:pPr>
    <w:rPr>
      <w:rFonts w:ascii="Trebuchet MS" w:hAnsi="Trebuchet MS" w:cs="Trebuchet MS"/>
      <w:color w:val="000000"/>
      <w:sz w:val="17"/>
      <w:szCs w:val="17"/>
      <w:lang w:val="en-US" w:eastAsia="en-US"/>
    </w:rPr>
  </w:style>
  <w:style w:type="paragraph" w:styleId="3211">
    <w:name w:val="Заголовок №3 (2)1"/>
    <w:basedOn w:val="Normal"/>
    <w:qFormat/>
    <w:pPr>
      <w:shd w:fill="FFFFFF" w:val="clear"/>
      <w:spacing w:lineRule="atLeast" w:line="240" w:before="600" w:after="120"/>
      <w:outlineLvl w:val="2"/>
    </w:pPr>
    <w:rPr>
      <w:rFonts w:ascii="Times New Roman" w:hAnsi="Times New Roman" w:cs="Times New Roman"/>
      <w:b/>
      <w:bCs/>
      <w:color w:val="000000"/>
      <w:spacing w:val="10"/>
      <w:sz w:val="18"/>
      <w:szCs w:val="18"/>
      <w:lang w:val="en-US" w:eastAsia="en-US"/>
    </w:rPr>
  </w:style>
  <w:style w:type="paragraph" w:styleId="4213">
    <w:name w:val="Заголовок №4 (2)1"/>
    <w:basedOn w:val="Normal"/>
    <w:qFormat/>
    <w:pPr>
      <w:shd w:fill="FFFFFF" w:val="clear"/>
      <w:spacing w:lineRule="atLeast" w:line="240" w:before="240" w:after="240"/>
      <w:outlineLvl w:val="3"/>
    </w:pPr>
    <w:rPr>
      <w:rFonts w:ascii="Times New Roman" w:hAnsi="Times New Roman" w:cs="Times New Roman"/>
      <w:color w:val="000000"/>
      <w:sz w:val="17"/>
      <w:szCs w:val="17"/>
    </w:rPr>
  </w:style>
  <w:style w:type="paragraph" w:styleId="10111">
    <w:name w:val="Основной текст (10)1"/>
    <w:basedOn w:val="Normal"/>
    <w:qFormat/>
    <w:pPr>
      <w:shd w:fill="FFFFFF" w:val="clear"/>
      <w:spacing w:lineRule="atLeast" w:line="240" w:before="60" w:after="60"/>
      <w:jc w:val="both"/>
    </w:pPr>
    <w:rPr>
      <w:rFonts w:ascii="Times New Roman" w:hAnsi="Times New Roman" w:cs="Times New Roman"/>
      <w:color w:val="000000"/>
      <w:sz w:val="21"/>
      <w:szCs w:val="21"/>
    </w:rPr>
  </w:style>
  <w:style w:type="paragraph" w:styleId="2128">
    <w:name w:val="Заголовок №21"/>
    <w:basedOn w:val="Normal"/>
    <w:qFormat/>
    <w:pPr>
      <w:shd w:fill="FFFFFF" w:val="clear"/>
      <w:spacing w:lineRule="atLeast" w:line="240"/>
      <w:outlineLvl w:val="1"/>
    </w:pPr>
    <w:rPr>
      <w:rFonts w:ascii="Times New Roman" w:hAnsi="Times New Roman" w:cs="Times New Roman"/>
      <w:i/>
      <w:iCs/>
      <w:color w:val="000000"/>
      <w:spacing w:val="10"/>
      <w:sz w:val="18"/>
      <w:szCs w:val="18"/>
    </w:rPr>
  </w:style>
  <w:style w:type="paragraph" w:styleId="1111">
    <w:name w:val="Основной текст (11)1"/>
    <w:basedOn w:val="Normal"/>
    <w:qFormat/>
    <w:pPr>
      <w:shd w:fill="FFFFFF" w:val="clear"/>
      <w:spacing w:lineRule="atLeast" w:line="240" w:before="360" w:after="120"/>
    </w:pPr>
    <w:rPr>
      <w:rFonts w:ascii="Garamond" w:hAnsi="Garamond" w:cs="Garamond"/>
      <w:b/>
      <w:bCs/>
      <w:color w:val="000000"/>
      <w:spacing w:val="20"/>
      <w:sz w:val="18"/>
      <w:szCs w:val="18"/>
    </w:rPr>
  </w:style>
  <w:style w:type="paragraph" w:styleId="3311">
    <w:name w:val="Заголовок №3 (3)1"/>
    <w:basedOn w:val="Normal"/>
    <w:qFormat/>
    <w:pPr>
      <w:shd w:fill="FFFFFF" w:val="clear"/>
      <w:spacing w:lineRule="atLeast" w:line="240" w:before="60" w:after="0"/>
      <w:outlineLvl w:val="2"/>
    </w:pPr>
    <w:rPr>
      <w:rFonts w:ascii="Times New Roman" w:hAnsi="Times New Roman" w:cs="Times New Roman"/>
      <w:b/>
      <w:bCs/>
      <w:i/>
      <w:iCs/>
      <w:color w:val="000000"/>
      <w:w w:val="66"/>
    </w:rPr>
  </w:style>
  <w:style w:type="paragraph" w:styleId="1211">
    <w:name w:val="Основной текст (12)1"/>
    <w:basedOn w:val="Normal"/>
    <w:qFormat/>
    <w:pPr>
      <w:shd w:fill="FFFFFF" w:val="clear"/>
      <w:spacing w:lineRule="atLeast" w:line="240" w:before="120" w:after="120"/>
    </w:pPr>
    <w:rPr>
      <w:rFonts w:ascii="Times New Roman" w:hAnsi="Times New Roman" w:cs="Times New Roman"/>
      <w:b/>
      <w:bCs/>
      <w:color w:val="000000"/>
      <w:sz w:val="16"/>
      <w:szCs w:val="16"/>
    </w:rPr>
  </w:style>
  <w:style w:type="paragraph" w:styleId="1311">
    <w:name w:val="Основной текст (13)1"/>
    <w:basedOn w:val="Normal"/>
    <w:qFormat/>
    <w:pPr>
      <w:shd w:fill="FFFFFF" w:val="clear"/>
      <w:spacing w:lineRule="atLeast" w:line="240" w:before="540" w:after="120"/>
    </w:pPr>
    <w:rPr>
      <w:rFonts w:ascii="Times New Roman" w:hAnsi="Times New Roman" w:cs="Times New Roman"/>
      <w:b/>
      <w:bCs/>
      <w:color w:val="000000"/>
      <w:sz w:val="17"/>
      <w:szCs w:val="17"/>
    </w:rPr>
  </w:style>
  <w:style w:type="paragraph" w:styleId="1411">
    <w:name w:val="Основной текст (14)1"/>
    <w:basedOn w:val="Normal"/>
    <w:qFormat/>
    <w:pPr>
      <w:shd w:fill="FFFFFF" w:val="clear"/>
      <w:spacing w:lineRule="atLeast" w:line="240" w:before="120" w:after="0"/>
      <w:jc w:val="both"/>
    </w:pPr>
    <w:rPr>
      <w:rFonts w:ascii="Times New Roman" w:hAnsi="Times New Roman" w:cs="Times New Roman"/>
      <w:color w:val="000000"/>
      <w:spacing w:val="10"/>
      <w:sz w:val="15"/>
      <w:szCs w:val="15"/>
    </w:rPr>
  </w:style>
  <w:style w:type="paragraph" w:styleId="1511">
    <w:name w:val="Основной текст (15)1"/>
    <w:basedOn w:val="Normal"/>
    <w:qFormat/>
    <w:pPr>
      <w:shd w:fill="FFFFFF" w:val="clear"/>
      <w:spacing w:lineRule="atLeast" w:line="240" w:before="420" w:after="180"/>
    </w:pPr>
    <w:rPr>
      <w:rFonts w:ascii="Times New Roman" w:hAnsi="Times New Roman" w:cs="Times New Roman"/>
      <w:b/>
      <w:bCs/>
      <w:color w:val="000000"/>
      <w:sz w:val="17"/>
      <w:szCs w:val="17"/>
    </w:rPr>
  </w:style>
  <w:style w:type="paragraph" w:styleId="115">
    <w:name w:val="Подпись к картинке1"/>
    <w:basedOn w:val="Normal"/>
    <w:qFormat/>
    <w:pPr>
      <w:shd w:fill="FFFFFF" w:val="clear"/>
      <w:spacing w:lineRule="atLeast" w:line="240" w:before="0" w:after="180"/>
    </w:pPr>
    <w:rPr>
      <w:rFonts w:ascii="Times New Roman" w:hAnsi="Times New Roman" w:cs="Times New Roman"/>
      <w:color w:val="000000"/>
      <w:sz w:val="16"/>
      <w:szCs w:val="16"/>
    </w:rPr>
  </w:style>
  <w:style w:type="paragraph" w:styleId="2129">
    <w:name w:val="Подпись к картинке (2)1"/>
    <w:basedOn w:val="Normal"/>
    <w:qFormat/>
    <w:pPr>
      <w:shd w:fill="FFFFFF" w:val="clear"/>
      <w:spacing w:lineRule="atLeast" w:line="240" w:before="180" w:after="0"/>
    </w:pPr>
    <w:rPr>
      <w:rFonts w:ascii="Times New Roman" w:hAnsi="Times New Roman" w:cs="Times New Roman"/>
      <w:i/>
      <w:iCs/>
      <w:color w:val="000000"/>
      <w:sz w:val="16"/>
      <w:szCs w:val="16"/>
    </w:rPr>
  </w:style>
  <w:style w:type="paragraph" w:styleId="4111">
    <w:name w:val="Заголовок №41"/>
    <w:basedOn w:val="Normal"/>
    <w:qFormat/>
    <w:pPr>
      <w:shd w:fill="FFFFFF" w:val="clear"/>
      <w:spacing w:lineRule="atLeast" w:line="240" w:before="360" w:after="120"/>
      <w:outlineLvl w:val="3"/>
    </w:pPr>
    <w:rPr>
      <w:rFonts w:ascii="Times New Roman" w:hAnsi="Times New Roman" w:cs="Times New Roman"/>
      <w:color w:val="000000"/>
      <w:spacing w:val="10"/>
      <w:sz w:val="15"/>
      <w:szCs w:val="15"/>
    </w:rPr>
  </w:style>
  <w:style w:type="paragraph" w:styleId="116">
    <w:name w:val="Заголовок №11"/>
    <w:basedOn w:val="Normal"/>
    <w:qFormat/>
    <w:pPr>
      <w:shd w:fill="FFFFFF" w:val="clear"/>
      <w:spacing w:lineRule="exact" w:line="206" w:before="0" w:after="540"/>
      <w:jc w:val="right"/>
      <w:outlineLvl w:val="0"/>
    </w:pPr>
    <w:rPr>
      <w:rFonts w:ascii="Times New Roman" w:hAnsi="Times New Roman" w:cs="Times New Roman"/>
      <w:i/>
      <w:iCs/>
      <w:color w:val="000000"/>
      <w:spacing w:val="10"/>
      <w:sz w:val="18"/>
      <w:szCs w:val="18"/>
    </w:rPr>
  </w:style>
  <w:style w:type="paragraph" w:styleId="16110">
    <w:name w:val="Основной текст (16)1"/>
    <w:basedOn w:val="Normal"/>
    <w:qFormat/>
    <w:pPr>
      <w:shd w:fill="FFFFFF" w:val="clear"/>
      <w:spacing w:lineRule="atLeast" w:line="240" w:before="120" w:after="120"/>
    </w:pPr>
    <w:rPr>
      <w:rFonts w:ascii="Times New Roman" w:hAnsi="Times New Roman" w:cs="Times New Roman"/>
      <w:color w:val="000000"/>
      <w:sz w:val="13"/>
      <w:szCs w:val="13"/>
    </w:rPr>
  </w:style>
  <w:style w:type="paragraph" w:styleId="1711">
    <w:name w:val="Основной текст (17)1"/>
    <w:basedOn w:val="Normal"/>
    <w:qFormat/>
    <w:pPr>
      <w:shd w:fill="FFFFFF" w:val="clear"/>
      <w:spacing w:lineRule="atLeast" w:line="240" w:before="120" w:after="0"/>
    </w:pPr>
    <w:rPr>
      <w:rFonts w:ascii="Times New Roman" w:hAnsi="Times New Roman" w:cs="Times New Roman"/>
      <w:b/>
      <w:bCs/>
      <w:i/>
      <w:iCs/>
      <w:color w:val="000000"/>
      <w:sz w:val="15"/>
      <w:szCs w:val="15"/>
    </w:rPr>
  </w:style>
  <w:style w:type="paragraph" w:styleId="4312">
    <w:name w:val="Заголовок №4 (3)1"/>
    <w:basedOn w:val="Normal"/>
    <w:qFormat/>
    <w:pPr>
      <w:shd w:fill="FFFFFF" w:val="clear"/>
      <w:spacing w:lineRule="exact" w:line="211"/>
      <w:outlineLvl w:val="3"/>
    </w:pPr>
    <w:rPr>
      <w:rFonts w:ascii="Times New Roman" w:hAnsi="Times New Roman" w:cs="Times New Roman"/>
      <w:i/>
      <w:iCs/>
      <w:color w:val="000000"/>
      <w:spacing w:val="10"/>
      <w:sz w:val="18"/>
      <w:szCs w:val="18"/>
    </w:rPr>
  </w:style>
  <w:style w:type="paragraph" w:styleId="1811">
    <w:name w:val="Основной текст (18)1"/>
    <w:basedOn w:val="Normal"/>
    <w:qFormat/>
    <w:pPr>
      <w:shd w:fill="FFFFFF" w:val="clear"/>
      <w:spacing w:lineRule="atLeast" w:line="240" w:before="360" w:after="180"/>
    </w:pPr>
    <w:rPr>
      <w:rFonts w:ascii="Times New Roman" w:hAnsi="Times New Roman" w:cs="Times New Roman"/>
      <w:color w:val="000000"/>
      <w:sz w:val="14"/>
      <w:szCs w:val="14"/>
    </w:rPr>
  </w:style>
  <w:style w:type="paragraph" w:styleId="1911">
    <w:name w:val="Основной текст (19)1"/>
    <w:basedOn w:val="Normal"/>
    <w:qFormat/>
    <w:pPr>
      <w:shd w:fill="FFFFFF" w:val="clear"/>
      <w:spacing w:lineRule="atLeast" w:line="240" w:before="180" w:after="180"/>
    </w:pPr>
    <w:rPr>
      <w:rFonts w:ascii="Times New Roman" w:hAnsi="Times New Roman" w:cs="Times New Roman"/>
      <w:b/>
      <w:bCs/>
      <w:i/>
      <w:iCs/>
      <w:color w:val="000000"/>
      <w:spacing w:val="10"/>
      <w:sz w:val="15"/>
      <w:szCs w:val="15"/>
    </w:rPr>
  </w:style>
  <w:style w:type="paragraph" w:styleId="2011">
    <w:name w:val="Основной текст (20)1"/>
    <w:basedOn w:val="Normal"/>
    <w:qFormat/>
    <w:pPr>
      <w:shd w:fill="FFFFFF" w:val="clear"/>
      <w:spacing w:lineRule="atLeast" w:line="240" w:before="60" w:after="0"/>
      <w:jc w:val="both"/>
    </w:pPr>
    <w:rPr>
      <w:rFonts w:ascii="Times New Roman" w:hAnsi="Times New Roman" w:cs="Times New Roman"/>
      <w:color w:val="000000"/>
      <w:spacing w:val="-10"/>
      <w:sz w:val="16"/>
      <w:szCs w:val="16"/>
    </w:rPr>
  </w:style>
  <w:style w:type="paragraph" w:styleId="2130">
    <w:name w:val="Основной текст (21)"/>
    <w:basedOn w:val="Normal"/>
    <w:qFormat/>
    <w:pPr>
      <w:shd w:fill="FFFFFF" w:val="clear"/>
      <w:spacing w:lineRule="exact" w:line="206"/>
      <w:jc w:val="both"/>
    </w:pPr>
    <w:rPr>
      <w:rFonts w:ascii="Times New Roman" w:hAnsi="Times New Roman" w:cs="Times New Roman"/>
      <w:b/>
      <w:bCs/>
      <w:color w:val="000000"/>
      <w:sz w:val="18"/>
      <w:szCs w:val="18"/>
    </w:rPr>
  </w:style>
  <w:style w:type="paragraph" w:styleId="2214">
    <w:name w:val="Основной текст (22)1"/>
    <w:basedOn w:val="Normal"/>
    <w:qFormat/>
    <w:pPr>
      <w:shd w:fill="FFFFFF" w:val="clear"/>
      <w:spacing w:lineRule="exact" w:line="302" w:before="600" w:after="0"/>
    </w:pPr>
    <w:rPr>
      <w:rFonts w:ascii="Times New Roman" w:hAnsi="Times New Roman" w:cs="Times New Roman"/>
      <w:i/>
      <w:iCs/>
      <w:color w:val="000000"/>
      <w:sz w:val="14"/>
      <w:szCs w:val="14"/>
    </w:rPr>
  </w:style>
  <w:style w:type="paragraph" w:styleId="2312">
    <w:name w:val="Основной текст (23)1"/>
    <w:basedOn w:val="Normal"/>
    <w:qFormat/>
    <w:pPr>
      <w:shd w:fill="FFFFFF" w:val="clear"/>
      <w:spacing w:lineRule="exact" w:line="298"/>
    </w:pPr>
    <w:rPr>
      <w:rFonts w:ascii="Times New Roman" w:hAnsi="Times New Roman" w:cs="Times New Roman"/>
      <w:b/>
      <w:bCs/>
      <w:color w:val="000000"/>
      <w:spacing w:val="10"/>
      <w:sz w:val="18"/>
      <w:szCs w:val="18"/>
    </w:rPr>
  </w:style>
  <w:style w:type="paragraph" w:styleId="2412">
    <w:name w:val="Основной текст (24)1"/>
    <w:basedOn w:val="Normal"/>
    <w:qFormat/>
    <w:pPr>
      <w:shd w:fill="FFFFFF" w:val="clear"/>
      <w:spacing w:lineRule="atLeast" w:line="240" w:before="60" w:after="0"/>
    </w:pPr>
    <w:rPr>
      <w:rFonts w:ascii="Lucida Sans Unicode" w:hAnsi="Lucida Sans Unicode" w:cs="Lucida Sans Unicode"/>
      <w:b/>
      <w:bCs/>
      <w:i/>
      <w:iCs/>
      <w:color w:val="000000"/>
      <w:spacing w:val="-10"/>
      <w:sz w:val="14"/>
      <w:szCs w:val="14"/>
    </w:rPr>
  </w:style>
  <w:style w:type="paragraph" w:styleId="2513">
    <w:name w:val="Основной текст (25)1"/>
    <w:basedOn w:val="Normal"/>
    <w:qFormat/>
    <w:pPr>
      <w:shd w:fill="FFFFFF" w:val="clear"/>
      <w:spacing w:lineRule="atLeast" w:line="240" w:before="120" w:after="120"/>
    </w:pPr>
    <w:rPr>
      <w:rFonts w:ascii="Times New Roman" w:hAnsi="Times New Roman" w:cs="Times New Roman"/>
      <w:color w:val="000000"/>
      <w:sz w:val="13"/>
      <w:szCs w:val="13"/>
    </w:rPr>
  </w:style>
  <w:style w:type="paragraph" w:styleId="344">
    <w:name w:val="Заголовок №3 (4)"/>
    <w:basedOn w:val="Normal"/>
    <w:qFormat/>
    <w:pPr>
      <w:shd w:fill="FFFFFF" w:val="clear"/>
      <w:spacing w:lineRule="atLeast" w:line="240" w:before="0" w:after="480"/>
      <w:jc w:val="both"/>
      <w:outlineLvl w:val="2"/>
    </w:pPr>
    <w:rPr>
      <w:rFonts w:ascii="Segoe UI" w:hAnsi="Segoe UI" w:cs="Segoe UI"/>
      <w:color w:val="000000"/>
      <w:sz w:val="26"/>
      <w:szCs w:val="26"/>
      <w:lang w:val="en-US" w:eastAsia="en-US"/>
    </w:rPr>
  </w:style>
  <w:style w:type="paragraph" w:styleId="2613">
    <w:name w:val="Основной текст (26)1"/>
    <w:basedOn w:val="Normal"/>
    <w:qFormat/>
    <w:pPr>
      <w:shd w:fill="FFFFFF" w:val="clear"/>
      <w:spacing w:lineRule="atLeast" w:line="240" w:before="660" w:after="120"/>
    </w:pPr>
    <w:rPr>
      <w:rFonts w:ascii="Times New Roman" w:hAnsi="Times New Roman" w:cs="Times New Roman"/>
      <w:b/>
      <w:bCs/>
      <w:color w:val="000000"/>
      <w:spacing w:val="-10"/>
      <w:sz w:val="17"/>
      <w:szCs w:val="17"/>
    </w:rPr>
  </w:style>
  <w:style w:type="paragraph" w:styleId="2714">
    <w:name w:val="Основной текст (27)1"/>
    <w:basedOn w:val="Normal"/>
    <w:qFormat/>
    <w:pPr>
      <w:shd w:fill="FFFFFF" w:val="clear"/>
      <w:spacing w:lineRule="atLeast" w:line="240" w:before="120" w:after="120"/>
    </w:pPr>
    <w:rPr>
      <w:rFonts w:ascii="Segoe UI" w:hAnsi="Segoe UI" w:cs="Segoe UI"/>
      <w:b/>
      <w:bCs/>
      <w:color w:val="000000"/>
      <w:spacing w:val="-10"/>
      <w:sz w:val="16"/>
      <w:szCs w:val="16"/>
    </w:rPr>
  </w:style>
  <w:style w:type="paragraph" w:styleId="2813">
    <w:name w:val="Основной текст (28)1"/>
    <w:basedOn w:val="Normal"/>
    <w:qFormat/>
    <w:pPr>
      <w:shd w:fill="FFFFFF" w:val="clear"/>
      <w:spacing w:lineRule="atLeast" w:line="240" w:before="120" w:after="0"/>
    </w:pPr>
    <w:rPr>
      <w:rFonts w:ascii="Century Gothic" w:hAnsi="Century Gothic" w:cs="Century Gothic"/>
      <w:i/>
      <w:iCs/>
      <w:color w:val="000000"/>
      <w:sz w:val="23"/>
      <w:szCs w:val="23"/>
    </w:rPr>
  </w:style>
  <w:style w:type="paragraph" w:styleId="2913">
    <w:name w:val="Основной текст (29)1"/>
    <w:basedOn w:val="Normal"/>
    <w:qFormat/>
    <w:pPr>
      <w:shd w:fill="FFFFFF" w:val="clear"/>
      <w:spacing w:lineRule="exact" w:line="216"/>
      <w:jc w:val="both"/>
    </w:pPr>
    <w:rPr>
      <w:rFonts w:ascii="Times New Roman" w:hAnsi="Times New Roman" w:cs="Times New Roman"/>
      <w:color w:val="000000"/>
      <w:spacing w:val="20"/>
      <w:sz w:val="13"/>
      <w:szCs w:val="13"/>
    </w:rPr>
  </w:style>
  <w:style w:type="paragraph" w:styleId="2215">
    <w:name w:val="Заголовок №2 (2)1"/>
    <w:basedOn w:val="Normal"/>
    <w:qFormat/>
    <w:pPr>
      <w:shd w:fill="FFFFFF" w:val="clear"/>
      <w:spacing w:lineRule="atLeast" w:line="240" w:before="0" w:after="120"/>
      <w:outlineLvl w:val="1"/>
    </w:pPr>
    <w:rPr>
      <w:rFonts w:ascii="Century Gothic" w:hAnsi="Century Gothic" w:cs="Century Gothic"/>
      <w:color w:val="000000"/>
      <w:sz w:val="27"/>
      <w:szCs w:val="27"/>
      <w:lang w:val="en-US" w:eastAsia="en-US"/>
    </w:rPr>
  </w:style>
  <w:style w:type="paragraph" w:styleId="301">
    <w:name w:val="Основной текст (30)"/>
    <w:basedOn w:val="Normal"/>
    <w:qFormat/>
    <w:pPr>
      <w:shd w:fill="FFFFFF" w:val="clear"/>
      <w:spacing w:lineRule="exact" w:line="211"/>
      <w:jc w:val="both"/>
    </w:pPr>
    <w:rPr>
      <w:rFonts w:ascii="Times New Roman" w:hAnsi="Times New Roman" w:cs="Times New Roman"/>
      <w:b/>
      <w:bCs/>
      <w:color w:val="000000"/>
      <w:spacing w:val="-10"/>
      <w:sz w:val="17"/>
      <w:szCs w:val="17"/>
    </w:rPr>
  </w:style>
  <w:style w:type="paragraph" w:styleId="443">
    <w:name w:val="Заголовок №4 (4)"/>
    <w:basedOn w:val="Normal"/>
    <w:qFormat/>
    <w:pPr>
      <w:shd w:fill="FFFFFF" w:val="clear"/>
      <w:spacing w:lineRule="atLeast" w:line="240" w:before="180" w:after="180"/>
      <w:outlineLvl w:val="3"/>
    </w:pPr>
    <w:rPr>
      <w:rFonts w:ascii="Times New Roman" w:hAnsi="Times New Roman" w:cs="Times New Roman"/>
      <w:color w:val="000000"/>
      <w:sz w:val="16"/>
      <w:szCs w:val="16"/>
    </w:rPr>
  </w:style>
  <w:style w:type="paragraph" w:styleId="1212">
    <w:name w:val="Заголовок №1 (2)1"/>
    <w:basedOn w:val="Normal"/>
    <w:qFormat/>
    <w:pPr>
      <w:shd w:fill="FFFFFF" w:val="clear"/>
      <w:spacing w:lineRule="atLeast" w:line="240" w:before="0" w:after="120"/>
      <w:ind w:firstLine="300"/>
      <w:jc w:val="both"/>
      <w:outlineLvl w:val="0"/>
    </w:pPr>
    <w:rPr>
      <w:rFonts w:ascii="Times New Roman" w:hAnsi="Times New Roman" w:cs="Times New Roman"/>
      <w:color w:val="000000"/>
      <w:spacing w:val="10"/>
      <w:sz w:val="18"/>
      <w:szCs w:val="18"/>
    </w:rPr>
  </w:style>
  <w:style w:type="paragraph" w:styleId="3111">
    <w:name w:val="Основной текст (31)1"/>
    <w:basedOn w:val="Normal"/>
    <w:qFormat/>
    <w:pPr>
      <w:shd w:fill="FFFFFF" w:val="clear"/>
      <w:spacing w:lineRule="exact" w:line="211"/>
      <w:jc w:val="both"/>
    </w:pPr>
    <w:rPr>
      <w:rFonts w:ascii="Times New Roman" w:hAnsi="Times New Roman" w:cs="Times New Roman"/>
      <w:color w:val="000000"/>
      <w:spacing w:val="20"/>
      <w:sz w:val="19"/>
      <w:szCs w:val="19"/>
    </w:rPr>
  </w:style>
  <w:style w:type="paragraph" w:styleId="3212">
    <w:name w:val="Основной текст (32)1"/>
    <w:basedOn w:val="Normal"/>
    <w:qFormat/>
    <w:pPr>
      <w:shd w:fill="FFFFFF" w:val="clear"/>
      <w:spacing w:lineRule="exact" w:line="298"/>
    </w:pPr>
    <w:rPr>
      <w:rFonts w:ascii="Lucida Sans Unicode" w:hAnsi="Lucida Sans Unicode" w:cs="Lucida Sans Unicode"/>
      <w:color w:val="000000"/>
      <w:spacing w:val="10"/>
      <w:sz w:val="11"/>
      <w:szCs w:val="11"/>
    </w:rPr>
  </w:style>
  <w:style w:type="paragraph" w:styleId="3312">
    <w:name w:val="Основной текст (33)1"/>
    <w:basedOn w:val="Normal"/>
    <w:qFormat/>
    <w:pPr>
      <w:shd w:fill="FFFFFF" w:val="clear"/>
      <w:spacing w:lineRule="atLeast" w:line="240" w:before="300" w:after="120"/>
    </w:pPr>
    <w:rPr>
      <w:rFonts w:ascii="Times New Roman" w:hAnsi="Times New Roman" w:cs="Times New Roman"/>
      <w:b/>
      <w:bCs/>
      <w:color w:val="000000"/>
      <w:sz w:val="17"/>
      <w:szCs w:val="17"/>
    </w:rPr>
  </w:style>
  <w:style w:type="paragraph" w:styleId="3411">
    <w:name w:val="Основной текст (34)1"/>
    <w:basedOn w:val="Normal"/>
    <w:qFormat/>
    <w:pPr>
      <w:shd w:fill="FFFFFF" w:val="clear"/>
      <w:spacing w:lineRule="atLeast" w:line="240" w:before="600" w:after="180"/>
    </w:pPr>
    <w:rPr>
      <w:rFonts w:ascii="Times New Roman" w:hAnsi="Times New Roman" w:cs="Times New Roman"/>
      <w:b/>
      <w:bCs/>
      <w:color w:val="000000"/>
      <w:spacing w:val="-10"/>
      <w:sz w:val="20"/>
      <w:szCs w:val="20"/>
    </w:rPr>
  </w:style>
  <w:style w:type="paragraph" w:styleId="3511">
    <w:name w:val="Основной текст (35)1"/>
    <w:basedOn w:val="Normal"/>
    <w:qFormat/>
    <w:pPr>
      <w:shd w:fill="FFFFFF" w:val="clear"/>
      <w:spacing w:lineRule="atLeast" w:line="240" w:before="60" w:after="0"/>
      <w:jc w:val="both"/>
    </w:pPr>
    <w:rPr>
      <w:rFonts w:ascii="Times New Roman" w:hAnsi="Times New Roman" w:cs="Times New Roman"/>
      <w:color w:val="000000"/>
      <w:sz w:val="14"/>
      <w:szCs w:val="14"/>
    </w:rPr>
  </w:style>
  <w:style w:type="paragraph" w:styleId="3611">
    <w:name w:val="Основной текст (36)1"/>
    <w:basedOn w:val="Normal"/>
    <w:qFormat/>
    <w:pPr>
      <w:shd w:fill="FFFFFF" w:val="clear"/>
      <w:spacing w:lineRule="atLeast" w:line="240" w:before="540" w:after="180"/>
    </w:pPr>
    <w:rPr>
      <w:rFonts w:ascii="Times New Roman" w:hAnsi="Times New Roman" w:cs="Times New Roman"/>
      <w:color w:val="000000"/>
      <w:sz w:val="18"/>
      <w:szCs w:val="18"/>
    </w:rPr>
  </w:style>
  <w:style w:type="paragraph" w:styleId="3711">
    <w:name w:val="Основной текст (37)1"/>
    <w:basedOn w:val="Normal"/>
    <w:qFormat/>
    <w:pPr>
      <w:shd w:fill="FFFFFF" w:val="clear"/>
      <w:spacing w:lineRule="atLeast" w:line="240" w:before="600" w:after="180"/>
    </w:pPr>
    <w:rPr>
      <w:rFonts w:ascii="Times New Roman" w:hAnsi="Times New Roman" w:cs="Times New Roman"/>
      <w:b/>
      <w:bCs/>
      <w:color w:val="000000"/>
      <w:sz w:val="17"/>
      <w:szCs w:val="17"/>
    </w:rPr>
  </w:style>
  <w:style w:type="paragraph" w:styleId="Style26">
    <w:name w:val="Абзац списка"/>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footnotes" Target="footnotes.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5:18:00Z</dcterms:created>
  <dc:creator>Vadim</dc:creator>
  <dc:description/>
  <cp:keywords/>
  <dc:language>en-US</dc:language>
  <cp:lastModifiedBy>Vadim</cp:lastModifiedBy>
  <dcterms:modified xsi:type="dcterms:W3CDTF">2010-10-30T05:18:00Z</dcterms:modified>
  <cp:revision>2</cp:revision>
  <dc:subject/>
  <dc:title/>
</cp:coreProperties>
</file>