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блиотека любовного романа: http://loveromantika.ru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лена Тверц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дидат в президен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1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 том, как опасно ходить ночью по улице в комендантск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а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жектор полыхнул прямо мне в глаза. Я попробовала заслониться и подняла руку, загораживая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 яркого свет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берите руки от лица, пожалуйста, – раздался голос из мегафона проезжающего мим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лицейского патрул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опустила руки и закрыла глаза, потому что светящийся поток попросту слепил и не давал нич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видеть. Я услышала гулкий стук о мостовую кованых ботинок и приближающиеся ко мне шаг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ез пяти минут десять, – сообщил мне мужской голо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«Будто я без тебя времени не знаю, дурак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 меня еще пять минут есть? – Пролепетала я и открыла глаза, увидев перед собой фигуру страж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ядка. Это был улыбчивый молодой человек лет двадцати пяти со слегка подергивающимся век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 же не думаете, что успеете за пять минут добраться до места назначения? – Строго уточнил о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 да, но… – Промямлила я. – По крайней мере, до метро добег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 не успеете, – отчеканил молодой человек, глядя прямо мне в глаза. Было видно, что он люби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ою работу, и ему доставляет огромное удовольствие знать, что сейчас всё в его власти – например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дарить меня или отвести в участок, или денег попроси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напряглась и ожидала его реакци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ы Вас подвезем, – неожиданно сообщил мне молодой челове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о… – Попыталась оправдаться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у Вас есть какие-то другие варианты? – Снова поинтересовался страж порядка. – Едва В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ойдете от двери, как Вас задержит уже другой патруль. И будете ночевать в участк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ая перспектива меня явно не прельщала. Я понуро поплелась в сторону милицейского Форда,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який случай нащупывая в сумочке газовый баллончик и размышляя по дороге о том, что если о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друг приняли меня за проститутку и намерены воспользоваться служебным положением, то м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оит прямо сейчас развернуться и дать дёр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Или не убегать? А вдруг стрелять начнут?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сели в машину – я на заднее сиденье, а мой «начальник», как и положено, на переднее 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парни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 что, опять деваху подцепил? – Хихикнул сидящий за рулем напарни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, – хмуро осадил его парень. – Эту даму подвезем до дома, смена заканчивается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ааа, – снова засмеялся водитель. – Такси подрабатываем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Начальник» ничего не ответи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ля начала предъявите документы, пожалуйста, – холодно попросил он меня, обернувши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ротянула паспор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клярова Лариса Геннадьевна, – прочитал милиционер. – Очень приятно, Лариса Геннадьев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зовут Павел. А это Олег, – представил он своего напарни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надеюсь, Ваш коллега пошутил насчет меня? – Испуганно пролепета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ам куда? – Не отвечая на вопрос, осведомился Паве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назвала свой адре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ехали молча. Я еще раз прокручивала в голове завтрашнюю презентацию, к которой готовила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сколько месяцев – очень важный заказчик. Ведущий производитель электронных приборов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Техникс ЛТД», будет представлять сенсационную новинку на рынке обучения. Устройств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зволяющее ускорять запоминание информации почти в десять раз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обще, скажу честно. У меня с детства большое пристрастие к разнообразным техническ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винкам, особенно к тем, что отвечают за безопасность. И особенно я любила, когда у меня бы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-то, чего не было у остальных. Например, когда я ездила в последний раз в Германию, я приобре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бе трубку-криптофон. С виду это был обычный мобильник известной фирмы, но в него встроен чип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гнал с которого передается в зашифрованном виде, и ни одна секретная служба в мире не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стоянии прослушивать мои переговоры. Трубка стоила бешеных денег, и хотя за мной никто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бирался охотиться, я чувствовала жуткий приступ тщеславия, когда доставала телефон из сумочки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носила к уху, произнося: «Алло»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 * *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ма меня встретила встревоженная мама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а, ты знаешь, сколько времени? А если бы тебя арестовали? – Всплеснула она руками. – Гд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бя носит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не повезло сегодня, – буркнула я. – Подвезла до дома родная милиция. И ни копейки с меня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ую услугу не взяла. Видимо, у меня было очень напуганное и очень интеллигентное лицо. Ил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димо, они просто заметили, как я выхожу из правительственной организации и поняли, что я не вор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бандит, а просто не успел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езло, да, – подтвердила мама. – Не задерживайся больше на работе так долго, ладн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амочка, обещать ничего не могу! – Чмокнула я ее в теплую мягкую щечку. – Потому что у ме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втра презентация в «Техникс ЛТД», и закончится она, скорее всего, за полночь. Сначала буд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фициальная часть, а потом неофициальная. То есть я приползу домой вообще пьяная и буду пес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бе здесь петь. Что у нас на ужин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олубцов вот нажарила, – пригласила меня мама на кухню. – Как ты любишь. Пойдем, покормлю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пасибо, мамочка, ты у меня самая лучшая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же давным-давно бы внуков нянчила, – вздохнула мама, проходя со мной на кухню и хлопоча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иты. – Бегаешь, бегаешь всё бобылкой, как мужик ровно. Вот что тебе твоя работа дала, кром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приятностей? Каждое утро просыпаешься с одной только мыслью – не сболтнуть ли ч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шнег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сболтну, мамочка, не сболтну, у меня специальное образование, – с набитым ртом жу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куснейшие голубцы, уверила я ее. – И внуки у тебя будут обязательно. Только чуть позж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х, дождусь ли… – обреченно посетовала мам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онечно, дождешься! Мы еще повоюем! – Засмеялась я. – Будешь лучшей в мире бабушкой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лив в кружку зеленого чаю, я сидела и задумчиво смотрела за темное окно, где вдалеке то и де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ыхали яркие всполохи патрульных маши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жила с мамой. В просторной трехкомнатной квартире в районе метро Алексеевская. Не то, чтобы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могла позволить себе отдельное жильё, но после событий моей личной жизни, случившихся мн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ет назад, я не хотела пускать кого-то из мужчин в свою жизнь. И тем более давать повод приезж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 мне в гости или караулить меня под дверь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ма по этому поводу очень сильно сокрушала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ало ли кто кого обманул. Если один-единственный мужчина в твоей жизни оказал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порядочным человеком, это не значит, что все точно такие же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ама, я разберусь сама, – чеканила я. – Я уже большая девоч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евочка, в том-то и дело, – сокрушалась мама. – Ты ведешь себя как ребенок. Большой обиженн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бенок. А тебе самой уже детей рожать пор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мамой было удобно. Она – одинокая женщина. После смерти отца так и не вышла замуж. Пока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чилась и работала, мама терпеливо помогала мне по хозяйств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 телевизору транслировали очередное заседание Госдумы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хотел бы обратить внимание уважаемых коллег, – эмоционально и громко вещал оратор, –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евожные симптомы, на которые вы стараетесь малодушно закрывать глаза, могут привести стран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грань настоящей катастрофы! Ведь что такое – падение валового национального продукта на 0,3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цента? Это значит, что прогресс и плавный рост производства, которого мы добились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шедшие несколько лет, попросту сходит на н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зале послышались недовольные голоса. Поднялся гу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ерестаньте нагонять панику, - выкрикнул кто-то с мест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Хватит уже заниматься демагогией! – Голоса доносились с разных сторо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большое спасибо, мы уже выслушали Ваш доклад, - сказал в микрофон председатель. – У Ва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сть еще что-нибудь добави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кладчик – депутат Калиносов – посмотрел на председателя и выдержал небольшую пауз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удя по всему, – отчеканил он, – Вы решили попросту спустить на тормозах все, что я вам зде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нут пятнадцать докладывал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сто извините, эта тема уже обсуждалась неоднократно, и не только в Думе, но и на совещания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нистерств, - поправил Калиносова председатель. – Еще раз поднимать ее, наверное, не име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ьшого смысла. Мы считаем, что вопрос планово решается в рабочем порядк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ом таком рабочем порядке? – Насмешливо переспросил Калиносов. – Людям зарплату не платя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официальной статистике задолженность составила уже более миллиарда рублей и продолжа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ти. Я уже не говорю о неофициальной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Юрий Петрович, – снова поправил его председатель. – Повторюсь. Давайте уже, пожалуйста,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дем по несколько раз перечислять одно и то же. Большое спасибо Вам за доклад. Итак, следующ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прос на повестк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седание продолжало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Вот еще один демагог. Набирает себе баллы перед очередными президентскими выбор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служивается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недовольно перещелкнула пультом на другой телеканал и тоже продолжила смотреть телевизор.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ругой программе шел фильм ужасов. Кого-то убили, и в этот момент героиня – худенькая блондин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иреневом топике, из которого вываливались роскошные груди – истошно и очень сексуаль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зжала над трупом, закрывая лицо рук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е было немного грустно. Со своими «превентивными антикризисными мерами» правительств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вно перестаралось. К комендантскому-то часу и другим непопулярным нововведениям вс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ихоньку привыкли. Однако постоянная тревога, витающая в воздухе, попросту не дав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рмально дыш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стно? Да надоели просто уже, замучали со своим кризисом. Кризис, кризис. Раздули такого сло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этой крошечной мухи. Если вспомнить, что было двадцать с лишним лет назад, когда наступи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незапный дефолт, то ни в какое сравнение не идет. Люди просто пачками теряли нажито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что сейчас? Ну, немножко сапоги и сливочное масло подорожали, извините за банальность. Н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волили кого-то с работы – так ведь в своей компании я тоже тунеядцев не держу. Это совершен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рмальное явление. Работать надо, а не лясы точи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до чиновников. Если бы не строили себе бесконечные дачи и не отправляли своих детей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границам учиться – то пенсионерам бы вовремя платили, а в уездных больницах не было бы так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жасающей грязи и крыс по угла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Надо еще раз позвонить в «НьюРаша», а то они мне еще с апреля месяца никак не могут перечисли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ньги по договору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вспомнила Калиносова и снова раздраженно поморщилась. Я бы, откровенно говоря, прос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трафовала или даже сажала бы таких вот паникеров за их речи. Это попросту саботаж. Мешаю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ботать. Знаете, что мне в «НьюРаша» ответили? Они говорят: «Мол, сами понимаете, что творит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рана на грани кризиса – довольно проблематично с деньгами. Но мы переведем вам всю сумму, к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лько с нами расплатятся клиенты». Если бы такие, как Калиносов, помалкивали себе в тряпочк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им вот как в «НьюРаша» просто нечем было бы прикрывать свою безответственнос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йчас каждый пеняет на некий пресловутый кризис, который якобы мешает выполнять сво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язанности. Поэтому активизировалась куча мошенников, которые готовы попросту кидать – и сво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трудников, и своих подрядчиков. Какой изящный ход – ссылаться на мифический кризис и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атить ни за свет, ни за аренду помещений, ни своим работникам зарплат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ие товарищи были и раньше, до того, как объявили «наступление кризиса». Но я подобны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лиентов стараюсь обходить стороной и ни за какие посулы с ними не работаю. У меня бы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сколько таких заказчиков среди очень крупных фирм, которые раздували щеки, намекая на св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сокий статус, а потом бесконечно тянули с оплатой. Но обмануть меня можно только один раз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сли возни с клиентом слишком много, то я просто перестаю с ним сотрудничать. И громкое названи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ирмы-заказчика меня ничуть не смущает – я себе пиар при желании за живые деньги сделаю, ес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и деньги будут. И люди мои тоже не святым духом питаются. Мне им нужно зарплату плати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 даже не это бесит. Мой знакомый с Украины – он издатель, а не пиарщик – рассказал, что был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ном шоке от недавнего посещения Москвы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етради! Представляешь, брошюрки толщиной в тетрадку мне пытаются продать чуть ли не по це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нижки! – Возмущался он. – Купили за рубль, продаем за сто, это называется. Или они всерье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читают, что я готов выложить за их халтуру такие вот деньг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кивала и поддакивала. Если люди не могут производить нормальные качественные товары – 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усть катятся со своей лажей куда подальш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я эта шумиха с «кризисом» раздута накануне очередных президентских выборов. Чуть экономи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качалась – тут же нашлась масса очень умных экспертов (кстати, а где они были раньше?), котор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нялись шельмовать нынешнее правительство и «предлагать варианты развития». На этой вол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ылезали борцы за правду, которые обещают россиянам уладить сразу все проблемы разом – и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зисом, и с падением цен на нефть, и с инфляцией. И зарплату пенсионерам, конечно ж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язательно выплатят. И учителям. И врача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щественное мнение, тем временем, будто вымерло. Измученные постоянным нагнетани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х эмоций, люди устали, попросту выключились и не желали слушать ни новости, 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влекаться, ни участвовать в «акциях». Сообщения о стихийных бедствиях, пожарах, несчастны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ях, убийствах и самоубийствах тоже никого не потрясали. Лотереи, розыгрыши и прочие пи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роприятия по продвижению новых персон, новых марок и услуг не давали нужного эффект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сса вяло побрехивала, преподнося каждое выступление очередного кандидата в Президенты к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сенсацию», причем никакого резонанса это не вызывало, скорее, раздражение. И как ни старали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сс-медиа, как ни пытались искусственно взбодрить «подыхающую лошадь» людского внимани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их кнутов и пряников ни придумывали, люди не реагировали. Такое ощущение, что все тих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прятались по углам, выжидая, что же будет дальш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ипнометр, который мы собирались завтра презентовать, журналисты тоже поначалу попытали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ъявить «сенсацией», но поскольку на это заявление, потонувшее в куче других «сенсаций», ма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то отреагировал, то рекламную кампанию за неэффективностью потихоньку схлопнули. В итог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ло решено пригласить на презентацию прибора представителей власти – что было куда более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чку, чем попытка привлечь к событию рядовых гражда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рана тихо жила, еле дыша. Мне показалось, что все это как затишье перед бурей – что-то очен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оро должно измениться. Очень скор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Господи, откуда в людях столько цинизма!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мышляя об этом, я потихоньку одевалась. У меня есть одна слабость в одежде – это джинсы.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ожаю джинсу. Каждый раз, как еду в командировку за границу или просто отдохнуть, привожу себ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-нибудь новенькое – то юбку, то куртку. Правда, я ненавижу пафосные марки. Никогда, ни разу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принципа – не купила Cavalli или Dolce. Вот сейчас на мне качественные, хорошие и не сам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шевые, но самые обычные True Religion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до съездить купить что-нибудь в ночном супермаркете. Плевать на комендантский час – в наш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йоне сроду никаких патрулей никогда не было. Кстати, поэтому и магазин не закрыли на радос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чной публике. Обязать по закону закрыть ночной магазин никто никого не может. По крайней мер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к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2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грабление в супермаркете и подарок к ужин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упермаркете было пусто. Ни единой души. Я с тележкой прогуливалась по рядам, высматрива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бы такое съесть. Последовательно в корзинку полетели – молоко, творожные сырки, пак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чищенной картошки, сок яблочный, курица, которая была якобы свежей, но на самом деле я отлич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аю, что ее привезли замороженной, а потом просто разморозили и выложили на прилавок под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дом «только что убитой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я догадалась? Да очень просто. Если курица «свежеубитая», а тем более наша отечественная, 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жа у нее тоненькая, будто просвечивает, розоватая. И у нее нет такого огромного количества жир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у откормленных на заморозку монстров. Воистину гигантские жирные курицы с желты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арческим жиром – ужасн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вздохнула. Там же, в корзинке, нашлось место для шоколадок (прощай, диета), потом м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хотелось съесть кекс, сыр и, опять же, я давненько не ела макарон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де-то в районе кассы вдруг раздался истошный женский визг, плавно переходящий в жалобный плач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заткнись ты, дура! – Рявкнул кто-то на весь зал мужским голос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замерла со своими покупками между рядами и осторожно выглянула посмотреть, что происходи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родная кассирша в голубом халатике с белым воротничком сидела, ни жива, ни мертва, у кассы,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ядом с ней стоял молодой парень – с виду максимум лет двадцать – и держал нож у ее горла. Парен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л одет довольно небрежно, на нем были простые коричневые брюки, серый трикотажный свитер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большим капюшончиком, поверх чего была напялена джинсовая курточка, на ногах кеды. Нич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обо примечательного. Лица я издалека не видела, могла только, судя по голосу и манере одеватьс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полагать возрас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летчик был не один – с ним была еще пара друзей, которые, воспользовавшись отсутстви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храны, подхватив тележки, принялись шастать по залу, сгребая сюда продукты и спиртные напитки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ухло, бухло бери! – Торопливо говорил своему напарнику товарищ в кепке. Он был высок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ста, плечистый, с тяжелым квадратным подбородком и небольшими свинячьими глазками. Видим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го взяли специально для того, чтобы в случае драки противостоять стражам поряд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ща, – отвечал его гораздо более щуплый товарищ и продолжал складывать ед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е этот парень показался совсем подростком – белобрысый, волосы давно не стрижены и уже поч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сли до плеч. Небольшой рост, какая-то детская неуклюжая одежонка все в тех же се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ричневых тонах… Парню явно было интересно не столько выпить, сколько что-нибудь съесть. О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ватал с полки еду – всю, начиная от чипсов и полуфабрикатов и заканчивая кексами – и нагруж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ою тележку. Туда же полетела фасованная ветчина, маринованные огурцы и сладкий горошек.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ду схватив с полки шоколадку, парень тут же ее открыл и начал жев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ее рослый товарищ устремился к полке с дорогим коньяком. Буквально через минуту в 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лежке образовался микс из Hennessy, паленого Chivas regal и русской водки. Вино, тут же стояще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ядом, его явно не интересовало – видимо, в спиртных напитках он больше всего ценил градус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жели вку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Господи, вот идиоты, ну кто же ищет нормальный виски в дешевых супермаркетах». Впрочем, о ч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 я. На халяву даже уксус подойд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старалась не двигаться и не привлекать к себе внимания. Главное, чтобы они не догадались, что 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ужно мясо или курица и не отправились в тот отдел, где я пряталась. Но на мое счастье парни то 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товить совсем не умели, то ли слишком торопились – сгребя всё в кучу, они заспешили с тележка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выход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, мужики, а как мы всё это потащим? – Вдруг опомнился щупленький беленький мальчик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битель чипс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урак, у нас же Пашка еще есть! – Рявкнул рослый и кивнул в сторону подельника с нож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снова выглянула из-за своего стеллажа. Теперь вдвоем – беленький и рослый – рассовывали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кетам награбленное продовольствие. Операция заняла еще минут пять максимум. Рослый зыч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харкался и смачно сплюнул на пол. Затем, кивнув кассирше, «молодец, подруга, хорошо себя вела»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рни подхватили пакеты и выбежали во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ссирша, обнаружив, что освобождена, наконец, дала волю эмоциям, снова завизжав на всю округу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могите! Помогите, грабя-я-я-ят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осторожно высунулась из своего укрытия. Кассирша все так же сидела на кассе и орала в пустот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нув руку куда-то вниз – видимо, нажимала на тревожную кнопку. Охранника в магазине не был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наружив, что все ушли, я смело вышла со своей тележкой, и направилась к кассирше. Увидев мен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а еще больше завизжала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-а-а-а!!! Помогите!!! – И стала еще лихорадочнее что-то нашаривать внизу сто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не орите Вы так, Господи… – Попыталась я ее успокоить. – Вы меня, что, не помните? Я прош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магазин задолго до ограбления. Выйти просто не успел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, – резко замолкла кассирша и вдруг обмякла, тихо добавив. – Вот сволоч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– подтвердила я. – У меня мобильник есть, давайте вызовем милици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уже вызвала, – сообщила кассирша. – У меня тревожная кнопка ес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вно? – Осведомилась я и покосилась на ее нагрудную табличку, где значилось «Расстегаев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гелина Анатольевна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. Сразу же, как только они вошли, – раздраженно сказала кассирша. – Да разве эти страж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ядка приедут вовремя? Пятнадцать минут… За пятнадцать минут можно на куски кого-нибуд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езать. Вон, у нас мясник тушу коровы за двадцать минут разделывает. Масте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нда… – Протянула я. – А охрана-то гд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уволили охрану! – Возмущенно воскликнула кассирша. – У нас тут нанимало начальств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гентство какое-то. Охранное. А теперь говорят, мол, кризис, нечем агентству плати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просто посадить вахтера? – Удивилась я. – Дедулечку какого-нибудь, пенсионера. Зато он мож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кнопки нажимать. Или тут же сбегать позвонить в милици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я не знаю, дочка, глухо доложила Ангелина Анатольевна… Ему же тоже деньги платить надо.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ом, что пенсионер-то сделает? Он как увидит этих, его сразу удар хватит. – Зовут-то тебя как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а, – вздохну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меня Ангелина, – представилась о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я знаю, – эхом ответила я. – У Вас на табличке написано. Может я, того, расплачусь, и поед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мой? Милиция скоро приедет, наверное… И часто вас так грабят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я бы не сказала, что слишком уж часто, – ответила Ангелина. – Но вот за последний месяц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торой раз уже. И все молодые ребятки шалят. Растут, есть-то им хочется. Они обычно деньги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рут, хватают продукты все с полок – и след просты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на работу устроиться? – Поинтересова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где ж ее взять-то, работу, – покачала головой Ангелина. – Я сама тут и кассирша, и продавец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в одном лице. И счастлива до безумия, что у меня занятие есть. Да и то, постоянно зарплат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держивают. Никогда не знаешь – заплатят в этом месяце или нет. Вон подружки вообще сидят дом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у некоторых мужья без работы. И работящие, и сами всё умеют – у соседки муж такие узоры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чные окна выпиливает, закачаешься! Да никто же ничего не заказывает. Вот и пойдешь тут ед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ров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сно… – Я погрустнела и сразу вспомнила неоплаченный заказ из «НьюРаша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знаешь, – вдруг сказала кассирша и кивнула на мою тележку, – приедет милиция, я скажу, что э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дукты тоже украли. Так что забирай всё и иди просто так, если хочеш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пасибо, конечно, – задумчиво протянула я. – Но у меня такое правило: если чего-то берешь, 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язательно что-нибудь дай взамен. Иначе неправильно. Давай я тебе дам символично рублей сто. Н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бы за курицу заплатила. Ведь курицу эта шайка точно не брал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бы на твоем месте тоже не брала эту курицу, – доверительно сообщила мне кассирша. – О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роженая. Ее просто выдают за свежу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я знаю, – улыбнулась я и махнула рукой. – Ну, кто же в наше время обращает внимание на таки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т мелоч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распихала свои покупки по пакетам и вышла из супермаркета, щелкнув сигнализацией на ряд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паркованную Мазду. Едва я отъехала, как мне навстречу промигали два патрульных Форда, рез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тормозивших у магазина. Из Форда повыскакивали люди в милицейской форме и бегом побежали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орону магази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Поздно, поздно, ребята. Когда вы очень нужны, никогда вас не дождешься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т что толку от того, что ввели комендантский час, спрашивается? Одна показуха. Грабить от эт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ьше не стали, а подростки теперь собираются исключительно по подвалам и подъездам. Выйдеш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чью мусор вынести в родном же собственном доме – а тебе по башке бутылкой, и квартир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чистя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ернувшись из магазина домой, я с наслаждением помыла и разделала «неправильную» куриц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правив ее в духовку запекаться. Мама уже давным-давно видела десятый сон – только мне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алось. Я вообще раньше трех ночи никогда не ложусь. Правда, сегодня я побила все рекорды – у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овина четвертого утра, а я все еще жду курицы. Проголодалась очен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читав прессу и заглотив-таки поздний ужин, я улеглась спать. Но до шести утра ворочалась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лновалась, представляя, как всё завтра пройд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3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ивиальная кража, о последствиях которой пока ник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чего не зна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«Техникс ЛТД» с самого утра царил немыслимый ажиотаж. И это было моих рук дело – я не ст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сказывать журналистам про прибор, а сказала, что приедут министры. Теперь все их караулил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овно кинозвезд, а на устройство всем было, собственно, абсолютно наплев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презентации все было уже готово, но толпы сотрудников, занятых в проекте, шатались туда-сюд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лая вид, словно проверяют, не забыли ли чего. Возбуждение пожирало пространство, висело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здухе, давило на психику, а все присутствующие, казалось, слились в единый организм, волнуясь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ое всё это произведет впечатление на государственных чин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минуты на минуту ожидали приезда центральной прессы. Неофициально она уже была давно здесь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здания научно-исследовательского центра. Не доезжая здания, стоял вагончик с надписью «Ren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V», «Лига-ТВ», «Россия». Еще где-то можно было заметить цветные фургоны местных телестуд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фициально же представителей журналистских кругов должны были пустить в конференц-зал со все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ппаратурой, ассистентами и прочим хламом примерно за полчаса до начала презентаци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спространенных «Техникс ЛТД» пресс-релизах сообщалось, что представляемый прибор под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званием «гипнометр» способен перевернуть все представления человечества о работе головн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зга и открыть новую страницу в обучении и передаче информации. Суть хитроумного изобрете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стояла в том, что с помощью волновых спектров через традиционные средства связи – телевидени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дио, мобильные частоты – можно было передавать информацию, которая, минуя сознани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ваивалась непосредственно в коре головного мозга, перерабатываясь в десять раз быстрее, чем пр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ычном чтении, прослушивании и просматривани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нечно, злоупотреблений в этом смысле ожидалась масса. Вместе с топ-менеджментом «Техник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ТД» на презентацию прибыли хмурые военные, старавшиеся держаться как можно дальше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ороне, в своей «кучке». Многие из них, пытаясь скрыться от теле- и фотокамер, попросту наде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рные очки. Смешно. При желании любая эта физиономия может быть узнана и отыскана в архива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это понимали, и обладатели черных очков – тоже. Но это как с угоном машин: любой и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втомобилей, в сущности, можно увести, но на машину без сигнализации тратишь меньше времен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м на ту, что с сигнализацией и… ну ее нафиг в итог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оглядела своих людей. Моя ассистентка Регина стояла в самом дальнем углу комнаты, держа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ках «уоки-токи» для переговоров – почему-то его разрешили, а обычные наушники и мобильну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язь поотбирали еще на входе. Наш начальник охраны Евгений, флегматичен и немногословен, к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гда, наблюдал за происходящим. В его поле зрения находились я и Регина – чтобы пр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зникновении каких-то нештатных ситуаций Женя мог бы броситься как Матросов на амбразуру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щиту наших бренных те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е очень повезло, что я оторвала контракт с «Техникс ЛТД». Если честно, я не настолько зубаст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ребята из «НьюРаша», но совершенно случайно я знакома с директором пиар-службы Петр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ригорьевым – и он мне сделал этот заказ. Мы с ним подружились еще задолго до того, как 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ьера резко пошла на взлет. Вообще, скажу я вам, дружба – великая вещь. Особенно, когда о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статочно бескорыстна. На моей памяти, сколько ни было таких вот отношений, они все в итог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ливались в очень крупную выгоду. Не ищи выгод априори – и найдешь нечто больше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смотрите, посмотрите, вот там только что вошел Иван Дерябенко, кандидат от социалистов!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лышала я, как прошуршало за моей спин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ут же часть моих коллег бросилась догонять удачливого политика, чтобы задать ему пар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вокационных вопросов из разряда «что Вы думаете о будущем России». Ну что мог думать 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дущем России, скажите на милость, кандидат в Президенты от социалистической партии? Конечн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только самое хорошее: мир – народам, землю – крестьянам, ну… и себе деньжат немн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легонько усмехнулась. Не видать этому Дерябенко поста Президента как своих ушей – мало каш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л. Но журналистам, опять же работ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 внимание привлек другой мужчина, который спокойно прохаживался в дальнем углу конференц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ла и, видимо, чувствовал себя очень по-хозяйск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импатичный парень, правда? – Прокомментировала Регина, подключившись на рацию. – А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близи его разглядела. Очень эффектный. У него глазищи такие. Аж пробирает до костей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егина, ты чем там занята? – Раздраженно оборвала я ее. – Иди на вход встречать участник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ина обиженно хмыкнула в трубку, и издалека я увидела, как она поплелась на вход исполнять моё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поряжени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ужчина обернулся и посмотрел в мою сторону. Я испугалась и тут же отвернулась, будто бы ни пр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ё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ениво наблюдая за тем, как копошатся сетевые администраторы, напоследок проверяющие,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рчит ли где ненароком сетевой кабель, за которой может зацепиться своим замысловатым тонк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блучком какая-нибудь очаровательная мадам вроде меня, я почувствовала, как в руке снов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вибрировал «уоки-токи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лло, Регина? – Нажала я на «прием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, Ларис, это не Регина, – послышался мужской голос. – Это Петр Григорьев тебя беспокои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жешь к нам подойти? Это очень срочно, – для убедительности добавил мой собеседни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ивнув Регине, обернувшейся в этот момент ко мне, я заспешила в пресс-рум, где меня ожида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ставители «Техникс ЛТД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два я вошла, как увидела абсолютно удрученные физиономии, которые всем своим вид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казывали, что дело тут явно нечист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а! – Привстал с кресла Петя, холеный молодой человек со слегка небрежной стрижкой и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тло-сером костюме. – У нас произошло ЧП. Мне только что сообщили, что там какие-то неполадк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испытуемым прибор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ие-такие неполадки! – Воскликнула я. – Вы что, с ума сошли? Сейчас же министров понаедет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просто четвертуют, все уже подтвердили присутстви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, – Петр приблизился ко мне и вцепился в мой локоть. – Пойдем-ка, выйдем куда-нибуд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курим, хорош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чегошеньки не понимая, я поплелась за ним. Мы вышли в тамбур-курилку, где в настоящ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мент никого не было. По Петиной реакции и искаженному лицу я поняла, что произошло не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кстраординарно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к вот, – продолжил Петр. – Я тебе сейчас сообщу некую информацию, а ты сама решай, как е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учше подать, потому что нам нужно каким-то образом замять скандал, который разразится у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квально через несколько мину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достал из кармана пачку тонких сигарет и, вынув одну, нервно закурил, выпуская манерн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ечки дыма. Я стояла рядом, чуть покашливая и даже не пытаясь ему намекнуть на мое нежелани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рпеть рядом курящего мужчину. Уж больно сосредоточенный был у него вид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се дело в том, – наконец, оторвался от сигареты Петя. – Что прибор, который мы сегодня должн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зентовать, исчез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 исчез! – Ошарашенно вытаращила я на Петю свои серо-карие глаза, красиво хлопну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ушистыми ресниц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ы не знаем, каким образом это могло произойти, – понизил голос Григорьев. – Служб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зопасности разбирается. По предварительным данным это сделал один из наших сотрудников,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торого был допуск к прибор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ой сотрудник? – Машинально переспрос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ты его видела наверняка. Или даже если не видела, то знаешь, – махнул рукой Петр куда-то «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орону гор». – Это начальник лаборатории, Виталий Николаевич Игнатьев… Точнее, м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полагаем, что это он, – поправился Григорьев. – Потому что вместе с прибором исчез и он са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димо, это его работ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балдели? – Развела я руками. – Зачем ему этот прибор понадобился? Жене, что ли, дома зуб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говарива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Я не знаю, что он и кому будет заговаривать. Но ему могли «заказать» это изобретение каки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будь конкуренты, например. Да мало ли кт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как могли прошляпить! Как!? – Недоумевала я. – У вас же триста раз все сотрудники проверен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храна на выходе. Цифровой допуск. Все телефоны прослушиваются. В комнате с прибор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углосуточно дежурит пара ребят и наблюдает за участниками. И что, вот просто так Игнатье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шел с прибором, и никто его не поймал?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не знаю, Лариса, я не знаю, – обескураженно говорил расстроенный Григорьев. – Я ведь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храна, я занимаюсь связями с общественностью. Но штука действительно очень серьезная, и за не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оит побороться. Я знаю об этом приборе многое, и даже то, что не анонсировалось в пресс-релиза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, например? – Заинтересова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идишь ли, – Григорьев снова пустил дымное колечко прямо мне в лицо. Я уклонилась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борчик-то ой как не прост. Дело в том, что с его помощью можно не только передавать сжат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оки информации, но еще и внушать необходимые мысли неопределенному количеству люд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ты что! – Вскинула я брови. – Это разве возможн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еперь, выходит, возможно, – выдохнул Григорьев. – Поэтому мотивы преступления совершен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чевидны: наш Игнатьев, видимо, позарился на какие-то хорошие деньги, которые ему пообещали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у разработку. Хотя, если честно, я от него такого не ожидал. Он не производил впечатле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он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нда, ситуация, – протяну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еперь у нас, как у пиар-служб, задачи две. Первая задача – не допустить утечки информации 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аже прибора. Можно подать это таким образом, что он, например, вышел из строя или что-то та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ое случилось. Короче, испытания на сегодня отменяются, и о дате следующего мы уведом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ублику. Вторая задача – несколько снизить помпу вокруг этого прибора и его свойств. Чтобы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учае утечки информации о краже – см. Пункт первый – общественность не впала в полный ступор,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сса не начала верещать про наступление нового апокалипсиса. – Отчеканил Григорьев. Он уже вс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дума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слушала его, а сама рефлекторно отряхивалась. Петя чуть ли не сверху до низу окутал ме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руйками сигаретного дыма, а я терпеть не могу курящих, если честно. Я уворачивалась как умел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 в тесной каморке сделать это было практически невозмож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сно, – задумчиво проговорила я. – Все это в высшей степени странно… А ведь через тридц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нут, к слову говоря, должны приехать Министр Обороны собственной персоной, а также Министр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язи. Я, честно говоря, не знаю, что им сказ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 знаешь, то и скажи, – похлопал Петя меня по плечу как закадычного боевого товарища, –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мысле, подробности постарайся сохранить в тайне. Объясни им ту правду, которую я тебе изложи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очень наивный, Петя, – засмеялась я. – Они первые люди, кому сразу станет известно всё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но рядом с ними находятся в этот момент еще и другие лица, – резонно заметил Григорьев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этому я и тебе советую быть предельно осторожн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олько ты меня отведи в сторону телефонов, пожалуйста, – попросила я. – Ваши же служб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зопасности вычистили всю мою сумочку от посторонних элементов. Не с «уоки-токи» же м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вони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х, да, конечно, – рассеянно развел руками Григорьев. – Вот тебе ключи от моего кабинета. А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ка пойду разговаривать со своим руководств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етя, как раз по поводу руководства. Давай сделаем вот, что, – предложила я. – Поскольку пресс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же приехала, и мне нужно будет им что-то сказать, то придется провести пресс-конференцию бе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мого прибора. И я предлагаю пригласить Рудольфа Генриховича, чтобы он ответил на вопрос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ссы. А также, возможно, кто-то из лаборатории тоже сможет дать интервь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мысль как раз очень здравая, – похвалил меня Петя. – Как раз остался Саша Огарев, о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меститель начальника научной лаборатории, он про прибор по долгу службы все досконально зна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прекрасно! – Воскликнула я. – Нужно еще найти слайды с изображением этого прибора и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ие-то плакаты. Ес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балдела! Есть, конечно! – Обиделся Петя. – Мы к этой презентации чуть ли не два месяц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товились, рисовали и снима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! А ты еще плачешь, – обрадовалась я. – Проведем презентацию просто в чудном виде, никто ни 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м вообще не догадает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курилки мы вышли каждый в свою сторону. Я поплелась в зал презентаций, раздумывая по дорог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бы такое сказать прессе, которая всё прибывала и прибывала. Я посмотрела на часы. До нач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зентации оставалось сорок мину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горь Николаевич! – Ласково начала я заговаривать зубы директору пресс-центра Министерств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ороны. – Игорь Николаевич, я прошу простить, это Вас беспокоит Лариса, пресс-служба «Техник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ТД». Игорь Миронович должен приехать к нам смотреть демонстрацию прибора. Мы приносим сво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убочайшие извинения, но демонстрации сегодня не будет. Будет просто презентация. Мы счита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ужным сразу же сообщить Вам эту информацию, как только она у нас появила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что за шутки! – Рявкнул военный. – Вы себе отдаете отчет в том, что только что сказал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нистр уже фактически около машин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остите, Игорь Николаевич, у нас ЧП, – понизила я голос. – К сожалению, решить проблему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лижайшее время не удаст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нял Вас, - пробасил директор. – Кто-то еще подтвердить это может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конечно! – Закивала я у трубки. – Руководство «Техникс ЛТД». Я предварительно оповеща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с, потому что сейчас у нас здесь такая суета. Рудольф Генрихович в ближайшее время свяжется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ми, чтобы объяснить причину произошедше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молчала у трубки, раздумывая – мне пришла в голову кое-какая мысл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-то еще? – Раздраженно спросил военны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х, да, извините за назойливость, – раскланялась я. – Игорь Николаевич, а не могли бы Вы так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язаться с пресс-службой Министерства Связ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 с ума сошли! – Отчеканил он. – Выполняйте свою работу сами. Мы приедем всё равно, буд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бираться уже на мест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бросил труб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этот самый момент я пожалела, что «оторвала» такого клиента как «Техникс ЛТД». Лучше, мож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ть, этим бы занимались «НьюРаша». Все шишки на ни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тем же успехом я дозвонилась и до Министерства Связи, где мне тоже высказали все, что думаю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о мне лично и моем крайнем непрофессионализме, из-за чего люди узнают важную информацию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мый последний день, об ужасной организации мероприятия, о бардаке в «Техникс ЛТД» и т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обн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Да уж. Насчет бардака в Техникс ЛТД – это в точку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вышла из Петиного кабинета и, заперев его на два оборота, отправилась в конференц-зал, куда у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ихоньку пускали коллег-журналист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важаемые друзья, прошу минуточку внимания! – Громко воскликнула я, привлекая к себ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нимание как прессы, так и остальных присутствующих. В мой адрес тут же нацелились телекамеры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чая аппаратура. – Только что из научной лабоработории «Техникс ЛТД» сообщили, что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ором возникли неполадки, и демонстрация прибора сегодня не состоится. Будет обычная прес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нференция с последующим банкетом. Я приношу глубочайшие извинения от лица компании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разумени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л просто взорвал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вы что себе позволяете! – Раздались крики. – Мы к этой съемке готовились неделю! У нас чт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ругих дел, что ли нет, как выезжать, а потом уезжа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леги гудели, как растревоженный пчелиный ул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меня внутри всё сморщилось, зато на лице блуждала вежливая улыбка – я не могла да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ражением глаз выдать, что случилось нечто совершенно непредвиденно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важаемые друзья, но практически ничего не изменилось, просто мероприятие будет немножк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бы… сжато во времени. Пресс-конференция пройдет в том же режиме, только без демонстраци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бора. У нас подготовлены все материалы, мы все подробно вам расскажем и даже покажем слайд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схемы. Также в пресс-конференции примет участие директор «Техникс ЛТД» Ярцев Рудольф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енрихович и заместитель директора научной лаборатории Огарев Александр Евгеньевич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А, может быть, вообще не нужно было ничего говорить? Мол, в конце бы сказали, что вообще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ещали показывать прибор воочию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я поругала себя за ту панику, которую чуть было сама лично и не посеяла. Вообще нужно бы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делать вид, что так и задумано, и всё идет по плану. Никто бы ни о чем не догадался. Тепер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урналисты будут поливать «Техникс ЛТД» на каждом углу и рассказывать, какие там криворуки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хники работают – обещали прибор показать да сами же слома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епенно волнение коллег улеглось, они спокойно заняли свои места и приготовились выслуш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ё, что им скажу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трибуну поднялись трое – Петя Григорьев в качестве ведущего презентации, Рудольф Генрихович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ша Огаре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орогие друзья! – Торжественно обратился к присутствующим с трибуны Петр Григорьев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шите открыть новую эру информационных технологий в лице уникального изобретения, которо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хотели бы вам сегодня представит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ворили ораторы поочередно. Зал внимательно слушал, словно позабыв про то небольшо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разумение, которое произошло в самом начале. Но я знала, что журналисты ничего не забыли –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м числе и о поломке прибора, и что обязательно кто-нибудь что-нибудь на эту тему напишет.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лаю очень неосмотрительные заявления порой. А недавно клялась маме, что умею работать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формацией. Ни фига я не уме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зентация прошла гладко и спокойно. Петр Григорьев был на высоте, поражая публику сво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асноречием. Умудрялся даже шутить в нужных местах. Министерские пресс-службы оказали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уда мудрее и умнее, чем я – потому что министрам о возможном сбое так ничего и не доложили.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нистры действительно спокойно сидели на своих VIP-местах, абсолютно не подозревая,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квально за несколько часов до этого мероприятие было под угрозой срыв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4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 том, как наше тёмное прошлое порой настигает нас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мых неожиданных места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ле презентации всех присутствующих пригласили в банкетный зал. Мы с Петей Григорьевым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мениваясь многозначительными взглядами, сновали меж именитой публики, улыбаясь направо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лево. Я в качестве координатора презентации давала комментарии и советы журналистам, объясня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то из чиновников есть кто, чтобы они могли спокойно подойти и попросить интервь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дальнем углу зала, окруженный соратниками и прочими сочувствующими, произносил тосты Ива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рябенко – персонаж достаточно популярный в узких кругах. Я говорю в узких, потому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сковский бомонд обожал эту в высшей степени светскую персону. Зато простые люди, дл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торых он, собственно, и должен был стараться, почти нигде слышали его имени. Но это де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правимое. Немного денег, немного сладких речей – и даже бабушки в самых дальних деревня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дут знать, какой замечательный кандидат от социалистической партии хочет их озолоти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ловила себя на мысли, что почему-то именно этот человек постоянно приковывает мой взгляд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ядя на Ивана Дерябенко, я не могла до конца понять, кого он мне так сильно напоминает. Нет, я 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у в своей жизни не видела этого человека вживую – имеется в виду, лично я с ним не знаком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нако какое-то неуловимое чувство «дежа вю» весь вечер не покидало меня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ка, ты постоянно с него глаз не сводишь, – защебетала у меня над ухом возникшая ряд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куда ни возьмись Даша Петренко, журналистка из «Калейдоскопа новостей». Даша писала стать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 богему. – Смотри не влюбись, он парень опасный, говорят, что девушки у него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держиваются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поежилась. Даша, довольная произведенным эффектом, заговорщески шептала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ежду прочим, он тоже на тебя постоянно пялится, я заметила. Только ты отвернешься, он бурави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бя глазами, словно уже давно раздел, – и Даша многозначительно посмотрела на меня. Зат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бавила. – Хочешь, я тебя с ним познакомлю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кивнула. Даша бодро подошла к Ивану, а я тем временем семенила за ней. Как только м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авнялись с ним, Даша приветливо улыбнулась ему и вывела меня вперед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ван Аркадьевич, разрешите представить Вам Ларису Склярову, она директор PR-агентства «Лег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диа», очень хотела бы побеседовать с Вами по поводу Вашей предвыборной кампани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улыбнулась как можно более любезно и слегка кивну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чень приятно, Лариса, – дружелюбно кивнул Иван Дерябенко и подал мне руку для рукопожат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автоматически взглянула вниз на протянутую ладонь 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ледующую секунду я увидела на ней едва заметный характерный шрам, который явно подверг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сметической обработке. Но все же траектория шрама была настолько хорошо мне знакома, что я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жасе замерла перед этой рукой и растерянно перевела взгляд на лицо Ивана… Я не решалась пож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тянутую ладонь, но и отнять свою руку не могла тоже. Мне было очень сложно совладать с собой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ому что я не ожидала такой встречи при таких обстоятельствах. И сейчас я лихорадоч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думывала, как реагировать – а времени у меня было всего доли секунды. Сомнений быть не могл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протягивал свою руку и на меня внимательно смотрел Борис Мазуров – человек, который когд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 причинил просто запредельное зло моей близкой подруг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цо Дерябенко было другим. Оно неуловимо походило на лицо Бориса Мазурова, но все же о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ло другим. Явно исправлен нос, разрез глаз, форма бровей, ушей, немного подправлены скулы. Во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чему я так странно смотрела на него весь вечер. Конечно, он сделал пластическую операцию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менению внешности, но все же хирурги не боги – они не могут изменить своему пациент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бсолютно всё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рис уловил мое волнение. Он замер, ожидая моей реакции. В следующую секунду я справилась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бой, также протянула руку и пожала ее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чень приятно с Вами познакомиться, Иван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очувствовала, как Борис внутренне облегченно вздохнул после этих слов. Мне же бы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кровенно не по себе – я не знала, успел ли Борис заметить, что я рассмотрела этот шрам и узн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го. О, я узнаю эту отметину из тысячи. Я сама вызывала наряд милиции в тот день, когда он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чередной раз пытался избить Юлию, а та дала ему отпор и исполосовала его руку подвернувшим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 руку ножом с зазубрин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ле некоторой паузы, Иван заметил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к о чем Вы хотели со мной побеседовать, Лариса? – И выразительно посмотрел на ме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, сущие пустяки! – Воскликнула я, скалясь во все свои тридцать два белых зуба. – Хотела внес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большие поправки относительно Вашего внешнего вида. Поправки к имиджу, так сказ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? – Заинтересованно переспросил Мазуров-Дерябенко. – Какие же поправки Вы хотели б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нест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заметила, – начала я врать напропалую, – что, выступая на публике, появляясь на телеэкране, В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вольно часто проводите рукой по волосам. Я бы сказала, слишком часто – чаще, чем надо. Э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дает некоторое волнение, нервозность. Складывается впечатление, что Вы постоянно хотит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рыть что-то важно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очувствовала, что Борис действительно занервнича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Кто снова тянул тебя за язык, дура. Он же сейчас поймет, что ты его раскусила!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 думаете? – Задумчиво произнес о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не думаю, вижу, – настаивала я. – Я смотрю все Ваши выступления по долгу службы, так сказ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просто как пиар-менеджер рекомендую Вам порепетировать перед зеркалом свои выступлен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бы сгладить неловкость. Попросите помощников снять видео ваших речей – и сами увидите, о ч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Вам толкую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это очень ценный совет, благодарю Вас, – искренне раскланялся Дерябенко. – Я обязательно 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спользую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любезно заулыбалась и попятилась от Дерябенко в сторону остальных гостей. Дерябенко, похож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чуть не возража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только я отошла от него, ко мне бросилась Даша и зашипела на меня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ты что! Обалдела?! – Возмутилась она. – Ты буквально вот еще пару дней назад вопила,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рябенко делает явные ошибки, что он выглядит идиотом, что даже пенсионерки не купятся на 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верения и мудреные словечки. – Даша явно не понимала, что происходит. – Ты ему понравилась!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бя был шанс получить суперконтракт для своего агентства, а ты! Будто бы тебя приглашают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иновничьи вечеринки каждый день! Я не понимаю тебя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том поймешь, – задумчиво обронила я. – Таких людей, как он, лучше не иметь ни врагами, 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рузьями. С ними лучше не общаться вообще. Поэтому я решила, что ему не быть моим клиент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же если это на первых порах сулит доходы. Затем это будет сулить немалые расходы, уж я-то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й публике собаку съела, – объяснила я напоследо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как знаешь, подруга, – обиженно пожала плечами Даша. – Я тебя с ним познакомила, думал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оказываю услугу сразу двум сторона, а вышло… В общем, решай сам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пасибо за понимание, – чарующе улыбну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не была уверена до конца, понял ли Борис, что я его разоблачила. Встречаясь с ним глазами чу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зже, я радостно кивала ему и улыбалась. Однако внутренне я находилась в полном смятении. Я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ала, что делать со вновь полученной информацией. Но совершенно очевидно было одно – это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ловек не может и не должен стать кандидатом в президенты, а тем более президентом. Прос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ому что он уголовни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ока не совсем понимала, как мне действовать дальше и кто стоит за всем этим. Однако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годняшний момент мне предстояло тщательно перепроверить все контакты Мазурина-Дерябенк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яснить, каким образом ему удалось получить новые лицо, имя, фамилию и биографию. И так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твердить свои выводы относительно того, что к его продвижению в таком вот виде бы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частны спецслужбы – иначе его бы уже давно прилюдно разоблачили. Это только в сказка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вает, что человек может попросту скрыться и «выплыть» где-то снова, начав свою жизнь с нуля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ложным документам. На самом же деле российские спецслужбы способны отследить при желани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лейшее дуновение ветерка в жизни любого из граждан. А тем более, если он имеет отношение 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сударственной власти. Глупо думать, что они не могли раскопать столь пикантную историю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ндидата в Президент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«Чем он их подкупил, непонятно… Он же придурок. Форменный придурок». Впрочем, это бы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ключительно мое мнени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вы, я ошибалась относительно своего умения маскировать собственные намерения. Мазурин вс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лично заметил и поня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два я вышла из конференц-зала, мне на мобильник поступил непонятный звонок. Взглянув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пределитель, я не стала брать трубку – номер был незнакомый. Но после того, как сработ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втоответчик, звонить перестали. Кто-то явно не хотел, чтобы разговор был каким-то образ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писан. У меня сухие мурашки забегали по спине. Сразу стало очень жарко. Я буквально бег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устилась по коридору и, добежав до окна, приоткрыла форточку, пытаясь поймать носом стру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дымленного московского воздух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е снова перезвонили. Поняв, что мне нужно обязательно зафиксировать эту беседу, я отошла о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на, вынула из кармашка сумочки свой служебный диктофон, поднесла к телефону и только посл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го нажала на «прием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дравствуйте, Лариса, – сказал мне незнакомый мужской голо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дравствуйте, с кем имею честь? – Вежливо осведоми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 меня не знаете, Лариса, – ответил все тот же голос. – Но Вы отлично знаете одного челове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м бы не хотелось, чтобы Вы рассказывали кому-то о том, что Вы с ним знаком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 каком человеке идет речь? – Строила я из себя наивную дуроч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 отлично понимаете, о ком речь, Лариса, – снова проговорила трубка. – Нам так же не хотело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, чтобы Вы выдавали кому-либо известную Вам информацию об этом человеке. Вы понимает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Вас понимаю, – закивала я у трубки. – Но я все-таки не понимаю, что за человек, что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формация. Не могли бы Вы мне пояснит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а, у Вас будут сложности, если Вы не последуете моему совету, – мягко настоял собеседник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 Вас ничего не требуется. Просто сохраните все ваши догадки при себе, никому ничего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сказывайте. И у Вас все будет в порядке… И у Ваших близких тоже, – для убедительнос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бавил мужчина. – Еще раз искренне надеюсь, что Вы меня поняли. Всего хорошего, Ларис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убка запиликала короткими гудками. Я поежилась. Я почему-то надеялась, что Мазурин сам буд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вонить мне и угрожать. А тут незнакомый голос, достаточно корректный разговор, имен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зывают. Словом, понимай, как хочешь и о ком хочешь. Мне стало по-настоящему страш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5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 том, как незнакомый мужчина в вашей постели мож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азаться коллегой вашего друг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зентация закончилась около одиннадцати вечера. Регина отпустила меня пораньше, заверив,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ё закончит сама – а я, во слегка взвинченном состоянии, думала, как бы расслабиться. Не знаю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чему, но потянуло в бар. Вообще-то я не пью. Но бывают такие случаи, когда непьющий запьет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курящий закурит. В итоге на презентации я опрокинула пару бокалов крепленого. И намеревала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пить еще. Денек сегодня выдался довольно напряженный и суматошный. К тому же я, судя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му, умудрилась приобрести влиятельного враг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ядом с «Техникс ЛТД» как раз было небольшое уютное заведение, куда сотрудники столь уважаем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ирмы обожали заглядывать по пятницам. Сегодня была среда. Но тоже неплох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етителей было немного – я, компания мужчин, которая что-то бурно отмечала и периодическ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зрывалась хохотом. Еще в глубине зала сидела влюбленная парочка, попивая пиво и закусывая всё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 орешк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много подумав о завтрашнем трудовом дне, я решила всё-таки больше не пи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пельсиновый сок дайте мне, пожалуйста, – попросила я удивленного бармена. У него нечаст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димо, просят безалкогольные напитк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учив в руки свой заказ, я потянула желто-оранжевую смесь трубочкой и оглядела небольш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льчик, облицованный светлым деревом, с колонами посередин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кучаете? – Раздался над ухом веселый мужской голо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здрогнув, я обернулась на звук. Рядом со мной стоял достаточно просто, но элегантно одет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ренастый мужчина среднего роста со смешной прической-ежиком на голове. Впечатление доволь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ружелюбное и симпатичное. А по его ухоженному виду я безошибочно определила в нем человек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сомненно, преуспевающего. И, кажется, я его уже где-то виде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Ах, точно! Это же тот парень, которого я разглядывала в конференц-зале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– Лариса! – Улыбнувшись, сразу же представилась я и снова отхлебнула из стака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я – Сергей! – Так же весело представился мой собеседник. – Вы тут одн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… – Я усмехнулась в ответ. – Одна, но не скучаю. Просто захотелось развеяться, зашла посл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боты. Работа просто в пятидесяти метрах отсюд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? И где же Вы работаете? – Поинтересовался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«Легал Медиа» – это агентство политпиара, «скромно» ответила я и потупила взо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с уважением посмотрел на меня. Видимо он имел кое-какое представление о пиар-агентства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оооо… Вы правда там работаете? А кем? – Уточнил он, видимо, всё еще надеясь, что я отвечу е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-нибудь типа «секретарь на ресепшн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Не дождешься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там как бы руководитель..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 ума сойти! – Присвистнул от восхищения Сергей. – И что, «Техникс ЛТД» – тоже Ваш заказчик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адал он неожиданный вопрос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ут настала моя очередь удивлять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почему Вы спрашиваете про «Техникс ЛТД»? – Вытаращилась я на не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я вот просто там совершенно случайно работаю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? – С интересом произнесла я. – А я Вас видела в конференц-зале. И кем Вы там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я там… – начал Сергей и сделал паузу. Эффектно выдержав её и глядя мне прямо в глаза, он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ее «скромно» добавил. – Директор по развитию бизнеса. И я Вас, совершенно случайно, тоже та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дел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засмеялас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к Вы – Сергей Леонов? Рада знакомству. Мне о Вас говорили, но я ни разу Вас не видела. Ну, во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еще один представитель заказчика в этом весьма милом местечк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 что же Вы прямо так сразу и про дела, Лариса, – улыбнулся Сергей. – Мы с Вами, прежде всег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леги и союзники. И, кроме того, Вы – довольно симпатичная женщина, а я – доволь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мпозантный мужчина, не так ли? И по этому случаю, – оглядел он батарею спиртного за стойкой, –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лагаю Вам со мной выпить… Кстати, – добавил он. – Вот Вы мою фамилию знаете, а я вот Ваш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клярова моя фамилия, – сказала я, понимая, что он это по любому выяснит, если захоч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так вот, Склярова Лариса, – снова предложил Сергей. – Что Вы будете пи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мартини люблю, – сказа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что ж, мартини так мартини. Нам, пожалуйста, пару мартини, мне и девушке, – попроси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й, нет, мне совсем немножко, – смутилась я. – Я вообще-то не пь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кто говорит, что мы будем много пить? – Удивился Сергей. – Мы вот сейчас по бокалу… – О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зял бокал с мартини и, торжественно глядя мне в глаза, произнес. – Хочу поднять тост за знакомств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 всегда очень приятно, когда такая интересная девушка оказывается еще и полезны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ециалистом смежной компани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й, спасибо, – снова смути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первым тостом последовал второй, за ним третий. Потом Сергей предложил выпить на брудершаф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перейти, наконец-то, на «ты»… Поначалу я отказывалась, а Сергей меня вовсю уговаривал. Позже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же потеряла счет рюмкам и тостам. В голове изрядно шумело, язык приятно заплетался, а те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гка не слушало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когда не пейте с директорами по развитию бизнеса или директорами по продажам, вот мой сов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только вам предложили выпить – разворачивайтесь и уходите. Это такой народец, который да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укчам снег зимой продаст, не говоря уже о соблазнении интересной дамочки. К тому же, все, к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язан с продажами – и директора по развитию очень даже связаны – это профессионалы в облас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глощения спиртного. Одной рюмкой, и даже двумя дело не ограничится – всё закончит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рандиозной попойкой с последующей орги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асноречие Сергея лилось рекой, точно так же, как рекой лилось мартини. Уж не знаю, почему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о стояла цель обязательно меня напоить – видимо, работал условный рефлекс холостяк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выкшего снимать девушек по барам. Однако мне не удалось пропустить ни одной рюмки, как я 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некивалась и как ни отстранялась. Вот это высший пилотаж, скажу я вам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бара мы выходили изрядно навеселе. Точнее, навеселе был Сергей, а вот я невесело размышлял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я сейчас поеду домой на метро. Потому что за руль я сесть не могу. В пьяном-то вид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Придется такси ловить. Тьфу. А еще в машине остался мой пропуск. Чертов комендантский час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ебя подвезти до дома? – Вдруг предложил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… – замялась я. – Вот так прямо и сразу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к я же тебя не в загс приглашаю, – развеселился Сергей. – Я же могу подвезти понравившую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ушку до дома и похвастаться своим благосостоянием, или зачем мне такой хороший автомобиль?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он жестом указал на поджидавший его рядом с баром Лэнд Ровер с водителем за руле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рассмеялась. Думаю, никто бы не отказался проехаться с комфортом чуть ли не до квартиры. И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же, представьте себе, не могла отвергнуть такую возможнос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стом пригласив меня в салон автомобиля, Сергей подал мне руку и попытался подсадить, обхвати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тали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вот руками большая просьба не трогать! – Гордо заявила я и тут же отшатнулась назад, чуть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пав, потому что Сергей мою просьбу незамедлительно исполнил. Упасть я не упала, а ухватилась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денье и вскарабкалась в высокий джип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Жива?– Со смехом осведомился Сергей, заглядывая внутрь сало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ормально, – чуть заплетающимся языком подтверд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ое я припоминала уже с трудом. Помнила, как мы ехали по темным переулкам, Сергей о ч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 меня спрашивал, я что-то отвечала. После чего я почувствовала, что память отказывает мне, а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ихо уплываю куда-то в неведомую даль, где небеса смыкаются с землей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 * *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cs="Courier New" w:ascii="Courier New" w:hAnsi="Courier New"/>
        </w:rPr>
        <w:t xml:space="preserve">Я открыла глаза и обвела взглядом абсолютно незнакомое помещени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Где я? Меня похитили!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резко вскочила и скорчилась от боли – к голове прилила кровь, и меня буквально ударило. Я сиде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кровати – довольно мягкой, большой, уютной и чистой. Кровать стояла посреди такой же мягкой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ютной комнатки, со вкусом обставленной хорошей мебелью. Рядом со мной, обхватив подушку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уть посапывая, спал мужчина. Ветерок из приоткрытой форточки колыхал занавески нежн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тло-лимонного цвета. Я вспомнила детали вчерашнего вечер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осподи, какой ужас, – только и промолвила я. Глядя на ночного кавалера, очень хотелось спроси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ты кто?» – но тут мне память не отказала, и я точно помнила, что человека зовут Сергей Леонов,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он кто-то там… забыла, кто… в «Техникс ЛТД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«Не сболтнула ли я чего лишнего?» – тут же пронеслось у меня в голове, и я порадовалась,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когда не запоминаю содержания всех пресс- и пост-релизов, а также не делюсь впечатлениями 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боте с домашними и прочими лицами. Впрочем, мы, кажется, не обсуждали ничего по работе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всю дорогу нес какую-то чушь про мои глаза и ног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в этот момент Сергей открыл глаза, заслышав шорохи и проснувшись. Мы встретились взглядам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на секунду замерли, рассматривая друг друга. Его глаза мало что выражали, но они были серы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бсолютно серыми, бездонными, невероятными. Меня как током пронзил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приподнялся на локтях, ошарашенно посмотрел на меня и тоже что-то пытался припомни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димо, у него были примерно те же мысли в голове, что и у меня. Я отвела взгляд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а, – упредила я его опасения. – Ничего, никому, ни о ком. А если и о ком-то, то я вообще нич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помню. Ничегошеньк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ф, – облегченно вздохнул Сергей. – Даже не знаю, как так получило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едставь себе, я тоже, – искренне посетовала я. – Видимо, так на небе звезды сложили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– шумно выдохнул Сергей. – Что было, то было. Мне на работу пора. – И он потянулс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вернувшись от меня в сторону ок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не тож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оба нехотя вылезли из-под одеяла: ни дежурных поцелуев, ни улыбок, и оба, практически в ч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ть родила, мрачно поплелись в сторону раздельного санузла. Дойдя до него, мы с Серге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глянулись и зашли в разные двери – он в туалет, а я в ванну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утко трещала голова, готовясь буквально лопнуть. Я взглянула на себя в зеркало. Из зеркала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взирало лохматое существо с черными разводами от туши под глаз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Просто ужас какой-то. Никогда! Никогда не пей с незнакомцами! И вообще не пей!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вот кто после этого поверит, что со мной это впервые в жизни – напиться в баре и уехать к перв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павшемуся абсолютно незнакомому мужчине. Я стояла и удивлялась своему хладнокровию. 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лейшей истерики на тему «ох, а что же обо мне подумают». Честно? Мне было плевать, что же та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умает обо мне Сергей. Тысячи женщин ежедневно делают то же самое и не мучаются комплекс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чему же я должна? Он явно не входил в мои планы ни в каких смыслах. А посему, как только м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йдем из этой квартиры, мы благополучно друг о друге забуде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вышла из ванной, замотавшись в полотенце, и принялась собирать одежду, раскиданную по пол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Ну, ничего себе экспрессия, – размышляла я, собирая по углам то лифчик, то носки. – Интересно,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вчера вытворяли?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в красках представила себе, как мы яростно срываем друг с друга одежду, как он валит меня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овать, и как… И я пожалела, что ничегошеньки не помн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Эх, все самое интересное прошло мимо меня. Но что было – то было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спокойно оделась, причесалась извлеченной из сумочки расческой-раскладушкой и уселась прям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кровати дожидаться хозяи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автракать будем? – Робко поинтересовалась я, когда умытый Сергей вошел в комнат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плохо бы, – буркнул он довольно сердито. – И еще неплохо бы застелить постель и не сидеть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й в одежд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х, да, извини, действительно, – рассеянно пробормотала я и принялась лихорадочно застил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ше ночное ложе, разглаживая ладошками простыни и наволочк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крывало – там, – показал Сергей рукой на стоящее недалеко от кровати кресл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Сейчас сто процентов попросит еще и завтрак сготовить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автрак я сам сготовлю, – пояснил он, посмотрев на меня и словно угадав мои мысли. – Ты толь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айник поставь, пожалуйста, пока я одеваюсь. Я сейчас подойду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рошла на кухню и, увидев пузатый металлический чайник, налила туда воды из графинчика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ильтром. Немного подумав, я оглядела небольшую кухоньку, определила шкафчик, где могу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раниться, по моему мнению, кружки, и достала пару ослепительно белых бокал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явившись на кухне, одетый в пушистый халат, Сергей посмотрел на меня, потом на стол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обрительно кивну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 вот, совсем другое дело, – он полез в холодильник, где, судя по всему, мало что хранилось. –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есть джем. Вишневый. Буде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уду… – улыбну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звини, у меня ничего более съестного нет, я дома только ночую, – пояснил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хлеб есть? – Робко осведоми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. Хлеб, по счастью, есть, – усмехнулся в ответ мой собеседни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молча ели бутерброды с вареньем и старались не смотреть друг на друга. Мне было очен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ловко. Я вообще не знала, что сказать этому человеку. Но главное – я терялась в догадка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носительно того, что и кому объявит обо мне Сергей в офисе «Техникс ЛТД». Я ругала себя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сторожность и мысленно посыпала голову пеплом, не в силах справиться с ситуацией. Зная м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иографию и мой замкнутый образ жизни, коллеги будут абсолютно шокированы – и месяц сплете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е обеспече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Надо бы выяснить, что он намерен предпринять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ле завтрака Сергей отправился одеваться, а я, так же молча помыла чашки и ложки, вытере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чисто стол и расставив по местам посуду. Наконец, он собрал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ло ясно, что оправдываться бесполезно. Однако хваленое хладнокровие на выходе из квартир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всё-таки подвел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жасно глупо вышло. Я в полном шоке от самой себя… – Смущаясь и отводя глаза в сторон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мямлила я. – Надеюсь, всё было нормальн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молчал. Он спокойно закрыл дверь ключом, не торопясь, положил ключи в портмоне,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тмоне – в элегантный кожаный портфель. Затем, так же не торопясь, он, наконец, удостоил ме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нимание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ничего не было, – внимательно глядя мне в глаза, вдруг сказал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слегка оторопела и растерялась, не найдя, что ответить. Такого хода я явно не ожидала. Увидев м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упую физиономию, Сергей усмехнулся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, разочарован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еще сильнее смутилась. И уже мечтала провалиться сквозь землю, только бы не видеть эт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смешливых глаз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«Ужас, какая глупость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как бы, нет… – Пролепетала я. – Просто я думала… А разве ты не…? – Вопроситель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мотрела я на него в надежде, что он поймет мой вопро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 не надейся, – еще шире усмехнулся Сергей. – Если ты думаешь, что секс с пьяной женщиной – э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ьшое удовольствие, то ты очень сильно ошибаешься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отвела глаза, окончательно почувствовав себя полной идиоткой. А мой мучитель продолжал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страстием изучать меня, явно наслаждаясь моей реакци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осто ты отключилась в машине и даже не сказала мне свой адрес, – пояснил Сергей. – Пришло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зти тебя к себе. Да и я сам так сильно напился, что даже теоретически ничего бы не смог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олдовала ты меня, подруга. Я давно столько не пил. Правд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он лукаво подмигнул мн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х, вот оно, что… – Засмеялась я. – Но всё равно спасибо за джентльменский поступок. Это т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лагородно с твоей сторон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Поэтому и одежда на полу валялась. У него просто рука дрогнула всё это аккуратно сложить. А я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умала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с облечением вздохнула и с уважением посмотрела на собеседника. Пусть я и современн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щина, но всё-таки предпочитаю знакомиться с мужчиной задолго до постели. Я обрадовалась,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того же мнения. И тут же сжалась под его взглядом, поняв, что вот он-то как раз уважение 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е на этом месте потеря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«Да невелика потеря. Тоже мне, принц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я зацокала каблучками по лестнице, ведущей вниз. Сергей стал спускаться вслед за мной.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шины я, замотав головой и отказываясь ехать, вдруг выпалила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ережа, можно тебя попросить об одном одолжени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ом? – Сергей был слегка обеспокоен моим вопрос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огу ли я надеяться, что ты никому не расскажешь об этом происшествии? – Я умоляющ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мотрела на него, и в моих глазах отразилась вся степень моего отчаян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ф… – Сергей отвел глаза в сторону и задумался. – Да меня самого по головке за такие выезды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гладят. Поэтому, полагаю, рассчитывать на конфиденциальность ты можешь. Со своей стороны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тоже большая просьба об этой поездке никому ничего не рассказывать. Договорилис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тлично! – Я обрадовалась и, развернувшись на каблучках, бегом побежала прочь… Вдруг, слов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-то забыв, остановилась, обернулась и помахала ему рукой. – Совсем забыла сказать теб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асибо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улыбнулся и полез в свой Ланд Ровер. Уже через секунду машина рванула с места, пахнув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щанье бензиновым дымком и унося за собой все воспоминания о моих ночных приключения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я отправилась на работу – ненакрашенная, нерасчесанная, пахнущая перегаром и с огромны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ними кругами под глаз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 * *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«Легал медиа» царила некоторая суета, только и было разговоров, что о вчерашней презентации. 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хоже, меня совсем не жда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й, здравствуйте, Лариса Геннадьевна! – Радостно защебетала секретарша Ирочка, увидев меня. –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 так рано сегодня? Разве у Вас не выходной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ешила сегодня заехать все-таки на работу, проверить, как дел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все у нас хорошо! – Доложила Ирочка. – Знаете, а у меня зато недавно тако-о-о-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ключилос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Ирочка, сделав страшные глаза, начала докладывать о своих очередных неприятностях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ожностях, и о том, как она героически их преодолева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засмеялась, не без интереса приготовившись слушать новую детективную историю от наше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татной врунь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И зачем я ее до сих пор на работе держу? Наверное, потому что с ней интересно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рочка слыла у нас фантазеркой. Потому что придумывала она без перерыва на обед, а врала бе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молку. Впрочем, ложь ее была очень безобидной, и мы с наслаждением слушали все ее сказки,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авая виду, что раскусили лгунью, покачивая головами и цокая язык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чалась ее работа в компании с того, что Ирочка добилась сочувствия не только у всего женск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сонала «Легал Медиа», но и у мужского, включая начальника охраны. Едва Ирочка переступи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ог нашего офиса, как все уже знали, что она круглая сирота. И что у нее дьявольски слабо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доровь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собеседовании Ирочка, едва ли не пустив слезу, сообщила менеджеру по персоналу, что ей нуж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м-то кормить двухгодовалого малыша, которого она растит совершенно одна, и поэтому сроч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ужна именно эта работа. Разумеется, она будет стараться изо всех сил. Отказывать ей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удоустройстве, в общем-то, не было никаких причин: великолепное знание английского язык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личные внешние данные, связная речь и эрудиция. Плюс такие сложные семейные обстоятельств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у, как не посочувствовать этому милому созданью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рочка освоилась у нас весьма скоро, но не переставала донимать окружающих слезны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ествованиями из своей жизни. Она могла чуть ли не часами рассказывать о своем трудном детств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об отце, который покинул этот мир, когда ей было всего 12 лет. О матери-алкоголичке, которая би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пинала ее, а потом и вовсе забросила. Что Ирочка безо всякой поддержки и участия живет одна у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твертый год в большом и жестоком городе Москва. Что, случись с ней вдруг беда, даже нек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дет позвонить (на этих словах ее глаза всегда становились влажными от слез)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конец, Ирочка, по ее словам, без устали подрабатывала переводами и училась на вечерн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делении института. Каждый день, опаздывая на работу, она сообщала, что не спала всю ночь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ому что был очень срочный заказ, а ей очень нужны были деньги. Или сессия, пришлось усилен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ниматься. А по прошествии некоторого времени Ирочка стала пораньше отпрашиваться с работы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бы пересдать очередной заваленный экзамен «бесчувственным и бессердечным» преподавателя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а постоянно жаловалась, как у нее болит голова или живот, и какая высокая температура мучила е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чера под вечер. И что совершенно: ну совершенно нет сил работать, поэтому «можно я пойд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мой?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сколько раз я пыталась ее уволить, и уже буквально заносила руку над приказом, но Ирочк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ливаясь слезами и чуть ли не валясь в ногах, умоляла ее не делать этого «ни в коем случае!» И ру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я опускалась. И снова Ирочка развлекала публику своими слезливыми история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вздохнули с облегчением, когда она закончила институт. Я вызвала ее к себе и сказала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ра. Получив диплом, ты стала совершенно большой девочкой. И если ты еще хоть раз…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торяюсь… хоть раз опоздаешь на работу, я уволю тебя безо всяких предупреждений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комендаций, а коллегам, к которым ты устроишься работать, буду рассказывать, что уволила тебя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раньё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рочка сильно стушевалась и, по рассказам сотрудников, даже поплакала в туалете. Но с тех пор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ьше не опаздывала. Зато мы просто молились на нее, когда нужно было что-нибудь убедитель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врать – заказчику или кому-нибудь из партнеров. В этом смысле ей просто не было цен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а Геннадьевна, а вам что, нехорошо? – Закончив свой очередной страшный рассказ, уточни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рочка. – Может, кофейку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, Ирочка, спасибо, – улыбнулась я через силу, превозмогая головную боль. – Спасибо, не нуж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кинув недоуменную Ирочку, я заспешила в сторону своего кабинет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, ну ты подумай! – Поймала меня по дороге наш менеджер по работе с прессой и моя помощниц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ина. – Взять и отменить демонстрацию этого самого технического чуда. Мол, не успели прибор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ключить! А нам все уши прожужжали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икуда прибор не денется, – устало прошелестела я. – Так сложились обстоятельства, ничего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елаеш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ина изучающе осмотрела меня с ног до головы. Приметила и мою помятую клетчатую юбку,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торой я была на вчерашней презентации. И атласную блузку мышиного цвета в тон. И туфли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чно такие же серые мышиного цвета туфли, будто я и дома-то не бы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что с тобой! – Вынесла она вердикт. – Ты из-за вчерашнего, что ли, так расстроилась? На тебе 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ца нет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 лица, и всех остальных частей тела, – вздохнула я. – Не поверишь, но я вчера так напилась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ыдно нереальн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нда, бизнес дело нелегкое, – философски заметила Регина. – Что, неприятности возникл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не то, чтобы неприятности, – пояснила я, прикрывая рот рукой, чтобы не сразить м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беседницу перегаром наповал. – Просто стресс колоссальный, я обзванивала вчера вс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нистерские пресс-службы и, конечно же, получила в свой адрес немало матюгов. Как говорится,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приятные новости убивают обычно гонц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сно, – покачала головой Регина. – Но ты держись, пожалуйста. Первый раз, честно говоря, виж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бя такой. Обычно ты такая бодренькая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все хорошо, – сделала я попытку улыбнуться и поморщилась от снова откуда ни возьми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грянувшей головной боли. – Только дай мне какую-нибудь таблетку, пожалуйст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зашла в кабинет со стаканом воды и «Алкозельцером», уселась на стул, чинно проглотила лекарств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принялась размышлять об увиденном вчера на ладони у Ивана Дерябенко. Меня терзали смутн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гадки, я была почти уверена, что увидела Борис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глотнув последние остатки «Алкозельцера», я полезла в Интернет искать информацию 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движениях Дерябенко. Да, собственно, что такого я могла о нем найти? Дерябенко чинно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лагородно посещал различные мероприятия, ни в каких провокациях замечен не был, участвовал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лаготворительных акциях, выступал перед электоратом. Ну просто ангел… В биографии значилось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Дерябенко родился 11 февраля 1957 года в городе Красноярске, закончил Красноярск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итехнический университет, активно принимал участие в студенческой жизни, и бы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седателем студенческого совета. Потом занимался партийной работой. Пот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принимательской деятельностью. В 1995 году переехал в Москву и служил помощник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путата. Потом сам стал депутатом. В 2015 году решил выдвинуться на пост президента. Н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чегошеньки, что могло бы быть хоть как-то сопоставимо с биографией Мазуров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Жень, могу я к тебе заглянуть на минутку? – Стукнулась я к начальнику охранной службы Евгени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жин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конечно, Ларис, проходи, присаживайся, – Евгений внимательно посмотрел на меня. – Что-то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вгений Нежин был бывшим сотрудником ФСБ, майором в отставке. Сухощавый, жилистый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многословный, среднего роста, с небольшой сединой в челке. Он носил черные брюки и черные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н ботинки всегда одних и тех же фирм и почти не менял фасон. Мне даже иногда казалось, что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о в гардеробе дома висит целый шкаф одинаковой одежды и стоит целая прихожая одинаков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уви. Как в фильме «Люди в черном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обще говоря, майор в ФСБ – это уже немалая величина, и было бы удивительно видеть 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чальником охранной службы небольшой частной компании, занимающейся пиаром. Если бы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но обстоятельство. В «Легал медиа» мы занимались политическим и корпоративным пиаром, име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ло с государственными структурами и крупными бизнес-единицами, что налагало немалу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ветственность и такие же великие обязанности. Специалист такого уровня, как Евгений, был на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-настоящему необходим. Всех клиентов, которые обращались к нам, перед заключением договоро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тщательно проверя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Жень, всё не так, – я устроилась посвободнее на кресле и забросила ногу на ногу. – Я даже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аю, что и сказать. Кажется, меня догоняет мое собственное прошло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пал какой-то скелет из шкафа? – Усмехнулся Евгений, доставая из кармана сигареты. – Кури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че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смешно. Ты же знаешь, я не курю, – отмахну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я просто так. В такие моменты люди как раз и начинают курить, – Евгений щелкнул зажигалк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затянулся. – Итак. Рассказывай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6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 том, как от выбора спутника жизни может зависеть жизн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ы с Юлей Симоновой из одного города, из Ростова-на-Дону. Вместе в Москву приехали. Учили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одном классе, – начала я. – В школе мы не очень сильно дружили, зато в Москве практически всегд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званивались и встречались. Очень сдружились. Постоянно вспоминали, как шалости наш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ноклассников доводили до белого каления бедного учителя истории, за что он ставил неизменн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войки. Немаловажный фактор – первое время мы друг друга поддерживали как могли. Москва вед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вольно жесткий город. К концу института наши пути разошлись – но то, что происходи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посредственно во время учебы, стоит отдельного рассказ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чились мы в разных институтах. Я – после того, как срезалась на экзаменах в МГУ, поступила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ниверситет Управления. А Юлька – в Суриковское училище. Она всю жизнь мечтала рисовать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ончила художественную студию в Ростове. Поэтому, видимо, Бог так распорядился, что ей силь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езло, и она поступила куда хотела – а в Суриковку просто так не берут. Но поступить-то о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упила, и даже закончила, но обрести любимую работу так и не смогла – ибо далее в ее жиз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учился довольно драматический поворот, после которого Юлькина жизнь разделилась на «до»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после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пятом курсе Суриковки Юлька влюбилась и выскочила замуж. Юлькин муж, Борис Мазурин, бы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бсолютным психопатом и домашним деспотом – человеком очень властным, но в то же время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чень общительным. Появился он в жизни Юльки Симоновой довольно неожиданно – о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знакомилась с ним на улице, переходя дорогу на светофоре. Рядом с ней притормозила машин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дой человек представился, любезно предложил подвезти, но она отказалась. Тогда он предложи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меняться телефонами, и поскольку Юле он понравился, та с радостью согласилась. Так и начало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х знакомств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ем был Борис Мазуров, и чем он занимался, никто так и не узнал. Юля же на этот счет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пространялась, намекая, что ее новый бойфренд работает в «какой-то закрытой структуре»,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ой – это большой секрет. Попытки друзей посмеяться над скрытностью жениха и намекнуть на 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верность, с гневом отвергались – Борис поводов для сомнений и ревности не давал: каждый ден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чером встречал ее с работы, отвозил домой, дарил цветы и вообще довольно трогательно ухаживал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топив Юлькино сердце окончательно. Так продолжалось месяца три или четыре, и вдруг мы вс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знаем, что парочка подала заявление в загс и буквально через месяц уже женит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адьба была довольно скромная. Не поскупились разве что на наряды жениха и невесты – Юлька т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чтала блеснуть в белом роскошном платье, и ей это удалось – по мне так она была самой нарядн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вестой на свете. Борис тоже был в дорогом белом смокинге, вот только держался он немн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грюмо, сторонясь гостей. К слову, приглашенных оказалось всего шесть человек – родители Юл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ра ее коллег, я в качестве подружки невесты. Родители Бориса по каким-то своим причинам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ехали (как потом выяснилось, Борис был сиротой), а в качестве свидетеля в дальнем углу сто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сседал мрачный мужчина с тяжелым подбородком, который за весь вечер не произнес ни слов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лее потекли семейные будни. Как только Юлия вышла за Бориса замуж, первое, что он сделал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бросив добрачные политесы, это запретил ей общаться и встречаться с подругами. Чуть позже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знала, что он и работать по окончании Суриковки ей запретил тоже – как я уже рассказала, Бори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ужил в какой-то закрытой структуре, где по слухам занимал приличную должность и мог позволи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бе содержать жену. Я в Юлькины семейные дела не вникала, хотя было немного обидно, что Юл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настояла на своей свободе передвижения и общения. Мне показалось, что Юльку ожидаю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ьшие проблемы – и не ошиблась. Но я наивно думала что-то о самоопределении, о независимос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щины, о том, что нужно иметь профессию, чего-то добиваться в жизни. Я сокрушалась на ее сч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если сидеть у мужа на шее, то никем никогда не станешь. Однако мне даже в голову не приходил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есть вещи гораздо страшнее, чем потеря пресловутой независимос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шло довольно много времени. Лет пять или шесть. Я к тому моменту уже имела собственн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изнес и даже собственное жильё. Однажды поздно вечером, когда я готовилась спать, вдруг раздал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лефонный звонок, которого я совершенно не ждала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а, – послышался в трубке тихий голосок Юльки. – Это Юля, привет. Помнишь меня? Т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и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очень удивилась. Мы с Юлей не общались – у меня даже не было ее координат. Я сразу уловила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е голосе какую-то дрожь. Похоже, она плака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, не сплю, – ответила я взволнованно. – Юля, привет, какой удивительный сюрприз, откуда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бя мой телефон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а, – вдруг всхлипнула Юля в трубку. – Забери меня отсюда, пожалуйста. Я боюс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Юля, девочка, что случилось, почему ты шепчешь в трубку? – Встревожи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н спит в другой комнате, – так же шепотом ответила Юлия. – А я… а у меня… я руку вывихнул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? – Не поняла я. – Кто «он»? Что ты такое говоришь?! Буди скорей Бориса, пусть он отвезет теб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больницу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другом конце провода повисла гробовая тиши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Юля, почему ты молчишь? – Повторила я свой вопрос. – Тебе нужно обязательно в травмопункт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ыши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а, я не могу его разбудить, – прерывистым шепотом ответила Юля. – Я не могу его будить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ому что это сделал… о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?! – Поперхнулась я, мгновенно вникнув в ситуацию. – А что он еще сделал?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ло очевидно, что вывихом руки здесь не ограничилось, и, вероятно, Юльку сильно изби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н… – Юлька снова всхлипнула. – Он меня ударил… Сильн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Юль, я вызываю милицию, – отчекан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надо милицию! – Заплакала Юля в трубку. – Ты только, пожалуйста, приезжай за мной, забер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отсюда. Пожалуйста, приезжай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Хорошо, Юля, – я ни секунды не раздумывала. – Сейчас я за тобой заеду. Скажи адрес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жалуйст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рулив к незнакомому дому, я увидела у подъезда знакомую худенькую фигурку. Юля ждала ме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холодной осенью в легком пальтишке и в сапогах на босу ногу. Я не узнала ее. Нос был разбит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щека распухла, правая рука висела плетью вдоль те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адись, давай, – распахнула я дверь. – Осторожнее руку, сейчас в травмопункт поеде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ка доктор накладывал гипс и делал Юльке примочки, он сочувственно качал головой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Хорошо, что хоть нос не сломан. Давай вызовем милицию, протокол составим, – увещевал он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дицинское заключение я тебе да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лька только головой мота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пойми ты, дура! – Рассердился врач. – Одним вывихом дело не ограничится. А если он тебя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й раз об косяк башкой и насмер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лька ничего не отвечала и только плака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ети хоть есть? – Участливо спросил врач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! – Юлька снова замотала головой и вдруг завыла в голос. – Нет у меня детей! Нет у меня детей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т! Нет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ней случилась истерика. Она рыдала навзрыд, прислонившись к стене и закрыв голову здоров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кой, не в силах успокоить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т возьмите воды, пожалуйста, – тихо сказал доктор, поднося к ней небольшой гранен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аканчик. – Выпейте, Вам легче стан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уча зубами об стакан, Юлька сделала несколько глотков и потихоньку начала успокаиваться, то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ло всхлипывая и глядя на меня, словно затравленный щено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плеснул туда успокоительного немного, – объяснил доктор. – Дайте ей как следует выспать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перь. И на прием к хирургу везите уже в районную поликлинику потом. Госпитализация ей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ебует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пасиб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травмопункта я повезла ее к себе домой. Мама причитала и охала, бегая вокруг Юленьки, ещ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авно такой веселой и такой задорной, а ныне напоминающей просто живой труп. Я вообще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ала, что и сказать – на часах четыре утра, Юлька здесь у меня дома, мне завтра на работу. А Борис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снувшись поутру, наверняка хватится жены и начнет обзванивать подруг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льку уложили спать. Намыкавшись и почувствовав себя в безопасности – видимо, впервые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лгое время, она повздыхала немного и довольно быстро уснула, свернувшись калачиком и отстави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много в сторону больную ру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тром я еле выдрала себя из постели. Хочешь не хочешь, а надо было ехать на службу. Как назло,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годня были намечены важные переговор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Ну что ж. Чему быть, того не миновать. Будет звонить – поговорю с ним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о через час позвонила мам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а! – Кричала она. – Тут такой ужас! Пришла милиция, требуют открыть дверь. Что дела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ичего не делать, – ответила я коротко. – Сейчас я приеду, оставайся на месте, дверь никому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крывай. Скажи, что одна, больная и старая, сейчас родственники подъеду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в инструкции помощникам, я тут же примчалась к дверям своего дом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 дверей меня ждали… Борис Мазуров и пара сотрудников милици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ткройте дверь, – холодно потребовал Мазуров. – У Вас моя жена, ей запрещено выходить на улиц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з разрешения, тем более общаться с посторонни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ем запрещено? – Так же холодно ответ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которые знания приводят к неприятностям, – для вескости уточнил Мазуров. – Открывайт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ожно документы Ваши посмотреть? – Обратилась я к сотрудникам милиции. – И на как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новании Вы вообще вламываетесь в чужие квартиры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а офицера молча достали свои корочки и предъявили мне. Пока я с пристрастием их изучала, оди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них уточнил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Вам не советую раздувать скандал, Лариса Геннадьевна. – Просто откройте дверь, мы ничего Ва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сделаем. Просто заберем Юлию, ей требуется медицинская помощь. А если Вы откажетесь на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могать, то известное Вам происшествие будет признано как Ваших рук дел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шантаж? – Вскинула я бров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, что Вы, – дружелюбно пояснил офицер милиции. – Что Вы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открыла дверь квартиры. Юлька уже ждала на пороге, обувшись в свои сапоги опять на босу ногу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е-как напялив пальтишко, ни жива, ни мертв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Юль, – попросила я ее. – Одно только слово, и я не отпущу тебя, закричу на весь подъезд, позов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дей, всё будет хорошо. Хоче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, – тихо ответила Юлия. – Я поеду. Всё будет нормально. Не волнуйся, пожалуйст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на вышла за дверь, сзади тут же пристроились как конвой, сотрудники милиции. Я окликну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риса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аша жена сказала, что не хочет писать заявление в милицию, – отчеканила я, глядя ему прямо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за. – Но не обольщайтесь на этот счет. Вы подоно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смотрели друг другу в глаза, и во взгляде Бориса я видела скрытую угрозу – он был абсолют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окоен, но в то же время это было обещание стереть меня с лица земли, если потребуется. О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молчал. Через мгновение он развернулся и шагнул в подошедший лифт вместе с остальн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оицей. Через пару минут я уже видела их – он, Юлька и пара милиционеров – выходящими и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ъезд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знала, что дело закончится трагедией. Так и вышло. Прошла еще пара месяцев до того момента, к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нова раздался тревожный звоно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а, Лариска, приезжай, пожалуйста, скорее, – плакала Юлька навзрыд. – Приезжай, я его, кажет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бил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, Господи! – Воскликнула я, шмякнув труб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Только этого не хватало. Сесть за решетку из-за зарвавшегося негодяя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римчалась к перепуганной насмерть Юльке буквально за полчаса. Она открыла мне дверь, стоя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оге с абсолютно безумными глазами и окровавленным охотничьим ножом в рук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… что ты сделала? – С ужасом выдав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, нет, я его не зарезала, – твердила она как полоумная. – Он просто упал. Просто упа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лька и сама выглядела не самым лучшим образом. Ее скулу украшал огромный багровый синяк 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ьюсь об заклад, на теле тоже было немало отметин. Я прошла в комнату, куда Юлька притащи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, и увидела лежащего на полу Бориса. Он был без сознания. Даже я, не будучи доктором, быстр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числила, что он пока еще жи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рочно. Вызывай скорую и милицию, – скомандова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лька посмотрела на меня жалоб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ыстро! Я кому сказала! – Заорала я, и Юлька, бросилась к телефону набирать 03. – Он еще жив, 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ужно срочно в больницу… Иначе сядешь. Говорили же тебе, дура ты. Дура, – я с досадой уселась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есло наблюдать за Борисом. – Надо было подавать тогда заявление и срочно разводить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ехавшая скорая отвезла Бориса в местную клиническую больницу. Милиция составила протокол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льку отправили в КПЗ, несмотря на все мои вопли и протесты. По дороге в отделение Юль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сказала мне подробности произошедше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ще до свадьбы Борис начал вести себя довольно странно. Он постоянно твердил, что она неумеха,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ки у нее не оттуда растут, и с таким лицом ее замуж никто не возьмет, что она тупая и неотесанн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олько он один ее «терпит, не знает, почему». Юлька, развесив уши, слушала – а ведь и правд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валеров у нее особо не водилось, да и занята она была по большей части работой. В общем, он е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беди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ле свадьбы он запретил ей общаться с людьми, даже в магазин она могла выйти только с 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шения. И потихонечку начал ее поколачивать. То подзатыльник, то по заднице шлепнет – о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рпела, а он и вовсе озверел. Впервые он всерьез поднял на нее руку примерно через год посл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адьбы. Довольно сильно ее избил, наставил синяков, потом просил прощения, обещал исправить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нако чем дальше, тем хуже – после он стал бить ее насмерть, а извиняться перестал. Наше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зропотную жертв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чему Юлька не уходила от него – было загадкой, ведь однажды он действительно мог забить е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смерть. Но она все терпела. С ее стороны, как со стороны жертвы, все, естественно, выгляде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аче. Юлька боялась Бориса. Боялась, что она сбежит, а он найдет ее чуть ли не на краю света (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ло отчасти правдой, поскольку он работал в органах) и что вообще может убить за непослушани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С некоторыми людьми свяжешься – и будешь умолять потом Господа, чтобы отмотал время вспять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сильнику всегда нужно знать, что его действия – это медленно скручивающаяся пружина, зажим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торую невозможно бесконечно долго. Однажды пружина неожиданно разожмется в тот сам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мент, когда терпеть уже невыносимо. Так и вышло. Когда Борис решил в очередной раз «проучить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пругу, ударив ее по ребрам, она от страха решила, что он хочет ее убить. Бегом помчалась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альню, схватила из тумбочки огромный охотничий нож с зазубринами и выставила его на обидчи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рис думал, что она шутит. Он попытался отнять у нее оружие, но Юлька вонзила ему в руку нож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же чуть-чуть провернула. От боли Борис заорал, отшатнулся и, оступившись, ударился головой об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сяк. С чем я, собственно, и застала Юльку, приехав к ней дом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льке тоже потребовалась медицинская помощь. У нее было сломано ребро. Поначалу в состояни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ффекта она не чувствовала боли, а сейчас тихо стонала, согнувшись и прижав руку к боку. М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звали скорую, и Юльку снова – в третий раз уже за прошедшие полтора года – доставили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ьницу. Дежурный врач долго охал и причитал над ней, накладывая швы на шрамы и заковывая е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ло в жесткий корс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 самое жуткое я выяснила много позже, когда вся эта история уже закончилась, и Юль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писалась из больницы. Оказывается, где-то через год-полтора после свадьбы Юлька заберемене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гда она находилась на третьем месяце, Борис так избил ее, что у нее случился выкидыш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ложнения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чалось маточное кровотечение, Юльку едва успели привезти в клинику. Ее-то саму спасли, а во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носительно потомства сказали, что это событие в ее жизни теперь маловероятно, если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возможно. Иными словами, у Юльки больше не могло быть детей. Разумеется, Борис всё замял, 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лька осталась инвалид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пустя много времени я размышляла, почему же Юлька не ушла от своего Бориса сразу. Он 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одяй, и это было очевидно почти сразу же. Не нужно было столько терпеть. Не нужно было ждать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гда всё обернется драм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, как известно, простым всё кажется лишь со стороны. Вообще кажется, что с тобой таког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умеется, никогда не случится – ты человек взрослый, самостоятельный, на посулы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купающийся, на насилие отвечающий отпор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лько любовь не разбирает ни лиц, ни методов. Человек, который любит, становится очень уязвим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если у него до этого имелись хоть какие-нибудь проблемы с самооценкой, то в тяжелых условия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и проблемы только усилятся. И я думаю, что Юлька не раз думала о том, что ей в этом больш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е просто некуда и не к кому ид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любленная женщина безгранично терпима. Она в силах всё простить и всё оправдать. Она 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леднего будет отказываться взглянуть правде в глаза, пытаться склеить то, что априори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леивается – только бы быть рядом с ним, с любимым, и даже если он триста раз наплевал на не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дь Женщина – это Вселенная. Она отличается от мужчины тем, что ей не свойственна какая-либ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ражданская общечеловеческая позиция. Если, конечно, она не политик и не врач-психотерапев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ьшинство женщин придерживаются некого морально-этического кодекса (так называемы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правильные» женщины) или, наоборот, отвергают его («плохие девочки»). Но анализ каких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ратегических личных способностей мужчины им, как правило, даже в голову не приходи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щины продолжают оперировать категориями «плохо-хорошо», «морально-аморально»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правильно-неправильно», «подходящий мне - неподходящий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лодно же отслеживать чьи-то манипуляции и делать выводы относительно планов и намерен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го или иного мужчины – глобальных намерений, жизненных концепций, структуры его личности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поставлять, почему и для каких далеко идущих целей он выбрал ту или иную женщину, они не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стоянии. Поэтому влюбленную женщину ничего не стоит сломать. Она действительно ничего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дит. Не понимает. Не разбира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ля тоже была не в состоянии отследить тот факт, что Борис тупо ломал ее под себя, потому что е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ужна была бессловесная рабыня, груша, девочка для битья. Он не собирался жить с ней вечно, о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бирался доломать свою игрушку и выкинуть. Именно поэтому он не щадил её. А уж Борис знал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м толк, его специально этому учили. Я слышала, что есть методы, с помощью которых мож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статочно быстро сломать чью угодно волю – только дайте срок. Юльке просто не повезло, что о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любилась не в того парня. Достаточно было только любви, чтобы попасться в эту ловушку. Посл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го, как ловушка защелкнулась, ничего нельзя было повернуть вспять. До того самого момента, по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вмешались посторонние. То ест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лька всё-таки написала заявление в милицию. Но до суда дело не дошло – Юльку и Бориса тих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ли к вящей Юлькиной радости, поскольку она уже не знала, куда ей деваться от столь неждан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данно свалившегося на ее голову "женского счастья". Борис выплатил Юльке небольшу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нежную компенсацию в виде отступны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не думала, что когда-либо в своей жизни еще встречу Мазурова. Он исчез – а мы с Юле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пешили все поскорее забыть. Прошло почти четыре года после их разрыва – поначалу тяжел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нечно, пришлось, но мало-помалу у Юли все начало налаживаться, а я вздохнула спокойно. Сейча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ля работает дизайнером в одной полиграфической компании, вышла замуж. А Мазуров реши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аллотироваться в Президент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7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ли рассказ о том, что никто не верит в политическу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щь «темной лошадки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что скажешь? – Закончила я свой рассказ и воззрилась на Евгения, который все это врем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нимательно и молча слушал, дымя сигаретой и поигрывая карандашом. – Что скажешь на всё это?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галлюцинации или всё это может быть на самом дел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вгений продолжал молчать и что-то обдумыв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нимаешь, ведь можно изменить форму носа, скул, покрасить волосы на голове, даже рос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величить – объясняла я Евгению. – Но глаза. Глаза скрыть невозможно. И, видимо, медицина еще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шла до такого совершенства, чтобы перекроить человека полностью, лишив всех отличительны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знаков, я имею в виду шрамы. Я видела этот шрам своими глазами. Я его запомнила, потому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был определенной формы. Двух таких одинаковых шрамов быть просто не может в природ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знаешь, – наконец, вставил свое веское слово Евгений, задумчиво глядя на противоположну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ену, – а ведь то, о чем ты говоришь, вполне может быть правдой. По крайней мере, я знаю случа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гда людям полностью меняли внешность, давали новый паспорт, фактически писали заново судьб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о как такое возможно? – Воскликнула я. – Человек возникает ниоткуда, ему меняют внешност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чем? – Я принялась жестикулировать перед носом у Евгения. – Меня даже не это смущает. Что,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шлось других кандидатов в Президенты, чтобы брать человека с таким вот темным прошлым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ытаться его перекраива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ому-то понадобились свои люди. – Евгений тяжело вздохнул. – Я даже знаю, кому. А что 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ндидатур, то тут достаточно просто. Пойми, что сотрудники спецслужб обычно представляют соб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пределенный типаж. Как правило, это достаточно замкнутые для внешних контактов люди – мало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ем общаются, у них немного друзей и знакомых, всё сплошь немногочисленные коллеги. А если н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ще и родственников, так это вообще идеальный кандидат. Ко всем перечисленным качества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лательно, чтобы он был еще и хороший специалист своего дела. Вот именно – хороший. Не тот,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везды с неба хватает, чем привлекает всеобщее внимание. А надежный, исполнительный, много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ающий и умеющий, эрудированный. Не так уж много людей, которые подходят под это описани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ерь. Точнее, этих людей – единицы. А если говорить о людях, которые могли бы возглавить целу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рану – и вовс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лучается, что этот мерзавец Мазуров при всем своем темном прошлом оказался идеальны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ндидатом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т именно! – Подтвердил Евгений. – Из его прошлой жизни остались, пожалуй, только его бывш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а Юлия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«У которой больше никогда не будет детей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 пара знакомых, которые где-то его видели и с ним общались. Со своими студенчески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рузьями Мазуров вряд ли особо общался, не говоря уже о школьных. Времена идут, люди меняют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ногда и бывшие приятели при встрече друг друга не узнают. Словом, наш молодой челове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азался в нужное время в нужном месте и с нужными качествами. Паззл сошелся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 же теперь будет? – Я погрузила руки в волосы и задумала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идимо, спецслужбы готовят государственный переворот, – понизив голос, сказал Евгений. –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же мне кажется, что пока мы здесь с тобой сидим и беседуем, кто-то вполне может прослушивать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 чем идет реч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тогда меня и тебя завтра убьют, – «утешила» я его. – Поскольку голос из трубки строго-настр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казал мне помалкивать о том, что я знакома с этим человек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вгений задумал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онечно, если бы речь шла о банальном шантаже, – начал он свои рассуждения, – например, мне б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грожали из-за моего бизнеса, я бы, не раздумывая, обратился в ФАС или, скажем, в УБЭП. В так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туациях молчать себе дороже – если всё честно расскажешь, то, по крайней мере, есть шан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целеть. А если молчишь – тебя убьют по любому, когда вытрясут как грушу и заберут все тво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нежки. Вот и в данной ситуации я понимаю, что нужно кому-то рассказать. Но кому? Пока что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аю только одну государственную структуру, которая занимается такими вещами профессиональн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 чтобы хотя бы проверить эту информацию, нужно понять, какие конкретно лица дергают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точки. Можно, конечно, попробовать обратиться лично к Президенту. Но, боюсь, мы до него и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йдём никогда – а заговорщики группируются именно в президентском окружени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пресса? – Спросила я. – Если отнести наши доказательства в центральные газеты?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левидени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а что пресса? – Развел Евгений руками. – Пока пресса будет возмущаться и писать скандальн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атьи, пусть даже с представлением каких-то фактов, тебя уже успеют «засветить» и убрать,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андал благополучно будет замят. На моей памяти довольно жуткие подробности деятельнос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ного крупного бизнесмена – даже не государственного чиновника – после пары статей как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авно спустили на тормозах. Никакого резонанса эти материалы не име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Евгений, а что, если обратиться к конкурентам? Если к конкурентам из «соседних» партий? – Вдруг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енило меня. – Они же заинтересованы в побед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линосов? – Евгений прищурился и утвердительно кивнул. – Да, можно попробовать, конеч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лько как к нему попасть, он же известная личность. К нему на прием записываются, чуть ли не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год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Есть у меня одна мысль, – задумалась я. – У меня есть выход на его пресс-службу. Думаю, что ес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м все правильно расписать, то они все правильно Калиносову расскажут, и мы с ним обязатель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третимся. Но нужно что-нибудь хорошее пресс-секретарям предложить в обмен на эту услуг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умаю. А заодно позвоню Юлии, узнаю, как у нее дел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*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ндидат от партии «Надежда России» Юрий Петрович Калиносов – бывший губернатор Пензенск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ласти, а ныне депутат Госдумы – человек грузный и основательный – восседал в широченн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есле из черной кожи за массивным полированным стол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исаживайтесь, пожалуйста, – раскатисто приветствовал он нас, показывая на кресла вокруг сто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не сообщили о цели Вашего визита, но хотелось бы посмотреть сами документы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т, пожалуйста, – я протянула ему копии милицейских протоколов с описанием обстоятельст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внего дела и, что самое главное, нанесенных при этом увеч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рий Петрович углубился в чтени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и что это доказывает? – Вопросил он, изучив бумаги. – Понятно, что кое-что очень силь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впадает, но доказательство, пожалуй, косвенное. Вот если бы провести ДНК-экспертизу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тяжело поднялся со своего кресла и принялся прохаживаться по кабинет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вот думаю, – рассуждал он вслух, – что этот кандидат для нас угрозы не представляет. Ну, реши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го выдвинуть наши коллеги из социалистической партии «Слава». И что? Шансов-то у него поч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каких. По опросам общественного мнения «Надежда России» является самой популярной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вторитетной партией. Наши политологи строили примерные прогнозы, по которым мы по самы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ссимистичным предсказаниям должны собрать не менее 70 процентов голосов избирателей. А то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девяносто. Ну, просто нет альтернативного кандидата, который мог бы с нами сравнять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вдруг сравняется? – Осторожно вставила я слово. – Может ли быть хотя бы небольш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роятность такого события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если наша партия вдруг, например, перестанет существовать, – задумался Калиносов. – Да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… Партия перестанет существовать, персоны-то останутся. А у нас персон… Геннад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талияльевич Полозов, например, – известная личность. Опять же ваш покорный слуга, – Калиносо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гка поклонился, – Рыбин Петр Григорьевич… Всё это безусловные лидеры общественного мнен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каждого из этих кандидатов люди готовы отдать свои голоса. А кто знает Ивана Дерябенко? Д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кто! Мне кажется, вы зря так беспокоитесь, – подытожил Калиносов. – Ну, решили спецслужб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ыграть в свою игру. Пока что у нас президентские выборы проходят в результате народн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сован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вдруг выборы не состоятся? – Так же осторожно предположила я. – А если вообще будет военн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ворот, и никаких выборов не будет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й, фантастику Вы говорите, дамочка, – усмехнулся Калиносов. – У нас тут не 1993-й год.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ятельность государства контролирует не одна-единственная структура, и уж точно не спецслужб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сть и другие ведомства, которые между собой конкурируют и вряд ли договорятся. Кроме того, вс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вно устали от хаоса и заинтересованы в том, чтобы существующий порядок сохранялся. Кстат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остранные государства – тож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линосов снова сел в кресл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о это я Вам уже государственные тайны начал докладывать, – засмеялся Юрий Петрович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ложил. – Чаю хотит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Хочу, – кивну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линосов дружелюбно улыбнулся и щелкнул зуммером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марочка, будьте добры, чаю нам с Ларисой Геннадьевн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рез пару минут дородная «Тамарочка» лет сорока с хвостиком внесла на подносе две кружк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ымящегося ароматного чаю в комплекте с ажурной сахарницей и двумя фирменными шоколадка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Надежда России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еня смущает один факт, Юрий Петрович, – начала я свою мысль, помешивая сахар узорн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ожечкой. – Почему, если симпатии явно на стороне Вашей партии, люди из «Славы» так актив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пагандируют Дерябенко? Им что, денег не жал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– крякнул Калиносов. – Для плюрализма, конечно, многовато они денег-то вбухали. Но э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иар, знаете, ли, матушка. Это Вы, наверное, ответьте мне на этот вопрос – зачем они тратят столь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нег на рекламную кампанию заведомо проигрышного кандидат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зможно, Дерябенко хотел бы в будущем баллотироваться в Президенты уже всерьез,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положила я. – А сейчас он активно позиционирует себя как достойный кандидат на эт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лжнос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ф, – шумно вздохнул Калиносов. – А как Вы себе это представляете, милочка? Конечно, никому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прещено рекламировать себя и принимать участие в общественной деятельности, но на такой пост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им является пост Президента, существуют определенные ограничения. И просто взять прий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откуда, ничем себя не зарекомендовав, быстренько сделать себе имя и выиграть выборы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возмож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огда, – снова предположила я. – Дерябенко просто хочет сделать себе имя. И уж какую-никаку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лжность он всё-таки займ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н уже депутат, у него уже есть вполне достойное имя, куда ему еще-то, – развел рука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линосов. – Но быть депутатом Госдумы и быть главой государства – это две большие разницы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аете ли… Чтобы занять серьезный государственный пост, одного имени будет маловат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начит, Вы считаете, что мы напрасно беспокоимся? – Подчеркну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не просто считаю, уверен, – весело рассмеялся Калиносов и добавил. – Я бы на Вашем мест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учше о другом задумал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 чем же? – Несмело поинтересова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й, матушка, - вздохнул Юрий Петрович. – Мне, честно говоря, неприятно об этом говорить. 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дь пресса упорно замалчивает реальное положение дел в стране. В бизнесе. А положение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ачевное, голубушка. Ресурсы-то мы свои проедаем. Пока держимся, но скоро будет не хват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юджетных средств ни на учителей, ни на пенсионеров. Вообще ни на чт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 с чем это связано? – Спросила я и поерзала на стул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ф… - Калиносов шумно выдохнул. – Долгая история. Вот экономисты в свое время предложи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орвать связь между золотым запасом и бумажными деньгами. Которые изначально должны бы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ать заменой золотых денег, как бы их эквивалентом. Есть у меня такое мнение, что, наконец-т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стала расплата за такое неосмотрительное решение. Потому что денежки, которыми мы с ва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ьзуемся, которыми расплачиваемся, – это просто фантики, бумажки, понимаете? Их мож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чатать, а можно не печатать. Ни один в мире эксперт не в состоянии оценить тот допустим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ел выпуска этих самых бумажек. Потому что они, повторюсь, абсолютно ни к чему не привязан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поскольку их производство, то есть эмиссия – это практически бесконтрольный процесс, вот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печатали. Много и от душ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эту печальную историю я очень хорошо знаю еще с института, – разочарованно протянула я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 мне кажется, к теперешней ситуации это не имеет никакого отношения. А помните, как в 1998-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ду дефолт был? Он же не из-за напечатанных денег произошел. Из-за долговых обязательств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торые государство не смогло выполни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долги, душечка, откуда берутся, как Вы думаете? – Назидательно посмотрел на меня Калиносов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 те самые бумажки, которые выпустили и раздали людям. Так сказать, одни бумажки выпустил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ругие собрали. Но из-за перемены мест бумажек сумма-то валового продукта не меняет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т только на те самые бумажки, как на моей памяти, – прищурилась я. – Потом скупа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вершенно реальные государственные объекты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уже совсем другое, – недовольно поморщился Калиносов. – Это уже, так сказать, переде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бственности на государственном уровн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ы с Вами как-то плавно ушли от темы, Юрий Петрович, – осторожно напомнила я. – Так о чем В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тели бы, чтобы я рассказала людям как пиар-специалист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х, да. Так объясните людям, что происходит! Нужно заниматься разъяснительной работой, чтоб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кто не пребывал в розовом блаженстве и не строил иллюзий… – Повысил голос Калиносов и слег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встал в кресле. – Пока чиновники будут сидеть по своим кабинетам, люди внезапно обнаружат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их попросту в очередной раз ограбили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Юрий Петрович! – Я постаралась сдержать волнение. – А Вы считаете, что это правильно? Вот т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зять и всё выложить на всю страну? Вы считаете, что люди нормально к этому отнесутся? «Спасибо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м скажут? А если начнутся забастовки, акции протеста. Не дай бог, вооруженное восстани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сё про 1993-й год вспоминаете, – раздраженно рявкнул Калиносов. – Никто никуда ни на каки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аррикады не пойдет. Зато люди будут лучше понимать, что кроме них самих о них позаботить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кому. Лучше сказать правду – мол, так и так, выживайте, как хотите, государство вам не помож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чнут огороды вскапывать, наконец, картошку сажать. Народ у нас дюже изобретательны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если всё-таки баррикады? Паника? – Напирала я. – И потом, если официально объявить 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ступлении «экономического кризиса», то массе недобросовестных и нечестных людей попрост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вяжут руки. Вон у меня партнеры – тоже пиар агенство. На голову свою взяла их заказ делать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ряду. Так они мне деньги уже полгода не могут выплатить за выполненный объем работ. Вс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сылаются на экономическую ситуацию в стране. А я точно знаю, что деньги у них на счетах есть.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 мне, судиться, что ли, с ними? Я их миллион лет уже знаю. Конечно, проходимцы они еще те, 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ньше у нас с ними были достаточно открытые отношения. Им только скажи, что «кризис», так о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фициально всем объявят, что «всем, кому должны, прощаем». И всё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се о своей шкуре печетесь, голубушка, простите за грубость, – покачал головой Калиносов. –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чь-то о стране ид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 я говорю о стране, – вздохнула я. – Нужно, конечно, давать рекомендации, но вот так в лоб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являть, что «всё пропало» – нельзя. Люди чрезвычайно впечатлительны, и потом никто не хоч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чего терять. Производство, какое есть, застынет – все будут сидеть по углам и ждать, когда «кризи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кончится». А кризис как раз и расцветет пышным цветом в тот самый момент, когда все забьются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глам. Сейчас важно, чтобы люди не переставали работать, даже если это не совсем выгод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блемы, если уж они есть, надо решать по мере поступления. Путано, но Вы меня понимает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рий Петрович, д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да. Что-то есть в Ваших словах. Что-то есть, – Калиносов задумался. – А знаете, что, – вдруг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азал он. – Мне Ваши слова понравились. Я буду иметь Вас в виду, когда мы победим на выбора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ду иметь в виду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пасибо, – улыбну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-с, – Калиносов вопросительно посмотрел на меня. – Какие-то еще у Вас ко мне вопросы будут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пожалуй, нет, – ответила я и поднялась с кожаного кресла. – Большое спасибо, что уделили м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рем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вернулась в «Легал Медиа» расстроенна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Женя, Калиносов нам явно тут не подмога, – сообщила я Нежину. – Он, конечно, очень силь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интересовался тем фактом, что Дерябенко подставное лицо, но в целом его это не впечатлило. О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же не пожелал предать это огласке. Как ты это объясни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покойно объясню, – отчеканил Женя. – Калиносов вовсе не такой дурак. Ему просто не нуже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андал накануне выборов. Но будь уверена, что как только выборы пройдут, Калиносов пр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рябенко обязательно вспомнит и по стенке его размажет. Да еще сыграет на этом факте – мол, к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лько мы «взошли на трон», тут же занялись наведением порядка в стране и выяснили,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азывается Дерябенко вовсе и не Дерябенко, а вообще неизвестно кт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ему объяснила, что до выборов произойти может всё, что угодно – а он смеется мне в ответ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ками разводит, – пожалова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Еще бы ему не смеяться. У него больше 70 процентов голосов избирателей, по предварительны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нным, – констатировал Евгений. – Он абсолютно уверен в победе и считает, что помешать ему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может даже стихийное бедствие непреодолимой сил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согласилась и развела руками. В конечном итоге, не мне Мазуров нагадил – он испортил жизн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лии. А Юля молчит. И даже ни разу не просила меня о возмездии. Почему я должна подним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ум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8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которой случайный знакомый решил продолжить рома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не люблю пятницу. Потому что за пятницей наступает суббота, а в субботу выясняется, что ме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ма никто не ждет, кроме мамы. В итоге и субботу, и воскресенье приходится занимать работой и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хать куда-нибудь в полном одиночестве – ибо у коллег есть семьи, с которыми они проводят своё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ремя. А у меня этой самой семьи, к сожалению, н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 уж сложилось. Любовь в моей жизни, естественно, когда-то была. Это очень давняя истор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лько закончилась она довольно печально, и мне не хотелось об этом больше вспомин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иодически какие-то мужчины появлялись в моей жизни, но надолго не задерживались. Я их и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держивала. Скажем так. Я не сильно тяготилась своим одиночеством. Правда, нет-нет, да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ьнет… Скучно. Итак, в пятницу вечером я ехала домой на своей Мазде и подпевала в так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носящейся из динамика веселой песенк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звонил телефон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ивет, – неуверенно поздоровались со мной на том конце провод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ивет, – ответила я. – С кем имею чес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Сергей Леонов, – кашлянул мужчина в трубку. – Помните меня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оживилась и даже немного обрадовалась, весело затараторив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, Сережа, конечно помню! Ну, как можно забыть мужчину, с которым буквально позавчер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вела целую ночь в одной постели?! – съехиднича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оворят, постель – не повод для знакомства, – в том же шутливом тоне ответил мой собеседник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ут же поправился. – Это шутка, естествен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-с, можно сказать, что непринужденная атмосфера установлена, – объявила я. – Чем обязана? 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стати, я даже не спрашиваю у тебя, где ты взял мой телефон..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было легко выяснить. А почему ты сразу об обязанностях, – удивился моему официальн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ну Сергей. – Просто вот звоню узнать, как т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ормально, – констатировала я. – Настроение ровное, спокойное. Вот еду домой в машине ужин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у тебя как дел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се хорошо, – закончил Сергей «официальную часть» диалога. – Ты знаешь, я вот на досуг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думывал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 чем же? – Насторожи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в целом о том, что, может быть, нам все-таки продолжить наше неформальное общение?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положил Сергей и снова кашлянул. – Так все интригующе началос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нтригующе – это даже мягко сказано, – улыбнулась я. – Все настолько нелепо получилось,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же вспоминать неохота. Скажу честно, перспектива снова напиться и плюхнуться где-то в койк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мало занима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не слишком-то красиво, – согласился Сергей. – Но у меня есть немного другое предложени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ое же? – Я внутренне готовилась отказаться, но все же была немного заинтригова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исходящи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в эту субботу что делаешь? – Многозначительно спросил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автра? – Задумалась я. – Теоретически в субботу я должна проверить списки журналистов пр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ентризбиркоме, выборы в воскресенье, помни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помню, – Сергей погрустнел. – А что значит «теоретически»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значит, что практически я могу уладить все свои дела буквально за пару часов, а потом 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скресенья я свободна как птица, – засмеялась я, вдруг неловко зевнув в труб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услышал и хмыкну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я так сильно навеваю сон своими беседами? – Слегка обиделся о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-а, – сказала я и снова зевнула. – Это просто нормальный здоровый сон после трудового д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сно..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к вот, – продолжила я, смахнув дремоту. – Где-то часов с двенадцати утра субботы и до сам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убокой ночи я совершенно свобод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тлично, – согласился Сергей. – Тогда разреши, пожалуйста, пригласить тебя в субботу за город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ин из моих любимых пансионат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мм, звучит заманчиво, – задумалась я. – Если это не закончится грандиозной попойкой и падани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кусты, то можно подум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том конце провода повисла тишина. Шестым чувством я уловила, что Сергей обиделся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думывал, как ответить. Пожалуй, я передави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звини, – замялась я. – Глупо пошутил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ничего, – отозвался мой собеседник. – Соглашайся. Смысл в том, что это достаточно далеко о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сквы, за Истрой, абсолютная оторванность от цивилизации – телевизоров там нет и мобильн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лефоны тоже запрещено использовать. Только стационарны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х, – изумилась я. – Ты меня пугаешь. А вдруг ты маньяк-убийца, а я очередная жертв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ьфу на тебя, – снова обиделся Сергей. – Оставь маме записочку и моё фото в придачу. Я т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деялся, что тебе понравится мое романтичное предложение. Погуляем по лесу, послушаем пени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тиц. Опять же там речка рядом чудесная, такие пейзажи..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ости, пожалуйста, что-то я сегодня явно не в духе, и говорю совершенно дурацкие вещи,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кренне извинилась я и улыбнулась в трубку. – Конечно, мне нравится твое предложение. Поеде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вот и чудно, – усмехнулся Сергей. – Только на этот раз скажи мне свой адрес, пожалуйста,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еду за тобой в субботу около двенадцати. И… никому не слова, тссс? Как в прошлый раз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гу, как в прошлый раз, – буркнула я и, назвав адрес, повесила труб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«Настоящие шпионские страсти!» Меня все это очень интриговал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до ли говорить, что я еле-еле дождалась субботы. Тысячу лет за город не ездила – дачи у меня нет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просто так ездить куда-то и наблюдать веселые компании подвыпивших отдыхающих я не очен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била. Я также с удивлением отметила про себя, что в последние несколько месяцев меня охвати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ступ мизантропии – я шарахалась от людей и пряталась от них буквально по углам: доделыв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ою работу и, не вступая ни с кем в разговоры, бежала скорее домой читать свои книжки, приним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нну и спать. И я даже не помню, когда в последний раз видела своих друз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Так и одичать недолго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этому предложению Сергея я, пожалуй, обрадовалась, если сбросить со счетов тот приятный факт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он был симпатичным молодым и неженатым мужчин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убботу я вскочила в девять и принялась названивать по пиар-отделам крупных газетных изданий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гентств новостей. РИАН подтвердил присутствие – как же без них, позвонила в «Комсомольску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авду», «Жизнь», «Газету.РУ», «Известия» и еще около сорока крупных изданий по спис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статочно. Главное – чтобы присутствовал данный костяк. Остальные аккредитованные газеты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урналы тоже получили напоминание по электронной почте, что с 9 утра до 9 часов вечера вс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скресенье будет проходить голосование за нового Президента. После 21 часа состоится подсч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сов, который будет проходить всю ночь. То есть мне предстояла еще и бессонная ноч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Я просто сумасшедшая. Мне бы отоспаться перед штурмом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овно в двенадцать подъехал Сергей и тут же перезвонил снизу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а, привет. Ты уже готова? – Бодро поприветствовал о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гу, – все так же озадаченно буркнула я. – Сейчас уже выхожу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наскоро нацепила на себя джинсы, свитер, собрала волосы в пучок и, подхватив сумочк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скользнула за дверь. Пока я закрывала замок, в коридор выглянула соседка Ираида Михайловна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удосочная особа неопределенного возраста с остреньким, как у лисички, носиком. Немн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трепанная и заспанная, она выставила за дверь мусорное ведро и буквально мгновение спуст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казалась сама: на ней был надет цветастый халат, поверх которого она навязала крест-накрес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громный оренбургский плато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тдыхать, Лариса Геннадьевна? – Подобострастно заулыбалась она, увидев ме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надо бы развеяться, – вздохнула я. – А то вообще без выходных в последнее врем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Холодновато, – поежилась Ираида Михайловна, хлюпнула носом и посмотрела на мои легки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оссовочки. – Ножки-то не боитесь простуди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й, я даже не знаю, честно говоря, как там все будет, на отдыхе. Надеюсь, что не замерзну. Спасиб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ухо поблагодарила я ее за забот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вызвала лифт, а Ираида Михайловна, тем временем, отправилась к мусоропроводу. Проезжая ни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ажом, я услышала, как лифт догоняют стучащие о жерло мусоропровода отходы человеческ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ятельнос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бознательная соседка, тем временем, показалась на балконе, наблюдая за мной из окна. Увидев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я подошла к Ланд Роверу, она слегка скривилась и пулей вылетела обратно в комнат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Любопытной Варваре на базаре нос оторвали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дясь в машину, которая на этот раз была без приглашенного водителя, я посетовала Сергею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ою легкомысленность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естно говоря, я настоящая авантюристка. Без мобильного телефона, если ты утверждаешь, что та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х запрещают, я не могу. У меня завтра выборы, я координато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у «меня завтра выборы», а «у нас завтра выборы», – поправил меня Сергей. – Вообще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сует вся стра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я слежу за журналистами, которые следят за тем, как голосует вся страна, – пожаловалась я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этому стопроцентно кто-то что-то недопонял или захочет узнать, куда ехать, мне необходимо буд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вети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дно, вопрос с мобильной связью как-нибудь уладим, – улыбнулся Сергей. Мгновение спустя о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друг протянул руку и потрепал меня по волосам. Жест был очень интимным, с одной стороны,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ругой – я абсолютно не приняла это как попытку Сергея навязать свое мужское внимание. Это бы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вольно приятно. Я улыбнулась в отв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ехали? – Кивнул он мне, и машина рванула с места, оставив за собой струйку сизоватого дым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езд на Новорижское шоссе, как всегда, сопровождался дичайшими московскими пробкам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сегодня была суббота день, и отчаянные дачники мечтали попасть на свои вожделенн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зенды – раскопать огород, положить в рот душистую клубничку, полить картошку и вместе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мейством отправиться на ближайшую речку понежить тело под знойным летним солнышком.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язи с чем заполонили всю МКАД. У нас с Сергеем, в сущности, имелось то же самое желани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этому обижаться на соплеменников было, как минимум глупо – зато в пробке можно было ответи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все те звонки, которых я так сильно опасала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вонили, не переставая. Я только и успевала, что класть трубку и брать снова. Сергей лавиров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жду стоящими рядом с нами машинами и ухмылялся про себя, глядя на мое служебное рвени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вздрогнула, когда позвонили из «Техникс ЛТД». От них я в последнее время постоянно ожид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ого-нибудь подвох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етя, что-то случилось? – Пробубнила я в трубку и встревожено покосилась на Серге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нет, хотел еще раз подтвердить свое присутствие завтра, – пояснил Петр Григорьев. – Только м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твоей Региной подойдем уже после девяти вечера. Не смысла толкаться, мы же не пресс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тоже резонно, – согласилась я. – Конечно, подходите, я буду Вас жд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молча вел машину. Я покосилась на него и виновато попросила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не буду отключать телефон, пожалуйста, можно? Надеюсь, что не покажусь невежливой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всё в порядке, – ухмыльнулся он. – Надеюсь, что однажды мне тоже не придется извиняться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оянную занятос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Вот как!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немного помолча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пасибо, что ничего никому не растрепал, – поблагодарила я е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что, произошло что-то криминальное? – Иронично изрек Сергей, глядя на меня искос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прости, что я прямо так вот в лоб… Но разные слухи о связи директора пиар-агентства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казчика были бы не очень приятны, – пооткровенничала я. – Я женщина, будут потом говорить об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е всякие гадос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х, вот ты, о чём, – задумался Сергей. – По-моему, в своей попытке сохранить лицо ты уже прям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дергиваешь. Твое личное дело, с кем тебе общаться, а с кем нет. Или я не прав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окраснела. Такая простая мысль мне и вправду в голову не пришла. Ну, вот сейчас я начну пута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ъяснять, как это важно для женщины – делать карьеру не передним местом, а своей головой. К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лго я строила свой имидж, сколько скользких шуточек в мой адрес было отпущено, сколь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казчиков и начальников, желающих поухаживать, отшито. Я же привыкла быть на виду, и м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залось, что все смотрят, тычут пальцами – брать с меня пример или не брать. В итоге я не мог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зволить себе поехать за город с мужчиной, который мне, в общем-то, нравится. Тьфу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просто не такая… – промямл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«Не такая» – это какая? – Засмеялся Сергей. – Ждешь трамвая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же ничего не жду, – вздохнула я. – Давно приче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в момент развеселился. И даже очен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азочарована, обижена, все мужики – козлы и тому подобная «правда жизни», – резюмировал он с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мех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что ты всё переворачиваешь! – Возмутилась я. – Я вообще не это хотела сказ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наешь, а вот я тебе скажу следующее, – вдруг посерьезнел Сергей. – Это неважно, каким образ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то делает карьеру. Неважно, понимаешь? Важен результат. И если классный специалист своего дел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дя препятствие своей карьере в виде немолодого ловеласа, с ним переспала и таким образ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учила повышение – я не вижу в этом ничего дурного. Были бы мозги. – Его тон слегка повысил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Если нет мозгов, то не поможет никакое ни переднее, ни заднее место. Ни, наоборот, отсутстви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бовников и усердие в работе. Понимае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молчала. Сергей продолжа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смотри на начинающих артистов. У них завести роман со звездой – это мечта всей жизн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читай, что после этого и собственная карьера состоялась тоже. И плевать им на чужие мнен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ишь ты с кем-нибудь или, наоборот, давно ушла в монастырь – про тебя всё равно будут говори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адости. Потому что люди так устроены. Мир так устроен, понимаешь? Не говорят гадости только пр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ртвых. И если ты будешь обращать внимание на всяких придурков, то ты так всю жизнь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живешь. Одна. И стоя ночью в Центризбиркоме с «уоки-токи» в рук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-то плохое в моей работе? – Взвилась я, чувствуя, что воздух наполняется ссор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ничего! – Рявкнул Сергей. – Просто работа у тебя дерьмовая, вот, что я тебе скаж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ясни, – сухо попрос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ло пахло уже не ссорой, а прямыми оскорбления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пожалуйста, – продолжил Сергей. – Вот лично ты. Что ты такого хорошего сделала и как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клад внесла в развитие общества? Ты ничего не производишь, ничего не создаешь – толь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нипулируешь людьми и их мнениями. И пусть бы манипулировала с целью восстанови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раведливость. А ведь ты просто перекладываешь информацию из одного источника в другой.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ыскаешь в поисках госзаказчик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, Господи! – Выдохнула я. – Если это всё, что ты хотел мне сообщить, то зря стараешься. Во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их вот пакостей, как ты сказал, мне за мою жизнь сказало уже немало людей. И где все они? Я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тя бы у Центризбиркома, зато они вообще нигде. И никто. Тебе ясно? И мне кажется, что м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обще не для этого здесь собрались. Не понимаю причин твоего раздражен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достало всё! – Вдруг просто сказал Сергей. – Извини. Загрузил я тебя. Не время. Потом поймеш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ожет, и пойму, – задумчиво произнесла я. – А, может, и нет. Мне моя работа нравит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аллилуйя, – кивнул Сергей. – Нравится - так нравится, и хорош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помолча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я не против твоей позиции, – продолжал Сергей. – И, к слову, мне она нравится. Но дело в том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твои слова даже позицией назвать нельзя – ты просто делаешь так, как «правильно», как теб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ма учила, а головой вообще при этом не думаешь. Сорри. Позиция – она тогда и является позицией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гда она является личным выбором. Выбором из множества осознанных вариантов. А у тебя эт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бора нет. Ты вообще не понимаешь, как это – выбирать. Одни штампы. Собственно, во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опять промолча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что, всерьез так обо мне думаешь? – Тихо спрос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я наблюдал, как ты нервничала там, у меня дома, – вдруг перескочил Сергей на истинну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чину своего неудовольствия. – У тебя же на лице было написано: «Ах, как же он так меня лов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вел-то. Напоил и трахнул. Забыть и не вспоминать». Как будто я чудовище какое, мне три год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кто не давал, и кроме как под кайфом со мной никто спать не станет… Было не совсем прият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звини, – покраснела я уже окончательно. – Просто мне действительно совсем не так хотело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сли хотелось бы в принцип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ладно, проехали, – махнул рукой Сергей, оторвав ее от руля. – Будто бы ты первая, кто дела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ое лицо. – И, засмеявшись, добавил. – Как бы тебе хотелось, мы потом обсудим..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телось мне одного – отдохнуть. Но после такого серьезного разговора я поняла, что отдохнуть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учится. Я была снова на работе, и даже сидя в чьей-то машине по дороге за город – опять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боте. Да еще мне, взрослому человеку, забесплатно мозги вправлять пытаются. Хотя я этого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си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Не учите меня жить. Лучше помогите материально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нако, к моему глубочайшему удивлению, повторных сцен с загрузом мозгов под завязку больше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торилось. На самом Новорижском пробок не было – поэтому мы домчались с ветерком букваль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сорок минут и, свернув на проселочную дорогу, вскоре остановились рядом с пансионатом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бавным названием «Петушково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й, – засмеялась я, обратившись к Сергею. – Впервые вообще слышу о таком пансионате в эт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ста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давно построили, - ответил Сергей. – Еще не успели разрекламировать. Да и немного далекова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любителей выездных корпоратив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 уже любимый, говориш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я быстро новости узнаю. И люблю отдыхать за городом. Преимущественно, в спокойн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становке, – дополнил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сн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вошли в фойе небольшого двухэтажного корпуса, оформленного в старорусском стил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дравствуйте, Сергей Алексеевич, – пропела администратор из-за стойки, завидев входящих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нявшись как можно более радушно улыбаться. – Вы к нам сегодня с гостям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Человек точно не соврал. Его здесь уже знают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примерно на сутки, – сказал Сергей, глядя на ме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не вечером нужно уехать или, в крайнем случае, ночью, – подтолкнула я его под руку. – Пот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завтра утром очень рано встав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волнуйся, всё решим, – улыбнулся он. – Доверься мн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фыркнула. После всего сказанного им, фраза про доверие казалась как минимум странн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м два одноместных только, можно? – Обратился Сергей к даме за стойк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ожно, – непонимающе кивнула головой дама. Видимо, она полагала, что мы приехали как пара,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перь крайне недоумевала, почему эти два человека так странно селят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езультате номера нам выдали как раз рядом – 212-й и 213-й на втором этаже. Администратор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ятная женщина в бежевой кофточке и коричневой клетчатой жилетке – проводила нас наверх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следила за тем, чтобы ключи подошли к каждой двери. Поблагодарив ее, мы с Сергеем разошли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ждый по своему номер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оглядела свою комнату. Внутри было чистенько, но небогато. На окне висели двухслойн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навески – тюль и гардины нежно-розового цвета с набивным рисунком. Очень, я бы даже сказал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мантично. Рядом с окном стояла полуторная кровать, застеленная таким же розовым покрывалом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лько более насыщенного цвета. У двери находился высокий платяной шкаф, тянущийся до сам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олка. Прямо у входа – совмещенный с ванной туалет, отделанный серым кафелем с рисунком под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рамор. Телевизора и вправду здесь не было. И не потому, что номер не был люксом, а потому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ова была концепция заведен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ка я разглядывала номер, в дверь стукну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а, в лес гулять пойдешь? – Это был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гу, – гукнула я в ответ как можно громче и открыла двер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то время, пока я просто что-то там такое перекладывала, Сергей успел переодеться – на нем бы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же другие джинсы, попроще. Мне переодеваться было незачем. Да и не во что – как собралась, в т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приеха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 удовольствием, – ответила я, улыбаясь во все тридцать два зуб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вышли из корпуса, и тут я, наконец, ощутила, насколько свежим и чистым был истринск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здух. Стояла абсолютная тишина. Было немного облачно и перистые облачка то и дело набегали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лнце. Осень только начинала входить в свои права – кроны деревьев подернулись легкой желтизн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, словно женщина первую седину, стыдливо пытались прикрыть начало увядания все еще зелен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ствой. Кое-где закраснелись, как девицы на выданье, красавицы-рябинки. Ветерок чуть покачив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х ветки, отчего деревья, казалось, танцевали причудливый русский танец, кивая в такт и приглаш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хоровод случайных прохожи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невольно залюбовалась. Сергей заметил мое восторженное выражение лица и улыбнулся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расиво, правд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… Правд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пошли по тропинке, ведущей в местный лесопар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м, чуть дальше, можно выйти за территорию и погулять по настоящему лесу, – предложи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так давно не была в лесу, – призналась я. – Года три как миниму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я люблю гулять по лесу, – сообщил Сергей. – Меня звук колышущихся деревьев и пение птиц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чень успокаивают. Кроме того, говорят, в лесу особая энергетика – заряжаешься как от батарейк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я тоже слышала, – подтвердила я. – Еще говорят, что если найти достаточно толстый дуб 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хватив его, постоять часок-другой, то быстрее раны заживаю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ищем? – Сергей захотел сделать мне приятно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, дуб? – Усмехнулась я. – Можно. Только у меня нет пока ран. Разве что на сердц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неужели? – Шутливо вскинул брови Сергей. – И кто же нанес все эти раны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азные, разные люди в разное время, – отмахнулась я от вопросов. – И не все из них бы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ужчинами, к слов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ичего не понимаю, но принимаю, – кивнул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авай помолчим? – Попросила я. – Люблю слушать тишину леса и пение птиц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молча дошли до забора, ограждающего территорию пансионата, и вышли через калитку в ле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опинка виляла, однако мы старались с нее не сворачивать – все-таки мы вышли погулять, а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плутать. Немного пройдя, вдруг нашелся искомый дуб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т! – Тут же бросилась я обнимать замеченное сокровище. Я подбежала к дубу, которому на вид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ло лет как минимум восемьдесят, обхватила его руками и замерла с полнейшим блаженством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це, прикрыв глаз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 стороны Сергея не доносилось ни звука. Не знаю, сколько я так простояла – и мне даже уже ста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заться, что он развернулся и ушел, как вдруг я почувствовала, что моей руки коснулись. Вздрогнув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открыла глаза и обернулась, встретившись с ним взглядом в упор. Меня пронзила какая-то жгуч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лна до самых пяток. Сергей подошел ко мне абсолютно неслышно и теперь стоял рядом, поч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саясь меня. И в данный момент его рука лежала на мо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тоже хочу обнять дуб, – улыбнулся Сергей, глядя мне прямо в глаза как ни в чем ни бывало, буд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замечая моей неловкости. – Можно я туда подальше пройду и рядом встану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– ответила я, чуть отстранившись и пропуская Сергея вперед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обошел дуб с другой стороны и, тоже обхватив его руками, встал напротив, ухватив меня за об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ки с двух сторо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 мы и стояли. Он, казалось, был в полном спокойствии – а меня била дрожь. Я чувствовала,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потихоньку охватывает возбуждение, но сказать об этом напрямую я не осмеливалась, пот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боялась насмешек со стороны острого на язык Серге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Пусть сам всё и решает». И я подивилась, насколько естественной в моей голове была эта мысл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лько я подумала об этом, как Сергей отпустил мои руки и, обогнув дуб, снова остановился за мое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ин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 что? Пойдем дальше? – Пригласил он ме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гу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тронулись дальше, слушая дивное щебетание птиц. Разговаривать совсем не хотело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ережа, а можно мне задать вопрос? – Вдруг спросила я и посмотрела на небо, чуть скрытое от гла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твями деревье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пробуй, – ответил он мне. – Постараюсь ответи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кажи, что тебе известно о гипнометр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тебе? – Перевел «стрелки» Сергей. – Мы отдыхаем, а ты всё о работ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не известно лишь то, что с гипнометром возникли какие-то проблемы, – заяв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не тоже, – кивнул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тебе неизвестно, что это за проблемы? – Уточн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скажем так, – хмыкнул Сергей. – Пока мы с тобой будем играть в кошки-мышки, то диалога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учится. Например, я знаю, что ты знаешь, что я знаю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 именно я знаю? – Мой рот сам собой растянулся в улыбке. – Говори ясне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прекрасно знаешь, что прибор украден. Что он исчез, – пояснил Сергей. – И продолжаешь дел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д, будто бы ничего не знаешь и хочешь уточнить у меня этот фак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пасибо, – поблагодарила я. – Я просто хотела выяснить, насколько ты в курсе дел фирм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в курсе дел фирмы, поскольку я одно из ее первых лиц, – объяснил Сергей и сразу предупредил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лько не советую пытаться воспользоваться этим фактом в личных целя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то что? – Насторожи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ничего, – засмеялся Сергей. – Просто ничего у тебя не получится. Вот и всё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звини, – покраснела я. – Я вовсе не хотела использовать твои полномочия в личных целя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развернулись и тронулись обратно в сторону пансионата. Едва мы поднялись по ступенька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дания, как напряжение, которое повисло между нами, начало быстро улетучиваться. До вечера м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ли побывать в биллиардной, где Сергей разбил меня в пух и прах. Потом сыграли партию в пин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нг, снова сходили в лес, где даже нашли несколько грибов. Когда мы, наконец, устали и нагуляли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 упаду, начало вечере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вай возьмем по бокалу и сядем на ступеньках крыльца, – предложил Сергей. – Мне не терпится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бой поболтать, хочу узнать о тебе побольш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вай, – улыбнулась я. – С удовольствие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примостились прямо перед пансионатом и взглянули на только-только занимающийся зака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асскажи о себе, – попросил Сергей. – Мы уже целый день вместе, а я так ничего о тебе и не зна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Если честно, – созналась я, – даже не знаю, что именно о себе рассказать. Если бы мне было л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вадцать, то я бы сказала, что закончила спецшколу, в связи с чем владею английским и французск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зыками. Также я неоднократный призер олимпиад по английскому, литературе и золотая медалист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! – Цокнул языком Сергей. – Это много и для тридцатилетней барышн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о сейчас пиар – моя профессия, – продолжила я и улыбнулась. – Поэтому эти знания ровны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четом ничегошеньки не значат, они всего лишь обязательное условие профпригодности. Что 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фессиональных достижений, то особых медалей на эту тему у меня не имеется. Но заказчики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достаточно известные. «Техникс ЛТД», например, – кокетливо посмотрела я на своего кавалер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нимаю, – одобрительно кивнул Сергей. – Ты умница. Поэтому и понравилась мн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ты? – Попросила я. – Что ты можешь о себе рассказа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я физик, – доложил Сергей. – Окончил МИФИ опять же с красным дипломом. С тех пор работа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крупных компаниях, последняя из которых «Техникс ЛТД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дорово! – Порадовалась я. – А частная жизнь? Кто твои родители, чем занимаются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тец у меня врач, доктор медицинских наук, хирург Владимир Леонов, персона достаточ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вестная в медицинских кругах, – продолжил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ерьезно? – Воскликнула я. – А я ведь читала его интервью недавно в журнале… кажется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Медицина и здоровье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там, – подтвердил Сергей. – Ну вот. А мама социальный работник у меня. Работает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Росздравнадзоре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сно. А моя мама раньше преподавала в Ростовском Педагогическом Университете истори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кусств. Сейчас на пенси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отец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тца нет. Он умер, когда я была еще совсем маленькой, – тихо сказа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звин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взял мою руку. Его рука была сухой, мягкой и теплой, очень приятной на ощупь. Он сжал м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адонь в своей руке и задумчиво промолвил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наешь. Мне так комфортно и просто с тобой. Словно всю жизнь знакомы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 было сказано так искренне, что я, давно не слышавшая искренних слов, была очень растрога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е вдруг очень захотелось его обнять. Отставив бокал с вином, я подалась вперед и немн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ловко обхватила его за шею. В ответ он прижал меня к себе обеими руками. Я почувствовала 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рывистое дыхани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, пить мы, пожалуй, не будем, – шепнул Сергей мне на ухо. – Иначе я не смогу похвастать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ом друзьям, что лично сам тебя соблазнил. По-честному, – шутливо добавил о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, как! – Поперхнулась я от смеха, вспомнив наше первое знакомство, и тотчас же оттолкнула его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ы еще не наигрался в эти детские игры – хвастаться друзьям про каждую женщину в твоей постел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игрался, – ответил он, снова притянул меня к себе и поцелова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9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боры Президента и неожиданный результат, котор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кого, кроме Ларисы, не потря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утра я попросила Сергея, чтобы он отвез меня все-таки домой, откуда я, немного опаздывая, мог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ехать в Центризбирк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не нужно переодеться и привести себя в порядок, – пояснила я. – К тому же у меня перед дом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шина стоит, хотелось бы поехать за рулем, а не на метр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нятно, – согласился Сергей и исполнил мою просьб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ьшую часть пути мы ехали молча. Но километров за двадцать не доезжая МКАД, Сергей вдруг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нстатировал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очень грустная, Лариса. Я наблюдаю за тобой и вижу, что тебя что-то сильно тревожит. Что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училос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… – Эхом отозвалась я, погруженная в свои мыс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хочу настаивать, но… – намекнул он, и его серые внимательные глаза отразились в мои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 дорогу смотри, – буркну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Сказать или не сказать? Он посторонний человек. Я ничего о нем толком не знаю…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отвернулся и вдавил педаль газа в по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хочу сказать тебе спасибо, – поблагодарила я. – Мне было хорошо с тобой сегодня. Правд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пасибо тебе тоже, – ответил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Еще я хочу сказать тебе одну вещь, – сообщила я. – Но прошу пообещать, что это останется стр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жду н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умаю, что могу дать такое обещание, – серьезно заверил меня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еще раз повторяю свою просьбу сохранить всё в тайне, – настоятельно напомнила я. – Потому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т секрет может стоит тебе жизн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молча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узнала некую информацию, касающуюся одного известного политика, – сказала я, старая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ворить как можно более ровным голос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важно? – Тихо спросил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. Очень. – Пояснила я. – Дело в том, что этот политик не тот человек, за кого себя выдает.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гда-то давно знала его – он настоящий уголовник. Жестокий, подлый. А сейчас он баллотируется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зидент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о как такое возможно? – Изумился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и сама не понимаю, как такое возможно, – задумчиво ответила я. – Но дело в том… Дело в том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… кажется, зреет государственный переворот. И я одна из немногих, кто знает об эт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хмыкнул. Он был явно обескуражен. Ничего не ответил, только сосредоточенно смотрел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рогу. А я – в окно, где мимо нас пролетали осенние деревья, обряженные в красно-желтые крон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то этот человек? – Наконец, спросил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ван Дерябенко, – глухо ответ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 что ты собираешься делать? – Так же глухо переспросил у меня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пока не знаю. Кажется, ничего, – ответила я. – Но как только я узнала об этом, мне позвонили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грозами. Сережа, меня убьют, если кто-то узнает о том, что я только что рассказала. И тебя заод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нда, ситуация, – напрягся Сергей. – Я не знаю, что сказ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просто очень хочу попросить тебя, – тихонько прошептала я, но так, чтобы он услышал. –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росай меня, пожалуйста. Просто будь ряд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Хорошо, – ответил Сергей и снова тронул мою руку. – Я постараюс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 * *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ехав домой, я быстренько переоделась в заранее приготовленный костюм – серого цвета юбку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леточку, мышиного цвета атласную блузку, серые в тон туфли. Гладко зачесала волосы в пучок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есила на шею длинные красные бусы. Посмотрела на себя в зеркало. Хорошенька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нь прошел суматошно. Работа координатора заключалась в том, чтобы каждый журналист, кажд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ле- и радиоканал – все могли бы спокойно занять свое место в зале и получить нужный матери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публикации. Центральные каналы расставили телекамеры заблаговременно и теперь включались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 минуты, когда представитель Центризбиркома – миловидная женщина лет пятидесяти – объявля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межуточные результаты. Остальные же снимали на профессиональные камеры уже в рабоч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ядк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вечеру напряжение достигло предела – стали поступать результаты голосования по регионам.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правилась в аналитический центр, проверить, всё ли в порядке. Прямо у входа в конференц-з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ой-то телеканал вел очередные съемки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дравствуйте, мы ведем наш репортаж из Центрального избирательного комитета! – Радост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чала в микрофон молоденькая кудрявая журналистка в черной юбке-плисе. – Сегодня уже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сьмой раз решается судьба нашего государства…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не дослушала. Пока журналистка напоминала телезрителям кандидатов, я вошла в з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тического центра, где во всю стену нависала громаднейшая электронная панель с данными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сованию регионов. А внизу копошилась и гудела пестрая людская толпа, издалека напоминающ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лей. Для подсчета и контроля голосов собрали более трех сотен специалист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а Геннадьевна, там нашу камеру отодвигают! – Тут же подлетела ко мне журналистка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дежного телеканала «Лидо». – Мы же давно уже в том углу стоим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ейчас разберемся, – машинально сообщ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нув в ту сторону, куда указала мне девушка из «Лидо», я обнаружила фотографов из РИ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вос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вайте как-нибудь найдем компромисс, – тут же отреагировала я, обращаясь к «Лидо». – РИ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снимают, вы сразу же займете их место, хорош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Хорошо, – обиженно протянула «Лидо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 присесть, ни встать мне не удавалось. После того, как голосование было уже закончено, начала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мая горячая пора – прием результатов из разных регионов и их сортировка. Первыми присыла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нные со стороны Владивостока, за ними шли Сибирь, Урал, другие часовые пояса. М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спрестанно звонили – то на мобильник, то по рации. Где-то часам к трем ночи я чувствовала, что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гудят ноги и раскалывается голов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 главная интрига была не в этом. Судя по всему, очередные президентские выборы стали сенсацие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ем ближе к подведению итогов, тем становилось яснее, что лишь один-единственный кандидат, о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торого победы абсолютно никто не ждал… лидирует с невероятным отрывом от остальных 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орее всего, именно он и будет очередным российским президентом. Имя этого человека было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ван Дерябенк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была невероятно шокирована этим. Кто как ни я знала предпочтения страны. Но вдруг, на мо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зах, страна делает прямо противоположный выбор – и я ничем не могу это объясни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й, Дерябенко лидирует, здорово! – Вдруг засмеялась рядом со мной какая-то девуш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Вы за него голосовали? – Переспросила я, резко обернувшись к н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онечно. А за кого еще? – Удивилась девуш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За кого еще. Вот это номер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ще кто-то рядом со мной тоже начал бурно радоваться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ра! Дерябенко! Дерябенко в Президенты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сь Центризбирком буквально ликовал. Люди пожимали друг другу руки, обнимались, чуть ли 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еловались. Одна я осталась вне времени и не понимала всеобщего веселья. Я даже не отдавала себ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чета в том, что происходит. Не понимала. У меня не укладывалось в голове. Как же так? Я уезж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лько вчера из одной страны, а возвращаюсь в абсолютно другую. И никто не может объяснить,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 произошло за эти сутки, пока я отсутствовала в Москв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Кто-нибудь может мне это объяснить?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де-то около половины пятого утра усталая ведущая объявила окончательный итог голосования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мы и господа! Друзья! Хочу сообщить вам, что следующим президентом России на срок с 2015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19 год стал Иван Дерябенко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л буквально взорвался криками и аплодисментами. Люди повскакали со своих мест – плясали, пел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ыгали, свистели – я никогда ничего подобного в своей жизни в государственных организациях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дела. Передо мной была одна сплошная ревущая толпа – люди, которые сейчас слились в един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изм и праздновали победу человека, который скоро… очень скоро… загонит страну в пучин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овавых репрессий. А в том, что начнут убивать, я даже не сомневала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а новость меня настолько потрясла и оглушила, что я перестала замечать всё вокруг. У меня что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рашивали, я машинально отвечала, не понимая смысла сказанных слов. Постепенно гул нач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ихать, люди разъезжаться и только уборщицы с метлами и пылесосами сновали по залу, подбир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павшую бумагу, протирая столы. Я вышла из конференц-зала и отправилась в свой кабинет –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мкой и собрать списки аккредитованных на время выборов изданий. Вскоре свет в коридора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чали потихоньку тушить, и Центризбирком погрузился в полную темнот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даже не заметила, как все разъехались, и я осталась в здании совершенно одна. Складывая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тфель оставшиеся бумаги, ручки, подбирая разбросанные по полу нарукавные повязки с надпись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Наблюдатель», я двигалась к выходу и предвкушала, как я сейчас приеду домой. Налью себе теплу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нну, напущу туда пены. Залезу в нее и, закрыв глаза, полежу полчасика. Потом приму душ и слад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сну в своей кровати. И просплю весь день – черт возьми, имею я право на законный выходной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часах было около шести утра – еще не рассвело. Я выключила свет в кабинете, закрыла за соб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верь и пошла по темному длинному коридору Центризбиркома. Я находилась на третьем этаже,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вом в своей будке мирно посапывал охранник, у которого тоже выдался нелегкий дене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окна заглядывал свет фонарей, спотыкающийся об оконные рамы, скользя по стенам и рисуя на н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тлый клетчатый узор. Было очень тихо. Я шла и слышала только гулкий стук собственны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блучков о мраморный по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незапно в конце коридора я услышала легкий шорох. Мне стало не по себ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Крысы, что ли?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ыс я панически боялась. Вообще говоря, Москва практически наводнена крысами – они есть и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илых домах, а уж в казенных учреждениях прямо сам Бог велел, здесь не так уж придирчиво следя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санитарными условиями. Я напряглась и приготовилась поскорее шмыгать в лестничный проем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стренько, чтобы не задеть зубастое животное, добежать до первого этаж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ка я раздумывала об этом, от стены отделилась какая-то черная высокая тень и двинулась на ме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, без сомнения, был какой-то человек. Я остановила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у? – Позвала я его. – Вы кто? Что Вы здесь делает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нь не отзывалась, а продолжала все так же приближаться ко мн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й! – Снова крикнула я. – Здесь нельзя находиться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Мама!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яжело дыша от напряжения, я развернулась и бросилась бежать в другой конец коридора, где бы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чно такая же лестница, ведущая вниз. Каблучки мои цокали, а сзади я тоже услыш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коряющиеся шаги – человек побежал за мн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 помощь! – Заорала я, пытаясь докричаться до охранника. – На помощь, помогите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 было бесполезным занятием – здание настолько огромное, что крик и на первом этаже не всегд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лышишь, а уж не третьем-то – и подав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ги не слушались – мрамор был скользким, туфли пробуксовывали, когда я пыталась оттолкнуться 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дкие плиты. У мужчины, который догонял меня, похоже, такой проблемы не возникало – о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веренно набирал скорость, и был уже метрах в ста пятидеся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бросила мешавший мне портфельчик, что немного помогло мне – я смогла размахивать при бег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еими руками. Долетев до запасной лестницы, я принялась скакать вниз через ступеньку. Я была у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втором этаже, когда мужчина тоже очутился на темной лестнице и побежал вниз за мн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моги-и-ите! – Продолжала я звать на помощь, голос мой охрип и срывал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стигнув нижнего этажа, где горел свет, я рванула к будке охранни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ткройте, откройте! – Начала я колотить по будке руками. Я видела контур в глубине. Но, видим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хранник настолько умаялся за предыдущую ночь, что спал крепким сном, и разбудить его не мог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 даже артиллер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слышала приближающийся топот. Толкнув входную дверь, я выбежала на улицу и устремилась 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оей машине, припаркованной рядом со зданием, на ходу нащупывая ключи. Рывком открыв двер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оей Мазды, я моментально захлопнула ее за собой и защелкнула на замки. Я нервничала, не попад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лючом в замок зажигания. Тем временем я увидела, как мой преследователь – мужчина в черн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ежде и черной шапке с прорезями на голове – выбежал вслед за мной и теперь спускался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естнице, направляясь ко мн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этот момент машина завелась. Тормоза взвизгнули, я рванула вперед прямо по встречной полос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ужчина же в это время уже практически добежал до меня, вцепился в ручку двери и рванул е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га! Хрен тебе! – Победно воскликнула я, ускоряясь. Он оторвал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 едва я отвлеклась, как мне заслепило глаза – прямо на меня на полной скорости двигался какой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анспорт. Взвизгнув, я крутанула руль резко вправо и тут же оказалась на своей полосе. Но машин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несло, так что я протаранила боком стену соседнего дома, высекая искры и напугав бегущего в это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тренний час по тротуарной дорожке спортсме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ф, – наконец, сказала я себе, с трудом вырулив на дорогу и притормозив у первого светофор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била дрожь. Я посмотрела назад, нет ли погони. Но, слава богу, за мной никто не гнал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хотели убить – это очевидно. Не ограбить, не изнасиловать, а именно убить. Я даже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мневалась, чьих рук это дело – безусловно, это кто-то из людей Бориса Мазурина. Видимо, о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чень боятся, что я начну сливать в прессу информацию об этом человек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Я начну. Даже не сомневайтесь. Но не прямо сейчас. Позже. Когда на руках будут вс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казательства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* *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не знала, куда мне ехать в столь ранний час. Домой я боялась – потому что дома только мама, а ес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караулят и там, то мама может пострадать. На работу ехать рано – там все равно никого нет,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ной мне тоже может прийтись несладк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тается кататься по город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я поехала по утренней Москве – просто кататься. Выехав на Варварку, я неслась мимо куполо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асной Площади прямо по Кремлевской набережной. Было всего лишь полседьмого утра, но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лицах уже можно было встретить изрядное количество машин. Выражение «Москва никогда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ит» появилось лишь в последние пятнадцать лет – и это действительно удивительный город, поп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который хоть однажды, остаешься в нем навсегд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люблю Москву. Знаю, что это звучит банально, но из песни слова не выкинеш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аю, что далеко не все приезжие испытывают те же чувства, что и я. Москву обвиняют в суетливос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бесшабашности, бездушии и излишней практичности, граничащей с цинизмом. Москва – к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громная прорва поглощает маленького человечка и лишает его индивидуальности, смешивая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лпой. Отныне ты такой, как и все эти люди, равнодушно спешащие по своим делам, и никто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лает тебе улыбнуться. Москва пугает огромным количеством незнакомых людей, размера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ощадей и высотой зданий. Можно гулять по Москве целый день и не встретить ни одн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акомого лица, пусть даже у тебя сотни знакомых москвич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эта вечная зимняя грязь на улицах, которую обильно посыпают химикатами. В Москве – всегда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ру градусов больше, чем в том же Подмосковье. И удушливый смог, которым щедро одарива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хожих проезжащий транспорт. Кстати, о проезжающем транспорте. Нигде в России не встретиш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ого обилия дорогих и новых машин, как в Москве. Что тоже сильно раздражает, не правда л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сква – быстрый город. Здесь ежесекундно всё меняется со скоростью мысли – и то, что бы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енным вчера, превращается в прах уже сегодня. Хочешь стабильности? Тогда, подобно Алисе и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раны чудес, беги, чтобы остаться на месте. Хочешь хоть как-то выделиться? Тогда беги вдво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стрее. Жизнь относительно замирает только на окраинах, где отдыхают от тяжелого трудового д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ядовые жители столиц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сква – это как маленькая Америка, собирающая иммигрантов со всего мира. Кого только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третишь в Москве, даже негров из Африки… Коренных жителей в ней – раз, два, и обчёл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езжие – практически все. Об этом почему-то часто забывают вновь прибывшие, ассоцииру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которых надменных, самоуверенных, гордых и… да просто злых людей с Москвой. Они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сквичи – они такие же, как и вы, просто они здесь уже прочно обосновались, по причине ч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увствуют себя принадлежащими к некой иллюзорной элите. А есть и другие москвичи, котор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идали так много людей на своём веку, что не спешат верить и помогать тебе только потому, что т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ним обратился. И они боятся тебя: твоей нахрапистости, твоей маниакальной целеустремленности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ивной уверенности в собственной значимос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Москву торопятся, как в Голливуд, в надежде получить «лучшую роль». На неё надеются и в не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очаровываются. Ее ненавидят за развеянные надежды и поломанные иллюзии. Москва всё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ставляет по рангу, по линейке, даёт истинную оценку твоим способностям, как бы высоко ты их 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енил сам. Москва до краёв полна дорогих гостей, молодых, зубастых, тщеславных и злых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сквичей, которым «всё подано на блюдечке». Москва для них – чужой город, к ней и относятся к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чужой, вроде шлюхи: раз дала одному, почему мне не хочешь? И на нее, как на шлюху, гневятс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гда она не даёт, забывая, что даже у шлюхи зачастую есть выбор. Им кто-то сказал, что прави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сковской игры – это правила каменных джунглей: не верь, не бойся, не проси. Дави конкурентов,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ель оправдывает любые средства. Смотри – здесь миллионы таких же талантивых, как и ты, таких 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асивых, таких же волевых, таких же охочих до благополучия и таких же жаждущих признан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десь ты не лучший, и, возможно, никогда им не станешь. Обидно? Но самое обидное – тебя зде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кто не ждё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ще одна причина, по которой приезжие не любят Москву, – в погоне за золотым тельцом о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нуждены бросать насиженные места в своих родных городах и деревнях, где им ничего не свети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ть тихие, уютные, знакомые улочки на голодное нутро пыльного монстра. А, может быть,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тит? Мы этого не узнаем, предоставим им самим решать. А Москва не спешит делить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питалами, она всё норовит насмехаться и глумиться над тобой, оскорбить, обмануть, унизить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шить человеческого достоинства. Она как разборчивая невеста проверяет: ты хорошо подумал,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йствительно тебе нужна, ты уверен? Ты любишь меня просто так или за приданое? Кажется,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ньги лежат здесь на каждом углу, но это лишь иллюзия… Наклонись, чтобы подобрать их.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нтом тает на глазах. Оказывается, даже в таком богатом и сытом городе приходится очень мн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ботать, чтобы заработать хоть на что-то. Здесь всё как бы в укрупнённом масштабе: здесь и жизн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роже, и требования к тебе выше. Потому что много нас тут таких, желающих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т за это я и люблю Москву. Люблю за суету и привередливость. За то, что не даёт расслабиться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гда держит тебя в тонусе. Чтобы не выпасть за борт, ты должен постоянно расти и развиваться.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взамен? А взамен миллион возможностей осуществить даже самые, казалось бы, неисполним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лания. И не пеняй на то, что «везде всё схвачено». Будь уверен – в этом котле найдётся местечко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теб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блю вечерние огни рекламных плакатов и вывески супермаркетов. Люблю этот целлулоидн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р, построенный его жителями и, как магнит, притягивающий сюда всё новых и новых люд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блю московское душное лето и городские парки. Люблю эту грязную мутную воду Москва-рек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торая настолько отравлена, что здесь удобно было бы покончить жизнь самоубийств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ментальная смерть. Но как торжественно красивы дома, возвышающиеся над набережной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блю московское метро, которое в любом другом городе является транспортом для нищих – 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лько не здесь. Проехаться из конца в конец средь такого великолепия не стыдно было бы да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ролю. Хм… только не в час пи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блю москвичей, которые не лезут в твои дела и которым плевать, с кем и как ты ведешь дела, с к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тречаешься и кому изменяешь. Мне нравится знать, что у меня есть тайны, о которых никогда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кто не узнает по причине того, что город слишком велик. Это вам не маленький городок, где вс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 всех известно. Здесь можно спрятаться, скрыться, раствориться в толпе… Фууу, како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сстыдство, скажете вы. Но зато здесь видно ваше истинное лицо. Очень просто быть порядочным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гда тебя останавливает страх осуждения и разоблачения. А ты будь честным человеком, когд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ить за тобой некому, и когда ограничений нет. Поэтому москвичи – вовсе не плохие люди. О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ие, какими были бы вы, окажись вы в Москв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люблю Москву. Это абсолютно иррациональное чувство, понятное только тому, кто кого-нибуд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ли что-нибудь когда-нибудь любил. Помните, фильм «Москва слезам не верит»? Главной героин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ерявшей своего возлюбленного, подруга сидит и внушает: «В нашем возрасте влюбить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возможно, все недостатки видны». «А у него нет недостатков!» – возражает заплаканная женщи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т и я говорю вам: у Москвы нет недостатков. А даже если есть, я не хочу их замечать. Потому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аю, что не смогла бы жить ни в каком другом мест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дравствуйте, а у вас здесь можно позавтракать? – Звякнула я входным колокольчиком, обнаружи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ядом с проезжей частью какое-то небольшое каф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заходите, работаем, – сонно пригласила меня за столик милая девушка в униформ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огляделась и присела. Через столик от меня сидела парочка молодых людей – юноша и девушка –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безошибочно узнала в них «гостей нашей столицы». Они спокойно разговаривали друг с другом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или кофе, очень неспешно что-то обсужда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Питерцы. Однозначно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итерцев всегда узнаю по манере разговаривать и внешнему виду. Как правило, это доволь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ккуратные, но просто одетые люди, речь у них правильная и спокойная. Никогда не суетят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ржатся слегка напряженно, но с достоинством. У питерцев нет «окающего» и «гыкающего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кцента, свойственного жителям других городов. Они разговаривают точно так же, как и москвич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лько более литературным правильным языком и медленнее. Еще у питерцев городская традиция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 посещение кофеен. В Питере на каждом шагу есть какое-нибудь заведение, где люди обожаю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деть часами. У нас в Москве это немного не принято – для нас рестораны, кафе и прочие мест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щепита чаще используются именно по прямому назначению – поесть, попить, а также встретиться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легами или партнерами исключительно по дел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остите, пожалуйста, – я решила, наконец, утолить свое любопытство, обратившись к молоды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дям. – А Вы, случайно, не из Питер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з Питера, – немного недовольно буркнул молодой человек и поспешил отвернуться от мен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средоточив внимание на своей девушк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должать разговор я не стала. Еще одна питерская черта – это нежелание общаться с москвич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пив пару чашек кофе и еще немного поколесив по Москве, я приехала в «Легал Медиа», куда у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бежала самой первой секретарша Ирина. На часах было 9.15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десяти часам пришел Евгений. Он тут же понял, что я не просто так на следующий же день посл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боров пожаловала в офи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рассказывай, что на этот раз стряслось, – сухо осведомился он, приглашая меня к себе в кабин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рисе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 сказать, Женя, убить меня пытались, – тут же одним махом выдохну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то? Как всё это выглядело? – У Евгения ни дрогнул на лице ни один мускул. Будто бы он жд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го-то подобн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то – я не знаю. А вот выглядело это очень впечатляюще, – доложила я. – За мной в здани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ентризбиркома в шесть утра гнался какой-то маньяк в черной одежде и с прорезями вокруг глаз.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гнал, я успела убежать и успела уехать на машине. Машину, кстати, побила – надо дорожнико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звать, пусть протокол составя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екунду. – Евгений набрал номер местного ГИБДД. – Здравствуйте! У нас авария, можно на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формить? Где? Дом задела дамочка, парковалась неправильно. Да, приезжайт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вгений назвал адре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что могу тебе сказать, – резюмировал он, глядя на меня. – Судя по твоему беглому рассказ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кто тебя убивать не собирал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чему? – Удивилась я. – Я просто очень быстро бежала, смею уверит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я не сомневаюсь. Только не надо быть настолько наивной, Ларис. Если бы тебя действитель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тели убить – убили бы обязательно. Маньяки в масках по Центризбиркому по ночам не ходят, буд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верена. И чтобы тебя шлепнуть, за тобой не нужно было бы гоняться в шесть утра – достаточно бы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 просто пару раз выстрелить из окна напротив, когда ты входишь в подъезд своего дома. Значит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бя просто хотели сильно припугну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то? – Задума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кто-кто. Полагаю, те самые люди, о которых ты мне уже рассказывала. Люди Дерябенк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сно… - Пожала я плечами. – Спать хочу. Как думаешь, безопасно ехать домой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умаю, да. – Кивнул Евген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встала и направилась к выходу. Едва дойдя до двери, я обернулась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х, да. – Дополнила я. – А как тебе эта новость? Дерябенко стал президент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дивила, конечно, – отмахнулся Евгений. – Но я сразу списал на некрасовское «умом Россию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нять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Еще совсем недавно, – продолжала я рассуждать, – мы проводили блиц-опрос, согласно котор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овина россиян даже фамилии этой не слышала никогда. «Кто такой Дерябенко»? – вот такой бы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вет. Тем более голосовать за него собиралось не более 5 процентов граждан. Калиносов бы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зусловным фаворитом, понимае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нимаю. Но, видимо, люди переменили свое мнение, – Евгений пожал плечами. – Лично я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боры не ходил вообще. Я на даче был. Там солнце, озеро, красот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не думаю, что они сами по своей воле его переменили. Я думаю, чт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умаю, им их кто-то искусственно переменил, – резюмировала я. – Либо сбой в компьютерн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стеме, либо… я даже думать об этом не хочу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что? Говори, не тяни резину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сплыл наш гипнометр. Его не просто так крали. Не для перепродажи зарубежным государствам.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внутреннего, как оказалось, пользован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чень возможно, очень возможн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вышла во двор, где меня около машины уже поджидали сотрудники ГИБДД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 как вас так угораздило, гражданка? – Весело спросил молоденький лейтенант, стоя рядом с мое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огострадальной железной подружк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й, и не знаю, – в тон ему ответила я. – Не рассчитала. Ну что вы хотите от блондинки!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скликну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оглядел мои черные как смоль волосы и расхохотал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ставили протокол. Еще за пятьсот рублей мне вручили правильно оформленные квитанции дл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раховой компани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 вот, пожалуйста, – козырнул лейтенант. – Постарайтесь поаккуратнее парковать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ольшое спасибо, – поблагодарила я и улыбнула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тем села в свою любимицу и отправилась домой. Отсыпать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10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покалипсис начинает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талая и погруженная в свои мысли, я подходила к подъезду, вокруг которого наблюдало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которое оживлени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ядом с подъездом стоял милицейский Форд, а немногочисленные зеваки из числа жителей наш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ъезда молча стояли и качали головами. Где-то на этажах на всю улицу раздавался истошн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ский визг, который, наверное, мог бы поднять даже мертвого из гроба, до того он бы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ушераздирающи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Не иначе кто умер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дравствуйте. Что случилось-то? – Толкнула я под руку немолодую женщину, соседку сверх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мени которой я не знала, зато отлично помнила в лиц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вот с пятого этажа кого-то забирают, – деловито пояснила она. – Говорят, шпиона пойма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, Господи! – Воскликнула я. – Я как раз живу на пятом этаже. Кто бы это мог быть-то?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нялась я рассуждать вслух. – Я на работе, моя мама при всем желании за шпионку не сойдет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ругая соседка Ираида Михайловна вообще нигде никогда не участвовала, никуда не привлекалась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обще давно на пенсии. Разве что..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еня осенила догад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Филимоновы, что ли? – Всплеснула я рук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не знаю я всех этих подробностей, – хмуро ответила та же женщина. – Вам виднее, вы же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ятом этаже с Ваших сл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дожидаясь, пока придет лифт, я прыжками рванула по лестнице вверх к себе домой. Истошн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ки становились всё громч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тпустите!!! – Завывала женщина. – Умоляю, пожалуйста, отпустите его!!! Отпустите, у нас нич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т! Ничего нет! Слышите?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встречу мне вниз по лестнице спускались двое мужчин в милицейской форме, которые вели под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ку соседа Антона Кирилловича, как и всегда одетого в опрятный дорогой костюм. Анто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ириллович был внешне спокоен, но по его осунувшемуся и посеревшему лицу я поняла, что де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охо. За ним бежала его супруга, Анна Николаевна, и рыдала навзрыд, умоляя стражей поряд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пустить муж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осторонилась, пропуская этот кортеж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очка, – вцепилась в меня обезумевшая от горя Анна Николаевна. – Ларисочка, скажи и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ажи, что у нас ничего нет. Что это ошибка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нна Николаевна, – пробормотала я растерянно, ловя в свои объятия безутешную женщину. – 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стно говоря, ничего не понимаю. Что произошл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й, Ларисочка... – Анна Николаевна вдруг бессильно обмякла и горько зарыдала, ухватившись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е плечо. – Я сама ничего не понимаю. Выломали дверь. Говорят, что муж укрыл от налого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упную сумму денег, что-то намекали по поводу нашей квартиры, загородного дома. Требова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ъявить драгоценности. Но у нас ничего нет. Ничего нет, Ларисочка, понимаете? – Ее хрупки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ечики сотрясались в истерике. – Ровно то, о чем знают люди. Больше ничего..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нятно, – я попыталась отстранить Анну Николаевну. Она сама оттолкнула меня и бросилась вни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лестнице за только что ушедшей троицей. Я пошла навер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верху тоже находились люди. Дочь Анны Николаевны и Антона Кирилловича, Светлана, стоя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ядом с дверью своей квартиры, из которой выходили какие-то люди, тихо переговариваясь межд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б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ут же на лестничной клетке, скромно притулясь к окошку около лифта, стояла Ираида Михайловн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подлобья наблюдая за происходящим. Один из сотрудников, видимо, узнал Ираиду Максимовну 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ходя по коридору к лифту, подошел к ней и пафосно положил ей руку на плечо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ольшое Вам спасибо, гражданка Хлястикова. Вы нам очень помогли. Родина Вас не забудет. – И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стоинством вошел в только что открывшийся лиф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раида Михайловна воровато зыркнула на него и отскочила в другой угол лестничной площадки, 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ова не говор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с удивлением посмотрела на соседку. Она выглядела всклокоченной, словно нахохливший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робей, которого поймали за кражей зерна. Видимо, мой взгляд красноречиво говорил сам за себя,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седке это не понравило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чего вылупилась? – Вдруг зло заорала на меня Ираида Михайловна, запахивая потуже халат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чего пялиться тут, домой иди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я ничего не знаю вообще, – недоуменно пробормотала я, пожимая плечами и пятясь в сторон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вери. – Что Вы так нервничает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кунду спустя верткая Ираида Михайловна прошмыгнула мимо меня и юркнула за дверь свое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вартиры, громко захлопнув защел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вошла в свою квартиру и, вешая ключи на крючок, окликнула маму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ам, привет, я дома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ма выбежала меня встреч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й, Ларис, что сейчас творилось, это просто ужас. Ты бы видела, – в маминых глазах плескал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ихий животный ужас. – Я испугалась и не стала за дверь выходить, но там такое! Соседям двер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таллическую автогеном вырезали и выламывали, представляе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едставляю, – устало кивнула я. – Антона Кирилловича забра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то? Куда? - Вскинула мама брови. – Зачем? Такой приличный мужчина..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то и куда – неизвестно, – философски изрекла я. – А вот зачем... Анна Николаевна кричит, что 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виняют в злостном укрывательстве от налогов. И собираются даже посади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ямо так и сразу? – Снова удивилась мама. – А у него, что, разве дети есть, которым он алимент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платит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ичем тут дети? – Настала моя очередь удивляться..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обычно бывшие жены пишут кляузы в налоговую полицию, жалуются на своих бывших мужей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сли они им алименты недоплачивают. – Усмехнулась мам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го я не знаю, мама, – покачала я головой. – Но вроде бы Антон Кириллович выглядит впол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личным человеком. Хотя я не могу знать наверняка, кто у него и что – мы не всю жизнь живем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й квартире с ними на одной лестничной клетке..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тон Кириллович, насколько я понимала, владел своей небольшой туристической компанией. Жи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и с Анной Николаевной спокойно и в достатке, людьми были доброжелательными. Растили дочк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точку, которая регулярно выезжала куда-то за границу – то на стажировку, то в отпус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минальных наклонностей Антон Кириллович, вроде бы, не имел, а по выправке выгляде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ставным офицером. Подробностей его "прошлой" жизни я действительно не зна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 меня как-то странно задело поведение Ираиды Михайловна из квартиры напротив. Об эт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щине никто из жильцов толком-то ничего не знал. Ираида Михайловна ходила по двору себе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ме, а на что она сама существовала – непонятно. Пенсия у нее была небольшая, детей и внуков у не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стях замечено не было. Ираида Михайловна не принимала участия в уличных посиделка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весниц-старушек с обсуждениями «входящих и выходящих», так свойственных женщинам е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а. Напротив, она почти ни с кем не общалась, а если и общалась, то «здрасти-до-свидания-к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ла-Ларисочка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какая муха ее укусила, что она принялась стучать на своих соседей? Видимо, зависть покоя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вала – а когда к власти пришли социалисты, наконец-то, можно было, как в старые добрые времен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звонить в соответствующие органы и оставить им соответствующую информацию, пус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бирают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Вот, тварь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чером ко мне постучалась Анна Николаевна, зареванная и опухшая от переживан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рисочка, можно к тебе? – Робко застыла она на порог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онечно, Анна Николаевна, входите, - пригласила я ее на кухн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на Николаевна прошла налево по коридору, куда я ей указала, и вошла в уютно освещенну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ухоньку девяти квадратных метр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лько сейчас я заметила, насколько красивые у нее волосы. Пышная копна светло-русых, чу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ьющихся волос, скатывалась по плечам легкими волнами и сбегала по спине ниже лопато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адитесь, Анна Николаевна, – я подставила ей мягкий стул, который стоял чуть поодаль сто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седка аккуратно присела на стул и стала ерзать, устраивая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А давайте чайку, как Вам идея? – Предлож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Чайку? Да, хорошо, - немного рассеянно закивала Анна Николаевна. – А чего покрепче у теб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йдется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ино есть… - Я открыла небольшую барную дверцу вверху кухни. – Разное. Вы како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почитаете? Сухое, полусухое? Выбирайте, оно всё здесь марочно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ухое. Красное, - попросила о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молча достала бутылку Villa Bucci 2004 года, штопор и нож. Срезала пластик, ввернула штопор 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ложив немного усилий, с треском вытащила проб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лив ароматное вино по бокалам, я пододвинула один из них Анне Николаевне. Та вяло посмотре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темно-красную жидкость, взяла бокал и отхлебнула. Я ждала, что она скажет мне. Ан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колаевна немного помолчала, потом, отхлебнув еще вина, похвалила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Хороший вкус. Увлекаетес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рузья рекомендуют, - улыбнулась я. – Вообще-то я не слишком сильно разбираюсь в вина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ычно спрашиваю, кто что пил, потом еду в соответствующую страну и там покупа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нятно, - Анна Николаевна отхлебнула еще и, наконец, собравшись с духом, промолвила. – Лара,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аю, что Вы занимаетесь политическим пиаром, поэтому человек достаточно сведующий. 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деюсь, поймете ме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Я постараюсь, - кивну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Тяжело, - вздохнула она. – Тяжело всё это. Честно говоря, я думала, что наша с Антоном жизн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всегда изменилась с тех пор, как он ушел в отставку. Но, как видите, наше прошлое догоняет нас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мый неподходящий момен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Что-то произошло? - С тревогой спрос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идите ли… - Анна Николаевна раздумывала, как бы половчее начать. – Антон раньше был связан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кими структурами. И ушел, признаюсь Вам честно, потому что стал свидетелем не очень красив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тории. Это случилось в девяностых, он был еще тогда совсем молодым офицером. Он майо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н сам ушел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у, как бы это сказать, - пояснила Анна Николаевна. – Он просто человек-то глубоко порядочный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. Конечно, до определенной степени он амбициозен, как и всякий умный мужчина – как видите,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о было свое дело, свой бизнес, он был человеком более или менее преуспевающим. Но есть вещ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торые он делать абсолютно не гот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кие, например? – Я холодно наблюдала за этой женщиной, подмечая про себя все нюансы е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еден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апример, он не способен донести на друга, - медленно протянула Анна Николаевна и вниматель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мотрела на меня, будто пытаясь убедиться, правильно ли я ее поня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нимаю… – Пожала я плечами. – Это, конечно, печально, но это явно не повод для увольнения и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 называемых «структур», не так л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Вы правы, – подтвердила Анна Николаевна. – Было и еще кое-чт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заметила, что ее бокал опустел. Вопросительно посмотрев на соседку, я протянула руку к бутылк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а кивнула. Я снова налила вина в свой и в ее бокалы. Мы одновременно выпили по глот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к что же еще было? – Осведоми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на Николаевна немного подумала, потом взглянула в бокал и добавила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еще он отказался от перевода в некоторую организацию, деятельность которой лежит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елами гражданской этики. Вы меня понимаете? – И, подняв голову, посмотрела на ме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совсем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Его выбрали, чтобы перевести в одну организацию. Спецподразделение. Отказаться невозможно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казавшихся убивают, понимаете? – Страдальчески посмотрела она на ме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одолжайт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ы просто бежали. Скрылись. Сделали новые документы, всё заново. Некоторое время жили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рале. Потом началась перестройка, мы вернулись в Москву, муж собственное дело открыл. Всё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лаживаться стало, – вздохнула Анна Николаев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дальше что? Что потом? – Настаива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оседка. Соседка напротив. Она решила, что мой муж как-то подозрительно себя ведет и позвони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общила, дескать, чтобы проверил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, Господи, – вырвалось у меня. – Что же с ним теперь будет. А с Вам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о мной не знаю, – всхлипнула Анна Николаевна. – А за мужа боюсь. Боюсь, понимаете? Вдруг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ьше никогда его не увижу, – залилась она слез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меня внутри копошилось что-то очень гадкое, липкое, с чем я абсолютно не могла совладать. М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ло страшно и одновременно мерзко на душе от всего, что я потихоньку узнава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откуда Ираиде Михайловне в голову пришло, что ваш муж как-то подозрительно себя ведет? О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, специально сидит с утра до вечера сопоставляет факты? – Спросила я у Анны Николаевны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згов, боюсь, у нее не хватит на это. Может, ей кто-то что-то рассказал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не думаю, – вскинула голову Анна Николаевна. – Лично я не могла ей ничего об этом рассказ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дочурка у меня вообще ничего не знает – когда мы в первый раз переехали, ей всего три годи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ло. Сейчас она студентка у нас уже. Я же говорю, это было очень давно, понимает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нимаю, – сочувственно пробормотала я, хотя ровным счетом ничем помочь этой женщине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г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, может быть, какие-то особые привычки у вашего мужа сохранились с прошлой службы?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росила я. – Ну, те самые, «фирменные», по которым можно опознать работника спецслужб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ожет быть, и сохранились, – задумалась Анна Николаевна. – Но откуда о них знать прост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арушке, Ираиде Михайловн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то знает, может быть, у Ираиды Михайловны тоже есть некие личные тайны, – задумчив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качала я голов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а, я не хочу Вас пугать, – прошептала Анна Николаевна. – Но, кажется, скоро нас ждет не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жасное. Я даже боюсь загадывать, что именн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знаю, – ответила я, стараясь сохранять спокойствие. – Знаю. Анна Николаевна, – обратилась я 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Если вдруг нужно чем помочь. С деньгами там сложно… Еще с чем-нибудь. Вы обращайтесь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рошо? – Предлож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пасиб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чером, вынося мусор, я снова столкнулась с нашей соседкой. Она, по всей вероятности, хоте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уда-то выйти из дома, но, увидев меня, быстренько захлопнула дверь и затих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раида Михайловна! – Позвала я ее. – Можно Вас на минуточку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дверью было тихо. Теперь бабульке, видимо, весь двор будет в ножки кланяться и обегать за тр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илометра. Потому что только ленивый не знал, что из-за нее посадили сосед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 этой даме поползли слухи. Через некоторое время стало известно, что тишайшая Ираид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хайловна была бывшей партийной активисткой, а по роду занятий учетчицей на заводе. Ни детей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 мужа не нажила, но «товарищи по борьбе» регулярно присылали ей какие-то деньги и подарки,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бывали. Так и жила старушка, но с тихой тоской вспоминала те самые годы, когда «справедливос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ржествала», «все были равны» и не разъезжали нагло по дорогам на Лэнд Ровера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, что за Антоном Кирилловичем пожаловали «из органов» – оказалось случайностью. Ираид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хайловна вовсе не знала, что ее сосед имел какие-то особые секреты. Ей-то двигало элементарно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лание насолить более состоятельному человеку. Но когда она позвонила и доложила, что, дескать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ужно проверить соседа – не укрыл ли чего – и стала описывать особенности его поведения, на т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нце провода насторожились. Видимо, у Антона Кирилловича остались какие-то года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работанные навыки, которые обычным людям в глаза не бросались, зато коллеги сразу бы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товы его опознать. Таким образом, стали поднимать его биографию, нашли нестыковки, а зат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ехали и забрали. Нелеп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жет быть, Ираида Михайловна и на меня бы донесла – просто побаивалась. Слышала, что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оянно общаюсь с государственными чиновниками и наивно полагала, что «у меня там всё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хвачено». Если бы она предположила, что я такой же предприниматель, как и Антон Кириллович,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ю душу бы тоже пришли – даже не сомневаю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11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вольнения в «Техникс ЛТД» и перемена влас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утра я приехала в офис «ЛегалМедиа» и сразу же отправилась к Евгению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Женя, ты представляешь, уже началось! – Сходу доложила я ем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 началось? – Спокойно спросил он ме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ресты! Аресты начались! – Выпалила я. – У нас соседа арестовали якобы за укрывательство о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логов. А на самом деле он ничего не укрывал, он просто работал где-то в органах раньш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? Как интересно, – задумался Евгений. – И что же он делал в этих органах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знаю, – растерялась я. – А что в них можно дела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вгений засмеялся. Такой наивной дамочки он, наверное, уже давно не виде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, – сказал он. – Ты все преувеличиваешь. Сейчас действительно не 1933й год и даже не 1993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т не выискивают шпионов по подъездам и не сажают каждого бывшего работника МВД. О чем т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ом говори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одалась вперед и понизила голос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Женя, а ты не знаешь, в каких организациях человека способны убить, если он отказывается о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трудничеств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вгений вдруг побледнел. Я поняла, что задала достаточно неожиданный вопрос, поэтому Женя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пел сообразить, как среагировать. Но быстро взял себя в руки и сухо ответил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Есть такие подразделения. Точнее, одно такое подразделение – отказ от сотрудничеств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ценивается как государственная измена. А государственная измена – это расстре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 за подразделение? – В лоб задала я вопро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«Группа Б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«Группа Б»? Что это тако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что ж… – Евгений вздохнул и начал объяснять. – «Группа Б» – это специальная служба, котор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нимается подготовкой международных террористических актов. К организованной преступнос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 подразделение никакого отношения не имеет. Это официально созданная государственн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руктура. Изящно зовется «коррекционной службой»..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оррекционной в каком смысле? – Спрос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том смысле, что если надо… хм… скорректировать государственный строй какой-нибудь не очен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ружественной державы, – то это делается «Группой Б». Разрабатывается план, ведется работа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иновниками соответствующего государства, находятся лидеры общественного мнения, на которы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азывается давление. А рычаги стары как мир – тщеславие и жажда власти. Если посули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ластолюбцу трон и денег, особенно если этот трон ему в этой жизни не сильно светит – он буд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тов хоть родную маму продать. Не то, что Родин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оморщилась. Гадк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кого в эту организацию вербуют? – Спрос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Есть несколько принципов, по которым сотрудник органов внутренних дел или спецслужб попада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«Группу Б», – стал перечислять Евгений. – Во-первых, самое главное условие – это спецподготов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трудники «Группы Б», как правило, выпускники высшей школы ФСБ, высшей школы милици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сших военных училищ, также еще нескольких учебных заведений. Случайных людей н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нтересн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-вторых, важна биография и образ жизни, – продолжил Нежин. – Желательно, чтобы у будущ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трудника было минимальное количество близких родственников. А лучше вообще ни одн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рота – идеально. Это дополнительная гарантия отсутствия утечки информации. Человек, котор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падает в «Группу Б», не должен чем-то сильно выделяться среди окружающих ни физически, 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арактером. Это явно не медийное лицо, не телезвезда, не известная всем личность. В-третьих, знани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остранных языков. Минимум один свободно. Ну, и, в-четвертых, определенные моральн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чества. Человек должен быть, с одной стороны, стрессоустойчив, с другой стороны – не отягоще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личными этическими соображениям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о есть туда априори мерзавцев набирают? – Назвала я вещи своими имен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если откровенно, то да, – кивнул Евген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вот то, что ты мне сейчас это рассказываешь, – ласково сказала я ему, – это не опасно? Мож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ть, у тебя будут какие-то неприятности в связи с этим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вгений весело засмеялся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явно читаешь слишком много детективов. Существование «Группы Б» абсолютно никак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малчивается. Ты ведь знаешь, например, про «Альфу»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да… – я была немного сбита с тол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к и с «Группой Б». Про нее все знают, но никто никогда не видел ее сотрудник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вот это интересно, – призадумалась я. – А почему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потому что… – Евгений встал из-за стола и взглядом намекнул мне, что мне пора бы занять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лами. – Сама додумай, почем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не стала думать. Итак всё было яс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йдя из кабинета Евгения, я решила позвонить закадычному другу. Меня очень интересовал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шли ли гипнометр, и вообще, как обстановка в «Техникс ЛТД»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етя, привет! – Бодро начала я. – Это Лариса, как поживае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ивет, Ларис, – в голосе Петра Григорьева слышалась озабоченность. – Слушай, можешь м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звонить чуть попозже? Или, если хочешь, заезжай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заеду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дно, тогда ближе к шести вечера я тебя жду, не раньше, ладн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хорош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лиже к шести я подъехала к «Техникс ЛТД», чтобы узнать очередные подробности о гипнометре и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т пиар-директора Петра Григорьева, который традиционно был в курсе всех возможных сплетен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мпани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тя тут же подхватил меня под белы рученьки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думаю, нам с тобой нужно сходить куда-нибудь поужинать. Проголодался, с утра ни крошки в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ту, – улыбнулся он как можно более радуш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не против, спасиб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вышли из здания «Техникс ЛТД» и отправились в сторону ближайшего ресторана. Но до него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шли, а прошли мимо и направились гулять по переулка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умаю, что нам не стоит говорить непосредственно на работе, – пояснил свое решение выйти и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дания Петр. – У нас происходит что-то очень странное, меня это пуга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тебя не пугают результаты очередных президентских выборов? – Осведоми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чень даже пугают. Вот об этом я и хочу с тобой побеседовать. Да и у нас в «Техникс ЛТД» сход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чались реформы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-то у вас случилос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лучилось. У нас, похоже, ЧП. Нашего совладельца, – Рудольфа Генриховича, – и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вместительству управляющего партнера, вынуждают продать свою долю в компании и уй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 это значит? – Подняла я бров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«что это значит», а «кому всё это надо» – правильный вопрос, – шептал Григорье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ому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угадай, – заговорщески поглядел на меня Пет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, не угадаю, говори прям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омпанию пытаются купить люди Дерябенко, – выдохнул Петр и внимательно посмотрел на мен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блюдая за моей реакцией. – И они ее купя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меня от удивления расширились зрачки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ачем Дерябенко «Техникс ЛТД» в личное пользование?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идимо, видит в ней какую-то скрытую угрозу или, наоборот, потенциал. Я не знаю, насколь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чно ему, но официально компания может перейти в статус Государственного Унитарн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прият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нятно, – задумчиво проговорила я. – А кто еще в курсе происходящег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умаю, все, – сказал Григорьев. – В смысле, все директор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Леонов? – Вдруг ляпну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еонов? – Покосился на меня Петр Григорьев и отпрянул от меня, будто я сумасшедшая. – Что т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аешь о Леонов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нет, я ничего не знаю, я просто спросила. Это был обычный вопрос. Я знаю, что он директор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витию бизнеса в вашей компании. Больше я ничего о нём не зна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сё дело в том, – как можно медленнее протянул Петр. – Все дело в том, что именно он и приве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рябенко в «Техникс ЛТД». Именно он и предложил устроить эту сделку. Честно? Он сволочь, это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еонов. Страшная сволоч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Хм… – Я погрустне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я уже даже хотела влюбиться. Я вдруг поверила в то, что моя жизнь волшебным образом устроитс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что все будет хорошо. Но, видимо, шоу продолжается. И еще одним предательством в мое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иографии скоро станет больш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дно. Так. Что-нибудь еще есть у тебя сообщить? – Холодно спрос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нет, вроде. Ларис, у тебя всё в порядке? – Петр заметил моё замешательств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тька был славный малый. И я знала, что он тайно в меня влюблен, но никогда в этом не признает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чему не признается? Потому что он, увы, совершенно не в моем вкусе. И он тоже это знал.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носилась к нему с какой-то очень трогательной теплотой, с которой относятся мамы к своим детя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милялась при виде него. Радовалась его успехам. Постоянно ему что-нибудь советовала, да и сам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асто советовалась. Но представить его в роли возлюбленного я даже в принципе не могла. Зато 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доверять Петьке я могла практически абсолютно. Он не раз выручал меня в сложных ситуациях, и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раз выручала его – мы с ним, получается, пуд соли вместе съели. И если Петька высказывался 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ом-то человеке в такой категоричной манере «сволочь» – значит, человек этого явно заслужива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етя, – вдруг выдохнула я, хорошенько подумав, стоит ли ему говорить. – А ты не видишь никак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язи между исчезновением гипнометра и неожиданным результатом выбором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тя остановился и очень странно на меня посмотрел. В его голове явно происходил какой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слительный процес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знаешь, – спустя некоторое время ответил он. – Я не думал о том, что нужно сопоставлять э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ва факта. Не думал совсе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я думала, – произнесла я. – И только что говорила с начальником своей охранной службы. Он м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едал о том, что существует некое секретное подразделение, которое занимается государственны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воротам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, а ты не думаешь, что об этом прямо здесь и прямо сейчас нам с тобой говорить не надо?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орвал меня Петя. – Может быть, я к тебе заеду вечерком, и мы с тобой всё это обсудим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наверное… – Замялась я. – Наверное, лучше вечером у меня. Приезжа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вернулись обратно в «Техникс ЛТД», вошли внутрь здания, а дальше каждый отправился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оим делам – Петя в свой кабинет, а я – в кабинет Александра Левенбаума, финансового директор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рт возьми, они тоже взяли моду платежи задерживать. Всё-таки экономический кризис – есть.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рицать это бессмыслен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торожно стукнув в дверь кабинета, я вошла внутрь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аша?... Ой, привет, – недоуменно уставилась я на Сергея Леонова, раскладывающего блокноты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оле. – А где Александр Петрович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вместо него, – весело ответил Сергей и, подойдя ко мне, попытался меня поцеловать.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странила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каком смысле «вместо него»? – Я уже догадалась, в чём причина, но решила уточнить и не дел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пешных вывод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том смысле, что Александр Петрович сложил свои полномочия, которые теперь возложены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. – Весело заметил Сергей. – Поэтому обязанности финансового директора буду тепер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полнять тоже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сно… – Я помялась. – Выходит, теперь мне придется называть тебя Сергей Алексеевич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присутствии публики это будет, пожалуй, логично, – Сергей утвердительно кивнул. – Во вс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тальное время ты вполне можешь звать меня, как и раньше, по имен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сно, спасибо. Удачи Вам на новой должности, Сергей Алексеевич. – Я опустила глаза и собирала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йти из кабинет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Вот и закончилась моя личная жизнь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сказать. Вид у меня, наверное, был довольно жалкий. Теперь «Сергей Алексеевич» – практическ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цо новоиспеченного Государственного Унитарного Предприятия «Техникс ЛТД», к тому же он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ороне Дерябенко, и все мои личные надежды и планы были в очередной раз разбиты очередн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кой провидения. Раньше он был друг и хороший приятель, теперь он никогда никем мне не буд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а! – Окликнул меня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? – Хмуро буркнула я, обернувши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а, а почему у тебя такой грустный вид? – Сергей отошел от стола и приблизился ко мн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ытаясь заглянуть мне в глаза, которые я тщательно отводила. – Мы теперь будем работать вмест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аще видеться. Ты не рад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рада, что ты теперь здесь. Но, к сожалению, мне есть о чём грустить и волноваться, – тих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мямлила я куда-то в сторону. – Но тебя я в любом случае поздравляю, Сережа. Желаю удачи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ьерного роста в компани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скажем так… – Сергей весело посмотрел на меня. – В компании как раз реорганизация, как т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ила. Так что, если хочешь, можешь… Можешь даже к нам присоединиться. В качестве пи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иректор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, – сухо ответила я, едва сдерживая дрожь в голосе и собираясь расплакаться. – Здесь уже ес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личный пиар-директор. А мне нравится та компания, которой я владею. И сейчас я пришла к теб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к финансовому директору моего заказчика поинтересоваться. Когда, собственно, наши чест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работанные деньги окажутся у нас на счету! – Запас спокойствия и хладнокровия стремитель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ял, рисуя перед глазами картину надвигающейся очередной личной катастрофы в моей жизн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Господи, я разревусь прямо здесь в кабинете!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х, вот, что тебя тревожит, Лариса, – спокойно и холодно сказал Сергей, все так же настойчив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ытаясь посмотреть мне в глаза. – Ты не волнуйся. Я немножко осмотрюсь, и тут же оплатим. Думаю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в течение пары недель решим вопро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Враг, враг, враг», – стучало в голов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спасибо, – поблагодарила я вежливо. – Спасибо, Сереж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видимся, – улыбнулся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Вот только этого еще не хватало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вышла из кабинета и закрыла за собой дверь. Мне нужно было сейчас куда-то деться. На гла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ворачивались слезы, и я ничего не могла с собой поделать. Я поплелась к Пете, чтобы отсидеть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м – попить чаю, поболтать о какой-нибудь ерунд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-то случилось? – Петя обеспокоенно посмотрел на меня. – У тебя такое лицо, будто ты толь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кого-то похорони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чти что так… – Плюхнулась я на кожаное кресло, стоящее в углу Петиного офис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тут я всё-таки не выдержала и разревелась натурально как маленькая девочка, которую отругали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бинете начальника и пригрозили увольнение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… Мы… – всхлипнула я. – Я думала, что мы…. Что я… Что мы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ок нечленораздельных междометий и всхлипываний продолжался еще минуты две, в течени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торых разобрать, что я пыталась сказать, не представлялось возможным. Петя терпеливо жда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конец, он решил встрять в мои рыдания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 ты думала, Лариса? – Вопросительно склонил он ко мне голову и внимательно посмотрел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. – Кто «мы»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… мы… Леонов… Я думала, что мы… – Слёзы потоком лились из глаз, не давая ни вздохнуть, 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ова сказать. Я просто сидела на кресле и рыдала в три ручья, дав волю эмоция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тя удивился и вдруг всё поня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к ты, что? Встречалась с Леоновым? – Ошарашенно посмотрел он на меня. – Но где ты с н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пела познакомиться, Вы же ни разу не пересекалис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т пересеклис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отихонечку успокаивалась, перестав всхлипывать, и всё еще растирая по щекам платочком тёмн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руйки туш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Почему мне никогда не приходит в голову покупать водостойкую тушь?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конец, я набрала в грудь побольше воздуха и человеческим языком заметила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ы совершенно случайно с ним встретились. Тут недалеко в местном баре. Он показался мне да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чень симпатичным человеком. Но по твоим словам он… – я снова всхлипну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тя участливо вздохнул и дотронулся до моих воло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т оно, в чём дело, Ларискин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отодвинул стул и усадил меня на него, усевшись на другой стул напроти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а, – начал он серьезно. – Лариса, не надо так переживать. Я понимаю, что тебе, конечно, очен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яжело сейчас, но пойми. Держись подальше от этого человека. Держись от него подальше и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веряй ему. Он предатель. Он родную маму, если надо, продаст, понимае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тя потихоньку начал выходить из себя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пусть, черт возьми, слушают, – громко и демонстративно крикнул он, оглядывая офис. – М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рывать нечего. Леонов – дрянь, и все это знают. Но ты не должна из-за этого страд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много понизив голос, Петя добавил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заеду вечером и обо всем поговорим, д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спасибо, – согласилась я и посмотрела беспомощно, будто школьница, которой протяну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нфетку в утешени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ержи тебе водички, выпей, – Петя налил из графина воды в стакан и протянул мне. – Успокойс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ё будет хорош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глотнула воды и посмотрела на него, виновато улыбнувшись за эту сцен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 вот. Всё в порядке? – Петя засмеялся. – Эх, ты, грозный манипулятор общественным мнение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ёва-корова ты. Самая настояща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гу, – отвела я взгляд, устыдившись своих слабостей. – Я пойду, ладно? До вечер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о вечера, Лариса. – Петя отодвинул стул и встал, готовясь проводить меня до двер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вышла из кабинета с опухшими от слёз глаз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ла, «помощница руководителя», или, проще говоря, секретарша, посмотрела на ме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озрительно. Я покосилась на неё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Интересно, о чём она сейчас думает?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12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едиты, кризис и прочая чепух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и обещал, Петр Григорьев приехал, но около 11 вечер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его уже не ждала, поэтому навертела себе в волосы какую-то растительную маску и напяли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иэтиленовую шапочку, чтобы лучше впитывалась сме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еть, привет, поздновато ты. Да и я в таком уже виде, – встретила я его у двери и осеклась, увиде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ражение его лица. – Что-то случилос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случилось, – глухим голосом сказал Петр. – Меня уволи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 так?! Кто? – Изумилась я и даже слегка испугала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Все-таки офисы в «Техникс ЛТД» прослушиваются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вот так, – отвел глаза Петя. – Рудольф Генрихович тоже больше не генеральный директо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Нет, не в прослушке дело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удольф Генрихович – это понятно, – пояснила я. – У него компанию только что отобрали, кто 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дет его терпеть в руководителях. Но тебя-то за чт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а всё хорошее, – вздохнул Петя. – Во-первых, мы с Рудольфом Генриховичем всегда были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личных отношениях, я его очень уважал. Во-вторых, меня вызвал наш новый директор и нач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водить какую-то демагогию относительно того, что неэффективно ведется освещение деятельнос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Техникс ЛТД» в прессе. Припомнили мне еще срыв презентации гипнометра, будто я имею к эт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хищению хоть малейшее отношени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к, ладно, – Деловито посмотрела я на него. – Давай-ка не в дверях, а ты мне все расскажешь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ухне, я тебя ужином накормл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прошли на мою кухню, которую я обставила практически как комнату. Прямо посередине,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феле, лежал пушистый ковер, сбоку у окна стояло небольшое кожаное кресло, на которое сверх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л накинут мягкий плед. Теплый приглушенный свет над столом, где рядом с сахарницей леж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нига, придавал помещению очень уютный вид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здесь живешь, что ли? – Засмеялся Петя, на секунду забыв о своих огорчения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-то вроде того, – улыбнулась я. – Я истинно русский человек, люблю кухонные посиделки.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бы сидеть с комфортом, нужно этот комфорт устроит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нятн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 меня есть рис с курицей, хочешь? – Стала копаться я в холодильник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всё съем… А выпить у тебя ничего нет? – Спросил Пет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Есть. Только я крепкие напитки не пью, в основном, вино. У меня есть бутылка Веспайоло. Буде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? А оно какое? – Поинтересовался Пет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есертное. Испанское. Я просто люблю сладкие и полусладкие вина. Я прямо совершен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правильный винолюб. Правильно любить брюты, – засмея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дно, пусть будет десертное, – Петя вздохнул. – А напьюсь я тогда дом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устроились за столом с бутылкой вина, которое Петя тут же разлил по бокалам. Мой гость так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учил ужин, а я уселась рядом, потому что давно уже поела, пока его дожидалас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ассказывай, пожалуйста, - попросила я его. – Что у вас там стряслос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общем, у нас… – Петя осекся, – в «Техникс ЛТД» теперь новый генеральный директор. Я ег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стно говоря, не знаю, какая-то бывшая шишка из Министерства Связ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что, разве Дерябенко не меняет чиновников? – Снова удивилась я. – Логично было бы пригласи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вершенно нового челове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, честно говоря, не в курсе. Просто есть множество лояльных Дерябенко государственны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ужащих – да и в целом, к нему многие настроены весьма лояльно. Какое-то волшебное действие о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изводит на людей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то слово, Петя, волшебное, – усмехнулась я. – А что Леонов? Он какую роль играет в компани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еонов? – Петя нацепил на вилку кусок курицы, отправил в рот и медленно прожевал. – Он вообщ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мная лошадка. Честно говоря, я никогда не видел, чтобы он выступал с инициативами, доклада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ли участвовал в конференциях. Он в компании занимает какое-то странное положение. Что-то тип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ого кардинала. Правда, переговоры с партнерами тоже ведет именно он. Именно поэтому 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льно дорожат – говорят, у него связи на всех уровнях имеют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нятно… - Задумалась я. – А почему ты сказал, что он сволоч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тому что. – Петя чуть не поперхнулся. – Потому что без его вердикта ничего в нашей компани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происходит. И если кого-то увольняют, принимают на работу, приглашают нового клиент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азывают кому-то услуги, проводят рекламную акцию – это все с его одобрения и санкции.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читаю… точнее, я знаю… это он сдал Дерябенко «Техникс ЛТД» со всеми потрох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о если «Техникс ЛТД» представляет для государства стратегическое значение, то его бы забрали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з участия Леонова, не так л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еонов курировал разработку гипнометра. Точка. Он узурпировал себе право решать, кому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мпании работать, а кому нет. Да и в целом, что за компания такая, в которой ценится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фессионализм, а умение вовремя лизнуть задницу нужному лицу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как же Игнатьев, который этот гипнометр делал? – Поинтересовалась я, пропустив мимо ушей 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лестные замечан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гнатьев ученый, он далек от политики, от всех этих закулисных интриг, – пояснил Петя. – И м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 сих пор непонятно, какими пирогами его кто-то сманил, что он додумался выкрасть прибор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рыться. Он же не делец, деньги его тоже в целом никогда не интересовали. Его всегда интересов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зможность исследования, он был погружен в свою науку полностью. Радовался как ребенок, когд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вые опыты с гипнометром прошли удачно… В целом, он был совершенно чудесный мужи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, может быть, это вовсе не Игнатьев украл прибор? – Предположила я и разволновалась. Когда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лнуюсь, мне всегда хочется ес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осмотрела на холодильни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Съесть или не съесть? Вот, в чем вопрос. Съесть!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ледующий момент я встала, открыла холодильник, достала оттуда кастрюлю с рисом и курицей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егким движением руки поставила перед собой тарелку, положила в нее еду и сунула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кроволнов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етя, я посмотрела на тебя и решила второй раз поужинать, – прокомментировала я свои действия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 вот. Может быть, это и не Игнатьев украл прибор? Может быть, он, наоборот, встал на защит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оего изобретения, а его просто взяли и убил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тя сделал глоток из бокала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Целый детектив получается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етя, не то слово! – Чавкнула я курицей и продолжила. – Так вот, я у тебя не просто так спросил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видишь ли ты какой-то связи между странной победой Дерябенко и кражей гипнометра. Представ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бе. Дерябенко вообще никаким образом не фигурировал в предпочтениях электората. И вдруг о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игрывает выборы. И этому радуется – без вопросов – вся страна! Я сама наблюдала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ентризбиркоме, как люди чуть ли не целовали друг друга, когда диктор объявил о результатах. О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ли так счастливы, будто получили каждый по миллиону долларов на Рождество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знаю, – растерянно бормотал Петя. – Я к Дерябенко никаких теплых чувств не испытыва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и я тоже! – Подтвердила я. – А большинство населения просто млеют при одном упоминании 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мени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транн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т я и подумала. На минуту представила себе такую фантастику. А вдруг эта сам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ррористическая шайка выкрала гипнометр и воспользовалась им для того, чтобы продвинуть эт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мого Дерябенк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думаю, это возможно, – серьезно сказал Пет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думаю, это единственное объяснение, – серьезно подтвердила я. – Других объяснений просто н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Если это так, – задумался Петя и снова отхлебнул вина, – то неизвестно, какая нас всех ждет бед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озможности гипнометра воистину безграничны. Если его установить, например,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диканал или телевидение, то можно любую информацию, которая оттуда исходит, внуш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граниченному количеству людей. Причем минуя сознание. Людям будет казаться, будто они са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думались, сами всё решили, а в действительности они просто хорошо запомнили то, что им сказа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вай сопоставим факты, – начала я загибать пальцы. – Во-первых. Гипнометр украли когда? Э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ло во вторник. За пять дней до начала голосования. Во-вторых. Есть люди, которые всё-таки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рябенко не голосовали. Вот ты, например. Ты за кого проголосовал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? – Петя встрепенулся. – За Калиносова, за кого же ещ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т и я за Калиносова, – сообщила я. – А как так получилось, что все голосовали в едином порыв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Дерябенко, а мы с тобой за Калиносов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знаю, – честно признался Петя. – Но могу догадываться… Ты о телепередачах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т! Вот! – Махнула я вилкой у него перед носом. – Ты когда в последний раз телевизор смотрел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естно говоря, не помню, – засмеялся Петя. – Я вообще очень редко смотрю телевизор. А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ледние дни просто не было времени – сначала была подготовка к презентации, потом мне вс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ешь проели этой пропажей гипнометра. Мы там в «Техникс ЛТД» просто с ног сбились. Я дополз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 дома и отрубался сп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я смотрела телевизор последний раз где-то накануне презентации, – задумалась я. – Но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мотрела не новости, а фильм какой-то. Ужастик. А… – Поправилась я. – Еще я смотре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ступление Калиносова на заседании Госдумы. Он там что-то объяснял про финансовый кризи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ё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ногие накануне выборов смотрели телепередачи, и особенно, новости, – подтвердил мои опасе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тя. – Мне кажется, гипнометром всё-таки воспользовались. Причем, судя по масштабу массов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мешательства, его установили на одном из центральных телеканал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идимо, да, – кивнула я. – Что же получается. Что теперь телевизор смотреть опасн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да, – Мрачно добавил Петя. – Поэтому любая из новостей может стать для твоего воспаленн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зга последн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т тебе и детектив, – произнесла я тихо. – Петь. Выходит, Игнатьева действительно могли убить.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верю, что ученый с мировым именем может оказаться шпион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тя молча кивну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дно, оставим пока эту тему. Нужно решать, что делать с этими догадками, – подвела я итог. –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т скажи, пожалуйста. Ты сейчас у нас безработный. И куда ты теперь? И как всё будет? Как вообщ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строени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строение препоганейшее, – покачал головой Петя. – У меня, конечно, есть знакомства. Но прос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ждый ключевой сотрудник крупной компании настолько на виду, что сразу начнут задав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просы. Посмотрим, как дальше пойдет. Мне уже звонили сегодня из «НьюРаша», предлага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зглавить отдел по связям с печатной пресс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«НьюРаша»? – Усмехнулась я. – И они, и «Техникс ЛТД» мне, кстати, так и не оплатили контрак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ты думаешь в «Техникс ЛТД» дела лучше идут? – Философски заметил Петя. – Сейчас какая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ссовая, повальная эпидемия неплатежей. Все ссылаются на какой-то пресловутый экономическ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зис и на то, что им тоже, в свою очередь, никто не плати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недавно в супермаркете наблюдала картину – несколько молодых ребят ворвались, нахапали куч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ды и скрылись, – подтверд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ладно. У моей мамы уже второй раз подряд за последние три месяца мобильники тащат,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елился Петя. – Причем, у нее мобильные телефоны очень простые всегда, я ей покупа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ециально такие модели, чтобы функций было поменьше, а ей удобно было звонить. И всё равн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ставляешь? Вот кто может позариться на мобильник стоимостью чуть больше радиоприемник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лько с голодухи такое возможн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уда страна катится, непонятн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просто раньше все смотрели на американцев, а у них пожизненная гигантомания – вс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больше, да поглобальнее. Если корпорация – то обязательно международная, и чтобы взять креди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язательно миллиардика на два долларов. И всю жизнь потом расплачиваться, оправдываясь тем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, дескать, это всё потомкам. Долги – тоже потомкам? Опять всё же это касается недвижимост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упных хозяйственных покупок и всего остальн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нд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к вот, они с этими лозунгами нараздавали кредитов – как на внешнем, так и на внутреннем рынк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наивно полагают, что им теперь весь мир пожизненно должен. Только просчитались он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чем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осчитались в том, что им эти деньги кто-то отдаст. Ха-ха-ха! – Раскатисто засмеялся Петя, у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рядно захмелев, так как пил, в основном, он. – Потому что взять был рад каждый, но никто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бирается обратно отдавать. Вот и рухнула экономика. Денег-то нет. Их нет в природе. Откуда 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зяться? Никто же ничего не производит. Или производит, но такую херню, которая вообще ник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нужна, понимаешь? Вот тебе… лично тебе… тебе нужно триста платьев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не? – Я засмеялась. – Теоретически я бы, конечно, не отказалась. Но просто они очень быстр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ходят из моды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т и мне не нужно триста компьютеров. Потому что технологии очень быстро устаревают.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уплю один, самый современный на момент покупки, и буду пользоваться им года два. Но ведь те, к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и компьютеры производит, не хотят, чтобы я им два года пользовался. Они хотят, чтобы я купил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шло три месяца, я его выбросил и новый купил. Но кто на такой бред купится, скажи мн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жалуйста? Подростки и их несчастные родители? Это же бред с точки зрения здравого смысла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ю жизнь работать только за компьютеры? Правд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авд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очно так же думают и все остальные производители. Это касается и жилья. И отдыха. И друг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товых нужд. Они хотят, чтобы ты всю жизнь работала только за их товары. Вот, к примеру, те 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дные платья. Ты покупаешь себе одно дорогое, хорошее, и намерена его носить год-другой, вед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… далеко не всех платьев это касается, но если речь идет о рабочих костюмах – то совершен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рно. Я планирую, что, купив хороший дорогой костюм известной марки, я его буду носить где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оло двух лет. Пока не наступит естественный изно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производители этих костюмов не хотят, чтобы ты носила его два года. Вот прошло полгода и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те, пожалуйста. «Новая коллекция весенне-летнего сезона, было раньше модно в горошек, а тепер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клеточку». И хочешь – не хочешь, ты вынуждена бежать купить себе костюм в клеточку. Пот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иначе твои деловые партнеры смеяться будут. Скажут, что ты одета, как бабуля из прошлого ве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дь так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удивительно проницателен, Петя, - обиделась я. – И откуда у тебя столько познаний в женск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сихологи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нет у меня никаких познаний, – сказал Петя. – Я просто разбираюсь в пиаре и маркетинге. Т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т… – продолжил он. – Эти люди хотят сделать деньги на том же самом, что и все остальные. Идея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 же вирус. Если у одного возникла хорошая идея, все спешат ее подхватить и размножи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рее, а для этого привлекается целая индустрия, которая формирует соответствующе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щественное мнение. Людей пытаются принудить купить всю эту пакость, потому что, если они е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купят, то «будут немодными». А в то же время в сфере сельского хозяйства в той же Америк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нято всего два процента трудоспособного населения. Вдумайся. ДВА процента! А едят – ВСЕ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ждый день, по три раза. Это же бред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в чем бред? Сейчас создаются специальные технологии, есть оборудование, которое позволя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батывать огромные участки земли… Для этого не требуется много люд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 не будь наивной ты, бога ради, – скривился Петя. – Никто ничего не обрабатывает. Прос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дят ученые и изобретают способы посадить одну-единственную картошку, но чтобы она выросла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елый город накормила. Ну не хотят они обрабатывать целое поле, потому что это им накладно. Ес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и будут целое поле засаживать этой картошкой, то они не смогут заработать столько же, сколь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рабатывают производители всякого модного тряпья и электронного хлама. Понимае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к… продолжай, – я чувствовала, что Петю понесло окончательно, и сейчас он прочтет м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ротенечко на всю оставшуюся ночь лекцию по экономик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 вот в итоге мы видим на прилавках картошку-монстра, которая, к тому же еще и бешеных денег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оит. А рядом другая картошка, на которой написано «экологически чистая», которая стоит ещ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ее бешеных денег… И чтобы купить всю эту картошку, ты идешь в банк и берешь кредит. Ты 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решь – неважно, на что. На собственный бизнес, просто потребительский кредит. Тебе жут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чется уложиться в бюджет и купить эту чертову «экологичную» картошку, потому что травить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монстрами» тебе совсем не хочется. И как ты ни крути, тебя затягивают в эти кредиты. Теб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нуждают их взять, а потом расплачиваться всю жизнь, воспитывая в ком-то ранть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етя… Я не знаю. Но ведь, чтобы дать кому-то кредит, нужно сначала эти деньги откуда-то взя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т! – Петя довольно взмахнул рукой. – Вот теперь мы подошли к самому главному. Откуд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рутся деньги, которые дают в кредит. Очевидно, что сначала эти деньги надо собрать с граждан,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ом снова им их раздать. И фактически схема выглядит следующим образом. Вот есть некий бан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привлекает средства вкладчиков, которые в надежде сохранить свои сбережения и получить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м проценты, доверяют ему денежки. Затем, когда уже достаточно собрано, банк решает, во что б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му эти средства вложить, чтобы получить те самые проценты, которыми он может расплатиться с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кладчиками. И он дает кому-то кредиты, назначая за них еще более высокий процент. Так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зом, кто-то получает кредит на бизнес. Кто-то получает кредит на покупку нового модного плать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ли нового компьютера. Однако кредит – такая штука, его нужно возвращ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в общем-то, логично, – сидела я и слушала, развесив уш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о вдруг так вышло, что тебе этот кредит возвращать нечем. Потому что тебя уволили с работы,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ы не можешь своё модное платье оплатить. Или твой бизнес прогорел. А прогорел он, потому что ты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и все другие сто тысяч миллионов людей, тоже решила производить электронный хлам и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дные тряпки. Ну, допустим, у тебя нет никакого имущества, кроме этого модного платья. И ес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т работы, то банк ничего с тебя взять не в состоянии. А если таких людей, как ты – мног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к чему ты всё это клонишь? – Я посмотрела на часы – полвторого ноч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лоню я это к тому, что кредит – это экстренная мера. Кредиты массовыми быть не могут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пределению. Потому что если человек берет кредит, значит, он не в состоянии произвести что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йствительно ценное, заработать или привлечь средства компаньонов для создания собственн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ла. А если он не в состоянии зарабатывать и привлекать средства, то он – кт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т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анкрот он – вот он, кто… Он не умеет вести дела, понимаешь? Он ничего не умеет. Так как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мысл давать чужие деньги лузеру? – Петин голос становился всё громче и громч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, постой, постой, тебя что-то уже окончательно занесло, – замотала я головой. – Что за бред т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сешь. Если я решила открыть свою полиграфическую, к примеру, компанию, очевидно, что у ме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дут начальные затраты – это и сама услуга печати, это и помещение под офис, это и оплат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лектроэнергии, зарплата персоналу и так далее. Я иду в банк со своим бизнес-планом. Я эти деньг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язательно верну, потому что выручка от продажи моих напечатанных книг будет превыш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траты на их производство и оплату персонала… И этими вырученными средствами я расплачусь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анком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милая, – Петя насмешливо посмотрел на меня. – А с чего ты вдруг решила, что ты напечатаеш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продашь? У тебя что, большой опыт работы в продажах? Если он у тебя есть, то у тебя наверня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сть и деньги. И тебе совсем не нужен никакой банк с его кредитами. Потому что, работая по найму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центы и совершая миллионные сделки, ты наверняка сможешь получить и начальный капитал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ою полиграфическую фирму, и много чего еще… А бизнес – это продажи, дорогая моя. В крайн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учае, если тебе не хватит средств, ты объединишься еще с парочкой таких же ушлых ребят, котор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же имеют деньги, и с которыми вы вместе сможете раскрутиться. Так делают многие крупн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рпорации – создают инвестиционные фонды, объединяют капитал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, как загнул… – Изумилась я. – Ты знаешь, а в твоих словах действительно что-то ес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наивно думать, что продать в массовом порядке можно всё, что угодно. Любой специалист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дажам скажет тебе, что теоретически можно и чукчам снег толкнуть – но только один раз. Когд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ловек обнаружит, что товар негодный или что он ему попросту не нужен, он перестанет 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купать. Поэтому у специалистов по продажам очень сильно развито чутьё. Они хорошо чувствую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ынок, понимают, в какой момент времени какой товар нужен людям больше всего. Поэтом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торюсь, я против кредитов… Если ты понимаешь механизмы ведения бизнеса, то ты всё можеш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м. Без фальшивых допинг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осподи, Петя, да тебе пора уже в Госдуме выступать, – сыронизирова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не и без Госдумы хорошо живется, – засмеялся Петя. – Ну, так вот, – продолжил он. – О кредита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пустим, есть часть людей, которая понимает конъюктуру рынка, но вот так сложилось, что 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ужен кредит. Например, срочно закупить дорогое оборудование. Таких меньшинство. Большинств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 не умеет распоряжаться деньгами ни чуточки – и в момент расплаты выясняется, что денег нет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будет. В принципе. И все эти залоги – машины, дачи и прочее, они абсолютно бесполезны, пот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их никто не может купить. Потому что остальные люди тоже взяли кредиты и дали в залог сво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шины и дачи. В итоге банки остались без денег – разорились. Те люди, которые принесли сво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бережения в банк – тоже остались без денег и разорились. Те, кто брал кредиты – отдали своё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мущество банкам в обеспечение своих недальновидных покупок, и тоже разорились. Вот тебе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зис в экономике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 да, наверное, – вздохнула я. – А у тебя есть какой-то план на этот счет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, плана пока нет, – снова погрустнел Петя. – У меня есть только предположение, что прос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ужно спокойно пока поработать, затянув поясок. По одежке надо протягивать ножки, вот, что я теб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ажу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идимо, в самое ближайшее время у тебя появится возможность проверить этот постулат,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удачно пошутила я и, увидев, как Петя изменился в лице, добавила. – Не переживай, всё уладит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ы хороший специалист, без работы уж точно не останешься. В крайнем случае, присоединишься 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е – будем вместе освещать деятельность государственных орган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стати, о деятельности государственных органов… А ты уверена, что после перемены власти ты всё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 же будешь оказывать услуги? Может так получиться, что руководству страны потребуются нов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ц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ка не знаю, – покачала я головой. – Мы же не единственная компания в стране, кто занимает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ит-пиаром. Просто у нас есть кое-какие связи, кое-какие клиенты. Если их не будет, найд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вых. Но в целом ты прав. Нужно быть осмотрительнее… – Я посмотрела на часы. – Уже два час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чи. Завтра у меня рабочий день. Тебе за руль нельзя в таком виде. Давай я постелю тебе в комнат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ма лягу на кухн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обрая ты, Лариса, – поблагодарил меня Петя, – кто-то абсолютный дурак, что прошляпил таку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у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нда, – не стала я отвечать на этот комплимент. – Наверно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я отправилась стелить ему в своей комнате на диван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утра меня разбудила мама, которая пришла на кухню готовить завтра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й, а что это ты тут на полу расположилась? – Удивилась она. – Что-то случилос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 меня просто в гостях один мой коллега, я его положила спать в своей комнате, – улыбнулась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нно и потянула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учше бы ты замуж вышла за какого-нибудь коллегу, – исторгла стон мама, – чем на кух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чеват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ама, – я вскочила и чмокнула ее в щеку. – Все будет. Когда-нибудь обязатель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снулся Петя – по его помятому виду я поняла, что ночь далась ему нелегко. Видимо, мыс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яжелые, бессонница. Позавтракав и поблагодарив маму за гостеприимство, мы отправились кажд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своим делам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13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де разыгрываются настоящие шпионские страсти и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торой нашелся Игнатье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шло около трех недель. Деньги из «НьюРаша», так же как и из «Техникс ЛТД» не поступи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Техникс ЛТД» – это единственная компания, с которой я никогда не брала предоплату. Теперь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казана за свою неосмотрительнос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лло, Сергей? – Я набрала номер Леонова и, с трудом переборов волнение, начала разговор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дравствуй, это Лариса Скляров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дравствуй, Лариса Склярова, – усмехнулся в трубку Сергей. – Как поживае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 меня все в порядке. Пока, – поправилась я. – Вот хотела бы узнать, когда нам ждать от ва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нежных поступлен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наверное, ты не совсем по адресу звонишь, – удивил меня Сергей, – давай я тебе дам телефо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шей бухгалтерии. Все равно, как только деньги появятся у нас счету, платеж будет подписыв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ный бухгалте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когда деньги появятся у вас на счету? – Осторожно спрос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ка сложно сказать, Лариса. – Спокойно, но жестко поставил меня на место Сергей. – Но вы у на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вые в очереди на платеж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ергей, я не совсем верю, если честно, что такая крупная компания, как «Техникс ЛТД» совсем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полагает средствами. Может быть, можно как-то ускорить процедуру? – Надав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а. Ты права. Средства у нас есть. Но они идут на зарплату персоналу в первую очередь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гласно действующему законодательству. Если тебя так беспокоит задержка платежа, подай на нас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д, – порекомендовал Леон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единственное предложение, которое ты можешь мне сделать? – Напряг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, не единственное, – сказал Сергей. – Например, я по тебе уже давно соскучился, а ты все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вонишь и не звониш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 тебя тоже есть мой телефон, – вежливо заметила я. Сергей, видимо, решил «не расслышать» мо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мечани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к что, мы встретимся с тобой? – Спросил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бязательно. Как только наши деньги будут на наших счетах, – холодно отрезала я и положи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уб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Ну вот. Я заслужила репутацию меркантильной стервы. Да пусть думает, что хочет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беспокоилась. В последнее время меня постоянно тревожило какое-то странное чувство – м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залось, что за мной следят и кто-то смотрит мне в спину. Я выходила на улицу и сразу же ощущ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бя как на витрине. Или в зоопарке. Кому как нравится дум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не считала себя слишком важной персоной для того, чтобы за мной охотились. Но тот случай,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пыткой убийства, напряг меня до такой степени, что я перестала вести какого-либо рода серьезн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говоры с домашнего и офисного телефона. Чтобы позвонить по мобильному, я выходила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лицу и заходила в какой-нибудь подъезд – чтобы издалека не могли прочитать по губам то, что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ворю. Теперь я радовалась, что приобрела себе криптофон, потому что все мобильные переговор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егко прослушивались, а мой телефон – нет. Но когда я совершала эту покупку, я даже предположи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могла, в какие шпионские страсти меня затянет судьба. Видимо, мы имеем свойство притягивать т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бытия, к которым подсознательно готовим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один прекрасный день на мой телефон поступил странный звонок. Звонили откуда-то из-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раницы, номер был незнакомый. Я сняла трубку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Hello! – Сказал мне кто-то женским голос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Hi, – ответила я и замолчал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убку повеси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тут же перезвонила обратно по тому номеру, что определил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–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Good day, Mediterranean Company, can I help you?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–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Hi, I'm Larisa Sklyarova, you called me recently, but I just don't know who you are…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–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How can I introduce you3? – </w:t>
      </w:r>
      <w:r>
        <w:rPr>
          <w:rFonts w:cs="Courier New" w:ascii="Courier New" w:hAnsi="Courier New"/>
        </w:rPr>
        <w:t>Вежлив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уточнил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меня</w:t>
      </w:r>
      <w:r>
        <w:rPr>
          <w:rFonts w:cs="Courier New" w:ascii="Courier New" w:hAnsi="Courier New"/>
          <w:lang w:val="en-US"/>
        </w:rPr>
        <w:t xml:space="preserve">. 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замолчала. Кому представить? Зачем представить? Положила труб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квально через пару минут тот же номер снова высветился, и я снова ответила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Hi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дравствуйте, это Лариса? – Спросили меня очень приятным мужским голосом на чистейш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сск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Лариса Склярова, с кем имею честь? – Откашля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звините, что заставил Вас ждать, проверяли систему шифрования Вашего телефона, – поясни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беседник. – Спасибо Вам за бдительность. Меня зовут Виталий Игнатьев, я бывший начальни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аборатории «Техникс ЛТД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охолодела у телефо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? Кто Вы? – Охну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италий Игнатьев. Что Вы так разволновались, Лариса? – Удивился он. – Да, я знаю, что ме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ыскивают. Поэтому мне пришлось уехать, я сейчас не в России. Скажем так. У сво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ружественных коллег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к Вы живы, – обрадовалась я. – Слава Богу, Виталий, а Вы нам так сильно нужн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жен я не только Вам, – заверил меня Игнатьев. – Но также Интерполу, новому президент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ссии, а также еще массе различных спецслужб. Я Вам звоню, потому что у Вас пока единственн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моих бывших коллег есть защищенная трубка. Остальным звонить небезопасно. Кстати, я и Ва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же не советую, если хотите остаться жи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, всё настолько серьезно? – Струс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же более, чем… – Виталий задумался. – Лариса, я вот, о чем хочу Вас попросить, если Вы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тив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пробуйте, – я приготовилась внимательно слуш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есть ли у Вас возможность выехать за границу и встретиться со мной? Это очень важ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Англ. Здравствуйте, это Средиземноморская Компания, чем могу помоч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Англ. Здравствуйте, это Лариса Склярова, вы звонили мне недавно, но я даже не знаю, кто вы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Англ. Как я могу вас представи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 меня, конечно, простите, Виталий, за паранойю, – осадила я его. – Но как я могу узнать, что В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йствительно Виталий Игнатьев, а не какое-то постороннее лицо, которое сейчас звонит мне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лефон в надежде вскрыть установленную на него криптограмму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действительно. Узнать Вы этого не можете, поскольку ни разу меня не видели. Зато меня виде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ш друг, Петр Григорьев. Он знает меня лично, разговаривал со мной, помнит мой голос. Он мож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твердит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Хорошо. Давайте так. Я постараюсь договориться с Григорьевым, чтобы он Вас опознал. А В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звоните нам на телефон в какое-то определенное время, и он с Вами поговорит. Как Вам идея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хорошо. Давайте я перезвоню Вам завтра, около двадцати часов по московскому времени. Ва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ойдет это время? – Спросил Витал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полне… Буду ждать звон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рубку повеси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А еще есть возможность отслеживать местонахождение мобильного телефона и, соответственно, 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ладельца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уже понимала, во что я вляпалась. Но мне самой грозила опасность, поэтому отсидеться и спрят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у в песок в надежде, что всё рассосется, и меня не заметят, у меня не было. В лице Дерябенко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мела смертельно опасного врага, и в любой момент он мог пустить в ход свои угрозы. Пока что ме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трогали – да и то, возможно, лишь потому, что кроме влиятельных врагов у меня есть еще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лиятельный как бы друг в лице Сергея Леонова. Хотя маловероятно, что он стал бы за ме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ступать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набрала Петин номер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етя, привет! Это Лариса, как у тебя дела? – Мой голос слегка дрожал от волнен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тя удивился моему звонку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а, привет. Ты знаешь, вроде бы, всё нормально, – сообщил он. – С работой я уладил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ился с одной продовольственной компанией, им как раз нужен независимый пи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нсультант. Мне кажется, сейчас не время впрягаться в какую-то конкретную корпорацию, побуд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вольных хлебах по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добре, – похвалила я и захныкала. – Петя… ты знаешь… ты не поверишь… но я так сильно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бе соскучилась, даже не знаю, что на меня нашл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тя потрясенно замолчал. Молчал он, наверное, секунд пять, а потом срывающимся голосом тих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точнил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это серьезн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. Очень серьезно, Петя. Я вдруг поняла, как сильно мне тебя не хватает… – Напирала я, дав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нять, чтобы он бросил всё и тут же приеха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хочешь, я всё брошу и приеду к тебе? – Разволновался Петя. – Прямо сейчас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! Вот именно этого я и хочу, – попросила я. – Ты мне очень, очень сильно нужен! Приезжай 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е поскорее, милый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Хорошо, – коротко ответил Петр. – Буду у тебя через ча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Бедный Петя. Надеюсь, его не хватит удар, если по приезде выяснится, что я всё так же холодна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тька прискакал буквально за сорок пять минут. Как ему удалось миновать бешеные московски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бки, с трудом понима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а! – Бросился он ко мне, пытаясь меня обнят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Хм… Петя… – я холодно отстранила его и предложила. – Проходи, пожалуйста, мой ненаглядный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почки во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тя всё порывался до меня дотронуться, а я всё отстранялась и делала страшные глаз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ожно тебя попросить об одном одолжении? – Ласково спросила я, заглядывая ему в ясны оч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й мне, пожалуйста, свой мобильный телефон. Прямо сейчас, – и я еще раз ласково взглянула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о для убедительнос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тя, ничего не понимая, принес маленький изящный наушник, куда у него была встроена мобильн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яз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, какая модная вещица! – Похвалила я. – Дай-ка посмотреть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доверчиво протянул мне вещь, я повертела ее в руках, раздумывая, где же здесь может бы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атарей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как он отключается? – Спросила я через пару минут. – Батарейку как можно оттуда выну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икак. Она встроенная, не съемная, – ответил Пет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сно. Ничего не понимаю, – огорченно вынесла я вердикт и прошла с этим наушником на кухню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тя, а другие телефоны у тебя есть с собой? Коммуникатор? Видеофон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нет, ничего такого нет. Я пользуюсь только мини-фон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очень хорошо, – сказала я, и открыла тумбочку, роясь там и напевая мотивчик, который тут 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шел мне на ум. – Вот! Нашла! – Я с победным возгласом достала молоток и показала его Пет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олоток?! Зачем тебе молоток? – Изумился о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отвечая на вопрос, я бросила наушник на кафельный пол и, как следует размахнувшись,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рохотом ударила молотком по чуду техники, раздавив его абсолютно в хлам. На полу осталась лиш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ра металлических деталек, остальное я растерла чуть ли не в порошо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что делаешь! – Заорал на меня Петя, бросаясь к своему погубленному любимцу, от котор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талась горстка крошеного пластика. – Ты его сломала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 не просто сломала, Петя, – приблизилась я к нему и доверительно шепнула на ухо. – А полность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ничтожила. Одна пыль осталась да пару винтиков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, нет, господи. Это была последняя модель… Я ее из командировки привез, – застонал Пет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. Заработаешь – еще купишь. Или я тебе куплю. Прости, пожалуйста, – попыталась я 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целовать в щеку, но на этот раз он сам отстранился. – Не огорчайся, пожалуйста. Я сейчас всё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ъясню теб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Хорошо, я тебя очень внимательно слушаю, – сказал Петя, садясь на табуретку за сто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обильные телефоны очень хорошо прослушиваются, – сказала я. – Если у обычного цифров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жно по каким-то признакам обнаружить признаки слежки, то мобильный телефон ты вообще ник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можешь отследить. А быть микрофоном он может даже в отключенном состоянии. Разве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атарейку разрядить или вытащить. Теперь понятн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еперь понятно, – огорченно вздохнул Петя. – Но ты лишила меня средства связи. И кто может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ми следить? Кому мы нужны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казывается, нужны. Я это выяснила недавно. Теперь самое главное, – продолжила я. – Скаж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жалуйста, ты помнишь Виталия Игнатьева. В лицо, по голосу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конечно помню, – ответил Петр. – А это имеет значени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. Дело в том, что Игнатьев мне сегодня утром звонил. Сам. Лично, – поделилась я и взяла пауз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бы Петр смог переварить эту информаци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тя был очень сильно изумле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к, значит, он не погиб. Ну, что ж… А что он тебе сказал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н ничего не сказал, так как я усомнилась в его подлинности. Мало ли кто будет мне звонить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лефон и выдавать себя за Виталия Игнатьева. Как бы это проверить? – Спрос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верное, двумя способами, – ответил Петр. – Способ первый – это встретиться с ним лично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мотреть на него. Если же личная встреча невозможна, то можно попробовать идентифициров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го по голосу. Каждый голос уникален, есть программы, так называемые вокодеры, котор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зволяют распознавать его владельца с точностью почти до ста процент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Хм. А у тебя есть такая программа? – Спрос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… Они не в открытом доступе, конечно, но я могу найти. Причем довольно быстр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ыло бы очень здорово! Мы могли бы записать голос Игнатьева и потом сравнить с оригинал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где ты возьмешь оригинал, дорогая моя? – Насмешливо покосился на меня Петя. – У тебя, чт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сть образец его голос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 меня – нет. Но, может быть, этот образец есть у тебя? – Посмотрела я на не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, конечно. Думаешь, я коллекционирую образцы голосов сотрудников, с которыми общаюсь?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тя немного был раздраже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думаю. А как-то можно достать, как считае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знаю… Я же не работаю больше в «Техникс ЛТД». Но, например, у того же Леонова хранят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образцы голосов, это я знаю достоверно. В «Техникс ЛТД» все разговоры записываются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прослушиваются службой безопасности. И если Игнатьев вел какие-то телефонн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говоры с рабочего места – а он их стопроцентно вел – то это должно храниться где-то в архиве,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ытожил свою мысль Пет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можно ли каким-то образом этот образец у Леонова достать? – Робко осведоми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олько если он будет отсутствовать в кабинете больше получаса. Например, на обед уйдет или ещ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каким-то нуждам… Но он запирает за собой дверь всегда. То есть просто так туда не проникнеш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задумала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вот посмотри, как еще можно сделать. Например, он уходит на обед, запирает свой кабинет – а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бинете уже есть кто-то. Леонов возвращается, отпирает кабинет, его на несколько секунд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манивают, а гость в это время сбегает. Как тебе план? – Вопросительно взглянула я на не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оевиков, что ли, начиталась? – Петя был расстрое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авантюра в целом, но такое возможно, как думае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умаю, да… У меня осталась там пара сотрудников, которым я вполне могу доверять. Как раз оди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них – программист. Я попрошу порыться в компьютере у Леонов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й, кстати, а это ведь можно сделать и удаленно, он имеет доступ к администрированию офисн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т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, у Леонова компьютер полностью защищен – там нет возможности перехвата управления.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злом будет почти сразу замете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нятно… – Я посерьезнела. – Что ж, тогда, получается, вся надежда на тебя, Пет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начит, – Петя действительно выглядел очень грустным. – Ты меня вовсе не на свидани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глашал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ости меня, пожалуйста, – я смущенно опустила в пол глаза, – но у тебя телефон мог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слушиваться. Так пусть они думают, что у нас с тобой роман. Леонов будет в шоке, если узна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и в каком шоке он не будет, а у тебя будут неприятности, балда, - засмеялся Петя. – Ну, в общем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тебе и не поверил, так что всё нормально. Но на минутку всё же замечтался, - добавил о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пасибо тебе… – Только и промолв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гнатьев меня чрезвычайно озадачил. Я даже не подозревала, что за мной – простой российск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ражданкой – могут следить. Я выходила на улицу за мороженым, останавливалась у ларьк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глядывалась. И обязательно где-нибудь поблизости оказывался какой-нибудь мужчин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глядывающий витрину. Или читающий газету. Или пытающийся познакомиться с какой-нибуд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мой. Поэтому Игнатьев был абсолютно прав – встречаться нужно было за границей. Там,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айней мере, меня никто не мог арестовать среди бела дня. А здесь – запрост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следующий день Петя приехал ко мне вечером, чтобы мы могли поговорить с Игнатьевы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условленный час снова раздался заветный звонок, трубку взял Петр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, Виталик, привет, как ты там? – Засмеялся он, обрадовавшись знакомому челове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ле пары коротких приветствий, Петя закрыл трубку и обернулся ко мне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без сомнения, Игнатьев, – вынес предварительный вердикт Петр. – И голос, и манера разговор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впадают. Когда достанем образец его голоса и сверим, могу уже сказать стопроцент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лушай, – задумалась я. – А, может быть, это уже просто паранойя у нас обоих наступила? Зач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м доставать образец его голоса. Не проще ли сразу же договориться обо всём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тр кивну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обсудил с Виталием все новости, поделился своими, посетовал на поиски работы. Ребят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говорили минут десять. Виталий рассказал, как оказался в Австрии, о том, что сейчас он работа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одной крупной компанией над системами с голосовым управлением. Всё хорошо, вот только дом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чень хочет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не переживай, – утешил его Петр. – Когда-нибудь обязательно приедешь. Но нам нужна тво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мощ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тя объяснил ему, что из-за пропажи гипнометра в нашей стране произошла катастроф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ступление которой фактически никто не замети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наю я, – вяло отреагировал на это Игнатьев. – Положение небезнадежно отнюдь. Просто нуж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онструировать другой прибор и заставить его работать. Вот и всё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т и всё?! – Изумился Петя. – Всего-то делов? Да проще звезду с неба достать, чем новый прибо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ем более установить его в нужном мест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скажем так, – хмыкнул Игнатьев. – С изготовлением нового прибора я вполне могу помоч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лько мне нужно встретиться с вами. Нужно, чтобы вы приехали. Я сделаю новый гипнометр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дам его вам. Сам я, к сожалению, присутствовать не смог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Хорошо, – ответил Петя. – Что-нибудь придумае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другом конце провода повесили труб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Игнатьевым мы предварительно условились, что он позвонит ровно через неделю и дас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струкции для выезда из стран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14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щина и ее мужчин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всей этой суетой и стремительным развитием событий я как-то упустила из виду Сергея Леонов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нако в один из свободных вечеров, когда я уселась с бокалом вина перед компьютером – телевизор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больше не смотрела – мне стало очень груст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мне еще несколько раз звонил, приглашал на свидание. Даже порывался приехать.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казала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где наши деньги? – Интересовалась я каждый раз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, пойми, я не всесилен, – печально отвечал Сергей. – Я не хозяин этой компании. Гото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делать всё, что могу. Но прошу тебя, давай не будем делать деньги мерилом наших отношен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жалуйста. Я действительно соскучился, я хочу тебя увидет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вешала трубку, опасаясь того дня, когда мой заказ действительно будет оплачен. Потому что м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чем будет крыть. Это единственный плюс в кризис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боялась признаться самой себе, что очень сильно тоскую по Сергею. По его слегка насмешлив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лыбке. Спокойному, чуть надтреснутому голосу. Смешному ежику на голове. А глаза у него бы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убокого серого цвета с небольшими карими вкраплениями. Крапинки, рассыпались, как искорки,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го глазах и сияли на солнце, когда он улыбался. Если верить различным статьям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изиогномистике, то по своему характеру он должен был быть человеком достаточ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предсказуемым, эмоционально нестабильным. Но мне так не казалось. С ним рядом мне было очен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окойно и комфортно. И перепады его настроения меня ничуть не смущали – на мой взгляд, во вс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го облике царила полная безмятежность, что приводило меня в состоянии абсолютной нирваны.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телось ни о чем беспокоить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е тридцать два. Я привыкла, что в моей жизни все время занимает работа. Это было для ме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стественным состоянием – не пафосом, не попыткой уйти от действительности, не надрыв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тяжелой женской доли». Я совершенно нормально и безо всякой женской тоски «по сильн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ечу» организовала свой небольшой бизнес. Я каждый день вставала ровно в семь тридцать утра –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но, но и не поздно – ехала в офис, увлеченно занималась подготовкой различных мероприят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любила свою работу. Это творческий процесс. Конечно, в ней присутствовал какой-то элемен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нвейера, как и во всяком деле. Ведь большинство презентаций проходили достаточно стандартно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этого хотели сами заказчики. Они хотели, чтобы «всё как у людей», безо всякого эпатажа, без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яких нестандартных ходов. Я, безусловно, предлагала им варианты и рассказывала о том, как э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жет происходить, если приложить фантазию. Но у них был определенный корпоративный стандар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регламент. Мы на них не обижались, они хорошо платили. А мы – профессионалы. Нам главно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бы вовремя пришли все приглашенные журналисты и написали о презентации хорошую стать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 когда нужно было сделать нечто особенное, вот тут и начинался креатив. Мы всей командой – 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ина, еще несколько девочек из рекламного отдела, дизайнеры Расул и Стасик, начальник отде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венирки и полиграфии Олег – собирались на совещание и устраивали мозговой штурм, старая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думать для мероприятия какую-нибудь сногсшибательную концепцию. Спорили и кричали друг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друга, не стесняясь в выражениях, аж до срыва голоса. Порой мы поднимали такой шум,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вгений прибегал узнать, не случилось ли че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вот в жизни моей личной жизни очень давно ничего не происходило. Были мужчины, с которыми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иодически знакомилась, были какие-то короткие романчики. Но я никого не пускала в своё сердц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и люди оставляли меня равнодушной, и я уже давным-давно дала себе слово – никогда «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глядываться» к мужчинам, которые априори не нравятся. Дохлый номер. К человеку привыкаеш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о если его не любишь, то привычка рождает раздражение. Всё раздражает. Хочется уколоть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кусить, ущипнуть, сказать и сделать какую-то гадость. Вот он сидит и улыбается перед тобой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частливый от одного твоего присутствия. А тебя это бесит. Чему он радуется, идиот?.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завидовала их безмятежному счастью. Знала, что радость на лице – это вовсе не глупо. Просто я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пытывала подобных чувств. Мне было тосклив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нако так дело обстояло не всегд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споминания нахлынули. Какой мучительный дисбаланс между потребностью любить, доверять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возможностью сделать это. Однако я помнила, насколько это опасно – любить враг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 * *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сама не москвичка. Родилась и выросла в Ростове-на-Дону. Лет в двенадцать мама привезла меня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кскурсию в Москву, этот прекрасный город. Я посмотрела – и влюбилась. Сразу и навсегда. Д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бе слово, что обязательно вернусь. И слово сдержа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ле школы я приехала поступать в институт. Я была довольно самоуверенной особой, потому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колу я закончила с золотой медалью и достаточно бегло говорила по-английски. Была уверена,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институты Москвы у меня в кармане. Но когда подала документы, обнаружилось, что вместе с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ой делают то же самое сотни медалистов – золотых и серебряных. В итоге пришлось в срочн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ядке готовиться – я хотела на психфак МГУ, но, к сожалению, провалила экзамены, не добрав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чернем всего одного балла. Срезалась на математике. Зато поступила в Институт управления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ультет маркетинга – это было очень модно, его только что открыли. В целом я была доволь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бой, но это был мой первый урок – нельзя быть настолько самонадеянн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иар я попала совершенно случайно. На самом деле я себя видела директором по маркетингу како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будь очень крупной и очень крутой компании. Но пока училась и жила в общежитии, нужно бы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м-то подрабатывать. На работу маркетологом студенток брали неохотно, поэтому я писала стать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различных журналов – чтобы быть журналистом, не требовалось сидеть в офисе от звонка 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вонка. Нужно было лишь найти острую тему и доступным языком ее изложить. Оказалось, что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есть такие способности. Но еще одна более ценная способность, которая у меня обнаружилась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 умение убеждать читателей в своей правоте. В итоге я постепенно обросла клиентурой и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ммерческих структур – они заказывали «джинсу», которую я с успехом публиковала в популярны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дания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окончании института вопросов, куда идти работать, не возникало вообще – я устроила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ркетологом в крупное пиар-агентство «Форвард». Там-то я и познакомилась с Артемом Ширяевы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олодым амбициозным карьеристом, руководителем отдела по связям с государственны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руктур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быстро «узнали» друг друга – я, очень требовательная и деятельная натура, готовая гор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рнуть. И он – ставящий для себя высокие цели и настойчиво к ним стремящийся. Мне было 22, е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5. Мы были молоды, полны надежд и настолько же по-щенячьи глуповаты, наивно полагая, что всё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этой жизни положено нам на блюдечке с голубой каемочкой, достаточно лишь руку протянуть. М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кровенно презирали «неудачников», которые «ничего не добились в жизни» и «ничего из себя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ют». Этими неудачниками в наших глазах были, конечно же, немолодые сотрудники пи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гентства, честно тянущие свою лямку, но высоких чинов, увы, не имеющи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устя некоторое время нам с Артемом стали поручать совместные проекты, в которые м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гружались с большим энтузиазм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в частной жизни между нами завязались очень нежные и романтичные отношения. Мы сня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вартиру и поселились вместе. Артем мечтал стать политиком. Строил планы. Большую час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ободного времени Артем проводил среди «нужных людей», стараясь обеспечить себя полезны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язями и оказать услуги полезным людя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алыш, это те личности, от которых зависит наше с тобой будущее. Поэтому, пожалуйста,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жайся и не ревнуй – всё будет хорошо, – говорил он, чмокая меня в лобик и отплывая на каку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будь очередную «важную встречу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гда он рассказывал о том, где он был и что делал, я слышала такие известные фамилии, от которы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меня попросту кружилась голов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ка Артем бегал по презентациям и вечеринкам, возвращаясь порой под утро, я как верн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нелопа, ожидала его, развлекая себя занятиями французским языком. Я поставила себе цел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учить пять языков. Французский был вторым. Это тоже было очень амбициозно, потому что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чтала, что стану женой политика, и мы вместе будем ездить по миру, и он будет представлять ме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м своим коллегам – а я, вся такая красивая, в блестящем белом платье с провокационным декольт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ду разговаривать то по-английски, то по-французски, то по-испански… Мечтала, какая красивая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с будет свадьба, и что я буду самой шикарной невестой всех времен и народов. Вопросов Артему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задавала, что его очень даже устраивал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ром в моей жизни грянул, как всегда, неожиданно. В одну непрекрасную пятницу я пришла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боту в родное пиар-агентство, меня вызвал генеральный директор и просто сказал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а. Ты хороший сотрудник, и мне с тобой было очень приятно работать. Но понимаешь, в ч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ло. Мне очень не нравится, что у вас с Ширяевым образовался такой тесный тандем. Я точно знаю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Ширяев рано или поздно уйдет из компании и потащит тебя за собой, а вы с ним тянете поч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тверть всех проектов. Это очень много. Поскольку вас с ним связывают еще и личные отношения,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нял решение, что тебе нужно подыскать какую-то другую работу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? – Посмотрела я на него непонимающе. – Вот так просто. «Лариса, уходи»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онечно, не просто, – покачал головой директор. – Я дам тебе хорошие рекомендации, буд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верена, что ты устроишься в приличное место. Тем более, что, скорее всего, ты сразу же пойдешь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ышение. Опыт работы в нашей компании – это неплохая путевка в жизнь. – Он улыбнул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меня не было выбора. Меня выгоняли, и я должна была уй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 вечер я вернулась в нашу с Артемом квартиру очень грустная. Артем, как всегда, где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падал, и мне было не с кем поделиться тем, что произошло. Я сидела и молча перебир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отографии – вот мы с Артемом рядом за рабочим столом. Вот конференция, где мы вмест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ступаем. Вот мы просто дом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жидаясь своего любимого, я сидела и составляла резюме. Артем вернулся около трех ноч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пивший, несколько раздраженный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ивет, – встретила я его в прихожей. – Как ты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ормально, – буркнул он. – Чаю хочу, сделае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вскипятила чай, и мы уселись на кухне. Артем молча мешал ложечкой сахар в чашк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ртём, меня уволили, – тихо сказа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поперхнулся чаем и вдруг посмотрел на меня с каким-то нескрываемым злобным торжеств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вно уже пора, – неожиданно произнес он. – У тебя же ни одной своей идеи нет. Извини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кровенность, но ходишь за мной хвостиком. Несамостоятельная, просто детский сад какой-то. Ес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 меня не было, тебя бы еще быстрее выперли… Абсолютная профнепригоднос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смотрела на него с ужасом. Еще недавно он восхищался моими способностями и моим умом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ворил, что я не такая «как все эти безмозглые дуры». А теперь он выговаривает тако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, ну всё к лучшему, – поправился он, глядя на мой растерянный вид. – Если, наконец, начнеш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умать своей головой, то всё обязательно получится. Ты умница, давай дерзай. Резюме попрос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ставить кого-нибуд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оняла, что в лице Артема поддержки я не найд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го дня в наших отношениях что-то неуловимо изменилось. Он стал относиться ко мне боле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небрежительно, чем вначале. Я стала замечать то, чего не находила раньше – он жил свое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изнью, и ему было абсолютно всё равно, есть я рядом или меня рядом нет. Еда, секс – да и 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регулярно – собственно, всё, для чего я ему требовалась. Разговоров по душам мы не вели, никуд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месте не ходили. В отпуск мы ездили тоже по отдельнос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гда я устроилась в другое агентство, мы стали видеться еще реже, а понимать друг друга и вовс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стали. Мой бывший генеральный директор был прав – я действительно пошла на повышение, м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верили вести самостоятельные пиар-проекты. Я вовсе не чувствовала себя довеском Артёма, и вс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го несправедливые замечания в мой адрес начали меня немало злить. Я стала ездить в командировк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том числе зарубежные. А Артём всё так же пропадал ноч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рнувшись из очередной поездки, я обнаружила, что замок в двери сменили. Дело было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иннадцать часов вечера, я позвонила в дверь. Дверь открыл Артём, закутанный по пояс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отенц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ивет, – сказала я ем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ивет, – сухо ответил он мне и пропустил внутр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зашла и увидела, что посреди комнаты стоят мои чемоданы. Почему-то я не удивилась, хотя внутр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этот момент что-то очень сильно сжало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 съездила? – Спросил он ме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ормально, – ответила я и кивнула на чемоданы. – Это чт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тем помолча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подумал, – объяснил он мне свою позицию. – Что мы с тобой разные люди. Вряд ли мы с тоб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женимся и вряд ли будем вместе. Тебе нужно уехать. Вот я собрал все твои вещи, прошу теб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вободить помещени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другой комнаты кто-то игриво засмеялся женским голосом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Артём! Ты идешь или нет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то это? – Сдержанно поинтересова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неважно, – так же сдержанно ответил Артём. – Вот твои чемоданы, пожалуйста, я прошу теб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й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о куда я пойду? – Спросила я. – Уже ночь на дворе, мне просто некуда деваться. Не на вокзале 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чев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наешь, я тебе ничего не обещал, – внезапно взвился Артём, потеряв остатки терпения. Он взмахну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кой у меня перед носом и заорал так, что у меня внутри всё рухнуло. – Я не заставлял тебя уезж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твоей съемной квартиры! Ты сама всё выдумала, сама так решила! Если у тебя нет жилья, 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новата в этом только ты сама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стояла бледная и потухшая. Взглянув на меня, Артем немного успокоился и добави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звини, но думать надо было головой, как будешь выкручиваться. Если мозгов нет, то э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иагноз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льше я не стала выслушивать этот мерзкий монолог. Просто молча взяла свои вещи и вышла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верь. Дверь захлопнулась. Навсегд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не знала, куда мне податься. У меня был телефон одной моей бывшей коллеги из «Форварда». Ей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и позвонила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лло, Лиза? – Начала я. – Извини за поздний звонок, это Лариса Склярова, помнишь меня? Прост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жалуйста, у меня тут абсолютно патовая ситуация, мне негде ночевать сегодня. Можно я к теб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еду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за меня помнила. И она жила одна. Она была москвичкой – ей от родителей достала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нокомнатная квартира. Поэтому она, посочувствовав, разрешила мне немного пожить у не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 Лизы я узнала массу подробностей из жизни бывшей компании, а также об Артёме Ширяеве к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ловек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ты разве не знала, что он ходил к Сергею Вениаминовичу с просьбой тебя уволить? – Ошараши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Лиза. – Он постоянно ему говорил, что ты некомпетентна, что мешаешь ему, что ходишь за н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востиком, что абсолютно неуправляем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Сергей Вениаминович что? – Спрос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однозначно, – вздохнула Лиза. – Он, конечно, понимал, что этот червяк под тебя копает, прос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чет избавиться от надоевшей подружки. Но обстоятельства таковы, что Ширяев действитель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янул на себе огромное количество проектов «Форварда». Поэтому Сергей Вениаминович, подумав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нял решение пойти навстречу его просьбам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нятно, – отвечала я, и у меня всё холодело внутр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шло еще немного времени. В новой компании я была на хорошем счету, поэтому довольно быстр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е удалось снять квартиру и переехать от Лизы. На новом месте работы особо личных отношений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ни с кем из сотрудников не было. Я помнила, какой нож в спину может воткнуть каждый из них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больше не пыталась наладить с ними хоть сколько-нибудь теплые отношен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епенно я доросла до начальника департамента. Того самого. По работе с государственны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руктурами. У меня появились довольно влиятельные клиенты. Я хорошо узнала всю пиар-кухню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чала уверенно ориентироваться во всех ее хитросплетениях. И в один прекрасный день я прос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няла решение организовать свое собственное агентство… Так появился «Легал Медиа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тёма Ширяева я больше никогда в своей жизни не видела. Я слышала, что в конечном итоге он ст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путатом Госдумы, но лично с ним мы больше никогда не пересекались – наши пути разошли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всегда, и я старалась как можно реже вспоминать о нё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вое время он мне снился. Мне снились страшные сны – все его девушки, одинаковые на вид,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инными волосами, тонкими талиями, в костюмах немарких расцветок. Они садились на него сверх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скакали на нем, исполняя волосами какой-то замысловатый танец. Запрокидывали вверх голов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пячивали вперед грудь, сладострастно стонали – он дотрагивался до их сосков и говорил им что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пристойное. Во сне я как бы наблюдала всё это со стороны. В момент оргазма он оборачивался 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е и произносил что-то про «думать головой надо». Я вздрагивала и просыпалась в слезах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ессиленная и измученная. Было очень гадко, пусто и холодно. Я чувствовала себя маленьк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счинкой, перемолотой гусеницами огромного чудовищного танка под названием «чуж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итическая карьера». Мне было страшно, насколько нелюбимой и ненужной можно было себ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щущать. Не нужной никому. Одна в большом городе… Ни друзей, ни родных. Пуст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 все раны затягиваются. Мои дела в «Легал Медиа» шли вполне успешно. Уже через три года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упила себе квартиру в Москве – уютную трешку в районе Алексеевской – куда перевезла из Ростов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му. Всё это оказалось очень своевременно, поскольку буквально через несколько месяцев цены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ильё вдруг резко поползли ввер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нако мужчин в моей жизни с тех пор не было. Они умерли для меня. Нет, я вовсе не ненавиде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ужчин. У меня был прекрасный закадычный друг Петька Григорьев, совершенно чудный человек, 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бсолютно не в моем вкусе. Я спокойно общалась со всеми своими клиентами-мужчинами, бы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чень любезна, улыбалась – они даже пытались оказывать мне знаки внимания. Даже заводи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большие романы. Но дальше поверхностных знакомств дело не шло. Незадачливые кавалер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зошибочно угадывали мою вежливую холодность и не делали дальнейших попыток к сближению.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последние года два я вообще была абсолютно одна. Совершен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внезапно прервал это состояние, хотя я была решительно не готова к каким-либо отношения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ё получилось спонтанно и только потому, что обстоятельства нашего знакомства были в высше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епени нелепы. Воистину, чтобы выбить меня из этого тупого состояния одиночества, нужно бы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-то экспрессивное. Например, просто потащить за собой и трахнуть. Или сделать вид, что трахну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не не было больно. Мне было просто очень грустно. Больно мне было тогда – восемь лет назад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гда я вышла за дверь Артемовой квартиры. А сейчас мне было просто очень одиноко. Мне бы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ох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15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 том, как нелегко преодолеть железный занаве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оссии наступила эра военных. Сразу никто толком и не смог сообразить, что произошло.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ное – никто не успел засечь момент, когда стало слишком опасно. События развивали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столько стремительно, что, казалось, мир сошел с ума. Сначала на президентских выборах победи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ндидат, который, казалось бы, никогда и ни при каких обстоятельствах не должен был ст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зидент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два народ успел как следует очухаться от этой странной новости, как по улицам Москв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торопились бронетранспортеры, усиленные наряды милиции и была принята процедур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санкционированной проверки документов у прохожих. И это в довесок к тому комендантск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асу, который успели ввести предыдущие влас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ё происходило быстро, но в то же время плавно. После победы на выборах Иван Дерябенко бы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исполнен благочестия и вел себя исключительно доброжелательно. Он выезжал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ипломатическими визитами, выступал с речами, издал несколько указов, касающихся социальн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фер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тем на одном из заседаний Госдумы страна Россия была вдруг объявлена «политическ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стабильной» и находящейся «на грани революционной ситуации». Поэтому во избежани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спорядков Президент «как бы предложил» усилить безопасность в крупных городах. Что и бы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замедлительно исполне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раллельно с этим усилилась цензура в средствах массовой информации – газеты и журнал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стали печатать разоблачительную информацию о членах правительства, а с телевидения сня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огие передачи на политическую тему. Посты государственных чиновников понемногу нача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нимать офицеры, уходящие в отставку со штабных должност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язательный армейский призыв увеличен с года до двух, как и было ранее, численность арми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величе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ло и еще кое-что, что изумило до крайности всех, кроме меня. Со всех телеэкранов и рекламны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акатов граждан вдруг начали призывать переселяться… в Сибирь и на Дальний Восток.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левизору транслировали рекламу Тюмени, Магадана, острова Сахалин, Норильска и многих друг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ов, где, по мнению государственных чиновников, должен прожить и «принести пользу Родине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тя бы несколько лет своей жизни каждый уважающий себя челове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очередном заседании Госдумы был принят бюджет на следующий 2017 год, где значилось, что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которых регионах Сибири открываются «стройки века» – будут возводить новую атомну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лектростанцию, а также еще несколько стратегических объектов, на которые требовалась рабоч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стране кризис! – Вещал с экранов телевизоров новоиспеченные политики. – С помощь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аботанной нами государственной программы мы готовы обеспечить рабочие места и возможнос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живания для всех, кто примет участие в новых проекта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аться многим людям было некуда. С работой действительно стало плохо окончательно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споворотно – вплоть до выживания. Очень многие компании закрылись – и не просто по причи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го, что не было средств на развитие. Но также по причине того, что из-за введенной цензуры многи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изводимые услуги и товары оказались попросту запрещены. Закрылись многие политически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дания. Модные глянцевые журналы тоже дышали на ладан – их объявили «бездуховными», и сюд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ытались всячески внедрять худсовет, состоящий из чиновниц всех мастей. А нет ничего хуже дл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ивого издания, чем бюрократ, который рассматривает под лупой каждую запятую и решает – бы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й или не бы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 же самое произошло и с медицинскими центрами. Запрещена пластическая хирургия. «Как так?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шили чиновники. Ведь каждый может прийти, сделать себе какой угодно нос, а потом его «родн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ма не узнает». Как такого человека, спрашивается, будет искать милиция, если он соверши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авонарушение?» Теперь для того, чтобы произвести пластическую операцию, нужно было собр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громное количество справок, гласящих, что операция требуется по медицинским показаниям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пример, человек получил многочисленные ожоги или ранения. Женщинам, которые еще недав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лали улучшить черты своего лица или увеличить грудь, дорога в медицинские центры была отны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крыта – живи такой, какой тебя мама роди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радали рекламщики. Теперь на их идеи тоже налагалась жесточайшая цензура – и скажит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асибо, что рекламу в принципе не запретили. Каждый рекламный слоган и ролик нужно бы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гласовывать со множеством инстанций, где подробнейшим образом проверялось соответстви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держания ролика качеству рекламируемого товара. А если сказать еще банальнее – на всех этапах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дного рекламиста собирали немалое количество денег. Потому что за эти согласования нужно бы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атить. Всё исключительно из благих намерений, разумеет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довесок ко всему Дерябенко, видимо, решил, что все беды в нашей стране исключительно о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лания людей радоваться жизни и веселиться. Поэтому веселиться тоже было строжайше запреще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оличество клубов и других увеселительных заведений сократилось вдвое. Все, кто желал занять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влекательной деятельностью, проходили мучительную процедуру лицензирования, куда входи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робный бизнес-план, а также «культурный ассортимент», который заведение собирало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ложить публике. Процедура лицензирования могла растягиваться на многие месяцы. И то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нимала немало денег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так снизу доверху нашу жизнь попытались регламентировать и ограничить некими рамкам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ходить за которые было строжайше запрещено. Но чтобы срывать людей с насиженных мест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правлять на вынужденную работу туда, куда веками ссылали неугодных граждан снач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ссийские цари, потом коммунисты, – это уже, наверное, чересчу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ньше «строители коммунизма» ездили в тайгу строить железные дороги. Теперь современн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строители капитализма» предлагали гражданам то же самое и тоже практически бесплатно, за ед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 самое страшное состояло в том, что людям фактически некуда было деваться. И они еха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бирались – и уезжали. Но и это еще не всё. Газеты пестрили хвалебными статьями в адре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рябенко, который в глазах общественности оказался большим молодцом и очень удачно придум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эти стройки, обеспечив людей работ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Бесплатной работой. Господи, куда катится мир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правляясь с утра по делам, я собственными глазами наблюдала автобусы, забитые гражданами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пакованными чемоданами. Это очередные «строители века» направлялись в сторон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лезнодорожного вокзала. А оттуда – покорять морозные просторы Сибир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азать об этом – честно написать в газетах, в журналах, было нереально. Во-первых, это просто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пустили бы. Во-вторых, тут я явно находилась не в тренде – меня бы просто подняли на сме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граждане, обвинили бы в «бездуховности» и «непатриотизме». Гипнометр делал свое дело – вс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неслось с экранов телевизоров, впитывалось как губка и мгновенно усваивалось наш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верчивым многострадальным народ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единственный, кто понимал всю боль моей души, был Петя, который точно так же, как и я, тепер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ртелся как уж на сковородке. Службам общественных связей было запрещено освещ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ятельность коммерческих структур и производимые ими товары. «Во избежание недобросовестн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кламы», – так было нам преподнесе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этому теперь мы собирали разные бытовые новости, вместе с репортерами ползали по дворам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слушивая бабушек, жалующихся на ДЭЗ и прохудившиеся крыши. То есть вели «активну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щественную деятельность». Кроме того, мы устраивали пресс-конференции и пиар-мероприят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различных социальных объединений. Коих, слава богу, оказалось достаточно много – развело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 кучи худсоветов и прочих «госприемок», каждая из которых норовила преподнести себ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щественности в самом лучшем свете. Созывать же народ в Сибирь я наотрез отказалась, хотя так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каз поступил и очень щедро оплачивал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о почему они не протестуют, Петя? – Вопрошала я отчаянно, обращаясь к нему, как к Господу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чему они не протестуют, почему добровольно и тупо идут со своими чемоданчиками к вагонам,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торые их как скот грузят и увозят в неизвестном направлени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известном, – задумчиво проговорил Петр. – Они сейчас прекрасно благоустраивают сибирски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рритории. Их за это обещали покормить и оде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ямо как при царе Горох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 если они благоустраивают территории, значит, у них есть шанс обзавестись приличным участк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емли – в Сибири-то сколько угодий, – неловко шутил Пет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смешно, – вздохну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ожет, мы обсудим что-нибудь более интимное? – Игриво глядел на меня Петя и слег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трагивался до моей руки. Обнять меня, такую воинственную, он явно не решал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ну тебя! – Отмахивалась я от него в раздражении. – Ты что, не понимаешь, что происходит яв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-то неладное? Мы же не в начале двадцатого века, в самом-то деле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чем, по-твоему, отличается двадцатый век от двадцать первого? – Вдруг очень серьезно ответи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е Петр. – Люди-то во все века одинаковы. Они во все века боятся трех вещей – остаться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иночестве, без куска хлеба и жилья, без перспектив. Люди хотят, прежде всего, любви и поко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сли нет первого, то пусть хотя бы будет второ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Ценой унижений? Ценой рабства?! – Воскликну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Ценой предсказуемости, – возразил Петя. – Всем хотелось, чтобы о них позаботилось государств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т оно и позаботило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лная предсказуемость может быть только в армии! – Парировала я. – Да и то, даже в армии ес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ои нюанс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нако самое важное, что произошло в политическом устройство России – так это попыт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авительства вернуть стране железный занаве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ле того, как Дерябенко пришел к власти, русских туристов и бизнесменов стали все ре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пускать из страны. Причем со стороны это выглядело таким образом, будто русские сами больш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хотят покидать пределы родины. Кризис, отсутствие денежных средств и прочие неудобств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части это было правдой. Поскольку теперь мало кто зарабатывал, мало кто и езди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служебных командировок тоже резко сократилось. Однако для того, чтобы прос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ехать отдохнуть в какую-нибудь европейскую страну, теперь требовалось проходить масс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верок. Раньше официально для получения загранпаспорта нужно было заполнять множеств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кет, а потом ждать около трех месяцев, пока тебя проверят и изготовят паспорт. Теперь процедур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огократно усложнилась. Анкеты заполнял не только желающий получить паспорт, но и желающ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ехать за пределы родины. Каждый раз заново. Ожидать такой проверки приходилось до полугод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тем – если разрешение на выезд дали – требовалось получить визу в соответствующей стран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одов для отказа в выезде было придумано огромное количество. Не выпуска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совершеннолетних. Не выпускали одиноких женщин до 40 лет. Не выпускали бездетн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пружеские пары. А те, что детные, вынуждены были оставлять своих отпрысков на попечени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дственников, потому что с детьми тоже не выпускали. Не выпускали ученых, спортсменов, врачей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удентов вузов – они считались стратегическим потенциалом страны и могли поехать за границ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лько организованным порядком в сопровождении туристической группы. В составе таких групп, 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ову, в обязательном порядке присутствовали сотрудники спецслужб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сожалению, я была одинокой женщиной до 40 лет. Петя, правда, под эти ограничения не попадал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тя всё равно нам пришлось бы ожидать более полугод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еть, надо что-нибудь придумать, – посетовала я. – Есть какие-то мысл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-а, – разводил руками Петр. – Ни малейши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обращалась к кому-то из своих знакомых, намекая на дачу взятки соответствующему должностн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цу. Мои знакомые тоже беспомощно разводили руками и говорили, что ничем мне помочь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гут. Вот если я бы поехала в составе туристической группы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Хочу уехать отдыхать, – посетовала я Евгению. – Хочу покататься на лыжах в Австрии. А меня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тят выпускать. Представляешь, какая незадач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вгений заинтересованно посмотрел на ме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в отпуск, что ли, хотела? – Спросил он ме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 да, – пожала я плечами. – У нас с Петей в некотором роде роман, вот мы хотели вместе съезди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дохнуть. Недельки на три, четыре. Как следует чтобы… Петю отпускают, а меня – нет. И даже ес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фиктивно поженимся, нас всё равно не отпустят, потому что у нас нет дет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нда, задачка, – посочувствовал Евгений. – Я тоже уже миллион лет в отпуске не был. А т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явление на выезд подала уж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 да, подала, конечно, – расстроенно констатировала я. – Но когда подавала, мне объясни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авила и сказали, что на выезд мне можно не рассчитыв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ты ведь можешь оформить поездку как служебную командировку от какой-нибуд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сударственной структуры, – вдруг предложил Евген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вздрогну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наешь, – медленно произнесла я. – А ведь это в некотором роде мысль. С одной только поправк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оя компания отнюдь не государственна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если оформиться от «Техникс ЛТД»? – Спросил Евгений. – Это теперь Государственно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нитарное Предприяти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я к «Техникс ЛТД» никакого отношения не имею, – засмеялась я. – Да и Петя теперь тож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просить Леонова? – Предложил Же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осмотрела на Женю как на сумасшедше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 ты себе это представляешь? Я прихожу к Леонову и говорю – Сергей Алексеевич, я хоч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кататься на лыжах в Австрии, не оформите ли вы мне служебную командировку? Потому что я т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чу? – Жеманно озвучила я свою просьб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я засмеялся. Просмеявшись, он пояснил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я не то имел вообще в виду. Ты скажи, они тебе долг выплатил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, – посмотрела я на Женю растерянно. – Женя, нет. Нет! Не-а! – Я вдруг радостно забарабани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столу и, обежав вокруг него, чмокнула Женю в макушку. Тот моментально покраснел до самы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рней воло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Женя, ты гений! Я тебя обожаю! – И я уже выбегала из кабинет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утро я входила в здание «Техникс ЛТД» в слегка взволнованном состоянии. Самое худшее,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гло произойти – это то, что мне откажут. Но в случае, если мы с Сергеем договоримся, то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стренько и безболезненно улизну из стран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йдя до кабинета, я сбавила шаг. Мне вдруг стало не по себе. Вот я сейчас войду, увижу его. 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не меня ждешь? – Послышался сзади знакомый голо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ережа? – Я обернулась. – Привет. А я к теб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шел по коридору в строгом сером костюме с бордовым галстуком. Очень стильно. Я неволь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любовалась. Он подошел ко мне и остановился передо мной. Я учуяла легкий запах дорог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рфюм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пять за деньгами? – Усмехнулся он, и в его глазах забегали знакомые искорки. – Извини, малыш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ка не получается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я знаю, – прервала я его. – Я знаю, у меня просто есть к тебе небольшое предложени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проходи, – пригласил меня Леонов к себе в кабинет. – Поговорим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вошла в знакомое помещение и присела на стул рядом со столом Леонов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ассказывай, что за предложение у тебя, – он смотрел на меня всё так же насмешлив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ережа, – начала я сбивчиво. – Я давно не была в отпуске. Очень дав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к. И? – Вопросительно посмотрел на меня Леон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так вот я хочу съездить. Но ты знаешь, что правила выезда с некоторых пор изменились. Я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гу поехать просто так. Потому что я одинокая дама детородного возраста. – Я поморщилась. – Ф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мерзко звучи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усмехнул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 да, я в курсе. И что? Чем я могу тебе помочь? – Спросил Сергей. – Жениться на тебе и сроч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делать детей, чтобы ты могла уехать отдохну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перь засмеялась уже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знаешь, это звучит очень заманчиво, – кокетливо ответила я ему. – Но у меня просьба гораз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ще. Вот если бы ты мог оформить мне командировку от «Техникс ЛТД», и я могла бы спокой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ехать в отпуск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х, вот ты о чем, – задумался Сергей. – Это ты сама догадалась или кто подсказал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ама догадалась, – буркнула я и тут же прибавила. – Это не просто просьба, Сергей. Услуга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лугу. Я готова простить компании долг за возможность просто выехать за границу покататься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ыжах. Мы можем оформить эту поездку, и вы мне больше ничего не должн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задумался. Я смотрела на него, он в этот момент сидел и размышлял, барабаня костяшка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льцев по столу. На его рубашке поигрывала зайчиками золотистая запон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знаешь, я думаю, что такой вариант нас вполне устроит, – наконец, резюмировал он. – А ты од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чешь поехать или с кем-то ещ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 кем-то еще, – ответила я, и у меня тут же подступил комок к горлу. – Ты знаешь этого челове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 Петр Григорье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опустил глаза. Мне на секунду показалось, что в них мелькнуло какое-то страдальческо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ражени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Хорошо, – коротко ответил он мне. – Я оформлю вам обоим такую поездку. На какой срок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етыре недели, – также коротко ответ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ередай документы моему секретарю, – тихо добавил Сергей. – И удачной тебе поездк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вышла из кабинета. На душе было тяжело, но шаг сделан – и отступать некуда. Мне предстоя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лететь в Австрию. Шенгенская виза у меня уже давно имела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16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ирхдорф и лаборатория, в которой Игнатьев дела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вый гипнометр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приезде в Австрию мы арендовали небольшой Фольксваген для передвижений по стране. Пока м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знали, насколько мы задерживаемся, но поскольку виза была полугодовой, то как минимум ещ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тыре с половиной месяца с учетом того, что она начала действовать раньше, были в наш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поряжении. Мы держали путь в самое сердце Австрии, на один из ее самых красивейших горны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урорт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ирхдорф – это небольшой городок в западной части Австрии, уютный и зеленый, как и многи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винциальные населенные пункты. Пока Петр гнал машину, мне представилась возможность к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ет разглядеть ровные чистенькие домики почти одинаковой архитектуры. Горные склоны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крытые снегом, совершенно фантастически контрастировали с зелеными сочными полями,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торым прогуливались добротные гламурные буренк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расиво-то как, – невольно вырвалось у ме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тя усмехнулся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это тебе не перегон между Нижним Новгородом и Электросталь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притормозили у небольшого кафе недалеко от здания мэрии, где, по словам Игнатьева, он долже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л нас ожид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йдя в помещение кафе, мы огляделись. Внутри всё было обставлено с большим вкусом: кажд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олик окружали мягкие кресла, в которых можно было развалиться как в собственной гостиной.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лу сновали румяные стройные официантки в передниках. За некоторыми столиками сидели, судя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кипировке, туристы-горнолыжники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, привет! – Махнул кому-то Петя, и я обернулась, ища глазами человека, который был цель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шего путешеств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гнатьев сидел за столиком в самом дальнем углу, и перед ним уже дымилась чашка кофе. Витал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азался голубоглазым светловолосым парнем чуть старше тридцати, веселым, улыбчивым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ирокоплечим. Да к тому же симпатичным. Совсем не таким, каким я представляла себе молод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ченого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дравствуйте! – Широко улыбаясь, приветствовал он нас и указал на креслица рядом с собой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саживайтесь, пожалуйста. Как доехал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тлично! – Тут же ответил Петя. – Виталик, знакомься, это Лариса Склярова, она занимает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иаром. Мы вместе с ней занимаемся поисками пропавшего гипнометр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Хорошо, – ответил Игнатьев, изучающее глядя на меня. – Что ж, я предлагаю сейчас позавтракать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пить кофе и сразу поехать ко мне в лабораторию, я вам кое-что покажу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обре, – согласился Пет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ошла одна из румяных официанток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 желаете? – спросила она по-немецк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инесите нам, пожалуйста, тосты с беконом и два кофе, – сделал заказ Витали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о-немецки не понимала, поэтому сидела, развесив уши и нема как рыба. Петя – тоже, поскольку о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ладел только английски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олько в провинции понимаешь, насколько это важно – знать сразу несколько языков, – улыбнул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м Виталик. – Кирхдорф очень гостеприимный город, одна беда, по-английски здесь никто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вори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немного смутилась. В присутствии Виталия я чувствовала себя слегка скованно, что невозмож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ло не заметить со стороны. И Петя, и Виталик – оба обнаружили это и принялись меня развлекать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з местных достопримечательностей я рекомендую вам обязательно посетить церковь, котор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ходится на окраине города. Это старинная постройка, 15-й век, и ходят легенды, что сюда молить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езжали специально перед крестовым походом рыцари. Эта церковь считается одной из самы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читаемых в Австрии… Ну, и также было бы грех не показаться на горных лыжах. Лариса, В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меете кататься на горных лыжах? – Обратился Виталий ко мн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, честно говоря, ни разу не пробовала, – еще больше смутилась я. – Но с удовольствием покатаю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несложно, я Вас научу, – заверил мня Витал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ли я, – встрял в разговор Петя, немного ревниво оберегая меня от возникшего соперни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спокойно допили кофе и вышли вслед за Виталием из каф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боратория находится не в самом городе, а в его окрестностях, – пояснил Виталик, – поэтому на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дется немного проехаться, это где-то полчаса пути. Езжайте строго за мной, я вперед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проблема, – буркнул Петя и щелкнул сигнализацией, открывая машину и снова приглашая ме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дить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ш небольшой кортеж тронулся. Петляя на горной дороге, мы отправились в сторон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мышленного центра «Медитерраниан Компани», откуда Игнатьев впервые звонил мне в Москв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брались мы быстро и без приключений. Здание научного центра было как бы встроено в горн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ссив, снаружи помещение выглядело одноэтажным и очень просто построенны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м вниз еще три этажа уходит, – пояснил Игнатьев, – впрочем, сами всё увидит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вошли в просторный холл, отделанный серым мрамором. Игнатьев нажал кнопку лифта, куда м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грузились и начали спускаться вниз под землю. Через пару секунд двери распахнулись, и мне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за ударил яркий электрический свет. Мы вошли в абсолютно белую комнату, прекрас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ллюминированную, но с непривычки от такого сильного освещения слепило глаз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мещение компании построено таким образом, – продолжил Игнатьев, – чтобы служить еще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мбоубежищем на случай военных действий. Здесь снаружи положены бронированные бетонн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иты толщиной полтора метра каждая. С учетом глубины погружения вполне достаточно, чтоб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держать даже ядерный уда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прошли по коридору, и в самом конце Игнатьев открыл своим ключом дверь, ведущую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аборатори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вот моя святая святых, – радостно произнес Игнатьев. – Место, где я провожу свои опыты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здаю новые творен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глядев лабораторию, я поняла, что в России Игнатьеву мало что могли предоставить из того,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десь находилось. Самое современное электронное оборудование – датчики, микроскопы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нипуляторы. На дальней стене висел прозрачный чертеж, подсвеченный сзади ламп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ноге у меня что-то стукнуло. Я услышала легкий стрекочущий звук и перевела взгляд вниз. Ряд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моей ногой копошился небольшой круглый приборчик с лапками-клешнями, который, ощупав мен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ъехал в другую сторону и зати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робот-чистильщик, – усмехнулся Игнатьев. – Он решил проверить, не слишком ли в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пылились с дороги. У него на клешнях датчики, которыми он ощупывает некоторые предметы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азу же замеряет и уровень загрязнения, и степень содержания вредных веществ. Я зову его «ляся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яся решил, что количество грязи на ваших ногах вполне в норм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й, как мило, – улыбнулась я. – А почему Вы зовете его Ляся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тому что, когда он работает, он издает такие легкие стрекочащие звуки «ляс-ляс», «ляс-ляс». Во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выходит – Ля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дальней стены находилось какое-то подобие аппаратной. Несколько мониторов, пульт управлени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ливающийся разноцветными кнопочками, распечатки диаграмм, напоминающих отчеты. Прям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д всем этим техническим великолепием находился стол, заваленный бумагами, деталями, н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прочем, рядом с большим удобным креслом для его обладателя. Еще чуть поодаль также стоя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есло, над которым нависал небольшой колпак, окруженный проводками и датчик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т это лабораторный стенд, – пояснил Игнатьев. – Сюда мы сажаем человека и замеря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ятельность головного мозга. Это очень важно для того, чтобы понять результаты действ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ипнометра. В другой комнате находится магнитно-резонансный томограф, там можно провес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ее детальное обследование испытуемого. Но уже после того, как на человека воздействов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ипнометр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не опасно проводить опыты на людях? – Осторожно спрос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бы не назвал это опытами над людьми, – возразил Игнатьев. – Опыты, которые мы проводи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уть раньше, все производились над крысами и шимпанзе. А это лишь контрольные замеры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тверждающие наши вывод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нятн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вайте присядем. – Игнатьев прикатил из дальнего угла лаборатории пару кресел и пододвинул 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олу. – Располагайтесь, пожалуйста, с комфортом, давайте побеседуе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с Петей уселись перед креслом, а меня занимал один-единственный вопрос. Вопрос это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ключался в следующем. Почему Игнатьев, которого я могла запросто сдать властям, так доверил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м и сидит спокойно с нами разговаривает. Ведь он же не знает, кто мы такие и что мож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приня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знаю, о чем вы хотели бы в первую очередь узнать, – начал Игнатьев. – Почему я с вами т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просто тут переговариваюсь, хотя я ничего о вас не знаю, и вы можете запросто выдать ме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ластя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общем, да, – ответила я. – Это логич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икакой особой логики в моем выборе не было, – улыбнулся Игнатьев. – Если вы думаете, что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йчас начну вам рассказывать о том, что вы наверняка обладатели каких-то уникальных достоинств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м на роду написана какая-то особая миссия и так далее в том же духе, то вы сильно ошибаете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бор мой, по большей части, случаен. Мы с Петей всегда находились в хороших отношениях, и 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м я могу сказать следующее – он порядочный человек. У Ларисы оказалось средство связ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зволяющее общаться без посторонних ушей – и это был второй фактор, который говорил в польз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го, чтобы я с вами связался. И, наконец, даже если предположить, что вы окажетесь подставны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цами, и меня арестуют, то я подстраховался. Чертежи и схемы гипнометра содержатся в нескольк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йфах, ключи от которых и инструкции по применению находятся у нескольких разных людей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торым я абсолютно доверяю. В случае моей гибели чертежи прибора будут попросту передан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ецслужбам нескольких государств. Новым правителям России придется несладк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, однако, не патриот, – заметила я. – Готовы запросто сдать родную страну со всеми потрох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страну, заметьте, – веско возразил Игнатьев. – Не страну, а тех людей, которые без особых на 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нований захватили власть и в данный момент времени насаждают свои порядк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о есть в случае подставы вы были готовы пожертвовать собой? – Вдруг дошло до меня то,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едал нам Игнатье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ромко сказано, но получается так, – серьезно ответил Виталий и посмотрел на меня свои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здонными голубыми глазами. – Я боюсь, что, будучи ученым, я в некотором роде нес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ветственность за то, что сам же и созда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немного помолча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так, – начала я. – Вы сказали, что необходимо изготовить новый гипномет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совершенно верно, – взглянул на меня голубоглазый Виталик. – План у меня, конечно, уж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ьно буйный, но, по-моему, другого выхода просто нет. Нужно вернуть все на круги своя,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итическому устройству России – статус-кв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им образом? – Сдержанно поинтересова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изготовлю новый прибор, как я уже говорил, – снова озвучил свою мысль Игнатьев. – Вы заберет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ипнометр с собой и найдете способ установить его на одном из телеканалов. Потом выйдете в эфир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скажете мировой общественности обо всем, что творится на просторах нашей родин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 думаете, это так просто сделать? – Осадила я е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не думаю, что это просто сделать, – Виталий приблизил ко мне лицо и отчеканил каждое слово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не думаю, что это просто сделать. – Повторил он. – Я говорю, что это надо сделать. Э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динственный выход. Иначе половина страны через несколько лет будет жить исключительно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бирских регионах. А по Москве будут гулять американские граждане, понукая коренных жителей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овно соба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 не понимаете, – тихо пояснила я свою мысль. – Это совсем не игра. Нас могут попросту уби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уже пытали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знаю, – добавил Игнатьев. – Меня бы тоже убили, если бы я вовремя не скрылся. Сколько време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м отвели на поездку? – Уточнил о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етыре недели, – сказа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полне достаточно времени, – кивнул Игнатьев. – Я уже начал собирать новое устройство, но м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надобится еще время. Во-первых, закончить сборку, во-вторых – протестировать. На тесты уходи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ьвиная доля времен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мы чем будем заниматься? – Поинтересова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вы пока отдыхайте, – засмеялся Виталик. – Вы же хотели в отпуск, вот и приехали. Может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слабляться, а я вам сообщу, когда всё будет готов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улыбнулась. Получается, что официальная часть на этом была законче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17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вый гипнометр гото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и недели пролетели как один день. Мы с Петей сняли по номеру в одном из четырехзвездочны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елей недалеко от города, куда забирались на подъемнике. Петьке я приобрела трубку-криптофон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й же фирмы, что была и у меня. Теперь безопасно переговариваться можно было в любое врем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то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ждый день мы ездили кататься на лыжах и сноуборде. Поначалу я чувствовала себя доволь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лепо – горным лыжником я была неважным. Петя терпеливо возился со мной, а когда приезж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талик, они возились со мной уже на пару. Наконец, я научилась самостоятельно съезжать с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лона и даже ни разу не упасть по дороге, чему мои ребята были несказанно рад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четыре недели мои щеки приобрели здоровый розовый вид, а глаза заблесте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мотри-ка, какая красавица! – Хвалил меня Петя. – И почему мы не вместе, спрашивается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етя, мы проводим с тобой больше времени, чем ты со своими девушками, а я со свои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валерами, – урезонивала я его. – И я фактически тво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оя да не вся, – грустно вздыхал Петя. – Ну да ладно, когда-нибудь и мне улыбнется счасть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излете четвертой недели раздался долгожданный звонок от Игнатьева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уже почти закончил, – радостно сообщил он. – Завтра можете приезжать ко мне забир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вечеру завтрашнего дня мы снова сидели в его лаборатории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что ж, готово, – торжественно произнес Виталий, подключая прибор к испытательному стенд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огу, если хотите, прочитать вам лекцию по физике, потом станете удивлять друзей и соседе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оими познаниями в волновой теори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 уж, спасибо, – ворчливо поморщилась я. – Мне еще умничать не хватало, клиенты итак считаю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излишне серьезн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хочешь – как хочешь, – обиделся Виталик и отвернулся от нас с Петей, сосредоточившись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тыкании проводков и завинчивании винтик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трудники «Медитераниан» лаборатории уже разошлись, а мы втроем – я, Петя и Виталик, остали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суждать свои текущие дела. Пока Виталик присоединял прибор к стенду, я стала делиться свои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ображениями с Петей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вайте подумаем, на каком из телеканалов был установлен первый гипнометр? – Начала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мышлять вслу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ложно сказать, – тут же отреагировал Петр. – У нас более 50 различных каналов толь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российского значения. А уж местных и тому подав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с интересуют федеральные, естественно, – пояснила я. – Потому что охват аудитории бы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ксимальным, людей обработали буквально за два д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тя задумал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знаешь, есть одна зацепка, – наконец, сказал он. – Дело в том, что гипнометр сам по себе – э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тройство для передачи аудио- и видеоинформаци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 это значит? – Взглянула я на него заинтересован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значит, что для того, чтобы внушить телезрителю мысль о том, какой хороший кандидат это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рябенко, нужно две вещи. Либо на телеэкране должен находиться сам Дерябенко, который будет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мильным выражением лица рассказывать свою предвыборную платформу. Либо кто-то в новостя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лжен рассказывать о нем, опять же в лестных выражениях. Поскольку информация с помощь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ипнометра передается абсолютно безусловно, минуя барьеры сознания, то у телезрител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ормируется положительный образ геро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к, так, продолжай, – насторожи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ными словами, – набирал обороты Петя, – нам не подходит как минимум десяток каналов, котор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анслируют исключительно развлекательную информацию. Например, мультики или музыкальн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лип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тлично! Говори дальше! – Возрадова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м также не подходят телеканалы, которые раньше контролировала одна из самых влиятельны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ртий до сегодняшнего момента – «Надежда России», Калиносовская фракц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точно, – кивнула я. – Таких каналов еще с пяток наберет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того уже пятнадцать отбрасываем, – радостно потер руки Петя. – Остается около тридцати пят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ждый из которых регулярно транслирует новости. Однако и это еще не всё. Есть некоторые каналы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торые почти полностью были заняты предвыборной агитацией. Было бы логично воспользовать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установки гипнометра именно этими ресурс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знаешь, Петь, таких каналов было довольно много, – несколько опечалилась я. – Не меньш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сятка. Как мы будем их вообще проверя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ты права… – Петька повесил голову. – Как же нам бы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обернулась к Виталию. Он закончил свои манипуляции и что-то сосредоточенно писал у себя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локноте, отвернувшись от нас и надев наушник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италик, слушай, у нас тут неразрешимая дилемма, – начала я докладывать. – Есть ли какой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особ вычислить, на какой телеканал был установлен первый гипнометр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зачем вам это вычислять? – Оторвавшись от своих записей, удивился Игнатье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как же, его же отключить ведь надо? – Пояснила я свой вопро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… – Игнатьев улыбнулся. – Не обязатель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как же, они, получается, будут работать одновременно? – Спрос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 да, одновременно, – подтвердил Игнатьев. – Причем согласно принципу интерференции, то ес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ожения волн, наша волна будет гасить исходящую из другого гипнометра. Таким образом, действи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торого гипнометра будет нейтрализова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чень интересно… – покосилась я на не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о вот, что важно, – добавил Игнатьев. – Дело в том, что гипнометр постоянно не работает в сил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оей специфики, и если нам правильно использовать наш собственный прибор, то статус-кв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щественного мнения будет восстановле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балдеть! – Восхитилась я, глядя в голубые глаза Игнатьева. – Виталик, ты настоящий гений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гнатьев скромно потупился и так же скромно произнес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да полно вам, ну что вы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, ты заслуживаешь нобелевской премии, это очевидно! – С восторгом продолжала я 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близившись, дотронулась до его руки. Он ее не отдернул. Я приготовилась сказать что-нибуд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щ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звините, что прерываю вашу идиллию, – подал голос Петр. – Но как и где мы установим прибор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вот это, к сожалению, уже не в моей компетенции, – сказал Виталик, отнимая у меня свою руку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в Останкино, к вашему сведению, вообще ни разу не был. Ни в Останкино, ни на Шаболовк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ато я была, – сказала я сквозь зубы и покосилась на Петю, который скомкал мне сам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мантический момен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целом проблема сводится к тому, чтобы установить гипнометр на одном из телеканалов,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яснил Виталий, нежным взглядом скользя по моему плеч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смутила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как именно гипнометр должен быть установлен? – Спросила я. – И куд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обще-то гипнометр устанавливается непосредственно в студии, – ответил Игнатьев. – Диктор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итает новости, люди их смотрят и слушают. Запоминают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вай-ка поподробнее, – попросила я. – Что именно должен говорить диктор, как всё это долж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исходи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то-то должен вести передачу, – пояснил Игнатьев. – То есть во время обыкновенн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левизионной трансляции происходит выработка и передача дополнительного сигна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чень весело, – промолвила я. – То есть нам нужно: а) установить прибор в телестудии, откуда ид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дача; б) передача должна быть соответствующего содержан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совершенно верно. Получается, что информация, которая будет подана телезрителю во врем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ансляции этой передачи, – продолжил объяснения Игнатьев, – будет воспринята им абсолют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ояльно и полностью усвое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не совсем всё-таки поняла, уж простите меня, блондинку, – до меня что-то начало доходить, – т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лько что сказал, что сигнал нашего гипнометра должен нейтрализовать сигнал предыдущ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ипнометра? А не всё ли нам равно, что за передача будет идти в это время по телевизору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еоретически всё равно, – ответил Игнатьев. – Но желательно, конечно, чтобы это были какие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итические новости. Например, о правах человека. Или что-либо такое, что даст толчо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проснуться». Просто, повторюсь. Гипнометр целесообразен только в тех случаях, когда нуж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дать какую-то информацию и зафиксировать ее в мозгу. Например, если идет выступление т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 Дерябенко, где он расхваливает себя как политика, то именно эта информация и будет безуслов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нята людьми. Если же диктор будет сидеть и читать изобличительные новости о том же Дерябен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о эта информация тоже будет безусловно усвоена и принят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что ты там про нейтрализацию сказал? – Уточн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это на тот случай, если приборы вдруг начнут работать одновременно, – ответил Игнатьев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лновые потоки, складываясь в противофазах, будут друг друга гасить. Я сконструировал втор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бор именно таким образом – та же самая длина волны, но автоматическая подстройка пр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ключении второго прибора пойдет таким образом, чтобы волны не резонировали, а наоборот, гаси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руг друг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осподи, как всё сложно, – застона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талий пожал плеч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так, – снова встрял Петя. – Наша задача, соответственно, проникнуть в Останкино, установить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удии прибор и произнести какую-нибудь изобличительную речь в прямом эфире. Я правильно всё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нял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– кивнул Виталий. – Ты всё понял правиль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не телезвезда, – сразу сообщила я. – И вряд ли рискну на всю страну выставить св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изиономи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я, кажется, знаю, кто нам может помочь в качестве телезвезды, – загадочно улыбнулся Петя. –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то обожает произносить с огромным пафосом изобличительные речи на политическую тем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то же? – Хором воскликнули мы с Виталие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линосов! – Выдохнул Петр и с довольным видом посмотрел на нас, ожидая реакци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! – Улыбнулась я, обнимая двоих своих мужчин. – У нас сегодня просто вечер гениев. Ребята, в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меня самые лучшие на свете! – И я поочередно поцеловала в щеку сначала Петю, потом Витал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троганные парни просто засия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18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линосов сложил депутатские полномочия, а м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аботали пла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брав у Виталия его прибор, мы с Петром одним из ближайших рейсов вернулись в Москву.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можне мы долго объясняли, что это за конструкция и для чего она нуж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просто набор винтиков и проводов, – доказывал Петя таможенникам. – Помещение отаплива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его на барахолке купили. У нас в интерьер отлично вписывается такой, мы давно искал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моженники ни фига не верили, но придраться было не к чем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жасно соскучилась по маме, – сконфуженно пожаловалась я Пете, как только мы вышли и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эропорта. – Петь, ты не обижайся, но я поеду домой. И еще очень хочется погулять в одиночестве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у. Настроение философское. Гипнометр пока у себя подержи, хорош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Хорошо… – ответил Петя. – Но ты, пожалуйста, не слишком увлекайся. У нас еще много дел.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вони, если что. Будь осторожнее, тебя могут попросту арестовать. Приеду к пя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дно, Петь. Тогда жду тебя дома. Надеюсь, что обо мне уже давным-давно забыл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доехала из аэропорта до Боровицкой, и, отпустив такси, отправилась пешком. Неспеш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гуливаясь по московским улицам, я вдыхала пыль и гарь, и искренне радовалась тому, чт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конец, вернулась домой. Несмотря на воистину детективные события, я чувствовала себя почти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зопасности. Да, я знала, что в любой момент может случиться что-то непоправимое. Но, в то 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ремя, я с этим страхом свыклась, и вдруг ощутила себя абсолютно свободной. Я не шарахалась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глам, не пряталась, я просто бродила – могла запросто зайти в любое кафе попить кофе и съес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ирожок. Я без опаски позвонила паре приятельниц узнать, как дела, и даже в офис, услыш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окойный Женин голо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е очень понравилось в Австрии. Но всего несколько недель отсутствия дома погрузили меня во вс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щущения иммигрантов, скучающих по родным просторам. Кирхдорф – маленький, чистенький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еленый город. Однако в нем нет этой суеты и спешки, свойственной Москве. Которую я так люби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без которой так скуча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амочка! – С порога я обняла свою любимую родительницу, прижав ее сухенькие ручки к груди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мочка, милая, как я соскучилась по тебе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 и командировочка у тебя выдалась, Лара, – мама смахнула набежавшую слезу. – Я уж думала, т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совсем перебрала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нет, что ты! – Затрещала я. – Мы делали серию репортажей об Австрии, также я участвовала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ъемках клипа для одной популярной группы. Ну и просто отдыхали – катались на лыжах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утешествовали по стране. Я привезла столько снимков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смотрим, посмотрим, – мама всё никак не могла на меня налюбоваться. – Ну, пойдем, я теб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кормлю. Голодная, наверное, с дорог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бы целого слона сейчас съела! – Призна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лона не обещаю, а вот тарелочку пельменей сейчас отварю тебе. С перчиком, – мама любов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гладила меня по голове и поспешила в сторону кухн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расскажи, как съездила, – маме не терпелось выведать у меня все подробнос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тлично! – Вещала я с набитым ртом. – Привезла тебе кучу подарков, посмотришь после обеда.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ы как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вот давление немного подводит, – пожаловалась мама. – Сплю плохо по ночам. Но это ничего.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нимаю лекарства. И всё проходи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х, мама, – только и выдохнула я… – Что же я буду делать без тебя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ог сохранит, – тихо сказала мам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 * *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России все шло как обычно: тихо, чинно, мирно – словом, так, будто бы президентские выбор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ли абсолютно честными, и теперь народ чрезвычайно доволен своим выбором и спокой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должает жить своей жизнью. Люди все так же покорно собирали чемоданы в Сибирь. И только э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учьи перестановки – когда одних чиновников убирали, а на их место приходили новые, дава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нять, что старого мира больше н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оло пяти часов дня Петька, как и обещал, заехал ко мн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знаешь, Петя, мне периодически жутко становится, – разоткровенничалась я с Григорьевым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т людям навязали человека, которого они вообще видеть не хотели. Он делает всё, что счита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ужным. Заблокировал половину Интернета, теперь зарубежные новости на сайтах не почитаеш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асти населения запретил вообще выезд из страны даже в туристических целях. Закрыл множеств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азет и журналов, особенно политического толка. Лишил имущества многих предпринимателей. Вве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ензуру буквально на каждый чих. И все молчат. Электорат рукоплещет практически кажд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шению Президента, и даже ввод танков в Москву объяснили чрезвычайной необходимость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рьбы с преступностью. Просто такая покорность повергает в ужас. Я об этом уже говори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 а что ты хотела. Сейчас все-таки не двадцатый век, – объяснил мне Петя. – Ты что, думала,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чнутся массовые погромы, репрессии и другие реакционные действия? Да это бред, это у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вным-давно не действует. И такие методы попросту могут привести к международному скандалу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етьей мировой войне. У нас государства зубастые стали – им только дай повод, они тут 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чинают возмущаться, объявлять эмбарго и прочие санкции. Вот поэтому и придумывают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личные психотехнологии, которые позволяют просто и безобидно побеждать в информационн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йне. Сейчас достаточно просто подключить какой-нибудь хитроумный прибор и объявить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леэкрану об очередном решении. И все срочно побегут его исполня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, похоже, власти абсолютно не беспокоятся ни о чём, – покачала я голов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всё-таки о чём-то они беспокоятся, – возразил Петр. – Иначе за Игнатьевым не охотилась б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овина Европы. Да и мы с тобой, не забывай, теперь «лица под подозрением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вот то, что меня действительно изумляет, – поделилась я с ним. – Так это то, что нас до сих пор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бой не арестовали. Хотя поводов и причин для этого – хоть отбавляй. Я сегодня спокойно гуляла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лицам, никто даже пальцем в мою сторону не пошевели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всё очень просто, – сказал Петя нарочито громко. – Они думают, что если будут нас долго паст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 мы в конечном итоге выведем их на Игнатьева. Но они ошибаются! К Игнатьеву мы никак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ношения не имеем. Абсолютно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! – Поддакнула я и покосилась почему-то на шкаф своей кухни. Обернувшись обратн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просительно посмотрела на Петю. Петя кивнул. Затем молча встал, подошел к шкафу, откры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ворку и, немного покопавшись, достал из-за железной петли, соединяющей дверцу шкафа с е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новой, миниатюрный приборчик размером с маленькую монетку. Торжественно показал мн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, наученная опытом, достала молоток 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димо, в администрации Дерябенко были настолько уверены в своей абсолютной непогрешимости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знаказанности, что даже бывших оппонентов отпустили с мир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Это они зря сделали. Врагов нужно уничтожать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ще чуть позже я набрала номер Калиносова, любезно оставленный им при последней нашей встреч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Юрий Петрович, здравствуйте. Это Лариса Склярова, Вы меня помните? Я была у Вас перед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зидентскими выборами, – начала я разгово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дравствуйте, Лариса, – озабоченно ответил Калиносов. – Да, я Вас помню. А вы откуда звонит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насторожилась. Какая разница, откуда я звоню, если, конечно, н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Юрий Петрович! – Начала я бодро. – У меня к вам очень серьезный разговор как к представител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ппозиции. Вы, кажется, были не согласны с кандидатурой Ивана Дерябенк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то несогласен. Я несогласен? – Пробурчал Калиносов. – Дерябенко – отличный профессионал,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 даже сказал, с большой буквы. Его победа абсолютно заслуженна, не будь я кандидатом, я бы то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голосовал именно за нег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няла Вас, – задумчиво повертела я трубку в руке. – Скажите, пожалуйста, Юрий Петрович, а В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мотрели какие-то передачи с участием Ивана Дерябенко накануне президентских выборов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по первому каналу, – подтвердил мои опасения Калиносов. – И также смотрел по НТВ 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ступление. Прекрасная речь, скажу я Вам, – снова пустился в дифирамбы Калиносов. – Я бы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рясен просто. Я сразу понял, что этот человек должен стать Президентом… Настолько грамотн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зиция. Настолько всё продумано. Настолько от души. Я так сильно проникся, что когда посл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боров мне предложили сложить депутатские полномочия, я сразу же вернул свой манда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? Вы больше не депутат? – С ужасом переспрос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, – ответил Калиносов. – В настоящий момент я нахожусь в отпуске. Вот на дачу мы с жен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ехали, отдыхаем. А вообще я планирую после отпуска начать читать лекции в МГУ, на факультет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итологи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няла Вас, Юрий Петрович, – я поняла, что абсолютно ничего здесь не добьюсь. – Я поняла Ва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ьшое Вам спасибо за разъяснен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 что ты, деточка, – ласково пожурил меня Калиносов. – Обращайся обязательно, если еще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надобится… А ты откуда звонишь? – Снова спросил о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овесила трубку и обратилась к Пете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етька, ты не поверишь, – констатировала я факт. – Но Калиносова лишили депутатства. Причем о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м, как полная овца, сдал свой мандат и собирается спокойно и безобидно читать лекции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итологии в МГ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нда, торжество технологий, – мрачно резюмировал Петр. – Теперь никого убивать не нуж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обще. Достаточно просто внушить правильную мысль, и дело в шляп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кто еще может нам помочь? – Спрос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не знаю, – ответил Петр. – Наверное, никто. А ты сама можешь произнести какую-нибудь речь?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жиданно предложил о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осподи, да я вообще никогда перед камерой не выступала, – смутилась я. – Я с прессой общаюсь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 я же не пресса сама по себе. Я ни разу даже интервью не дава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не кажется, у тебя получится, – заметил Петр. – Просто тебе нужно заранее составить речь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печатать. Будешь просто читать ее в прямом эфир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в это время толпы карабинеров будут стучать коваными сапогами по ступенькам телестуди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одолжила я его мысл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просто думаю, может быть, нам вообще устроить абсолютную авантюру, – задумался Петя. – Т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 видом пиар-специалиста проникнешь в телестудию, потом с пистолетом и криком «Стоять, э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грабление!» ворвешься в прямой эфир, уложишь всех перед телекамерой, а сама быстрень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ключишь гипнометр и прочитаешь доклад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ты что, больной?! – Заорала я. – Телекамера моментально будет отключена, а меня застрелят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зах у всей страны, не дожидаясь окончания моей реч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права, – согласился Петя. – Но как же бы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осмотрела на него ласков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етя, – сказала я иронично. – В твоем плане есть одна ключевая мысль, которую ты озвучил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мом начал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ая же? – Спросил о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чень простая, – ответила я. – Звучит она – «ты под видом пиар-специалиста проникнешь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лестудию»… Понимаешь, в чем дело-то. Прийти в телестудию как представитель прессы м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бсолютно ничего не стоит. Потому что я и есть представитель прессы, точнее, человек, который эт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ссу координирует. Поэтому я могу прийти практически на любую телепередачу и с умным вид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явить, что назавтра во всех центральных изданиях страны появятся заметки об этой самой передач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у, например, на какое-нибудь ток-шоу типа «Стирка белья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 дальше что? Установим гипнометр на ток-шоу, чтобы люди твердо усвоили, что нек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нозвезда Лиара в детстве подверглась изнасилованию? – Петька вовсю иронизирова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нет, милый. Потом я, спокойно прогуливаясь по коридору, как бы невзначай заруливаю в студи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леновостей. И делаю две вещи. Устанавливаю там гипнометр – это раз. И два – подменяю текс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востей, лежащий перед диктор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екст дублируется суфлером… – подсказал Григорье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екст дублируется суфлером, это правда, – подтвердила я. – Но профессиональный телеведущий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 правило, быстро прочитывает то, что на бумаге, и произносит это вслух. Суфлер нужен лишь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т случай, если человек вдруг потеряется, заволнуется и забудет то, что только что прочитал. Тако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дко, но быва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 что ж, – сказал Петя. – Остается еще один маленький нюан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догадываюсь, о чем ты хочешь сказать, – ответила я. – О том, что данную конкретную передачу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льсифицированным текстом посмотрят далеко не все россияне. Уф, – меня свербила и не дав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коя одна беспокойная мысль. – Дерябенко понадобилось всего пара дней, чтобы подмять под себ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актически всю Россию. Мне до сих пор интересно, на каком же канале подключен перв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ипномет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ебе же сказал Игнатьев, что это уже неважно. Важно перебить это действи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знаю, что Виталик многое продумал и даже объяснил. Но может произойти так, что наш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ипнометр выключат, а тот включат снова. И все наши труды насмарку, а мы – извините – на т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те. Мне кажется, что надо как можно скорее первый прибор найти и изъя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19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ездка в Останкино, неожиданные преследовате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визиту в Останкино следовало хорошенько подготовиться. Я созвонилась со своей давне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ятельницей, Элеонорой Михайловой, которая была одним из пиар-менеджеров «Первого канала»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знала о текущих интересных съемках и тут же получила приглашение принять участие в рекламн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мпании одной из передач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думаю, – озабоченно пробормотала я, а в моей голове в это время зрел довольно-таки смел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а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грянув в офис «ЛегалМедиа», я застала врасплох фактически всех, кто там находился. Не удивил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лько Евгений, который вообще в этой жизни ничему не удивлялся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й, Лариса Геннадьевна, это Вы! – С придыханием воскликнула Ирочка. – А мы думали, что уже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дождемся Ва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ра, – сказала я насмешливо. – Если тебе платят зарплату, значит, не всё еще потеря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сно, Лариса Геннадьевна, – отвечала Ирочка и, как всегда продолжила, – а знаете, какой ужас ту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з вас происходил? Ворвались люди в масках, всех поставили к стенке, что-то искал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? – Вскинула я брови. – Как интересно-т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еревела взгляд на Евгения. Тот кивну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йдем, расскажешь, – протянула я ему руку, мы зашли с ним в его кабинет, и я продолжила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обще говоря, я ожидала чего-то подобного. Какие-то проблемы у компани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нет, я всё уладил, – заверил меня Евгений. – Они что-то искали. Перерыли весь офис, чуть ли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 столы лазили. Но так и ушли, несолоно хлебамш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что они искали? – Спросила я у Евген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скали бумаги, схемы, чертежи. Возможно, какой-то технический прибор, – пояснил Евгений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допрашивали, мол, не знаю ли я, где ты находишься. Я ответил, что н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 да, я своего адреса не оставляла, – согласилась я. – Но сейчас они точно знают, что я нахожусь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скве, и почему-то за мной не являют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временно, – успокоил меня Евгений. – Пока они сомневаются, представляешь ли ты для н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ую-либо ценность на свободе. Если решат, что нет, придут немедлен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сно. Весело, – сказала я. – Как с безопасностью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всё проверил, подслушивающих устройств в офисе нет, – улыбнулся Евген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такая чудесная новость, Женя, – засмеялась я. – В кои-то веки я испытываю просто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ловеческое счастье от того, что за мной не следят во вверенном мне офисном пространств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вгений усмехнулся, видя мой оптимиз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так, – начала я вещание. – Я не просто так сюда приехала. У меня есть план! И мне понадобит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воя помощь, Женя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ассказывай, помогу, – с готовностью согласился Евген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несколько минут я описала ему план моего проникновения в Останкино. Я иду в качестве пи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еджера, Евгений изображает фотографа и следит за посторонними. Мы вместе доходим 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лестудии «Первого канала», а я тем временем совершаю подмену новостей и подключа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ипномет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 к нам еще присоединится Петр Григорьев, он тоже в курсе моей затеи, – закончила я сво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ествовани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вгений внимательно и терпеливо меня дослуша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, конечно, здорово всё придумала, Лариса, – иронично посмотрел он на меня. – Но не учла одн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щественную детал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ую? – Насторожи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у, что тебя в лицо знает достаточно много людей, – пояснил Евгений. – И что просто так войти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лестудию, заменить кому-то бумаги и с важным видом отчалить ты не сможешь. Сразу возникну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просы – что ты здесь делаешь и по какому праву лезешь во все дыр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 же делать? – Растеря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это время дверь кабинета раскрылась, и в проеме появилось сияющее Ирочкино личико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а Геннадьевна, кофе будете? – Ирочка очень хотела угоди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с Евгением переглянули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думаешь то же, что и я? – Весело спросила я у не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– засмеялся Евгений. – Имен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ра, зайди пожалуйста, – пригласила я нашу штатную врунью в кабин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рочка, ничего не понимая, запорхнула и виновато уставилась на меня, ожидая, что ее начнут руг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какой-нибудь прома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ра! – Торжественно объявила я. – У тебя есть совершенно уникальная возможность проявить сво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ктерские таланты и даже появиться перед телекамер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х, как здорово! – Обрадовалась Ирочка. – И что, меня покажут по телевизору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в вечерних новостях, – кивну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что для этого нужно сделать? – Спросила меня Ироч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правильный вопрос, – улыбнулась я. – Делать тебе почти ничего не нужно. Нужно лиш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стоверно изобразить ассистентку телеведущего, которая приносит пачку с отпечатанны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черними новостями и, лучезарно улыбаясь, кладет их на стол перед телекамер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екрасно, прекрасно! – Захлопала в ладоши простодушная Ирочка. – Я справлюсь, это легко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дание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 что ж, – ответила я. – В таком случае, тебя нужно как следует проинструктироват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 следующий день мы вчетвером – я, Петя, Ирочка и Евгений – вышли из здания «ЛегалМедиа»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елись в наш фирменный фургончик – машину, специально предназначенную для рабочих цел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вгения мы «вооружили» профессиональной телекамерой, а Пете дали приборчик поскромнее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ифровой фотоаппарат. Ирочка тоже не осталась без подарков – я доверила ей студийный микрофон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помощью которого она будет изображать тележурналист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два мы тронулись, как я заметила в зеркало заднего вида, что на другой стороне улицы то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винулся за нами Сааб серебристого цвета с тонированными стеклами. Мы неспешно двигались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сковским улочкам, где проехать было проблематично в любое время суток, и я наблюдала, как Сааб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руливает за нами, стараясь не отставать ни на мет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пс, у нас, кажется, проблема, – ткнула я Евгения в бо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вижу я уже давно, – отмахнулся Евгений. – Как только отъехали, сразу их заметил. Нич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делать пока не могу, пробка, видиш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ижу, – расстрои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выехали на Ленинградское шоссе и стали медленно прибиваться к правому краю, готовя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ырнуть под мос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сейчас приготовились, – спокойно сказал Евгений. – Советую всем пристегнуть ремни. Мож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чать, если будет страш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с Ирочкой покорно щелкнули карабинчик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рочито медленно съехав с моста и делая вид, будто мы никуда не торопимся, прямо под мост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вгений вдруг резко нажал на газ и погнал машину что есть мочи. Мы с Ириной вжались в сидень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произвольно завизжа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аб явно не ожидал такого маневра. Водитель тоже тихо волочился, и, соскользнув под мост, увиде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лько, как мы резко заворачиваем от моста. И тут-то он тоже надавил на газ и, невзирая не красн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гнал светофора, пустился за нами в погон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вгений ловко лавировал в потоке машин. Но от Ленинградки вела двухполоска, на которой в прав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яду то и дело появлялись припаркованные машины. Поэтому мы волей-неволей замедлили ход. Сааб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гонял на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незапно случилось то, что никто из нас не мог предположить. Я увидела в зеркало, как справа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абе открылось стекло и высунулось дуло пистолет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Женя, они собираются стрелять! – Закричала я и тут же услышала звук пули, отрикошетившей о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ыла нашего фурго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, чёрт, только этого не хватало! – Процедил сквозь зубы Евгений и тут же крутанул руль, вылете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встречную полосу. Летевшая по встречной машина дико засигналила, водитель успел увернуть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я вновь вернулся на свою полос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евчонки, пригнитесь! – Приказал Женя. – Сейчас попробуем половчее удрать от ни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нова выстрелили. В Саабе целились по колесам, пытаясь остановить машину. Но Евгений так рез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росал фургончик из стороны в сторону, что не давал Саабу возможности как следует прицелить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же просто совсем обнаглели, – комментировал Петр, который слегка растерялся в этой суете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еди бела дня стреляют, милиции хоть бы хн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конец мы миновали двухполоску, выехав на шоссе. И тут Евгений снова нажал на газ и погн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ургончик, точно так же петляя. С юзом мы вошли в левый поворот. Евгений ни на секунду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нижал скорость, нас чуть не занесло. Зато сразу же за поворотом Евгений вывернул руль направо,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оказались в небольшом сквозном переулке, который вел через двор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обернулась назад. Для Сааба наши действия были внезапны, поэтому он по инерции проскочи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ъезд во дворик. В следующую секунду Сааб сдал задним ходом и пустился за нами. На этот раз пул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рикошетило от соседнего дом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треляют, сволочи. В колеса целятся, – шептал Евгений. – Ну, ничего. Уйдё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гнал машину между домами, и, наконец, мы снова оказались на открытом пространстве. Ме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хорадило. Во второй раз в жизни я участвовала в самой настоящей погоне – если учесть, что я сам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дирала из Центризбиркома от предполагаемого убийцы. Но на этот раз всё было серьезно. На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йствительно могли уби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я в очередной раз свернул во двор, не давая передышки преследователю. И еще раз свернул.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ут нам улыбнулась несказанная удача. Буквально перед нами из гаража вырулила новеньк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латовая Тойота дамского фасона. Симпатичная девушка с длинными волосами, в блестящ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реневом плащике и таких же сиреневых сапожках вышла из машины и готовилась закрыть гараж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вгений направил фургончик прямо на нее. Увидев нас, девушка взвизгнула и отскочила. Евген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тчас же нырнул в гараж и лихо притормози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выбежали из машин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моляю! – Закричала я. – Ничего не спрашивайте. Срочно дайте ключи от гаража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ушка испуганно протянула мне звенящую связку и замо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вгений с Петром с двух сторон бегом закрыли ворота, Женя ловко щелкнул замком, и все мы тотча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 скрылись позади гаража. Едва успев это сделать, мы увидели, как по двору на полной скорост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зжа шинами, несется Сааб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ушка в этот момент садилась в свою Тойоту, а Сааб на девушку, естественно, никакого внима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обратил. Он искал нас. Руками мы замахали девушке из-за гаража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езжайте, уезжайте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ушка делала умоляющие глаза: «А ключи?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езжайт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конец, девушка, завела свою Тойоту, отъехала и скрылась за поворот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аб, не найдя нас, вернулся во двор и теперь медленно ехал, зловеще пуская выхлопы в небо.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езжая конца двора, Сааб остановился. Из него вышли двое рослых мужчин и принялись о чем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вещаться, активно жестикулируя и периодически указывая в противоположный конец двор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ин из них, в руке которого был пистолет, показался мне знакомым. Русые волосы, характерн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ёжик, джинсы… Я моментально впала в состояние аффекта, меня бросило в жар, грудь сдавило, ро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крылся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е…! – Евгений зажал мне рот рукой и шепнул. – Обалдела? Молчи, дура, если хочешь жи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ловеком, который стрелял в нас, был… Сергей Леон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рочка стояла за гаражом, вцепившись в Петю, ни жива, ни мертва, бледная от страха. Евген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епко держал меня и не давал промолвить ни звука. Наконец, Леонов и его напарник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овещавшись, принялись куда-то звонить. Видимо, на том конце провода им что-то быстр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ъяснили, поэтому парочка села в Сааб и, развернувшись, уехала прочь в том же направлении, что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йот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шло около пятнадцати мину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 думаешь, пора? – Спросила я Евген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 еще, – коротко подсказал Евгений. – Подождем еще немн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рез полчаса мы открыли гараж, выкатили свой фургончик и тоже выехали со двора. Заверну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право, мы разглядели знакомую салатовую Тойоту, подкатили к ней и остановились поодал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вышла из фургона и подошла к Тойоте. Девушка сидела со включенным двигателем и плак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взрыд, перелистывая в руках записную книж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евушка, – постучалась я в стекло. – Откройте, пожалуйста, это мы. Хотим вернуть Вам ключи о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араж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ушка приоткрыла стеклоподъемник и всхлипнула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ни спрашивали, не видала ли я фургон, – пояснила о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то «они»? – Уточн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ааб. Ну, тот самый, который за вами гнался, – простонала о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Вы что им ответили? – С тревогой осведоми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 никого не видела. И вообще я на работу опаздываю, – она снова всхлипнула и взяла у ме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люч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евушка, Вы спасли нам жизнь, – мягко сказала я. – Огромное Вам спасибо. Я даже не знаю, ч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с отблагодари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надо благодарностей, – тихо прошептала она. – А они, кто. Бандиты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Хуже, – серьезно ответила я. – Это маф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нятно, – посмотрела на меня девушка сияющими глазами. Было видно, что ей очень прият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мочь кому-то в борьбе с мафи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двинулись в сторону Останки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пять нас пытаются убить, – огорченно заметила я, обращаясь к Евгению. – Благодаря тебе м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бежали гибе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с не пытались убить, – сказал Евгений. – Нас пасли в надежде взять с поличным прямо на мест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и только не знали, на каком именно месте. А стреляли, потому что мы начали удирать. Т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учило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сно. За мной гоняются по темному зданию, потом стреляют в мою машину, и это называется «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тят убить». Интересно, что же будет, если меня действительно захотят пришлёпну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видишь, – сурово усмехнулся Евгений. – Уверяю тебя, не ошибешь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вот только одного не понимаю, – задумчиво промолвила я. – Почему Леонов преследует на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чно, будучи топ-менеджером крупной компании? Разве нельзя было вызвать «Группу Б»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н и есть «Группа Б», – коротко ответил Евген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 такого известия у меня в голове всё перепуталось. Оказывается, я пыталась закрутить роман с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ррорист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просто не совсем понимаю ход событий, – попыталась я уточнить у Евгения. – Если Серге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еонов входит в «Группу Б», то каким образом он попал в «Техникс ЛТД» в качестве руководителя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не совсем в курсе принципов работы этой команды, – пояснил Евгений. – Ты думаешь, если о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гент, то подобно Джеймсу Бонду все время бегает с автоматом по прериям? Или носит погоны? Т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шибаешься. В обычной жизни он такой же обычный гражданин, как и все. Между прочим, Леонов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мный мужик и, уверен, что немало сделал для «Техникс ЛТД» в той должности, которую о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нимает. Отсюда и его связи в государственных кругах, и немалые контракты, которые о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еспечивает. Но когда понадобились его услуги как специалиста особого профиля, он выполнил 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дание, которое ему поручили. Как и полагается агент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 что, он прямо совсем ничем не отличается от остальных? – Не повер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 рабочем месте – нет. – Встрял в разговор Петя. – Он вел себя вполне адекватно, просто о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олочь, и это знали все. Если у кого какая промашка – об этом всегда знало руководство. Да и люде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его подачи с работы вылетело немало. А вообще он держался немного в стороне. О личной жиз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когда не рассказывал. Только один раз обмолвился о том, что у него хобби – он с друзья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влекался гонками по бездорожью. Выезжали в Подмосковье и гоняли на джипах по болотам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врагам. Осваивали всякие нехоженые места. Даже фото один раз показывал – какая-то машина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ювете лежи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еперь понятно, почему он знает все закрытые пансионаты Подмосковья, – вздохнула я. – Груст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ё-таки. Как встретишь симпатичного человека, так он сразу оказывается либо женат, либо мерзавец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кая жизнь, – сказал Петя и усмехнулся. – Кстати, я не женат. И, кажется, не мерзавец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пасибо, Петя, учту, – лукаво посмотрела я на не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ю остальную часть пути мы молчали. Я подумала о том, что мой ночной преследователь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ентризбиркоме тоже мог оказаться Сергеем Леоновым. Господи, кому верить в этой жизни, ес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ле того, как чуть ли не клянутся в любви и ласкают твоё тело, тебя пытаются уби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 думаешь, – озабоченно спросила я у Евгения. – Им придет в голову искать нас в Останкин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полне, – кивнул Евгений. – Наша задача их опередит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показали пропуска и вошли в здани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 * *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леонора встретила нас с распростертыми объятиями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й, сколько вас тут много! – Расплылась она в радушной улыбк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ля, знакомься. Это Евгений, он кинооператор, – перечисляла я участников, – Это Петр, журналис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фотограф, это Ирочка, она будет вести репортаж со съемки. Ну, а меня ты, наверное, хорош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аешь, – завершила я свою недолгую реч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чень приятно, Лариса, – снова заулыбалась Элеонора. – Уже скоро начинаются съемки ток-шо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Народное мнение», идти оно будет достаточно долго, поэтому прошу запастись терпение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заглянула внутрь круглой студии, где слышался гомон – все приглашенные зрители уже собрали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сидели на местах, беседуя между соб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екрасно, прекрасно, – потерла я руки. – Мы сделаем несколько репортажей, выложим, во-первых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азу же в Интернет. Я уже договорилась. Во-вторых, у меня есть несколько журналов, котор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казали рассказ о съемках телепередачи. Очень будет кстати. Эля, а ты не подскажешь, где так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ходится студия теленовостей «Первого канала»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ебя проводить? – Охотно вызвалась Эля. – Давай я тебе всё покажу, что у нас где находит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леонора хотела уже было отвернуться, но задержалась взглядом на Пете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не Ваше лицо кажется знакомым. Скажите, а я не могла Вас видеть раньш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огли, – с готовностью отозвался Петя. – Я бываю на многих мероприятия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может быть, может быть, – задумчиво отозвалась Элеонора и перевела на меня взгляд. – Ну чт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шл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с Петей и Ирочкой двинулись за Элеонорой по темному коридору Останкино. Евгений остал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жидать нас около студии «Народного мнения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вот эта наша святая святых, – улыбнулась Элеонора, приглашая нас в просторную студию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деланную в голубоватых тона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студии ходили люди. Время было несъемочное, поэтому свет приглушили, а камеру накры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хлом. Я огляделась. Здесь было довольно просторно, но поскольку пространство открытое, 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рятать небольшой по размеру гипнометр, тем более спрятаться самому, было проблематич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динственное место, куда можно было пришпандорить прибор – это под столом у диктор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ихнула Ирочку в бок и кивнула ей на стол, мол, осматривайся. Ира поняла мой жест, незамет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няла у меня из рук приборчик и тут же принялась щебетать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й, а можно за столом у диктора посидеть? – Сказала она, глядя на Элеонору васильково-сини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зами и хлопая огромными ресниц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леонора засмеялась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ожно, я думаю. Пожалуйста. Только осторожно провода – не споткнитесь и не порвите та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че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аккуратно! – Горячо заверила ее Ирочка и, подхватив сумочку, бодро заскакала мимо валяющих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полу кабел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евшись за стол, она принялась вертеться и прихорашиваться, глядя в камеру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я красиво выгляжу? – Кокетливо посмотрела она на Пет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так, ничего, – флегматично ответил ей Петр, который в это время рассматривал предметы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уди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рочка сложила руки на столе, строго посмотрела вперед и принялась рассказывать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теперь новости спорта. Баскетболист Петр Григорьев своим удачным броском завоевал дл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ссийской сборной золотую медаль в чемпионат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этом месте Ирочка заёрзала и шарить по столу. Затем она наклонилась и восторженно закричала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й, а здесь столько штекеров, столько проводков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леонора была абсолютно шокирована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на что, никогда в телестудии не была? – Разводила она руками, наблюдая за Ирочкины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невр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т, – улыбнулась я. – Она пока еще стажер. Недавно факультет журналистики закончи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пускай посмотрит девочка, – с умилением посмотрела на нее Элеонора. – Ей еще успеет все э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ядком надоес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конец, вдоволь наигравшись наша игривая шалунья прискакала обратно и радостно объявила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 что, пойдем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вернулись в зал, где начинались съемки ток-шоу «Народное мнение». Мы с Петей и Ирочк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елись на самом верху, около выхода, а Евгений так и остался стоять в дверя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Народное мнение» вел один из известных тележурналистов, писатель Николай Килеев. Я помни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у телепередачу. Когда-то, буквально лет пять назад, когда «Народное мнение» только начиналось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десь поднимались самые острейшие социальные вопросы: трудовое право, цензура, конфликт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жду наемным сотрудником и собственником, семейные вопросы, демография и многое другое. И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мнила, какая жаркая полемика разгоралась в зале. Сейчас мне было любопытно, о чем зайдет бесед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чем всё это закончит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л зааплодировал – вошел телеведущий. Это был мужчина средних лет и среднего же рост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мноволосый, одетый в стиле «городской casual» – черный пиджак, белая рубашка, джинс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какого галстука. В руках он держал небольшую книжеч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орогие друзья, здравствуйте! – Приветствовал всех Николай Килеев без тени улыбки на лиц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л одобрительно загуде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ы начинаем очередной выпуск передачи «Народное мнение», и сегодня темой нашей полемик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дут государственные экзамены для выпускников школ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О боже. Ну, я так и знала, что этим дело и закончится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не думала, что меня ожидает какая-то эврика относительно тематики обсуждения. Все, абсолют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лица в нашей стране уклонялись от обсуждения политических вопросов. Политики больше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ществовало. Она исчезла с телеэкранов, ее не озвучивали в радиоэфирах, ее не было на кухня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раждан и в умах подвыпивших мелких начальников под водочку после бани. Будто эта тема была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нципе закрыта навсегд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тудии, тем не менее, оживленно спорили относительно того, насколько сложным должен бы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кзамен и в каких вузах его результаты не должны учитывать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обернулась и увидела, что Евгения в дверях нет. Посидев еще немного и взглянув на часы,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наружила, что время – почти 16.15, уже скоро должны были начаться съемки теленовостей.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тавила Петю сидеть на ток-шоу, а сама подхватила Ирочку, и мы с ней выскользнули в знаком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ридор, потихоньку направившись в студию новостей «Первого канала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и нигде не было. Мы с Ирой дошли до телестудии «Первого канала», где уже вовсю суетили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ди – скоро должен был начаться прямой эфир. Я сунула Ире в руки пачку листков бумаги 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крестив, пропустила вперед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ящно виляя бедрами, Ирочка устремилась прямо в дверь телестуди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пропустите же, стоите тут столбом! Работать мешаете! – Осадила она какую-то женщин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торая неловко попалась ей на пути. Женщина посторонила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рочка прошла к столу диктора, кокетливо улыбнулась в камеру, поправила прическу. Зат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ккуратно разложила листочки перед диктором, еще раз улыбнулась, и направилась к двери.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роге ее остановил мужчина, по виду напоминающий редактора программ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вы кто? – Строго спросил он е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ассистентка, – виновата начала оправдываться Ирочка. – Я стажер, журналистка, меня присл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омин (она на ходу выдумала фамилию), чтобы я проверила, все ли в порядке с текстом, всё 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нес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оверила? – Холодно поинтересовался мужчи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всё на месте, – улыбнулась Ирочка и прошмыгнула мимо, показывая мне большой палец рук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с нетерпением ждала ее у двер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сё отлично! – Заявила она мне, как только вышла из дверей студии. – Сейчас зажжем по полн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грамме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вернулись на ток-шоу. Пети там не был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20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 том, что выход в эфир сорван. Предатель в наших ряда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тудии «Первого канала», тем временем, начался выпуск новост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теперь новости политики, – сообщила диктор ровным звонким голосом. – Как мы узнали и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стоверных источников, российский Президент Иван Дерябенко – не кто иной, как международн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ступник Борис Мазуров, ареста и выдачи которого ждет более двадцати государств, среди которы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ие страны как Испания, Норвегия, Польша, Израиль, Пакистан и многие други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этом месте диктор сбилась и ошарашенно посмотрела на табло суфлера. Естественно, там о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видела совершенно другой текст. С испугом она взглянула на листок – что заняло доли секунды – 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димо, любопытство пересилило профессиональный долг, после чего она продолжила чит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мпровизированные новости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орис Мазуров, он же Иван Дерябенко, долгое время занимался подготовкой международны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ррористических актов в составе специального подразделения под кодовым названием «Группа Б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ле того, как Борис Мазуров был объявлен в международный розыск, он полностью измени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нешность. Затем, воспользовавшись поддельными документами и помощью спецслужб, нач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ктивную политическую деятельность в России. К продвижению Бориса Мазурова на российск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итической арене причастны лица в самых высших эшелонах власти. Целью заговорщиков ст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сударственный переворот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ьше дикторша ничего не успела сказать. К ней уже неслась охрана телестудии – впрочем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стовывать бежали не диктора. Искали тех, кто подсунул диктору листки с речью. То есть нас. По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ла рекламная пауза, охрана опрашивала находящихся в студии людей относительно того, не было 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оронних незадолго до передач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с Ирочкой в это время шли по коридору к выходу, стараясь сохранять максимальное спокойстви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мо нас пробегали люди, мы же, практически незамеченные, вышли из здания и уселись в наш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изменный фургончик ожидать результата наших действ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ни сейчас наверняка ищут установленный нами гипнометр, – сказала я испуганной Ирочке. – Э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дет полный кошмар, если они сейчас его отключат, а потом дадут опровержение по другому канал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я наша затея пойдет насмар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 же делать? – Развела руками моя помощниц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 делать, что делать. Вернуться и забрать первый гипнометр, – пробурча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очень беспокоило, что я не находила ни Пети, ни Жени. Где они могли быть? Я силь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рвничала, подозревая самое худше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рочка, на твоем месте я бы поехала домой. Твоя миссия завершена, а если тебя кто-то опознает к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ловека, входившего в телестудию, тебя тут же арестуют, – предложила я 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лго уговаривать Ирочку мне не пришлось. Она сама тряслась от страха как осиновый лис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корно позволив повязать на себя платок и надеть черные очки, поковыляла ловить попутну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шин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я, проводив Ирочку, поковыляла обратно в сторону Останкино. Чуть не доходя проходной, я вдруг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ловко попала каблуком в щель и споткнула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й, мамочки! – Взмахнула я руками и отклонилась назад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ту же секунду что-то срикошетило от железной опоры рядом с проходной и больно ударило мне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ечу. Я недоуменно посмотрела на место удара и увидела, как по руке расплывается бурое кроваво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ятно. Ко мне прямо на всех парах торопился какой-то мужчина. Где-то поодаль по направлению 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ходу бежали еще какие-то люд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вот теперь, милая, тебя точно пытаются убить! – Сказала я себе и тут же почувствовала, как ме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лят на землю и наваливаются сверху. Я взглянула вверх. Мужчина, который меня преследовал, бы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кто иной, как Леон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незапно нахлынувший ужас тут же придал мне энергии. Я яростно отпихнула его от себя, слов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мея вывернулась и устремилась к двери. Леонов схватил меня за ногу, я со всего размаха ударила 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пилькой по голове. Он охнул и осел. Этого хватило, чтобы я успела влететь на проходную. Показ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пуска недоумевающим охранникам, я бросилась к лифту. Леонов поднялся и побежал за мн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вери лифта закрылись буквально у него перед носом. Я перевела дыхание и нажала кнопку треть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аж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скочив из дверей открывшегося лифта, я пустилась удирать, что есть мочи. Вот только с этажом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борщила. На третьем были скользкие плитки, и я то и дело спотыкалась и скользила по н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оими туфлями. Двери распахнулись, и в коридоре появился силуэт Леонова. Он бежал несколь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стрее меня, поэтому силы были неравны – и в конце коридора он, наконец, настиг меня, с размах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жав к стене и закрыв рот рук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завыла, пытаясь его укусить. Он прижал меня к стене еще крепч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олчи, если хочешь остаться жить, – шепнул он мне на ух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замолчала, и только мои расширенные от страха глаза изображали собой немой крик. До ме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шел смысл его слов. Я перестала трепыхаться. Он отжал ру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ичего не говори, – быстро произнес он. – Дай мне руку, скорее за мной. Я знаю, куда бежа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растерялась, продолжая стоять у стены. Сергей схватил меня за руку и потащил за собой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торопись. За нами гонятся другие люди. Они скоро будут здесь. Тебя убьют… Нас убьют,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правился о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ернувшись, Сергей вплотную приблизился ко мне, наши глаза встретились. Его холодные сер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рачки завораживали меня, словно удав кролика. Я не могла сопротивляться. В этот момент я дум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лько о том, что я могла бы полюбить этого человека. И собиралась это сделать. И очень жаль,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оказался враг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оверься мне, – сказал он, будто отозвавшись эхом. – Я не враг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ле этого он снова потащил меня за руку. Мы побежали по коридору. Сзади доносил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ближающийся гулкий топот сразу нескольких преследовател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выскочили на лестничную клетку черного хода и понеслись по ней вверх. Преодолев ступеньк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влетели на пятый этаж и помчались прочь от лестничного проема. Я слышала, как гулко бьет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е сердце, задыхалась с непривычки от такого бешеного кросс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дороге Леонов проверял, не открыты ли какие-либо кабинеты. Мы пронеслись мимо операторской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скольких телестудий, кастинг-классов, гримерок. Наконец, в дальнем конце коридора Леоно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ернул ручку какой-то двери, и мы вбежали в тесную темную камор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верь закрылась, Леонов щелкнул выключателем. Зажегся свет. Сергей отошел к столу и, тяже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ыша, уселся на него, жестом приглашая меня сделать то же самое. Я уселась рядом с ни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слушай меня, – сразу заговорил Леонов. – Евгений Нежин – сотрудник «Группы Б». Он выкр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ипнометр для Дерябенко. Это сделал о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? – Я не верила своим ушам. – Как такое возможно? Откуда ты знае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тому что я тоже на них работаю, – коротко ответил Леонов. – Точнее, работал долгое время, 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и желания изменились. Хотя для таких подразделений понятие «бывший сотрудник» равносиль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мерт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ничего не понимаю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слушай меня, – Леонов очень торопился вывалить всё на меня. – Нежину очень легко бы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хитить гипнометр, потому что он везде ходил за тобой, а ты работала с «Техникс ЛТД». В «Техник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ТД» очень хорошая служба безопасности, и если бы это сделал кто-то из сотрудников, его быстр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 вычислили. Нежин был абсолютно вне подозрений – он охранял подрядчика. Он вообще бы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оронним лицом. И в то же время он знал все ходы и выходы в «Техникс ЛТД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ораженно слушала, не веря своим ушам. Сергей продолжа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знал о том, что готовится операция по захвату прибора. Но я поначалу не знал, что Игнатьев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тят убить сразу же после презентации. Я помог ему бежать, как только выяснил эт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Убить, но зачем? – Недоуменно бормота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 раньше в феодальную эпоху делали, знаешь, – пояснил Леонов. – Мастеров, которые строи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рамы для князей и императоров, потом убивали. Чтобы они не могли воспроизвести нечто подобно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кого-то ещ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оже, – застонала я. – Рассказыва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гнатьева планировали убить после того, как прибор презентуют, и он пройдет испытания,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торил Сергей, – и эту операцию поручили мн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оспод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ости. Я действительно мерзавец, ничего не попишешь, – наклонил голову Сергей. – Но сейчас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 этом речь. Я просто помог Виталию скрыться, потому что он как человек был мне очен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мпатичен. Во-вторых, я очень хорошо представляю себе людей, которые пришли к власти. Э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бсолютно беспринципные алчные скоты, которые готовы на людских несчастьях сделать себе имя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стояни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к было во все времена, – отозвалась я. – Так все делают. Что же тут удивительног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ичего удивительного, – подтвердил Сергей. – Но когда-нибудь эта веревочка должна перест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ть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 дальше? – Спрос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ничего, – ответил Леонов. – Моя жизнь повисла на волоске, пока руководство разбиралось,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 как вышло с Игнатьевым. В «Техникс ЛТД» ничего не знали. Руководство «Группы Б» всерье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агало, что именно Петя организовал Игнатьеву побег, за Петей следили. А ты вообще очутила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 ударом, поскольку случайно оказалась в курсе биографии Дерябенко. Женя следил и за тобой,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Пет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ак вот, почему нам так легко удалось уехать из страны, – протянула я. – А ведь именно Нежи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ложил мне обратиться к тебе за помощью на выезд из стран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менно, – засвидетельствовал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о вы за нами гнались. До Останкино, – протестовала я. – Стреляли в нас. Как ты это объясни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-первых, не в вас, а по колесам, – заметил Сергей, – это большая разница. Я немного испугалс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умал, что Нежин решил взять вас всех заложниками или сдать по приезде в Останкин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кто с тобой был там, в машине? – Спрос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один мой хороший друг, – улыбнулся Леонов. – Мы с ним вместе уже лет десять, заод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влекаемся гонками по бездорожь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знаю, – засмеялась я. – Мне Петя говорил про твое странное хобб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 ничего оно не странное, – обиделся Сергей. – Очень хорошо развивает водительские навык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сомневаюсь, – задумчиво проговорила я и вдруг чуть не подпрыгнула. – Гипнометр! Гипнометр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дь у них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… – Кивнул Сергей. – К сожалению. Второй экземпляр тоже у них. Евгений сходил в студию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нял е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лучается, что передача вышла в эфир просто так, без ничег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она вообще не вышла в эфир, – объяснил Леонов. – Это была подстава. Розыгрыш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о есть все эти дикторы, телекамеры и прочая – это было ненастоящее? – Застонала я, кусая губ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диктор и оператор были настоящими, но съемок не было, – кивнул Леон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 же теперь делать? – Вот теперь я по-настоящему испугала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знаю, где установлен первый гипнометр, – серьезно сказал Сергей. – Нам нужно его включить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йти в прямой эфи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им образом мы это сделаем? – Прошепта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до переждать, – попросил меня Сергей. – Придется пересидеть всю эту перепалку. Когда о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много успокоятся и всё уляжется, мы сможем выйти отсюд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олго ждать? – Переспрос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меньше суток, – заявил Сергей. – Сейчас они начнут обыскивать помещения, потому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ходящими из здания нас не виде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даже не представляла себе, что стану участницей такого жуткого политического детектив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с найдут! – С ужасом констатировала я. – Нас же найдут, что мы будем дела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надо бояться, – успокоил меня Сергей. – Они начнут осматривать кабинеты один за други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вую партию будут обыскивать особенно тщательно. Чем больше времени и чем меньше результат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м они будут менее внимательны. Наш кабинет находится где-то в чертовой заднице. Поэтому м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сто как следует спрячемся и переждем. Выхода у нас нет. Если мы не доберемся до гипнометра, 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с попросту убью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обуревали противоречивые чувства. Все эти шпионские страсти, политические интриги, а зат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ще и угроза для моей собственной жизни, попросту сбивали меня с ног. Еще недавно я была прос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еджером, просто пиарщицей, просто предпринимателем. Теперь я втянута в смертельную игру и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торой выход только один – победить. В этот момент до меня вдруг дошли слова Сергея: «И что, т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ю жизнь и будешь стоять с уоки-токи в руке»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йствительно, если вдуматься, все это было настолько мелко и мелочно. Я всегда чувствовала себ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астью некой богемы, элиты, что ли. Вокруг меня политики, звезды, и я вроде бы как причастна 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м. И в один миг всё встало на свои места. Я – никто вообще. Пустое место. Это они – творя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торию, живут своей жизнью, да и просто живут. Они хоть что-то делают, для себя ли, для стран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, для людей. А я просто у них прислуга. Я обслуживаю их прихоти, выполняю их желания, освеща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х деятельность. И все мои мысли относительно того, что я вкупе с ними тоже очень важная персо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всего лишь иллюз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фоне всего этого то, что предстояло нам с Сергеем совершить в ближайшее время – это и было 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многое хорошее, что мы могли сделать не для себя и не потому, что какой-то важной персоне т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хотелось. А потому что справедливость должна восторжествовать. Вот, почем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А вдруг Сергей меня обманывает, и он всё-таки враг?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совсем запутала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осмотрела на Сергея. Он сидел, серьезный и усталый, чуть свесив голову. Пододвинувшись к не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ближе, я доверчиво склонила голову ему на плечо. Он улыбнулся, потрепал меня по волосам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тянул к себе и крепко обня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т тебя всё время пахнет какой-то ванилью, – тихо засмеялся он, вдохнув запах моих волос. – Так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удесный запах, так кружит голову. – И он коснулся мягкими губами моего вис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кажи, а что ты подумал, когда увидел меня в первый раз? – Спросила я, утыкаясь носом в его ше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знаю, – шептал он, сжимая меня в объятиях и легонько целуя моё лицо. – Я вообще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йствительно обычно думаю в таких случаях. Но когда увидел тебя, мне просто захотелось подой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заговорить. А потом, когда я унюхал эту самую ваниль, мне вообще мозги полностью отказали.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с какую-то чушь и вообще ничего не соображал. Мне просто очень не хотелось тебя отпускать. М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сейчас не хочется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незапно он надавил мне на больную руку, я вскрикну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 случилось? – Обеспокоенно спросил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ольно, – скривилась я. – Меня ранили на входе в Останкино. Ерунда, там царапина совсем. 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ьно прост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й посмотрю, – предложил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сняла пиджак и показала ему правое плечо, откуда нехотя сочилась кровь. Сергей чуть пощуп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ку и объявил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вижу, что кость не задета. Ну, ничего, до свадьбы доживет. С боевым крещением тебя! Дава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вяжу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рванул меня за рукав блузки и соорудил импровизированную повяз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т так, хорошо, – затянул он узело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улыбнулась и снова обняла е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не было так страшно. Я даже плакала, – искренне сказала я. – Когда началась вся эта истерика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ипнометром, а Петька мне объяснил, что ты гад и сволочь. Я поверила. Испугалась. Петьке мож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веря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со своей стороны он прав, – возразил Леонов и вздохнул. – К сожалению, не все свои поступки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гу оправдать, и я действительно гад и сволочь. Я много чего сделал неправильного в своей жизн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юсь, что исправить это уже нереально… Но я знаю только, что ты мне очень дорога. Очен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он взглянул на меня своими бездонными серыми глазищ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таток времени мы провели, целуясь, как сумасшедшие. Может быть, нам и пришло в голову что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ее откровенное – и наверняка пришло – но чувство опасности и понимание, что если на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застукают», нас ждет нечто более серьезное, чем насмешки коллег, вынудило отложить все э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удесные пьянящие мысли на более подходящий момен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тав от ласк, мы забились в дальний угол, где стоял небольшой шкафчик, и устроились там так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зом, чтобы угол шкафа надежно прикрывал нас обоих. Залезть же в него не представляло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зможным, он был слишком узкий для нас двоих. За окном потихоньку темнело. Мы уселись прям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пол, я склонила голову Сергею на колени и даже не заметила, как уснула, пока он нежно глади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я по волосам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снулась я от какого-то шороха и яркого света, который полыхнул мне прямо по глаза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здрогнув, я чуть было не вскочила, но Сергей крепко зажал мою голову и рот, чтобы я не мог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крикну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 была милиция. Нас искали, обыскивая каждое помещение, как и говорил Сергей, одно за други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т включили, стражи порядка принялись прохаживаться между столами. Угол, в котором стоя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каф, выглядел таким образом, словно шкаф полностью придвинут к стене, хотя там был проем – то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мый, в котором мы укрылись. Я сжала кулачки и тихо молилась Богу, чтобы вошедшие не замети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т прое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ет пога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икого нет! – Закричал кто-то из участников облавы. – Пошли дальше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аги глухо затопали по коридору, удаляясь, и, наконец, затих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дождем еще, – шепнул мне Сергей и чмокнул в ухо. – Спи дальше, чуд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снова склонила голову ему на руки и задрема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огда я проснулась, уже рассвело. Я подняла голову и увидела, что Сергей тоже дремал. Он сидел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кинув голову к стене, и в его лице было что-то очень нежное, домашнее. Я дотронулась рукой 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го лба и потянулась к губа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оброе утро! – Прошелестела я, коснувшись его поцелуе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открыл глаза и посмотрел на ме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ервый гипнометр установлен в телестудии «Вести», – тотчас же начал он, без предисловий. – На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ужно попасть туда и выйти в эфи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о как мы это сделаем? – Меня живо интересовал этот вопрос, поскольку по Останкино, судя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му, ходили вооруженные люд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задумал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кажи, у тебя мобильная трубка с собой? – Спросил о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риптофон? – Уточнил о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 да, конечно, я ей всегда пользуюс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вай позвоним Пете, выясним, где он находится, – предложил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опасно. Он может находиться где угодно. Например, его арестовали или вообще застрелили,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яснила я. – Кроме того, рядом с ним может быть Евгений, что нам совершенно некста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ты права, – задумался Сергей. – В таком случае, придется обходиться своими силами. Давай т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азу напишешь то, что должна будешь произнести в прямом эфир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Хорошо, – согласилась я. – А ручка? А бумаг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учка вот, – Сергей достал небольшую ручку из внутреннего кармана. – А бумаги здесь навалом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н плакаты какие-то валяются, – показал он на пол, где валялись обрывки каких-то постеров и газ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я пока подумаю, как нам половчее добраться до «Вестей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достал пистолет, вытащил из него израсходованный магазин и, вынув из кармана другой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менил его. Я устроилась на столе и углубилась в написание спича. Закончила я довольно быстр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к этому времени тоже что-то нарисовал на клочке бумаг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т смотри, – пояснил он. – Сейчас мы просто выйдем из комнаты, пройдемся по коридору. Думаю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до телестудии «Вестей» мы дойдем без особых приключений – народу по Останкино ходит мног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мы вполне прилично одетые люди, на нас никто не обратит внимания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дальше что? – Поинтересова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льше-то? – Сергей усмехнулся. – А дальше как раз и начнется боевик. Мы ворвемся в студию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ками «Не с места!», ты побежишь к телеведущей, выхватишь у нее микрофон и быстрень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ажешь всё в прямой эфир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мешной какой, – иронично заявила я. – А телекамеру в это время отключат. Или гипнометр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оборот, вырубя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ипнометр включен там постоянно, – пояснил Сергей. – «Вести» являются новостным телеканалом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этому всё, что оттуда произносится, проходит обработку и внедряется в мозги нашим граждана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ключить прибор просто не успеют, ибо не сообразят. Наш с тобой расчет – на внезапность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няла тебя, – кивнула я. – Что ж, «Вести» – достойный выбор для установки гипнометра. О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ботает круглосуточно, а смотрит его Россия и некоторые зарубежные страны. Одна только у нас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бой нестыковка, Сергей. Все дело в том, что в тот момент времени, пока мы будем находиться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бой в студии «Вестей», не так уж много людей увидит эту передачу. Это будет очень маленьк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ля. Этого недостаточ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Есть возможность замкнуть сразу несколько каналов в единый пучок, – задумчиво произнес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«Вести» ведь принадлежат одной и той же телекомпании «Мир». У «Мир» есть еще око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естнадцати телеканалов, в том числе спутниковых, а также свой собственный телепередатчик. Ес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строить его так, чтобы он передавал сигнал только из одной телестудии, то мы добьемся гораз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ьшего эффекта. По всем каналам будет показываться одно и то ж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 можно организовать подобный аппаратный сбой? – Спросила я. – Суть-то не в том, чтоб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троить замыкание. Суть в том, что мы не можем одновременно следить за передатчиком и работ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телестуди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знаю, не знаю, – снова задумался Сергей. – Ларис, нам всё-таки придется позвонить Пете.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друг он всё-таки на свободе, и с ним всё в порядк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два он это произнес, как мой мобильный затрещал, принимая звонок. Я посмотрела на определител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 был Петя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етя, привет, ты где? – Тут же отреагировала я, обрадовавшись ему, как ребенок сладкой конфетк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недалеко от Останкино, – прошипел в трубку Петя. – Меня ищут. Нежин оказался предателе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шлось снова удирать от погони. Я здесь недалеко во дворе припарковал фургон и ветка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городил, сто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про Нежина я уже знаю, – кивнула я трубке. – Петь, нужна твоя помощ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ая? – С готовностью отреагировал Пет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до найти телепередатчик компании «Мир» и замкнуть все его телеканалы на «Вестях»,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прос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возможно? – Осторожно уточнил Пет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не знаю. Позвони Игнатьеву, пожалуйста. Проясни с ним этот вопрос, – отозвалась я. – Очен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уж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дно, я наберу тебе минут через пять, что-нибудь придумаем, – озабоченно сказал Петя и повеси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уб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се в порядке, Петя рядом с Останкино, – сообщила я Сергею. – Он перезвонит нам минут чере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ять. Скажет, что можно сделать с телепередатчиком, и вообще реально ли эт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рез пять минут Петя действительно перезвонил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ис, привет еще раз, – бодрым голосом оповестил он меня. – Игнатьев сказал, что попробова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жно. Он сказал, что из передатчика, который у нас в фургоне стоит, можно сделать небольш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истанционный коммутатор. Он будет фокусировать на себе все частоты, на которых работаю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леканалы «Мира». Коммутатор будет маленький, его мощности хватит буквально на несколь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нут – эффект получится типа сбоев в сети. Но вам должно хвати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тлично! – Обрадовалась я и обратилась к Сергею. – Петя с Виталиком всё сделают нам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ставляе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моей душе все бушевало и клокотало. Откровенно говоря, все происходящее я воспринимала к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ой-то сон, абсолютно нереальный и, вместе с тем, захватывающий. Мне всё еще не верилось,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о происходит со мной. Я лукаво посмотрела на Сергея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лушай, Леонов, мы ведь здесь одни, – намекнула я ем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правда? – В тон мне ответил он и приблизился к моему лицу. – И что ты предлагаеш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ты что думаешь? – Ответила я, обнимая его за тали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ейчас я тебе покажу, что я думаю, – рыкнул он и сжал меня пониже спин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ва часа пролетели просто как сон. Когда мы, наконец, разомкнули объятия, оказалось, что Петь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вонил мне уже дважды. А я ничего не слышала и трубку не брала. Я перезвонила ему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где ты там бродишь? – Недовольно буркнул Петр. – Уже всё готово. Я под чутк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ководством Игнатьева всё сделал. Правда, я не уверен, что всё это работает, потому что я вообще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техник. Так, в юности увлекался немного. В общем, теоретически сигнала хватит ненадолг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нуты на две-три. Вам нужно успеть всё, что надо, сказать в эфир. Вы где вообще, уже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лестуди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 ума сошел? – Ощетинилась я. – До телестудии еще дойти над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когда дойдете туда, дайте мне знать, – попросил Петя. – Просто номер мой набери, можеш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чего не говорить. Я пойму по твоему звонку, что нужно включать прибо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Хорошо, – согласи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молча слушал наши с Петей переговор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что, пойдем? – Вздохнул он и подал мне руку, приглашая выйти из комнатки. – Собралась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ухом, чуд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обралась, – буркнула я. – Честно говоря, боюсь немн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нормально, – улыбнулся Сергей. – Если бы ты не боялась, я бы счел тебя сумасшедш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рашно. Страшно было не то, что я выйду в эфир и на всю страну объявлю Дерябен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ступником. Я боялась, вдруг мы не дойдем. Только бы дошли! И тогда будет уже ничего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рашно – я знала, что поднимется такой нешуточный скандал, что на нас с Сергеем никто даже рук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нять не посмеет. Нужно было только добраться, только добраться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вышли из комнат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едлагаю зайти умыться, – посмотрел на меня Сергей. – Ты в дамскую комнату, я – в мужску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док у нас несколько потрепанный с тоб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недоуменно посмотрела на него и, глянув вниз, на свою немного помятую клетчатую юбк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ыснула со смеху. Умывшись и причесавшись, я почувствовала себя несколько бодрее. Я глянула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бя в тусклое зеркало, висевшее в туалете. Как следует стерев платочком косметику со своего лица,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стала из висящей через плечо сумочки косметику – заново подвела глаза, накрасила ресницы, губы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много припудрилась. Набрала на мобильнике Петин номер и оставила его в режиме ожидан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бы позвонить, нужно было всего лишь нажать на кнопку «Вызов». Вздохнув, я вышла из уборн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овсем другое дело, – одобрительно приветствовал меня Сергей, который уже ждал меня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ридоре. – Ну, что ж, мы готовы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нова мы отправились бродить по коридорам Останкино. Как мы и предполагали, спешащие куд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 поутру работники телецентра попросту не обращали на нас внимания. Завидев поодаль охрану, м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ут же сворачивали в какой-то смежный коридор – ибо чего-чего, а уж коридоров в Останкино бы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великое множеств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конец, мы были у двери телестудии «Вести». Сергей толкнул дверь и пригласил меня внутрь. Ш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ъемки. Обернувшаяся дама неопределенного возраста, с пучком на голове – видимо, редактор и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мощник редактора, неодобрительно зыркнула на нас и прошипела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ам чего здесь надо? Выйдите, здесь съемки идут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ответ на это Сергей достал пистолет и громко объявил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 двигаться! Всем лечь на пол или я буду стрелять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это время я нажала на заветную кнопку мобильника, вызывая Петю, и тут же опрометью бросила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столу телеведущ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зале зашумели. Напуганные люди разлеглись живым ковром по телестудии. Оператор было хоте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щелкнуть каким-то рубильником, но Сергей направил на него пистолет и рявкнул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тоять! Ничего не трогай или я пристрелю тебя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ператор испуганно моргнул и попятил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это время я оттолкнула трепещущую телеведущую и, усевшись в кресло, объявила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орогие сограждане! Президент Иван Дерябенко является международным преступником, член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ецподразделения под кодовым названием «Группа Б», которое занимается организацие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сударственных переворотов. Настоящее имя Ивана Дерябенко – Борис Мазуров, и эта персона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нный момент находится в международном розыске. Имеются неоспоримые доказательства того,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ван Дерябенко и Борис Мазуров – это одно и то же лиц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волновалась и «глотала» некоторые буквы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орогие сограждане! К власти пришли преступники, которые нарушают ваши конституционн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ава и насаждают скрытый террор. Из-за этих людей многие из вас потеряли крышу над головой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боту, доходы. Кто-то лишился родных и близких. А сейчас вас вынуждают покидать обжитые мест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переселяться в дальние сибирские регионы, куда во все времена силком свозили поселенцев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угодных правящему режиму. Мы призываем вас оказать сопротивление и передать этих людей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ждународный трибунал. Россияне! Ваше будущее в опасности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ходящиеся в студии люди ничего не понимали, так как действие гипнометра на них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пространялось. Однако сама по себе информация была настолько шокирующей, что никто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мел приблизиться ко мн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зал вбежала охрана. Сергей оглянулся, потом посмотрел на меня. В следующее мгновение о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целился куда-то в дальний угол и выстрелил. Что-то треснуло, посыпался сноп иск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ле этого Сергей спокойно отдал оружие и дал скрутить себя по рукам и ногам. Ко мне ш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оруженные люди. Молча наблюдая за Сергеем, я тоже ждала, что же произойд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21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новные арестованы и наказан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с вывели из телестудии «Вести» и повели со связанными руками по длинному коридору. Мы ш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бсолютно молча, будто воды в рот набрав. Сергей вдруг произнес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уничтожил эту чертову коробочку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ую? – Отозва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ипнометр, – пояснил Сергей. – Всё, там он больше не работает. Поэтому сколько угодно могу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итать свои новости, их будут воспринимать так, как и положено. То есть никак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храна безмолвствовала. Запретить разговаривать между собой они нам не мог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еще не успели дойти до конца коридора третьего этажа, как к нам устремилась пестр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левизонная толпа. Нашим так называемым коллегам не терпелось поскорее заснять виновнико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мого грандиозного в истории телевидения захвата Останкино. А, скорее всего, кроме нас никто и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бовал – такая дурацкая затея, как размахивать пистолетом перед экраном, больше никому в голов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приш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системе телевизионного вещания компании «Мир» произошел сбой. В 14 часов 30 минут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сковскому времени на всех шестнадцати каналах этой телекорпорации был включен единственн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нал «Вести», где неизвестные злоумышленники озвучили сенсационную информацию о нынешне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зиденте России Иване Дерябенк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уверена, этот ролик уже сейчас гуляет по всему Интернету, – веско заметила я и улыбнулась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ежка, мы молодцы, мы это сделали. Сделали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еперь будем ожидать реакции общественности, – заметил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кажите, пожалуйста, вам было страшно? – Подлетела ко мне с вопросами какая-то молоденька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урналист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ак вы думаете, как этот процесс повлияет на международные отношения? – Задал мне кто-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вый вопро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читаете ли вы, что Президент в ответе за проводимые опыты над людьм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правда ли, что у вас вырастет третья рук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 тому подобные глупос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Теперь я понимаю, каково живётся знаменитостям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небольшой каморке, где располагалась охрана Останкино, нас уже поджидал следователь по особ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жным делам, приехавший с самой Петровки. Кроме того, нас там ждали и другие штатские лица,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которым признакам принадлежащие к какой-то из российских спецслужб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, Юра, привет, – криво усмехнулся Леонов, обращаясь к одному из этих людей. – Не ожидал теб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десь увиде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сё воюешь, Леонов? – Так же усмехнулся человек в темно-сером костюме в мелкую полоск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тавая и подавая ему руку. – На этот раз ты, кажется, национальный геро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уж, попали в переделку, – согласился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Юрий Климашин, – представил мне товарища Сергей. – Мы с ним вместе проходили спецкурс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борьбе с террористами. Только он ушел в одно ведомство потом, я в друго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сно, – пожала я плеч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это что за дамочка с тобой? – Показал на меня Юрий. – Помощниц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Это пиарщица, – со смехом объяснил Сергей. – Она, собственно, главное изобличительное лиц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леко пойдете, девушка, – кивнул Юрий. – Родина вас не забуд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та фраза навязла мне в зубах. Я ее слышала при совершенно иных обстоятельства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учше бы забыла. – Растерянно пробубнила я. – Мне такая скандальная слава точно не нужна. А ч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перь с нами будет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у что будет, – деловито ответил Юрий. – Если все, что вы сообщили, подтвердится, то Дерябен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зурова ждет международный трибунал. Если не подтвердится, то вас, как террористов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стреляют. Но вообще скандал, конечно, нешуточный. Гипнометр попадет в разряд запрещенных 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пользованию приборо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оянно звонил телефон. Немного отвлекшись от нас с Сергеем, Юрий ответил на телефонны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вонок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да, понял вас, – безэмоциональным голосом согласился он с кем-то. – Мы тоже на мест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бираемся. Виновных допрашивае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рий нажал на кнопку вызова и посмотрел на часы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что ж, поехали потихоньку в сторону милиции, составим протокол хотя бы. Дерябен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стован. Его сдали собственные же люди, – пояснил он. – Видимо, они тоже смотрят телевизор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опровождении вооруженной охраны мы всей группой вышли из здания Останки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оло телецентра уже собралась приличная толпа, – после сеанса обратной гипнотерапии люд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ментально очухались. Подозреваю, что кое-кто в этот момент собирал чемоданы в дорогу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товился ехать на вокзал. А оттуда прямиком в заснеженные леса Сибири. Новость, которая облете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овину России, заставила многих людей прийти в себя и встрепенуться. И теперь все эти люд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брались у Останкино, грозясь устроить самый настоящий погр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ерябенко к ответу! – Кричали со всех сторон. – Арестовать диктатора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видев нас, люди бросились к нам, и охране пришлось отбивать нас у обезумевшей толпы. 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громным трудом нас отодрали от желающих справедливости граждан и погрузили в небольш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ургончик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представляю, что сейчас творится на других улицах Москвы, – произнесла я, глядя на Серге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молча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 * *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вость, которую мы озвучили в прямом эфире, буквально всколыхнула весь мир. Наверное, так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ффекта не было уже со времен ГКЧП 1993-го года, когда люди вышли на баррикады к Белому Дом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когда по Москве ездили танк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ровая общественность потребовала привлечь к ответу Дерябенко-Мазурова и всю ту шайк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торая допустила использование психотехнологий в корыстных целях. Экспертиза установи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ответствие ДНК Бориса Мазурова и фальшивого Ивана Дерябенк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гнатьев смог беспрепятственно вернуться домой. Он давал многочисленные интервью и даже успе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писать несколько контрактов с крупными издательствами – на издание мемуаров и научны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нографий. Чертежи гипнометра были изъяты из указанных им сейфов и в обстановке строжайше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кретности перевезены в Россию. Сам же гипнометр был объявлен узкоспециализированны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бором, запрещенным к использованию, действие которого продолжает изучать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 самое ужасное было не в этом. Самое ужасное состояло в том, что Россия осталась бе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зидента. Срочно созвав внеочередное заседание Госдумы, временно исполняющим обязаннос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зидента выбрали… угадайте, кого? Юрия Петровича Калиносова, безусловно. Он сразу 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двинул ряд антикризисных мер, направленных на увеличение занятости населен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Останкино нас с Сергеем отвезли в здание ФСБ на Лубянке, где мы каждый день по несколь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асов давали показания. В общей сложности провели мы там неделю, пока проводились необходим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следования и выяснялись все обстоятельства де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конец, нас отпустили. Едва мы с Сергеем вышли из здания ФСБ, как тут же попали под «обстрел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урналистов, огромное количество которых поджидало нас около центрального вход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мментариев не даем! – Громко и профессионально заявила я. – На все вопросы ответим на прес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нференции, которая состоится завтра в здании РИА Новос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Как хорошо, когда знаешь, как общаться с коллегами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с еще немного поснимали, затем толпа папарацци потихоньку начала рассеивать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се хорошо, что хорошо заканчивается, ведь правда? – Сказал мне Сергей и ласково улыбнул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тем он взял меня за руку и настойчиво потащил по направлению к Чистым пруда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дожди, у меня есть еще кое-какое дело, – вырвала я свою руку и потянулась за мобильником.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ло, это Анна Николаевна? Это Лариса, ваша соседка, – представилась я. – Как у вас дел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на Николаевна, похоже, находилась в тихом шоке от радости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ара, представляешь, Антона отпустили! – Весело закричала она в трубку. – Не нашли никак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лоупотреблений, выпусти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что же его секретное прошлое? – Уточнила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остили и отпустили! Сочли, что нет никаких оснований заводить уголовное дело. – Засмеяла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на Николаевна. – Я-то думала, что в нашей державе уже начали следить за каждым человек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азывается, им было триста раз наплевать, кто он и откуда. Они просто устроили ему аудиторску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верку, выяснили, что всё в порядке, и выпустили! Вот буквально вчера приехал, празднуем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слава богу! – Искренне порадовалась я за своих новых друз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самом деле абсолютно точным было одно. Если бы не наше выступление по телевизору, то сиде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 Антону Кирилловичу еще долго. Или ехать ему в Сибирь на «стройки нашей родины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не успели отойти и двухсот метров, как позвонил Петр Григорьев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ебята, вы где? – Спрашивал о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ы вот только что вышли из здания Лубянки, двигаемся по направлению к Чистопрудн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львару, – прокомментировала я наш маршрут. – А ты где? Как ты сам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как раз у здания Лубянки нахожусь, – обиделся Петя. – Видел в новостях, что вас сегод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пускают и рванул как раз сразу к вам. А вы что это – без меня уходите? Мы же с вами од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манда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й, прости, пожалуйста, – искренне извинилась я. – Как-то во всей этой суете про теб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йствительно забыли. Как ты? – Повторила я свой вопро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сё нормально, – сообщил Петя. – Мне звонили из «Техникс ЛТД», предлагают снова возглави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иар-службу. Подождете меня? Я сейчас прибег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с Сергеем остановились, и буквально через пару минут я увидела улыбающегося Петю с охапк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юльпанов в рук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оже мой, Петя! – Засмеялась я. – Где ты взял весенние тюльпаны осенью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еста надо знать, – сказал Петя. – Это тебе. – И он протянул мне всю эту ароматную красот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взяла букет, вдохнула запах тюльпанов и… разочаровалась. Тюльпаны, увы, ничем не пах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прочем, Пете я об этом не сказала. Он же от душ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мы пошли гулять уже втрое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скажи, пожалуйста, Сергей, – попросил Петя. – Я уже наслышан о таинственной «Группе Б», 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торой теперь только ленивый не знает. Позволь утолить наше любопытство. Ответь на вопрос, к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ы там оказался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вздохнул и покосился на ме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Сережа, да, – кивнула я ему иронично. – Никакой романтики нам с тобой не свети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ключительно новости мировой политики. Кстати, мне тоже интересны подробности. Мы ведь так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поговорили с тобой об этом. Расскажи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– с притворной обреченностью вздохнул Сергей. – Я физик по образованию. После институт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ботал в «почтовом ящике», делали кое-какую электронику. Там-то меня и стали окучивать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сматриваться. Отправили в несколько командировок, где дали несколько небольших поручен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м понравилось, как я справился. Затем я закончил высшую школу ФСБ. Это мое второ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зование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нтересно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Жизнь у меня всегда была довольно замкнутой, – продолжил Леонов. – Есть определенный круг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рузей – это, в основном, коллеги, мы с ними общаемся нечасто. Родители мои умерли еще десять л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зад. А из родственников осталась только тётка, она живет в Саратов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 какими языками ты владеешь? – Спросила я со знанием дела, вспомнив рассказ Евгени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ремя, – скромно ответил Сергей. – Знаю английский, французский и китайский…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ы и в китайских акциях принимал участие? – Изумилась 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 твоего позволения, я на этот вопрос отвечать не буду, – усмехнулся Серг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у, а Россия? Как так получилось, что Борис Мазуров оказался в роли кандидата в Президенты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му понадобилось устраивать переворот в родном государстве? – Наконец, подал голос и Пет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, вы угадали. Мазуров как раз тоже сотрудник «Группы Б», – серьезно заметил Леонов. – Зде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ецслужбы тупо решили на волне кризиса взять власть в свои руки. В кризис всегда находятся люд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торые «знают, как надо» и желают «железной рукой» разом устранить все бедствия. Ленин тоже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лну кризиса начал революцию, пообещав фабрики – рабочим, землю – крестьянам, мир – народа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миром он, правда, слегка заврался. Но остальные обещания выполнил, предварительно уничтожи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страны. Так и здесь. Спецслужбам захотелось повернуть время вспять, вернув те времена, когда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ране всё вершилось с помощью военных и им сопутствующих сил. А теперь подключились еще 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формационные технологии. Но заговорщики не учли одного обстоятельства. Что люди дав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ругие. И что они окажут активное сопротивление – причем проявят при этом чудес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обретательности в прямом смысле этого слова, спасибо Игнатьев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пасибо Игнатьеву, – эхом отозвался Пет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 тебе спасибо, – обратился к нему Сергей. – Кстати… А у нас что, нет более приятных тем, кром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итики? Я предлагаю отпраздновать победу демократии, а заодно еще и поужинать. Как вы на э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мотрит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с удовольствием, – обрадовалась я. – За всей этой беготней, честно говоря, даже забыла 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мантик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Я тоже, – улыбнулся Сергей и обнял меня. Петя поморщился и поспешил отвернуться. – Извин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руг, – радостно сообщил Пете Сергей. – Но это теперь моя девуш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а ну тебя, – махнул Петя рукой. – Я не понимаю. Как можно предпочесть симпатичног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теллигентного, образованного, элегантного и разбирающегося в общественных связях мужчину –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 есть меня – какому-то террористу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Любовь зла, Петенька, – звонко пропела я и чмокнула Сергея в ще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мы всей дружной троицей отправились в сторону Чистопрудного бульвара искать подходящ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стора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9:17:00Z</dcterms:created>
  <dc:creator>alla</dc:creator>
  <dc:description/>
  <dc:language>en-US</dc:language>
  <cp:lastModifiedBy>alla</cp:lastModifiedBy>
  <dcterms:modified xsi:type="dcterms:W3CDTF">2011-07-23T09:17:00Z</dcterms:modified>
  <cp:revision>2</cp:revision>
  <dc:subject/>
  <dc:title/>
</cp:coreProperties>
</file>