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ru-RU"/>
        </w:rPr>
      </w:pPr>
      <w:r>
        <w:rPr>
          <w:lang w:val="ru-RU"/>
        </w:rPr>
        <w:t xml:space="preserve">Тимошенко Н., Пасиченко К 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Белое и черное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ЕРВАЯ ЧАСТЬ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тя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идела за компом, и мне стало вдруг так скучно. Вконтакте никого не было. Вроде, как я обещала сегодня позвонить Нате. Надо позвонить, а то опят обвинит, что я всегда забываю - не правда! Ну, пару раз было. Ладно, не пару. Да, я редко кому звоню - звонят чаще мн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о Нате сегодня повезло и я ей звякну. Взяв мобильник, я выбрала ее имя с недавних контакт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ши-моши! - Послышался звонкий голос из телефо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вет, Ната. Вот, видишь, я тебе позвони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ужели? Что в лесу сдохло? - Язвительный вопрос и я невольно покривляла свою подру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елки! - Съязвила я, зная, как они действуют на Нату. Как-то раз она неудачно про них выразилась и теперь я постоянно ими ее доста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едненькие! Сколько над ними можно издеваться? - Обижено спросила На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ка все не вымрут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ая ты жестокая! - Упрекнула меня она, и в трубке послышалось сморканье нос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ы сейчас где? - Перевела я тему разгово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Караганде! А вообще-то в метро, - ответила мне Ната. - И, кстати, я уже пропустила поезд. Так что я пойду! Вечером набер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, бб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аёнар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ложив трубку, я на автопилоте, даже не соображая зачем, скорее всего от скуки, я направилась на кухню. Открыв холодильник, я тупо уставилась внутрь содержимого. Так и ничего не найдя для себя вкусного я со всей силы закрыла дверцу и хотела вернуться к своему другу - компьютеру, как по моей голове что-то сильно ударило, послышался резкий звук бьющего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летела на пол, и на долю секунды возникло такое ощущение, что мои душа и тело стали существовать отдельно друг от друга. Я видела со стороны, как лечу, а рядом разбивается злополучная ваза. А потом я вернулась в свое тело. Голова заболела, на пол и рукава покапали капли крови. Страшно не было, я даже подумала, что стоит перевязать, но, как-то против воли отключи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ткрыла глаза и сразу схватилась за голову - крови не было. Наверно, уже засохла. Правда, о голове пришлось сразу забыть, так как я заметила, что нахожусь не на кухне и даже не у себя дома. Я была, вернее, сидела на холодном белом полу. В круглой комнате, такой же белой, и из-за этого было такое ощущение, что я в какой-то лабораторной клетке. И мои чувства подтверждало еще, то, что здесь не было ни дверей, ни ок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днялась с пола и огляделась. Ничего. Даже зеркала, чтоб осмотреть рану, которой я не чувствовала. Странно. Может это другой мир? Тогда мне нужна двер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Гм, странно, а моя одежда не запачкана совсем в крови. Такая, как и была до "полета". Длинная фиолетовая юбка, горчичного цвета реглан и тапки. Вид не ахти. А что вы хотели? Я же была дом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 моих негодований меня отвлекло неожиданное появление мужчин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ередо мной предстал пожилой мужчина в длинной серой мантии и с белой бородой, чем-то смахивающий на толкинского героя - Гендальфа. Мне сразу стало интересно, но я не как не выразила это на своем лице - не люблю выдавать своих эмоций. Хотя, любопытство так и разъедало меня из нутрии. Неужели я попала в другой мир? Вот, счастье-т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ветствую! - Обратился ко мне толкинский персонаж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дравствуйте, - вежливо ответила я. - А вы кто? И где 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ы очутились здесь, так как именно о вас было написано Пророчество Противостоящих Двух С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о! - Только и смогла выдавить из себя я и покачала головой, будто "да-да, говорите". Так обычно ведут себя с больными людьми. Хотя, я и очень хотела попасть в другой Мир, но еще не верилось. - А вы то к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тот, кто следит за Порталами, и должен буду провести тебе к твоей мисси. - Заумно ответил толи маг, то ли кт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что это значит? - Поинтересовалась я и даже голову слегка наклонила, чтоб лучше было слышно: так хотелось побыстрее услышать отв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ля начала, выбери Силы и стихию, - ответил "Гендальф" и отвел правую руку в сторону. Тут же появился белый полупрозрачный экран, причем сразу в воздухе и на нем стали прорисовываться цветастые картинки. Я аж глаза расширила от удивления, прямо, как в компьютерной игре - надо меньше сидеть в онлайн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лы ты можешь выбрать всего две. Слушай. Целительство, повелевание, телекинез, эмпатия, полет, телепатия, остановка времени, дар невидимости, гибкос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думалась. Сразу возникло чувство жадности: сколько интересных вариантов и всего две Сил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повелевание это как? - Уточнила я. "Гендальф" удивленно вскинул бровь и ответ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дчинения контроля над другими существ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ласс! Эту точно беру! - Не сдержав эмоции, воскликнула я. А что же взять еще? Может, полет или остановка времени? Летать, конечно, классно, но время остановить тож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время останавливать насколько смогу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ависит от ситуации и силы противника. На минут десять остановишь целый город и люд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вайте, эту! - Согласилась я. И тут же на "экране" стали кружить картинки-символы. Две из них отсоединились, это были изображение синих песочных часов и красного глаза в зрачке, которого отражалась рука. Я на секунду увидела изображения, и они тут же влетели в меня. На секунду время замерло, и кислород перестал поступать в легкие, а потом, все так же закончилось. Но я совершенно не как иначе себя не чувствов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еперь выбери стихию: огонь, вода, земля или вода? - Обратился ко мне старик, и я отвлеклась од прислушиванию к самой себ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десь я не думала. Все стихии класс, но я любила землю. То ли из-за того, что я козерог, то ли из-за того, что я часто в играх беру себе персонажа друида, но землю я назвала сраз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и славно, а теперь, когда ты сама избрала свой путь при помощи Силы, ты окажешься вместе, где тебя встретят, как избран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не успела ничего расспросить, как "Гендальф" отвернулся от меня, развернувшись к стене, и снова провел рукой по воздуху. Появилась картинка луга и озе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тупай, смелее, тебя жду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тупила, как загипнотизированная в портал и меня унесло круговорот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таша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к всегда возвращаясь с учебы, я слушая музыку спустилась в метро на Петровке. Одинокие колоны стоявшие вряд, и люди, толпившиеся на станции. Ничего нового. - Скучающи подумала я. Мне было лень идти к началу вагонов, поэтому я стала в конце. Черт! - Воскликнула я, роясь в сумке и ища книгу. На меня даже покосились. Ну, а что не удержалась! Еще, между прочим, прилично! Ну, понятное дело я это людям не сказала, лишь пробуравила их холодным взглядом, что они тут же отвернулись, напустив на себя скучающий в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 может быть, я ее забыла. И что мне теперь в метро читать? Но неожиданно мои размышления прервала мелодия мобильника. Достав телефон, я увидела имя. Катя. О, неужели вспомнила.... Ведь это такая редкость. Катя позвонила! А то всегда я должна ей звонить. Раскрыв раскладушку я как всегда в своем стиле ответила подруге, отойдя от подходящего поезда. Поеду уже следующим, а то связь пропаде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щи-мощи. - У меня был бзик, часто японские слова говорить. Я была на аниме помешена уже больше четырех лет. И смотрела их на японском с субтитрами. Так и выучила некоторые слова, и теперь кидалась и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видишь, я тебе позвонила! - В своем репертуаре ответила Катя, не удивившись моему японскому алл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ужели, что в лесу сдохло? - Пошу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ел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едненькие, сколько над ними можно издевать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ка все не вымрут. - Холодно ответила подруга. Ну, вот не жалко ей животных! Злая он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ая ты жестокая! - Хлюпнула я нос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ы сейчас гд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Караганде! А вообще-то в метро... И кстати я уже пропустила поезд, так что я пойду. Вечером набер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 бб! - Попрощалась Кат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аёнара. - Привычно отозвалась я и повесила труб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асунув мобилку в сумку, стала поджидать следующего поезда, который должен был прийти с минуты на минут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дходя к краю платформы, я неожиданно для самой себя почувствовала, как лечу вниз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апоздало подумав, зачем я одела эти черные сапожки, они ведь скользки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Удар об рельсы, яркий свет идущего навстречу поезда и крики людей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еред тем, как я соприкоснулась с поездом, промелькнула тупая мысль, точнее бредовая - хоть бы я попала в другой мир, как Лей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больше ничего кроме дикой боли не было... </w:t>
      </w:r>
    </w:p>
    <w:p>
      <w:pPr>
        <w:pStyle w:val="Normal"/>
        <w:ind w:left="720" w:hanging="0"/>
        <w:rPr>
          <w:lang w:val="ru-RU"/>
        </w:rPr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ткрыла глаза. Неужели жива? Ну раз моргаю, то вроде да. - Подумала я и попыталась подняться. На удивление ничего не болело. Вообще ничего! Так! Стоп! Как такое возможно? Я ведь точно помню яркие фары идущего поезда и дикую боль... Встав и оглядев себя я не нашла каких либо повреждений, вообще ничего. Даже просто помятого или грязного кусочка ткани. Моя осенняя дубленка была чистая, как после стирки. И как такое возможно, после того как тебя переехал поезд. Я нервно хихикнула. А меня ведь переехал поезд! Кажется, только сейчас до меня начала доходить эта мысль. И при этом я живая. И вообще, где это я? Круглая белая комната, без дверей и окон. Просто замечательно! Еще и неизвестно куда попал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ожет это рай? Что мало вероятно... Не вижу встречающих меня ангелов... Вот дура! И чего я решила, что это рай! Может, моя последняя мечта перед смертью сбылась! Я вспомнила как подумала о том чтобы попасть в другой мир, как Лейна. Я вообще давно об этом мечтала, поэтому как-то не очень расстроена по поводу своей кончины. Вы не обращайте внимания я не сумасшедшая. Просто одна очень хорошая девочка, как раз, с которой я разговаривала перед смертью, подсадила меня на такую гадость как фентези. Хотя может и не перед смертью, я ведь все-таки не знаю, что со мной приключило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от моих мыслей отвлек меня, названный гость, очутившийся посреди этой комнаты рядом со мной. Это был мужчина лет тридцати в длинной темной мантии. Мантии. Я снова нервно хихикнула. Наверно истерика начинается... Он что маг? И если это так то и правда попала в другой мир. Я аж на месте подпрыгнула от радости. Внутри меня бушевала волна целых эмоций, а на лицо отобразился идиотский смех рад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ужчина удивленно сощурил глаза. Кстати, а она у него какие-то странные были, не как у всех. Какие-то трехцветные, причем цвета... Ну представьте себе смесь красного, голубого и янтарного... Вот-вот лучше не представляйте! Так дальше, ну вообще взгляд у него вроде как добрый был и улыбка приятная. А кстати, чего это он мне улыбает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стати меня поразили еще его волосы, темные длиннющие просто ужас, длиннее чем у меня! Мне аж завидно стал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обрый вечер! - Поздоровался мужчи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га, хоть узнаю приблизительно время. Значит сейчас вечер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раз вечер, так добрый. - Ответила я и не удержавшись поинтересовалась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вы кто? Маг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 конечно, я лишь тот кто поможет тебе при переход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моем лице явно читалось, что я ничего не догоняла. Но он не обращая на это внимания продолж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избранная девушка из пророчества двух сил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моем лице еще больше отобразилось непонимание, или скорей я в шоке меня трахнули по голове. А у Лейны не так все было... Хотя конечно с пророчествами, книг тоже хоть отбавляй, ну это как-то неинтересно и заезже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что я должна спасти мир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проигнорировал мой вопрос и задал свой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ыбери две сил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в его руках появились сверкающие шары, которыми он жонглировал как в цирке. Они крутились с такой скоростью в его руках, что я просто не могла за ними уследи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лы? - Переспросила я, не поняв, что он имеет вви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- Просто ответил мужчина и в его глазах зажглись азартные огоньки. </w:t>
      </w:r>
    </w:p>
    <w:p>
      <w:pPr>
        <w:pStyle w:val="Normal"/>
        <w:ind w:left="720" w:hanging="0"/>
        <w:rPr>
          <w:lang w:val="ru-RU"/>
        </w:rPr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шары перестали крутиться и он, останавливаясь на каждом, начал медленно произносить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Целительство, повелевание, телекинез, телепатия, полет, эмпатия, остановка времени, дар невидимости, гибкос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думалась. Вау! А все-таки это будет по лучше, чем в книгах, я могу сама выбрать себе силу и не одну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Хм, какую ж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ужчина молча ждал, не подгоняя, лишь бросал в мою сторону оценивающие взгляды, которые немного нервирова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то процентов хочу телепатию! Это ж классно читать мысли, всегда о таком мечтала! И не задумываясь, тут же озвучила эт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. - Улыбнулся он. - Теперь втор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от это уже сложнее с одной стороны хочется остановку времени, как у Пайпер из моего любимого серила "все женщины ведьмы" Я всегда об этом мечтала, но с другой целительство очень нужный дар. Другие меня как-то не прельщали. Решившись, я выбра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Целительств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тлично. - Он улыбнулся. - Ты сделала свой выбо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два шара отделились от его руки и направились в мою сторону, я и моргнуть не успела, как они в меня вошли, исчезнув в районе груди. Я почувствовала тепло разливающееся от того места, и по всему телу. Это было непередаваемое ощущение, я просто таки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еперь выбери стихию. Огонь, вода, земля, воздух. - Перечислил он, ожидающе глядя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, даже не задумываясь, выбрала свою любимую. Конечно же, вод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. - Он подошел ко мне. - Ты окажешься вместе, где тебя встретят как избран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ничего, не объясняя и не говоря, я почувствовала, как меня уносит в круговорот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тя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казываюсь на полянке около красивого бирюзового озера. Я посмотрела на свою одежду. Старая одежда пропала, а на месте ее появился красивый черные костюм, подпоясанный красным поясом. С-под куртки выглядывала алая рубашка с большим угловатым воротником и манжетами. Глянув вниз на ноги, я увидела шикарные сжатые темно-красные сапоги, дополнявшие мой внешний в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о любование собой резко было прервано. На меня удивленно смотрели трое существ. Я удивилась и осмотрела их. Двое бледных, как мел парня в черных плащах. Один из них худощавый, высокий и с красными глазами, другой - на голову меньше и с блекло голубым хрусталиком. Вампиры, что ли? А вот, третий вообще меня напугал. Очень большой, массивный серо-кожий, клыкастый... орк? Очень похоже на то. По крайне мере, в </w:t>
      </w:r>
      <w:r>
        <w:rPr/>
        <w:t>Wow</w:t>
      </w:r>
      <w:r>
        <w:rPr>
          <w:lang w:val="ru-RU"/>
        </w:rPr>
        <w:t xml:space="preserve"> и в Аллодах они выглядят именно так. Правда, орк этот выглядел очень подавленный: легкая светлая одежда, и зажатая в сильных лапах клетчатая кеп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се трое, как-то с непониманием смотрели на меня и неуверенностью. Я решила им помочь и задала вопрос первой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Гм, - прочистила я горло и на меня, тут же уставились три пары глаз. - А вы к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! Неужели вы та, кто должен, наконец, вывести нас из этой тьмы! - Обратился ко мне красноглазый, тихим ровным, каким-то гипнотизирующим голос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верно, - развела руками я. - Меня должны были встрет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ы к вашим услугам и проведем вас к вашему новому замку. А позвольте спросить, как зовут госпожу? - Поинтересовался второй парень с голубыми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-э, - вообще-то меня звали Катя, но чего-то захотелось перекрутить и я, не без гордости, назвала имя. - Катарин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ветствуем вас, Катарина! - Ответили трое и стали передо мной на одно колено. Вау! Мое самолюбие задет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йдемте, мы проводим вас, - первый поднялся орк и стал ждать моего отве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начала засомневалась, а стоит идти с этими подозрительными личностями. Вдруг, они хотят выкрасть меня для черного дела и помешать моей мисси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й, да ладно! Я умею подчинять волю и останавливать время! Что мне может испугать? Правда, как ей пользоваться я не знаю. Научус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едите! - Согласилась я и пошла за проводник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уть к моему замку оказался не долгим. Всего стоило взяться за руки, стать в круг, после чего орк что-то пробубнил и мы оказались на пороге моей темной мечты. Это был громадный высокий замок, весь из бежевого камня, чем-то смахивающий на песчаник. Острые красные башни, окна в викторианском стиле и множество висевших на стенах и балконах длинные алые ткани с черной грубой эмблем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ласс! - Не сдержала я восторженного окли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ам нравится? - Скромно спросил голубоглазый, и я подтвердительно мотнула голов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ойдемте, вас уже ждут ваши подданные, - сообщил красноглазый и сделал плавный жест указывающий на аккуратную каменную дорожку, ведущую к полукруглым ступеням, а от них к большим, просто громадным дверя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быстро, можно сказать, пробежала к дверям, так хотелось увидеть внутреннею планировку. У входа стояли двое страж, тоже вампиры. Они вежливо мне поклонились, не скрывая восхищен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вери отворились, как по закону магии и я вбежала внутрь. По зале сразу прокатилось эхо моих шагов. Я взглянула вверх. Громадные пространство, уходящие куда-то высь, сужаясь в одну точку, будто в некоторых церквах. Бордовые мрачные стены, освещаемые повсюду яркими желтыми огнями. Черный до блеска начищенный пол и ведущие куда-то две винтовые лестнице у которых, по одному стояли два стражни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роица повела меня к лестнице, что была слева и мы стали подниматься. Постепенно мрачно красные стены сменили не менее мрачно-коричневые, и мы оказались на втором этаже. Пройдя гулкими коридорами, мы дошли до длинных пятиугольных дверей, которые сражу передо мною отворились и я вошла в зал. Там, на возвышенности стоял трон: темно-коричневый с обивкой красного бархата. К нему вела черная с серебряным узором дорожка. Вдоль нее, отделенные стражей, стояли толпища разнообразных представителей своих и смотрели на меня, не скрывая любопытства и восхищен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онечно, я самолюбивая, но всему есть свой предел. Это уже выглядит подозрительно. На меня смотрят, как на идола, а это значит, что и спросят с меня не хуже, чем с божества. А я даже еще и Силами пользоваться не научилась и стихией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Где наша не была - что-то придумаю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 это время меня уже привели к трону и вежливо намекнули сесть. Я села и удивленно скосила сначала на левую, потом на правую сторону, чего-то ожид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меня глядели сотни пар глаз необычных существ. Некоторых их них я узнала: темные эльфы, они ж дроу (ухты! ухты! ухты!), орки, вампиры, люди, демоны, тролли. Троллями я их прозвала в честь все той же игры </w:t>
      </w:r>
      <w:r>
        <w:rPr/>
        <w:t>Wow</w:t>
      </w:r>
      <w:r>
        <w:rPr>
          <w:lang w:val="ru-RU"/>
        </w:rPr>
        <w:t xml:space="preserve">. Только у них не было цветных эракезов на голове и брэйк они не танцевали. Ничего, это дело поправимое. Для троллей введу новую моду, а когда научусь нормально управлять своей Силой подчинения, заставлю их учить брэйк. Сама я, правда, не умею, но для этого же есть моя Сила! Стоит завести блокнот для своих планов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ка я думала над наполеоновскими планами, на меня смотрели сотни лиц, морд, ну и того подобного и говорить ничего не собирались. Я закусила нижнюю губу - похоже, сказать надо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ветствую вас! - Встала я с трона и подняла две руки вверх, поздоровалась я с интонацией Темного Властелина пытающегося завоевать мир. Не переборщила? Ну, лучше на Темного Властелина с книжки фэнтези, чем на Гитлера. Может, не надо поднимать вверх рук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о мое приветствие было принято на ура и послышались радостные аплодисменты собравшихся по залу и вскоре замокли, опять с воодушевлением смотря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Что ли еще говорить надо? Я вопросительно взглянула на доставивших меня сюда проводников, но те стояли, как каменные истукан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елать нечего - хотела завоевать мир, свыкайся с рол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так, мои э-э... подданные, меня прислали сюда и наделили огромной Силой, чтоб помочь вам в борьбе со Злом!.. - Начала я, но заметила подозрительные, косые взгляды публи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 не так? - Шепотом, спросила я своих проводников, стоявших около меня. Вампиры слева, орк справ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ы же вроде, как темная сторона и светлые вечно снами борются, обзывая злом. - Скромно сообщил ор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! Понятно, почему они на меня так уставились. Я только что сказала, что избавлю их от них самих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, именно, вы не раслышались: избавиться от Зла! - Дальше вещала я, придумывая все на ходу. - Ведь, какое право имели эти, как они сами себя нарекли "светлые" называть нас "злом"? Тогда, чем они хуже нас? И почему мы должны терпеть такое отношение с их стороны. Пришло наше врем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ут я снова заметила, что моим проводникам, не терпится что-то возразить. Я подняла вверх указательный палец, прося у зала секунду перерыва, и обернулась к вампир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 ещ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ело в том, что темными и светлыми нас нарекли боги. Они поклоняются богу солнца и света Ирису, а мы - богине ночи Дайнаке. - Разъяснил голубоглазы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с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так, мои, подданные, да, мы клянемся в верности ночи, но мы не зло и мы докажем свету, что мы не хуже, а лучше. Пришла наша эра - эра богини Дайнак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плела я, пытаясь побыстрее приблизить конец речи. Правда, мне все равно надо будет помочь им в войне, а потому, стоило что-то делать. И я решила начать со стил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к как мне выпала эта честь стать вашим проводником на пути к лучшим временам, то я предлагаю кардинально поменять все. - Поспешно снова заговорила я, предвращая радостные вопли. - Что это за цвет - красный и черный? Красный - цвет революций, битв, а черный - символ мрак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се радостно закивали головами в отв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нужно оно нам? Против чего мы воюем? Что хотим доказать? - Продолжала я сыпать на них вопросами. - Чего добиваемся? Силы? Власти? А может, благополучия нашим народам? Настало время доказать всем, кто мы есть и сменить эту жуткую обстановку. Ибо мы не тьма - мы ночь, мы огонь! Теперь наш символ будет желтый. Желтый это разум. Это горящий свет. Желтый это свет от звезд. А эмблемой нашей будет... будет... Звезда! Фиолетова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следнее я несла полную ахинею. Но меня поддержали радостными возгласами - фух, пронесло! Желтый я люблю, вот его и выбрала, а звезду назвала от фонаря. Наверно, потому что они ночью светят. Да, и если верить науке изучающей цвета, то желтый на фиолетовом вызывает ассоциации победы. Да ладно - пусть будет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й, - Шикнула я своим проводникам, а потом, подумав, решила, наконец. узнать их имена. - Как ваши имен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алайд,- сообщил красноглазый. - Валайд Рохгард, придворный маг Вашего Величеств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ильней Краас, военный советник, - сообщил голубоглазы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Грубшун, шаман племени Волка, - Пробубнил орк не без горд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руто! - Честно призналась я. - А вот, мое имя вы вроде знаете. А кто это был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едставители всяких городов и племен, а также, ваши верные подданные. - Ответил Зильн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сно. А что, у "светлых" тоже должна появится предшественница из другого Мира? - Задала я следующий и больше всего беспокоящий меня вопр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она тоже станет королевой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, у "светлых" есть король. Она просто будет их оружием. - Объяснил голубоглазы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"Светлые" всегда небрежно относятся к избранным, - не без отвращения заметил Валай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вправду, согласилась я. "Светлым" Избранным из фэнтези всегда приходиться идти к "темным" и их еще при этом оскорбляют свои и лишают всяких удобств. Другое дело - темная сторона. Свой замок, подданные, идти никуда не надо - сиди и наслаждай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нтересно, а какая она, Избранная от "светлых"? Небось, тоже фэнтези читает. А вдруг, она будет думать, что все, как в книгах. Тогда можно сыграть на этом. Ведь, мне уже интересно, кто кого! Я человек азартный. А если она смахивает на Мэри-Сьюшного персонажа, то я от этого только выигра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тоит только найти ее и подослать к ней, скажем Романтического героя. Только с одним отличаем - он будет работать на мен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 замке я уже пробыла два дня, считая с тем, когда попала в этот мир. Что я это время делала. Сначала поменяла эмблему и официальные цвета - теперь они желтые со звездой, надеюсь, это не будет смахивать на октябрьскую революцию. Дальше, я провела себе экскурсию по замку и попросила вампиров провести мне краткий курс истории. Также я ознакомилась с местной религией, ничего злобного она собой не представляла: вполне обычные храмы со статуями красивой женщины-богин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том, я стала учиться магии. Мне предоставили двух учителей: человека чернокнижника и дроу, специализирующегося на темной магии. И тот и другой, помогали мне раскрыть свои новые таланты, но пока, зараза они не раскрыва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о в один прекрасный день, я вышла в сад и поняла, что слышу голоса. Вокруг не кого не было. Это показалось мне странным, но когда, я попыталась сосредоточиться на своей внутренней энергии, как меня учили, то стала слышать каждый шорох листьев. А когда я, всего на секунду, поняла, что вижу и слышу благодаря вороне, сидевшей недалеко от меня, то с радостным побежала обратно в замок, махая руками. И, о чудо, взлетевшая с ветки ворона, застыла в полете, как не живая. Я уставилась на нее, на свои ладони и еще раз махнула. Птица ожила и полетела дальш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хты! - Сказала я. В замок идти перехотелось. Меня вдруг осенила гениальная, как и всегда, мысль. Ведь, если я владею магией земли, то могу слышать на расстоянии при помощи деревьев и даже птиц. А так как Избранную от света пошлют ко мне (не мне же к ней идти все-таки?), то я смогу ее вычислить и подослать к ней "романтического героя". Осталось только подчинить волю птиц и они доложат мне о н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ама поражаясь своей гениальности, я зловещи потерла руки и пошла в лес, находившейся прямо около зам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Лес, как и положено, был мрачным, каким-то пасмурным и в нем вечно толпились вороны. Сотни ворон. Вот, на них и провер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к и ожидалось, черные птицы сидели на ветках и внимательно смотрели на меня. Я не оставалась в долгу и, выбрав из стаи самую крупную, стала смотреть в ее глаза. Я навязывала ей мысль, что она и ее друзья должны найти странную девушку, как и я не знающею ничего об этом мире и доложить мне, где о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секунду я даже подумала, что то что я сейчас делаю полный бред, но я снова перенеслась в разум вороны и на миг стала ею. Когда я снова оказалась в своем теле, сотни ворон уже взлетели. Я ликовала. Мне удалось освоить не только все данные мне Силы, не совсем еще хорошо, но сомнений у меня не было - я еще доучусь, а и была уверенность, что на этот раз Мэри-Сью не выиграет и темная сторона окажется в выйграше. Хоть, я и не считала себя злой, и в планы не входило быть тираном, просто было обидно за темных персонажей. Решила отыграться, раз я уже на этой сторон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третий день я поняла, что могу связываться с воронами, когда захочу, только результатов они пока не дали. Но я не сколько не сомневалась, что эти птицы найдут девушку из предсказан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пока медлить не было времени. Я уже объявила о кастинге на роль романтического героя и теперь около дверей в тронный зал, по словам Грубшуна, толпились сотни кандидат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вела себе блокнот, где ставила себе пометки, что должна сделать. И отвела себе целый раздел од образ РГ. Я приказала орку пускать кандидатов и в зал вошли множество разнообразных мужчин на разный вку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а, придется попоте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чнем! - Сказала я и мой взор упал стоящего в шеренге ор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ы что тоже на кастинг? - Удиви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гу. Мне сказали, что избранная орчиха, - простодушно ответил то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не знаю, - честно ответила я и задумчиво почесала подбородок. Может, конечно, она и страшная, как орк, но не орк точно. Она же все-таки из моего мира. - Неа, ошибка, не правильная информация. Свободен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делала орку ручкой "кышь" и тот ушел. На одного кандидата меньше. Осталось еще девяносто девя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так вам выдадут анкеты и вы должны их заполнить. Приступим, - сообщила я и хлопнула в ладоши. В зал ворвались три симпатичные служанки с бланками и стали их раздавать кандидатам в РГ. Один из вампиров подмигнул девушке вручавшей ему листо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! - Я указала пальцем на него и все сразу замер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? - Переспросил вампир, указывая на себ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, - подтвердила. - Романтический герой не должен смотреть на других женщин, а обязан пускать мыльные слюни при одном косом взгляде на Избранную. Ты свободен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высокомерно поднял голову вверх и вышел из зала. Девяносто восем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альше кандидаты стали заполнять бланки и отвечать на вопросы. Я наблюдала за ними и провела статистику, что вампиры лучше всего проходят на эту роль. Я вспомнила все Силы, которые предлагались мне, и решила, что самые провальные из них это эмпатия, телепатия и подчинение. В первых двух, Избранная от светлых смогла бы узнать, что подосланный РГ ей врет. А при силе подчинения она разузнала о нем все просто "попросив" его об этом. Мое шестое чувство говорило мне, что у "светлой" героине не может быть Сила подчинения, но и ее я не исключала. Оставалось две. И здесь вампиры лидировали. По рождению они сами были эмпатами и обладали иммунитетом против последствий этой магии. Захочет Избранная прочесть их мысли и не смож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ак что было решено оставить только клыкастиков. И того тридцать девять кандидат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лужанки собрали анкеты и отдали мне. Я стала их чит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Первый вопро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Избранную напал оборотень. Что нужно дела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вет: помочь оборотню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кто это написал? - удивилась я и вернулась на титульный лист бланка. Такс...понятн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юфайн Тилс вы свободны! - Сообщила я, и вампир вышел из зала. Ну, а я выкинула анкету в заготовленный специально заранее мусорн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з всех вопросов правильный ответы написало только девять вампир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еперь так, представьте, что Избранная на вас запала. Вы вампиры и вы чувствуете. Что нужно делать? - Задала я девятке "выживших" вопрос. - Ты! - Я указала пальцем на очень милого, высокого голубоглазого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признаюсь ей в любви, - ответил тот. Меня его голос удивил, какой-то, как у неформа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 правильно, - поспешно ответила я и вампир, обижено подвел глаза, вышел. - Ты. Следующий вампир сказал, что делать ничего не стоит. И еще одним кандидатом стало меньше. Я уже начинала, нервничать. Они что, никогда не читали любовного фэнтез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не считаю, что нужно высказывать, ей свою симпатию. Стоит делать вид, что ты к ней равнодушен и может, даже огрызаться. А только потом, после пары раз "случайных" ситуаций, ну там, ее спасение, можно сделать шаг на встречу, - ответил очередной вампир. Я даже уже и не ожидала. Вот он - романтический геро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се свободны, а ты, - я заглянула в бланк, - Фэлиаль, остань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будет угодно, госпоже. - Вежливо ответил вампир, лукаво улыбаясь и делая легкий поклон. Какие манеры! - отметила я. Сама бы влюбилась, если бы не была такой практичной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так, Фэлиаль, я узнаю, где есть Избранная, и ты немедля туда отправишься. Сделаем так, что ты ее спасе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что я должен буду сказать? Какая легенда? - Спрос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бычная, понял, что здесь зло и решил стать на сторону добра, - махнула плечами я. - И еще, скорей всего, она будет называть тебя как-то сокращенно. Ну, там,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догадываюсь и сделаю вид, что мне это не прият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лодец! - Похвалила я парня. Какой догадливы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тут как раз одна из ворон доложила мне о том, что Избранная нашлас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таша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ельтешение звездочек кончилось и я, наконец, вздохнула с облегчением. Я стою на земле, наконец. Кстати, интересно было бы узнать где? Я оглянулась. По всей видимости, я попала в город. Узенькая дорожка, выложенная камнем, невысокие домики с выложенной из кладки красной крышей. Красивые маленькие окна с цветниками. Пестрые, бросающиеся в глаза витрины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вот что странно, что людей здесь было мало. Один два человека, хотя постой.... Не совсем человека. У только что прошедшей девушки (замечу одетой по средневековье) из под замысловатой прически, торчали маленькие острые ушки. Эльфийка. - Догадалась я. - Ну, а кто еще может быть. Стройная, хрупкая с небесно-голубыми глазами. Я прямо ею залюбова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топ! Я ведь наверно привлекаю внимания. - Осеклась я. Ведь я же в джинсах и дубленке. Я посмотрела на себя и была шокирована, на мне были вещи по здешней моде. Неброская курточка поверх рубашки и штаны, заправлены в сапоги. А вот интересно, почему не в платье? Даже как-то обидно. - Подумала я, но меня оторвали от моих размышлени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Да и кстати, что тут слишком жарковато. Я расстегнулась и стащила с себя дубленку. Круто! А ведь здесь лето. Я взглянула на ярко греющее солнце. Так нужно скорей найти более подходящую одежд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о мне подошел высокий парень, так-о-о-й внешности, что у меня рот сделал буквочку "о" Так! Опять осечка. Это во все и не парень! Поняла я, глянув на его острые ушки. Я улыбнулась и оценивающе на него посмотрела. Высокий, широкоплечий, но при этом с какой-то изящной грацией. Ясные фиалковые глаза, розовые губы, с немного приподнятыми уголками. Светлые, длинные волосы в замысловатой прическе. Много тоненьких косичек были приподняты, и заколоты сзади. Это ж, сколько на такое надо было потратить времени. - Сочувственно подумала я, и это отразилось в моем взгляде. Он удивленно поднял бров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кстати, он долго собирается стоять статуей и молча меня оценивать? Он же для чего-то подошел... Я уже хотела поинтересоваться, когда она сам догадался и начал разгово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ы избранная девушка из другого мира. - Поклонился эльф с каменным выражением лиц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пешила. Типа новости из первых рук? Хотя точно, ведь тот мужчина говорил, что меня встретят как избранную. - Вспомнила я его слова. Хотя выражение лица эльфа не такое уже и радостное.... Хм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можно поинтересовать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- Он любопытно посмотрел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 такого надо было съесть, чтобы иметь такое выражение лиц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ошарашено уставился на меня, в его фиалковых глазах промелькнула злость, но ответил он вполне равнодушно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если избранной это нужно. То я утром ел мясо из крольчатины и салат. Потом ближе к обеду пирог из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топ! - Остановила я его. - Это был риторический вопрос, и я не спрашивала меню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ехидно на меня посмотрел и, ухмыльнувшись, пошел вперед, бросив мне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дите за мно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а не очень радушный прием. - Отрешено подумала я, плетясь за этим га... эльфом! Который кстати даже не представил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мой провожатый резко остановился, что я врезалась ему в спину. Он, не слова ни сказав, открыл дверь и зашел в здание. Это было не большое заведение по ходу что-то напоминающие харчевню. В ней было полно люду. Я даже из виду потеряла этого блондина, но вскоре нашла его поднимающегося в номе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еня подождать нельзя? - Запыхавшись, я догнала его уже у самого верха. Он обернулся и одарил меня таким холодным взглядом, что поняла ему все рав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лушай! - Я встала перед ним. - Не знаю кто ты! И зачем я вообще здесь! Но если тебе не приятно мое общество, то тебя никто не заставля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развернулась и пошла вниз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стой. - Он схватил меня за руку, я тут же ее выдернула и со злостью посмотрела на эльфа. - Нам нужно поговорить. Но не здесь, давай зайдем в номер, нас там жду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что же, я соглас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рошла за ним в комнату. Просторная ни чем не примечательная с большой кроватью, двумя стульями по сторонам. Большим столом в центре, маленьким диванчиком под окн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ам сидел парень, при виде нас он тут же вскочил и бросился к нашим ногам. Я с удивлением смотрела на его темную макуш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збранна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то ты? И встань с коле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тут же подскочил. Это был парень, надо заметить человек, а не эльф! Лет так двадцать с темными короткими волосами и карими глазами. Одет он был в мантию коричневого цве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льф тем временем стоял рядом, опершись об стену, и молчал. Я удивленно на него посмотрела, все-таки он единственный кого я знаю здесь, хотя это слабо сказано... Но может он объясни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вздохну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то Эрик, маг. Его послали к тебе как помощника в развитии твоей силы. Также как и меня, но с другой целью. Я должен вас сопровожд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ак вот чего у него наверно была такая кислая мина, наверно только спал и видел, как за двумя неумехами смотреть, не ну насчет одной точно. Все-таки силы парня я не знаю, и думаю, он не плох в своем деле, раз его подослали ко мне. Вот только интересно кто? Последнее я озвучила в гол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рриниэль Тир Эннет второй. - Холодным тоном, произнес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ичего себе имечк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то к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льфийский король. - Охотно объяснил мне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была шокирована.... Ну и ну. Я попала в город к эльфам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збранная! А как к вам обращаться? - Спросил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та. - Просто ответила я, и, посмотрев в сторону эльфа, ехидно осведомилась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жет, ты тоже представишься или мне к тебе "эй ты" обращать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рик прыснул, а эльф одарил меня злым взглядом и прошипе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данниэл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нтересно у них у всех эльфом такие кошмарные имен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, Сид, так может, все-таки поговорим. - Я сократила его им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данниэль! - Прорычал 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 да конечно. - Мимо ушей пропустила я, хочет ломать язык пускай, я не собираюсь! - Кстати ты, кажется, хотел поговори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- Он указал на мага. - Мы должны тебе все рассказать об этом мире и приготов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готовить? К чему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 последней битве. - Спокойно ответил эльф. - Ты ведь слышала о пророчестве двух сил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нем говориться о двух прибывших в этот мир. - Начал маг. - И они должны помочь нашему мир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че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аключить мир между светлой и темной сторо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э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емная сторона это демоны, вампиры, темные эльфы, чернокнижники, орки... - Произнес Сид. - А светлая сторона это светлые эльфы, друиды, нимфы, маг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 сторону темных сил также пришла Избранн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осто замечательно. - Вздохнула я. Все как в книгах фентэзи... Я должна буду спасти их мир, по какому-то пророчеству, который написал какой-то сумасшедши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для начала я научу тебя магии. - Эрик тепло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его, какая здесь роль. - Бросила я косой взгляд в сторону облокотившегося эльф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а тобой смотреть, и научить искусству боя. - Фиалковые глаза эльфа недобро блесну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и зачем тебе это, с такой-то миной. Просто такое ощущение, будто ты одолжение кому-то делае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по сути, ты права. - Признался он, что я даже опешила от его откровений. - Я не хотел, особенно когда узнал что Избранная это обыкновенная смертна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так я тебя не держу, можешь идти. - А то еще потом терпи всю дорогу эту кислую мин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 могу, это мой долг. Охранять тебя, пока ты не научишься управлять своими способностями и хотя бы элементарно защища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 видимо, мне тоже придется терпеть твое присутствие. - Не без ехидцы сказала я. - Так что сделай мордашку попрощ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не дав ему ответить, тут же спрос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чем мы займем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умаю для начала нужно приобрести тебе меч. Так как сила развивается не быстро, а мечом научится проще. - Задумчиво произнес маг. - И кстати, а какими силами тебя наградил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вспомнила то, что выбра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Целительств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ро телекинез решила умолчать, а то будут знать, что я могу их мысли читать. Ну нет, пока еще не умею, но все ж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торое не помню. - Совр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значит отлично, будем их со временем развивать. - Улыбнулся Эрик. - Заодно узнаем, твою вторую способнос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чего ты не спрашиваешь про стихию? - Удивилась я, но мне ответил эльф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тому что это он запросто определит с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ид развернулся и направился к двери, напоследок сказав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жду вас вниз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его эт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 обращай на него внимание. - Отмахнулся Эрик. - Он же эльф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хорошо, так пошли за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. - Маг подошел ко мне вплотную. - Я открою твою силу, чтобы она начала развива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положил мне ладони на плечи. Я почувствовала странное тепло, и покалывание, словно электрический заряд. А потом маг начал читать что-то на странном языке. Я вдруг ощутила, как во мне поднимается с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раскрыл твои способности. - Парень улыбнулся от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как я узнаю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Легко, при первой же возможности. Хотя насчет неизвестно силы я не знаю... Но думаю это будет не сложно...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почувствуешь сил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ложн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сказали это одновременно, и маг удивленно на меня посмотр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Она что мысли читает...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слышала, о чем я думаю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олько не говори эльфу о моей второй способн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. - Удивился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Но эльф все равно рано или поздно узнает правду...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учше позд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вай я научу тебя закрываться. - Предложил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акрыва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Просто постоянно слышать чужие мысли, тяжело...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яжел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мало того, что тяжело постоянно будет болеть голов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я хочу слыш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Ты сможешь пожеланию открывать мысли любого...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хорошо и как мне научиться? - Наверно он пра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егко, просто закрой глаза и повторяй за мной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говорил странные слова, но я все, равно ломая язык, повторя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Готов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рислушалась и правда, я больше не слышу мыслей маг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>-Если хочешь кого-то услышать, прикоснись к нему и повтори про себя "</w:t>
      </w:r>
      <w:r>
        <w:rPr/>
        <w:t>Elunatss</w:t>
      </w:r>
      <w:r>
        <w:rPr>
          <w:lang w:val="ru-RU"/>
        </w:rPr>
        <w:t xml:space="preserve">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обязательно прикасаться? </w:t>
      </w:r>
    </w:p>
    <w:p>
      <w:pPr>
        <w:pStyle w:val="Normal"/>
        <w:ind w:left="720" w:hanging="0"/>
        <w:rPr>
          <w:lang w:val="ru-RU"/>
        </w:rPr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. - Он улыбнулся, - если этот человек тебе знаком произнеси его имя про себ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лично! Сейчас по экспериментирую над эльфо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стати идем. А то Сиданниэль уже заждался на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ак и оказалось, завидев нас, эльф нетерпеливо цокнул языком. А я тут же прошептала его имя и произнесла то слово маг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И что они так долго делали? Даже представлять не хочу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ышло! Я готова была кричать от радости. Но вот только его мысли.... Это о чем он подумал? Извращенец ушасты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что идем тебе меч выбирать. - Эльф поднялся из-за сто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поесть? - Возмутилась я, но он проигнорировал это мимо ушей и направился к выхо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смотрела на мага, но тот махнул плечами и пошел за эльфом. Нет, я конечно могла за упрямиться и остаться. Но меч мне все-таки не помеша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огнав их, я набросилась на эльф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г и подождать. Я, между прочим, есть хоч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продолжал молчать, но я слышала его мысл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Может и голодная, но вряд ли тебя будет ждать мастер Рейд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Рейд? Я задумалась. Это тот к кому мы идем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ка мы шли по улице, кстати скажу городок впечатляющий, на меня все глазели. А некоторые даже кланялись и здорова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 мне что клеймо? - я не выдерж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 вас аура другая, так как большинство жителей Тайрета эльфы, они чувствуют вашу ауру. - Объяснил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чего же наш эльф мне не кланяется? - Съязв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аг промолчал, та и эльф тоже я только уловила его проскользнувшую мысль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"Я не должен кланяться какой-то смертной! Пусть она и избранная!"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то обидно, и чего он такой вредин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альнейший весь путь мы молчали, и только когда остановились перед невысоким домиком, эльф, сделав одолжение,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мы и у Рейна, он выкует для тебя меч. Ид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мы втроем зашли к этому незнакомому Рейну. </w:t>
      </w:r>
    </w:p>
    <w:p>
      <w:pPr>
        <w:pStyle w:val="Normal"/>
        <w:ind w:left="720" w:hanging="0"/>
        <w:rPr>
          <w:lang w:val="ru-RU"/>
        </w:rPr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нутри домик оказался забит мечами, всякими инструментами на многочисленных столиках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дравствуйте. - Из другой комнаты вышел мужчина, а если быть точнее то эльф на вид лет сорока. С длинными светлыми волосами, и ясно голубыми глазами. - Чем могу служ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тут он неожиданно замолчал, завидев на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м нужен меч для Избранной. - Эльф подошел к нему и протянул мешочек с золоты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ойдемте. - Он неожиданно взял меня за руку и повел в другую комнату. - 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жалобно посмотрела на эльфа с магом, но они остались в той комнат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ем временем хозяин этого дома усадил меня на стул в круглой комнате, с разнообразными меч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>-Так как вы избранные то думаю меч из "</w:t>
      </w:r>
      <w:r>
        <w:rPr/>
        <w:t>Salllaw</w:t>
      </w:r>
      <w:r>
        <w:rPr>
          <w:lang w:val="ru-RU"/>
        </w:rPr>
        <w:t xml:space="preserve">" вам подойд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з чего. - Я не поня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возьмите. - Он протянул мне, странный какой-то мет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оказался горячий, и я неожиданно почувствовала пульсаци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был прав. - Он улыбнулся, забирая кусочек, мет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ничего, не сказав, скрылся за еще какой-то двер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так прождала около часа...Уже хотела встать и пойти за эльфом, но в этот момент он как раз выш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звините, что так долго заставил вас ждать. - Он улыбнулся. -Завтра меч будет полностью готовый, приходите дн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льф проводил меня к моим ожидавшим спутником. Завидев меня, они облегченно вздохну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еч будет готов завтра. - Я им улыбну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с магом вышли, а эльф почему-то задержался, но через секунду догн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я только не поняла, зачем нужно было там час торча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ебе не суждено этого поня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меня уже достал! - Огрызнулась я и побежала впере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стой! - Голос Эри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у, вот чего ему неймется? Что он постоянно ко мне пристает? Откуда мне знать? Я вообще об этом мире ничего не зна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незапно я остановилась, поняв, что не знаю, куда бежала. Ну, вот отлично еще не хватало заблудиться в новом мир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еще ко всему же темнеть начало, ну просто замечатель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шла по темной тропинке, среди домов, не имея ни малейшего понятия, где нахожу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незапно резкий звук, шелеста листьев. Это ворона взлетела с вет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х, напугала мен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шла дальше. Так спокойно... - Успокаивала я себя, ну почему так сильно стучит сердце? Ничего же страшного не случилось. И зачем я об этом подумала. Мое сердце чуть не выпрыгнуло из груди, когда передо мной из-за проулка выскочило что-то большое, белое с красными глазами. Закричав я развернулась и побежала... Было обидно до глубины души! Меня убьет какая-то тварь... Я бы сейчас не прочь увидеть даже несносного эльф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чувствовала сзади, приближающиеся шаги и учащенная дыхание этого существ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не конец. - Подумала я, бежав из-за всех сил, но неожиданно врезалась в чью-то груд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дняв глаза, я встретилась со злыми фиалковыми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д! - Закричала я, крепко обнимая е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удивленно на меня посмотрел, явно неожидая от меня такого теплого прием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 случилось? - В его голосе неожиданно прорезалось волнен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Ух, ты! Неужели Сид умеет волновать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м за мной... - я развернулась, совершенно забыв о том странном существ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гд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? - Эльф ясно не понимал, и я рассказала ему о странном существ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то шайраки. - Он обеспокоено оглянулся. Но везде была тишин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дем скорей. - Эльф схватил меня за руку и потащил к домам. - Он может вернуть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, не сопротивляясь, шла за ним, уже видя знакомую гостиницу, вздохнула с облегчени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айдя во внутрь я вздохнула с облегчением, заметив мага мы с эльфом подсели к нем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ее нашел. - Выдохнул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. За ней гнался шайрак. - Он зло скосил глаза и неожиданно сменившим тоном, прошипе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хоть соображаешь что делаеш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... - Я была шокирована, поэтому слов не был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избранная! Не смей больше так поступать! - Эльф прожигал меня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ам виноват! - я не стала терпеть его наброски. - Мог быть чуть более воспитанным, и я бы не сбежала! - Я резко поднялась и пошла к себе в комнате, чувствуя удивленные взгляды напарник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__________________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рошло несколько дней, мы до сих пор находились в Тайрете. За это время я успела сходить по всем магазинам и выбрать себе кое-что из нормальной одежды, а не то, что на мне было. Когда я узнала, что мне как Избранной выделили деньги... Бедный эльф. Вот после того случая, он стал сам ими распоряжаться и ни на какие мои претензии не реагировал, сказав, что так я все истрачу еще по выходу из город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стати теперь я имела свой меч и почти каждый день тренировалась с эльфом. Но и маг не давал мне отдохнуть, все время, занимаясь со мной. Но если честно я не часто пользовалась своей силой телепатией, так поняла, лучше не знать что о тебе думают. Хотя частенько открывалась с эльфом и издевалась над ним. А он не мог понять, откуда я все это знаю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сегодня я пошла на ярмарку, и теперь возвращаясь с рынка, увидела толпу. Мне стало интересно, и я подошла. Все равно ничего не было видно и я методом пропихивания маршруток, все-таки оказалась в начале. Люди сделали круг в центре, которого стоял парень и о чем-то просил. К его словам я не прислушивалась, уставившись на его внешность. Моя челюсть упала на землю. Это брюнет с зелеными глазами.... Все я в ауте.... Да я бы с таким... ну сами понимаете. Короче в голове промелькнула не очень пристойная мысль, об этом парне без одежды.... Можно сказать даже очень не пристойная с его участи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я заметил странный взгляд парня, а потом он мне улыбнулся. И я застыла, это повергло меня в шок, даже больше чем когда я увидела его внешность. У него были клыки... Это вампир? А еще он легко заправил пряди волос за уши и я увидела, что они у него остренькие. КАВАЙ!!! Какие ушки и клык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чего он на солнце не горит! Знаю это добрый вампир, как в Вольхе! Мне сразу вспомнился Лен. Супер!!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метила легкое непонимания на лице вампира. И кстати чего он на меня так странно смотрит? Но додумать мне не дали, мои мысли нагло прервали. Какой-то старичок в белой мантии проповедницким голосом нач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десь не место посланцу тьмы! - Он вздернул руку и указал на вампира. А люди, поддерживающие его закричали в знак соглас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 первый взгляд это и может так показаться, но я пришел с благими намерения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шепотом у ближайшей женщины спрос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что здесь происходи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 вот вампир в город пришел, и судья его не пуска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почему? - Искренни удиви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вы разве не знает? Они ведь на темной сторо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ведь он сказал что с благими намеряни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он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удья тем временем продолж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с не интересует твои благие намерени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тут я решила вставить свои пять копеек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может, все-таки его выслушиваем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метила, как вампир мне благодарна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хорошо. - Судья согласился выслушать вампира. - Говори, зачем сюда пришел, нечисты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все тут же повернули головы в сторону зеленого-глазого брюне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, я родился вампиром, но я не согласен с тем, что происходит! Я хочу служить свету и не хочу вас подвести. Я, прошу вас, позвольте мне оправдать ваше доверия и помочь вам в борьбе с темной стороной. - Здесь вампир, хитро прищурившись, добавил. - Я ведь могу стать, полезен вам, ведь я был в замке и видел избран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удивленно смотрела на вампира, он темный и хочет перейти на светлую сторону. Интересно, а какие причины этого? Ведь не так просто он вдруг захотел отказаться от темных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Люди тем временем загомонили, многие были против, а некоторые задумались над его слов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почему ты ушел от темных? - Я задала вслух интересующий вопр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 меня тут же посмотрели люди, а судья тот, который в белой мантии утвердительно мотнул головой, соглашаясь с моим вопрос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не не нравится их политика. Вся та жестокость, что происходит, та агрессия. Я отрекся от богини ночи и хочу перейти под покровительство Ирису. Прошу принять меня. И я согласен на проверку, если это так над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У меня тут же в голове пронеслась мысль - я бы тебя проверила, еще как! Но совсем не так как ты думаешь. Я улыбнулась своим мечт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збранная вам решать! - Судья посмотрел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думалась... и что с ним сделать? А ведь он и правда может мне помочь, если он был в замке темной избранной.... Да и с таким красавчиком по путешествовать можно и в других целях.... Например, покупаться с ним в каком-то озере при лун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усть остается. Я верю ему. Он пойдет со м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смотрела на вампира, который подошел ко мне вежливо поклонился и положив руку на сердце,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пасибо, за доверие, Избранна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Его еще нужно заслужить, а пока ты просто пойдешь со мной и расскажешь все, что знаешь о темной избран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будет угод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мы направились в харчевню, где меня ждали друзь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шли по дороге, и я не выдержав, спросила: </w:t>
      </w:r>
    </w:p>
    <w:p>
      <w:pPr>
        <w:pStyle w:val="Normal"/>
        <w:ind w:left="720" w:hanging="0"/>
        <w:rPr>
          <w:lang w:val="ru-RU"/>
        </w:rPr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как тебя зову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Фэлиаль Ланкруа. А тебя? Ведь мне теперь можно называть тебя на ты. - Дерзко спрос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куда его вся вежливость делась. - Огорченно подумала я, - и что за ужасное имя. Ассоциируется с Офелией. А что, похоже,... Фелия, Офелия. Нади ним же наверно в детстве издевались. Бедненький. Я с сочувствием посмотрела на вампира. Мне показалось или его перекосил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к как тебя зовут? - Вернул меня с астрала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транное какое-то имя ассоциируется с орех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 орехом? - Я удиви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>-Ну да "</w:t>
      </w:r>
      <w:r>
        <w:rPr/>
        <w:t>Nat</w:t>
      </w:r>
      <w:r>
        <w:rPr>
          <w:lang w:val="ru-RU"/>
        </w:rPr>
        <w:t xml:space="preserve">" орех с вампирско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не стало обидно! Нормальное имя, между прочим у меня! И я зло ему ответ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наешь что Офелия, кто бы говорил. Твое имя вообще женское! Тебя наверно в детстве девочкой дразни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икогда не слышал такого имени. - Невозмутимо ответ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читай, я тебя просвет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ем временем мы зашли в харчевн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аметив своих напарников, я прямиком направилась к ним, а вампир последовал за м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подошли к столику, где тут же на нас наброси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, кого уже притащила? - Эльф недоброжелательно покосился на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незапно вампир взял меня за руку и бархатным голосом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на меня приглас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то правд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да. - Я села, как ни в чем не бывало, а вампир рядом со м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н же темны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 поделать я от природы имею черные волос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усмехнулась, а что он с юмор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ебя не спрашивали. - Зашипе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почему-то обо мне говори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к хватит пререкаться. - Я попыталась остудить их пыл. Можно было еще крикнуть брейк, ну да ладно. - Я ему, верю и вы тоже должн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верю тебе, но не ему! - Эльф посмотрел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ожиданно маг странно на нас покосился и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закажу ужин, и, встав со стола, пошел к хозяин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мотнули головой в знак согласия, и я повернулась к эльфу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н может нам помоч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ид хмыкну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Фэл, - Я сократила его имя. - Расскажи о темной избранной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не обратил внимания на свое новое сокращение и начал рассказ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только она появилась, я понял она настоящее зло. Она сразу прибрала к своим рукам всю власть. И стала строить планы по завоеванию город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у, банальное описание злой героин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откуда появилас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вы, но я не знаю этого. Говорят что из того мира что и т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ак она моя земляч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как ее зовут, и как она выглядит. - Вопросы так и посыпались с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Ее имя Катарина, ни чем не примечательная внешность. Темные волосы, карие глаз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как с непримечательной! Не правда. - Я возмутилась. - Все злые герои красивы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оюсь в этот раз, что вышло наоборо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рямо засмущалась его комплементу, а эльф лишь недовольно фыркну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ы знаешь, как пройти к темному замку незамеченным? - Сощурившись, спрос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онечно. - Охотно ответ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видишь, я же говор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о эльф пропустил мои замечания мимо ушей, сказав Фэлу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кажешь нам пу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что даже не боишься? - Съязвил вампир. - Я ведь могу тебя в ловушку приве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вот так ты и докажешь что на нашей сторо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огда вы уже будет в ловушке. - Саркастически сказал 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ведь ты говорил, что хочешь на светлую сторону. - Я почувствовала себя дурой, так опрометчиво поверивш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и отлично не выдержал эльф. - Провалива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и не врал тебе. - Он с вызовом посмотрел на меня. - Но большинство здесь не верят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ак сделай, чтобы поверили! - Холодно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и первом представившем случае. - Согласно кивну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это как раз и есть этот случай, - я посмотрела на него. - Помоги незаметно пройти нам к темной избранной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ем временем вернулся маг, с заказ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, только путь будет долг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Отлично. - Я улыбнулась. А эльф ничего не ответил холодно, принялся за еду. Кстати, а чего маг вампиру ничего не заказал. Я удивленно посмотрела на него, но он продолжил поедать жареное мясо. Тогда я взглянула на свою тарелку, и на голодный взгляд вампира и мне стало его жалко. Я протянула ему половину своей порци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пасибо. Но я пойду, закажу себе. - Он поднялся из-за сто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 думала, что вампиры такие брюзгливые. - Произнесла я вслух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, развернувшись, обратился ко мне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и в коем случае не хотел тебя обидеть. Я просто могу сам за себя заплатить. - И перед тем как уйти он язвительно добав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и стоит такой щедрости от избранной, а то твои спутники еще подавя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он, развернувшись, направился к хозяину харчевн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вот и чего вы на него напали? - Я обратилась к своим спутникам. - И что тяжело было заказать ему что-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ы ему не доверяем. - Холодно произнес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огда вы и мне не доверяете! - Я встала со стола, не доев, я направилась к себе в номер. Меня никто не останавливал, и я была этому рад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тя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Было где-то полпервого ночи, я решила сегодня лечь пораньше. Я так устала. Во-первых, дала установку об смены интерьера на не такой мрачный. Во-вторых, пригласила кутюрье. Ну, как пригласила... Я поняла, что у местных мастеров вкус какой-то односторонний. У вампиров это были красные или черные вызывающие платья. У дроу только темные и обязательно в паутинку. Люди, вообще, одевались блекло, не задумываясь особо. У демонов одни набедренные повязки и лифчики. О орках и троллях вообще молчу! Так что, было решено, выкрасть известного эльфийского кутюрье. Конечно, это пахло скандалом, но уж мне очень хотелось походить в средневековых красивых платьях и что бы они не были такие броские и хмурые. Тем более, здесь нету такого понятия, как желтая пресса и Катя Осадчая. Можно не так волновать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просила своих советников мне его доставить. Он как раз был в светлом городе Нарайне, который недалеко находился от темной границе. Правда, моя "молодая гвардия" решила послать туда троллей, а они немного грубоваты в обращени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 знаю полного похищения, но эльфа принесли сюда связанного по рукам и ногам, с кляпом во рту и синяком под глазом. Я сразу отчитала троллей и дала приказ им развязать кутюрье. Олюфлюэль Бульер, был эльфом эпатажным, ранимым и крикливым. Он сразу закатил мне скандал на весь замок, что он этого так не оставит и что будет жаловаться в посольство света. Здесь я хмыкнула, так как звучало это стран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начала честно пыталась его утихомирить, но потом, плюнула и решила применить силу подчинения. В общем, через день мне обещали красивое желтое платье, а дальше, если понравится, дам еще работы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так, я легла спать, как почувствовала в своем сне, что-то не то. Фэлиаль? А тебе что над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евнув, я нехотя встала, надела халат и пошла к зеркалу. Крутанув сверху на зеркале узор ввиде цветка, я связалась с Фэлом. Тут же показался его фэйс, и я сонно на него посмотрела, стала ждать доклад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ее наш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лодец. И как она? - Задала я вопр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мпатичная, то ли серые, то ли голубые глаза. Русые, волнистые волосы. Милая, но какая-то шибушна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не просила ее внешность описывать, - скептически глянула я на вампира. - Характер дава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, - замялся Фэлиаль. - Как и говорили романтичная, наивная. И уже запала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начит, я не ошиблась. - Довольно зам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олько, меня эльф настораживает. У нее два спутника. Один человек-маг, но он не представляет мне хлопот. Скорее, он какой-то отстраненный. А вот, эльф мне будет мешать, я увере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? - Удивилась я, закусывая губу. - Короче, я подошлю к тебе гремлинов. Будь готов, спасешь героиню. Ты должен завоевать ее любовь. Но сильно не увлекайся, выведай у нее побольше. А потом, свяжешься со м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Хорошо, госпож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покойной ночи, - я зевнула и отключила зеркал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яжелая работа все-таки темной королевы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егодня мне предстоял сложный день. После легкого завтрака, я и парочка слуг направились на так званую ферму редкостных существ. Эта ферма была создана специально для выращивания в неволе всяких монстров. Здесь были и гремлин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еня завели в темный павильон, где мне сразу стало стремно. Мрачное тихое место, где должны были находиться эти самые существа, которые я разве, что в фильме видела - меня пуга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юда, - мерзкого вида, надсмотрщик гремлинов, указал мне куда идти, при этом, как-то странно скалясь. Но делать было нечего, пришлось вход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шла в темное небольшое здание, где в огражденных металлических клетках сидели страшные на вид монстры. Костлявые с серой с легким зеленоватым оттенком кожей, треугольные порванные уши, большие красно-оранжевые глаза и по-змеиному узкие зрачки, приплюснутая морда и длинные острые зубки. Худые когтистые лапы, на передних тонкие крылья. Они очень были похоже на безобразную летучую мы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о гремлины? - Спросила я, из последних сил стараясь соблюдать спокойстви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онечно, есть еще другие, - сиплый голос надзирателя, заставил меня оберну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роследила за его рукой, там был еще один вольер, где находились такие же существа, только более коричневые и без крылье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вот такие ещ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следние меня убили. Маленькие пушистики, как правило белые с крупными коричневыми или пепельными пятнами. Они смотрели на меня своими большими оранжевыми глазами. Такие милашк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хотела погладить одну из зверюшек, но цепкая рука надзирателя остановил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й! - Возмутилась я, но поняла, что человек прав. Милый рыжий пушистик, уже открыл свою пасть с тысячами мелких зубок, как и у больших сородич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о! - Только и смогла сказать я, не скрывая свое удивления. - А зачем они над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и милашки, способны перегрызть горло своему спящему хозяину. Например, их можно послать какой-то знатной светлой, которая мешает вам, - объяснил надзирател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руто, - сказала я, натягивая улыбку. Да уж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ороче, мне нужны три летающих, пустите их вдогонку за Избран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ы хотите ее убить? - Хищно потер руки надсмотрщик гремлинов. - Так, может быть, десять? Для надежност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. Это не ваше дело, - отчеканила я. На самом деле, эти гремлины погибнут от руки вампира, а миссия их в том, чтоб помочь ему проложить свой путь к сердцу Избранной. Вот так-то! - и я хищно потерла руки, и хотело было уходить, как меня, что-то цапнула за туфл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удивленно взглянула вниз и растаяла. На полу, уже успев оторвать от тапка ремешок и грызть, сидело милое, очень пушистое белоснежное животно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Фу! - Гаркнула на него я и бедняга чуть не подавился ремешком, посмотрел на меня. Клыкастая мордашка, была раскрыта в подобие улыбки, янтарные глазки. Такое милое, как на картинки с моего мобильника с надписью: "Зато я белый и пушистый". Мечта, а не животно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ди ко мне, маленький! - Засюсюкала я, протягивая к нему руки. Животное мило заурчало и пошло ко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трогайте его, это гремлин альбинос! - Предупредил меня надзирател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не подумаю! - Заявила я, уже вовсю тискаясь со зверюшкой. - Будешь Пушко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о... - Запротестовал челове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еньги получишь у моей свиты, - высокомерно заявила я, выходя с павильо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к правило, милые экстравагантные зверьки должны быть у Мэри-Сью, но в этом плане она обойдет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как раз выбирала себе меню для сегодняшнего ужина, так мои советники сообщили, что должны приехать какие-то шишки по очень важному делу. А от вампира не было известий, а мне так коробило узнать как все прошло! Мои мольбы были услышаны, и как по заказу в голове послышался зов Фэлиаля. Я подошла к зеркалу и узрела довольную мордаху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как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се прошло просто чудесно! - Сообщил вампир. - Я подсыпал сонного зелья ее спутникам. Гремлины прилетели точно к сроку и я сумел спасти избранную от них. И это еще не все, - Фэл хитро сощурил глаза, тяня интри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, - подтолкнула я его, намекая продолж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умею не только ставить блок на свои мысли, но и прочесть их у других. - Здесь он уточняющи добавил, не избавляясь от игривых огоньков в глазах. - Даже избран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что ты прочел? - Прям вся горя от любопытства, спрос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на откровенно любовалась мной, мне даже смешно стало, - улыбну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Будь я на ее месте давно с тебя бы шкуру за такие слова! - Покривлялась я, а сама радуясь от такого исхода событи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о она же не знает, - заявил вампир, с таким лицом, будто у ангела. Да-а, бедная девушка! Все-таки я правильно выбрала. Молодец, Кат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стати, она собирается к эльфийскому королю? - Спросила я и, дождавшись ответа, продолжила. - Тебя, скорее всего не пустят к нему, так что тебе придется у нее все разузнать об их планах. Для этого, - здесь я задумчиво почесала подбородок. Интересно, что в таких случаях делают РГ? Точно! Кажись в книге 'Синяя птица' герой подарил героине синий шарфик. Чудесная идея! Как хорошо, что в своем мире я читала столько книг о фэнтези. Теперь, даже почти думать не над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Фэл, а у вас там где-то рядом ярмарок не намечает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неуверенно дернул плеч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о город тебя хотя бы пустят? - Сверкнула я на него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умаю да. - Тихо ответил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олжны! - Голосом не требующих возражений заявила я. - Там вы походите с ней, наедине, и ты сделаешь все, что бы ей понравится. Например, купишь сладости и какую-то понравившеюся ей вещь, типа синего шарфик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, - радостно согласи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огда удачной охоты! - Шуточно махнув рукой, я отключила зеркало. Мобильная связь отдыха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таша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кинув ребят, я поднялась к себе в номер. Все лежало, как и утром, разве что стало чище. Убирали навер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 меня достал этот эльф! - Ругая его всеми красивыми словами, что я знала, пошла в ванн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ка набиралась вода, я успела уже расстелить себе кровать и приготовить сменную одеж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, готово. - Я залезла в ванну и блаженно прикрыла глаза. - Кайф.... А запахи... Роза... Все-таки мыла здесь классны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мое блаженство прервали, стуком в двер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кого принесло? - Я вылезла с ванны и, завернувшись в полотенце, подошла к двер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ткрыв, ее я увидела вампира, который в шоке смотрел на меня, округлив глаз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надо? - Не вежливо спросила я. - Причем ночью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шу прощения! Просто не думал, что ты уже легла сп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да я ночью гуляю. - С сарказмом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ампиры ночные существа и я еще не свыкся с вашим образом жизн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ты хотел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желать спокойной ночи. - С легкой улыбкой произнес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желай и иди восвояс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ты же меня не приглашае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ак пожелать нельзя? Обязательно в комнату зайти надо? - Раздражительно сказ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привык общаться через порог. - Шутливо ответил Фэл, но, заметив мой настрой, уже серьезным тоном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Ладно, я пойду, если что-то будет надо, обращайся. Я в соседней комнат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не дождавшись моего ответа, уш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закрыла дверь, размышляя. Вампир же не был виноват в моем плохом настроение, и чего я на него набросилась? Это все тот эльф! Все настроение испорт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ак! Хватит голову дурными мыслями забивать. - Подумала я, ложась в теплую кроватку. Несмотря на мысли, сон пришел сразу, и уже через минуту я сп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________________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 следующее утро, меня разбудил противный стук. Это оказался эльф, который тонко намекнул, что ждут только меня. Что мы должны отправляться к эльфийскому королю в Дивайн. Как потом мне объяснили мои спутники, Эльфийский король хочет видеть Избранную, а также должен ей рассказать ее миссию. Хотя я это и так уже знаю, ну да ладно. Прогнав эльфа со своей комнаты, я умылась, расчесала волосы и, заплетя их в косу, пошла одеваться. Натянув удобные штаны с рубашкой, и сапожки спустилась вниз, не забыв прихватить с собой меч, и пару вещиц в доро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низу было много посетителей, поэтому я не сразу заметила нашу кампанию, но, увидев улыбающегося мне вампира подошла к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оброе утро. - Поздоровался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обро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уже успел с тобой поздороваться. - Холодно произнес эльф на мой взгля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если это можно так назвать. - Я попыталась вспомнить, где именно и в каком месте утреннего разговора прозвучало доброе утро.... Но так и не достигла в этом деле успех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ивет. - Вампир сверкнула зелеными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га... - Подавив зевок, я села с ними. - Ну, что идем к королю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хмыкну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? - Спросила я, заказывая у проходившей официантки завтрак, а именно оладьи с вареньем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 нет ниче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ануда. - Буркнула я, принимаясь к еде, которую только что принес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можешь, пообщаешься со мной? Поверь, скучно не будет. - Его странный взгляд, прошедший, по-моему, тела заставил задуматься, о том с кем же я связа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о ужас! - Вздохнула я, макая аппетитный оладушек в клубничное варенье и неся в рот. Ммм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Один извращенец ехидный, другой хам занудный. - Дожевав, продолжила мысль и обернулась к магу, неуверенно сказав. - Только ты вроде нормальный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рик рассмеялся. А вампир с эльфом молчали, пока Фэл не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сама что ангел? Вообще с головой не дружи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 ничего. - Поспешно ответил вампир, исправившись. - Я хотел сказать какая ты наивная и романтичн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... - Я опешила, не зная что ответить, от такой смены разговор. И к тому же это попахивало сарказм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дем. - Холодно произнес эльф, вставая со сто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й, я еще не поела. - Возмутилась я, но Сид схватил меня за руку и вытащил со сто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том поешь. К королю мы должны прибыть за сутк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вырвала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предь меня так не хватай! Сама встану. - Разозлилась я и вышла на улицу, не дожидаясь их. В номер за вещами заходить мне не надо было, меч был при мне, вещи тоже. Хотя это слишком сказано. Кроме одной рубашки там ничего и н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ак вот не задумываясь, я прошла прямо, но через несколько секунд меня догнал Фэл. Даже помечтать о своей неудавшейся судьбе не успе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же не знаешь куда идти. - Вампир ехидно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может, я потеряться хочу! - Буркну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ачем? - Удивился вампир, и не удержавшись съязвил, - Хочешь в одиночки податься с природой общаться, воздухом? Птичками, в конце конц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ди ты! - Огрызнулась я. Ну, что это такое. Что этот вампир, что эльф! Ни одного нормального парня! То есть нелюд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уд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дальше от меня! - Я ускорила шаг и скрылась за первым поворотом дом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он и не думал оставлять меня в поко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потеряешься ты, а как же эльф с магом? Они ж тебя обыщу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ипо это тебя волнуе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, конечно. - Признался Фэл, - но все же давай вернемся. Нужно идти к корол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если я не хочу? И вообще избранной не просилась быть. И какую-то темную королеву убивать у меня нет желани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ампир опешил, не зная что ответить, но все же нашелся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и не делай того, что ты не хочешь. Но подумай, о том что сама ты в этом мире вряд ли выживе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задумалась, по сути он прав. Я, конечно, могла за себя постоять благодаря тренировкам Сиду, но еще не очень хорош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, идем. - Сдалась я и мрачно побрела за вампир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огда мы подошли к ребятам которые ждали нас у входа в гостиницу, эльф неожиданно подошел и, склонившись прошепт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и, может я не пра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опешила, что это с ним. Блин, а мысли прочитать его не могу! (Последнее время мой дар телепатии не проявлялся) Маг объяснил что это только в начале, пока у меня низкий резер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ка мы шли, все молчали. И вообще-то была какая-то странная обстановка. Но я не начинала разговор, идя следом за ребятами и лишь оглядываясь на красоту этого мира. Мы прошли прекрасный город, с красивыми домами и выложенной из камушков дорожек. И вышли к лесу, за которым виднелись горы. Здесь были высоченные деревья уходящие в высь, один раз даже прошли речушку, с кристально-чистой водой. Я хотела искупаться, но эти изверги не дали! Напугав чудящими, которые водятся в ней. Но стояла такая жара, что мне если честно было как-то все равно. Но все-таки я решила немного потерпеть, чем быть съеден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не знаю, сколько мы так шли, но мои уже начали сопротивляться. Всмысле упорно замедлять движени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когда мы отдохнем? - Не выдерж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коро. - Эльф резко свернул, и мы все за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к королю вообще долго идт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. - Буркнул Сид, снова замолча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Да, видно на беседу, он не был настроен. Я решительно обернулась и подошла к вампиру, доставать его. А то если честно мне уже стало скучно идти молча, а с магом как-то не очень интересно вести беседы. Хотя он и единственный из нашей кампании, кто хорошо ко мне относился. По крайней мере, не язвил на каждом слове, как некоторые вампир и не хамил, как невоспитанные эльфы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лушай Фэл, ты же вампир... - Нач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н удивленно обер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его же ты спокойно идешь под палящим солнцем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Может, я солнечно-защитным кремом пользуюсь, вот и не горю. - Съязвил он. - Или ты бы хотела, чтобы я сгорел как все вампиры? Но ведь это так баналь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нет...я.... А ты кровь пьеш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ампир замолчал, и только через несколько минут ответил, что навело меня на странные мысли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его думал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о не мог решить, попугать тебя или честно признать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ижу, выбрал второй вариан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, а то вдруг твоя детская психика не выдержит. - Вампир гаденько улыбнулся. - И так буйная на голову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? - Обиде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ожет, хватит! - Не выдержал эльф оборачиваясь. - Устроим прив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конец. - Я тут же прямо упала на траву, растягиваясь и блаженно прикрывая глаз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то голодный? - Спросил маг, доставая еду из сумки. - Налета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не было до того лень вставать с этой теплой травки, что я решила что еще не настолько голодна, чтобы покинуть это место р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? - Ко мне подошел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лениво открыла сначала один глаз, потом другой, жмурясь от солнц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не голод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и отлично нам больше достанется. - Вампир потянулся к куриной ножке, но его останов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ебя разве кто-то приглаш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ид... - Я возмутилась. - Мы же, как команда все ж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н для врагом был им и остане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Больно надо! - Вампир нехорошо сверкнул глазами и направился в сторону лес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й, ты куда? - Остановила я Фэ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Ужин поймать. - Он рассмеялся и исчез, не услышав мой окрик, пост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ид ты невоспитанный ха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то хамы бывают воспитанными? - Съязв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дин лучше другого. - Буркнула я, подсаживаясь к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Уже начало темнеть, а вампира все не было. И где его черти носят? А чего я собственно за него переживаю? Таких язв еще поискать надо! И вообще, связалась на свою голову с вампиром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огда мы уже укладывались, я заметила приближающуюся тень между деревьев. Это оказался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что перекусил? - Холодно спросил Сид, раскладывая вещ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га, - как ни в чем не бывало, ответил вампир, я даже удивилась, что он не пустил какой-нибудь колкости. Наверно сытые вампир имеют добрый настрой. Глупо звучит. Правд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то первый на дежурстве... Мало кто нападет? В этом лесу нечисти хоть отбавля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. - Вызвался вампир, улыбаясь, - Все-таки ночь мое время суто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. - Неохотно согласился эльф, садясь на землю, недалеко от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покойно ночи. - Пробубнила я, удобно устраиваясь на земле. Подложив локоть под голову вместо подушки, я почти сразу усну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Разбудило меня странное ощущение. Словно меня куда-то тянут, а потом я услышала окрик вампира и удары стали. Мгновенно распахнув глаза, я увидела рядом вампира дерущегося с какой-то тварью... Костлявые, с когтистыми лапами, страшной мордой на которой пылали оранжевые узкие глаза. Брр...Ужас! А эти крылья на передних лапах! Кошмар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происходит? - Спросила я, застыв в изумлени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не видно? - Буркнул он, не отрываясь от боя. - Тебя спасаю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рутоооо... - Протяну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его этот вдруг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...э... - Я покраснела, и слава богу он не замет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Двое были уже убиты. Ну и скорость у Фэла. Я прямо засмотрелась его граци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ак раз в тот момент, когда вампир снес последней твари голову, явились эльф с магом. И где он только шлялис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ежду прочим меня тут чуть не убили. - Холодно обратилась я. - Если бы не Эван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неужели. - Съязв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с такой охраной как вы... и если бы не я, ваша бы избранная была сьеденой! - Холодно произнес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У Эльфа внезапно поникли уши, и он опустил взгляд, словно провинившейся тихо прошептав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о действительно моя вина, я не почувствовал опасн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аг также удивленно пожал плечами и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 удивление я тож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 ладно, - отмахнулась я и, скосив взгляд на вампира, произнесла: - У меня теперь есть личный гер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у меня головная боль. - Съязв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она станет у тебя еще больше, если не перестанешь язвить! - Зло, сверкнув глазами, бросила я. - И вообще, между прочим, некрасиво так говорить девушкам. Какой же ты тогда герой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я и не нанима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зачем спасал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 доброте душевной. А то еще потом откинешь копыта, а мне отдувайся перед твоим эльф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обижено засопе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лушайте, вы! - Голос Сида был нервным. - Хватит уже! Достал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не в настроении? - Удивленно спрос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как думаешь? Я до сих пор не могу понять, почему не почувствовал присутствие гремлинов! - И эльф подозрительно скосил взгляд на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еня подозреваешь? - Холодно спросил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 нет что ты... - С сарказмом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ид, не надо. - Попросила я. - Я Фэлу полностью доверя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лишь передернул плечами и направился к ма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пасибо. - Благодарно шепнул вампир мне на ухо, незаметно приблизивш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т его горячего дыхания или даже больше от неожиданности, я дерну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 не за что. - Я, краснея, отодвинулась от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н улыбнулся и, развернувшись, направился к нашему ночлег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ам! - Обиженно буркну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еперь моя очередь спать, так я свою часть караула выполнил. - Мерзко обратился вампир к эльфу, садясь на подстил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 удивление Сид не стал спорить, наверно чувствуя свою вин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ау! - Подумала я, - какое мне здесь внимание. И была я б в аниме, у меня наверно в глазах сияли звездочки. Если уже не сияют. Я скосила незаметно взгляд в сторону лежавшего вампира. Его четкий профиль, длинные ресницы, отбрасывающие тень на бледные щеки. Изогнутые в ухмылке губы. Черная длинная челка, спадающая на глаза. Эх... красавец... Я бы... Внезапно я заметила, как дернулись веки вампира. Он что не спит? Я поспешно отвела взгляд, испугавшись быть пойманным за его рассматриванием. Внезапно, вампир посмотрел на меня странным взглядом, даже можно сказать хитрым. А в его зеленых глазах, плясали странные веселые искор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отвернулась и, укутываясь в одеяло, которое дал мне Эрик, уснула. Пытаясь отогнать от себя мысли об этом вампире. Но все же он мне приснилс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 следующее утро, мы поднялись рано. Я не выспалась, и каждую последующую минуту зевала. А вот остальные выглядели бодрыми и отдохнувшими. Я даже позавидовала, взглянув на улыбающегося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не выспалась? Сны мучали? - Его глаза странно сверкну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... - я покраснела, лучше даже не упоминать что мне приснилось. А главное кто... Я быстро пошла вперед, ничего ему не ответи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ы скоро будем в Ильбаране. - Задумчиво произнес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льбаране. - Я глупо хихикнула. - Ну и название... там что бараны живу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ожно и так сказать. - Засмея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прошу... - Голос эльфа обдавал холодом. - Это столица светло-эльфийской империи. И с перевода на Эльфийский означает сияющий хрустал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ид обиженно дернул плеч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дуйся. - Подойдя к нему, я мягко положила ему ладонь на плечо. - Я пошут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дем. - Ответил он, направляясь прям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Шли мы недолго, когда вышли уже на нормальную дорожку, обложенную камнем. Она вела к высоченным белым ворот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коло них нас остановила два стражника, эльфа. Оба лопоухих и со светлыми, длинными волосами. Вот только у одного были ярко бирюзовые глаза, а у другого синие, как ночное неб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ы куда? - Я голос тот что с синими глазами оказался приятным и мелодичны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 королю. - Холодно сказал эльф, и внезапно два стражника поклонившись, отступи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его это они так резк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я успела договорить, один из стражников вдруг спросил, преграждая дорогу Фэл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емному нельз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н с нами! - Вступилась я за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се рав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пустите его. Он со мной. - Сид уверенно прошел через открытые нам воро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ы быстро направились за ним. А меня внутри раздирало любопытство, чего это к нашему эльфу такое отношение? А не ко мне, как Избранной? Даже обидно. Сделав галочку на будущее, обязательно узнать, я оглянулась по сторонам. Красотище! Город эльфов был сказочно-великолепным. Никогда такого не видела.... Все дома были расположены на деревьях, и переплетались с друг другом разнообразными ходами. А в центре этой столице был громадный, белый замок с темной крышей. В нем были длинные узкие окна, расписанные какими то узорами, большие балконы, заросшие зелен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ласс... - Не сдержа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ы направились прямо к центральному ходу этого великолепия, то бишь замка. Возле нас проходило множество эльфов, которые с любопытством поглядывали на меня. И с восхищением смотрели на Сида. А вот вампиру достались мрачные, полные отвращения взгляды. На что он только улыбался, иллюстрируя свои клыки, от чего эльфам становилось не по себе и они отворачива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огда мы подошли к замку, эльф развернулся к вампиру и серьезно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юда тебя точно не пустят.... Подожди зде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почему? - поинтересова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н темный... - просто ответил С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а это время я мог бы уже заслужить ваше доверие. - Вызывающе сказал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ше может быть... - неуверенно произнес эльф, - избранной уж точно! Но не корол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, как это на вас похоже. - Злобно выговорил вампир, сделав ударение на последнем - Светлы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ожешь нас не ждать. - Разозлился эльф. - Мне если честно плева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не сказав ни слова, зашел в замок, пройдя запросто стражу. Маг, не отставая, пошел за ним, а я замерла, не зная как поступить. Мне казалось это несправедливым по отношению к вампир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збранная, ты идешь? - позвал меня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и. - Прошептала я, понимая что должна пойти, но не хотя оставлять Фэ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 ладно иди, со мной все будет в порядке. - Улыбнулся он. - Я подож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неуверенно улыбнулась в ответ, все же после его слов, стало легче, и я догнала Сид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ы прошли огромный зал с высоченными, до потолка колонами. По центру была большая лестница, которая вела наверх. Мы направились к ней, когда со стороны незаметно подошел молодой эльф и, поклонившись,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ас жду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мы направились за ним, он подвел нас к высоченным позолоченным дверям и открыв их, ж пропустил впере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еред нами открылся простой, светлый зал. С одной его стороны были громадные окна, до пола. С них лил теплый, солнечный свет. А с другой стороны стены висели разнообразные картины, на которых были изображены эльф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А по центру зала шла красная дорожка, ведущая к трону. На нем восседал высокий эльф, с прекрасными чертами. Его светлые, длинные волосы обрамлял золотой обруч с изумрудом. А ясные фиалковые глаза, оценивающе меня осматрива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збранная... - Скорее произнес он, чем спрос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... - Я продолжала смотреть на эльфа, его черты мне четко кого-то напоминали. Но я не как не могла вспомни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дойди дитя... - Он тепло улыбнулась, а я хмыкну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Дитя... да он выглядит на лет тридцать пять.... Не больш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ди. - Шепнул Сид, одобряюще сжав мою ладон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еуверенным шагом я подошла к трону эльфийского корол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знаешь, зачем здесь? - Спрос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. Эрик с Сидом уже рассказывал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тлично. Ты та кто поможет нам уничтожить темную Избран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о как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льф подготовит тебя по-боевому искусству, а маг раскроет твои способн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о как мне это поможе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будешь знать сама, в пророчестве сказано что принесет мир, та что победи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дернула плечами. Это что же? Ну почему с меня делают какую-то героиню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стати, - начал король, отвлекая меня от моих невеселых дум. - Пока вы будете направляться, к темной Избранной я выделяю тебе деньги на все что нужно. - Подозвав меня, он протянул приличный мешочек с золот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-с-спасибо... - выдав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н добродушно улыбнулся и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ежду прочим, мною в темном королевстве - Миллениум, было завербовано три темных. Они доложат мне о планах темной Избран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ут он замолчал, наступила неловкая тишина, пока король не произнес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ж можете идти. Я увидел, наконец Избран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ы поклони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Будьте осторожны. - Произнес напоследок Эльфийский корол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Мы с эльфом и магом вышли от короля. По дороге из замка эльф прочел мне нотацию, о том, чтобы я не вздумала проговориться вампиру о разговоре. Особенно, о тех трех светлых что он посылает к темной королеве. И Сид взял с меня обещанию, что я буду немой как рыбка в аквариум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огда мы вышли на улицу я, с тревогой, огляделась по сторонам, пытаясь найти вампира. Но его не где не было. Странно, ведь мы договорились встретиться здес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.... Где Фэл? - Вслух спросила я, разводя рук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Лично мне без разницы! - Безразлично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лой ты! - Обиделась я, сморкнув носом, и добавила, разворачиваясь к парням спиной: - Пойду сама его иска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, только возвращайся до темноты. - Равнодушно ответил С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ы будем ждать тебя в гостиницы 'Золотой феникс'! - Крикнул напоследок маг, когда я уже почти скрылась за поворотом дом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где же мне его искать? - Подумала я. А я ведь даже города не знаю! Наверно, стоит пойти к центр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шла по узенькой гранитной дорожке, проходя невысокие домики. Так за своими размышлениями я не заметила, как вышла на залитую солнцем площадь. И тут я застыла, весь мир, будто замер, для меня все перестало щуществовать: люди, эльфы, дома - я видела только его! На краю фонтана, закинув ногу за ногу, расслаблено сидел Фэл, устремив свой взор в прохладу синего неба. Его черные волосы отдавали блеском на солнце, обрамленные радужными брызгами фонтана. В его изумрудных глазах искрилась задумчивос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ут он посмотрел на меня, будто почувствовав мой взгляд. На его лице отразилась легкая улыбка, а в глазах, как мне показалось, проскользнула радость. Я неуверенно улыбнулась ему в ответ и направилась к вампиру со словами 'я тебя нашла'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тебя ждал, - зазорно ответ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его ты меня не ждал там, где мы договорились? - Обижено спрос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увствовал, что ты сюда придешь. - Моргнув ресницами, улыбну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если бы не пришла? - Задорно поинтересова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знал, что ты меня не бросишь! Тем более, - тут он хитро прищурился, - что я хочу пригласить тебя прогуляться по этому чудному городу. Ведь ты его тоже еще не видела, как и я? - И тут поднявшись с фонтана, он предложил мне свою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, смущенно, взяла его под локоть, и мы направились вдоль дорог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еперь я поняла, почему на улицах было так мало людей - все были на ярмарке, которая открылась перед нами, когда мы вышли из-за поворо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мы присоединились к этому веселью: яркие, манящие взор лавочки, веселые клоуны и акробаты. Жонглер, крутящий огненными шарами, который чуть не задел меня пылающим огнем, если бы не вовремя отслонивший меня вампир. Я, весело поблагодарила своего спасителя, нисколько не напугавшись от перспективы быть спаленной, а наоборот, оживилась и с большей силой потянула Фэла к рядам с различными магическими побрякушк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Тут же заметив блестящий амулет похожий на мой знак зодиака - козерог, я подбежала, схватив его, словно маленький ребенок, получивший конфету. Вампир медленно подошел ко мне снисходительно взглянул на меня,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нравилас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орвавшись от цяци, со звездочками в глазах, ответ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чеееен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о не простая подвеска, - обратился ко мне пожилой продавец-эльф. - Это, магический накопитель маги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то это? - Заинтриговано, перевела я на продавца взгля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 помощью сего амулета вы сможете накапливать свой магический резер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чешь? - Спросил меня вампир, но я, уже не услышав его, подбежала к противоположной лавки заметив сотни ярких шарфик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ошарашено смотрел в мою сторону, не находя слов. Обернувшись, я удивленно спрос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чего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так, - неуверенно начал вампир, но его голос быстро изменился. Он легкой походкой подошел ко мне, взяв один из висящих шарфиков, сказал. - Я просто думаю, что этот цвет тебе очень подойд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кептически посмотрела на ядовито зеленый цвет. Вампир проследил за моим взглядом и, округлив глаза, быстро сменил цвет на нежно-голуб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от, извини, я перепутал, этот цвет подойдет тебе намного больше! - Произнес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вслух рассмеялась, не сдерживаясь от хохота согнувшись по полам. Вампир сначала обижено скосил на меня взгляд, но вскоре, он тоже невольно перехватил мой смех. И вот, мы, вдвоем не сдерживаясь, смеялись, пока не услышали грозный голос продавц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вы шарфик покупать будете? Нечего пугать клиентов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ервый опомнился вампир, он с лукавством посмотрел на меня и спрос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ебе нравится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! Но я забыла деньги у эльфа! - Печально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Беру! - Резко сказал Фэл, оборачиваясь к продавц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ээ...Я верну...потом! - Пролепетала я, видя, как вампир уже расплачивае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стоит. - Как странно улыбнулся Фэл, затягивая на моей шеи шарфик... Ту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немного закашляла, и вампир тут же отпуст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и, немного перестарал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не показалось или во взгляде вампира действительно проскользнуло разочарование? Надеюсь, что все же показалос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нова предложив мне руку, мы пошли бродить дальше по лавкам. Проходя около рядов с вкусностями, Фэл остановился возле палатки со сладостями. Я даже заметила там знакомые леденцы-петушки, которые я ела еще в пять лет, давным-давно. Жаль, правда, что они были фруктовые, я люблю мяту. Но все равно - сразу захотелось попробова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хотела подойти, но Фэл меня оперед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от, попробуй этот! - И он, расплатившись за леденец, протянул мне зеленого петуш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пасибо, - поблагодарила я, взяв леденец, пробуя. На вкус он оказался мятным. Мое лицо сразу отразило восторг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ау! Как ты узнал, что я люблю вкус мяты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лагался на свой вкус! - Задорно улыбнулся и купил себе такого же леденц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мы весело пошли вдоль улоче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как тебе понравилось в замке. - Непринужденно спросил вампир, размахивая леденц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Мне понравилось. Кстати, а чего ты не ешь? - Удивленно скосила я взгляд на нетронутого петуш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хочешь? - Заманчиво протянул мне леденец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вся покраснела и подумала: это ж будет не прямой поцелу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заметила, как вампира перекосило, но не обратила на это внимание, а радостно воскликну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онечно, хоч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, натяжно улыбаясь, протянул мне леденец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ыкинув палочку от своего леденца, я принялась за второй, представляя его губы. Вампир странно улыбнулся, но ничего не сказ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как прошел прием? - Снова вернулся к теме замка, спрос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дорово! Мне все понравилось, только король какой-то странноватый и мне кого-то напоминает. - Задумчиво произнес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кого? - Усмехну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не могу понять!- Почесала я в затылк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зачем он хоть тебя вызывал? - Удивлено спрос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как зачем... - Я запнулась, вспоминая слова эльфа не говорить. - Ну, так, на счет избранной! - Отмахну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ебе не велели говорить - ну ладно! - Обиженно протянул вампир, прибавив хо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стой! - Я побежала за ним. - Я верю тебе, но эльф просил не говор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Ладно, эльф, но я думал ты доверяешь мне. Почему ты позволяешь обращаться с тобой, как с маленькой, несмышленой девочк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не позволяю... - Я отвела взгляд. - Да и вообще... Ну просто я не могу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вой взгляд уже сам себя выд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биженно отвернулась и пошла впере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испортил весь вечер! - Напоследок, обиженно брос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стой! - Вампир схватил меня за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пыталась вырвать руку, но вампир не отпускал е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и, я виноват, не стоило. - Прошептал Фэл, наклоняясь прямо к моему лицо, обжигая горячим дыхание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ернувшись, я вся покрасне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Ладно. - Протянула я, снова принимая протянутую мне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чало темнеть, солнце постепенно уходило за горизон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любишь наблюдать за уходящим солнцем? - Нарушил тишину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чень! - Я улыбну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идем! - Сжав мою ладонь в своей холодной руке, вампир потянул меня подальше от ярмарки и шумной толп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вышли на маленькую тропинку, ведущую к оранжевой полоски лес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авда, это прекрасно? - Спросил меня Фэл, когда мы вышли к обрыву, за которым, вдалеке, садилось солнц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огласна, - моментально,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заметно стемнело, а мы все сидели на открывавшемся чудный вид, барьер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незапно рука вампира обняла меня за талию, притягивая к себе. Я удивленно скосила на него взгляд, но он лишь заискивающе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стати, а здесь закаты красивей, чем у тебя? В твоем мир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нет. - Дернула я плечами. - Такой ж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что даже чуть-чуть не лучш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... - Все также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ебе вообще здесь нравится? - Поинтересовался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. - Я улыбну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как тебя встретил корол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го, какой перепад....А как же закат? - Засмея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я подумал, что этому закату не тягаться с твоим. И я подумал, поговорить, о чем-то более нейтральн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мне вообщем понравилось...Точнее замок. А так больше ничего не заполнило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совсем ничего? - Вампир легко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почему же... Зал был красивы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ампир тяжело вздохнул, но я этого не замет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и король симпатичным оказался, молод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настолько? - Ревностно произнес вампир, вздернув бровя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га, посимпатичней тебя. - Съязв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я вижу, он тебе очень понравился. - Холодно ответил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что обиделся? - А сама в мыслях подумала, он что ревнует. Даже как-то радостно стало.... Тьфу ты! О чем я только думаю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что же этот красавец тебе говорил, что ты сразу растаяла? - Не меняя своего холодного тона, сказа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так ничего, мы в основном об Избранной говорили. И моей миссии. Да и вообще я не таяла! Это я так сказал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ачем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 зачем? - Не поня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так ничего. - Отмахну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ут он пристально посмотрел мне в глаза и спрос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мне вериш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. - Непонимающе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огда расскажи мне, почему Избранные такие особенные. Ведь тебе это король должен был сказа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 раз это он мне не говорил.... Это еще мне давно, в общих чертах рассказали Сид с Эрик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то же тогда говорил король, если ты уже все знаеш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 том что трое темных в королевстве Миллениум предатели. - И тут я запнулась с ужасом поняв, что не сдержала обещание, данное эльфу. - Блин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что значит, король может договариваться с темными, а мне не доверяет? - Обижено спросил Фэл. - А я, между прочим, сам пришел. Мне даже не плати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промолчала, думая о том, что же я наделала. Как я могла ему проболтаться? Нет, я ему, конечно, верю, но все же дала обещание эльф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ут вампир взял меня под руку и мы, поднявшись, направились по тропинке к гостинице. Меня немного удивило такое резкое изменение в его поведении, но я не обратила на это внимания. Как всегд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Где ты была? - Холодный резкий голос Сида заставил дерну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Гуляла. - Беззаботно сообщила я, не совсем понимая что с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 ним? - Холодно спросил эльф, сверля злым взглядом вампира. - И откуда у тебя эти вещи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, а что? - С вызовом спросила я. - И какая разниц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жется, мы договаривались до темноты... - начал эльф, но я его переб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Фэл, действительно прав! Я больше не буду позволять обращаться с собой как с несмышленой девчонкой!!! - Я обернулась к вампиру. - Я верю тебе, и не жалею, что рассказа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Рассказала... - голос Сида стал злым. - Ты что умудрилась ему все поведа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! - Уверенно ответила я. - Я полностью ему доверя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пасибо... - Прошептал на ухо Фэ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огда ты и есть несмышленая девчонка!!! - Сид разозлился. - Он темный, и запросто предаст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что те, которых вы подкупили, не предадут? - Вступилась я в защиту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эльф, больше не сказав ни слово, резко развернувшись, направился в сторону лес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Блин! Ну почему? Я чувствовала себя немного виноватой. Я же пообещала ему.... И обману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зачем я все рассказала... - Неожиданно для самой себя, произнесла последние слова вслух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жалеешь? - Голос вампира был холодны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! - Громко ответила я. - Я обманула Сида, ведь пообещала ему молча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зря ты мне рассказала! - Внезапно в голосе вампира почувствовалась обида. - Я ведь темны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не сказав ни слова, развернувшись, скрылся в ночной темноте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стой! - Крикнула я, но он уже не слыш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у, вот мало того, что поругалась с эльфом, так еще своими словами обидела Фэла! Какая же я дура! Я обессилено опустилась на последнюю ступеньку лестницы, на крыльце гостиницы и, закрыв лицо руками, заплакала. Ну почему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атя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вновь услышала зов вампира и включила зеркало. Когда появилось его лицо, я сразу набросилась на вампира с вопросами, как все прошло, и что он узна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У Фэлиаля сразу помрачнело лицо. И он стал ожесточенно жестикулировать, описывая события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нятное дело, что в замок меня не пустили. Я решил дождаться ее у фонтана, и потом я повел ее на ярмарку. - Тут вампир на секунду замолчал и, подняв глаза к небу, воскликну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 О, ужас как она себя вела! Она прыгала возле каждой палатки, забитой всякой ерундой! Но я все-таки купил ей шарфик! Хотя мне так хотелось им ее задуши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она что? - Поинтересова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отвлекся от мечтаний и снова стал отчитыва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о это не самое страшное, она повела меня к лавке со сладостями. И я, узнав, что ее любимый вкус - мята, сделал вид, что тоже очень люблю, и купил нам обоим по мятному леденц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Бее. - Скривилась я, понимающе кивая голов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, это настоящая гадость! - вампир согласно мотнул головой и, скривившись, сказа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же это противно. Хуже всего ее мысли. Вы знаете, о чем она подумал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... - Любопытно протянула я, даже боясь представи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огда я предложил ей леденец... - вампир запнулся. - Она подумала о непрямом поцелу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Фу! - Протянула я. - Она извращенка какая-то! - Брезгливо отодвинулась от зерк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, будучи со мной полностью согласен, продолжи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сле того, как мы с ней облазили все лавочки, я повел ее любоваться закатом. И там стал ее расспрашивать, о том, что она узнала у короля эльфов. Она все рассказ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она что все так и рассказала. - Недоверчиво спрос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благодаря моему неземному обаянию... - Вампир шуточно поправил чел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 прямо-таки. - Скептически осмотрела я вампира. - Лучше скажи, что король говорил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замке есть три подкупленных предател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от зараза! - Воскликнула я и уже более спокойным тоном спроси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Еще что нибуд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олько то, что я успел с ней уже поцапать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олодец! - Озарило меня. - Как я могла про это забы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ампир непонимающе на меня посмотр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Романтический герой обязательно должен поссориться с героиней. - Разъясн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-а-а... - Протянул вампир, понимающе посмотрев на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, иди, мирись.... А я пойду, узнаю, что у меня за крысы завелись. - Подперев бока, задумчиво протяну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я выключила зеркало, лицо вампира исчезло, вновь показывая мое прекрасное отражени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у, на самом деле я не собиралась пока разбираться с предателями, сегодня мне предстояла важная миссия в королевстве вампиров. Я уже давно думала, чтобы объединить все государства в одно царств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скочив со стула, я направилась в зал телепортов. Там не оказалось мастера телепортов, и я решила не ждать его, а воспользоваться сама - это ведь так прост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Зайдя в начертанный круг, я взяла пару шариков и подумала о городе, но почему-то перед глазами предстал какой-то мрачный лес. Не успела я исправиться, как все перед глазами закружилос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крыв глаза, я обнаружила, что сижу в куче какого-то мха. Посмотрела налево, посмотрела направо, вскочила на ноги и поняла - я в лесу. Со мной ни свиты, ни охраны, ни какого ножика, и я также без еды... Мне капец! Быстро взяв себя в руки, вспомнив, что с моей-то магией бояться просто стыдно! Мхи вроде растут на север, и что я ведь даже не знаю, где нахожусь? Закрыв глаза, я покрутилась на месте и ткнула пальцем, куда ни попадя. Открыв глаза, я направилась в сторону, куда указала мне моя интуиция. При этом пряча эмблему темной избранной. Как раз тогда, когда я додумалась спросить дорогу у ворон, какая-то тень метнулась в мою сторону. Я отпрыгнула и попыталась подчинить волю неизвестному существу, но он оказался очень шустрым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огда он уже хотел вцепиться в меня своими когтями я зажмурилась, но не почувствовала ожидаемого удара. Подозрительно открыв один глаз, я осмотрелась и увидела, как какой-то белобрысый парень героически атаковал этого черного монстра. Снова взяв себя в руки, я спокойно встала и отряхнулась. Сложила на груди руки, и стала наблюдать за открывшемся бесплатным представлением. Парень оказался эльфом, так как сложно было не заметить его торчащие, острые уш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Ух, ты! - Подумала я. А то светлых ушастых я видела только от эпатажного эльфа-кутюрье, который себе еще и ногти красил, и имел на голове розовый короткий ежик - ужас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этот был таким как я, его себе и представляла! Высокий с красивой фигурой, шикарными волосами. Правда, я еще лица не видела. А вдруг страшный какой-то. Может, они все такие, как Олюфлюэль Бульер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аконец, со страшным монстром было покончено. И тут спаситель ко мне обернулся - ура - это оказался нормальный эльф, как я и представляла. Только глаза подвели - не синие и даже не изумрудные, а фиалковые, но так даже интересне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эээ, спасибо. - Обратилась к нему я, понимая, что мой случайный спаситель не намерен начинать первым. И почему я должна быть первой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 не за что - элементарно! - Ответил это он, будто для него это привыч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о! Да у него еще и самолюбие повышено. Но в принципе, что вы хотели от эльфа? Они все высокомерны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 сомневаюсь, - скептически хмыкнула я, состроив кислую мин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чего такую кислую мину делать - она тебе не идет! - С издевкой "посоветовал"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Господи-и! У вас, что героев нету другого запаса фраз? - Искренне удиви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мне кого-то напоминаешь, - задумчиво произнес эльф, удивленно косясь на меня. - А что ты здесь в лесу забыла? - задал он неожиданный вопр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о грибы ходила! - огрызнулась я, а сама подумала, а ведь он мог что-то заподозрить - стоит вести себя скромнее. Неужели, он знает о избранной от света? Интересненьк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 такую глушь? - скептически взвел к верху бровь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Заблудилась, - с поникшей головой ответила я, вполне прав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, хочешь, я тебя проведу?- небрежно пожав плечами, предлож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редложили не очень вежливо, но хоть кто-то это сделал, только куда я пойду? Надо назвать светлый город, а не мой замок. Хот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, давай! - Махнула рукой я. Но про вежливость все-таки забывать не надо - я же светлая, типо крестьянка, если платья не считать. Надо, хоть претворя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робко опустив глаза, добавила. - Спасибо, еще раз, что спас меня, а то я на тебя так тогда наброси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не заметил. - Спокойно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а? Облажала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А эльф тем временем уже вовсю протянул мне свою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подозрительно на нее посмотрела. Ладно... я протянула тоже руку, вроде теплая... А ты что думала: он мертвец?! Господи, что за маразм в голову мою лезе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од куда ты? - Неожиданно задал он мне вопрос, и я оторвалась от созерцания ру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, с Нарайна. - я назвала единственный приграничный город, который зн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была в Лирг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Чё? - подумала я и ляпну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. - Надеюсь это не музей какой-то т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льф понятное дело удивился и недоуменно спросил, я бы сказала, даже наигран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 не знаешь? Ты же с Нарайн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еня почти из дома не выпускали - очень строгие родители со своими устаревшими понятиями. И вот, я нечаянно еле-еле сбежала и то - не удачно! - Попыталась я сделать как можно жалостливее лиц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же говорила по грибы ходила. - Прищурился ушасты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ты поверил? - Искренне улыбнувшись, переспросила я, радуясь, что увела разговор в нужное русло. То есть подальше от моей призрачной родин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Это был сарказм. - Скептически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Боже, какая занудина! - В сотый раз подум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тоже не серьезно говорила.- Закатив глаза, покривля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это понял. - Холодно ответил эльф, выпуская мою руку и шагая к лесу, а потом, обернувшись, добавил. - Ты идеш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жав плечами, я последовала за эльф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тебя как звать хоть? - Полюбопытствов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Сиданниэль Тир Эннет, - высокомерно, как всегда, ответил 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Господи что за имя! Он так это произнес, будто все ему должны кланяться. Я сделала вид, что не заметила этого. Зр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Ладно, будешь Сидом. А меня Кейт звать! - Представилась я, решив, что Катя будет слишком не по-ихнему, а Катарина слишком прямо в лоб, типо - я Темная Избранна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н раскрыл рот, тупо уставился на меня минут пять, а потом вынес свой вердикт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Темная Избранна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Черт все-таки догадал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А чего ты меня оскорбляешь? - Изобразила обиженност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ы ведешь себя так же, как Светлая Избранн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 не темная же! - В такт ответила я, чуть глупо не хихикну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знаю Светлую Избранную, - холодно ответил ушастый, делая ударения на слове 'светлая' и подозрительно сужая глаза. Мне показалось, или его рука легла на рукоять меча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ра смываться - судорожно подумала, и прежне чем эльф успел что-то сделать, подняла руку верх, замораживая время. На счастье, мне это удалось - эльф замер, даже летящая не неподалеку птица. А я стала судорожно чертить сучком круг на земле по памяти, надеюсь правильно. Встав внутрь, и кинув шарики перехода, я вскинула руки, отмораживая эльфа. Как раз тогда когда все перед глазами закружилось и потемнел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оказалась там де надо - в замке. Наконец-то! Не прошло и года! А чего я собственно возмущаюсь? Сама виновата! Видите ли, захотелось с эльфом пообщаться! Надо было сразу заморозить время и вернуться домой, так нет, нужно было с ним заговорить. И не просто заговорить, а все о себе выдать! Теперь обо мне будет вся светлая сторона знать. Надеюсь, нет такой магии, которая по воспоминаниям может сотворить мой фоторобот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Стоило срочно узнать! Понятное дело, что поездка к вампирам отпадае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ыбежав из залы телепортов, я, первым делом, подозвала себе одного слугу. Полуорк вежливо поклони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айди Валайда Рохгарда, главного мага и скажи, что я его ожидаю у себя в кабинете! - Приказала я и, подождав пока слуга поспешно скроется с поручением, быстрым шагом направилась в указанное мест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Кабинет мой был небольшой (сравнительно с другими комнатами). В классическом стиле: бордовые стены, понизу оббитые красным деревом, два громадных окна, сейчас завешенные тяжелыми в цвет комнаты гардинами и дубовая мебел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 порыве влетев в кабинет, я сразу уселась в свое кожаное кресло. Пальцы стали нервно бить чечетку по подлокотнику. И что за черная полоса пошла? Сначала сообщения от Фэла, что светло-эльфийский король подкупил у меня троих людей, а я еще не знаю, кто они. Потом, этот 'спаситель'! Нет, конечно, если бы не он Избранная от светлых давно бы пила шампанское на моей могиле и ликовала, но это не значит, что он должен был ТАК со мной говорить! И кто сказал, что он должен был догадаться? Это в мои планы не входил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Хорошо, хоть Фэл уже по полной обкрутил Избранную от светлых. Кстати, надо об этом записать в блокноте, что он уже выполнил пункт ссоры. Что следующе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ткрыв свой записник на теме: 'РГ', я сделала себе пометку. А, точно! Лирика и рассказы о своей душещипательной истории. Интересно, что лучше несчастная любовь? Предательство? Или может быть, несчастье с семьей? Короче, с моей-то извращенной фантазией, что-нибудь да придумаю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ы звали меня? - Неожиданный приход вампира, немного напугал меня. Я по-быстрому закрыла блокнот и обратилась к магу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алайд, представляешь, я сегодня ошиблась с местом назначения и телепорт бортонул меня в какой-то лес! - Пожаловалась я. Маг ничего не сказал, только внимательно слушал, показывая мне своим видом, чтобы я продолжила свой рассказ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ороче, в лесу меня спас светлый остроухий... - осторожно сказала я, косясь на реакцию вампира. Маг сглотнул воздух, чуть не хватаясь за сердце, и воскликну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ы были без охраны?! А если бы этот 'светлый' убил вас?! Или что-то ещ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онечно, я могла бы сразу улететь, но я захоте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смотреть на светлых эльфов, - ехидно осведомилось мое второе 'я'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...выведать у него о темной избранной и что ему известно! - В место этого сказала я, тоже правду, но не такую реальну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 чего вы решили, что он о ней знает? - Задал неожиданный вопрос маг. Что-то сегодня мне часто такие подлянки спрашивают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Хотя, и вправду, чего я решила, что эльф что-то о ней слышал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Интуиция! - Спихнула все на нее я и маг одобрительно кивнул головой. - Я с ним стала говорить и, оказалось, что я была права! - С победой в голосе, произнесла я. - Типчик оказался еще тот - редкостный хам, самовлюбленный эгоист и безмерный циник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Все 'светлые' такие! - Презрительно хмыкнул вампир, поддакив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! - Согласилась я. - Узнай он, что я избранная точно воспользовался в своих целях, чтобы прославится! Так бы он и сделал, если бы я не успела заморозить его и улететь. Только теперь он меня видел в лицо, и знает кто я... - Последние слова я произнесла с опаской, косясь на мага, будто провинившееся школьница, ожидая трепки от родителе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Что? - Округлил глаза Рохгард. - Он знает кто вы?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Угу, - я виновато кивнула головой, но потом, вспомнив, кто я есть, собрала всю свою гордость в кулак и с достоинством произнесла. - Потому, я позвала тебя затем, что бы ты ответил мне на один вопрос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Какой? - Вампир, тоже собрался и теперь был холоде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Есть такая магия или какой-то прибор, артефакт или что у вас принято, по которому можно составить мой фоторобо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Прошу прощение? - Не понял маг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То есть, есть такая штука, которая по воспоминанием эльфа покажет ненужным людям мой портре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ет, - коротко ответил вампир и объяснил. - Так бы вы уже давно знали, как выглядит светлая избранна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Ну... - Замялась я, ища оправдания своей некомпетентности. - Я ведь в вашем мире не давно, еще не все причуды знаю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Я бы вам сказал, - заявил Валайд, и я почувствовала, как заливаюсь краской. Не люблю ощущать себя полной дурро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Да, ты прав, иди... - Махнула я рукой, после чего, вампир учтиво поклонился и выш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 вдруг подумала, что стоит записать имя эльфа, пока я его помню. Сиданниэль. Жаль не помню твоего полного имени, Сид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таша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 самом паскудном настроение, я шла по лесу. Я хотела найти либо эльфа, либо вампира. Чтобы извиниться. Ночное небо было осыпано звездами, а полная луна освещала маленькую тропинку уходящую далеко в лес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появившееся тучи, закрыли луну и на лес опустилась темнота. Ничего не было видно, но я все равно шла дальше в надежде хоть на кого-то из них наткну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ак идя за своими размышлениями, я не заметила овраг, и оступилась. С криком я полетела вниз, но внезапно чья-то холодная ладонь сомкнула мое запясть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с ума сошла? - Прошипел зло, знакомый гол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ытащив меня, вампир прижал крепко к себе. Мы стояли на краю обрыва, смотря друг другу в глаза. Мое сердце учащенно стучало в груди, норовя выскочить. Все мысли улетучились, и я почувствовала на губах сладкий привкус. Поцелуй Фэла был нежен и приятен. Закрыв глаза, я обняла его за шею. Он простил меня...прости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звини меня! Я не хотела тебя обидеть. - Проговорила я, как только Фэл выпустил мен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 его глазах отражалась сияющая луна, вышедшая из-за туч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стоит, я повел себя, как настоящий ревнивый идиот! - Нежно улыбну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абыли... - Весело ответ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А сама подумала, а ведь в Киеве меня ни когда, ни кто не ревновал. Даже приятно стало. Неужели я ему нравлюсь? Хотелось бы вери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 вампирьем лице проскользнула непонятная ассиметричная улыбка. Неужели я это сказала вслух? Та вроде молча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шли отсюда, а то простудишься! - Как-то поспешно сказал вампир, накидывая мне на плечи свой плащ и предлагая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, пожав плечами, протянула ему свою ладонь. У него она оказалось холодной, но приятн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мы с ним пошли по направлению к гостинице, а небо уже начало понемножку сереть. Значит скоро рассвет, как быстро пролетело время. А я даже не замети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огда мы зашли в гостиницу, первый этаж пустовал. Только хозяин за барной стойкой, уныло тер стаканы. Он, оглядев нас с вампиром скучающим взглядом, и продолжил свое заняти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А мы с Фэлом, пошли к дальнему столику у окна, за которым одиноко сидел Сид, подперев лицо рукой, и попивал какой-то местный напиток. Нас он не заметил, обернувшись к магу, спускающемуся с лестниц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же должен был сказать Наташе, про эмпатическую силу вампира! - Голос эльфа был злым. - Почему она до сих пор этого не знает, и где-то с ним шляет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забыл, а ты откуда знаешь об этом. Что я не рассказал ей? - Поинтресовался удивленно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огадался! - Мрачно буркну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Кстати, а вот и они. - Заметил нас парен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обернулась к вампиру. И как это понимать? Те слова, что я только что услыша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ак ты что эмпат? - Прошипела я, гневно сверкая глазами в сторону Фэ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за столиком улыбнулся, наблюдая за мной, а маг виновато опустил глаз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думал, ты знаешь! - Оправдываясь, поднял руки вверх вампир. - И даже не зная, неужели теперь ты поменяешь свое мнение?! А ну да - я же все узнаю и теперь пойду с докладом к темной! Слушай своего эльфа меньше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заметив мой обиженный взгляд, тут же сбавил то, примирительно улыбаясь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рости, но я думал тебе рассказали учителя. Прости... - Снова повторил 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 ты только что слышал, Эрик забыл рассказать мне этот маленький нюанс. - Зло сказала я, взглянув на мага, он поникло, опустил плеч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звини Наташа. - Маг улыбнулся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клероз вещь страшная и не лечится. - Сочувственно ответила я магу. - А такой молод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это что? - Поинтересовался Эри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так... страшная болезнь, когда человек все забывает. - Холодно ответила я. - Кстати, а ты, почему сидишь, словно воды в рот набрал. - Переключила я свое внимание, на тихо сидевшего эльфа, и даже слова, не проронившего с того момента, как подош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потому что, я не разговариваю с предательницами, которые не сдерживают своих обещаний и рассказывают всяким левым. - Он бросил косой взгляд на Фэ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доверяю ему! - Встала я на защиту вампира. - И да ты прав я рассказала, ну прости меня. Не сдержала обещание, но я верю, ему и не думаю, что он предаст на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ивная дура! - Вспылил эльф, поднимаясь со стола. - Как ты не понимаешь! Между прочим, пока вы там прохлаждались, я наткнулся на темную избранную! И как ты думаешь, чего она здесь была. Небось, поговорить со своим шпионом хоте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Его слова больно кольнули меня, но я действительно доверяю Фэл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смей так с ней говорить, ты не имеешь права! - На этот раз не выдержал вампир и вышел вперед, заслоняя меня. - Да ты сам лицемер и врун! Ты даже не сказал, что сын корол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се замерло, и только был слышен звук разбитого стакана - это бы в шоке бармен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вообще не имеешь, права здесь находится, темный! - Гневно выкрикнул Сид. - Ты предашь в любой момент, как только тебе будет выгодно! И у меня были причины не говори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ие? - Встряла я. - Почему я это узнаю от Фэла! Так он прав, ты действительно врун и лицемер! А сам наезжаешь на нег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о вас не касается! - в его фиалковых глазах, пылали огни злобы. Он вскочил на ноги, уронив стул. - Я смотрю, тебе мои услуги больше не нужны, вот и обращайся к своему вампир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сле этой гневной тирады, он, не дожидаясь моего ответа, выскочил из-за гостиницы, громко хлопнув двер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Постой! - Эрик, хотел, было пойти за ни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Оставь его, это его решение! - Холодно бросила я, и, не оборачиваясь, пошла по лестницы вверх, в свой номе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Только я оказалась в комнате, устало опустилась на кровать, чувствуя, как слезы брызнули из глаз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'Это вас не касается!' - До сих пор стояло в голов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 и пусть! - Мрачно произнесла. - Не хочет не надо, и пусть идет, куда ему заблагоразумит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А еще мне вспомнились его слова. Как я не обратила внимание тогда, за этой ссорой. Ведь он встретил темную избранную! А я даже не успела его спросить, хотя бы как она выглядит? Я почувствовала, как внутри разгорается любопытств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ичего, он все равно вернется! - успокоила я себя, переодеваясь. - Ведь ему, я так понимаю, отец приказал быть рядом со мной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на самом деле я переживала за эльфа, и не хотела, чтобы все так вышло.... С угрызениями совести я и засну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Катя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долго сидела в своем кабинете, не как, не решаясь пойти спать. Да и какое спать? Когда тут такие мысли лезут? Об этом гадком эльфе! Кто же он? Как мне его найти? Он же может все испорти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ид...Сид...Сиданниэль... Кто же ты? Кто же ты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-Мммммм - голова болит! - Взвы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тут мою головную боль прервали позывные сигналы вампира. Ура! Наконец! Может, что-то важное скаже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? - Потребовала я без приветствий, когда в экране появился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У меня для вас радостные новости! - Заулыбался вампир. - Эльф разозлился и покинул нас. Избранная осталась одна, если не считать мага. - Здесь Фэл скривился. - Но он опасности не представляет - не от мира сего! И еще, эльф видел вас, но, похоже, Избранная не придала этому значения и еще верит мне. Даже не смотря на то, что она уже знает о том, что я читаю ее мыс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следние слова вампира я почти не слушала, все мысли были посвящены фразе 'он вас видел'. Видел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топ! - Крикнула я, что вампир аж подпрыгнул. С глазами, как у сумасшедшей, я наклонилась поближе к изображению и потребова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 его зовут? Кто он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льф? Он оказался эльфийским принцем - Сиданниэлем. Сид. - Спокойно ответил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ерт! - Осенило меня. Как все хорошо складывает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вы сейчас, где находитесь? - Уточн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 Ильбара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пасибо! Уводи Избранную подальше от эльфа, а мне с ним стоит поговори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ы собираетесь его выкрасть? - Осведомился догадливый 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у, а что же еще? - Ответила я, хитро улыбаясь и выключая зеркало - сейчас мне уже было не до вампир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Позвонив в колокольчик, я дождалась стражников и приказа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Зовите главного мага и военного советник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лушаюсь! - Ответили охранники и скрылись за двер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Готовься, Сиданниэль, я иду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в мрачном настроении, шел по лесу! Это ж надо было и пяти минут не прошло, как он вновь поругался с этой Избранной! Во всем виноват этот вампир! Как она не может понять, что он темный и это ничего не изменит! - С такими мыслями, Сид даже не заметил, как вышел в глубь леса. Но он эльф, а по этому хорошо ориентируется. И он просто не может заблудиться. Он остановился, задумчиво взглянув, на светлеющее небо. Уже утро. Несмотря ни на что ему нужно вернуться, он не может оставить светлую одну. Тем более с вампиром, а на Эрика полагаться не стоит. Он в случае чего не сможет ее защитить, как следует. Ведь Сид обещал отцу, что будет рядом со светлой Избранной. Для того чтобы она выжила и остановила темных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внезапно его размышления прервал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еожиданно Сид услышал неприятный визжащий звук, он обернулся. Это были мантикоры - уродливые химеры со стороны тьмы. Размером с лошадь. Туловищем и мордой льва, не считая длинных, не как у кошачьего, верхних клыков. Ядовитый хвост скорпиона угрожающе был поднят, а черные кожаные крылья ловко держали его в воздухе. Их было около пяти, и на каждой восседал орк, один из них, который был шаман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садники окружили Сида, угрожающе парили над ним, не давая скрыться в лесу. Один из орков закричал, и их шаман пустил в эльфа магическую молнию. Сид еле успел, отскочит, оголяя клинок - живим, он сдаваться не собирал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он напал на них с мечом, делая защитный барьер от магии орка. Шаман попытался атаковать магией, но ничего не вышло. Всадники стали спускаться, один из них, воин, кинул в эльфа сетку. Сид подпрыгнул, избегая сеть, при этом ловко задевая мечом слишком низко опустившегося орка. Послышался крик падающего и один легкий удар, что бы противник затих навсегда. Разворот, прыжок и эльф уже восседает на свободной химере. Достал из сапога метательный нож, и вот он уже ловко летит прямо в летящую на него мантикору - дикий стон животного и слабый крик воин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тут эльф почувствовал сильный удар в затылок, и накатила темнота. Шаман таки успел подобраться к нему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а доставили быстро, его сразу завели в камеру, где подвесили за железные кандалы. Правда, я об этом не знала. Я сидела себе мирно в кабинете и от нетерпения черкала в блокноте, но вот, зашли всадники химе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Госпожа, пленный доставлен и находится в темниц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мучились с ним? - Проявила я забот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вое погибл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скривилась, орков было жаль. Отпустив воинов и распорядившись, чтобы их наградили, я бегом направилась в темниц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пустившись по подземелью, я прошла с охранником к толстой деревянной двери, где через решетку, на коленях, стоял еще не пришедший в себя эльф. Эльф был оголен по пояс. Без рубашки он выглядел не, сколько не хуже, чем в ней. Даже соблазнительно... Но на меня это не действует! - уверенно заявило мое злобное 'я'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зачем его было раздевать? - Уточнила я у стоящего, на всякий случай, рядом ка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Чтоб жизнь малиной не казалась! - Заявил тот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только дернула плечами и приказала открыть двер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 камеру мне занесли деревянный табурет, где я, вальяжно усевшись, приказала всем удалиться и стала наблюдать за пленнико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ля полного имиджа 'темной', я взяла с собой помидор. Во-первых: яблоки не люблю, во-вторых: захотелось томатов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теперь спокойно сидела, жевала и смотрела когда очнется эльф - шаман обещал, что скор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ид очнулся прикованным к стене. Руки затекли и отдавали тупой болью, он поднял голову и увидел перед собой вальяжно сидевшую темную избранную, которая ела помидор. Помидор? Эльф фыркнул, даже не смотря на свое не очень примечательное положени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чешь? - Я сделала невинное личико и протянула к нему покусанный овощ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скривился и мотнул отрицательно голов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Как хочешь, - не сильно расстроившись отказом, ответила я. - Короче, давай, рассказывай! - Махнула я на него рукой, типа 'начинай'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нтересно что? Меня выкрали, а я еще и начинай? Может, это ты объяснишь, что собралась со мной делать? - Нагло спросил эльф. - Или это такое спасибо, за то что я спас тебя тогда, на свою голов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Вот, только не надо давить на совесть! Между прочим, тебе еще ничего плохого не сделали! - Покривлялась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 всего лишь огрели по голове, приковали к стене и еще раздели? - С сарказмом ответил С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убил двух моих людей, а они бы тебе ничего не сделали! И раздевала не я, ты уже был... - Здесь я покраснела. Блин! Надеюсь, не заметил... Имидж, потом сложно восстанови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не мог знать об этом - это раз, - начал эльф, - а два - у тебя так мило покраснели ще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Это у меня аллергия на томаты! - Тяжело вздохнула я и для приличия кашлянула.- А я их так люблю! На сегодня хватит. - И демонстративно и с сожалением отложила помидор. Кстати, если бы ты знал, разве сдался? - Провокационно спросила я и заодно, изменяя тем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сама как думаешь? - С сарказмом ответи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решила смолчать этот вопрос и так понятно. А сама задумалась: когда он меня спас и думал, что я светлая, то говорил грубо. А сейчас, зная, кто я - мило любезничает. Тут варианта два: первый - он боится смерти и не лезет на рожон, второй - теория о том, что к светлым избранным относятся хуже - подтвердилась. Правда, есть еще третья - его достали 'светлые'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А ты ко мне в команду не хочешь? - В лоб спросила я, задорно улыбаясь, как политик перед выбор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задумался, смотря на темную скептическим взглядом. Неужели она действительно думает, что он согласится? Она вообще с головой не дружит? Я не предам, светлую, как бы с ней не руга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странно скосилась на эльфа: у него лицо сейчас, как у фанатика - о чем это он думает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т, конечно! - Ответил, наконец-то, эльф, поняв, что я жду его ответ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олго думал, - скептически хмыкнула я, скрещивая руки на груд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о другом думал и вообще о тебе забыл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Угу. Небось, о своей ненаглядной светлой! - Прихлопнула я в ладоши, даже с неким раздражением. И понеслос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вообще, чего это ты так с ней носишься? Только того что ей выпало быть 'светлой'? Может, она еще та грымза. Меня никто не спрашивал, хочу ли я! Ты на меня взъелся, только из-за того, что я ношу звание 'темная'?! Я тебе ничегошеньки не сделала, но ты первый начал! - Последняя фраза прозвучала глупо, как в детском саду, но она меня охлади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И кто теперь на совесть давит? - Съязвил эльф. - А ты прямо вся белая и пушистая что ли? Тебя же не просто так выбрали на роль темной. И ты не охотишься на светлую, хочешь сказать. А мирно живешь? И меня выкрала, только для того чтобы мило поболтать, но при этом приковала к стен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Я давлю не на совесть, а на жалость, - на автоматизме поправила его я. - И это не я к вам в 'гости' иду! И выкрала я тебя, что бы ты пакости не начудил! И руки не освобождаю, потому что...забыла! И мало ли, вдруг ты буйный - накинешьс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накинусь. Надо б но ты мне очень! - Он скривился. - Так что отвяжешь? Знаешь так не очень удобно разговарива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Да? Точно? - Уточн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Сто процентов. - С уверенностью ответил Сид и ехидно добавил, - ты не в моем вкус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Ты тоже! - Я согласно махнула плечами и позвала охранников. Дав им, приказ дать эльфу одежду и отвязать, а также, принести еду и стул. Стража удивилась, но возмущаться не стала. Через минуту эльфу уже предоставили табуретку, одежду, конечно, освободив предварительно руки. Так же принесли стол, накрыли его белой скатеркой и поставили по две столовые сервировки. После того, как стол был обставлен блюдами из запеченного картофеля с курочкой и овощами, а также бутылкой крепкого вина, я победно взглянула на эльфа, предлагая ему присажива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ид не стал отнекиваться, а нагло сел за стол и взялся за е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Вина будешь? - Как не в чем не бывало, предлож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е откажусь. - Он протянул ру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Наливай! Вообще-то, мужчина должен наливать даме, то есть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Хорошо. - Не стал спорить эльф, и взял бутылку вина, разливая напиток по стакана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Чему вас, эльфов, только учат! - Наиграно вздохнула я, осушившая с эльфом бокалы, не чокаяс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О! Чему нас только не учат! - Закатив глаза к потолку, произнес Сид, снова наполняя до краев бокал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 чему? - Скорее автоматически ответила я, нежели с любопытства. На этот раз, я соизволила поднять бокал вверх, будто за его здоровье. Эльф не спорил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Учат убивать надоедливых темных барышень. - Без злобы в голосе ответил он, снова тянясь к бутылк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ока, я смотрю, безрезультатн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Что поделать, если в наше время темные избранные пошли такие шустрые. Не успел оглянуться и уже в подземелье. - Весело произнес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а, я такая! - Наиграно поправив челку, подтвердила я. - Давай выпье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а брудершафт? - Поинтересовался С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ты собрался уходить? - Вопросительно подняла я одну бровь. - Вроде, только пару бокальчиков выпили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ет, конечно! - Удивленно ответил 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а брудершафт пьют только, когда хотят уходить, - уточн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У нас совершенно по-другом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 как? - Подозрительно скосила я на него взгля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ебе лучше не знать, - и он хитро улыбнул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у, если предлагал, то соизволь объяснить - сказал 'а' говори и 'б'! - Так и сгорая от любопытства, потребова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Допивая из своего стакана он, хитро прищурившись, улыбнулся и сказал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авай выпьем и узнаеш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авай, - я, все еще не избавляясь от подозрительности, согласилась. Все-таки любопытство страшная вещ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Эльф медленно приблизился ко мне разливая по бокалам вино давая один мне и себе, скрещивая наши рук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ю! Да у нас тоже так! - Хмыкну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Мы отпили и тут эльф меня поцеловал. Здесь не выдержала я - вскочила стукая его бокалом по голове, заодно и проливая вино на наглеца и со злостью уставилась на ушасто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За что? - Опешил эльф, смотря на меня жалостливыми глаз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Это невежливо и такое и у нас есть! - Заявила я, уточня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я откуда должен был знать? - Снимая с себя осколки и наливая себя еще один бокал вина, причем в мой стакан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Я опешила, зло покосилась, но решила не изображать истеричную дамочку. А только зло прошипела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Откуда я знала, что ты такой извращенец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Кто я? - Возмутился Сид. - Между прочим, это древний обычай! И какие же вы все избранные надоедливые, что одна что другая! Эх, тяжело вздохнул эльф, потирая лицо, - тяжелая моя жизн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ы что и к светлой с поцелуями лез? - Скоса кинула на него подозрительный взгляд я. Поглядывая на наглое лицо светлого, меня посетила гениальная идея. Схватив с пояса свой красивый, скорее ювелирный, нежели боевой нож и подошла к эльф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Убить меня хочешь? - Хмыкнул он, проигнорировав мой вопрос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Лучше! - Покривлялась я и одним движением срезала ему прядь волос. Золотистый локон соскользнул ко мне в руку и я, недолго думая 'подровняла' эльфу прическу и с другого бо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Страж! - Довольно позвала я, держа в руках волосы Сид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 темницу поспешил влететь облаченный в броню орк. Легкий поклон головой и он стал ждать моих указани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Видишь у пленника на правой руке кольцо? - Спросила стража я. Орк непонимающе оглянулся, пристально всматриваясь на руки эльфа, который все это время с недобрыми огоньками в глазах поглядывал в мою сторону - ну и ладно! Страж даже наклонил голову вперед, чтоб лучше видеть и, наконец, кивнул, подтверждая мою правоту сл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ак вот, это кольцо должно быть у меня. Почему оно еще находится у пленника? - Зашипела на него я, надо было поддерживать свой образ темной Избранной, а то эльф совсем обнаглел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ростите! - Пролепетал страж и поспешил ринуться к Сид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Я с недоверчивостью глянула на большие ручища орка и его неловкие движения и моему взору сразу нарисовалась такая картинка: орк отломал, в буквальном смысле этого слова, эльфийскому принцу палец и протянул его мн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Брр! - Невольно поежилась я и поспешила остановить орк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Осторожно, чтобы пальцы целы остались! Лучше позови, кого-т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 не надейся! - Зло огрызнулся эльф, сжимая пальцы в кулаки. - Достаточно того что ты мне уже клок волос обрезала!!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может все-таки обломать ему пальцы? - С надеждой посмотрел на меня орк и его глаза даже заблестели в надежд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ет, аккуратно чтобы не сломал! Если будет кричать всунь ему кляп, - и хитро сощурив глаза, мстительно добавила я, - или грязный носо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о я только сегодня свеженькие надел! - Обиделся на меня орк, и я стукнула себя по лбу, поражаясь его тупост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шокировано посмотрел в мою сторону, но смолчал, лишь крепче сжав пальцы. Я скептически взглянула на эти слабые попытки и обратилась к стражнику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Ладно, зови ката с плоскогубцами, раз по нормальному отдавать не хотим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га, ща! - засиял радостью орк и побежал к выходу, но осекся. - А что такое 'плас-киии-ееее-губы'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Вон! - Гаркнула я, вся, краснея, как рак. Орк понял и поспешил удалитьс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ак все что такое 'плас-киии-ееее-губы'? - Задумчиво спросил эльф, тот же вопрос что и орк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Еще один идиот! Меня они в последнее время только и окружаю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Это такие щипчики, которые мигом твои губки скатают блинчиком! - Злобно проговорила я, а сама вдруг подумала о название, казалось бы безобидного инструмента: плоскогубцы придумали каты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ак что, если хочешь жить - расслабь пальчики, будь паинькой! - Совсем войдя в роль темной злюки, елейным голоском, проговорила я с задатками маньяками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у, хорошо заберешь кольцо и дальше что? - Задумчиво проговорил эльф. - Что же ты взамен собираешься требоват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Как что? - Наиграно удивилась я, даже ресницами захлопала. - Тебя в мужья! А то после того, что ты сделал, ты просто обязан на мне женится! Опять же - выгодно! Ты принц, я темная избранная - романтик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У эльфа в буквальном смысле отвисла челюсть. А глаза округлились как две тарелки, он явно не ожидал такого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равда? - Слабо спросил он. - Н-н-но... э я уже имею невест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Скорей всего придумал он, не зная как отделаться от такой перспективы. Прямо, как и все мужики! Чуть что сбегать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а расслабься ты! Мне нужна только власть! - Пафосно ответила я, поднимая голову к потол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 ты думаешь, король согласится на твои условия? - Каким-то странным голосом спросил Сид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разве я говорила, о чем я его попрошу? - Скептически вскинула я к верху бровь, в упор смотря на эльф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ак я это и спрашиваю! Что? - Раздраженно спросил эльф, проявляя неимоверную наглость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Ты сейчас не в том положение, чтобы спрашивать. - Холодно ответила я, сложив руки на груди, показывая свое нежелание говорить на эту тем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а я могу в любое время сбежать. - Ехидно заметил эльф, внезапно оказываясь за моей спиной. А ведь я даже не замети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нтересно, а что ты собираешься делать и без оружия? - Хладнокровно поинтересовалась я, предусмотрительно ложа руку на свой кинжал. - Убьешь? Допустим. Но здесь полно моей стражи, колдунов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это ты так отплачиваешь за мою доброту? - Последние слова я произнесла с такой обидой, будто цыганские дети на базаре просящие милостын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Доброту? - Ехидно спросил эльф. - Ты притащила меня сюда, предварительно лишив сознания! - Тут он запнулся, странно улыбаясь. - Не сомневайся оружие мне не нужно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Удушить слабую, невинную девушку! - Запричитала я. - Тем более, ты убил двух моих людей, а у них были семьи! - И пустила слезку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Они первыми напали! Я никогда не убиваю просто так! - Разозлился эльф. - И хватит на жалость давить! Ты темная! И твои поступки говорят за теб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Вопрос первый: какие поступки? Два - я могла сказать своим людям, чтоб тебя избили, но не сделала этого, а даже накормила и ручки развязала, что говорит о моем к тебе доверье! Но видно зря! Три, - я развернулась, неумело доставая кинжал, - не сбежишь! - Подняв руку, я попыталась околдовать Сида, подчинить его волю, как с воронами, но что-то не вышло. Фигня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Эльф гаденько улыбнулся со словами 'Даже не пытайся' И не спеша, приблизился ко мне, медленно наклоняясь и шепча в ухо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оступок раз - ты напала на меня, после того как я помог тебе. Поступок два - ты собираешься требовать выкуп у моего отца. Поступок три - ты приковала меня цепями и раздела! Так и быть, что заставило тебя устроить со мной трапезу, не имею понятия. Да мало ли что в голову взбредет темной? Вы обое со странностями. Я знаю одно - ты Темная Избранная! И это уже доказа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Чем это? - Обижено засопела и съежилась под его взглядом я, сама, обдумывая, как поделикатнее, чтоб не пасть лицом в грязь, сбежать. - И раздела не я, извращенец, только и мечтаешь! - Все-таки не выдержала и съязвила 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приказала не ты? - С сарказмом спросил эльф, наклонившись еще ниже, и медленно проведя пальцами по моей шеи. - А ты не мечтаешь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Опешив от такого наглежа, я, зло, сузив глаза, ударила эльфа между ног. Он, вскрикнув, согнулся по полам. И лишь через мгновенье поднял свои фиолетовые глаза, которые сейчас пылали злобой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Х, ТЫ! - Он не договорил в миг, оказавшись рядом и сжимая в своих крепких объятиях. Я даже пошевелится, не могла! И это светлый? Его лицо оказалось прямо напротив моего, и он зло прошипел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икогда так больше не делай? Или ты думаешь, что я ни на что не способен? Да я в миг тебя уложу на лопатк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 этот момент в камеру влетел орк и одетый в черное палач-дроу. Они с удивлением уставились на скрутившего меня пленника и злобную меня. Не обращая на их перекошенные лица внимания, приказал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Кольцо, чтоб лежало через пять минут у меня и, темная говоришь, - я мстительно взглянула в фиалковые глаза Сида, - дайте ему дес...пять плетей! - Приказала я, сразу пожалев о сказанном - эльфа было жаль, но отменять было поздно, что обо мне подумают? Тем более, что я вовремя одумалась и снизила число ударов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Внезапно в его глазах промелькнуло разочарование, и он отпустил меня. Я даже не сразу поверила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Ну, вот что и требовалось доказать. - Мрачно произнес он, не делая попыток сбежать, а спокойно стоя рядом. - Ты Темная! А я ведь на миг поверил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Я может быть тоже, - ответила я, задетая его словами, поспешила выйти из камер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Что ты? - Не понял эльф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***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едолго мучились со строптивым эльфом мои люди, так как уже через пару минут на моем только что отполированном слугами столе лежало красивое платиновое кольцо - символ сана Сида. Я внимательно взяла увесистую на вид побрякушку и попробовала ее настоящий вес, положив на ладонь, на удивление, если бы я не чувствовала холодный метал, то смогла бы легко потерять кольцо - настолько невесомым оно было. А красивый виноградный узор и гравировка непонятных букв были украшены маленькими камушками, повторяющими гроздь цвета Сидовых глаз - фиалковые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Интересно, - я поднесла кольцо к свету, и оно заискрилось, играя на белой стене теплыми цветами радуги, - а у вас такие глаза наследственные?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Или же это просто так совпало? - Додумала я про себя, решив что сама с собой говорить все равно ответа не получишь, а вдруг кто услышит, войдет и такую картину застанет. Сумасшедшей быть пока не прельщает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Ну ладно любоваться побрякушками у меня конечно глаз, как у сороки, что тащит все что блестит, но сейчас есть дела поважней. Можно сказать, государственной важности!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Взяв на столе тонкий покрытый цветочным узором колокольчик (такие у меня были почти везде, где я часто бывала) и позвонила в него. Скорее всего, колокольчик работал при помощи магии, так как на его, чуть слышный приятный, почти хрустальный звук тут же явился молодой стражник-вампир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Слушаю вас, госпожа. - И поклон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Зови сюда мага, военного советника, переводчика, знающего светло-эльфийский и, - я задумалась, почесав подбородок, - писаря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Есть! - Отдав честь, страж скрылся за широкой дверью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Через минут пятнадцать за которые я смогла безнадежно заскучать, явились нужные мне люди. Правда, из людей здесь был только один - и как я поняла он, и был переводчик: высокий мужчина с коротко стриженой каштановой бородой и заплетенной сзади небольшой косичкой. Второй был небольшой, низкорослый орк, скромно толпившийся у стены и комкая в руках рулоны бумаги. Он носил просто огромные круглые очки с толстыми линзами, из-за чего его синие глаза выглядели очень несчастными. Увидев в писарях орка я несколько удивилась, во-первых: представляла, что это будет, как минимум вампир, максимум - дроу, а во-вторых: ну не улаживается у меня в голове, как может орк писать красиво, если у него такие здоровенные когтистые ручища? Пусть хоть даже этот орк и меньше среднестатистического сородич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  <w:r>
        <w:rPr>
          <w:lang w:val="ru-RU"/>
        </w:rPr>
        <w:t xml:space="preserve">Остальных же двух я знала - мои советники: маг и воин вампиры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Почесав подбородок, посмотрев в потолок я, стала усердно думать над письмом к эльфийскому царю. Чтоб он вышел в то же время тактичным, но и мысль мою донес, и угрозой от него пахло, но чтоб у старичка не случился инфаркт раньше времени. Правда, надо еще написать Светлой, но ей можно и не стараться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ишите, - сделала я королевский жест писарю и переводчи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что писать-то? - Не понял орк. А ну да - я же им ничего не объясни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ослание эльфийскому королю! - Гордо произнесла я. Слова произвели на всех впечатление и они стали удивленно пересматриваться. А в глазах орка-писаря даже мелькнуло уважение. Ну да - наконец их Повелительница стала что-то дела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ишите: я, Катарина Темная Избранная. Шлю вам послание в котором пойдет о том, что ваш сын у меня. Но вы не волнуйтесь - он жив... по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ишите, - сделала я королевский жест писарю и переводчи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А что писать-то? - Не понял орк. А ну да - я же им ничего не объяснил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ослание эльфийскому королю! - Гордо произнесла я. Слова произвели на всех впечатление и они стали удивленно пересматриваться. А в глазах орка-писаря даже мелькнуло уважение. Ну да - наконец их Повелительница стала что-то делать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- Пишите: я, Катарина Темная Избранная. Шлю вам послание в котором пойдет о том, что ваш сын у меня. Но вы не волнуйтесь - он жив... пок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аташа: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Утром, когда я проснулась, мне казалось что все произошедшее вчера всего лишь сон. И что ни с эльфом я не ругалась, ни с Фэлом не пререкалась и вообще все хорошо. Я даже сама поверила в это, пока натягивала рубашку со штанами, и только услышав странный стук за окном, оторвалась от мыслей. С удивлением, распахнув ставни на окнах, я увидела на подоконнике черную ворону с яркими красными глазами, а в клюве у нее было послание. Я непонимающе смотрела на птицу, когда та яростно каркнула, роняя небольшой желтый конвертик с фиолетовым бантиком. Последний раз, надменно на меня взглянув, развернулась, что говорится 'задом' и гордо вздернув клювом, улетела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И как это понимать? Дрожащими руками, сама не зн6аю от чего-то ли от шока, то ли от страха, скорей от первого. И кто мог додуматься, такое прислать? Развязав ленту, я открыла конвертик и оттуда выпала светлая прядь волос, а с ней небольшое послание. Прядь? Светлая? Сид? Я испуганно сжала листок, боясь подтвердить свою догадку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'Значит так, я - Катарина, личность корректная и культурная, но тот, кто посягает на мою собственность, и власть будет сильно наказан. Короче, еще шаг ко мне сделаешь, и от твоего эльфа останутся одни волосы мне на парик (хоть блондинка эта и не мой стиль). </w:t>
      </w:r>
      <w:r>
        <w:rPr/>
        <w:t xml:space="preserve">'Пример волос прилагается'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З.Ы. дальше пойдут части тела...'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о оказалось именно так, Сиданниэль у Темной. Что же делать? Надо сказать ребятам. Фэл, небось, обрадуется, ведь он недолюбливает эльфа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Хм, а ведь это письмо очень напоминает мне кое-кого.... По стилю разговора уж точно..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Нет! Я должна сейчас не об этом думать. Всунув босые ноги в сандалии я бегом выбежала в коридор, чтобы сказать друзьям.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>
          <w:lang w:val="ru-RU"/>
        </w:rPr>
        <w:t xml:space="preserve">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18:00Z</dcterms:created>
  <dc:creator>PRIVAT</dc:creator>
  <dc:description/>
  <cp:keywords/>
  <dc:language>en-US</dc:language>
  <cp:lastModifiedBy>PRIVAT</cp:lastModifiedBy>
  <dcterms:modified xsi:type="dcterms:W3CDTF">2010-11-06T09:20:00Z</dcterms:modified>
  <cp:revision>1</cp:revision>
  <dc:subject/>
  <dc:title>Тимошенко Н</dc:title>
</cp:coreProperties>
</file>