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Катя Ткаченко</w:t>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i/>
          <w:iCs/>
          <w:sz w:val="22"/>
          <w:szCs w:val="22"/>
        </w:rPr>
        <w:t>Борису Кузьминскому</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center"/>
        <w:rPr>
          <w:rFonts w:ascii="Arial" w:hAnsi="Arial" w:eastAsia="Arial" w:cs="Arial"/>
          <w:b/>
          <w:b/>
          <w:bCs/>
          <w:sz w:val="24"/>
          <w:szCs w:val="24"/>
          <w:lang w:val="en-US"/>
        </w:rPr>
      </w:pPr>
      <w:r>
        <w:rPr>
          <w:rFonts w:eastAsia="Arial Cyr" w:cs="Arial Cyr" w:ascii="Arial Cyr" w:hAnsi="Arial Cyr"/>
          <w:b/>
          <w:bCs/>
          <w:sz w:val="24"/>
          <w:szCs w:val="24"/>
        </w:rPr>
        <w:t>Любовь для начинающих пользователей</w:t>
      </w:r>
    </w:p>
    <w:p>
      <w:pPr>
        <w:pStyle w:val="Normal"/>
        <w:ind w:firstLine="72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Правила игры в дартс</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щество было серебристое, переливающееся, со странными волосатыми ушками. Симба взяла дротик, подбросила его правой рукой, будто пробуя на вес, и только потом прицелилась и мет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щество взмахнуло ушками, неприятно осклабилось, и Симба увидела торчащие из его рта зубы. Длинные, частые, судя по всему, очень остр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ука непроизвольно потянулась за следующим дротиком, по спине потекла струйка п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щество ещё раз взмахнуло ушками и взлетело. Симба сделала шаг назад, запнулась о какой-то корень, но удержалась, не уп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ебристое переливающееся существо нагло ухмыльнулось и вдруг исчезло, будто его и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 облегчением вздохнула и открыла глаза. Она, как и час назад, сидела за компьютером в футболке на голое тело, по правую руку — стакан с недопитым соком, по левую — белая слегка треснувшая чашечка с засохшей кофейной гущей на дне. Этот час она, судя по всему, блистательно проспала, что, впрочем, неудивительно: Симба не вставала из-за компьютера уже почти сутки, не считая тех редких моментов, когда ей надо было в туа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ественно, она задремала, вполне естественно, что она в очередной раз увидела во сне странное существо с волосатыми ушками и длинными острыми зуб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ая-то идиотская пародия на бабочку, будто нарисованная сбрендившим или, хуже того, нанюхавшимся  художн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мута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спине текла струйка пота, хотя бояться было не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была дома, дом был за дверью, дверь заперта на ключ, а окна плотно закрыты и зашторены, хотя на улице стояла несусветная жа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о сумерек оставалась ещё пара часов, а потом надо выключать компьютер, принимать душ и ложиться 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завтра с утра пораньше опять сесть за рабо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тянулась и подумала, что неплохо бы отдохнуть. Чуть-чуть. Минут пять—десять, не больше.</w:t>
      </w:r>
    </w:p>
    <w:p>
      <w:pPr>
        <w:pStyle w:val="Normal"/>
        <w:ind w:firstLine="720"/>
        <w:jc w:val="both"/>
        <w:rPr>
          <w:rFonts w:ascii="Arial Cyr" w:hAnsi="Arial Cyr" w:eastAsia="Arial Cyr" w:cs="Arial Cyr"/>
          <w:i/>
          <w:i/>
          <w:iCs/>
          <w:sz w:val="24"/>
          <w:szCs w:val="24"/>
        </w:rPr>
      </w:pPr>
      <w:r>
        <w:rPr>
          <w:rFonts w:eastAsia="Arial Cyr" w:cs="Arial Cyr" w:ascii="Arial Cyr" w:hAnsi="Arial Cyr"/>
          <w:i/>
          <w:iCs/>
          <w:sz w:val="24"/>
          <w:szCs w:val="24"/>
        </w:rPr>
        <w:t>Отдохнуть, отдохнуть, отдохнуть, отдохнуть, и тогда мы опять продолжим свой путь и пойдем неизвестно куда и зачем по дороге, указанной кем-то не тем...</w:t>
      </w:r>
    </w:p>
    <w:p>
      <w:pPr>
        <w:pStyle w:val="Normal"/>
        <w:ind w:firstLine="720"/>
        <w:jc w:val="both"/>
        <w:rPr/>
      </w:pPr>
      <w:r>
        <w:rPr>
          <w:rFonts w:eastAsia="Arial Cyr" w:cs="Arial Cyr" w:ascii="Arial Cyr" w:hAnsi="Arial Cyr"/>
          <w:sz w:val="24"/>
          <w:szCs w:val="24"/>
        </w:rPr>
        <w:t>Симба поморщилась — она терпеть не могла, когда слова в голове начинали сами по себе рифмоваться и складываться в такие вот дурацкие песенки, струйка пота достигла поясницы, на экране монитора бессмысленно и бесшумно пульсировали яркие разноцветные круги, Симба включила звук и начала отбивать левой пяткой ритм, прислушиваясь к механическому</w:t>
      </w:r>
      <w:r>
        <w:rPr>
          <w:rFonts w:eastAsia="Arial Cyr" w:cs="Arial Cyr" w:ascii="Arial Cyr" w:hAnsi="Arial Cyr"/>
          <w:i/>
          <w:iCs/>
          <w:sz w:val="24"/>
          <w:szCs w:val="24"/>
        </w:rPr>
        <w:t xml:space="preserve"> чум-чум-чум-чум</w:t>
      </w:r>
      <w:r>
        <w:rPr>
          <w:rFonts w:eastAsia="Arial Cyr" w:cs="Arial Cyr" w:ascii="Arial Cyr" w:hAnsi="Arial Cyr"/>
          <w:sz w:val="24"/>
          <w:szCs w:val="24"/>
        </w:rPr>
        <w:t>. Ей вдруг безумно захотелось раздвинуть шторы и распахнуть окна или хотя бы одно окно, она встала, но внезапно замешкалась, поняв, чего хочет на самом де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робка с дротиками лежала на столе рядом с компьют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зяла первый попавшийся под руку и подкинула его точно так же, как тогда, когда странное, серебристое и переливающееся существо нагло посматривало в ее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ска-мишень висела на противоположной стене. Самая лучшая доска из тех, которые можно было купить. Не из пенопласта или картона, а из прессованных водорослей, мишень для профессионалов, и стоила она немало. А на самый центр мишени, прямо на чёрный кружок, который отчего-то именуется бычьим глазом, был наклеен скотчем другой кружок — бумажный, с мужским лиц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ухмыльнулась, вспомнив, как отсканировала фотографию и обработала ее в «Фотошопе», сделав из приятного, в общем-то, лица нечто монстрообразное, с выпученными негроидными губами, вывалившимся языком и узкими, заплывшими щёлками глаз. А потом распечатала получившийся файл на цветном принтере, обрезала ненужное маникюрными ножницами и тщательно прикрепила оставшееся скотчем в центр мишени, поверх  «бычьего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тот вечер она больше не подходила к компьют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тояла напротив мишени, как и положено, на расстоянии около двух метров, и с упоением метала дро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ояла вполоборота, прижав левую руку к животу и слегка наклонив вперёд корпу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ая же рука с дротиком была согнута в локте так, чтобы острие смотрело точно в ц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елью был любовно обработанный Симбой в «Фотошопе» портр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бросила первый дротик, но лицо на мишени только рассмеялось — дротик попал во внешнее кольцо, ни одного очка, давай дальше, деточка, зашлёпали толстые, вывернутые наизнанку губы, деточка взяла следующий дротик и опять приняла предписанную правилами позу: вполоборота, прижав левую руку к животу и немного наклонив вперёд корпу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еренье у этого дротика было не такое, как у предыдущего, — тот был с сине-бело-красным, а этот — с зелёно-красно-фиолетов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етнула его и чуть не подпрыгнула от радости: пусть не в мерзкую рожу, но уже ближе, ближе, во внутренний круг, в седьмой сектор, семь очков деточка может записать на свой счёт, ну что, рожа, спросила Симба, ты знаешь, что будет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ожа засмеялась, а потом прошам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маж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зяла третий дротик, в коробке оставалось семь, два торчат из мишени, один в руке, всего десять, хоть один да должен попасть в эту ненавистную физиономию, в эту харю, которую она когда-то вроде бы люб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именно что вроде бы! —буркнула харя и ещё дальше высунула изо рта синюшный язы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олчи! — сказала Симба.  — Сейчас получи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Чёрта с два, — возразила харя, — промаж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етнула дротик, он опять попал «в моло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огда она запла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тояла посреди комнаты, в двух метрах от стены, на которой висела доска из прессованных водорослей, и горько плакала, думая о том, что даже дротиком в мишень попасть не мож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обще ничего не мож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омстить не мож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сполезно прожитые двадцать три г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имба — дура! — громко, сквозь слёзы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промолчала, харя знала, что в такие минуты Симбу лучше не доста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ы — козёл! —продолжала Симба, обращаясь к харе. — Надо было тебя ещё сильнее изуродовать, надо было тебе вообще язык отрезать, а глаза зашить суровыми нитками! — И отчего-то добавила: — Чёрного цв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собралась скорчить глумливую гримасу, но потом решила, что лучше от этого не станет, и просто сказ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ругайся, ты сама во всём виновата, так что давай-ка, кид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ерестала плакать и взяла четвёртый дротик. С опереньем ярко-красным. Как кров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осмотрела на тоненькую вольфрамовую спицу с острой чёрной иглой-наконечником, перевела взгляд на мишень, потом снова на свою правую руку. Кровь капала на пол, как полгода назад, когда Симба не удержалась и полоснула себя кухонным ножом по левому запястью, шрам и теперь ещё отчётливо выделялся, белый, с неровными кра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рам, шрам, шрам, шрам! — с неприятным грохотом заскакали шарики в голов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рам, шрам, шрам, шрам! — передразнила харя, то ли пришепётывая, то ли присвисты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блюдок! — сказала Симба и метнула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воткнулся прямо в лоб, и язык у хари вначале дёрнулся, а затем бессильно вывалился изо р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у! — закричала, подпрыгивая, Симба и принялась без остановки метать оставшиеся дро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ят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одбородок. Чуть пониже вывалившегося язы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ес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левый гл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дьм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уть не попал в ухо, а жа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сьм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ять в лоб.</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вят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прошептала харя, — ты бы это, остановилась, что 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делала вид, что не расслышала, и метнула девятый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еренос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меня убьёшь! — еле слышно промямлила ха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бычий глаз», в «бычий глаз» попадаю я на раз! — проскандировала Симба, примеряясь, как бы поудачнее метнуть последний, десятый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тяни, —захрипела харя, — добивай скор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улыбнулась и решила, что надо передохн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евести 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инуту-друг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кинуть как можно точнее и попасть прямо в 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гвоздить этот рот к доске, и пусть из него тоже хлынет кров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можно будет спокойно вытереть с пола, а тряпку прополоскать и повесить на балкон суш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для начала — метнуть дротик как можно точ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етнула и промаз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сятый опять попал «в моло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засмеялась и сказ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з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зразить Симбе было нечего, разве ответить, что семь дротиков из десяти достигли цели, а это уже 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е хорошо — просто прекрас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 неё есть время для трениров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дый день, когда приходит пора сделать перерыв в рабо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тать из-за компьютера и разогнуть сп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конечно, пойти в душ или на прогул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лучше кидать дротики, сегодня семь, а завтра — завтра уже восем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ак до тех пор, пока в цель не попадут все десять из деся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 она сядет за компьютер и сделает новую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всё той же единственной фотографии, которая завалялась у неё в сумоч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торая отсканирована и хранится на жёстком диске компьют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было меньше недели назад, точнее , это было вечером во вторник, а сегодня пятн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рмальная пятница — не тринадцатое чис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етала дротики во вторник, среду и четвер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четверг она довела количество попаданий до девя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уже ничего не говорила, только кряхт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чего-то Симбе это доставляло ещё большее удовольствие: слышать, как при каждом попадании раздаётся немощное кряхтение, и всё. И ни слове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пять посмотрела на коробку с дротиками, перевела глаза на миш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страдальчески улыб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уйка пота добралась до  ягодиц, и Симба решила, что пора всё же раздвинуть шторы и открыть ок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улице жара — но всё равно в помещении посвежеет, и она перестанет обливаться п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а выполнит заказ в срок, можно будет купить кондиционер и никогда не открывать ок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там, на улице, всё плавится и трескается, а у неё будет в меру прохладно — скажем, не больше двадцати градус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раздвинула шторы и увидела, что уже начинает смерк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начит, сейчас около двенадца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овернула ручку и толкнула оконную ра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устой и знойный воздух опалил ей лицо, воздух, настоянный на асфальте, бензине, кирпиче, бетоне, стек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д домами на противоположной стороне улицы сквозь этот густой и вязкий, как желатин, воздух проглядывала убывающая лу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зкий такой, но как-то очень красиво обрезанный серп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ямо под серпиком можно было различить тёмную громаду горы, у чьего подножия и притулился безумный город, на который смотрела сейчас в окно молодая женщина в футболке на голое тело, с растрёпанными крашеными воло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стрёпанными, спутавшимися, мокрыми от духоты, крашенными в цвет красного дере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Симба резанула себе запястье, волосы у неё были чёр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этого они были белые, а ещё раньше — зелёные, но совсем недол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же они были цвета красного дерева, и футболка на Симбе тоже была крас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расный закат бил в окна домов напротив и касался вершины горы, освещая ее таким же красным, как оперенье дротика, футболка и кровь, зарев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блямкнуло в компьютере, Симба оглянулась, по комнате странной чересполосицей метались невнятные вечерние т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на мишени испуганно смотрела в её сторону, ожидая момента, когда Симба займётся дроти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жди, — сказала ей Симба, — видимо, почта приш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ернулась к компьютеру и увидела, что действительно пришла поч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был всё время в сети, компьютер заменял Симбе и пейджер, и мобиль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кому-то надо было с ней связаться, то сделать это можно было только через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оле «тема» значилось «привет», и Симба решила, что письмо можно удалить не чит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постоянные корреспонденты всегда указывали, что именно им требуется, абстрактный «привет» — почти наверняка почтовый мусор, спам.</w:t>
      </w:r>
    </w:p>
    <w:p>
      <w:pPr>
        <w:pStyle w:val="Normal"/>
        <w:ind w:firstLine="720"/>
        <w:jc w:val="both"/>
        <w:rPr/>
      </w:pPr>
      <w:r>
        <w:rPr>
          <w:rFonts w:eastAsia="Arial Cyr" w:cs="Arial Cyr" w:ascii="Arial Cyr" w:hAnsi="Arial Cyr"/>
          <w:sz w:val="24"/>
          <w:szCs w:val="24"/>
        </w:rPr>
        <w:t xml:space="preserve">Она уже собралась нажать на </w:t>
      </w:r>
      <w:r>
        <w:rPr>
          <w:rFonts w:eastAsia="Arial Cyr" w:cs="Arial Cyr" w:ascii="Arial Cyr" w:hAnsi="Arial Cyr"/>
          <w:sz w:val="24"/>
          <w:szCs w:val="24"/>
          <w:lang w:val="en-US"/>
        </w:rPr>
        <w:t>Delete</w:t>
      </w:r>
      <w:r>
        <w:rPr>
          <w:rFonts w:eastAsia="Arial Cyr" w:cs="Arial Cyr" w:ascii="Arial Cyr" w:hAnsi="Arial Cyr"/>
          <w:sz w:val="24"/>
          <w:szCs w:val="24"/>
        </w:rPr>
        <w:t>, но что-то её удержало, и она всё же активировала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рочитав, скорчила монитору рож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сьмо было от старшей сестры, которую Симба не видела с тех самых пор, как на её запястье появился белый неровный шр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стра один раз пришла в больницу и принесла коробку конф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ерпеть не могла конфеты с жидкой начинкой, но всё равно сказала «спасибо», а конфеты потом раздала соседям по пала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 соседк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им же безумным девицам, как она, которые отлёживались здесь после неудачных роман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ейчас сестра с мужем собирались в отпуск, и это было их пра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естра хотела, чтобы их сын пожил у Симбы две недели, потому что с собой они его не бр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естра очень просила Симбу пойти ей навстре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го две недели, то есть четырнадцать д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Симба согласна, пусть ответит поскорее.</w:t>
      </w:r>
    </w:p>
    <w:p>
      <w:pPr>
        <w:pStyle w:val="Normal"/>
        <w:ind w:firstLine="720"/>
        <w:jc w:val="both"/>
        <w:rPr/>
      </w:pPr>
      <w:r>
        <w:rPr>
          <w:rFonts w:eastAsia="Arial Cyr" w:cs="Arial Cyr" w:ascii="Arial Cyr" w:hAnsi="Arial Cyr"/>
          <w:sz w:val="24"/>
          <w:szCs w:val="24"/>
        </w:rPr>
        <w:t xml:space="preserve">Симба пожалела, что не нажала на </w:t>
      </w:r>
      <w:r>
        <w:rPr>
          <w:rFonts w:eastAsia="Arial Cyr" w:cs="Arial Cyr" w:ascii="Arial Cyr" w:hAnsi="Arial Cyr"/>
          <w:sz w:val="24"/>
          <w:szCs w:val="24"/>
          <w:lang w:val="en-US"/>
        </w:rPr>
        <w:t>Delet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неё действительно был пятнадцатилетний племянник, и ей совершенно не хотелось, чтобы он торчал тут две нед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 своими подростковыми прибабах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новь скорчила монитору рожицу, а потом подумала, что если в квартире водворится племянник, ей больше не ходить по дому в одной футболке, племяннику на это смотреть ещё вреднее, чем на то, как Симба метает дротики в мужское лицо на мишени.</w:t>
      </w:r>
    </w:p>
    <w:p>
      <w:pPr>
        <w:pStyle w:val="Normal"/>
        <w:ind w:firstLine="720"/>
        <w:jc w:val="both"/>
        <w:rPr/>
      </w:pPr>
      <w:r>
        <w:rPr>
          <w:rFonts w:eastAsia="Arial Cyr" w:cs="Arial Cyr" w:ascii="Arial Cyr" w:hAnsi="Arial Cyr"/>
          <w:sz w:val="24"/>
          <w:szCs w:val="24"/>
        </w:rPr>
        <w:t xml:space="preserve">Она настучала одним пальцем ответ сестре и щёлкнула на </w:t>
      </w:r>
      <w:r>
        <w:rPr>
          <w:rFonts w:eastAsia="Arial Cyr" w:cs="Arial Cyr" w:ascii="Arial Cyr" w:hAnsi="Arial Cyr"/>
          <w:sz w:val="24"/>
          <w:szCs w:val="24"/>
          <w:lang w:val="en-US"/>
        </w:rPr>
        <w:t>Send</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сьмо уш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ественно, Симба не возражает, две недели она потерпит. Пусть только ведёт себя хорошо, а то у неё много рабо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метать дротики в миш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об этом Симба не написала. Она взяла из коробки дротик, подбросила его в руке, поймала, не глядя метнула через плеч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слышала тихий захлёбывающийся 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бернулась и радостно захлопала в ладош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м же дротиком она попала харе в 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чиная со вторника она пыталась сделать это, вот только всё никак не удавалось, а сегодня, в пятницу вечером, удалось с первого же брос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 покачивался в самом центре мерзко высунутого языка, и кровь печально капала на по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дненький, — сказала Симба, глядя на харю, а потом добавила: — Боже, какой ты всё-таки коз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В компьютере опять что-то блямкнуло, и когда Симба наклонилась к монитору, ей показалось, что серебристое переливающееся существо со странными волосатыми ушками смотрит ей прямо в затылок сквозь широко открытое окно.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Симба на самом деле</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сестра — сумасшедшая! — заявила мать веч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ей всё равно позвони и попроси! — ответ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 хочу, — заупрямилась мать. — Я ведь уже сказала тебе, что она сумасшедшая, а это значит...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ичего не значит, — начал распаляться отец. — Если ты хочешь поехать в отпуск, то позвонишь своей сумасшедшей сестре, потому что иначе ты не поедешь в отпуск, ведь не можешь же ты оставить его од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лучше оставлю его одного, чем попрошу свою сестрицу о том, чтобы эти две недели он жил у нее, — в свою очередь, повысила голос мать. — Я не хочу, чтобы мой сын жил две недели в компании безумного создания, которое ещё полгода назад резало себе вены, а сейчас, насколько мне известно, покрасило волосы в крас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бал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красила волосы в красный цвет — это кру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ы отдал всё на свете, чтобы так поступила моя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Или папеньк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папенька лыс, а с крашеной лысиной ему не пройти по улице и двух метров. Или укокошат, или заберут в милиц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видел Симбу вблизи уже несколько лет — с того момента, как она начала жить отде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яла квартиру и свалила от н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азав матушке на прощание всё, что о ней дум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же заявила, что отдала ей столько лет жизни, что Симба могла бы быть более благодар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енно тогда, между прочим, Симба сменила имя и стала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паспор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это она провернула сама и когда пришла, гордая, домой и показала паспорт матушке, той стало плох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рез неделю Симба уш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тогда было лет восемь или чуть больше, но я хорошо помню, какая Симба краси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быть, надо сказать — бы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ыла красивая, хотя если была, то и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я знаю, что Симба вполне обеспечивает себя са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делает сайты для всяких там фирм и контор, сидит в своей полуторакомнатной квартире и сутками не вылазит из-за компьют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атушка считает, что она не из-за этого сдвинулась, а из-за того, что у неё были все предпосы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так и говорит: предпосы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трудно сказать, что она под этим подразумевает, может быть то, что Симба росла без родителей, со старшей сестр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бишь с моей матуш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ижу на подоконнике и смотрю в окно, на г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матушка родила меня, Симба должна была возиться со мной маленьк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могать матуш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ный бре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убирала за мной какашки и недовольно морщилась, когда я ор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икто тогда не знал, что придёт время, и она покрасит волосы в крас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страшно хочется посмотреть, как это выгля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я был бы не прочь остаться один, но одного они меня всё равно не остав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всё ещё ругаются насчёт того, что же им делать, ведь Симба — сумасшедшая, матушка в этом убеждена и сейчас убеждает в этом папень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кончательно мать уверовала в сумасшествие своей сестры, когда Симба влюбилась в того хряка, с которым я один раз видел её на улице, в центре, прошлой осен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мне не изменяет память, в конце сентяб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года была прекрасная, дождями ещё и не пах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такое дурацкое выражение: «бабье ле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 стояла покрытая золотом с проблесками чего-то яркого, почти ал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 у нас видна отовсюду, так уж расположен город — у самого её поднож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ависает над ним, иногда кажется, что она руководит всеми н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над её верхушкой висят чёрные, клочковато-угрюмые тучи, мы все ходим пришибленные, ведь это значит, что гора впала в мрачное настроение и скоро пошлёт дож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ивень, грозу, а если это поздняя осень или зима, то — сне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огда над горой солнце, всё совершенно иначе и мы доволь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ое смешное, что я никогда не поднимался на гору, как, впрочем, и остальные горожа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мы ездим отдыхать, то в противоположну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горе реликтовый лес, и отдыхать в нём отчего-то запреще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мотреть на него разрешается, и в тот сентябрьский день были видны даже отдельные кроны деревьев — настолько чист был воз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шел из «Макдональдса», где сжевал гамбург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амбургер как гамбургер, хотя кетчупа можно было положить по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я пил колу, а потому стоял довольный и оглядывал ул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 улице шла Симба, рядом с ней тащился какой-то дяд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на самом деле он не тащился, а шёл довольно уверенно, но мне показалось, что тащ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имба подпрыгивала и скакала вокруг него козоч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ыглядела очень даже счастли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лосы у неё были покрашены в жгуче-чёр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ие волосы бывают у японок: глянцево-чёр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лестящ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панцирь большого ж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думал, подойти к ней или нет, и решил, что не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дь при виде меня она сразу вспомнит, как убирала моё детское го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это воспоминание ей явно будет не в радо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рнувшись домой, я сообщил матушке, что видел Симбу, и мать сказала, что у той стало совсем плохо с головой и она завела роман а) с женатым мужчиной, б) намного старше её и в) ничего хорошего из этого не выйдет, потому что мать твёрдо знает — он никогда не женится на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ей это надо? — спросил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сказала матушка и добавила: — Но вообще-то это всем бывает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через два месяца Симба порезала себе вены, хотя не си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неё не хватило порезать их как след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атушка пошла к ней в больницу, а вернувшись, сказала, что Симбе совсем плохо и она вообще не разговари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с к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его ты хотела? — спросил папенька. — Чтобы она, лёжа на больничной койке, рассказывала тебе, как ей было хорошо, когда она пускала себе кров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дурак, — ответила матушка. — Она ведь мне сес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сшедшая сестра, — сказал отец, — всё-таки лучше, чем никого дома, так, по крайней мере, он будет под присмот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линическим... — встави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равно каким! — воскликнул отец. — Мы сможем ей позво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не сможем ей позвонить, — возразила мать, — у неё нет телефона. У неё нет ни телефона, ни пейджера, ни мобильника, у неё есть только интернет, так что придётся писать письма, а ты терпеть этого не мож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вот сядь и напиши ей, — сказал отец, — прямо сейч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чём? — спроси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е! — взмолился отец.  — О том, что нам надо уехать на две недели. И что Михаил не может ехать с нами. И что мы просим её, чтобы он это время у неё пожил, поня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сестра — сумасшедшая, — очень медленно, по слогам, произнесла мать, — и оставлять с ней своего сы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хочешь, чтобы он остался од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лез с подоконника и направился к компьют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пираться таким образом они могут очень дол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такая игра у них, в сл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ово за слово, подача, ещё одно слово, ещё подач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ключил компьютер и запустил почтовую програм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писать? — спроси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лчание было мне ответом, они даже не посмотрели в мо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всё убеждала отца в том, что Симба — сумасшедшая, а мне хотелось добавить, что при этом ещё — и очень красивая сумасшедш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тот сентябрьский день, когда я увидел её напротив «Макдональдса», она была шикар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оскошна, потрясающа, обалден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ейчас, с красными волосами, — ещё кру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звал бланк письма и тупо посмотрел на незаполненное по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дрес Симбы был в адресной книге, в этом я не сомнев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акие выбрать слова, чтобы было похоже на то, как могла бы написать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ечно, две недели можно прожить и одному, но мне хотелось провести их рядом с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ежде всего потому, что она была ни на кого не похо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это прекрасно знала, потому и называла её сумасшедш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нал это и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жила какой-то абсолютно особой жизнью, и дело даже не в том, что она постоянно перекрашивала волосы и полгода назад пыталась порезать себе вены, последнее, между прочим, совсем не оригина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ако ещё с той поры, когда мы жили вместе, я сохранил ощущение, что она не просто не такая, как вс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всегда казалось, что Симба знает нечто, о чём никто из нас не имеет представл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редко говорила со мной — повторю, когда она ушла, мне было лет восемь—девять, так что говорить нам было не о ч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помню, как она смотрела вечерами в окно, и взгляд её то ли мутнел, то ли — устремлялся на оборотну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скорее всего это лишь мои гал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знаю, что такое оборотная сторона, и, может, матушка права и Симба просто — молодая сумасшедшая женщ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осмотрел адресную книгу, адрес Симбы нашёлся быстр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simba</w:t>
      </w:r>
      <w:r>
        <w:rPr>
          <w:rFonts w:eastAsia="Arial Cyr" w:cs="Arial Cyr" w:ascii="Arial Cyr" w:hAnsi="Arial Cyr"/>
          <w:sz w:val="24"/>
          <w:szCs w:val="24"/>
        </w:rPr>
        <w:t>@</w:t>
      </w:r>
      <w:r>
        <w:rPr>
          <w:rFonts w:eastAsia="Arial Cyr" w:cs="Arial Cyr" w:ascii="Arial Cyr" w:hAnsi="Arial Cyr"/>
          <w:sz w:val="24"/>
          <w:szCs w:val="24"/>
          <w:lang w:val="en-US"/>
        </w:rPr>
        <w:t>simba</w:t>
      </w:r>
      <w:r>
        <w:rPr>
          <w:rFonts w:eastAsia="Arial Cyr" w:cs="Arial Cyr" w:ascii="Arial Cyr" w:hAnsi="Arial Cyr"/>
          <w:sz w:val="24"/>
          <w:szCs w:val="24"/>
        </w:rPr>
        <w:t>.</w:t>
      </w:r>
      <w:r>
        <w:rPr>
          <w:rFonts w:eastAsia="Arial Cyr" w:cs="Arial Cyr" w:ascii="Arial Cyr" w:hAnsi="Arial Cyr"/>
          <w:sz w:val="24"/>
          <w:szCs w:val="24"/>
          <w:lang w:val="en-US"/>
        </w:rPr>
        <w:t>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оле «тема» я набрал «привет», постеснявшись что-либо добав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начал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дравствуй, сестра! — написал я, невольно обернулся к родителям, они всё спорили, и я продолжил: — Так вышло, что мы с мужем получили внезапную возможность (я убежден, что маменька использовала бы именно такой оборот) уехать в отпуск, но проблема в том, с кем оставить Михаила. У него сейчас сложный возраст (это бы маменька написала непременно!), а уже начались каникулы, и одного его оставлять мне не хочется — не знаешь, что найдёшь дома по возвращении... Не могла бы ты согласиться на то, чтобы эти две недели он пожил у т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дписался матушкиным имен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тправил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сказала мать. — Я категорически против, мне проще вообще остаться дома, поезжай од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устала, — сказал отец, — тебе надо отдохнуть, мы уже два года никуда не ездили, там море, там солнце и теп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нас тоже тепло, — возразила мать, — даже жарко, посмотри в ок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 окном действительно было жарко, гора как бы двоилась в раскалённом мареве, над ней покачивался только что появившийся убывающий месяц, и — что самое странное — одновременно с месяцем на небе играли красные отблески заходящего солн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жарко давно не было, — продолжала матушка, — а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ведь любишь плавать! —механически произнёс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хочу оставлять его с Симбой! — взорвалась мать. — Из этого ничего хорошего не выйд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е! — сказал отец. — Ты что, думаешь, что она его соблазн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вдруг матушка засмея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как-то нехорошо, нер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меялась долго, и отец налил ей стакан в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 всякий случай зашёл в «Отправленные письма» и удалил то, что отправил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говорится, от греха по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выпила воду и успоко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ак не думаю, — сказала она. — Моя сестра пусть и сумасшедшая, но не извращенка! Просто — я бо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этот момент компьютер подал г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е негромкое, мелодичное «блям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та пришла, — спокойным тоном сказал я, — кто посмотр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мотри, — попросила мать отца, — у меня сил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я и говорю, — сказал отец, — тебе надо отдохнуть, забыться, расслаб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чь под пальмой, — стараясь подладиться под его тон, продолжила мать, — смотреть на море, на то, как оно лениво плещется о бере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счаный берег, — как-то неуверенно подхватил отец, — такой золотистый, та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ватит! — оборвала его мать. — Посмотри поч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подошел к компьютеру и уставился на монит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знал, от кого пришло письмо, но догадыв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е было стыдно, однако я чувствовал, что уши у меня покрасн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они могли покраснеть и от жа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кна были распахнуты, но с улицы тянуло чем угодно, только не прохлад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ред! — сказал отец, прочитав письмо, и внимательно посмотрел на матушку. Та так и стояла посреди комнаты с пустым стаканом в ру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что, ясновидящая? — добав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 она? — спроси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воя сестра! — размеренным тоном произнес отец и ткнул пальцем в экран монит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молча протянула мне стакан, я безропотно взял его с тем, чтобы отнести на кухню, но не пошёл, а остался понаблюдать, что будет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подошла к компьютеру и начала читать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л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то очень странно шевеля губ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огласна, — прочитала мать, — пусть Михаил поживёт у меня эти две недели. Только пусть ведёт себя хорошо, а то у меня много работы и мне некогда с ним возиться.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ред! — сказала мать и посмотрела вначале на отца, а потом на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она узнала? — спрос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 они оба смотрели на меня, и я понял, что если признаюсь, ничего хорошего из этого не выйд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просто не поймут, а то и вообразят себе что-ниб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что я только и мечтаю о том, чтобы Симба меня соблазн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амом деле я об этом не мечтаю, я об этом даже не дум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просто хочется две недели смотреть на неё каждый д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более т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постараюсь ей не меш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будем делать? — спроси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ираться, — ответил отец. — Сегодня у нас какой день, пятн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ятница! — подтверди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амолёт когда, зав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тра вечером, — сказа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чит, — заявил отец, — мы до вечера должны собраться сами и отправить Михаила к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едь сумасшедшая, — неожиданно встави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страшно, — заверил меня отец, — она ведь не буйная, а тихая, и потом — ты что, забыл, как она жила с н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был, — без запинки ответил я, — это ведь давно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и вспомнишь, — сказал отец, давая понять, что мне пора ложиться, потому что завтра надо будет собрать вещи и отправиться к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другой конец г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И ехать туда на трамвае не меньше час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и на автобусе, только автобусом мне не хоч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такую жару в автобусе плохо — слишком душно и пахнет бензи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ре, — мечтательно протянул отец, глядя в потолок, — как я хочу на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дный мальчик, — сказала мать с патологической нежностью, — целых две нед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казал им «спокойной ночи», зачем-то подмигнул компьютеру, ушёл в свою комнату и плотно прикрыл за собой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кно медленно, как волны, вползали пласты горячего ночного воздух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lang w:val="en-US"/>
        </w:rPr>
        <w:t>mailto</w:t>
      </w:r>
      <w:r>
        <w:rPr>
          <w:rFonts w:eastAsia="Arial Cyr" w:cs="Arial Cyr" w:ascii="Arial Cyr" w:hAnsi="Arial Cyr"/>
          <w:b/>
          <w:bCs/>
          <w:sz w:val="24"/>
          <w:szCs w:val="24"/>
        </w:rPr>
        <w:t>:</w:t>
      </w:r>
      <w:r>
        <w:rPr>
          <w:rFonts w:eastAsia="Arial Cyr" w:cs="Arial Cyr" w:ascii="Arial Cyr" w:hAnsi="Arial Cyr"/>
          <w:b/>
          <w:bCs/>
          <w:sz w:val="24"/>
          <w:szCs w:val="24"/>
          <w:lang w:val="en-US"/>
        </w:rPr>
        <w:t>simba</w:t>
      </w:r>
      <w:r>
        <w:rPr>
          <w:rFonts w:eastAsia="Arial Cyr" w:cs="Arial Cyr" w:ascii="Arial Cyr" w:hAnsi="Arial Cyr"/>
          <w:b/>
          <w:bCs/>
          <w:sz w:val="24"/>
          <w:szCs w:val="24"/>
        </w:rPr>
        <w:t>@</w:t>
      </w:r>
      <w:r>
        <w:rPr>
          <w:rFonts w:eastAsia="Arial Cyr" w:cs="Arial Cyr" w:ascii="Arial Cyr" w:hAnsi="Arial Cyr"/>
          <w:b/>
          <w:bCs/>
          <w:sz w:val="24"/>
          <w:szCs w:val="24"/>
          <w:lang w:val="en-US"/>
        </w:rPr>
        <w:t>simba</w:t>
      </w:r>
      <w:r>
        <w:rPr>
          <w:rFonts w:eastAsia="Arial Cyr" w:cs="Arial Cyr" w:ascii="Arial Cyr" w:hAnsi="Arial Cyr"/>
          <w:b/>
          <w:bCs/>
          <w:sz w:val="24"/>
          <w:szCs w:val="24"/>
        </w:rPr>
        <w:t>.</w:t>
      </w:r>
      <w:r>
        <w:rPr>
          <w:rFonts w:eastAsia="Arial Cyr" w:cs="Arial Cyr" w:ascii="Arial Cyr" w:hAnsi="Arial Cyr"/>
          <w:b/>
          <w:bCs/>
          <w:sz w:val="24"/>
          <w:szCs w:val="24"/>
          <w:lang w:val="en-US"/>
        </w:rPr>
        <w:t>inf</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 кто?» — прочитала Симба и засмея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ариантов ответа у неё множест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лишь перестать смеяться и забегать пальчиками по клавиату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 одним пальцем. Средним пальцем правой руки. Симба всегда набивала текст именно этим пальцем, будто остальных не существовало в природе. Будто остальные были то ли ампутированы, то ли кем-то откуше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Например, серебристым переливающимся существом со странными волосатыми ушкам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хмыльнувшись, Симба ткнула пальцем в клавиату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 Симба!» — написала она и отправила сообщ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то и придумана «аська»: обмен репликами, расслабуха, лёгкий флирт, как в общественном транспорте. Ничего серьёзного, для серьёзного существует поч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та — это уже отнош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рою радостные, порою — мучитель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 ждёшь писем, ты на них отвечаешь, а можешь и не отвеч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аськами» ты перебрасываеш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ментально пришло ответное сообщ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 — ле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топырила нижнюю губу. Иногда ей очень хотелось метнуть дротик в компьютер. Прямо в центр экрана. Чтобы вначале раздался негромкий хлопок, а потом всё это крякнуло бы. Разлетелось на мельчайшие кусочки. Вакуумная бомба. Ведь где-то там, в трубке монитора, должен быть вакуу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ев — в мультике!» — написала она ответ и заслала его в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инялась за рабо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е не одним пальчиком, а все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аська» не унима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этот раз вопрос звучал предельно прос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ого ты цв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иот!» — буркнула Симба и потянулась за со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к был тёплый и противный, надо было встать и пойти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крыть холодильник, достать пакет и долить в стакан холодного со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щё лучше — выплеснуть остатки этого в мойку и наполнить стакан зан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прежде следовало ответить, и Симба написала: «Крас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зяла стакан и пошла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кно на кухне было открыто, и Симба подумала, что это з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кно может кто-нибудь залет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мель. Или о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странная серебристая тварь из тех, что живут в лесу на вершине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полоснула стакан, открыла холодильник, взяла пакет и налила себе холодного со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аль, что апельсиновый закончился, остался только персиковый, а он такой сладкий, что от него ещё сильнее хочется п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холодный персиковый лучше, чем тёплый персиковый, хотя апельсиновый был бы более кста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крыла холодильник и зачем-то посмотрела в ок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бывающий месяц болтался над горой, кое-где посверкивали бледные звез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втра приедет племянник, — вспомнила Симба, — вот дур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значит, что она больше не сможет ходить по дому в одной майке, как не сможет делать и многого друг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смотреть по вечерам в бинок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окна дома напротив и на г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таскивала кресло к подоконнику, садилась и направляла бинокль вначале — в окна, затем — туда, где жили суще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кнах редко попадалось что-нибудь интересное, но всё равно было заб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мочки выясняют отношения с мужьями, дети вопят, только воплей не слыш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бщем-то, почти то же самое, что веб-камера, но не так предсказуе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сли смотреть на гору, иногда можно различить даже отдельные листья на деревьях — бинокль был очень мощный, с насадкой ночного виденья, хотя ночью в нём жили лишь какие-то отчётливые т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ые, серо-чёрные, чёр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вета, которые Симба ненавид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прочем, почему племянник должен помешать ей смотреть в бинок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решила, что закрывать окно не будет, залпом выпила сок, поставила стакан в мойку и пошла обратно к компьют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ественно, там болталось ответное сообщ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асного — это к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роды...» — подумала Симба и быстро настучала от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ашеная... В красный цвет... Ещё есть вопрос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нова принялась за рабо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 этого сумасшедшего, видимо, было полно свободного врем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му не надо было через неделю сдавать работу заказчику. И писать скрипты, что всегда приводило Симбу в бешенство — она любила делать сайты, но писать скрипты ненавид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сумасшедшего возник новый вопрос, и он поторопился его зад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ак ты покрас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ред...» — подумала Симба и вдруг решила, что если она сейчас честно напишет о том, как покрасилась, от неё отстанут. Когда ты что-то говоришь честно, все решают, что ты дура, и перестают тебе надоедать. Можно было, конечно, написать о бабочках-мутантах, но тогда пришлось бы объяснять очень многое, например то, почему Симба верит в их существование. Пришлось бы рассказывать о себе. А Симбе не хотелось рассказывать о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здо лучше — о парикмахерс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вот сообщение получится длинное, но это ничего, в конце концов скрипты подождут до зав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на свой средний палец и вдруг нежно его облиз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писали, мы писали, — подумала она, — наши пальчики уст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у поговорку она помнила со шко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льчик подмигнул и сказал, что го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еред и с песней!» — сказала пальчику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как... — написала она. — В парикмахерской я покрасилась. Пошла утром в парикмахерскую, высидела очередь среди каких-то безумных теток, сидела в кресле и листала журнал — это я хорошо помню. Помню, что сидела, а какой журнал — не помню. Там на обложке ещё была какая-то грудастая девица с большим декольте. Так вот — сидела я так с полчаса, а может, минут сорок, а потом подошла моя очередь. Вначале меня подстригли. Да, должна сообщить, что я специально сидела так долго, чтобы попасть к мальчику, мальчики-стригуны —они почти всегда педики, а меня прикалывает, когда меня педики стригут и красят, у них это как-то особенно нежно получается, они к тебе так странно прикасаются и стараются дышать в сторону, чтобы не оскверниться... Смешно... Стрижку сначала сделали, а потом начали красить. А красят так: мальчик-стригун взял в одну руку широкую кисточку, а другой начал выбирать на моей башке пряди. Берет он одну прядку и красит, от корней — знаешь, где у волос корни? — до кончиков, одна прядка, вторая, пока всю голову не намазал. А потом меня посадили под колпак, надели на голову такую полиэтиленовую штуку, из которой тёплый воздух идёт. И я сидела, долго-долго... А потом колпак сняли и стали голову мыть, потом меня сушили феном — ты знаешь, что такое фен? А потом я заплатила какие-то сумасшедшие деньги и пошла домой. Вот. Довол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правила отчёт о походе в парикмахерскую и вновь посмотрела на средний пал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му явно больше ничего не хоте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писал, он ус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оже уст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ра расстилать постель и заваливаться 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утром придётся идти в магазин — племянника нужно корм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обще-то сестра могла бы позаботиться об этом сама и отправить с племянником сумку е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лучше — дв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ин племянник и две сумки е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а — на первую неделю, другая — на втор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сслабь свой мозг, — вдруг услышала Симба, — я расскажу тебе про странную иг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е случалось, хоть и нечас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начинал жить своей жизнью, и в нём появлялись призра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не появлялись, они в нём жили все время, стоило зайти на какую-нибудь страничку в сети и посмотреть на какое-нибудь лицо, как это лицо становилось призраком и поселялось в компьюте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зраков Симба не боялась, хотя не любила, когда они принимались разговар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ругаться. Или петь. Или читать стих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зраки должны быть молчаливы и степенны — как в старых шотландских зам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машние привидения, которых любят все чада и домочад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у же, — вновь раздался голос, — расслабь свой моз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лабила! — каким-то прерывистым басом ответила Симба. — Что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игра, — сказал голос, — другая иг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шай, — попросила Симба, — оставил бы ты меня в покое, 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лос недовольно хрюкнул и умол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внезапно стало не по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зраки в шотландских замках так себя не ведут, так ведут себя только компьютерные призраки: нагло и по-хам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мирно произнесла Симба, — ты что, обиде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а от голоса она не дождалась, зато дождалась ответа по «ась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шли фотографию!» — прямо какой-то прик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такие послания отвечать не приня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опять захотелось разнести монитор, метнув в него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тебе пришлю!» — подумала она и огляделась: что бы такое ей заслать в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ашку с засохшими следами кофе, валяющийся под столом тапоч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 Дротик и ещё раз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глую харю с выпученными губами, прилепленную в самый центр мишени.</w:t>
      </w:r>
    </w:p>
    <w:p>
      <w:pPr>
        <w:pStyle w:val="Normal"/>
        <w:ind w:firstLine="720"/>
        <w:jc w:val="both"/>
        <w:rPr/>
      </w:pPr>
      <w:r>
        <w:rPr>
          <w:rFonts w:eastAsia="Arial Cyr" w:cs="Arial Cyr" w:ascii="Arial Cyr" w:hAnsi="Arial Cyr"/>
          <w:sz w:val="24"/>
          <w:szCs w:val="24"/>
        </w:rPr>
        <w:t xml:space="preserve">Взять харю, покрасить ей башку в красный цвет и послать в файле </w:t>
      </w:r>
      <w:r>
        <w:rPr>
          <w:rFonts w:eastAsia="Arial Cyr" w:cs="Arial Cyr" w:ascii="Arial Cyr" w:hAnsi="Arial Cyr"/>
          <w:sz w:val="24"/>
          <w:szCs w:val="24"/>
          <w:lang w:val="en-US"/>
        </w:rPr>
        <w:t>jpg</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это она уже проделывала — на прошлой неделе, когда к ней прикопался один тур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настырно звал её отдыхать — к себе в Антал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ськи» писал по-русски, но латиниц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ислал фотографию: толстый такой, грузный дядька, уже не то что с двойным, а с тройным подбород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белой рубашке с коротким рукавом, при галсту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дит за столом и смотрит печально в бумаж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глазах — турецкая тос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л, если ты приедешь, я сразу повеселею и попрошу тебя станцевать танец жив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у турка были жена и сын, так что Симба просто взяла и отправила ему письмо с вложенной хар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больше турок не писал, ни по мейлу, ни по «аське».</w:t>
      </w:r>
    </w:p>
    <w:p>
      <w:pPr>
        <w:pStyle w:val="Normal"/>
        <w:ind w:firstLine="720"/>
        <w:jc w:val="both"/>
        <w:rPr/>
      </w:pPr>
      <w:r>
        <w:rPr>
          <w:rFonts w:eastAsia="Arial Cyr" w:cs="Arial Cyr" w:ascii="Arial Cyr" w:hAnsi="Arial Cyr"/>
          <w:sz w:val="24"/>
          <w:szCs w:val="24"/>
          <w:lang w:val="en-US"/>
        </w:rPr>
        <w:t>mailto</w:t>
      </w:r>
      <w:r>
        <w:rPr>
          <w:rFonts w:eastAsia="Arial Cyr" w:cs="Arial Cyr" w:ascii="Arial Cyr" w:hAnsi="Arial Cyr"/>
          <w:sz w:val="24"/>
          <w:szCs w:val="24"/>
        </w:rPr>
        <w:t>:simba@simba.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крыла папку со своими фотографи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огда надо говорить правду и посылать прав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 фотографии делились на четыре категор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 ули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крупным пла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как она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ледняя папка была запаролена — так, на всякий случ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какой-нибудь племянник невзначай не наткнулся на изображения Симбы без трусов и лифч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крыла папку «Симба на ули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брала одну из фоток — в полный рост, в короткой юбке и белой маечке без рукавов, рядом с фонтаном. Фонтан работал, и на фотке было видно, как струи воды бьют в не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шлогодний снимок: на ее запястье ещё не было шра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тоит у фонтана и ждёт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лыб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склабилась, глядя на фотку, потом подумала и запустила «Фотошоп».</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бота сегодня пошла насмарку, но можно поразвлек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 лечь 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крыла файл с фоткой и стала пририсовывать себе зу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ие вампирские клыки и острые передние рез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тобы с клыков капала кровь — красные волосы и алая кровь в уголках р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часа возни, зато какое удовольствие, ощущение, что эти клыки — всамделиш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даже встала из-за компьютера и подошла к зерка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лыков нет, хотя если посмотреть подольше, можно увидеть, что они уже начали ра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коро вырастут, и будут такие, как на фотограф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ие вампирские клыки и острые передние рез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дный мальчик, что с ним станет, когда он это уви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он уже — далеко не мальч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это Симбе было всё р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 они — козлы, если не сказать ху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х ненавидит, Симба желает только одного: чтобы они все сдох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икогда к ней не пристав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неё есть компьютер, в котором временами оживают призраки, и этого ей достато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хватит того, что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езапно Симба схватила дротик и резко метнула в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 воткнулся рядом с предыдущим — всё в тот же мерзкий, далеко высунутый язы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ва дротика покачивались рядышком, и Симба запла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было жалко харю, но ей хотелось её уничтож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сколоть дротиками, натравить на неё всех мыслимых призра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слать бабочек-мутан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редставила, как огромные их стаи поднимаются над горой и летят в сторону г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небо темнеет и как они начинают биться в её ок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влетают в квартиру, и становится невозможно передвигаться — вместо воздуха месиво из волосатых крылье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ытерла слёзы и быстро дорисовала клы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 прикрепила файл и отправила, так ничего и не написа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просил фотографию — он её получ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усть ему снятся кошма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асы в правом нижнем углу монитора показывали второй час ночи, точнее — 01.23.</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вадцать три минуты втор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 окровавленными клыками неслась где-то в недрах се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стоящая Симба без пририсованных клыков встала из-за компьютера и пошла в ванную: чистить зу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 и ответит ещё сегодня, она прочитает это лишь зав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истить зубы и лечь 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азать всем «спокойной ночи»: харе, компьютеру, горе за ок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аже среднему пальцу — ему тоже надо хорошенечко высп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крыла дверь в спальню и пошла к крова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 компьютере что-то в очередной раз блямкну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ять почта, опять кому-то не сп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w:t>
      </w:r>
      <w:r>
        <w:rPr>
          <w:rFonts w:eastAsia="Arial Cyr" w:cs="Arial Cyr" w:ascii="Arial Cyr" w:hAnsi="Arial Cyr"/>
          <w:sz w:val="24"/>
          <w:szCs w:val="24"/>
        </w:rPr>
        <w:t>:</w:t>
      </w:r>
      <w:r>
        <w:rPr>
          <w:rFonts w:eastAsia="Arial Cyr" w:cs="Arial Cyr" w:ascii="Arial Cyr" w:hAnsi="Arial Cyr"/>
          <w:sz w:val="24"/>
          <w:szCs w:val="24"/>
          <w:lang w:val="en-US"/>
        </w:rPr>
        <w:t>simba</w:t>
      </w:r>
      <w:r>
        <w:rPr>
          <w:rFonts w:eastAsia="Arial Cyr" w:cs="Arial Cyr" w:ascii="Arial Cyr" w:hAnsi="Arial Cyr"/>
          <w:sz w:val="24"/>
          <w:szCs w:val="24"/>
        </w:rPr>
        <w:t>@</w:t>
      </w:r>
      <w:r>
        <w:rPr>
          <w:rFonts w:eastAsia="Arial Cyr" w:cs="Arial Cyr" w:ascii="Arial Cyr" w:hAnsi="Arial Cyr"/>
          <w:sz w:val="24"/>
          <w:szCs w:val="24"/>
          <w:lang w:val="en-US"/>
        </w:rPr>
        <w:t>simba</w:t>
      </w:r>
      <w:r>
        <w:rPr>
          <w:rFonts w:eastAsia="Arial Cyr" w:cs="Arial Cyr" w:ascii="Arial Cyr" w:hAnsi="Arial Cyr"/>
          <w:sz w:val="24"/>
          <w:szCs w:val="24"/>
        </w:rPr>
        <w:t>.</w:t>
      </w:r>
      <w:r>
        <w:rPr>
          <w:rFonts w:eastAsia="Arial Cyr" w:cs="Arial Cyr" w:ascii="Arial Cyr" w:hAnsi="Arial Cyr"/>
          <w:sz w:val="24"/>
          <w:szCs w:val="24"/>
          <w:lang w:val="en-US"/>
        </w:rPr>
        <w:t>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исьме не было ничего, кроме ссы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www</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и даблью. Точка. Компьютерный призрак. Точка.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асы в правом нижнем углу монитора показывали ровно один час тридцать мин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копировала ссылку и запустила броуз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 окном скоро начнет светать, но выспаться она успеет — племянник приедет только к вечеру, да и вообще: завтра —субб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и даблью. Точка. Компьютерный призрак. Точка.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www</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субботу можно подремать подольше, а потом, высунув мордочку из-под одеяла, прикинуть, на каком ты све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ое — спать без снов и проснуться без кр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ползти до душа, затем — до холодиль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пить оставшийся сок и подумать, что приготовить на завтр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это будет яичн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аница загрузилась быстро, она была скромная — просто неяркий фиолетовый т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з надписей, без фреймов, без каких-либо иных наворо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чем пристальней Симба всматривалась в страницу, тем более странной она ей каза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аница мерцала неярким светом, и это мерцание становилось все интенсивнее и интенсив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в глубине появились буквы, вначале совсем маленькие, будто какие-то случайные точе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эти точечки росли, и — наконец — Симба смогла прочит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бя зову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 послушно произнес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ходи!» — пригласила следующая надпись.</w:t>
      </w:r>
    </w:p>
    <w:p>
      <w:pPr>
        <w:pStyle w:val="Normal"/>
        <w:ind w:firstLine="720"/>
        <w:jc w:val="both"/>
        <w:rPr/>
      </w:pPr>
      <w:r>
        <w:rPr>
          <w:rFonts w:eastAsia="Arial Cyr" w:cs="Arial Cyr" w:ascii="Arial Cyr" w:hAnsi="Arial Cyr"/>
          <w:sz w:val="24"/>
          <w:szCs w:val="24"/>
        </w:rPr>
        <w:t xml:space="preserve">Симба помедлила, а потом решительно нажала на </w:t>
      </w:r>
      <w:r>
        <w:rPr>
          <w:rFonts w:eastAsia="Arial Cyr" w:cs="Arial Cyr" w:ascii="Arial Cyr" w:hAnsi="Arial Cyr"/>
          <w:sz w:val="24"/>
          <w:szCs w:val="24"/>
          <w:lang w:val="en-US"/>
        </w:rPr>
        <w:t>Enter</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Те, кто прилетает во сне</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навижу спать. Даже в те времена, когда мать заходила ко мне в комнату, чтобы подоткнуть одеяло и поцеловать на ночь, я только прикидывался, что сплю, а на самом деле просто лежал, крепко стиснув зубы и плотно зажмурив глаза, стараясь дышать так, как дышат люди во с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есть намеренно громко, пыхтя, как игрушечный детский паровоз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е тогда мне казалось, что во сне я более чем беззащитен; сон был особым местом, куда я вынужденно уходил каждую ночь: не в поле, не в холмы, — отчего-то этим местом был лес, а ещё в нем текла река, вот только река эта была вовсе не похожа на спокойнуюречку, текущую неподалеку от города, куда отец брал меня с собой на рыбал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была река с тёмной, глубокой, стремительной водой, и чем ближе я подходил к ней, тем круче становился берег, и вот я уже катился вниз, сначала пытаясь хоть как-то удержаться, но в конце концов кубарем летя в бурную холодную воду, которая накрывала меня с головой, и я просып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гда Симба ещё жила с нами; я хорошо помню это потому, что именно она первой догадалась: со мною происходит что-то не то — у меня под глазами появились круги, я стал бледным и каким-то дёрган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ним что-то не то, — однажды зимним утром сказала матушке Симба, — ты посмотри, как он выгля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мально, — ответила матушка, — вот только побледнел, что 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од глазами, — сказала Симба, — смотри, какие кру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ша, — спросила мама, — что с то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заплак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лакал, убежал в свою комнату, рухнул на постель, уткнулся лицом в поду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льчики не плачут — так говорит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начит, у этих мальчиков другие 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них нет страшной реки, в которую я падаю почти каждую ночь, и вода накрывает меня с головой, и я чувствую, что уже не могу дыш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ти не могу, потому что когда не смогу совсем — я ум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ошла к кровати, она не села рядом и не стала гладить меня по голове, она стояла, глядела на меня сверху вниз и вдруг сказ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и дурак ты, Ми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ичего не ответил, но плакать перес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продолжал лежать, уткнувшись лицом в поду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было стыдно — и прежде всего перед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была красивая. Очень красивая. Самая краси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быть, по-настоящему это понимал только я, хотя поклонники у Симбы не переводились, и все они, скорее всего, считали так 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кончил реветь? — уточнила Симба. — Тогда расскажи, что слу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Я сел и посмотрел на нее. В комнате царил полумрак — свет падал лишь из открытой в коридор двери. Симба была в брюках и свитере, свитер был ей маловат, так что ее обтянутая вязаной шерстью грудь сразу бросалась в глаза. Я вздохнул и облизал губы.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сказала Симба, — я ж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ны, — ответил я, — из-за них я и не сплю, я бо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рачок, — сказала Симба, — зачем бояться снов, они ведь даже если и страшные, всё равно это только 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возразил я, — ты не понимаешь, то, что мне снится — это совсем друг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тоже снятся сны, — сказала Симба, — и в них тоже происходит чёрт знает что, хочешь, расска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у! — ответи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винься! — сказала Симба и села рядом со м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чувствовал рядом её теплый бок и прижался к 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ыл ещё маленький, настолько для неё маленький, что она не мешала мне устроиться таким образом, что моё лицо почти вплотную приникло к её обтянутой тесным свитером груди, и мне даже казалось, что я слышу, как бьётся её серд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снится лес... — нач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тоже снится лес! — гордо отозвался я, размышляя, стоит ли рассказывать ей про реку, чьи воды почти каждую ночь накрывают меня с голо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еребивай, — сказала Симба. — Мне снится неправильный лес. Не такой, как на самом де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акой тебе снится? — тихо спроси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рее всего тот, что на вершине горы, — ответила Симба. — Там очень высокие деревья, и растут они очень гус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ой породы деревья? — спросил я, прижимаясь к ней ещё тес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м много сосен, — сказала Симба, — но они не совсем сосны, кора у них почти чёрная, а ветки растут с самого низа, так что если карабкаться, можно добраться до вершины, где небо и солн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 хороший сон! — сказа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возразила Симба, — это плохой сон, потому что долезть до вершины тебе не дад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 спроси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ешь, — сказала Симба, — в некоторых снах я начинаю лезть на эти сосны, вначале я берусь обеими руками за самую нижнюю ветку, затем подтягив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крыл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дце у Симбы билось часто-час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зялась руками за нижнюю ветку — большую и разлапист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зялась аккуратно, чтобы не уколоть ладо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умела лазить по деревьям — я это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она уже держится за вторую ветку, потом ухватывается за тре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лезть до вершины ещё очень долго, сосна высокая, может быть, метров двадцать, если не больше, просто гигантская сосна, чуть ли не самая высокая в этом лес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хватается за четвёртую ветку, за пят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естая. Седьмая. Восьм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уже на высоте метров пяти. Если упадёшь — можно сильно разб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я понимаю, почему Симба рассказывает мне всё э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моём сне есть река, которая желает лишь одного — накрыть меня с головой и сделать так, чтобы я ум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сне у Симбы реки нет, но когда она берётся за девятую ветку, я слышу шелес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привычный, потрескивающий, будто летят стрекоз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глядываю из-за плеча Симбы и вижу, что возле покрытого мощной корой ствола кружатся какие-то суще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ие, размером с футбольный мя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могу понять, какого они цвета, но они похожи на отвратительных огромных бабочек, которых никогда не существовало на све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т оказывается, что они существ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атакуют Симбу, они пытаются ударить её крыльями, они издают странные, неприятные зву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ытается покрепче взяться за следующую ветку, но у неё не получается — существа не дают ей это сделать, она разжимает руки и падает вниз с отчаянным и громким кр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л? — спрашивает меня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 отвечаю я, с сожалением отстраняясь от её теплой гру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я ведь всё равно сплю! — говорит Симба и вдруг проводит ладонью по моим волосам, легко и небрежно, стараясь то ли просто успокоить, то ли — снять ужасное наваждение с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стараюсь, — обещаю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постарайся, — серьёзным тоном говорит Симба, — ты просто ус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целуй меня на ночь, — вдруг решаюсь попросить её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чинает смеяться, но негромко и как-то ласк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наклоняется ко мне и целует своими мягкими губами в лоб.</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говорю я капризно, — не в лоб!</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соглашается Симба, наклоняется снова и легонько касается моих губ, чуть-чуть, только касается и сразу же отводит лиц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перь спать, — говорит она, — утром доложишь, что тебе снилось, 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отвечаю я и смотрю, как Симба выходит из комнаты, а потом раздеваюсь и ныряю под одея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 засып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плю почти без снов; по крайней мере река той ночью мне не сн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снилась Симба, о чём утром я ей честно и сказ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через несколько месяцев она уехала от нас, и сны верну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этих снах к моей реке стали прилетать её суще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их не боялся так, как боялся чёрной, бездонной, холодной и быстрой в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щества кружились над водой, будто предупреждая, что к берегу лучше не подходить, что я не удержусь, сорвусь с него, и вода накроет меня с голо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станавливаюсь, не доходя до береговой кромки, и начинаю считать, сколько этих странных существ кружится над вод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ять... Шесть... Семь... Восем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замечают меня, сбиваются в шар и летят в мо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дое — размером с футбольный мяч, как и во сне, рассказанном мне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се эти футбольные мячи соединяются в один большой ша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летят в мою сторону, и мне ничего не остаётся, как повернуть обратно и побыстрее уйти прочь от берег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е уйти — убежать, цепляясь ногами за толстые узловатые корни, тут и там торчащие из зем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больше не падаю в воду, и она не накрывает меня с головой, я могу дышать, мне уже не так страш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и теперь я всё равно ненавижу 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говорю родителям «спокойной ночи», зачем-то подмигиваю компьютеру, иду в свою комнату и плотно прикрываю за собой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кно медленно, как волны, вползают пласты горячего ночного воздух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решаю накрыться одной простыней — под одеялом будет слишком жар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я решаю послушать музы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рез наушники, чтобы не мешать родител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бираюсь в постель, надеваю наушники и включаю ради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хожу любимую волну и сразу попадаю на ночной хит-пар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лаю потише, чтобы не так било в уши, и закрываю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ычно я не вслушиваюсь в текст песен, я просто слушаю музы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и этой ночью мне абсолютно всё равно, о чём поёт мне милый женский г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 том, что её надо любить, или о том, что любить её больше не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росто поёт, а я лежу, закрыв глаза, и думаю, что завтра уже плавно превратилось в сегодня и через сколько-то часов я поеду к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ринципе, я даже могу подсчитать, через сколь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адо выйти ближе к вечеру, когда родители поедут в аэропор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начало перв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крываю глаза и смотрю на музыкальный цент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иферки на светящейся шкале показывают ноль часов двадцать две минуты. Хорошо, будем считать, половина первого — для простоты. Не знаю, когда я усну, может, через полчаса, может — через час, но спать я буду часов до девяти минимум, а может, и до половины десятого, скорее всего до половины десятого, то есть девять часов с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дполож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амолёт у родителей в семь веч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пять они уедут в аэропор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вместе выйдем из дому, они сядут в машину, а я отправлюсь к трамвайной останов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оснусь в половине десятого, а в пять часов вечера сяду на трамвай, чтобы поехать к Симбе. То есть это будет через семь с половиной часов после того, как я просну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ерез шестнадцать с половиной часов после того, как я усну, к примеру, в половине перв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хать мне на трамвае чуть меньше часа и ещё немного идти пешком, так что для ровного счёта пусть будет именно час, то есть шестьдесят мин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естнадцать с половиной часов плюс еще один ч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значит, что через семнадцать с половиной часов я увижу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лушаю уже третью песню, а спать мне всё ещё не хоч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под простыней становится жарко — я скидываю её с себя и лежу на кровати в одних плав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ливаясь потом и думая о том, в какой комнате я буду спать у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в большой, хотя там у неё стоит компьютер, а работает она ноч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она может поместить меня в свою спаль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уду спать на её кровати и дышать её запах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елых две недели, всё то время, пока родители будут на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будут купаться и загорать, ездить на экскурсии и гулять вечерами по набереж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буду дышать запахом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е я пока ничего не знаю, да и не хочу зн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емного стыдно, что я сам отправил Симбе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еюсь, она ничего не расскажет родител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и бы так и не сделали этого, хотя мать навряд ли оставила бы меня одного на две нед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тырнадцать дней или триста тридцать шесть час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хочется уснуть, надо считать — этому меня научил отец, он говорит, что это помог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быть, это помогает ему, а мне вот нет, хотя я сосчитал, через сколько часов я буду у Симбы и сколько часов буду жить у нее. Через семнадцать с половиной и триста тридцать ш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бы, наверное, давно уснул, а я слушаю уже седьмую песню и уснуть пока не мо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сня на английском языке, в школе я учу английский, но со слуха понимаю плох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бираю лишь, что поют мне сейчас не о любви.</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Into deep fores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глубине ле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надо перевести — в чащ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чаще леса...</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Under the trees...</w:t>
      </w:r>
    </w:p>
    <w:p>
      <w:pPr>
        <w:pStyle w:val="Normal"/>
        <w:ind w:firstLine="720"/>
        <w:jc w:val="both"/>
        <w:rPr/>
      </w:pPr>
      <w:r>
        <w:rPr>
          <w:rFonts w:eastAsia="Arial Cyr" w:cs="Arial Cyr" w:ascii="Arial Cyr" w:hAnsi="Arial Cyr"/>
          <w:sz w:val="24"/>
          <w:szCs w:val="24"/>
        </w:rPr>
        <w:t>Под</w:t>
      </w:r>
      <w:r>
        <w:rPr>
          <w:rFonts w:eastAsia="Arial Cyr" w:cs="Arial Cyr" w:ascii="Arial Cyr" w:hAnsi="Arial Cyr"/>
          <w:sz w:val="24"/>
          <w:szCs w:val="24"/>
          <w:lang w:val="en-US"/>
        </w:rPr>
        <w:t xml:space="preserve"> </w:t>
      </w:r>
      <w:r>
        <w:rPr>
          <w:rFonts w:eastAsia="Arial Cyr" w:cs="Arial Cyr" w:ascii="Arial Cyr" w:hAnsi="Arial Cyr"/>
          <w:sz w:val="24"/>
          <w:szCs w:val="24"/>
        </w:rPr>
        <w:t>деревьями</w:t>
      </w:r>
      <w:r>
        <w:rPr>
          <w:rFonts w:eastAsia="Arial Cyr" w:cs="Arial Cyr" w:ascii="Arial Cyr" w:hAnsi="Arial Cyr"/>
          <w:sz w:val="24"/>
          <w:szCs w:val="24"/>
          <w:lang w:val="en-US"/>
        </w:rPr>
        <w:t>...</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Near the river...</w:t>
      </w:r>
    </w:p>
    <w:p>
      <w:pPr>
        <w:pStyle w:val="Normal"/>
        <w:ind w:firstLine="720"/>
        <w:jc w:val="both"/>
        <w:rPr/>
      </w:pPr>
      <w:r>
        <w:rPr>
          <w:rFonts w:eastAsia="Arial Cyr" w:cs="Arial Cyr" w:ascii="Arial Cyr" w:hAnsi="Arial Cyr"/>
          <w:sz w:val="24"/>
          <w:szCs w:val="24"/>
        </w:rPr>
        <w:t>Около</w:t>
      </w:r>
      <w:r>
        <w:rPr>
          <w:rFonts w:eastAsia="Arial Cyr" w:cs="Arial Cyr" w:ascii="Arial Cyr" w:hAnsi="Arial Cyr"/>
          <w:sz w:val="24"/>
          <w:szCs w:val="24"/>
          <w:lang w:val="en-US"/>
        </w:rPr>
        <w:t xml:space="preserve"> </w:t>
      </w:r>
      <w:r>
        <w:rPr>
          <w:rFonts w:eastAsia="Arial Cyr" w:cs="Arial Cyr" w:ascii="Arial Cyr" w:hAnsi="Arial Cyr"/>
          <w:sz w:val="24"/>
          <w:szCs w:val="24"/>
        </w:rPr>
        <w:t>реки</w:t>
      </w:r>
      <w:r>
        <w:rPr>
          <w:rFonts w:eastAsia="Arial Cyr" w:cs="Arial Cyr" w:ascii="Arial Cyr" w:hAnsi="Arial Cyr"/>
          <w:sz w:val="24"/>
          <w:szCs w:val="24"/>
          <w:lang w:val="en-US"/>
        </w:rPr>
        <w:t>...</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So warm breeze...</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й теплый ветерок...</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No birds, no flowers...</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ни птиц, ни цветов...</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In this hot summer nigh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й жаркой летней ночью...</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But your eyes full of sounds...</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твои глаза полны звуков — бред какой-то!</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Flying big butterfly!</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ой летящей баб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етящей большой баб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рубаю музыку и лежу, тупо уставясь в но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чаще леса под деревьями, около реки, где дует теплый ветерок и где этой жаркой летней ночью не видно ни птиц, ни цветов, глаза твои полны звуков от полета большой баб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размером с футбольный мяч, не мен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эти бабочки объединяются в стайку и начинают кружиться возле того дерева, на которое пытается залезт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знаю, зачем ей понадобилось лезть на н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когда-то давно, лет пять назад, мне было десять, не больше, я попытался влезть на большую разлапистую сосну, что росла возле дачного участка, принадлежавшего покойному де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хорошо помню то лето, потому что именно тем летом дед зачем-то показал мне большую книжку с незнакомыми иностранными словами на переплете.</w:t>
      </w:r>
    </w:p>
    <w:p>
      <w:pPr>
        <w:pStyle w:val="Normal"/>
        <w:ind w:firstLine="720"/>
        <w:jc w:val="both"/>
        <w:rPr/>
      </w:pPr>
      <w:r>
        <w:rPr>
          <w:rFonts w:eastAsia="Arial Cyr" w:cs="Arial Cyr" w:ascii="Arial Cyr" w:hAnsi="Arial Cyr"/>
          <w:sz w:val="24"/>
          <w:szCs w:val="24"/>
        </w:rPr>
        <w:t>Там было написано «</w:t>
      </w:r>
      <w:r>
        <w:rPr>
          <w:rFonts w:eastAsia="Arial Cyr" w:cs="Arial Cyr" w:ascii="Arial Cyr" w:hAnsi="Arial Cyr"/>
          <w:sz w:val="24"/>
          <w:szCs w:val="24"/>
          <w:lang w:val="en-US"/>
        </w:rPr>
        <w:t>Amour</w:t>
      </w:r>
      <w:r>
        <w:rPr>
          <w:rFonts w:eastAsia="Arial Cyr" w:cs="Arial Cyr" w:ascii="Arial Cyr" w:hAnsi="Arial Cyr"/>
          <w:sz w:val="24"/>
          <w:szCs w:val="24"/>
        </w:rPr>
        <w:t xml:space="preserve"> &amp; </w:t>
      </w:r>
      <w:r>
        <w:rPr>
          <w:rFonts w:eastAsia="Arial Cyr" w:cs="Arial Cyr" w:ascii="Arial Cyr" w:hAnsi="Arial Cyr"/>
          <w:sz w:val="24"/>
          <w:szCs w:val="24"/>
          <w:lang w:val="en-US"/>
        </w:rPr>
        <w:t>Sexualit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то я знаю, что написано было по-французски и что надпись означала «Любовь и сек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дед считал, что чем раньше я что-то узнаю, тем будет луч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 любовь и про сек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сих пор помню, какое впечатление на меня произвели рисунки в той книжке — интересно, где она сейчас, когда со смерти деда прошло уже четыре г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у отца, хотя я её у него не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ак-то я взял книжку и решил залезть вместе с ней на дерево, устроиться поудобнее между двух больших веток и спокойно пересмотреть картинки — почему-то мне казалось, что на дереве будет спокойнее вс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нига была большая, я засунул её за пазуху и поле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залезть не смог, так что книгу смотрел на дальней поляне, забравшись в какие-то душно пахнущие кус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зачем Симбе надо было лезть на дере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 зачем надо было мне так много лет подряд почти каждую ночь ходить к одной и той же ре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чувствую, что начинаю засы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иферки на панели музыкального центра мерцают, но я ещё могу различить, что сейчас почти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же не через семнадцать с половиной часов, а через шестнадцать я увижу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го лишь через шест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конечно, мне удастся сегодня ночью не нахлебаться холодной речной в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lang w:val="en-US"/>
        </w:rPr>
        <w:t>Ctrl</w:t>
      </w:r>
      <w:r>
        <w:rPr>
          <w:rFonts w:eastAsia="Arial Cyr" w:cs="Arial Cyr" w:ascii="Arial Cyr" w:hAnsi="Arial Cyr"/>
          <w:b/>
          <w:bCs/>
          <w:sz w:val="24"/>
          <w:szCs w:val="24"/>
        </w:rPr>
        <w:t>—</w:t>
      </w:r>
      <w:r>
        <w:rPr>
          <w:rFonts w:eastAsia="Arial Cyr" w:cs="Arial Cyr" w:ascii="Arial Cyr" w:hAnsi="Arial Cyr"/>
          <w:b/>
          <w:bCs/>
          <w:sz w:val="24"/>
          <w:szCs w:val="24"/>
          <w:lang w:val="en-US"/>
        </w:rPr>
        <w:t>Alt</w:t>
      </w:r>
      <w:r>
        <w:rPr>
          <w:rFonts w:eastAsia="Arial Cyr" w:cs="Arial Cyr" w:ascii="Arial Cyr" w:hAnsi="Arial Cyr"/>
          <w:b/>
          <w:bCs/>
          <w:sz w:val="24"/>
          <w:szCs w:val="24"/>
        </w:rPr>
        <w:t>—</w:t>
      </w:r>
      <w:r>
        <w:rPr>
          <w:rFonts w:eastAsia="Arial Cyr" w:cs="Arial Cyr" w:ascii="Arial Cyr" w:hAnsi="Arial Cyr"/>
          <w:b/>
          <w:bCs/>
          <w:sz w:val="24"/>
          <w:szCs w:val="24"/>
          <w:lang w:val="en-US"/>
        </w:rPr>
        <w:t>Delete</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екрасно знала, что на самом деле всё это — бре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такого просто быть не мож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она и странная особа с красными волосами, но волосы — это так, мгновенно пришедшая в голову дурь, захочет, перекрасит в фиолетовые или снова в зелёные.</w:t>
      </w:r>
    </w:p>
    <w:p>
      <w:pPr>
        <w:pStyle w:val="Normal"/>
        <w:ind w:firstLine="720"/>
        <w:jc w:val="both"/>
        <w:rPr/>
      </w:pPr>
      <w:r>
        <w:rPr>
          <w:rFonts w:eastAsia="Arial Cyr" w:cs="Arial Cyr" w:ascii="Arial Cyr" w:hAnsi="Arial Cyr"/>
          <w:sz w:val="24"/>
          <w:szCs w:val="24"/>
        </w:rPr>
        <w:t xml:space="preserve">А вот то, что она сейчас нажала на </w:t>
      </w:r>
      <w:r>
        <w:rPr>
          <w:rFonts w:eastAsia="Arial Cyr" w:cs="Arial Cyr" w:ascii="Arial Cyr" w:hAnsi="Arial Cyr"/>
          <w:sz w:val="24"/>
          <w:szCs w:val="24"/>
          <w:lang w:val="en-US"/>
        </w:rPr>
        <w:t>Enter</w:t>
      </w:r>
      <w:r>
        <w:rPr>
          <w:rFonts w:eastAsia="Arial Cyr" w:cs="Arial Cyr" w:ascii="Arial Cyr" w:hAnsi="Arial Cyr"/>
          <w:sz w:val="24"/>
          <w:szCs w:val="24"/>
        </w:rPr>
        <w:t>, было не по правил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ила гласили: компьютер — просто машина, пусть даже кто-то и считает, что она ум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это машина, всё прочее — из того же разряда, что призраки в шотландских зам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есть это только считается, что они, призраки, существуют, на самом деле их нет и быть не может, они если и были, то когда-то давно, да и замки уже частично превратились в развалины, а те, что остались невредимы, отданы на растерзание туристам и состоятельным персонам.</w:t>
      </w:r>
    </w:p>
    <w:p>
      <w:pPr>
        <w:pStyle w:val="Normal"/>
        <w:ind w:firstLine="720"/>
        <w:jc w:val="both"/>
        <w:rPr/>
      </w:pPr>
      <w:r>
        <w:rPr>
          <w:rFonts w:eastAsia="Arial Cyr" w:cs="Arial Cyr" w:ascii="Arial Cyr" w:hAnsi="Arial Cyr"/>
          <w:sz w:val="24"/>
          <w:szCs w:val="24"/>
        </w:rPr>
        <w:t xml:space="preserve">Так что голос, призвавший Симбу нажать на </w:t>
      </w:r>
      <w:r>
        <w:rPr>
          <w:rFonts w:eastAsia="Arial Cyr" w:cs="Arial Cyr" w:ascii="Arial Cyr" w:hAnsi="Arial Cyr"/>
          <w:sz w:val="24"/>
          <w:szCs w:val="24"/>
          <w:lang w:val="en-US"/>
        </w:rPr>
        <w:t>Enter</w:t>
      </w:r>
      <w:r>
        <w:rPr>
          <w:rFonts w:eastAsia="Arial Cyr" w:cs="Arial Cyr" w:ascii="Arial Cyr" w:hAnsi="Arial Cyr"/>
          <w:sz w:val="24"/>
          <w:szCs w:val="24"/>
        </w:rPr>
        <w:t>, — её собственное наважд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она сегодня переработала, да и история с племянником радости ей не достав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в своё время был милым мальчиком, вот только из милых мальчиков вырастают отвратительные подрост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будет томно смотреть на неё и пытаться подстеречь возле ванной: в пятнадцать лет у них только одно на ум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у него есть пры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мониторе появилась очередная фр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Симба встречала частенько, и ничего омерзительного она с собой не несла.</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Wait... I’m loading...</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ождите... Идёт загруз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здесь всё чуть по-другому: подождите... я загруж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то это —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интереснее, чем есть ли у племянника прыщи, это она увидит завтра, точнее, уже сегодня — через каких-то пятнадцать—шестнадцать часов, можно подсчитать точнее, но л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груж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www</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чаянно зачесалась левая нога, Симба потёрла её правой пяткой: смешно. Левая нога, правая пятка. Сидишь, обливаясь потом, почти голая, смотришь в монитор и чего-то ждёшь. Нога чешется, ты её почёсываешь. А завтра приедет племянник, точнее, уже сегодня, с прыщами ли, без, но приедет и начнёт подстерегать тебя у ванной, на кой фиг сестрица надумала этот отпуск — одна сестрица зн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у, скоро т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то, собственно, должно произойти?</w:t>
      </w:r>
    </w:p>
    <w:p>
      <w:pPr>
        <w:pStyle w:val="Normal"/>
        <w:ind w:firstLine="720"/>
        <w:jc w:val="both"/>
        <w:rPr/>
      </w:pPr>
      <w:r>
        <w:rPr>
          <w:rFonts w:eastAsia="Arial Cyr" w:cs="Arial Cyr" w:ascii="Arial Cyr" w:hAnsi="Arial Cyr"/>
          <w:sz w:val="24"/>
          <w:szCs w:val="24"/>
        </w:rPr>
        <w:t xml:space="preserve">Скорее всего, это просто шутка какого-нибудь сумасшедшего любителя шотландских замков и прочей ерунды, Симба сидит у монитора уже пять минут, и ничего не происходит, </w:t>
      </w:r>
      <w:r>
        <w:rPr>
          <w:rFonts w:eastAsia="Arial Cyr" w:cs="Arial Cyr" w:ascii="Arial Cyr" w:hAnsi="Arial Cyr"/>
          <w:sz w:val="24"/>
          <w:szCs w:val="24"/>
          <w:lang w:val="en-US"/>
        </w:rPr>
        <w:t>wait</w:t>
      </w:r>
      <w:r>
        <w:rPr>
          <w:rFonts w:eastAsia="Arial Cyr" w:cs="Arial Cyr" w:ascii="Arial Cyr" w:hAnsi="Arial Cyr"/>
          <w:sz w:val="24"/>
          <w:szCs w:val="24"/>
        </w:rPr>
        <w:t xml:space="preserve">... </w:t>
      </w:r>
      <w:r>
        <w:rPr>
          <w:rFonts w:eastAsia="Arial Cyr" w:cs="Arial Cyr" w:ascii="Arial Cyr" w:hAnsi="Arial Cyr"/>
          <w:sz w:val="24"/>
          <w:szCs w:val="24"/>
          <w:lang w:val="en-US"/>
        </w:rPr>
        <w:t>I</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rPr>
        <w:t xml:space="preserve"> </w:t>
      </w:r>
      <w:r>
        <w:rPr>
          <w:rFonts w:eastAsia="Arial Cyr" w:cs="Arial Cyr" w:ascii="Arial Cyr" w:hAnsi="Arial Cyr"/>
          <w:sz w:val="24"/>
          <w:szCs w:val="24"/>
          <w:lang w:val="en-US"/>
        </w:rPr>
        <w:t>loading</w:t>
      </w:r>
      <w:r>
        <w:rPr>
          <w:rFonts w:eastAsia="Arial Cyr" w:cs="Arial Cyr" w:ascii="Arial Cyr" w:hAnsi="Arial Cyr"/>
          <w:sz w:val="24"/>
          <w:szCs w:val="24"/>
        </w:rPr>
        <w:t>... Ну и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езапно надпись исчезла, и начало светлеть, будто всходило солн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больше ничего пока не происходи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w:t>
      </w:r>
    </w:p>
    <w:p>
      <w:pPr>
        <w:pStyle w:val="Normal"/>
        <w:ind w:firstLine="720"/>
        <w:jc w:val="both"/>
        <w:rPr/>
      </w:pPr>
      <w:r>
        <w:rPr>
          <w:rFonts w:eastAsia="Arial Cyr" w:cs="Arial Cyr" w:ascii="Arial Cyr" w:hAnsi="Arial Cyr"/>
          <w:sz w:val="24"/>
          <w:szCs w:val="24"/>
        </w:rPr>
        <w:t xml:space="preserve">Может, снова нажать на </w:t>
      </w:r>
      <w:r>
        <w:rPr>
          <w:rFonts w:eastAsia="Arial Cyr" w:cs="Arial Cyr" w:ascii="Arial Cyr" w:hAnsi="Arial Cyr"/>
          <w:sz w:val="24"/>
          <w:szCs w:val="24"/>
          <w:lang w:val="en-US"/>
        </w:rPr>
        <w:t>Enter</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кнула в клавишу и вдруг поняла, что она и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лнце заливало лесную тропинку — утреннее солн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опинка была узкая, по обе стороны, чувствовала Симба голыми локтями — красная майка лишь закрывала плечи, — стояла густая стена ле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ти было просто: нажимаешь на клавишу со стрелочкой вверх и идёшь вперёд по тропинке, если нажать на стрелочку вниз, то — скорее всего — пойдёшь обратно, Симба ткнула в стрелочку, которая указывала вниз, и сразу же пошла обратно, но пока обратно ей не хоте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давно не играла в компьютерные игры, после первого месяца, проведённого за машиной, от компьютерных игр у неё болела гол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сейчас её странным образом втравили в это занятие, и она идёт, только надо бы знать куда и зач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чему вокруг именно лес, а не луг, поле, пустыня, в конце конц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егда мечтала побывать в пустыне, но ещё не побыв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а море она была всего один раз, и то — в таком туманном детстве, что об этом уже и не вспом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езапно лес законч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имба почувствовала, что по спине у неё опять течёт струйка пота, только ощущение от этого не совсем 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 который не от жары, пот, который от страх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у что за лесом начиналась улица, но то была мёртвая улица с мёртвыми дом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в лесу ещё время от времени чирикали птички, то тут царила тишина, улица была пуста, окна в домах разбиты, ветра нет, солнце, небо, улица, дома, струйка пота добралась до копчика. Симба заёрзала в кресле, решая, что делать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нажать клавишу со стрелочкой вниз, и так и держать её, не отпуская, и быстро-быстро побежать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ожно рискн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ять выкрасить волосы в крас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ещё ярче, чтобы голова пыл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вообще — обриться наголо, многим это не нравится, а Симбе кажется очень ничего, временами же — очень сексуально. То есть суп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волосы все равно отрастут, а что будет здесь и сейчас — непоня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ошла мимо одного дома и подошла к следующе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ое смешное, что этот дом был ей хорошо зна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ее того, она чуть ли не полгода входила вон в тот подъезд, крайний сле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нималась на четвёртый этаж на лифте и звонила в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воночек там ещё такой, с мелодией, па-пара-па-пам, па-пара-па-п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ажимала и ждала, а на лице у неё появлялась дурацкая улыб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урацкая, идиотская, дебиль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лыбка влюблённой ду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люблённой идиотки, дебилки и тому подобн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бы ей себя еще наз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генератки, в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открывали дверь, и она проскальзывала в кварти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е знала, чья это квартира, ей было всё р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квартира, в которой она была счастлива и в которой её люби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ылок заломило, Симба поняла, что вспомнила обо всём этом з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вещи, которые положено забывать раз и навсегда, пусть даже от них и остаются следы — например, на запястье левой ру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сих пор она не может себе простить, что сделала э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казалась такой маленькой, такой слабой, что взяла 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здо лучше брать дротики и кидать в мужское лиц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мечательное, красив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ицо человека, который открывал ей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ъезд был распахнут, Симба подошла к нему и задума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войти, подняться на четвёртый этаж и позвонить в дверь, хотя наверняка ей никто не откро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ожно и пройти мимо, но надо реш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жизни всегда надо решаться на что-нибудь.</w:t>
      </w:r>
    </w:p>
    <w:p>
      <w:pPr>
        <w:pStyle w:val="Normal"/>
        <w:ind w:firstLine="720"/>
        <w:jc w:val="both"/>
        <w:rPr/>
      </w:pPr>
      <w:r>
        <w:rPr>
          <w:rFonts w:eastAsia="Arial Cyr" w:cs="Arial Cyr" w:ascii="Arial Cyr" w:hAnsi="Arial Cyr"/>
          <w:sz w:val="24"/>
          <w:szCs w:val="24"/>
        </w:rPr>
        <w:t xml:space="preserve">Нажать на </w:t>
      </w:r>
      <w:r>
        <w:rPr>
          <w:rFonts w:eastAsia="Arial Cyr" w:cs="Arial Cyr" w:ascii="Arial Cyr" w:hAnsi="Arial Cyr"/>
          <w:sz w:val="24"/>
          <w:szCs w:val="24"/>
          <w:lang w:val="en-US"/>
        </w:rPr>
        <w:t>Enter</w:t>
      </w:r>
      <w:r>
        <w:rPr>
          <w:rFonts w:eastAsia="Arial Cyr" w:cs="Arial Cyr" w:ascii="Arial Cyr" w:hAnsi="Arial Cyr"/>
          <w:sz w:val="24"/>
          <w:szCs w:val="24"/>
        </w:rPr>
        <w:t xml:space="preserve"> и ждать, что буд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йка стала мокрой, Симба стянула её с с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идела в кресле перед компьютером, голая, обливающаяся потом, и хотела одного: чтобы всё это скорее закон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ыйти из игры она не мог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ей мешало.</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Wait... I’m loading...</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ошла в подъезд. В доме явно никто не ж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вно, очень давно, полгода, год, может и 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а сама была здесь в последний р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ошла к лифту — естественно, тот не рабо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естница была грязная и такая же безжизненная, как и весь 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товые ящики на площадке второго этажа склабились как-то совсем уж мерзко, будто у них выбили зубы и выдавили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щё одна струйка пота потекла по спине Симбы — от основания ше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она достигла лопаток, Симба миновала третий этаж и стала подниматься на четвёрт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уйка спустилась ниже лопаток, Симба поднялась на один пролет, четвёртый этаж совсем ря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жаное кресло становится мокрым от пота, капельки видны даже на гру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уходить, улепёты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жать со всех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нимается на площадку четвёртого этажа, нужная дверь — сле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площадке три квартиры, и все двери откры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такая же тишина, в лесу хотя бы чирикали пти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ли, чего-то там насвистыв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вали понять, что они живы, а значит — жива и 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почему-то очень громко говорит Симба, — тут кто-нибудь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анное лёгкое эхо отвечает 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есть...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а приходила в эту квартиру прошлым летом, на улице стояла такая же жара, и она первым делом шла в ванн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лго принимала душ, плескалась, поливала себя, пока тело опять не становилось тем телом, которым Симба горд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верь в ванную из коридора нале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рихожей нет света, но всё и так хорошо видно: вот здесь было зеркало, но сейчас его нет, лишь квадратный след на обо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мебель в комнате есть, видна, например, кр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глядывает в ванную и видит, что здесь учинён полный разг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анна на месте, но душ выломан, выломан и унит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шкафчики, и даже каф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ому всё это понадобилось?</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Wait... I’m loading...</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закрывает дверь, из окна начинает тянуть ветерком, голая Симба чувствует, что её слегка подморажи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нятно, только что было жарко, а теперь подмораживает, но она не может встать — что-то её не пускает.</w:t>
      </w:r>
    </w:p>
    <w:p>
      <w:pPr>
        <w:pStyle w:val="Normal"/>
        <w:ind w:firstLine="720"/>
        <w:jc w:val="both"/>
        <w:rPr/>
      </w:pPr>
      <w:r>
        <w:rPr>
          <w:rFonts w:eastAsia="Arial Cyr" w:cs="Arial Cyr" w:ascii="Arial Cyr" w:hAnsi="Arial Cyr"/>
          <w:sz w:val="24"/>
          <w:szCs w:val="24"/>
        </w:rPr>
        <w:t xml:space="preserve">Наверное, надо снова нажать на </w:t>
      </w:r>
      <w:r>
        <w:rPr>
          <w:rFonts w:eastAsia="Arial Cyr" w:cs="Arial Cyr" w:ascii="Arial Cyr" w:hAnsi="Arial Cyr"/>
          <w:sz w:val="24"/>
          <w:szCs w:val="24"/>
          <w:lang w:val="en-US"/>
        </w:rPr>
        <w:t>Enter</w:t>
      </w:r>
      <w:r>
        <w:rPr>
          <w:rFonts w:eastAsia="Arial Cyr" w:cs="Arial Cyr" w:ascii="Arial Cyr" w:hAnsi="Arial Cyr"/>
          <w:sz w:val="24"/>
          <w:szCs w:val="24"/>
        </w:rPr>
        <w:t>, и всё это законч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ой дурак так над ней подшутил, кто прислал ей эту бредовую ссыл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навижу, — думает Симба, — нашла бы — яйца оторв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идёт дальше, заходит на кухню, тут разрухи меньше, но на полу какое-то большое, засохшее, бурое пя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опять не по себе, холодильник на месте, в нём обычно были сок и шампанское, за то лето она выпила столько шампанского, что сейчас смотреть на него не может, пила его на кухне, в комнате, на балконе, в пост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той самой большой кровати, что до сих пор стоит на своём мес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правой стены, изголовьем к ок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рядом должна быть тумбочка, надо проверить, жива она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лад ненужных вещей, который когда-то был почти что дом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ещи были необходимы для жиз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становится совсем холодно, она поднимает с пола брошенную красную майку и опять натягивает на с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ое мерзкое, что при племяннике ничего такого позволить себе она не смож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раздеться, когда захочется, ни снова оде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адно, всего две недели, перетерп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только он постоянно не торчит на глазах, надо будет его чем-нибудь зан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 ч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неё дома один компьютер, второй ей как-то ни к че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даже телевиз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левизор — он тоже в компьюте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узыкальный центр — там 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ходит в комнату, в дальнем углу, в большой чёрной напольной вазе, стоит знакомый бук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сохшие мелкие хризантемы, сейчас они блёкло-бурые, а когда-то были жёлтыми, интересно, они всё это время зде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овать заправлена всё тем же покрывалом, но на нём слой пы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снять покрывало, выйти во двор и выхлопать 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вымыть по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отереть ок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полная дурь, — думает Симба, — то, что лезет мне в голову, на кой чёрт мне всё это мыть и хлопать, надо уносить ноги, скорее, как можно скор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рывало ей, между прочим, никогда не нравилось — слишком уж ярк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ещё с рисунком: большая, ощерившаяся морда тиг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адно бы там слон или какой другой травоядный, а тут — тиг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могло быть и ху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ебристые переливающиеся существа со странными волосатыми уш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ейчас там, за разбитым ок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только подойти к нему, высунуться наружу и поз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нибудь так: фьюить, фью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огда они прилет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то-то будет, но пока ей не дано знать —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дёт к окну, хотя и понимает, что делать этого не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и дурацкие существа, с чего она взяла, что они действительно есть и должны водиться именно там, в лесу на вершине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 хорошо видна из этого ок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ыла вид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Симба появлялась здесь несколько раз в неде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огда он уходил раньше, а Симбе уходить не хотелось, и она садилась у окна и смотрела на г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через бинокль, просто так, — бинокль она завела себе позже, уже после того как пометила своё левое запясть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а вообще-то они показываются на глаза?» — дум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то, они действительно такие — серебристые и переливающие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лосатые ушки — это крыл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и поют, самое забавное, что они действительно поют, раз в году, скажем, в ночь на Ивана Куп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опять становится тепло — наверное, потому, что надела май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больше нечего делать в этой квартире, однако уходить, судя по всему, ра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ещё раз оглядывает кровать, а потом идёт к ок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на улице ночь, но здесь утро, раннее такое утро, и всё залито ослепительным солнечным све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подоконнике толстый слой пыли, даже облокачиваться не хоч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чется друг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елание возникает внезапно, и Симба начинает понимать, для чего она зде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должна встать на подоконник, подняться на цыпочки и взмахнуть ру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прыгнуть и шагнуть в воз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лететь — туда, в сторону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де её уже ждут — серебристые, переливающиеся, самые замечательные на свете суще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е должна произносить их название, она просто должна долететь до них, спрятаться в чаще леса, ухватившись покрепче за одну из толстых сосновых веток, и ждать того сладостного момента, когда раздастся ни на что в этом мире не похожее п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не поют люди. Так не поют пт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не свист дельфин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что-то совсем ин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сли ты услышишь это, жизнь твоя перевернется и всё станет совсем, совсем друг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а комната опять станет жилой, — думает Симба, — и блёкло-бурые цветы окажутся живыми и жёлтыми. Но для этого надо решиться — встать на подоконник, подпрыгнуть и полет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нимает с себя майку и вытирает пыль с подоконника — ведь всё равно, летишь ты в майке или нет, а вставать босыми ногами на такой слой пыли ей проти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ыбрасывает майку в ок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елание полета становится просто нестерпим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 маняще нависает над горизонтом, совсем скоро Симба окажется там, на вершине, и — кто знает, вдруг ей повезет? — всё же услышит загадочное п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скорее!» — будто кто-то подталкивает Симбу в сп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опирается о подоконник, потом ставит на него одно колено, затем другое, затем резко встаёт на ноги, держась руками за края окна, и невольно бросает взгляд вниз, на зем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нимает, что так же сглупила, как и тогда, когда полоснула себя по левому запя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ететь вниз намного ближе, чем туда, к г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го лишь с четвёртого эта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н на те камни, наваленные прямо под ок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надо резко соскочить с подоконника обратно в комнату и как можно быстрее уносить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ржа палец на клавише со стрелкой вн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ако ноги приросли к подоконнику, и Симба не может спрыгнуть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 заливает глаза, пальцы рук начинают неметь, ей хочется разжать их, но тогда она не устоит и полетит вн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всё же туда, к г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стоит попробовать?</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Wait... I’m loading...</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ы убила этого козла!» — думает Симба и из последних сил нажимает на три заветные клавиши.</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Ctrl.</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Alt.</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Delete.</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енно в такой последовательн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ва направо.</w:t>
      </w:r>
    </w:p>
    <w:p>
      <w:pPr>
        <w:pStyle w:val="Normal"/>
        <w:ind w:firstLine="720"/>
        <w:jc w:val="both"/>
        <w:rPr/>
      </w:pPr>
      <w:r>
        <w:rPr>
          <w:rFonts w:eastAsia="Arial Cyr" w:cs="Arial Cyr" w:ascii="Arial Cyr" w:hAnsi="Arial Cyr"/>
          <w:sz w:val="24"/>
          <w:szCs w:val="24"/>
        </w:rPr>
        <w:t>Два пальца левой руки на C</w:t>
      </w:r>
      <w:r>
        <w:rPr>
          <w:rFonts w:eastAsia="Arial Cyr" w:cs="Arial Cyr" w:ascii="Arial Cyr" w:hAnsi="Arial Cyr"/>
          <w:sz w:val="24"/>
          <w:szCs w:val="24"/>
          <w:lang w:val="en-US"/>
        </w:rPr>
        <w:t>trl</w:t>
      </w:r>
      <w:r>
        <w:rPr>
          <w:rFonts w:eastAsia="Arial Cyr" w:cs="Arial Cyr" w:ascii="Arial Cyr" w:hAnsi="Arial Cyr"/>
          <w:sz w:val="24"/>
          <w:szCs w:val="24"/>
        </w:rPr>
        <w:t xml:space="preserve"> и </w:t>
      </w:r>
      <w:r>
        <w:rPr>
          <w:rFonts w:eastAsia="Arial Cyr" w:cs="Arial Cyr" w:ascii="Arial Cyr" w:hAnsi="Arial Cyr"/>
          <w:sz w:val="24"/>
          <w:szCs w:val="24"/>
          <w:lang w:val="en-US"/>
        </w:rPr>
        <w:t>Alt</w:t>
      </w:r>
      <w:r>
        <w:rPr>
          <w:rFonts w:eastAsia="Arial Cyr" w:cs="Arial Cyr" w:ascii="Arial Cyr" w:hAnsi="Arial Cyr"/>
          <w:sz w:val="24"/>
          <w:szCs w:val="24"/>
        </w:rPr>
        <w:t xml:space="preserve">, один палец правой — на </w:t>
      </w:r>
      <w:r>
        <w:rPr>
          <w:rFonts w:eastAsia="Arial Cyr" w:cs="Arial Cyr" w:ascii="Arial Cyr" w:hAnsi="Arial Cyr"/>
          <w:sz w:val="24"/>
          <w:szCs w:val="24"/>
          <w:lang w:val="en-US"/>
        </w:rPr>
        <w:t>Delet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ем откидывается на спинку кресла и злорадно смотрит на экран монитора, который начинает темнеть, а затем становится абсолютно чёрн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она чувствует, что кожа кресла опять холодит ей спину, вот только Симба прекрасно помнит, что совсем недавно натягивала на себя красную майку, и с ужасом понимает, что больше никогда её не наде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у что не сможет най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Дистенциальный коблоид</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просыпаешься с готовой фразой в голове, чувствуешь себя последним дура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уже чем дураком — идиотом. Дурак — это что-то вроде домашних тапочек, носишь их или не носишь, но в хозяйстве они необходимы. Идиот же — совсем другое дело, он с тапочками не ассоцииру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фразочка была та ещё: дистенциальный коблои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крыл глаза и посмотрел в потол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нём бесновались солнечные бл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сновидения, в котором я, по идее, должен был нахлебаться воды, не осталось и следа. Что уже хорошо! А то лежал бы сейчас в постели утопленник, руки сложены на груди крест-накрест, на закрытых веках — водоросли. И не зелёные, а мерзко-бурые, склизкие. И такие же водоросли обвивают шею. А тут дверь открывается и матушка входит в комнату: мол, пора вставать, день сегод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икакого дня больше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остаётся радоваться, что я вышел из сна сухим, вот только фразочка эта ничуть не лучше, чем возможность нахлебаться воды во с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стенциальный коблои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куда такой бред лезет в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фразочка возникла не сама по себе, не так чтобы лежу это я, лежу, сплю, а тут фразочка. Ведь где-то я ее увидел.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 приходит быстро. Стоит лишь пристальнее всмотреться в беснующиеся на потолке солнечные блики и потянуться пару раз да подумать, что пора вставать, а то матушка действительно начнёт колотиться в дверь с воплями: у них-де с отцом дел по горло, и мне тоже собираться надо, ведь не поеду я к Симбе гол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едставляю, как прусь через весь город в чём мать родила, и мне на самом деле становится смешно. Из подъезда я, может, и выйду, но дальше двора точно не уйду. Бдительные соседи вызовут милицию и «скорую помощь». Зачем «скорую помощь» — понятно, а милицию — так, до кучи. И вместо Симбиной квартиры отправлюсь я совсем в другое место, отпуск у родителей, естественно, к чёрту, наденут на меня грязно-лиловый халат огромного размера и уложат на койку. А родители вместо того, чтобы гулять по набережной и дышать морским воздухом, будут носить мне передачи. Вернее — возить. Больница для идиотов у нас за городом, где-то с той стороны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сегодня точно идиот, потому что ко мне прицепилась дурацкая фраз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за одно это меня никто никуда не увезёт, если, конечно, я сейчас встану, и оденусь, и начну собирать ве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фразочку эту я видел на май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австречу шёл какой-то придурок в чёрной майке. А на ней было крупными белыми буквами написано: дистенциальный коблои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на визитной карточке. У отца вот куча разных визиток. И на каждой — какая-нибудь смешная надпись. Его имя, отчество, фамилия и буквами помельче: директор по продажам. Это на одной. А на другой — мерчандайзер. Понятия не имею, что это такое. Есть ещё и «авторизованный дилер», что, на мой взгляд, ничуть не лучше дистенциального коблои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чём если хорошенечко подумать, слово «коблоид» можно расшифровать. Бывают ведь, например, гуманоиды. То есть не люди, но вроде бы чем-то на нас похожие. В таком случае коблоиды — это от кобеля; у нас была собака — кобель. Отца на улице спрашивали: у вас мальчик? А он гордо так отвечал: у меня —коб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бель — коблоид, очень даже логи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я всё-таки не совсем идиот, так что можно прекратить подсчёт солнечных бликов и вст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т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в дверь стуча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недавних пор она всегда стучит, видимо, боится, что войдёт в комнату, а я занимаюсь чем-то не тем, лежу скинув одеяло и делаю нечто такое, что может её смутить. Она прекрасно знает, что это делают все подростки моего возраста, но видеть ей этого не хочется. И правильно — если я это и делаю, то лишь тогда, когда твёрдо убежден, что родители спят. Ну пусть не спят, но всё равно не войдут ко мне в комнату, хоть и будут шарашиться по коридору из своей спальни в ванную и обратно. Хорошо, когда вход в ванную прямо из спальни, а у нас обычная трёхкомнатная квартира с совмещённым санузлом. Вход в ванную из спальни я отлично помню — совсем маленьким родители брали меня с собой на отдых в Эмираты, отцовский друг жил там на вилле. Вилла была трёхэтажная, на втором и третьем — жилые комнаты. И в каждой — отдельная ванная. Родители жили на втором этаже, я — на третьем, им ванная досталась большая, а мне — крошечная, да и кровать у них была намного больше моей. Я иногда пытался к ним в эту кровать нырнуть, но они меня прогоня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уже одета и даже накраше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накрашенная в субботу с утра, — такого я не припомню, обычно она начинает мазаться ближе к обеду — в выходные, естественно. Когда ей не надо на рабо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ей на работу не надо, но они с отцом улетают в отпус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идиот, то есть дистанционный коблоид, едет к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в джинсах и майке, хорошо заметно, что она не надела лифч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я был маленький, она загорала при мне без лифчика и не стесня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да, в Эмиратах она загорала так только на вилле, у бассейна, чтобы никто, кроме меня, не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в Анапе — на пляже. Я тогда тоже был маленький, хотя и постарше, чем в Эмиратах. Анапа мне понравилась меньше, даром что там было не так жарко. А вот матушка там лежала на пляже без лифчика и хоть бы хны, мужики идут, пялятся, а она и бровью не ведёт — типа того что продвинутая она у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 спрашивает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 говорю я и начинаю заправлять пост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лнечные блики внезапно исчезают с потол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блоид — явно от кобеля, с этим словом я разобрался, а вот что такое дистенциаль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ты с собой возьмешь? — спрашивает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говорю я, — ещё не дум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ведь сам стирать не будешь, — заявляет мать, — я тебя зн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может, буду! — возражаю я, представляя, как замачиваю у Симбы в ванной свои трусы и но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от Симбы не дождёшься, — продолжает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йка на ней розовая, без рукавов, в обтяжку. И хорошо заметны со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ово «дистенциальный» можно, конечно, вывести из слова «дистанционный», есть ведь дистанционное управление, тот же пульт от телевизора, и от музыкального центра, и от видика... Всё это размещено в гостиной, и пульты всегда разбросаны, никто их не может найти. Отец вечно ищет пульт от телевизора, потому что страдает заппингом, это такая новомодная болезнь. Он приходит домой после работы, ужинает, ложится на диван и болеет. Лежит и переключает каналы, давит на кнопки и перелистывает картинки. Иногда мне кажется, что ему всё равно, что смотреть, главное — чтобы мельтешило, а когда он заканчивает листать, начинает храпеть, недолго, минут пятнадцать—двадцать, но очень громко. А потом его буд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называется — папа отдых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егодня много рабо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ректором по продаж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рчандайз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вторизованным дил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с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еперь погрузился в прострацию, чуть-чуть поболев заппинг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даже в отпуске этой болезнью страд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бавно смотреть, как он пялится в телевизор, в котором нет ни одной русской программы, а сам ведь понимает только по-рус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сё равно с умным видом переключает кана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бы рыбу ловил или запускал воздушных змее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чинаю смеяться, представив, как папенька запускает воздушного зме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в моём далёком детстве он этого никогда не дел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здушных змеев я запускал с дедом на да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д их делал из деревянных реек и тонкой папиросной бумаги, змеи получались маленькие и неказистые, но мне они до сих пор кажутся очень красивы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змеи продаются в магазинах, и можно выбрать всё что душе угодно: змея в форме акулы, дракона, птеродактиля или огромной, странной, серебристой баб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деланы они не из реек и папиросной бумаги — они прочные, на каркасе из специальной проволоки, и обтянуты легчайшей ткан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ши с дедом змеи, как правило, застревали в соснах, что росли возле дачного участка, иногда они запутывались в ветвях так высоко, что приходилось перерезать бечевку, и тогда змей пропад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был виден снизу, но снять его было нельз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 торчал там и торчал, а потом начинались дожди, и бумага рвалась, и он падал на землю — груда почерневших склизких реек и какие-то мятые, грязные лохмот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станционное управление змеем, между прочим, тоже возможно — через бечеву, нитку, верёв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не всё-таки кажется, что слово «дистенциальный» происходит от какого-то другого, вот только я никак не соображу, от как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я что-то чувствую, но не могу вспом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что похожее я слышал на уроке в самом конце последней четвер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второй половине м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гда ещё было не так жарко, тогда ещё шли дож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начинает собирать мои ве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ачале она достаёт из шкафа сумку — её мне купили в прошлом году, когда отправляли в лагерь на Азовском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агерь оказался полным дерьмом, про море я вообще молчу. Впрочем, кое-что хорошее там всё ж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мне потом написала несколько писем по мейлу, но после третьего отвечать я перестал — заленился, хотя целоваться с ней было прикольно, а больше она ничего не разрешила, даже потрогать гр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мка большая, её надо таскать на плече, бывают ещё сумки с колесиками, но такую мне не купи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ты возьмешь с собой? — опять спрашивает мать, и я опять говорю, что не знаю, что мне, в принципе, всё р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выгребает из шкафа мои майки и начинает сортир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а — в сумку, эта —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оборот, — говорю я, — положи вот эту, а не 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свиреп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сегда заводится сразу, но и быстро отхо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 наобо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говорит, что у отца толстая кожа и её трудно пробить. Но уж если пробьешь, это надол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то отец не разговаривал со мной целую неде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ичего такого не сделал, я не таскал его сигареты — я вообще не курю, я не смотрел его видеокассеты с порнухой. Они у него правда есть, это не шут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сего лишь потерял компакт-дис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не потерял, у меня его укр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школе, из сумки, какой-то козёл — узнал бы кто, набил бы мор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диск пропал, отец устроил кипеж и не разговаривал со мной целую неде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выгребает из шкафа джинс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ние, голубые, белые, чёр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 мне столько штанов всего-то на две нед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ватит двух пар, синей и голубой, для чёрных сейчас слишком жарко, а белые быстро пачкаются, и их надо постоянно сти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Симба же будет это делать, а мне самому в л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сё пытаюсь понять, откуда взялось слово «дистенциальный», и — наконец — что-то нащупыв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ло было действительно в школе, на одном из последних уроков литературы. Нам объясняли смысл термина «экзистенциальный» — что это значит, я так и не понял, но само слово мне запомн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ожи голубые и синие, — прошу я матушку, — мне хват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 бы положил, — ворчит мать, а потом спрашивает: — А поедешь в каки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ильно, нужно выбрать, в каких штанах я поеду, а вторые положить в сумку. То есть класть надо не голубые и синие, а только голубые. Или только си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лубые мне нравятся больше, поэтому я решаю ехать в них.</w:t>
      </w:r>
    </w:p>
    <w:p>
      <w:pPr>
        <w:pStyle w:val="Normal"/>
        <w:ind w:firstLine="720"/>
        <w:jc w:val="both"/>
        <w:rPr/>
      </w:pPr>
      <w:r>
        <w:rPr>
          <w:rFonts w:eastAsia="Arial Cyr" w:cs="Arial Cyr" w:ascii="Arial Cyr" w:hAnsi="Arial Cyr"/>
          <w:sz w:val="24"/>
          <w:szCs w:val="24"/>
        </w:rPr>
        <w:t>В голубых джинсах и белой футболке с надписью «</w:t>
      </w:r>
      <w:r>
        <w:rPr>
          <w:rFonts w:eastAsia="Arial Cyr" w:cs="Arial Cyr" w:ascii="Arial Cyr" w:hAnsi="Arial Cyr"/>
          <w:sz w:val="24"/>
          <w:szCs w:val="24"/>
          <w:lang w:val="en-US"/>
        </w:rPr>
        <w:t>Don</w:t>
      </w:r>
      <w:r>
        <w:rPr>
          <w:rFonts w:eastAsia="Arial Cyr" w:cs="Arial Cyr" w:ascii="Arial Cyr" w:hAnsi="Arial Cyr"/>
          <w:sz w:val="24"/>
          <w:szCs w:val="24"/>
        </w:rPr>
        <w:t>’</w:t>
      </w:r>
      <w:r>
        <w:rPr>
          <w:rFonts w:eastAsia="Arial Cyr" w:cs="Arial Cyr" w:ascii="Arial Cyr" w:hAnsi="Arial Cyr"/>
          <w:sz w:val="24"/>
          <w:szCs w:val="24"/>
          <w:lang w:val="en-US"/>
        </w:rPr>
        <w:t>t</w:t>
      </w:r>
      <w:r>
        <w:rPr>
          <w:rFonts w:eastAsia="Arial Cyr" w:cs="Arial Cyr" w:ascii="Arial Cyr" w:hAnsi="Arial Cyr"/>
          <w:sz w:val="24"/>
          <w:szCs w:val="24"/>
        </w:rPr>
        <w:t xml:space="preserve"> </w:t>
      </w:r>
      <w:r>
        <w:rPr>
          <w:rFonts w:eastAsia="Arial Cyr" w:cs="Arial Cyr" w:ascii="Arial Cyr" w:hAnsi="Arial Cyr"/>
          <w:sz w:val="24"/>
          <w:szCs w:val="24"/>
          <w:lang w:val="en-US"/>
        </w:rPr>
        <w:t>touch</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Футболку мне откуда-то привёз отец в прошлом г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моему, из Испании, хотя надпись на английском.</w:t>
      </w:r>
    </w:p>
    <w:p>
      <w:pPr>
        <w:pStyle w:val="Normal"/>
        <w:ind w:firstLine="720"/>
        <w:jc w:val="both"/>
        <w:rPr/>
      </w:pPr>
      <w:r>
        <w:rPr>
          <w:rFonts w:eastAsia="Arial Cyr" w:cs="Arial Cyr" w:ascii="Arial Cyr" w:hAnsi="Arial Cyr"/>
          <w:sz w:val="24"/>
          <w:szCs w:val="24"/>
        </w:rPr>
        <w:t>«</w:t>
      </w:r>
      <w:r>
        <w:rPr>
          <w:rFonts w:eastAsia="Arial Cyr" w:cs="Arial Cyr" w:ascii="Arial Cyr" w:hAnsi="Arial Cyr"/>
          <w:sz w:val="24"/>
          <w:szCs w:val="24"/>
          <w:lang w:val="en-US"/>
        </w:rPr>
        <w:t>Don</w:t>
      </w:r>
      <w:r>
        <w:rPr>
          <w:rFonts w:eastAsia="Arial Cyr" w:cs="Arial Cyr" w:ascii="Arial Cyr" w:hAnsi="Arial Cyr"/>
          <w:sz w:val="24"/>
          <w:szCs w:val="24"/>
        </w:rPr>
        <w:t>’</w:t>
      </w:r>
      <w:r>
        <w:rPr>
          <w:rFonts w:eastAsia="Arial Cyr" w:cs="Arial Cyr" w:ascii="Arial Cyr" w:hAnsi="Arial Cyr"/>
          <w:sz w:val="24"/>
          <w:szCs w:val="24"/>
          <w:lang w:val="en-US"/>
        </w:rPr>
        <w:t>t</w:t>
      </w:r>
      <w:r>
        <w:rPr>
          <w:rFonts w:eastAsia="Arial Cyr" w:cs="Arial Cyr" w:ascii="Arial Cyr" w:hAnsi="Arial Cyr"/>
          <w:sz w:val="24"/>
          <w:szCs w:val="24"/>
        </w:rPr>
        <w:t xml:space="preserve"> </w:t>
      </w:r>
      <w:r>
        <w:rPr>
          <w:rFonts w:eastAsia="Arial Cyr" w:cs="Arial Cyr" w:ascii="Arial Cyr" w:hAnsi="Arial Cyr"/>
          <w:sz w:val="24"/>
          <w:szCs w:val="24"/>
          <w:lang w:val="en-US"/>
        </w:rPr>
        <w:t>touch</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трог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бишь не замай, не лапай, отвали, убирай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иду по улице и меня не стоит трогать.</w:t>
      </w:r>
    </w:p>
    <w:p>
      <w:pPr>
        <w:pStyle w:val="Normal"/>
        <w:ind w:firstLine="720"/>
        <w:jc w:val="both"/>
        <w:rPr/>
      </w:pPr>
      <w:r>
        <w:rPr>
          <w:rFonts w:eastAsia="Arial Cyr" w:cs="Arial Cyr" w:ascii="Arial Cyr" w:hAnsi="Arial Cyr"/>
          <w:sz w:val="24"/>
          <w:szCs w:val="24"/>
        </w:rPr>
        <w:t xml:space="preserve">В лагере на Азовском море у меня была другая любимая майка, с надписью </w:t>
      </w:r>
      <w:r>
        <w:rPr>
          <w:rFonts w:eastAsia="Arial Cyr" w:cs="Arial Cyr" w:ascii="Arial Cyr" w:hAnsi="Arial Cyr"/>
          <w:sz w:val="24"/>
          <w:szCs w:val="24"/>
          <w:lang w:val="en-US"/>
        </w:rPr>
        <w:t>«Who is my girl?».</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то моя дев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вушка нашлась на второй вечер, ей тоже было четырнадцать, и она в первый раз в жизни приехала на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жутко не повезло: море было Азовское, а это просто чахлая, мутная лу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гордо рассказывал ей, что такое настоящее море, а сам смотрел на её гр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назвать это грудью было тру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судить по тому, что творится под майкой у матуш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акая грудь у Симбы, наверняка меньше, чем у матушки, но больше, чем у той девчонки из лаге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вчонка прочитала надпись на майке, засмеялась и сказ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стенциальный коблоид самодовольно улыбнулся и решил, что пришла пора вдвоём прогуляться вдоль моря — отчего-то мне захотелось сделать это так, как показывают во всяких глупых фильмах, на которые отец натыкается во время ежевечернего заппинг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этих фильмах парочка берётся за руки и бредёт по мелководью навстречу зака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ближе к полуночи, — в сторону картинно нависающей над морем лу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зял её за руку, и мы потащились по азовскому мелководью, от воды несло не свежестью, а гнилью, и была она чересчур тёплая. Я бы даже уточнил — отвратительно тёпл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еменами под ноги попадались то ли камушки, то ли ракушки, хорошо ещё, что ни один из нас не порезал себе пят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шлялись так по воде минут пять. А потом вернулись обратно на бере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итер, — сказала матушка, — надо обязательно взять свитер, вдруг погода испорт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й ей волю, она засунет мне ещё и куртку, и шапку, и осенние ботин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сказал я, — положим свитер, и хват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 ноги? — спроси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ндалии, — сказа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ьми кроссовки, — сказа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чем? — удивился я. Кроссовки-то были старые, потрёпанные. — Жара вон какая стоит, что я в них ноги парить буду, ещё грибок заведётся!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рибковый аргумент, похоже, показался матери убедительным, но свитер она мне всё-таки всуч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щё я положил в сумку несколько компакт-дисков, пару любимых видеокассет, одну с «Люди в чёрном», другую — с последними «Звёздными войн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итать возьмёшь что-нибудь? — спроси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явно намекала на то, что надо взять почитать что-нибудь из школьной програм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сказал я, — ничего пока не хочу чит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 сказала матушка, — застёгив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стегнул сумку и поднял ее с крова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олучилась лёгкой, намного легче, чем тогда, когда я отправлялся в лаг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моего отбытия к Симбе оставалось ещё почти семь час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тракать, — сказала мать, — теперь пойдем завтракать, а потом нам с отцом надо самим собир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стенциальный коблоид потащился завтракать, послушно уставясь в розовую матушкину сп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на поводке: мать впереди, я — за 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уже был на кухне и мешал сала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всегда ест один и тот же салат: помидоры со сметаной и майонез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желательно — без л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 салату  сегодня прилагались соси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сели за стол, дистенциальный коблоид взял в руку вилку и потянулся к сала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сиски, — грустно сказал отец, предвидя, что две недели ему придется есть всё что угодно, но только не молочные сосиски из ближайшего магаз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е недели, — протянула мать, — мы вернёмся через две нед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бы твоя сумасшедшая сестра, — сказал отец, — и его за эти две недели не превратила в сумасшедш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молчал о том, что и так проснулся сегодня в полной уверенности, что я даже не дурак, а клинический идиот марки «дистенциальный коблои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ьми кетчуп! — посоветовала мне матушка. — С кетчупом вкус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она давно смирилась с тем, что сумасшествие — заразно, иначе не объясняла бы мне элементарные вещи, которых не понимают разве что больные на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История бабочек</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 очередной раз повернулась на другой бок и подумала, что вряд ли вообще уснет. Ни на правом боку, ни на лев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на спине, ни на животе, слишком жар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лежала под простыней голая и мокрая, за открытым окном уже скоро должен был начаться рассвет. Симба закрыла глаза и приказала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н в ответ ухмыльнулся и показал язы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пыталась представить, что за окном — море, и оно шумит, и этот шум ее убаюкивает.</w:t>
      </w:r>
    </w:p>
    <w:p>
      <w:pPr>
        <w:pStyle w:val="Normal"/>
        <w:ind w:firstLine="720"/>
        <w:jc w:val="both"/>
        <w:rPr/>
      </w:pPr>
      <w:r>
        <w:rPr>
          <w:rFonts w:eastAsia="Arial Cyr" w:cs="Arial Cyr" w:ascii="Arial Cyr" w:hAnsi="Arial Cyr"/>
          <w:sz w:val="24"/>
          <w:szCs w:val="24"/>
        </w:rPr>
        <w:t xml:space="preserve">Но моря за окном не было, Симбе захотелось опять нажать на </w:t>
      </w:r>
      <w:r>
        <w:rPr>
          <w:rFonts w:eastAsia="Arial Cyr" w:cs="Arial Cyr" w:ascii="Arial Cyr" w:hAnsi="Arial Cyr"/>
          <w:sz w:val="24"/>
          <w:szCs w:val="24"/>
          <w:lang w:val="en-US"/>
        </w:rPr>
        <w:t>Ctrl</w:t>
      </w:r>
      <w:r>
        <w:rPr>
          <w:rFonts w:eastAsia="Arial Cyr" w:cs="Arial Cyr" w:ascii="Arial Cyr" w:hAnsi="Arial Cyr"/>
          <w:sz w:val="24"/>
          <w:szCs w:val="24"/>
        </w:rPr>
        <w:t>—</w:t>
      </w:r>
      <w:r>
        <w:rPr>
          <w:rFonts w:eastAsia="Arial Cyr" w:cs="Arial Cyr" w:ascii="Arial Cyr" w:hAnsi="Arial Cyr"/>
          <w:sz w:val="24"/>
          <w:szCs w:val="24"/>
          <w:lang w:val="en-US"/>
        </w:rPr>
        <w:t>Alt</w:t>
      </w:r>
      <w:r>
        <w:rPr>
          <w:rFonts w:eastAsia="Arial Cyr" w:cs="Arial Cyr" w:ascii="Arial Cyr" w:hAnsi="Arial Cyr"/>
          <w:sz w:val="24"/>
          <w:szCs w:val="24"/>
        </w:rPr>
        <w:t>—</w:t>
      </w:r>
      <w:r>
        <w:rPr>
          <w:rFonts w:eastAsia="Arial Cyr" w:cs="Arial Cyr" w:ascii="Arial Cyr" w:hAnsi="Arial Cyr"/>
          <w:sz w:val="24"/>
          <w:szCs w:val="24"/>
          <w:lang w:val="en-US"/>
        </w:rPr>
        <w:t>Delete</w:t>
      </w:r>
      <w:r>
        <w:rPr>
          <w:rFonts w:eastAsia="Arial Cyr" w:cs="Arial Cyr" w:ascii="Arial Cyr" w:hAnsi="Arial Cyr"/>
          <w:sz w:val="24"/>
          <w:szCs w:val="24"/>
        </w:rPr>
        <w:t xml:space="preserve"> и вновь загрузить эту ночь, с самого начала, только уже так, чтобы программа не дала сбо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тобы пришел сон.</w:t>
      </w:r>
    </w:p>
    <w:p>
      <w:pPr>
        <w:pStyle w:val="Normal"/>
        <w:ind w:firstLine="720"/>
        <w:jc w:val="both"/>
        <w:rPr/>
      </w:pPr>
      <w:r>
        <w:rPr>
          <w:rFonts w:eastAsia="Arial Cyr" w:cs="Arial Cyr" w:ascii="Arial Cyr" w:hAnsi="Arial Cyr"/>
          <w:sz w:val="24"/>
          <w:szCs w:val="24"/>
        </w:rPr>
        <w:t xml:space="preserve">Самая левая клавиша — </w:t>
      </w:r>
      <w:r>
        <w:rPr>
          <w:rFonts w:eastAsia="Arial Cyr" w:cs="Arial Cyr" w:ascii="Arial Cyr" w:hAnsi="Arial Cyr"/>
          <w:sz w:val="24"/>
          <w:szCs w:val="24"/>
          <w:lang w:val="en-US"/>
        </w:rPr>
        <w:t>Ctrl</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 xml:space="preserve">Правее — </w:t>
      </w:r>
      <w:r>
        <w:rPr>
          <w:rFonts w:eastAsia="Arial Cyr" w:cs="Arial Cyr" w:ascii="Arial Cyr" w:hAnsi="Arial Cyr"/>
          <w:sz w:val="24"/>
          <w:szCs w:val="24"/>
          <w:lang w:val="en-US"/>
        </w:rPr>
        <w:t>Alt</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 xml:space="preserve">Еще правее, надо нажимать правой рукой, — </w:t>
      </w:r>
      <w:r>
        <w:rPr>
          <w:rFonts w:eastAsia="Arial Cyr" w:cs="Arial Cyr" w:ascii="Arial Cyr" w:hAnsi="Arial Cyr"/>
          <w:sz w:val="24"/>
          <w:szCs w:val="24"/>
          <w:lang w:val="en-US"/>
        </w:rPr>
        <w:t>Delet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колько ни нажимай, ночь ты заново не загрузи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значит, остаётся ворочаться с боку на бок и с ног до головы покрываться п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 за окном было море, с него дул бы прохладный ветерок — Симба хорошо помнила этот ветер, как и само море, хотя была лишь однажды, очень давно, перед рождением племян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помнила, что племянник явится уже сегодня, и поморщ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наступит очередная ночь, так, голой, в постель уже не завалиш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да, можно закрыть дверь на задвиж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если ночью захочется пить или в туалет, придётся что-то на себя наде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тала с кровати и пошлепала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На кухне был постелен линолеум, он приятно освежал ног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крыла холодильник, достала бутылку минералки и начала пить из горлы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 спиной раздался шорох, Симба вздрогнула и поперхнулась, вода потекла по подбородку, по шее, по груди, смешавшись со струйкой п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друг лизнула себя и засмеялась: пот и минералка были одинаково солёные, только минералка — холодная, а пот — тёпл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орох раздался опять, и Симба обер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подоконнике сидела большая ночная бабочка, она как-то очень аккуратно взмахивала крыльями, но не взлет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бирайся!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ничего не ответила, она даже не посмотрела в сторону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кому говорю! — разъярённо прошипе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боялась этой бабочки, она боялась всех бабочек, а в особенности — странных серебристых существ с вершины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икогда их не видела, но совершенно точно знала — они существ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так утвержда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гда, на море, вечером они пошли гулять по набережной к мая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каждый день по два раза ходили к маяку, туда и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тром и веч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тром они купались — отец говорил, что у маяка вода чищ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ленькая Симба смотрела в воду, потом — на отца, потом — на не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тром небо было голубое и безоблачное, и в нём отражалось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тогда она ещё не была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сказала Симба бабочке, — ты свалишь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вновь взмахнула крыльями, опять раздался резкий шуршащий зву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было кинуть в неё тапком, но тапки остались в спаль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щё лучше — дротиком для дартс, только они в комнате, в коробке рядом с компьютером. Пока сходишь — совсем обнагл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подмигнула, и Симба попят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и в тот вечер, когда по дороге к маяку одна из бабочек вдруг сорвалась с большого и яркого цветка и сильно ударила Симбу в гр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ленькая Симба попятилась, а потом запла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ая Симба взяла из коробки пару дротиков и на цыпочках пошла обратно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ленькая Симба села на каменный бортик, за которым далеко внизу шумело море, и продолжала плак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и от неё не отставали — их становилось всё больше и больше, они нарезали вокруг неё круги, случайно тыкаясь в плечи, лицо, грудь, Симбе хотелось вскочить и побежать прочь от моря, от этой уютной дорожки, ведущей к гордому мая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дающий из открытого холодильника свет тоскливо поблёскивал в луже разлитой на полу минера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лачь, — сказал отец, — эти — они не опас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акие опасные? — спросила Симба, сглатывая слёз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ие, — сказал отец, — они здесь не жив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где живут? — всё так же сквозь слёзы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продолжала сидеть на подоконнике, её крылья отбрасывали большую, чёрную, угрожающую т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ицелилась и метнула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ука дрогнула, дротик исчез в открытом ок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иказала себе успоко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глубоко вдохнула тёплый, распаренный ночной воздух и медленно выдох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уки перестали дрожать, бабочка всё сидела на подоконнике, она была странной расцветки — чёрные крылья с зелёными прожилками и такие же чёрные усики, которыми бабочка сейчас нагло покачив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том тебе расскажу, — сказал отец, — когда ты успокоиш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сейчас! — капризно потребовала Симба и слезла с парапета. Бабочки отстали от неё, но по-прежнему вились над большими яркими цветами, которыми была усажена вся набереж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мы идем к маяку? — спросил отец, протягивая Симбе ру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цепилась в его ладонь и засеменила рядом, чуть подпрыгивая, чтобы поспеть за размашистым отцовским шагом. Она шла ближе к парапету, за которым шумело море, — отец заслонял её от ярких кустов и странных существ, что напугали её до слёз, хотя раньше такого никогда не случалось, ведь в их городе тоже летали бабочки: каждое лето, точнее — с первых тёплых дней весны и до конца сентября, а то и до начала октября, если осень выдавалась солнеч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зяла второй дротик и привычно подбросила его в правой руке, а потом стала в стойку, прищурила правый глаз и начала цел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опять взмахнула чёрными крыльями, Симба сделала шаг вперёд и вдруг поскользнулась — нога попала в лужу минералки, Симба попыталась удержаться, но не сумела и шмякнулась на по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но, голой спиной, голой попой о холодный кухонный линолеу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что головой не удар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 всё ещё оставался в руке. Симба со злости метнула его в сторону окна, хотя метать дротики лёжа — это не по правил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 упал на подоконник рядом с бабочкой, та испуганно взлетела и скрылась в темноте за ок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спросила Симба отца, — так где они жив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ло не в том, где они живут, — ответил отец, — дело в другом: какие о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какие? — продолжала допрашивать отц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маяка было совсем недалеко, а там придётся развернуться и пойти обратно по набережной, мимо ярких цветов с кружащими над ними существ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ешь к морю? — внезапно спрос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сюда они ещё никогда не спускались к морю — оно шумело далеко внизу, узкая лестница, сбегавшая с высокого берега, исчезала в сумраке, и не было никакой гарантии, что, прилежно пересчитав её ступеньки, ступишь на прохладный вечерний песок, а не окажешься сразу в рокочущей прибрежной во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испугаешься? — спрос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храбро ответила Симба, подумав, что это в любом случае гораздо лучше, чем идти обратно мимо кустов и мельтешащих в воздухе бабоч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тала с пола, чертыхнулась, достала из-под мойки тряпку и затёрла по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подошла к окну и плотно закрыла створки, чтобы больше ни одна тварь не влетела сю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шибленная спина болела, но Симба вдруг развесел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зяла с подоконника дротик, захлопнула холодильник и плотно задёрнула шт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лучше будет жарко, очень жарко, но даже если кто-то сядет на стекло с той стороны, Симба его не уви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моря надо было спускаться метров сто, если не 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о десять, сто двадцать — по деревянным ступенькам, держась за железные поручни. Сейчас они прохладные, а днём к ним, наверное, невозможно прикоснуться — днём они становились раскалёнными, и люди просто разжимали ладони и сыпались вниз, на камни, тут и там торчавшие на узкой песчаной полоске пля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спускался впереди, Симба — за н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тер с моря бил ей в лицо, насквозь продувая легкую разноцветную маечку и развевая волос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гда они у неё были длинные, и отец любил сам заплетать ей коси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пускались очень осторожно, временами отец оборачивался и говор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ты к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папа! — отвечала Симба, и они продолжали спус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естница вплотную прижималась к скале, от неё пахло холодом и ещё чем-то, что Симба никак не могла определ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ей не было страшно, ей отчего-то стало весело и 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ернулась в спальню и нырнула в пост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 остался лежать там, где ему и положено, — в коробке рядом с компьют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а сейчас не уснёт, то проклянёт всё на све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м более что сегодня приезжает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была дура, что соглас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ообще — д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махнулась по бабочке, и та улет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едь могла бы попасть, и сейчас держала бы в кулаке её мерзкое чуждое тель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дварительно оборвав чёрные с зелёными прожилками крыл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дернув длинные чёрные усики с угрожающими утолщениями на конц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спрыгнул на берег первым, повернулся и подхватил Симбу на ру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плавно поставил на песок, и они пошли к во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лестницы до моря было всего несколько метров, песок был мокрый, волны, разбиваясь о камни, окатывали их брызг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пойдём обратно вдоль моря! — сказа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согласилась Симба и пошла рядом, сняв сандалии и с удовольствием чувствуя, как солёная вода лижет ей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легла на правый бок, подтянула колени к груди и вдруг подумала, что сейчас она, наверное, напоминает большой рыболовный крюч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ой голый рыболовный крючок, мокрый от п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ого ловят на такие крю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ый примитивный ответ — конечно, мужч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морщилась, харя в соседней комнате наверняка осклаб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навистная харя, надо бы её чем-нибудь заме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прикрепить к мишени изображение баб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йти в интернете картинку с разрешением получше, скачать на жёсткий диск, обработать в «Фотошопе» и распечатать на цветном принтере. Дело двадцати минут, если сейчас встать и войти в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решила, что не хочет быть рыболовным крючком, и выпрямила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яж стал шире, нависающая справа скала закрыла собой полнеба — по крайней мере, так показалось маленькой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молчал, хотя обещал кое-что рассказ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апа, — напомнила она, — ты хот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спрос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 бабочек, — сказала Симба, — про тех, которых надо бояться, и тех, которых не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х вообще не надо бояться, — сказал отец. — Они все красивые и безобид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т, — возразила Симба, — не все, ты сам мне говорил, там, наверху!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сказал отец, — сейчас расска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вернулась на спину и посмотрела в потол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ыкновенный потолок с красно-синим плафоном посеред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щёлкнуть выключателем, в плафоне загорится ламп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до спать! — громко сказала себе Симба и начала медленно считать: — Раз... Два... Т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нишь нашу гору? — спрос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ую? — заинтересованно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нашу... — сказал отец. — Там,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ню, — сказала Симба, вспомнив гору, которая нависала над их горо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вот, — сказал отец, — я сам не видел, но говорят, что на вершине горы, в лесу, живут совершенно особенные баб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эти, на берегу?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тил отец, — они большие, размером с футбольный мя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ьше моей головы?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больше! — сказа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тыре... Пять... Шесть...— говорила вслух Симба, всё так же глядя в потолок. Она перестала считать и подумала, что лучше перевернуться на живот и обнять поду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нять подушку и уткнуться в нее лиц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ткнуться в нее лицом и зарев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урацкая ночь, всё полный бред, и ещё эта жа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лемянник, который явится веч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овернулась на живот, обняла подушку и запла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ихо, жалобно поскули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няла, что начинает засы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конец-то засыпает, уткнувшись в мокрую от слёз поду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больше твоей головы, — сказал отец, — и даже больше моей. И ещё — говорят, что они умеют п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это? — спросила Симба. — Как пт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ответил отец, — но говорят, что они умеют п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оюсь! — пожаловалас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бойся, — успокоил её отец, — мало ли что говор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 будет, если их услышишь?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говорит — счастье, — сказал отец, — а кто-то, наоборот, что конец св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как?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как? — переспрос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ц света... — очень тихо проговор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уснула, и самое замечательное, что ей ничего не сн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пала на животе, яростно обнимая поду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 она отпустила её и повернулась на б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же во сне, и поэтому ей было всё равно, на что она сейчас похо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даже на рыболовный крючок — пле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 окном начало светать, солнце выкатилось из-за горы, сосновый лес стал бледно-розовый, какой-то игрушеч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 когда ничего не будет, — сказал отец, — никого и ни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оюсь! — повтор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ойся, — опять успокоил её отец, — считай, что это просто сказка... А бабочки-мутан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такое мутанты?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когда вместо одного существа на земле появляется совсем другое, — объяснил отец, — под влиянием радиации или чего-то ещё, слишком яркого солнца, к прим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 такое радиация?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долго объяснять, — сказал отец, — ты не поймёшь, маленьк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у мороженого! — сказала Симба, увидев, что они уже почти приш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сказал отец, — сейчас куплю, а дома сразу — спать, ты очень уст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ъела мороженое по дороге к тому хлипкому строеньицу, которое отец назвал домом, послушно вымыла ноги, почистила зубы и залезла в пост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ед сном отец вышел покурить под большим, старым, угрюмым сливовым деревом, что росло у порога, а Симба закрыла глаза и ус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огда ей навстречу впервые вспорхнуло с сосновой ветки серебристое существо со странными мохнатыми ушками. Симба заплакала, не открывая глаз, но когда отец вернулся в комнату, существо уже улетело и Симба спала крепким — как и положено уставшей восьмилетней девочке — с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новь повернулась на спину, подушка упала на пол, но Симба этого не почувствовала — она ровно дышала во сне, вытянув ноги и аккуратно сложив руки на голой груди, сон её становился все крепче и крепче, и — что самое главное — он был абсолютно лишён сновиден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Трамвайные глюки</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бегаю по лестнице в своих новых кроссовках и ныряю прямо в жа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ъездные торчки что-то гаркают мне вслед, но я уже испар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оссовки мне подарили несколько часов назад. В качестве приманки — или отмаз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бы тебе не было грустно, — сказала мать, наблюдая за тем, как я тупо прибираю на столе, — мы тут с отцом реши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бильник, — подумал я, — наконец-то дозр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чтобы родители дозрели именно до того, что мне требуется, — такого ещё не быв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оссовки, хотя и крут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сё равно — не мобиль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пялил новьё на ноги и расшаркался. Спасибо, матушка, спасибо, папенька, оттягивайтесь на побережье, а мне пора. Да и им — пора. На две недели они избавятся от меня, я избавлюсь от них. Никто не будет смотреть мне в рот и требовать: покажи, как ты почистил зубы. Разглядывать подошвы ног и особенно внимательно — пятки. Чуть ли не под увеличительным стеклом. Мыл или не мыл. Естественно, мыл, но доказать это невозможно. Надо мыть при матушке. Навряд ли Симбу будет интересовать чистота моих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это, — сказал отец, — веди себя прили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не умеет! — добавила матушка. — Надо было его с собой вз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дем надеяться, — продолжал отец, — что он не натворит глупостей! Ты не натворишь глупост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покорно пообещал я и подумал, что едва ли он сам понимает, что имел в виду. Каких это глупостей я могу натвор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дно, — сказала мать, — нам тоже пора, веди себя 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зял сумку, закинул ее на плечо и вышел в подъез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ти ровно в п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рыв через подъездных торчков отнял считанные мгновения. Лифт, как водится, не работал, так что пришлось спускаться по лестнице. Я понёсся вниз. Первая группа торчков даже не поняла, кто это летит через их головы, а вторая попыталась меня задержать, но скорость я набрал изрядную, и им только и осталось, что орать мне всле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вые кроссовки очень хорошо подходят для быстрого бега по лестничным пролётам — ногам в них удобно, и подошвы приятно пружин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казываюсь на улице и ныряю прямо в жа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трамвайной остановки бегу не сбавляя скорости, и только когда появляется знакомая афишная тумба, останавливаюсь — дальше бежать нет никакого смыс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добавок — я уже мокрый от пота, да и сумку лёгкой не назовёшь. Мать всё-таки заставила меня захватить какие-то дурацкие книжки для чтения по программ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прекрасно знает, что читать их я всё равно не бу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тавлю сумку на асфальт и осматрив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остановке никого, солнце печёт как на экват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 умотали за город, к подножию горы, где ручьи, и водопады, и спасительная т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остановке тени нет, мне хочется пить, я покупаю в киоске бутылочку пепси и залпом выпив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из-за поворота появляется трамв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двухвагонный, обычно я езжу в первом: удобнее выходить, получается метра на три ближе к д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ейчас я еду не домой, а к Симбе, и понятия не имею, из какого вагона выходить удобнее, то есть — бли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жусь во втор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друг понимаю, что я даже не дистенциальный коблоид, а просто коз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ычно в трамвае я слушаю плеер, но сейчас он лежит в сумке. Причём — на самом дне, под свитером, рубашками, майками, трусами, носками и идиотскими книжками, которые надо читать по программ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оторые я читать не бу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торую или котор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х две, но название о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ой-то «Тихий Д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амвай трогается с места, и моя остановка скрывается за повор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вагоне лишь я и кондуктор, он уже продал мне билет. Как обычно — несчастлив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недавно мы с матушкой сделали открытие. По поводу счастливых и несчастливых биле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то вечером по телевизору прошла реклама о том, что некий магазин объявляет конкурс. Вы приносите счастливые билеты, они запускают лототрон, и если из барабана выпадают те же шесть цифр, что и на вашем билете, вы получаете приз. Телевиз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м нужен второй телевизор, — сказала матушка, — я бы поставила его в спальне. — И поинтересовалась: — У кого-нибудь есть счастливый би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лез в карман, обнаружил там кучу билетов, накопившихся за первые летние дни (в школу я езжу с проездным), но счастливого среди них не оказа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летели, — сказала матушка, — в этой семейке не найти ни одного счастливч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йчас, — сказал отец, — подожди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шёл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 объявил он, вернувшись в гостиную, — это вся моя коллекц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ая коллекция? — недоумённо спроси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 гордо ответил отец. — Это мои сорок счастливых билетов, я их с прошлого сентября собир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х есть надо! — сказа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ллекционные вещи не едят! — возмутился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амвай подошёл к следующей остановке, до Симбы оставалось ещё один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рок билетов отвезли в магазин, но розыгрыш должен быть через меся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дки уже вернутся, и отец начнёт собирать коллекцию зан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терпеть не может ездить по городу на машине, езди он на машине, собирал бы что-нибудь друг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с кондуктором всё ещё вдвоем, кондуктор — сухонький пожилой мужчина в тёмных брюках и рубашке с коротким рукавом. Если я не могу слушать музыку, то могу смотреть. Но пока — только на кондуктора, а это не так интересно. Интереснее всего разглядывать женщин, хотя женщин-кондукторов разглядывать тоже неинтересно, они все какие-то громоздкие и на женщин не похожи. Скорее уж на слони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енщина садится за десять остановок до Симбы, но это не женщина, а сумасшедшая старуха, я её знаю. Она вечно что-то выкрикивает, грозит всем кулаками, а через остановку выходит. Мне её жалко, но я не люблю ездить с ней в одном вагоне. Впрочем, в такую жару она вопит не так громко, просто бубнит себе под н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въезжаем в старую часть г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есть в цент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амвай опять останавливается, и в вагон заходит сразу несколько челов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ятер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енщина, мужчина, ребёнок, снова мужчина и ещё одна женщ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ты не можешь слушать в трамвае музыку, тебе надо чем-то себя зан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читать рекламные объявления, но это ску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смотреть в окно, но что нового я там уви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ожно разглядывать людей, которые садятся в ваг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е трое — явно семья. Толстый мужик, прихлёбывающий пиво из бутылки — понятно, что ему жарко, рубашка вся намокла, ему противно таскаться в такую жару со своим семейством, интересно, откуда они ед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почему-то кажется, что из зоопар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дили смотреть, как звери подыхают от жа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уть не подохли от жары 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ужик плюхается на сиденье, рядом с ним садится ребёнок, а мамаша — напроти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ежду прочим, под майкой у мамаши явно нет лифч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ялюсь на её выпирающие груди, понимаю, что это наглость, но ничего не могу с собой по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йка ярко-красная и очень тесная, так что хорошо видны не только груди, но и вспупырившиеся под тканью со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аша толстый, мамаша худенькая, а ребёнок у них какой-то замызганный — видимо, устал смотреть на звер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конец я нахожу в себе силы оторвать взгляд от красной майки и переключиться на другие трамвайные экспона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не успеваю, потому что вагон снова останавливается, мужчина и женщина выходят, а в трамвай заваливается шумная компания. До Симбы остаётся девять остановок, родители уже едут в аэропорт, компания располагается посреди вагона, я пересчитываю их по головам, получается семь человек, три парня, четыре девицы, одна из которых мне очень даже нравится. И, судя по всему, её парня тут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а старше меня, ей лет восем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для неё — сопля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овь смотрю на ярко-красную майку, перевожу взгляд на девицу. Грудь под майкой намного больше, но девица — гораздо симпатичнее. У неё длинные чёрные волосы, и она в очень короткой юбке. И в белой просвечивающей кофточке, под которой отчётливо виден лифчик. Тоже бел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еня хорошее зрение, но порою мне кажется, что я всегда вижу что-то не 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имой мне попался в руки журнал для мужчин, где я прочитал рассказ про такого же придурка, как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очень хорошим зрением, вот только видел он всегда не 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может быть, именно то, иначе бы этот рассказ в таком журнале не напечат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рнал, между прочим, припёр с работы папаша и бросил на кофейный столик в гости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он только так называется — кофейный. На самом деле он и обеденный, и чайный, и ещё бог знает какой! Папашу просто жаба давит новую мебель покупать, но это мы с матушкой так думаем. Сам же он говорит, что сильно привязан к своему прошл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прикололо, что в журнал был вклеен презерватив — скорее всего, рачительный папаша именно поэтому и притащил журнал домой. Хотя мог бы презерватив отодрать и положить в карман, а журнал оставить на работе, сомневаюсь, чтобы он его покупал, — наверное, сослуживцы подсуну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рнал с кофейного столика я, естественно, прибрал и утащил к себе в комнату: посмотреть картин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ртинки оказались как картинки, женщины одетые, полуодетые и совсем не одет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а была с такой же большой грудью, как и эта, в ярко-красной майке, которая как раз сейчас идёт мимо меня к выходу из вагона. За ней тащится ребёнок, за ребёнком — папаша с недопитым пивом и большими кругами пота под мыш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смотрел картинки, а потом наткнулся на расск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м было про то, что один мужик изменил своей подруге. Даже не так. Подруга эта возвращается домой, открывает дверь и слышит подозрительные звуки из спальни. Заглядывает туда и видит, что её друг в кровати с какой-то девкой. Она выбегает на улицу и, зарёванная, отправляется к своему дяде, у которого неподалёку магазинчик с разными товарами. Дядя её успокаивает, говорит, чтобы она не выла белугой, что мужиков на её долю хватит, и пусть она идёт домой и выгоняет этого своего придурка. И дарит ей очки — чтобы никто не видел, что у нее глаза зарёван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апяливает очки и и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ания, между прочим, тоже линяет, последней выходит красотка с длинными волосами, а ей на смену в вагон заваливает абсолютно безумная пар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мочка в возрасте моей мамаши, в длинном белом платье и шляп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бородатый мужичонка в шортах и майке без рукав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ысый и в тёмных оч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вот, та девчонка идёт обратно домой, в очках, подаренных дядей, поднимается, девицы уже никакой нет, один только её бойфренд, которому она и даёт по мор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 того — фингал под глаз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становится его жалко, и она предлагает ему выметаться, но отдаёт ему очки. Чтобы фингала никто не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рень надевает очки и вдруг красн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с тобой? — спрашивает 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 — лепечет тот и ухо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казывается, что это такие странные очки, что если их надевает женщина — всё нормально, а если мужчина, он начинает видеть женские лоб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возь одеж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представляю, что бы со мной было, если бы у меня появились так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ы, наверное, с ума сошёл, хотя я и так — немного сумасшедш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огда я прочитал этот рассказ, несколько дней боялся выходить на улицу. Мне всё казалось, что даже под шубами и пальто я увижу то, чего мне не полагается вид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то мне это не понра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наоборот — понравится очень сильно, и крыша у меня съедет окончате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ещё, что на следующее утро я проснулся с температурой, и матушке пришлось вызывать врач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рассказ заканчивался дерьмово — тот парень так загляделся на одну девицу прямо на улице, что попал под машину. А его бывшая подруга стояла в это время на балконе и всё видела. И улыбалась, когда его увозили на «скорой» — сильно, наверное, обиде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ысый мужичонка в тёмных очках пристально смотрит на меня, и мне становится неую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мочка в шляпке, кстати, не с ним, а сама по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окупает билет и садится у ок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ужчина показывает водителю какие-то корочки и не садится, а торчит рядом со м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бился со счёта, сколько остановок осталось до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ли пять, то ли ш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ысый и бородатый вдруг ухмыляется, и мне хочется встать и прямо сейчас выйти из ваг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надеть тёмные очки, но после того как мне зимой попался в руки этот дурацкий журнал, я тёмных очков не нош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друг они окажутся с таким же секретом, я засмотрюсь на лобок какой-нибудь девицы и попаду под маш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одители, наверное, уже подъехали к аэропорту и выгружают багаж из маш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мочка в шляпке встает с места и идёт к выходу. Лысый и бородатый — за ней. Смешно смотреть на его толстые ягодицы под обтягивающими шор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выходит, а я говорю ему всле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лава богу, не слыш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снова остаёмся вдвоём с кондуктором, трамвай стремглав несётся по рельсам — так и в аварию недолго угод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будь у меня такие темные очки, я обязательно таскал бы их с собой в шко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смотрелся бы вволю! До блевот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обенно если бы мне на глаза попались директор, классная и заву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ректор и классная ещё туда-сюда, а вот завуч — могу себе представ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еня бы сразу перекосило ро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амвай снова останавливается, и садится ещё одна дам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джинсах и майке — они сегодня почти все в май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 большой сумкой, наверное, по магазинам ход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какая мне разница — откуда и куда она ед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этой под майкой тоже нет лифчика, они меня просто забод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 стремятся показать мне свои соски, не спросив, хочется мне этого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вожу глаза и смотрю в ок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сюда хорошо видно гору и покрывающий её густой ле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ое — не пропустить остановку, а то придётся потом возвращ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дь на мне сейчас очки, как в том рассказе, интересно, что бы я у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й же густой лес или что-то друг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ипа коротко стриженного газона на обоч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акого цв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мочка крашеная, её естественный цвет непонят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там может быть всё что уго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рыжего подлеска до чёрных зарос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пустыни телесного цв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стоянно перевожу взгляд от окна на неё и чувствую, что красн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рпеть не могу краснеть, когда я краснею, мне кажется, что надо мной все смею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и эта, в джинсах и майке, как-то подозрительно улыб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 счастью, мне пора выходить — двенадцатая остановка уже показалась впере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стаю, беру сумку и плетусь к вых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улице всё так же жарко, хотя трамвай ехал больше получаса. Но прохладней за это время не ст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одителям пора проходить тамож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мочка в джинсах и майке остаётся наедине с кондуктором. А вдруг он — манья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ешаю сумку на плечо, гляжу по сторонам и вдруг понимаю, что забыл дома бумажку с нужным мне адрес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дресом дома, в котором живёт моя сумасшедшая тёт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Ответить всем</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у разбудило недовольное ворчание компьют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происходит, вернее — что-то произош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изошло, пока она спала, а её компьютер, по обыкновению, бодрствовал, хотя монитор был чёрен, как — порою — бывали черны её 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омпьютер не отключался от сети, и что-то происходило — может быть, в этот самый моме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кочила с кровати и направилась к машине. Компьютер заворчал громче, будто ему делали больно, а он сопротивлялся. Или терпел, как Симба терпела в кресле зубного врача, даже под уколом, ей кололи заморозку, и она ничего не чувствовала, но сознавала, что ей всё равно больно — где-то там, внутри, даже не в том месте, где копался врач, а ещё дальше, то ли в душе, то ли в сердце, хотя про первую Симба никогда не думала, а про втор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часто говорили, что сердца у неё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ако оно, естественно, существовало и давало о себе знать размеренными, чёткими ударами — пульс у Симбы всегда был ров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ошла к компьютеру, монитор оставался чёрным, но там, внутри, что-то было явно не в порядке.</w:t>
      </w:r>
    </w:p>
    <w:p>
      <w:pPr>
        <w:pStyle w:val="Normal"/>
        <w:ind w:firstLine="720"/>
        <w:jc w:val="both"/>
        <w:rPr/>
      </w:pPr>
      <w:r>
        <w:rPr>
          <w:rFonts w:eastAsia="Arial Cyr" w:cs="Arial Cyr" w:ascii="Arial Cyr" w:hAnsi="Arial Cyr"/>
          <w:sz w:val="24"/>
          <w:szCs w:val="24"/>
        </w:rPr>
        <w:t xml:space="preserve">Надо ткнуть в </w:t>
      </w:r>
      <w:r>
        <w:rPr>
          <w:rFonts w:eastAsia="Arial Cyr" w:cs="Arial Cyr" w:ascii="Arial Cyr" w:hAnsi="Arial Cyr"/>
          <w:sz w:val="24"/>
          <w:szCs w:val="24"/>
          <w:lang w:val="en-US"/>
        </w:rPr>
        <w:t>Enter</w:t>
      </w:r>
      <w:r>
        <w:rPr>
          <w:rFonts w:eastAsia="Arial Cyr" w:cs="Arial Cyr" w:ascii="Arial Cyr" w:hAnsi="Arial Cyr"/>
          <w:sz w:val="24"/>
          <w:szCs w:val="24"/>
        </w:rPr>
        <w:t>, и монитор оживёт, и Симба узнает, в чём д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дце стучало ровно, как все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дце, которого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 этом ей постоянно говорили мать и сес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чинала плакать и закрывалась в туалете. Или в ванной. Если свободен был туалет — то в нём, а если ванная, то, соответственно, в ней. В туалете она садилась на унитаз, закрывала лицо руками и ревела, пока слёзы не иссякали сами собой. А в ванной включала воду и долго-долго умывалась. Вода мешалась со слезами, слёзы с водой попадали в сток раковины и исчезали внутри таинственных, невидимых труб. Иногда Симба прикидывала, где могут обнаружиться её слёзы, и понимала, что везде, в любой части города, в любой квартире...</w:t>
      </w:r>
    </w:p>
    <w:p>
      <w:pPr>
        <w:pStyle w:val="Normal"/>
        <w:ind w:firstLine="720"/>
        <w:jc w:val="both"/>
        <w:rPr/>
      </w:pPr>
      <w:r>
        <w:rPr>
          <w:rFonts w:eastAsia="Arial Cyr" w:cs="Arial Cyr" w:ascii="Arial Cyr" w:hAnsi="Arial Cyr"/>
          <w:sz w:val="24"/>
          <w:szCs w:val="24"/>
        </w:rPr>
        <w:t xml:space="preserve">Симба склонилась над клавиатурой. Компьютер ворчал, будто просил о помощи. Симба уже собралась ткнуть в </w:t>
      </w:r>
      <w:r>
        <w:rPr>
          <w:rFonts w:eastAsia="Arial Cyr" w:cs="Arial Cyr" w:ascii="Arial Cyr" w:hAnsi="Arial Cyr"/>
          <w:sz w:val="24"/>
          <w:szCs w:val="24"/>
          <w:lang w:val="en-US"/>
        </w:rPr>
        <w:t>Enter</w:t>
      </w:r>
      <w:r>
        <w:rPr>
          <w:rFonts w:eastAsia="Arial Cyr" w:cs="Arial Cyr" w:ascii="Arial Cyr" w:hAnsi="Arial Cyr"/>
          <w:sz w:val="24"/>
          <w:szCs w:val="24"/>
        </w:rPr>
        <w:t>, как вдруг в низу живота схватило, она состроила компьютеру гримасу и понеслась в туалет — почти что прыж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а вошла обратно в комнату, экран монитора был всё так же чёр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омпьютер всё ворчал, будто жалуясь, что его бросили и забы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люхнулась в кресло и подтянула к себе клавиату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жа сиденья неприятно прилипла к голой попе, но Симбе совершенно не хотелось одев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дце стучало размеренно, надо бы сварить кофе, но пока не до т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икого не любишь, — говорила ей мать, — только с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правда! — отвеч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правда! — говори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имба опять начинала плакать, хотя всё это было давно. Тогда отец ещё жил с ними. И она жила с отцом. И с матерью. И с сестрой. Но это было давно, и Симба не любила вспоминать об э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она живёт одна и вполне может позволить себе сидеть голой за компьютером и хищно смотреть на клавиатуру. Как зубной врач присматривается к больному зубу, прежде чем начать лечение. Клавиатура — бормашина. Симба всегда попадала к врачу-мужчине, и ей казалось, что чем ближе он наклоняется к ней, тем непристойнее это выглядит со стороны. Что он её вот-вот или поцелует, или укусит. Вампир. Обыкновенный вампир, даром что клыков не ви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возвысил г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довольное, страдальческое ворч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поскулив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хныкивание.</w:t>
      </w:r>
    </w:p>
    <w:p>
      <w:pPr>
        <w:pStyle w:val="Normal"/>
        <w:ind w:firstLine="720"/>
        <w:jc w:val="both"/>
        <w:rPr/>
      </w:pPr>
      <w:r>
        <w:rPr>
          <w:rFonts w:eastAsia="Arial Cyr" w:cs="Arial Cyr" w:ascii="Arial Cyr" w:hAnsi="Arial Cyr"/>
          <w:sz w:val="24"/>
          <w:szCs w:val="24"/>
        </w:rPr>
        <w:t xml:space="preserve">Симба улыбнулась и нажала на </w:t>
      </w:r>
      <w:r>
        <w:rPr>
          <w:rFonts w:eastAsia="Arial Cyr" w:cs="Arial Cyr" w:ascii="Arial Cyr" w:hAnsi="Arial Cyr"/>
          <w:sz w:val="24"/>
          <w:szCs w:val="24"/>
          <w:lang w:val="en-US"/>
        </w:rPr>
        <w:t>Enter</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кран ожил, на нём появились окна загруженных с вечера програм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осмотрела почту и ничего особенного не наш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та как почта, что-то от клиентов, спам плюс ещё пара пис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м можно удалить не читая, её не интересуют ни способы зарабатывания денег в сети, ни великолепные возможности очередной поисковой систе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и так знает возможности всех поисковых сист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деньги в сети способны заработать только пришельцы из космоса, при условии, что они, пришельцы, существ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хмыкнула и активизировала одно из двух пис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недовольно хрюкн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в письме содержался вирус, и компьютеру это не понрав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чередной филиппинец сотворил очередного трояна. Они там, на Филиппинах, только этим и занимаются. И ещё — в Малайзии. Наверное, им скучно. Особенно летом, когда начинается сезон дожд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умала, что если сейчас пойдет дождь, она даже обраду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будет натянуть майку и шорты и выйти на ул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мокнуть до нитки, вернуться в квартиру, стать под душ.</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чувствовать себя свеж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хоть кем-нибудь, да любим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бы самой со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асно мать считала, что Симба никого не люб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любила многих, но по-настоящему — только от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а до сих пор не может понять главного: куда он де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створился, исчез, пропал, не оставив даже смутного намёка на то, где он и что с н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идее, надо было удалить заражённое письмо нажатием клавиш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щёлканьем мыш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нравилось смотреть, как элемент на экране бесследно исчезает: был и — не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счезает не только с экрана — из памяти компьютера, из его серд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ли у компьютера серд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пять хмыкнула и открыла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и есть, вирус. Ур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 который раз подумала, что нужно поставить защиту. Впрочем, она всё равно этого не сделает, и не потому что л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отлавливать вирусы — это игра. Как чёт — нечет, любит — не любит, повезёт — не повезёт. Если в машину инсталлирована защита, отлов происходит автоматически. И тогда ясно понимаешь, что у машины нет серд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опять заворчал, хотя опасного послания уже не существовало. Как и вируса. Филиппинский троянец растворился в неизвестности. Симба открыла последнее письмо и присвист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исьме был текс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достали её письмами с текс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чное письмо со ссылкой привело к тому, что она уснула только под утр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 уже третий час дня, скоро заявится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й по-прежнему приходят письма, и компьютер этим недовол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рою Симбе казалось, что компьютер считает её своей собственно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огда она с кем-то общается по «аське» или получает от кого-то письма, он попросту ревн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временами ему даже хочется заняться с ней любовью, бедный, он страдает оттого, что не знает, как к этому подступ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мотрит на неё голую и исходит жела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улыбнулась компьютеру и высунула язы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равлюсь? — спросила 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ничего не ответил, лишь скорбно вздохн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рак, — сказала Симба, — ничего ты не понимаешь в женщин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мрачно засопел, и Симба опять состроила ему рож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сьмо болталось на экране, письмо, вызвавшее ревность компьют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это письмо надо было проч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рус Симба уничтожила, сообщения её пока не интересов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обще — ей хотелось коф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ещё она сможет пойти на кухню и сварить себе кофе вот так: абсолютно голая, никого не стесняя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ве что через две недели, снова оставшись од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сьмо подождёт, а ревность компьютера не стоит внима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случае чего можно и в монитор метнуть дротик, вот только это удовольствие ей дорого обойдётся. Баксов в триста, не мен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правилась на кухню и принялась молоть коф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створимый кофе плохо влияет на поджелудочную железу — это она вычитала в се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амом деле растворимый кофе ей просто не нра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нём нет гущи, он какой-то ненастоящ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даже не он, а — о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створимое коф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всегда пил настоящий кофе и приучил к нему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харя любила растворимый кофе, и за это харю полагалось каз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всем не за то, что она с Симбой сделала, — такое делают со всеми, и это можно перетерпеть. Тебя уверяют в том, что тебя любят, но в действительности любят не тебя. Тобой пользуются. Харя попользовалась Симбой, а потом Симба ей надоела. Ну и что? А вот растворимый кофе — это уже преступление, за которое харя каждый день получает дротиками в лоб. Если бы у Симбы была фотка голой хари в полный рост, можно было бы выбрать и другую часть тела, но такой фотки у Симбы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лила кофе в чашечку и пошла обратно к компьют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чашечкой случилась странная история: она как-то приснилась Симбе, примерно полгода наз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не сама по себе чашечка, а сервиз, китайский фарфор ручной работы с драконами и пагод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есть чашечек, шесть блюдечек. Кофейник, сливочник плюс сахарн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ёмный фон, чёрно-синий с серовато-голубым оттен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раконы, парящие над малюсенькими пагод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то утро Симба проснулась с ощущением не то чтобы счастья, но какого-то физического кайф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сне чашечки стояли на столе, и она наливала в них коф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яву стол, естественно, оказался пуст, ни чашечек, ни всего остального на нем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ошла в сеть и сразу наткнулась на дурацкое предложение — принять участие в конкурс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ебовалось написать пустяковую программ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то напишет лучше — тому пр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известно какой, но цен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писала программку, послала ее организаторам конкурса и выигр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 чем ей торжественно сообщили по мейлу, а приз пришел аж через меся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осылке был тот самый серв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Факт, не подлежащий комментари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 же драконы и пагоды, что и во сне. Те же шесть чашечек, шесть блюдечек, кофейник, сливочник плюс сахарн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ный маразм, если не сказать 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хлебнула кофе, уставилась в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перх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ая фраза звучала вот к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зову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ред! — сказала компьютеру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бред, — возразил компьютер, — читай, кто знает, что там дальше написа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дно, — согласилась Симба, — чит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двадцать три года, и я живу в городе возле большой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 возвышалась за окном, Симба это знала, знала и то, что вся гора покрыта лесом, даже не надо отдёргивать шт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 покрыта лесом, но я никогда в нём не бы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ё бы, — кивнула Симба, — я тоже туда не очень-то хо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живу одна и сутками просиживаю за компьютером — ну, почти сутками, если не сп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только ты, — сказала Симба, — и я вот сутками торчу за компьютером, если не сплю... — И добавила: — Ну и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огда меня это достаёт так, что хочется повеситься или утопиться, но такие мысли быстро проход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но, — рассердилась Симба, — полегче, это ты уже идиотизм пиш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еня сейчас нет друга. Мой прежний друг меня брос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ебя выключу! — пригроз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выключишь, — возразил компьютер. — Если ты меня выключишь, то не дочита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ко мне приедет племянник, — читала Симба дальше, — сын моей старшей сест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е четвёртый час дня, племянник должен вскоре объявиться, часа через два, не 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нятия не имею, что он будет тут делать, я его давно не видела и вообще — недолюбливаю мужч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не мужчина, — заметил компьютер, — он ещё мальч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ю! — огрызнулась Симба.— Не меш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знаю, зачем я пишу всё э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именно, — сказала Симба, — несёшь всякую чу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огда я пишу, мне становится лег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мне — нет! — рявкну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моя фотография в аттачмен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на приаттаченный файл и решила его откры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не надо? — спросил компьют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бя не спросили! — отрезала Симба и дважды щелкнула мыш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экрана монитора на неё смотре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была фотография из запароленной пап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имки делал харя, летом, в такую же жару, как и сейч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поехали на озеро, взяли напрокат лодку и поплыли на ост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мощно грёб, демонстрируя Симбе, какой он крутой и клёвый и как у него красиво играют муску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идел без рубашки, рубашка лежала у Симбы на колен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острова они плыли час, а потом сразу пошли куп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нимались любовью прямо в воде — харя держал Симбу на руках, и она чувствовала себя невесом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оме них на острове никого не было, и после любви и купанья они бродили по берегу нагишом, а потом харя начал ее фотографир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последствии она почему-то попросила отдать пленку ей, и харя отд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ама отнесла ее в проявку, а затем в печ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никогда не видел этих фотографий, их никто не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х больше не существовало в природе, потому что Симба отсканировала снимки, а сами фотки и пленку уничтож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хранились в запароленной папке на жёстком диске Симбиного компьют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дна из этих фоток пришла ей сейчас по мей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идит на большом камне, камень громоздится посреди песчаного пляжика, Симба немного откинулась назад и выпятила гр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видны её маленькие соски, которые незадолго до этого харя долго мял и жамкал своими сильными пальц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хорошо видно, какое у Симбы довольное лицо — что поделать, она тогда сильно любила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ещё раз пробежала глазами текс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прави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зовут Симба. Мне двадцать три года, и я живу в городе возле большой горы. Гора покрыта лесом, но я никогда в нём не была. Я живу одна и сутками просиживаю за компьютером — ну, почти сутками, если не сплю. Иногда меня это достаёт так, что хочется повеситься или утопиться, но такие мысли быстро проходят. У меня сейчас нет друга. Мой прежний друг меня бросил. Сегодня ко мне приедет племянник, сын моей старшей сестры. Понятия не имею, что он будет тут делать, я его давно не видела и вообще — недолюбливаю мужчин. Не знаю, зачем я пишу все это, но когда я пишу, мне становится легче! А вот моя фотография в аттачменте. Кто хочет, пишите мне по адрес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альше шел её, Симбы, адре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w:t>
      </w:r>
      <w:r>
        <w:rPr>
          <w:rFonts w:eastAsia="Arial Cyr" w:cs="Arial Cyr" w:ascii="Arial Cyr" w:hAnsi="Arial Cyr"/>
          <w:sz w:val="24"/>
          <w:szCs w:val="24"/>
        </w:rPr>
        <w:t>:</w:t>
      </w:r>
      <w:r>
        <w:rPr>
          <w:rFonts w:eastAsia="Arial Cyr" w:cs="Arial Cyr" w:ascii="Arial Cyr" w:hAnsi="Arial Cyr"/>
          <w:sz w:val="24"/>
          <w:szCs w:val="24"/>
          <w:lang w:val="en-US"/>
        </w:rPr>
        <w:t>simba</w:t>
      </w:r>
      <w:r>
        <w:rPr>
          <w:rFonts w:eastAsia="Arial Cyr" w:cs="Arial Cyr" w:ascii="Arial Cyr" w:hAnsi="Arial Cyr"/>
          <w:sz w:val="24"/>
          <w:szCs w:val="24"/>
        </w:rPr>
        <w:t>@</w:t>
      </w:r>
      <w:r>
        <w:rPr>
          <w:rFonts w:eastAsia="Arial Cyr" w:cs="Arial Cyr" w:ascii="Arial Cyr" w:hAnsi="Arial Cyr"/>
          <w:sz w:val="24"/>
          <w:szCs w:val="24"/>
          <w:lang w:val="en-US"/>
        </w:rPr>
        <w:t>simba</w:t>
      </w:r>
      <w:r>
        <w:rPr>
          <w:rFonts w:eastAsia="Arial Cyr" w:cs="Arial Cyr" w:ascii="Arial Cyr" w:hAnsi="Arial Cyr"/>
          <w:sz w:val="24"/>
          <w:szCs w:val="24"/>
        </w:rPr>
        <w:t>.</w:t>
      </w:r>
      <w:r>
        <w:rPr>
          <w:rFonts w:eastAsia="Arial Cyr" w:cs="Arial Cyr" w:ascii="Arial Cyr" w:hAnsi="Arial Cyr"/>
          <w:sz w:val="24"/>
          <w:szCs w:val="24"/>
          <w:lang w:val="en-US"/>
        </w:rPr>
        <w:t>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адрес отправител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ой ящик с уже знакомыми доменом и расшире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чего подобного с ней никогда в жизни не случа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дело не в э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ло в том, что это письмо должна была написать 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икрепить свой снимок — тот, что сделал харя давно, еще прошлым летом, на маленьком и уютном остров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слать в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ждать ответов, пусть даже их содержание ей заранее извес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 крутая тёлка, давай как-нибудь потрахаем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хочу трахаться, — написала бы в ответ Симба, — я хочу хоть с кем-нибудь поговор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чтобы написать такой ответ, надо отправить первое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что сейчас свалилось ей в ящик — непонятно откуда и неизвестно от кого.</w:t>
      </w:r>
    </w:p>
    <w:p>
      <w:pPr>
        <w:pStyle w:val="Normal"/>
        <w:ind w:firstLine="720"/>
        <w:jc w:val="both"/>
        <w:rPr/>
      </w:pPr>
      <w:r>
        <w:rPr>
          <w:rFonts w:eastAsia="Arial Cyr" w:cs="Arial Cyr" w:ascii="Arial Cyr" w:hAnsi="Arial Cyr"/>
          <w:sz w:val="24"/>
          <w:szCs w:val="24"/>
        </w:rPr>
        <w:t xml:space="preserve">От какого-то </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уже заходила на этот сайт ночью и больше не хоч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ле унесла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помощью трёх клавиш.</w:t>
      </w:r>
    </w:p>
    <w:p>
      <w:pPr>
        <w:pStyle w:val="Normal"/>
        <w:ind w:firstLine="720"/>
        <w:jc w:val="both"/>
        <w:rPr/>
      </w:pPr>
      <w:r>
        <w:rPr>
          <w:rFonts w:eastAsia="Arial Cyr" w:cs="Arial Cyr" w:ascii="Arial Cyr" w:hAnsi="Arial Cyr"/>
          <w:sz w:val="24"/>
          <w:szCs w:val="24"/>
        </w:rPr>
        <w:t>С</w:t>
      </w:r>
      <w:r>
        <w:rPr>
          <w:rFonts w:eastAsia="Arial Cyr" w:cs="Arial Cyr" w:ascii="Arial Cyr" w:hAnsi="Arial Cyr"/>
          <w:sz w:val="24"/>
          <w:szCs w:val="24"/>
          <w:lang w:val="en-US"/>
        </w:rPr>
        <w:t>trl.</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Alt.</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Delete.</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зовут Симба...»</w:t>
      </w:r>
    </w:p>
    <w:p>
      <w:pPr>
        <w:pStyle w:val="Normal"/>
        <w:ind w:firstLine="720"/>
        <w:jc w:val="both"/>
        <w:rPr/>
      </w:pPr>
      <w:r>
        <w:rPr>
          <w:rFonts w:eastAsia="Arial Cyr" w:cs="Arial Cyr" w:ascii="Arial Cyr" w:hAnsi="Arial Cyr"/>
          <w:sz w:val="24"/>
          <w:szCs w:val="24"/>
        </w:rPr>
        <w:t>Симба минуты полторы прикидывает, какие адреса ввести в поле «кому», но затем щёлкает на кнопку ответа и вводит странную фразу — «</w:t>
      </w:r>
      <w:r>
        <w:rPr>
          <w:rFonts w:eastAsia="Arial Cyr" w:cs="Arial Cyr" w:ascii="Arial Cyr" w:hAnsi="Arial Cyr"/>
          <w:sz w:val="24"/>
          <w:szCs w:val="24"/>
          <w:lang w:val="en-US"/>
        </w:rPr>
        <w:t>repl</w:t>
      </w:r>
      <w:r>
        <w:rPr>
          <w:rFonts w:eastAsia="Arial" w:cs="Arial" w:ascii="Arial" w:hAnsi="Arial"/>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en-US"/>
        </w:rPr>
        <w:t>to</w:t>
      </w:r>
      <w:r>
        <w:rPr>
          <w:rFonts w:eastAsia="Arial Cyr" w:cs="Arial Cyr" w:ascii="Arial Cyr" w:hAnsi="Arial Cyr"/>
          <w:sz w:val="24"/>
          <w:szCs w:val="24"/>
        </w:rPr>
        <w:t xml:space="preserve"> </w:t>
      </w:r>
      <w:r>
        <w:rPr>
          <w:rFonts w:eastAsia="Arial Cyr" w:cs="Arial Cyr" w:ascii="Arial Cyr" w:hAnsi="Arial Cyr"/>
          <w:sz w:val="24"/>
          <w:szCs w:val="24"/>
          <w:lang w:val="en-US"/>
        </w:rPr>
        <w:t>all senders</w:t>
      </w:r>
      <w:r>
        <w:rPr>
          <w:rFonts w:eastAsia="Arial Cyr" w:cs="Arial Cyr" w:ascii="Arial Cyr" w:hAnsi="Arial Cyr"/>
          <w:sz w:val="24"/>
          <w:szCs w:val="24"/>
        </w:rPr>
        <w:t>», «ответить всем</w:t>
      </w:r>
      <w:r>
        <w:rPr>
          <w:rFonts w:eastAsia="Arial" w:cs="Arial" w:ascii="Arial" w:hAnsi="Arial"/>
          <w:sz w:val="24"/>
          <w:szCs w:val="24"/>
          <w:lang w:val="en-US"/>
        </w:rPr>
        <w:t xml:space="preserve"> </w:t>
      </w:r>
      <w:r>
        <w:rPr>
          <w:rFonts w:eastAsia="Arial Cyr" w:cs="Arial Cyr" w:ascii="Arial Cyr" w:hAnsi="Arial Cyr"/>
          <w:sz w:val="24"/>
          <w:szCs w:val="24"/>
        </w:rPr>
        <w:t>отправител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удно поверить, но письмо ухо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жимает на кнопку доставки почты — возврата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стаёт из-за компьютера и идёт в душ, чтобы смыть пот. Потом надо будет оде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ждать, когда появится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залазит под холодную струю и вдруг замирает от мысли: неужели ей действительно кто-нибудь ответ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кран монитора в комнате опять становится чёрным, будто там, в сети, наступила непроглядная ноч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Конфликт адресов</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мажка с адресом должна лежать на столе около комп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вырвал из какого-то навороченного блокнота листочек, разлинованный странными сине-зелеными клеточками. Одна часть клеточки — синяя, другая — зеле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ба родителя диктовали мне адрес Симбы: нависли надо мной, как два привидения, и забухт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 голосом низким, с каким-то даже подвыва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исывай, улица... Какая там ул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вступает матушка, уже таким щебечущим призраком: вот улица, вот номер дома, а там тебе надо будет идти так, чтобы не потеряться, ты ведь сумеешь не потеряться, наде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нова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чего это он потеряется, если тебе кажется, что этот оболтус в свои пят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бственно, потому-то я и забыл листочек на столе рядом с комп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цепились, им было уже не до меня, и оставалось одно: побыстрей уносить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от что мне делать сейчас, неужели разворачиваться в обратну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ова трамвай и двенадцать остановок, только в ином направлен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едо мной тенистая улица с большими белыми домами. Улица явно та самая. Но домов много, а нужный номер напрочь вылетел у меня из головы. То ли три, то ли двадцать т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переди ведь ещё — подъезд и кварти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одовый замок на двери подъез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бы спросить, вот только о чём и у к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мка всё сильнее оттягивает плечо, я весь взмок — солнце палит нещадно, хотя времени уже почти шесть. И Симба должна меня ждать. Сумасшедшая тётка бродит по квартире и дожидается племянника, который заблудился неподалёку от её дома. Ау, Симба, ты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отвечает, я скидываю сумку на асфальт и сажусь на неё — видела бы меня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вспомнить, что она говорила, когда ругалась с папенькой. Им уже пора было собираться и выходить, а матушка ещё толком не начинала одеваться, в тот момент её это бесило, бесили её и мы с отц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у всегда что-то бесит, иногда я не понимаю, как отец прожил с ней столько 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рой не понимаю обратного — как это она столько лет живёт с таким занудой, ведь иногда нуднее папеньки нет никого на свете. У него каждый день расписан по минутам. И не дай бог, если что-нибудь нарушит график. Если куда-то запропастится чашка, из которой он собирался пить свой утренний кофе. Или вечерний чай. Ну а где его пепельница? Кто посмел прикоснуться к его пепельнице? На самом деле матушка просто вымыла её и поставила на холодильник сушиться. Но зачем идти на кухню и заглядывать на холодильник, если пепельнице положено находиться на своём месте? Папенька начинает орать, в ответ орёт матушка, всем, кроме меня, становится страшно вес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мне вот сейчас вес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жу на тротуаре и весел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амое интересное, — никто не проходит ми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это как раз понятно — тётушка обитает на такой отдалённой улице, что я вообще не представляю, кто здесь может жить. А сегодня ещё и суббота, так что если тут кто и живёт, все умотали за город — а что остаётся делать в такую жару? Но даже пройди кто-нибудь мимо, я не сообразил бы, как сформулировать вопрос. Так что там говорила матушка, ругаясь с папень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выйдешь из трамвая! — говорила она и была права: я действительно вышел из трам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дуктор-маньяк и дама поехали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равится слово «дама», сам не знаю поче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вот, они поехали дальше, а я вышел 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ерейдёшь на другую сторону! — продолжа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мей я снимать кино, снял бы про то, как кондуктор-маньяк и дамочка едут в одном трамва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на другую сторону я не переш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то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стаю, поднимаю сумку с асфальта и смотрю, где лучше перейти ул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ейчас такая пустая, что всё равно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дойти до перехода, можно не ход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бираю второе и перебегаю дорогу, таща сумку в ру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ова ставлю сумку на асфальт и сажусь на нее, но уже напротив того места, где сидел только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выйдешь из трамвая и перейдёшь на другу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т всё написано, — вклинился папенька, — что ты ему объясняешь, как идио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друг он потеряет бумаж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оказалась дальновиднее, я не потерял бумажку, я её просто забы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у, Симба, где 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а опять нет, дома тянутся влево и вправо, точно такие же, как на той сторо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ие, белые, похожие один на друг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хорошо видна гора, до неё отсюда рукой подать. Стоит пройти в глубь жилого массива, и окажешься прямо у подножия. А потом начнёшь подниматься вверх. Продираться через лес, меж странных сосен с большими ветв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иот забыл бумажку и не знает, что ему делать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 предки не сцепились, этой беды не случилось 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ейчас, наверное, уже в самолёте, хотя нет, им еще проходить таможню, а потом — ожидать посадки. Но скоро они так или иначе будут в самолете, а вот когда я доберусь до Симбы — неизвес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перейти на другу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ешёл. И что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ьше пойдёшь нале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уверена? — Это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редка компьютер выдаёт предупреждающую надпись: «Конфликт адресов». Это значит, твой временный интернет-адрес вступил в конфликт с ещё каким-то адресом, который отчего-то совпадает с твоим. У двух разных пользователей адреса одинаковые. Бред полный. И машина сообщает: конфликт адрес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еня в мозгах сейчас именно такой конфлик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йдёшь налево — никуда не попадёшь, пойдёшь направо — то же сам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о на одной улице расположились два дома под одним ном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чтальон растерян, он не понимает, куда нести письмо, налево или напра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о появится трамвай с знакомым кондуктором, я сяду в вагон и потащусь обратно домой, любопытно только, что маньяк сделал с дамоч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обожает фильмы про маньяков. Он их покупает пачками и смотрит по субботам и воскресень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связи с чем матушка говорит, что он никак не может выйти из подросткового возраста. Версия помрачнее: он обдумывает, как избавиться от матушки. Она ему надоела, и он изучает эти фильмы, мечтая зажить новой жизнью — одинокой и свобод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ничего не отвечает, лишь смотрит на матушку и облизы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 краснеет и опускает ресн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нимаю, что мне самое время свалить, но не сваливаю, а наблюдаю за развитием событ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превращается в кота, который охотится на матушку как на мух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тем на экране маньяк маньячит очередную жерт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становится похож на него, улучает момент и набрасывается на матушку. Та верещит, и тут я сваливаю — остальное для моих глаз не предназначе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не скажу, чтобы мне очень хотелось увидеть, как они этим занимаю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 в детстве я напоролся на это зрелище — пыхтящий папаша, навалившийся на голую мамаш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увидела, что я вошёл в комнату, и пискнула: «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так мне помнится: она пискнула «Ой», а папенька велел мне провал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послушно убрался, а что оставалось 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амвай действительно появляется у остановки, и мне кажется, что это — тот же самый трамв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я не вижу, что происходит в вагоне, жива ли дамочка и где маньяк-кондукт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налево или напра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фликт адресов продолжается, высоко-высоко над головой гудит самолёт. Наверное, на нём-то папенька с матушкой и летят в свой долгожданный отпуск. Сослав меня на две недели к тёте Симбе, интересно, я так и буду её звать: тетя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ивотики надорвё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говорила, что надо идти налево, значит, надо идти нале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мера домов тут нечётные и по нарастающей. Одиннадцать, три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дный почтальон, куда ему доставить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лица всё так же пуста, хотя в этих домах должна жить прорва нар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ейчас все за горо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не все: из-за угла появляется бабулька, которая пристально смотрит на меня, а потом исчезает в ближайшем магазинчи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из магазинчика выходит бородатый мужичонка в шортах и майке без рукавов, лысый и в тёмных очках, тот, что ехал со мной в трамвае, но сошёл за пару остановок до мо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ак он тут очутился быстрее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это просто человек, очень похожий на того типа? Легко спутать лысину с лысиной (по папенькиной сужу) и бороду с бородой (он её тоже носил, пока мать не взбунтовалась), но уж майку с майкой спутать сложно, если только они не из одной партии. Фиолетовая майка без рукавов и рэперские тёмные очки. Неприятный мужик, такие у меня доверия не вызыва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глядит на меня и ухмыляется, как тогда, в трамвае. Но в трамвае ехала ещё дама в шляпке. Наверное, не кондуктор маньяк, а этот мужчина. И труп дамочки покоится в близлежащих. А шляпку мужик прихватил с собой: папенькины фильмы не прошли для меня бесследно, в голове полнейшая ду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ип в тёмных очках переходит улицу в неположенном месте и направляется к одному из домов, а я продолжаю вспоминать, что говори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говорила, что надо идти налево до продуктового магаз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до того самого, куда нырнула бабулька и откуда вынырнул лысый и бородат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от продуктового магазина до дома тётушки останется ещё т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и девятиэтажных дома, Симба живёт в четвёр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это если я вспомнил прави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урацкая бумажка, и как меня угораздило её забы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я проблема в том, что раньше я ни разу не был у Симбы в гостях. И папенька, кстати, не был, не пускали 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огда мне кажется, что матушка ревнует папеньку к Симбе. Потому что Симба моложе матушки, а папенька так любит фильмы про маньяков, что и сам уже — практически манья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будет идиотизм, если я заявлюсь не туда. Дошагаю до нужного дома, отыщу нужную квартиру, а Симбы там нет. И никогда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Симбе двадцать три года, а четвёртый по счёту дом — как раз под двадцать третьим ном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 последний на ули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 ним начинается г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стал переть сумку, мне жарко, я решаю посидеть ещё немного на асфаль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спомнить, куда идти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доме четыре подъезда. Вход в них со двора, но с улицы видно, что подъезда именно четыре, а не три или п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инул бы мне кто-нибудь клубочек, а я б ухватился за ниточ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у, Симба, ты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я сумасшедшая тётка по-прежнему не отвеч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абсолютно не помню, что ещё говорила матушка, — скорей всего, она просто побежала одеваться, чтобы не опоздать на самол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становится тоскливо, я могу просидеть здесь не то что до позднего вечера, но и всю ночь, до завтрашнего у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Симба не вздумает выйти на улицу и не наткнется на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лучше действительно вернуться домой, а к Симбе поехать зав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годя положив бумажку с адресом в карм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уже не конфликт адресов, гораздо ху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стенциальный коблоид оказался круглым иди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оле зрения внезапно впархивает крупная, странно серебристая бабочка. Я никогда таких не видел, хотя вообще-то я не большой специалист по этим тварям. Знаю, что они зовутся чешуекрылыми, — рассказывали на биологии. Но там о многом рассказывают, от скелета до сперматозои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садится на краешек сумки и сидит, медленно подрагивая крыль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длинные чёрные усики шевелятся, будто она к чему-то принюхи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она взлетает и начинает кружиться надо мной, и я вдруг встаю и вскидываю сумку на плеч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летит к дому номер двадцать три, и я иду вслед за бабоч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кажется, я знаю, как быть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ой подъезд мне нужен — трет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летит впереди, я иду вслед за бабочкой, хотя даже не смотрю на н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дворе поворачиваю к третьему подъез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поворачивает туда 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с папенькой уже совершенно точно в воздухе, мне становится грустно, на самом деле я бы хотел искупаться в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не придётся две недели торчать у сумасшедшей тётушки, покрасившей волосы в крас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бы отдал, чтобы такое проделала матушка! Вот было бы прико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уверенно летит к третьему подъезду, а потом взмывает ввер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тою посреди двора, задрав голову, и считаю этаж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й. Второй. Трет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твёртый. Пятый. Шес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а еле различима, я щурю глаза, и мне кажется, что она на уровне восьмого эта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но даже окно, возле которого она машет серебристыми крылышками. Да нет, это глюки, на таком расстоянии ворону ещё можно рассмотреть, а бабочку —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сё же мне надо подняться на восьмой этаж, а для этого проникнуть в подъез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двери кодовый замок, но дверь, по счастью, откры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тальные подъезды накрепко запе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то-то шёл в магазин и не захлопнул входную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та бабулька, что нырнула в продуктов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хожу в подъезд и направляюсь к лиф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ифт исправен, и меня это радует, несмотря на то что лифтов я боюсь — раз застрял в собственном подъезде и торчал там два часа. Постоянно нажимал на кнопку, и мне говорили, что скоро меня выпустят. Похоже, у диспетчеров был обед, и выпустили они меня лишь после того как всё доели. А я последние полчаса лез на стенки — жутко хотелось в туа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хожу на восьмом этаже и тупо оглядываюсь по сторон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десь четыре квартиры, можно, конечно, трезвонить во все по очереди и повторять: «Извините, я ошиб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какой-нибудь из квартир обязана обнаружиться те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а глупая бабочка могла бы влететь в подъезд и помаячить перед нужной дверью, да только бабочки уже и след просты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предстоит выкручиваться сам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дхожу к правой двери, прислушив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ишина полная, но я вдруг чётко осознаю, что это именно то, что мне нужно. Дверь без ном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неё дверь без номера! — напоследок сказала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тавлю сумку на пол и нажимаю на кнопку звон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вонок работает, за дверью что-то монотонно дребезж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тановятся слышны очень лёгкие, какие-то воздушные ша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матушка идёт открывать дверь, она шлёпает тапочками, словно напялила лас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апенька — тот вообще топочет, как стадо слон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ут шаги лёгкие и воздушные, затем раздаётся звук открываемого зам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дверь неподвижна: видимо, открыли внутреннюю дверь и смотрят на меня в глаз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ам всегда смотрю в глазок, прежде чем отпи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от дверь распахивается, и я вижу в проёме красный причес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бя как зовут? — настороженно спрашив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зовут Михаил! — отвечаю я, так же настороженно вглядываясь в тёмные и огромные глаза моей тёт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как-то странно, прерывисто дышит, волосы у неё и впрямь выкрашены в ярко-красный цвет, но на сумасшедшую она совсем не похо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забыть бы сказать об этом матуш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уж что они с папенькой подумают — их д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Вход в сеть</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сь вечер Симба учила племянника метать дротики. Мишенью служила всё та же харя. Служила, служил, — Симба уже сама не знала, как следует обращаться к этому наглому типу, постоянно истекающему кровью, но такому живуче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 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 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тнула в него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тнула в неё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тать дротики вдвоём веселее. Один дротик бросает Симба, следующий — Михаил, потом Симба, затем в стойку опять встаёт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она не ожидала, что он так вымахал. Намного выше среднего роста, со смешным лицом. И похож на сестру, на которую сама Симба совсем не похожа. Сестра похожа на мать, Симба — на отца, племянник похож на сестру и совсем не похож на Симбу — заб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 она поняла, что совсем его не стесня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первых же минут, как этот прыщавый лох вошёл в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ыщей у него немного, нормальное для вьюноши пятнадцати лет количество. А то, что лох, — все они в этом возрасте лохи. Симба убедилась в этом, когда ей самой исполнилось пятнадцать, и она сообразила, чего им от неё надо. Потому и лохи, что надо им только од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если и племяннику чего-то надо, пусть ищет не зде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голой она ходить не сможет, но напялить лифчик под майку её никто не заставит. И, кстати, еще — его явно прикалывали её волосы, она это видела, и ей это нрав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лупился на неё и мигом обомлел. Стоит с сумкой через плечо и млеет. Будто в жизни не встречал девушек с красными воло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ходи, чего ты на пороге торчишь, Михаил? — говорит Симба, отступая в глубь коридора, чтоб этот юный верзила мог пройти. Хотя верзила — не то слово. Рост соответствующий, а комплекция подкачала. Худенький, плечи совсем ещё мальчишеские. В племяннике есть что-то от ботаника, так и хочется погладить его по голове и поинтересоваться: «Ботан, где очки потер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моё полное имя, — говорит племянник, — но мне оно не нра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акое тебе нравится? — спрашивает Симба, заранее зная от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и получается: что хочешь услышать, то и слыши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йкл! — гордо говорит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усть будет Майкл, — соглашается Симба, — не племянником же мне тебя з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ботаником!» — но этого она вслух не произносит, скользнуло в голове и пропало, а племянник уже протопал в квартиру и осматри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 стесняется. Поставил сумку посреди комнаты, торчит рядом с ней, не зная, куда себя приткнуть. И смотрит на Симбу безмятежным сестриным взглядом. Сестра всегда так: посмотрит-посмотрит, а затем что-нибудь сморозит, хоть стой хоть падай. Когда Симба в первый раз вернулась от мужчины, сестрица окинула её этим своим безмятежным взглядом и бряк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что, оттрах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огда заревела и неделю с ней не разговаривала, хотя вопрос был по существу и заключал в себе правильный от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я буду жить? — осведомляется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 говорит Симба, — здесь и будешь, вот прямо в этой комнате. Кресло види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жу! — отвечает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о раскладывается, — говорит Симба, — и получается кровать. Узкая и твёрдая, но спать мож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омпьютер? — интересуется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компьютер? — переспрашив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мож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я не работаю, — говорит Симба. — Я с его помощью вообще-то деньги зарабатыв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краснеет, и Симбе становится смешно. Давненько она не испытывала такой уверенности в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это что? — Племянник тычет пальцем в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меешь играть в дартс? — вопросом на вопрос отвечает Симба.</w:t>
      </w:r>
    </w:p>
    <w:p>
      <w:pPr>
        <w:pStyle w:val="Normal"/>
        <w:ind w:firstLine="720"/>
        <w:jc w:val="both"/>
        <w:rPr/>
      </w:pPr>
      <w:r>
        <w:rPr>
          <w:rFonts w:eastAsia="Arial Cyr" w:cs="Arial Cyr" w:ascii="Arial Cyr" w:hAnsi="Arial Cyr"/>
          <w:sz w:val="24"/>
          <w:szCs w:val="24"/>
        </w:rPr>
        <w:t xml:space="preserve">Естественно, ботаник играть в дартс не умеет. А ещё Майкл называется. Любой Майкл играть в дартс должен с детства, а этот в детстве наверняка играл в другие игры, например в </w:t>
      </w:r>
      <w:r>
        <w:rPr>
          <w:rFonts w:eastAsia="Arial Cyr" w:cs="Arial Cyr" w:ascii="Arial Cyr" w:hAnsi="Arial Cyr"/>
          <w:sz w:val="24"/>
          <w:szCs w:val="24"/>
          <w:lang w:val="en-US"/>
        </w:rPr>
        <w:t>Quake</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А в </w:t>
      </w:r>
      <w:r>
        <w:rPr>
          <w:rFonts w:eastAsia="Arial Cyr" w:cs="Arial Cyr" w:ascii="Arial Cyr" w:hAnsi="Arial Cyr"/>
          <w:sz w:val="24"/>
          <w:szCs w:val="24"/>
          <w:lang w:val="en-US"/>
        </w:rPr>
        <w:t>Quake</w:t>
      </w:r>
      <w:r>
        <w:rPr>
          <w:rFonts w:eastAsia="Arial Cyr" w:cs="Arial Cyr" w:ascii="Arial Cyr" w:hAnsi="Arial Cyr"/>
          <w:sz w:val="24"/>
          <w:szCs w:val="24"/>
        </w:rPr>
        <w:t xml:space="preserve"> умеешь? — спрашивает Симба.</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Я чемпион школы! — кичливо заявляет эта худая прыщавая жердь. Всё ясно, теперь ей предстоит воевать за место под солнцем. Играющие в </w:t>
      </w:r>
      <w:r>
        <w:rPr>
          <w:rFonts w:eastAsia="Arial Cyr" w:cs="Arial Cyr" w:ascii="Arial Cyr" w:hAnsi="Arial Cyr"/>
          <w:sz w:val="24"/>
          <w:szCs w:val="24"/>
          <w:lang w:val="en-US"/>
        </w:rPr>
        <w:t>Quake</w:t>
      </w:r>
      <w:r>
        <w:rPr>
          <w:rFonts w:eastAsia="Arial Cyr" w:cs="Arial Cyr" w:ascii="Arial Cyr" w:hAnsi="Arial Cyr"/>
          <w:sz w:val="24"/>
          <w:szCs w:val="24"/>
        </w:rPr>
        <w:t xml:space="preserve"> безумны по определению. Только она отойдёт от машины, племянник сразу же — за клавиатуру. Может, подключить второй компьют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что в спальне. Пылится в коробке на платяном шкафу, где развешана одежда — зимняя, осенняя, весенняя. Летняя сейчас просто свалена в углу. Чтобы не лазить в шкаф каждый день. Покопаешься в кучке — и гот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арый её комп с простеньким четырнадцатидюймовым монитором, взяла новую машину, а прежнюю отчего-то не выкинула. Проблема в друг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уда его став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эту машину перенести в спальню, Симба не сможет работать в сети — когда эти козлы её подключали, притащили с собой мало кабеля, она всё собирается прикупить и переделать, да руки не доход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дключать в спальне ту машину...</w:t>
      </w:r>
    </w:p>
    <w:p>
      <w:pPr>
        <w:pStyle w:val="Normal"/>
        <w:ind w:firstLine="720"/>
        <w:jc w:val="both"/>
        <w:rPr/>
      </w:pPr>
      <w:r>
        <w:rPr>
          <w:rFonts w:eastAsia="Arial Cyr" w:cs="Arial Cyr" w:ascii="Arial Cyr" w:hAnsi="Arial Cyr"/>
          <w:sz w:val="24"/>
          <w:szCs w:val="24"/>
        </w:rPr>
        <w:t xml:space="preserve">Тогда что получится? Она будет спать, а он рядышком играть в </w:t>
      </w:r>
      <w:r>
        <w:rPr>
          <w:rFonts w:eastAsia="Arial Cyr" w:cs="Arial Cyr" w:ascii="Arial Cyr" w:hAnsi="Arial Cyr"/>
          <w:sz w:val="24"/>
          <w:szCs w:val="24"/>
          <w:lang w:val="en-US"/>
        </w:rPr>
        <w:t>Quake</w:t>
      </w:r>
      <w:r>
        <w:rPr>
          <w:rFonts w:eastAsia="Arial Cyr" w:cs="Arial Cyr" w:ascii="Arial Cyr" w:hAnsi="Arial Cyr"/>
          <w:sz w:val="24"/>
          <w:szCs w:val="24"/>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ёж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всё торчал посреди комнаты и застенчиво переминался с ноги на ногу, бедняг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хочешь? — спрашив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ятнадцать лет и при таком росте могла бы и не спрашивать, тем более что его папенька поесть горазд — помнит это с тех пор, как жила с ни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у! — отчего-то почти шёпотом говорит Миха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чит, так, Майкл, — говорит Симба, — сначала мы едим, а потом я учу тебя играть в дартс, пон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и хорошо! — восклицает Симба и идёт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топает за ней, и она советует ему помыть ру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мешно, ну прямо как его мам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холодильнике есть пицца, даже не од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егда держит пиццу про запас, больше всего она любит пиццу с салями, но с салями пиццы сейчас нет — она съела её вчера. Значит, будет лопать с чем-нибудь друг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с ветчиной и сыром, а есть с сыром, грибами и маслинами. Вроде бы диетическ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бе какую? — спрашивает 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ественно, ему с ветчиной и сы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уёт пиццу в микроволнов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с вымытыми руками сидит за столом, всё ещё стесняясь, и правильно — чем больше стесняется, тем приличнее будет себя вести. По крайней мере, не станет подсматривать за ней в ван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что касается комп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икроволновка дзинькает, пицца гот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будешь чай или коф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ок есть? — спрашивает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достаёт из холодильника пакет со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ой комп надо перетащить в большую комнату. И поставить рядом с первым. У неё завалялся кусочек кабеля, так что можно организовать локалку, хотя возиться ей неохота, впрочем, ботаник на это должен быть способ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умеешь делать локальную сеть? — спрашивает Симба у быстро жующего пиццу племян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отвечает с набитым р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мею... — И, прожевав: — А зачем её 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есть второй компьютер, — говорит Симба, — я тебе разрешу им пользоваться, но к сети подключен мой, зато в том должна быть сетевая плата. Если подключишь, сможешь через меня ходить в интер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ещё одна сетевая плата у тебя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мник! — думает Симба. — Сразу въех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моём стоят две, да ты жуй помедленнее, никто ведь тебя не гон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усная была пицца! — благодарит племянник и залпом выпивает стакан томатного со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завтра и сделаешь, — говорит Симба, — мне с утра по клиентам, так что я тебе не помешаю, ну, идём играть в дарт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послушно кивает и тащится за ней в комна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й дротик он метает слишком слабо, видимо, боится, хотя непонятно, 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же второй летит прямо харе в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недоволь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пять путается, кто висит на стенке: он или она. Но заметно, что харя недовольна, одно дело, когда дротики в неё кидает Симба, и совсем другое — когда какой-то малолетний придурок, худая каланча, водворившаяся в чужой кварти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равно неправильно, хоть и попал! — поучает племянника Симба. — Смотри, как надо сто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стаёт в стойку, вполоборота к миш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жав левую руку к животу и слегка наклонив вперёд корпу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ая рука с дротиком согнута в локте так, чтобы остриё смотрело точно в ц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дишь, как надо? — спрашивает Симба и метает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болезненно взвизгивает, хотя племянник этого не слыш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у и хорошо, есть вещи, о которых он не должен зн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аже — догадыв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о бабоч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И о </w:t>
      </w:r>
      <w:r>
        <w:rPr>
          <w:rFonts w:eastAsia="Arial Cyr" w:cs="Arial Cyr" w:ascii="Arial Cyr" w:hAnsi="Arial Cyr"/>
          <w:sz w:val="24"/>
          <w:szCs w:val="24"/>
          <w:lang w:val="en-US"/>
        </w:rPr>
        <w:t>compghos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ты! — говорит Симба и уступает племяннику место на линии ог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покорно встаёт напротив мишени и смотрит на Симбу с обожа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о чём он сейчас дум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о том, что только у него есть красноволосая тетушка, которая ходит дома в обтягивающей майке под цвет волос и обстреливает дротиками харю, висящую на стене.</w:t>
      </w:r>
    </w:p>
    <w:p>
      <w:pPr>
        <w:pStyle w:val="Normal"/>
        <w:ind w:firstLine="720"/>
        <w:jc w:val="both"/>
        <w:rPr/>
      </w:pPr>
      <w:r>
        <w:rPr>
          <w:rFonts w:eastAsia="Arial Cyr" w:cs="Arial Cyr" w:ascii="Arial Cyr" w:hAnsi="Arial Cyr"/>
          <w:sz w:val="24"/>
          <w:szCs w:val="24"/>
        </w:rPr>
        <w:t xml:space="preserve">Это тебе не в </w:t>
      </w:r>
      <w:r>
        <w:rPr>
          <w:rFonts w:eastAsia="Arial Cyr" w:cs="Arial Cyr" w:ascii="Arial Cyr" w:hAnsi="Arial Cyr"/>
          <w:sz w:val="24"/>
          <w:szCs w:val="24"/>
          <w:lang w:val="en-US"/>
        </w:rPr>
        <w:t xml:space="preserve">Quake играть </w:t>
      </w:r>
      <w:r>
        <w:rPr>
          <w:rFonts w:eastAsia="Arial Cyr" w:cs="Arial Cyr" w:ascii="Arial Cyr" w:hAnsi="Arial Cyr"/>
          <w:sz w:val="24"/>
          <w:szCs w:val="24"/>
        </w:rPr>
        <w:t>с друзь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команду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ихаил метает дротик и попадает харе в гл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меется и ждёт, когда племянник запустит в харю следующ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дующий дротик втыкается рядышком с перв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ый глаз у хари совсем ослеп — Симбу это радует, она смотрит племяннику в спину и думает, что он не так уж плох. Не зануден, как матушка, и не напыщен, как папенька. Нормальный парень, который любит пиццу, хотя две недели на пицце он вряд ли протянет. Придётся готовить что-нибудь другое, но вот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том — дала ли сестра ему дене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Симбы сейчас не то чтобы финансовый кризис, но почему она должна кормить на халяву племянника, гораздого пож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Симба жила с сестрицей, её мужем и совсем ещё маленьким племянником, её постоянно попрекали куском. Сестрица не упускала возможности заявить, что вот опять кофе закончился, сахара на донышке осталось, колбасу кто-то слоп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ея в виду, что во всём этом виноват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пила сестринский кофе, съела сахар, слопала колбас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что могла ответить Симба, если у неё тогда не было дене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едь не работала, откуда ей было их вз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 отец оставался с ними, сестра вела бы себя приличнее, вот только про отца лучше не думать, приказывает себе Симба и опять смотрит на племян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аж вспотел, метая дро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т него исходит густой мужской зап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он ещё не знает, что надо брить под мышками и пользоваться дезодорантом. Тогда не будешь вонять, как лесной коз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степ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гор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стрица могла бы ему это объяснить, сама ведь кичится тем, какая она ухоженная и чистоплотная. Что у неё такие гладкие ноги. Симба смотрит на свои ноги и думает, что они у неё тоже ухоженные, но — другие. Сестра повыше, и ноги у неё длиннее, зато грудь меньше. Даже после того, как сестра родила племянника, грудь у неё не увеличилась, а вот у Симбы грудь хороша — недаром её так любил мять и целовать ха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Кстати, истыканный дротиками харя давно уже молит о пощаде.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тал? — спрашивает у племянник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ки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ешь в душ? — осведомляется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боязливо смотрит на нее, будто чует подво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самом деле, не может же она сказать: «Слушай, ботан, ты вспотел и воняешь, тебе бы ополосну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подвох присутств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ты хочешь в душ?</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абыл взять с собой полотенце! — еле слышно говорит племянник и опять красн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 ты не забыл взять? — чересчур громко спрашив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открывает сумку и начинает доставать своё шмоть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 говорит он, — тут матушка конверт просила перед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отягивает Симбе запечатанный белый конвер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крывает его и видит, что там — день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пис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ебе дам полотенце, — говорит она Михаилу, не желая читать записку при нём. — Сейч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истое полотенце в шкафу отыскивается, хотя она давно не стирала. Недели две, а то и три. Необходимости не было. Ведь понятия не имела, что ей подсунут на две недели родственничка. Придётся постирать сегодня, не страшно — стирает-то машина, а не Симба. Сейчас ботаник сползает в душ, а потом она загрузит бельё. Порошок в коробке ещё ост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берёт полотенце и топает в ванн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прежнему красный — если он будет так краснеть всё время, возникнет пожа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ждёт, пока зашумит душ, а потом достаёт из конверта запис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чего неожиданного. Спасибо, что согласилась, вот деньги на его проживание, должно хватить, проследи, чтобы он поменьше сидел за компьютером, любящая т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обо трогает послед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не исключено, что по-своему — действительно любящ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насчёт того, чтобы долго не сидел за компьют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то бы за ней самой прослед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дёт в спальню и убирает конверт с деньгами в выдвижной ящичек под трю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 этом сестрица подумала — вот и 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а улетела с муженьком на море, а они тут давай оттягиваться, одна за одним компьютером, другой — за друг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тоже хочется в душ, она плохо спала ночью, надо выспаться хотя бы сегод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даются шаги, племянник вышел из ван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он в состоянии постелить себе с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ешь спать? — спрашивает его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чает 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займись чем-ниб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достаёт из сумки видеокассеты, и Симба хихик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нет видика, — заявляет она. — Можно кино посмотреть в компьютере, но сейчас дома ни одного дис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явно расстроен, зато от него не пах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моя очередь в душ, — говорит Симба, — а ты, если хочешь, можешь сходить в сеть, только не забывай: я плачу не за время, а за траф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л! — покладисто кивает племянник и усаживается за маш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ле душа он напялил на себя майку и штаны, в которых приехал, мог бы дома ходить в чём-нибудь другом, но об этом ему пусть скажет сес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верн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ванной клубы пара, как в сауне, племянник любит горячую в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еркало совсем запотело — Симба проводит по нему ладонью и смотрит на своё отраж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показывает себе язык, раздевается и лезет под душ.</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любит горячую воду, Симба же предпочитает холодную, особенно в такую жа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она хорошенько прополощется, а потом загрузит бельё в стиральную маш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вот чем ей заняться, пока машина будет сти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 компьютером сидит племянник, он наверняка уже вошёл в сеть, это с модемом могут быть проблемы, а у неё — никаки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у неё было модемное соединение, она всякий раз ожидала волшебных слов «Вход в сеть».</w:t>
      </w:r>
    </w:p>
    <w:p>
      <w:pPr>
        <w:pStyle w:val="Normal"/>
        <w:ind w:firstLine="720"/>
        <w:jc w:val="both"/>
        <w:rPr/>
      </w:pPr>
      <w:r>
        <w:rPr>
          <w:rFonts w:eastAsia="Arial Cyr" w:cs="Arial Cyr" w:ascii="Arial Cyr" w:hAnsi="Arial Cyr"/>
          <w:sz w:val="24"/>
          <w:szCs w:val="24"/>
        </w:rPr>
        <w:t xml:space="preserve">Появляется табличка, лениво давишь на </w:t>
      </w:r>
      <w:r>
        <w:rPr>
          <w:rFonts w:eastAsia="Arial Cyr" w:cs="Arial Cyr" w:ascii="Arial Cyr" w:hAnsi="Arial Cyr"/>
          <w:sz w:val="24"/>
          <w:szCs w:val="24"/>
          <w:lang w:val="en-US"/>
        </w:rPr>
        <w:t>Escape</w:t>
      </w:r>
      <w:r>
        <w:rPr>
          <w:rFonts w:eastAsia="Arial Cyr" w:cs="Arial Cyr" w:ascii="Arial Cyr" w:hAnsi="Arial Cyr"/>
          <w:sz w:val="24"/>
          <w:szCs w:val="24"/>
        </w:rPr>
        <w:t>, табличка пропад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ы чувствуешь себя абсолютно свободной, недаром говорят, что сеть — это добавочное измер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кручивает кран, начинает вытираться и вдруг понимает, что вытирается не своим полотенцем, а тем, что дала племянни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увствует, что сама краснеет, но этого никто не видит — кроме зер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адевает халат, тихо выходит из ванной и смотрит, как племянник, низко склонившись над клавиатурой, что-то старательно выстукивает — видимо, набивает адрес.</w:t>
      </w:r>
    </w:p>
    <w:p>
      <w:pPr>
        <w:pStyle w:val="Normal"/>
        <w:ind w:firstLine="720"/>
        <w:jc w:val="both"/>
        <w:rPr/>
      </w:pPr>
      <w:r>
        <w:rPr>
          <w:rFonts w:eastAsia="Arial Cyr" w:cs="Arial Cyr" w:ascii="Arial Cyr" w:hAnsi="Arial Cyr"/>
          <w:sz w:val="24"/>
          <w:szCs w:val="24"/>
        </w:rPr>
        <w:t xml:space="preserve">«Не дай только бог ему набрать </w:t>
      </w:r>
      <w:r>
        <w:rPr>
          <w:rFonts w:eastAsia="Arial Cyr" w:cs="Arial Cyr" w:ascii="Arial Cyr" w:hAnsi="Arial Cyr"/>
          <w:sz w:val="24"/>
          <w:szCs w:val="24"/>
          <w:lang w:val="en-US"/>
        </w:rPr>
        <w:t>compghost.net</w:t>
      </w:r>
      <w:r>
        <w:rPr>
          <w:rFonts w:eastAsia="Arial Cyr" w:cs="Arial Cyr" w:ascii="Arial Cyr" w:hAnsi="Arial Cyr"/>
          <w:sz w:val="24"/>
          <w:szCs w:val="24"/>
        </w:rPr>
        <w:t>», — думает Симба и отправляется загружать в машину бель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Яичница-глазунь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ть на раскладном кресле — это, я вам скажу, не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обенно на том, которое мне выделила Симба. Впрочем, других вариантов у неё попросту не было. Наверное, не найдись в доме кресло, она бы мне бросила надувной матрасик на пол. И, честно говоря, на матрасике было бы луч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первых, кресло, даже разложенное, оказалось мне коротковато. Первые несколько минут, уже залегши и накинув на себя простыню, я с огромным любопытством разглядывал собственные ноги — покачивал ими, пробовал шевелить пальцами по отдельности, в общем развлекался как мог, пока не надо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ги свисали с кресла — жутко неудоб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решил подтянуть их к животу и улечься на б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вернуться удалось без проблем, вот только руки деть некуда — кресло слева, кресло справа, как крепостные стены, а меня решили замуровать в узком проходе между ними. Стоило мне чуть-чуть распрямить руки, как они упирались в спинку. Вниз их не свесишь, вверх не вытянешь, ноги мешаются, попробуй тут усн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уснул, и сны мне снились какие-то не домаш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крыв глаза, я даже не смог припомнить, что мне снилось, — мерзость сплош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глаза я открыл потому, что кто-то засвистел мне в ух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так мне почуд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амом деле это Симба говорила, что ей пора к заказчику, а мне пора вставать, ну просто как матушка — та всегда будит в самый неподходящий моме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конечно, не стал спрашивать, какой заказчик назначает встречу в воскресенье утром. Если моя тётушка сумасшедшая, и заказчики у неё такие же, а сумасшедшие заказчики, наверное, обожают заниматься служебными делами по воскресеньям. Когда нормальные люди уматывают из города, чтобы спастись от жа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развернулась и была так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даже не успел спросить, чего бы мне такого съесть на завтр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ничего «такого» мне явно не обломится, могу сказать с полной уверенностью, — достаточно вспомнить вчерашнюю пиццу. Я правда, умял её мгновенно, но если в Симбином холодильнике водится только пицца, впору будет повеситься. Матушка вот возмущается, когда я ем что-то подобное, потому пицца и в кайф — как все запретное. А питаться одной пиццей неинтересно, мне быстро захочется чего-нибудь друг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этой мыслью я вс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 выполз из своего спального места, как зверёк выползает из норы. То ли суслик, то ли тушканчик, хотя почему суслик или тушканчик — понятия не имею. Просто запрыгнули в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попрыгал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скочив по дороге в туалет и заглянув в ванную — почистить зубы и прополоскать шары. Ванная у Симбы, между прочим, очень смешная. Дома у нас матушка в прошлом году сделала какой-то навороченный ремонт, и оттого в нашу ванную надо ходить как на экскурсию. А здесь всё по-простому... например, тазик с кучкой белья. Я невольно уставился на лифчик, лежавший сверху. Вчера мне показалось, что тётушка таких предметов одежды не признаёт. Выходит, я был не прав — лифчики она носит, и очень даже симпатичные. Этот был бежевый, да ещё с какими-то вырез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Я внимательно осмотрел лифчик, а затем принялся чистить зубы. И размышлять о том, чем бы мне заняться.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чего тут размышлять — надо завтракать и подсоединять один компьютер к другому, вот обе машины, вот кабель, а дальше — применяй свои технические навыки. Об этом думать неинтересно, намного забавнее представить, чем мы займёмся, когда вернётся Симба, хотя я скорее всего останусь тупо сидеть за машиной и буду краснеть, глядя, на то, как тётушка шастает по комнатам, сверкая красной и экстремально стриженнойголо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ряся под майкой груд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мне нравится, даже несмотря на то что она — сумасшедш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мне вообще больше нравятся сумасшедшие женщины, вот только я им вряд ли нравл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со временем ситуация изменится, однако я терпеть не могу думать о врем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канчиваю чистить зубы, умываюсь, ищу, каким бы полотенцем вытере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беру совсем не то, которое мне выдел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то я беру её полотенце, отлично понимая, что это нехорошо и даже — негигиенично, по крайней мере так сказала бы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атушка с папенькой оттягиваются сейчас в своей дурацкой Турции. Нашли место, где оттягиваться. Хотя если бы они взяли меня с собой, я бы вслух этого говорить не с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топаю на кухню и открываю холодиль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и предчувствия полностью оправдываю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лодильник у Симбы — совсем не то же самое, что холодильник у нас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еется в виду, конечно, его содержим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бнаруживаю ещё одну замороженную пиццу, несколько яиц и полупустую бутылку с подсолнечным маслом. Плюс кусочек белого хлеба, который Симба тоже хранит в холодильни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с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проблема завтрака — даже не пробле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ццу я сейчас есть точно не буду, остаётся яичн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чувствую, как у меня перекашивается лицо. Больше всего на свете я ненавижу яичницу. У меня на неё аллергия, у меня от неё оскомина. Весь учебный год меня пичкают яичницей по утрам. Иногда я объявляю забастовку, и матушка принимается готовить на завтрак оладушки или ещё что-нибудь вкусненькое, но запал её быстро проходит, и я снова вынужден жрать эту мерзо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гляжу на понуро лежащие в холодильнике восемь некрупных белых яиц и соображаю, как бы сделать так, чтобы завтрак доставил мне хоть какое-то удовольствие. Яйца можно сварить. Это самое простое. Сварить их можно всмятку, вкрутую и «в кошелёк» — этому меня долго учила матушка, но у меня всегда получается всмятку, терпения не хватает ни на вкрутую, ни на «в кошелёк», то есть когда белок как бы вкрутую, а желток — всмят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ожно зажарить, тем более что масло у моей хозяйственной тётушки име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просто зажарить, а попытаться сделать настоящую глазунью, по крайней мере тогда в завтраке будет смыс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ты ел на завтрак? Вопр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 Я ел яичницу-глазун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ля яичницы нужна сковородка, которую я нахожу в ящике кухонного сто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вородка большая, на ней поместится яичница даже не из двух яиц, а из двадца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атушки целая куча сковородок — матушка запасли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Симбы сковородка одна — или, может, вторую я не наш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не ищу дальше, я жутко хочу есть и быстро варганю себе яичницу. Глазунья получается так себе — один глаз подбит, а второй просто вытек. Но есть можно, хоть я и пересыпал соли. Зато затирать остатки корочкой замёрзшего белого хлеба — очень даже ни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ливаю себе чай и перемещаюсь в комнату, напевая под нос: «Яичница-глазунья, яичница-глазунья, с подбитым правым глазом яичница-глазун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дя по всему, папенька с матушкой сейчас тоже завтракают, у них примерно восемь у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ют свой шведский стол, про который потом будут мне долго и нудно рассказы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ие были блинчики. Если они бы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акой был сок — сок там имеется в любом случае, так что от рассказов о нём мне не отдел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Симбы сок тоже есть, в самом низу холодильника маячит пакет. Но сока пока не хоч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хочется поскорее увидеть тётушку, но она не сообщила, когда верн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наклоняюсь к компьютер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шина, предоставленная мне Симбой, действительно старая. То есть — давно устаревшая. Во всяком случае по сравнению с тем зверем, которым она пользуется сама. Но и эта сойдет, думаю я, привычно подсоединяя один комп к другому. Симбин компьютер стоит на специальном столике, мой — на какой-то дурацкой тумбочке. В голове всё вертится песенка про яичницу-глазунью с подбитым глазом. Один подбит, второй — вообще вытек, яичница-глазунья, яичница-глазунья, теперь надо включить комп Симбы, потом — как бы свой комп. Всё, есть контакт!</w:t>
      </w:r>
    </w:p>
    <w:p>
      <w:pPr>
        <w:pStyle w:val="Normal"/>
        <w:ind w:firstLine="720"/>
        <w:jc w:val="both"/>
        <w:rPr/>
      </w:pPr>
      <w:r>
        <w:rPr>
          <w:rFonts w:eastAsia="Arial Cyr" w:cs="Arial Cyr" w:ascii="Arial Cyr" w:hAnsi="Arial Cyr"/>
          <w:sz w:val="24"/>
          <w:szCs w:val="24"/>
        </w:rPr>
        <w:t xml:space="preserve">На Симбином компе стоит совершенно замечательный броузер, </w:t>
      </w:r>
      <w:r>
        <w:rPr>
          <w:rFonts w:eastAsia="Arial Cyr" w:cs="Arial Cyr" w:ascii="Arial Cyr" w:hAnsi="Arial Cyr"/>
          <w:sz w:val="24"/>
          <w:szCs w:val="24"/>
          <w:lang w:val="en-US"/>
        </w:rPr>
        <w:t>Opera</w:t>
      </w:r>
      <w:r>
        <w:rPr>
          <w:rFonts w:eastAsia="Arial Cyr" w:cs="Arial Cyr" w:ascii="Arial Cyr" w:hAnsi="Arial Cyr"/>
          <w:sz w:val="24"/>
          <w:szCs w:val="24"/>
        </w:rPr>
        <w:t xml:space="preserve">, на моём — дурацкий </w:t>
      </w:r>
      <w:r>
        <w:rPr>
          <w:rFonts w:eastAsia="Arial Cyr" w:cs="Arial Cyr" w:ascii="Arial Cyr" w:hAnsi="Arial Cyr"/>
          <w:sz w:val="24"/>
          <w:szCs w:val="24"/>
          <w:lang w:val="en-US"/>
        </w:rPr>
        <w:t>Explorer</w:t>
      </w:r>
      <w:r>
        <w:rPr>
          <w:rFonts w:eastAsia="Arial Cyr" w:cs="Arial Cyr" w:ascii="Arial Cyr" w:hAnsi="Arial Cyr"/>
          <w:sz w:val="24"/>
          <w:szCs w:val="24"/>
        </w:rPr>
        <w:t xml:space="preserve">, который имеет привычку глючить, как и прочие изделия преподобного Билла Гейтса. Я запускаю </w:t>
      </w:r>
      <w:r>
        <w:rPr>
          <w:rFonts w:eastAsia="Arial Cyr" w:cs="Arial Cyr" w:ascii="Arial Cyr" w:hAnsi="Arial Cyr"/>
          <w:sz w:val="24"/>
          <w:szCs w:val="24"/>
          <w:lang w:val="en-US"/>
        </w:rPr>
        <w:t>Explorer</w:t>
      </w:r>
      <w:r>
        <w:rPr>
          <w:rFonts w:eastAsia="Arial Cyr" w:cs="Arial Cyr" w:ascii="Arial Cyr" w:hAnsi="Arial Cyr"/>
          <w:sz w:val="24"/>
          <w:szCs w:val="24"/>
        </w:rPr>
        <w:t xml:space="preserve"> и с тоской думаю о том, что на Симбиной машине всё это шуршало бы побыстр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на этой — что говорить, шуршит еле-еле, но поделать я ничего не мо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велено сидеть за этим комп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ъел яичницу-глазунью с подбитым глазом и сел за этот дурацкий комп.</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что за заказчик у Симбы и когда она придёт дом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наю только то, что она — крутой веб-дизайнер. Я тоже не прочь стать крутым веб-дизайнером, говорят, этим можно неплохо зарабатывать, хотя по Симбиному холодильнику этого не заме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ыло восемь яиц, осталось ш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дна пиц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лбутылки подсолнечного масла, а также совсем немного белого замороженного хле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ы матушка с папенькой за своим шведским столом знали, что ел их сын на завтрак, они бы пожалели, что не взяли меня с со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поехал бы я или нет — ещё вопр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нет, мне гораздо интереснее с тётушкой, которой сейчас нет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понятно, когда она вернётся.</w:t>
      </w:r>
    </w:p>
    <w:p>
      <w:pPr>
        <w:pStyle w:val="Normal"/>
        <w:ind w:firstLine="720"/>
        <w:jc w:val="both"/>
        <w:rPr/>
      </w:pPr>
      <w:r>
        <w:rPr>
          <w:rFonts w:eastAsia="Arial Cyr" w:cs="Arial Cyr" w:ascii="Arial Cyr" w:hAnsi="Arial Cyr"/>
          <w:sz w:val="24"/>
          <w:szCs w:val="24"/>
        </w:rPr>
        <w:t>Я смотрю на запустившийся E</w:t>
      </w:r>
      <w:r>
        <w:rPr>
          <w:rFonts w:eastAsia="Arial Cyr" w:cs="Arial Cyr" w:ascii="Arial Cyr" w:hAnsi="Arial Cyr"/>
          <w:sz w:val="24"/>
          <w:szCs w:val="24"/>
          <w:lang w:val="en-US"/>
        </w:rPr>
        <w:t>xplorer</w:t>
      </w:r>
      <w:r>
        <w:rPr>
          <w:rFonts w:eastAsia="Arial Cyr" w:cs="Arial Cyr" w:ascii="Arial Cyr" w:hAnsi="Arial Cyr"/>
          <w:sz w:val="24"/>
          <w:szCs w:val="24"/>
        </w:rPr>
        <w:t xml:space="preserve"> и размышляю, что предпринять дальше.</w:t>
      </w:r>
    </w:p>
    <w:p>
      <w:pPr>
        <w:pStyle w:val="Normal"/>
        <w:ind w:firstLine="720"/>
        <w:jc w:val="both"/>
        <w:rPr/>
      </w:pPr>
      <w:r>
        <w:rPr>
          <w:rFonts w:eastAsia="Arial Cyr" w:cs="Arial Cyr" w:ascii="Arial Cyr" w:hAnsi="Arial Cyr"/>
          <w:sz w:val="24"/>
          <w:szCs w:val="24"/>
        </w:rPr>
        <w:t xml:space="preserve">Можно, например, поиграть в сетевой </w:t>
      </w:r>
      <w:r>
        <w:rPr>
          <w:rFonts w:eastAsia="Arial Cyr" w:cs="Arial Cyr" w:ascii="Arial Cyr" w:hAnsi="Arial Cyr"/>
          <w:sz w:val="24"/>
          <w:szCs w:val="24"/>
          <w:lang w:val="en-US"/>
        </w:rPr>
        <w:t>Quake</w:t>
      </w:r>
      <w:r>
        <w:rPr>
          <w:rFonts w:eastAsia="Arial Cyr" w:cs="Arial Cyr" w:ascii="Arial Cyr" w:hAnsi="Arial Cyr"/>
          <w:sz w:val="24"/>
          <w:szCs w:val="24"/>
        </w:rPr>
        <w:t>, но я придумал занятие получ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я вспомнил, что делал вчера, когда Симба вышла из ванной после душ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идел за её компьютером и набирал в поисковом окне слово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ошла, и я закрыл програм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ичница-глазунья вдруг начинает противно бурчать в моём живо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рчать, урчать, ворчать — короче, подавать г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оттого, что я её терпеть не мо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а мне мстит — я съел её без любв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нятия не имею, зачем я вчера набрал в окне поисковика её имя. Вообще-то у меня есть такая привычка — временами обращаться к интернету с дурацкими вопросами. Например, когда будет тепло? Или: что делать, если одолевает тоска? А ещё: почему она меня не любит? Такое я спрашивал один лишь раз и ничего хорошего в ответ не получил. Искалка выдала мне всякую ерун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интернет на девяносто процентов состоит из ерунды. Папенька так и говорит о нём: помой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щательно отслеживает, хожу ли я на порносай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садмин из него никакой, отследить он ничего толком не может, чем я и пользу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Я запускаю свой любимый </w:t>
      </w:r>
      <w:r>
        <w:rPr>
          <w:rFonts w:eastAsia="Arial Cyr" w:cs="Arial Cyr" w:ascii="Arial Cyr" w:hAnsi="Arial Cyr"/>
          <w:sz w:val="24"/>
          <w:szCs w:val="24"/>
          <w:lang w:val="en-US"/>
        </w:rPr>
        <w:t>google.com.</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много пошуршав, поисковик выбрасывает около полутора тысяч ссылок на документы, содержащие слово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дной африканской деревне жил человек по имени Симба. Когда он приход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Муфаса (Цезарь), его супруга Сараби (Сноуин), их сын — Симба (Кимба), любимая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дость Симба. (c) Компьютерная газета. Строго говоря, вторая часть, продолжение нед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 сплошной бред. Дальше!</w:t>
      </w:r>
    </w:p>
    <w:p>
      <w:pPr>
        <w:pStyle w:val="BodyText2"/>
        <w:rPr>
          <w:rFonts w:ascii="Arial Cyr" w:hAnsi="Arial Cyr" w:eastAsia="Arial Cyr" w:cs="Arial Cyr"/>
        </w:rPr>
      </w:pPr>
      <w:r>
        <w:rPr>
          <w:rFonts w:eastAsia="Arial Cyr" w:cs="Arial Cyr" w:ascii="Arial Cyr" w:hAnsi="Arial Cyr"/>
        </w:rPr>
        <w:t>«Фотоальбом кавказских овчарок... М — Симба и Миша Карат Ханпир (Каро Карат + Платина Карат) 1,5 месяца. М — Симба...»</w:t>
      </w:r>
    </w:p>
    <w:p>
      <w:pPr>
        <w:pStyle w:val="Normal"/>
        <w:ind w:firstLine="720"/>
        <w:jc w:val="both"/>
        <w:rPr>
          <w:rFonts w:ascii="Arial Cyr" w:hAnsi="Arial Cyr" w:eastAsia="Arial Cyr" w:cs="Arial Cyr"/>
          <w:b/>
          <w:b/>
          <w:bCs/>
          <w:sz w:val="24"/>
          <w:szCs w:val="24"/>
        </w:rPr>
      </w:pPr>
      <w:r>
        <w:rPr>
          <w:rFonts w:eastAsia="Arial Cyr" w:cs="Arial Cyr" w:ascii="Arial Cyr" w:hAnsi="Arial Cyr"/>
          <w:sz w:val="24"/>
          <w:szCs w:val="24"/>
        </w:rPr>
        <w:t>Видимо, М — это мать, некая кавказская овчарка Симба стала матерью щенка под неизвестным именем. Ладно, проех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озеро 10 км р. Симба (против течения) 5 км оз.».</w:t>
      </w:r>
    </w:p>
    <w:p>
      <w:pPr>
        <w:pStyle w:val="BodyText2"/>
        <w:rPr>
          <w:rFonts w:ascii="Arial Cyr" w:hAnsi="Arial Cyr" w:eastAsia="Arial Cyr" w:cs="Arial Cyr"/>
        </w:rPr>
      </w:pPr>
      <w:r>
        <w:rPr>
          <w:rFonts w:eastAsia="Arial Cyr" w:cs="Arial Cyr" w:ascii="Arial Cyr" w:hAnsi="Arial Cyr"/>
        </w:rPr>
        <w:t>«...Той е прекрасно място за Вашата лятна почивка. 8. Частен Дом Симба — г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ещё что за идиотиз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я Симба — рыжее озорное существо, похожее на игрушечного тигра, с карими умны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про кошку...</w:t>
      </w:r>
    </w:p>
    <w:p>
      <w:pPr>
        <w:pStyle w:val="BodyText2"/>
        <w:rPr>
          <w:rFonts w:ascii="Arial Cyr" w:hAnsi="Arial Cyr" w:eastAsia="Arial Cyr" w:cs="Arial Cyr"/>
        </w:rPr>
      </w:pPr>
      <w:r>
        <w:rPr>
          <w:rFonts w:eastAsia="Arial Cyr" w:cs="Arial Cyr" w:ascii="Arial Cyr" w:hAnsi="Arial Cyr"/>
        </w:rPr>
        <w:t>«...Версия для печати Версия для печати Симба. Стихи друзьям. SIMBA Бунгало, зам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читать не буду, ясен пень — стих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инистры Белло из Нигерии, Бивотт из Кении и Симба из Танзании представля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ется, я тихо схожу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чиной пожара, на который среагировал один-единственный член семьи — кошк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евочка, как я их называю, хотя правильно, по-научному, официально, — это кобель Симба 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это уже они с ума сходят, честное сл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ты начала тура «Сафари Симба» с русскоговорящим ги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ичница-глазунья, Симба-кошка и Симба-кобель. Кошка спасла семью от пожара, какую-то неведомую мне семью, моя тётушка Симба где-то встречается с заказчиком, а вот кобель Симба и девочка, как кто-то их называет, — это уже совсем непонятно, если девочка, по-научному она будет — сука, собака женского рода, кобель — собака мужского рода, а вот про сафари — это интерес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фари — крутая охота на крутых зверюг. На каких-нибудь львов или носорогов. Я видел по телеку длинный документальный фильм про сафари, сначала они там долго тряслись на джипе по этой африканской степи, как её? Да, саванна... Так вот, они тряслись по саванне, потом пешком куда-то топали, а потом всё же льва застрелили... Льва мне стало жал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осмотрел только десятка два ссылок, а всего их около полутора тыся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поминаний о моей тётушке Симбе среди них, скорее всего,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не абсолютно нечем заняться, и я насилую интернет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каю в ссылки и пробегаю документы глаз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ль «Симба»... 50 номеров с видом на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называется отель, в который поехали папенька с матушкой? Они мне про него все уши прожужжали. Но точно не «Симба», у них то ли «Орион», то ли «Ориент», Орион — есть такое созвездие, на астрономии рассказывали, «Ориент» — понятно, от «ориентальный», то есть восточный, как-то помог папеньке это слово в кроссворде отгадать, а назвать отель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оп...</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оде бы приех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сылка на сервер сетевых дневни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такой, знаю, заползал случайно несколько р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так и не понял, зачем выставлять личные дневники на всеобщее обозр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бывает, что пишешь якобы для себя, а сам надеешься, что кто-нибудь на твою писанину наткнётся и прочт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прочтет и что-нибудь о тебе подум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что ты — полный кретин. И ещё — дистенциальный коблои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оде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невник, на который я как-то наткнулся, был смешной. Там девица описывала свои приключения на дискотеках, как к ней гости приходят, и про свою кошку очень подробно пис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 кошек вообще чаще, чем про собак, пиш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ему — непоня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ичница-глазунья опять заворчала, но уже спокой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примирилась с тем, что я съел её без любв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осто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 вс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на ссылку, и мне хочется как можно скорее щёлкнуть мыш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рука внезапно стала тяжёлой и плохо слуш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знаю, кто это такая — просто Симба, но отчего-то убеждён, что это — моя тё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то процентов убеждён, если не на тыся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конец я собираюсь с силами и подвожу курсор к нужной строч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товлюсь щёлкнуть клавишей, но вдруг понимаю, что сколько ни щёлкай — толку не буд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елочка курсора прилипла к стеклу монитора, и ни вправо, ни вле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 завис, придётся перезагруж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я твёрдо знаю — если компьютер завис, он просто не хочет выполнять то, что ты ему приказыва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обираюсь прочесть сетевой дневник Симбы, а компьютер не хочет, чтобы я его чи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ещё раз пытаюсь сдвинуть курсор с места, и у меня снова ничего не получ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приехали, так и отъехали!</w:t>
      </w:r>
    </w:p>
    <w:p>
      <w:pPr>
        <w:pStyle w:val="Normal"/>
        <w:ind w:firstLine="720"/>
        <w:jc w:val="both"/>
        <w:rPr/>
      </w:pPr>
      <w:r>
        <w:rPr>
          <w:rFonts w:eastAsia="Arial Cyr" w:cs="Arial Cyr" w:ascii="Arial Cyr" w:hAnsi="Arial Cyr"/>
          <w:sz w:val="24"/>
          <w:szCs w:val="24"/>
        </w:rPr>
        <w:t>Я всегда говорил, что Е</w:t>
      </w:r>
      <w:r>
        <w:rPr>
          <w:rFonts w:eastAsia="Arial Cyr" w:cs="Arial Cyr" w:ascii="Arial Cyr" w:hAnsi="Arial Cyr"/>
          <w:sz w:val="24"/>
          <w:szCs w:val="24"/>
          <w:lang w:val="en-US"/>
        </w:rPr>
        <w:t xml:space="preserve">xplorer </w:t>
      </w:r>
      <w:r>
        <w:rPr>
          <w:rFonts w:eastAsia="Arial Cyr" w:cs="Arial Cyr" w:ascii="Arial Cyr" w:hAnsi="Arial Cyr"/>
          <w:sz w:val="24"/>
          <w:szCs w:val="24"/>
        </w:rPr>
        <w:t>— дер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боит в самый неподходящий момент, и приходится начинать всё снач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грамма не отвечает, мне предлагается снять зад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же, я готов снять задание, а потом подступиться к дневнику ещё р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Симба не пришла со встречи с заказч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ка я не захотел есть — яичница-глазунья перестала урчать, и я чувствую, что скоро опять проголод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прусь к холодильни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опать последнюю пиц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 меня ещё есть время для дальнейших развлечений, я вновь загружаю поисковик и вновь набираю слово «Симба», хорошо помня, на какую ссылку мне предстоит навести курсор.</w:t>
      </w:r>
    </w:p>
    <w:p>
      <w:pPr>
        <w:pStyle w:val="Normal"/>
        <w:ind w:firstLine="720"/>
        <w:jc w:val="both"/>
        <w:rPr>
          <w:rFonts w:ascii="Arial Cyr" w:hAnsi="Arial Cyr" w:eastAsia="Arial Cyr" w:cs="Arial Cyr"/>
          <w:b/>
          <w:b/>
          <w:bCs/>
          <w:sz w:val="24"/>
          <w:szCs w:val="24"/>
        </w:rPr>
      </w:pPr>
      <w:r>
        <w:rPr>
          <w:rFonts w:eastAsia="Arial Cyr" w:cs="Arial Cyr" w:ascii="Arial Cyr" w:hAnsi="Arial Cyr"/>
          <w:sz w:val="24"/>
          <w:szCs w:val="24"/>
        </w:rPr>
        <w:t>Вот только будет смешно, если компьютер опять зависнет. Первый раз он мог зависнуть по чистой случайности, но дважды на одном задании — получится уже мистика, хотя я плохо понимаю, что в точности означает это слово!</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Зеркальный коридор</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ебристое существо со странными мохнатыми ушками сидело на краешке столика летнего кафе и нагло разглядывало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змахнула рукой, чтобы отогнать его, — существо не улетало. Тогда Симба посмотрела на столик, потом — по сторонам, потом вновь на столик, пытаясь обнаружить что-нибудь, чем можно кинуть в эту тва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олик был пуст, не считая пепельн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ой квадратной железной пепельн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елезо блестело на солнце таким же серебристым отливом, как крылья наглой твари, вот только у пепельницы не было уш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зяла пепельницу и замах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щество внезапно осклабилось, и Симбе показалось, что она видит пасть, усеянную мелкими и острыми зуб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даже не зубами — зубками, но от этого не лег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захотелось закрыть глаза и очутиться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ма ей ничто не угрожало, дома было уютно, хоть там и торчал ботан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торый сейчас, скорее всего, мучил её компьютер. Или оказался таким пай-мальчиком, что оперативно подсоединил второй и роется в сети, накручивая на тётушкин счёт рубли и копей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открыла глаза — ушастой твари на краешке столика уже не было, а вот пепельницу Симба ещё держала в ру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конечно, поразмышлять о том, на самом ли деле серебристое существо только что сидело на краешке столика или привиделось ей под влиянием невыносимой и томительной утренней жары, но Симба не любила думать о подобных вещ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намного проще — она явилась в кафе, где у неё назначена встреч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шла из дому в десять, сейчас почти один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енно на этот час она и договорилась с заказч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с заказчиком: слово «клиент» Симбе не по вкус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азчик» звучит как-то целомудрен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два Симба села за столик, на его краешке возникло это сущест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ачала возникло, потом исчезло, и Симбе это не нрав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вообще не очень нравилось выходить из дому и уж совсем не нравилось встречаться с заказчи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правило, они были мужчины и смотрели на Симбу таким же взглядом, как эта только что растворившаяся в утренней жаре тва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гло, будто желая одного — из заказчика превратиться в клиен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ёжилась, ей даже показалось, что она зябнет.</w:t>
      </w:r>
    </w:p>
    <w:p>
      <w:pPr>
        <w:pStyle w:val="Normal"/>
        <w:ind w:firstLine="720"/>
        <w:jc w:val="both"/>
        <w:rPr/>
      </w:pPr>
      <w:r>
        <w:rPr>
          <w:rFonts w:eastAsia="Arial Cyr" w:cs="Arial Cyr" w:ascii="Arial Cyr" w:hAnsi="Arial Cyr"/>
          <w:sz w:val="24"/>
          <w:szCs w:val="24"/>
        </w:rPr>
        <w:t xml:space="preserve">Последний заказчик свалился на неё как раз перед тем, как началось всё это безумие — сестрица, её муж и племянник, дурацкие компьютерные глюки на сайте </w:t>
      </w:r>
      <w:r>
        <w:rPr>
          <w:rFonts w:eastAsia="Arial Cyr" w:cs="Arial Cyr" w:ascii="Arial Cyr" w:hAnsi="Arial Cyr"/>
          <w:sz w:val="24"/>
          <w:szCs w:val="24"/>
          <w:lang w:val="en-US"/>
        </w:rPr>
        <w:t>compghost.net</w:t>
      </w:r>
      <w:r>
        <w:rPr>
          <w:rFonts w:eastAsia="Arial Cyr" w:cs="Arial Cyr" w:ascii="Arial Cyr" w:hAnsi="Arial Cyr"/>
          <w:sz w:val="24"/>
          <w:szCs w:val="24"/>
        </w:rPr>
        <w:t>. Короче, в четверг никакого заказчика не предвиделось, а в пятницу он объяв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обменялись парочкой писем, а потом он назначил ей эту воскресную встре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сам приходить не тороп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Симбы пересохло в горле, она пошарила глазами в поисках официанта, однако тот отсутствовал. Отсутствовала и та — официантки поблизости тоже не было. Пришлось вставать и самой идти к стойке за малюсенькой бутылочкой ледяной ко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расплатилась и села обратно за угловой столик, на краю которого совсем недавно копошилось серебристое ушастое сущест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за этого столика просматривалась вся улица, и Симба могла наблюдать за прохожи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улице в разных направлениях шли по своим загадочным делам утренние люди, но ни один из них не походил на предполагаемого заказч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Симба давно поняла, что нет никакого смысла представлять себе внешний облик тех, с кем общаешься по электронной почте или по «аське». Ведь и та, и другая — точно странный зеркальный коридор, который полностью искажает черты человека, идущего тебе навстре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и твои черты — когда ты идешь навстречу кому-ниб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 в Симбином детстве, они с отцом отправились в городской парк аттракционов и забрели в комнату смеха. Вопреки названию, это была не комната, а именно коридор, увешанный зеркалами, и лишь первое из них отражало твоё лицо таким, каким оно было на самом деле. А потом отражения начинали ломаться, искривляться, то скукоживаться, то, наоборот, — расплываться до немыслимых разме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чилось тем, что маленькая Симба разревелась, отцу пришлось взять её на руки и долго умасливать мороженым и ещё какими-то вкусност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рк этот существует в городе до сих пор, но вот сохранился ли зеркальный корид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ряд ли!» — подумала Симба и вновь выглянула на ул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направлению к кафе уверенно шагал лысый дядька средних лет, только и он был не очень-то похож на заказч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азчики не ходят в шортах, даже в жа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носят дурацких разрисованных ма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конечно, они не собираются оттянуться где-нибудь на пляже в неслужебное врем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да они могут надеть что угодно, а придя на пляж — снять свою дурацкую майку и натереться кремом для зага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был уже почти у входа в кафе — не просто лысый, но ещё и с коротко стриженной бородой. И в пижонских тёмных оч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ти такие же очки были нарисованы на майке, что показалось Симбе полным бре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это не заказчик — заказчик должен носить брюки, это перв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ое — он должен быть в рубашке, пускай с коротким рукавом. И желательно — в галстуке. А в руках ему полагается нести барсетку или небольшой портфель. Заказчик — существо солидное, он обязан производить впечатл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ут какой-то хмы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йбой в возрас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волосатыми ногами и не менее волосатыми ручищ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вроде бы собирался заплатить ей вперёд — где, интересно, он таскает деньги? В кармане шор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направился прямо к Симбе и навис над стол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равствуйте, — сказал он. И добавил: — Какой замечательный крас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няла, что если это заказчик, он ей не нра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какой цвет красить волосы — исключительно её д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опять брела по зеркальному коридору, а со стен смотрели жуткие рож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хотелось заплакать, уткнуться отцу в грудь или просто прижаться к нему, но отца давно не было ря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ир состоял из харь, заказчиков и лысых типов, от которых не приходится ждать ничего хорошего.</w:t>
      </w:r>
    </w:p>
    <w:p>
      <w:pPr>
        <w:pStyle w:val="Normal"/>
        <w:ind w:firstLine="720"/>
        <w:jc w:val="both"/>
        <w:rPr/>
      </w:pPr>
      <w:r>
        <w:rPr>
          <w:rFonts w:eastAsia="Arial Cyr" w:cs="Arial Cyr" w:ascii="Arial Cyr" w:hAnsi="Arial Cyr"/>
          <w:sz w:val="24"/>
          <w:szCs w:val="24"/>
        </w:rPr>
        <w:t xml:space="preserve">Даже когда общаешься с ними по </w:t>
      </w:r>
      <w:r>
        <w:rPr>
          <w:rFonts w:eastAsia="Arial Cyr" w:cs="Arial Cyr" w:ascii="Arial Cyr" w:hAnsi="Arial Cyr"/>
          <w:sz w:val="24"/>
          <w:szCs w:val="24"/>
          <w:lang w:val="en-US"/>
        </w:rPr>
        <w:t>мейлу</w:t>
      </w:r>
      <w:r>
        <w:rPr>
          <w:rFonts w:eastAsia="Arial Cyr" w:cs="Arial Cyr" w:ascii="Arial Cyr" w:hAnsi="Arial Cyr"/>
          <w:sz w:val="24"/>
          <w:szCs w:val="24"/>
        </w:rPr>
        <w:t xml:space="preserve"> или по «ась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у прощения, — проговорил дядька, бесцеремонно усаживаясь за столик как раз с той стороны, где недавно возникла серебристо-ушастая наглая тварь, — я чуть опозд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 — сказала Симба, не узнавая собственный г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тал низким и хриплым, слова будто застревали в горта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хлебнула колы, и ей, кажется, полегч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пристально смотрел на неё, не снимая оч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грубо спросила Симба, отчего-то опять озябнув, — что у вас за пробле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вдруг захохотал, да так, что из-за стойки вынырнул не обнаруженный Симбой официа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всем молоденький, не намного старше племян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роженого, — заказал дядька. — Две порц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буду! — запротесто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рко, — сказал лысый тип в очках, — пусть нес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повторила Симба, — так что у вас за пробле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ждите, — ответил человек в шортах, — пусть сначала мороженое принес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имба поняла, что ничего приятного этот день ей не сул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странного заказчика исходила угроза — Симба пока не уяснила, в чём она заключается, но знала одно: ей надо как можно скорее отсюда уход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мой, к племяннику, к своей машине, которая порою начинает получать идиотские пись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это её машина, её дом и её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торого, между прочим, нужно кормить. Холодильник практически пуст, но сестрица подкинула денег, так что зайти в магазин и прикупить еды — не вопр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у этого типа денег брать не надо, да и вообще — вставай, извиняйся и ухо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ямо сейч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вот, — начал дядька, принимаясь за мороженое, — у меня есть сай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ую вазочку официант поставил перед Симбой, и она машинально взяла в руку ложеч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ле комнаты смеха отец кормил её совсем другим морожен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ым пломбиром в вафельном стаканчи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ъела один стаканчик, отец посмотрел на неё и спрос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ешь ещ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олча кивнула, и отец купил ей вторую порц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олько после неё из памяти Симбы изгладился зеркальный коридор, где ей было так страш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коммерческий сайт, — продолжал дядька, аккуратно лопая мороженое, — и мне надо его раскруч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ова «сайт» и «раскручивать» в устах этого бородатого лысого типа звучали как-то неестественно, хотя дядька произнес их бодрым, мажорным то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захотелось узнать, сколько ему 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лько вам лет?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поперхнулся и снял 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разу надел их снова, но Симба успела разглядеть, какие у него глаза — тёмные, почти чёрные, до неприятного чёрные, а взгляд не то чтобы тяжёлый или раздевающий, 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е безжалостный — абсолютно равнодушный взгля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вам зачем? — спросил дяд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тересно, — кося под маленькую девочку, объясн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вдруг обмяк, расслабился и выговор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рок ш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умала, что в сорок шесть можно заниматься чем-то более подходящим возрасту, нежели раскрутка сайтов. Если, конечно, сайт не порнуш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йт не порнушный? — спросила Симба своим обычным голосом двадцатитрёхлетней женщ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нет, что вы! — сказал дядька. — Это не имеет никакого отношения к порнографии, это совсем друг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именно? — не отста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доел мороженое и достал из кармана шортов сигаре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ри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тила Симба, подумала и добавила: — А ещё я не употребляю наркотики и не п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ядька закурил, опять пристально посмотрел на Симбу сквозь очки и проговор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ваше личное дело, можете употреблять наркотики, можете пить, можете не употреблять и не пить, а мне надо, чтобы вы сделали для меня рабо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ую?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нужны баннеры! — объяснил дяд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хмык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Это был очень простой заказ, простой до несерьёзности. И много на нём не заработать. За день она может наваять с десяток рекламных баннеров. Ну, штук пять — точно.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лько вам надо всего?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ять штук, — сказал дядька. — Пяти хват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м скорее, тем луч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звала цену с учётом коэффициента за срочность. Дядька ухмыльнулся и вновь полез в карм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роженое в вазочке совсем растаяло — Симба принялась вяло вычерпывать его ложеч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лосатая рука положила на столик перед ней несколько купю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 сказал дядька, — всё и сраз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на купюры, оставила в сторону вазочку и отложила ложечку. Пересчитала и подняла глаза на тёмноочкаст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больше, — сказала она, — вы ошиб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тил тот, — это за конфиденциально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чувствовала, что предательская струйка пота течёт между её груд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явно не так, за простые баннеры не предлагают столько дене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и вообще — подобный заказ можно было обсудить по почте, чего ради он вытащил её на встречу в воскресенье, да ещё и заплатил сраз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десь явно что-то не так, но Симба не могла понять, в чём обм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опять шла по зеркальному коридору и опять видела совсем не то, что было на самом де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неожиданно для себя самой сказала Симба, — я не смо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двинула купюры обратно к дядь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му? — спросил т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не нравится!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удивился лысый и бородатый, неловко поправляя 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жде всего то, что вы предлагаете мне столько денег за такую простую работу... И не говорите всей прав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изнес, — объяснил дядька, — обыкновенный бизнес... Мне нужны баннеры... Причём хорошие баннеры... А вы, говорят, лучш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и что? — сказала Симба. — У меня сейчас много работы, я просто не усп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показалось, что возле столика промелькнуло знакомое серебристое существо со странными мохнатыми ушками. Будь у неё с собой дротики, она бы метнула парочку: один в ушастую тварь, другой — в дядь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дротики остались дома, и дома ждал голодный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пора, — попрощалась Симба, — спасибо за морожен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 что, на самом деле отказываетесь? — вроде бы совсем не удивившись, спросил дяд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 решительно заявила Симба и встала из-за столика. — Извините, что ничем не могу помо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хорошо, — сказал дядька, — но вдруг передумаете... — Покопался в кармане и протянул Симбе прямоугольный кусочек слегка помятого картона: — Вот... Там мой прямой адре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зяла визитку и не глядя сунула ее в сумоч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свидания! — бросила она, направляясь к вых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свидания! — сказал ей в спину дяд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ышла из-под тента и окунулась в жа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лица была всё так же пуста — жара, воскресенье, нормальные люди за горо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она — ненормаль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предложили денег, она не взяла, д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если она повела себя именно так, на это были прич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егда прислушивалась к своим внутренним импульс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и приказали ей взять бритву и порезать себе вены, она так и поступ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потом испугалась и вызвала «скор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сделать это ей тоже приказали импульс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ейчас они велели ей убираться из кафе как можно скорее и ни в коем случае не брать денег у бородатого дядь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быстро шла по улице, палило нещадно, взмокла не только грудь, но и сп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сть бы побыстрей в трамвай и поехать домой, к племянни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прежде надо зайти в магазин — племянник должен питаться, и желательно не одной пицц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газин размещался по пути, напротив трамвайной останов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нялась на второй этаж, в отдел самообслужива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мороженные бифштексы, замороженное куриное фи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мороженные овощи. Свежие можно купить возле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к. Ещё сок. И ещё с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ай, кофе, саха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бирается порядочно, лучше было прихватить племянника — самой тащить тяжелова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енавидит набитые сум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сумку она с собой не взяла, только легкомысленную сумочку, в которой кошелек с деньг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уриное филе можно приготовить на ужин, с этим она справится — размораживаешь, солишь, перчишь, обваливаешь в муке и бросаешь на сковородку. Главное — не пережарить, вовремя перевернуть с одной стороны на друг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же и с бифштексами, предназначенными на обед. Их даже солить-перчить не надо — успевай переворач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ошла к кассе и полезла в сумоч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месте с кошельком пальцы прихватили чуть помятый прямоугольный кусочек картона, который дядька всучил ей на прощ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визитке и впрямь значился только адрес. Ни имени, ни отчества, ни фамил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омер телефона отсутствов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сетевой почтовый адре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owner@compghost.net</w:t>
      </w:r>
    </w:p>
    <w:p>
      <w:pPr>
        <w:pStyle w:val="Normal"/>
        <w:ind w:firstLine="720"/>
        <w:jc w:val="both"/>
        <w:rPr/>
      </w:pPr>
      <w:r>
        <w:rPr>
          <w:rFonts w:eastAsia="Arial Cyr" w:cs="Arial Cyr" w:ascii="Arial Cyr" w:hAnsi="Arial Cyr"/>
          <w:sz w:val="24"/>
          <w:szCs w:val="24"/>
          <w:lang w:val="en-US"/>
        </w:rPr>
        <w:t>Owner</w:t>
      </w:r>
      <w:r>
        <w:rPr>
          <w:rFonts w:eastAsia="Arial Cyr" w:cs="Arial Cyr" w:ascii="Arial Cyr" w:hAnsi="Arial Cyr"/>
          <w:sz w:val="24"/>
          <w:szCs w:val="24"/>
        </w:rPr>
        <w:t xml:space="preserve"> — владелец, обладатель, собстве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чувствовала, что пакет с едой оттягивает ей руки, и подумала, что зеркальный коридор, в который она случайно забрела сегодня с утра, вряд ли скоро законч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Сетевой дневник</w:t>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pPr>
      <w:r>
        <w:rPr>
          <w:rFonts w:eastAsia="Arial Cyr" w:cs="Arial Cyr" w:ascii="Arial Cyr" w:hAnsi="Arial Cyr"/>
          <w:b/>
          <w:bCs/>
          <w:sz w:val="24"/>
          <w:szCs w:val="24"/>
        </w:rPr>
        <w:t>«</w:t>
      </w:r>
      <w:r>
        <w:rPr>
          <w:rFonts w:eastAsia="Arial Cyr" w:cs="Arial Cyr" w:ascii="Arial Cyr" w:hAnsi="Arial Cyr"/>
          <w:b/>
          <w:bCs/>
          <w:sz w:val="24"/>
          <w:szCs w:val="24"/>
          <w:lang w:val="en-US"/>
        </w:rPr>
        <w:t>Thursday, 15.</w:t>
      </w:r>
    </w:p>
    <w:p>
      <w:pPr>
        <w:pStyle w:val="Normal"/>
        <w:ind w:firstLine="720"/>
        <w:jc w:val="both"/>
        <w:rPr>
          <w:rFonts w:ascii="Arial Cyr" w:hAnsi="Arial Cyr" w:eastAsia="Arial Cyr" w:cs="Arial Cyr"/>
          <w:b/>
          <w:b/>
          <w:bCs/>
          <w:i/>
          <w:i/>
          <w:iCs/>
          <w:sz w:val="24"/>
          <w:szCs w:val="24"/>
        </w:rPr>
      </w:pPr>
      <w:r>
        <w:rPr>
          <w:rFonts w:eastAsia="Arial Cyr" w:cs="Arial Cyr" w:ascii="Arial Cyr" w:hAnsi="Arial Cyr"/>
          <w:b/>
          <w:bCs/>
          <w:i/>
          <w:iCs/>
          <w:sz w:val="24"/>
          <w:szCs w:val="24"/>
          <w:lang w:val="en-US"/>
        </w:rPr>
        <w:t>4:01</w:t>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rPr>
        <w:t>Люди</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rPr>
        <w:t>пухнут от одиноче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урацкая мысль, но особенно занятная ночью. Точнее, уже под утро... Так и представляешь, как они идут по улице и пухнут, пухнут, пухнут... И все вокруг предлагают им сбросить лишние килограммы, причем каждый десятый — бесплатно. А они всё равно пухнут и становятся толще, толще, толще... Я тоже пухну. Скоро перестану влазить во все свои джинсы. И брюки. И юбки. И мне придётся сбрасывать лишние килограммы, только надо бы знать — сколько. Если я буду знать, сколько, то смогу высчитать, сколько потребуется денег, а сколько килограммов я сброшу просто так. Если надо сбрасывать двадцать, платить придется за восемнадцать, два, как и обещано, бесплатно. Хотя если я сброшу двадцать килограммов, то от меня ничего не останется — тень в трусиках, а вот лифчик даже не понадобится...</w:t>
      </w:r>
    </w:p>
    <w:p>
      <w:pPr>
        <w:pStyle w:val="BodyText2"/>
        <w:rPr>
          <w:rFonts w:ascii="Arial Cyr" w:hAnsi="Arial Cyr" w:eastAsia="Arial Cyr" w:cs="Arial Cyr"/>
        </w:rPr>
      </w:pPr>
      <w:r>
        <w:rPr>
          <w:rFonts w:eastAsia="Arial Cyr" w:cs="Arial Cyr" w:ascii="Arial Cyr" w:hAnsi="Arial Cyr"/>
        </w:rPr>
        <w:t>Но в любом случае лучше пухнуть от чего-то другого...</w:t>
      </w:r>
    </w:p>
    <w:p>
      <w:pPr>
        <w:pStyle w:val="Normal"/>
        <w:ind w:firstLine="720"/>
        <w:jc w:val="right"/>
        <w:rPr>
          <w:rFonts w:ascii="Arial Cyr" w:hAnsi="Arial Cyr" w:eastAsia="Arial Cyr" w:cs="Arial Cyr"/>
          <w:b/>
          <w:b/>
          <w:bCs/>
          <w:sz w:val="24"/>
          <w:szCs w:val="24"/>
          <w:lang w:val="en-US"/>
        </w:rPr>
      </w:pPr>
      <w:r>
        <w:rPr>
          <w:rFonts w:eastAsia="Arial Cyr" w:cs="Arial Cyr" w:ascii="Arial Cyr" w:hAnsi="Arial Cyr"/>
          <w:b/>
          <w:bCs/>
          <w:sz w:val="24"/>
          <w:szCs w:val="24"/>
        </w:rPr>
        <w:t>(</w:t>
      </w:r>
      <w:r>
        <w:rPr>
          <w:rFonts w:eastAsia="Arial Cyr" w:cs="Arial Cyr" w:ascii="Arial Cyr" w:hAnsi="Arial Cyr"/>
          <w:b/>
          <w:bCs/>
          <w:sz w:val="24"/>
          <w:szCs w:val="24"/>
          <w:lang w:val="en-US"/>
        </w:rPr>
        <w:t>3 comments)</w:t>
      </w:r>
      <w:r>
        <w:rPr>
          <w:rFonts w:eastAsia="Arial Cyr" w:cs="Arial Cyr" w:ascii="Arial Cyr" w:hAnsi="Arial Cyr"/>
          <w:sz w:val="24"/>
          <w:szCs w:val="24"/>
          <w:lang w:val="en-US"/>
        </w:rPr>
        <w:t>»</w:t>
      </w:r>
    </w:p>
    <w:p>
      <w:pPr>
        <w:pStyle w:val="Normal"/>
        <w:ind w:firstLine="720"/>
        <w:jc w:val="right"/>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Я тупо щёлкаю на комментарии.</w:t>
      </w:r>
    </w:p>
    <w:p>
      <w:pPr>
        <w:pStyle w:val="Normal"/>
        <w:ind w:firstLine="720"/>
        <w:jc w:val="both"/>
        <w:rPr/>
      </w:pPr>
      <w:r>
        <w:rPr>
          <w:rFonts w:eastAsia="Arial Cyr" w:cs="Arial Cyr" w:ascii="Arial Cyr" w:hAnsi="Arial Cyr"/>
          <w:sz w:val="24"/>
          <w:szCs w:val="24"/>
        </w:rPr>
        <w:t xml:space="preserve">Раз уж я дотопал до этого сайта, надо облазить здесь всё. «Симба... Просто Симба. Сетевой дневник». </w:t>
      </w:r>
      <w:r>
        <w:rPr>
          <w:rFonts w:eastAsia="Arial Cyr" w:cs="Arial Cyr" w:ascii="Arial Cyr" w:hAnsi="Arial Cyr"/>
          <w:sz w:val="24"/>
          <w:szCs w:val="24"/>
          <w:lang w:val="en-US"/>
        </w:rPr>
        <w:t>www.netdiary.inf.</w:t>
      </w:r>
      <w:r>
        <w:rPr>
          <w:rFonts w:eastAsia="Arial Cyr" w:cs="Arial Cyr" w:ascii="Arial Cyr" w:hAnsi="Arial Cyr"/>
          <w:sz w:val="24"/>
          <w:szCs w:val="24"/>
        </w:rPr>
        <w:t xml:space="preserve"> Моя красноголовая тётушка на встрече с заказчиком. Мои папенька и матушка — в Турции. А я тупо щёлкаю на комментарии и прикидываю, в какой такой четверг 15-го, в пятом часу утра, точнее, в четыре часа и одну минуту, тётушка выдавала в сеть все эти откров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 главное — зачем она это дел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й комментар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 что, и вправду такая толст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смеш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ой комментарий.</w:t>
      </w:r>
    </w:p>
    <w:p>
      <w:pPr>
        <w:pStyle w:val="BodyText2"/>
        <w:rPr>
          <w:rFonts w:ascii="Arial Cyr" w:hAnsi="Arial Cyr" w:eastAsia="Arial Cyr" w:cs="Arial Cyr"/>
        </w:rPr>
      </w:pPr>
      <w:r>
        <w:rPr>
          <w:rFonts w:eastAsia="Arial Cyr" w:cs="Arial Cyr" w:ascii="Arial Cyr" w:hAnsi="Arial Cyr"/>
        </w:rPr>
        <w:t>«Лучше чего-нибудь выпей, тогда и люди другими покажутся... Или позвони кому-нибудь... Хотя бы мне...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ое дебильное в сети — подписываться подобными никами. Граф Дракула, леди Дара, баронесса ночи и прочее. А телефончика этот Дракула не остав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етий комментар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кому-то тоже было хреново в четверг, 15-го числа, в четыре часа с чем-то. Кто-то тоже не спал и во всём согласился с Симбой. И отправился худ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lang w:val="en-US"/>
        </w:rPr>
        <w:t>«</w:t>
      </w:r>
      <w:r>
        <w:rPr>
          <w:rFonts w:eastAsia="Arial Cyr" w:cs="Arial Cyr" w:ascii="Arial Cyr" w:hAnsi="Arial Cyr"/>
          <w:b/>
          <w:bCs/>
          <w:sz w:val="24"/>
          <w:szCs w:val="24"/>
          <w:lang w:val="en-US"/>
        </w:rPr>
        <w:t>Thursday, 15.</w:t>
      </w:r>
    </w:p>
    <w:p>
      <w:pPr>
        <w:pStyle w:val="Normal"/>
        <w:ind w:firstLine="720"/>
        <w:jc w:val="both"/>
        <w:rPr/>
      </w:pPr>
      <w:r>
        <w:rPr>
          <w:rFonts w:eastAsia="Arial Cyr" w:cs="Arial Cyr" w:ascii="Arial Cyr" w:hAnsi="Arial Cyr"/>
          <w:b/>
          <w:bCs/>
          <w:i/>
          <w:iCs/>
          <w:sz w:val="24"/>
          <w:szCs w:val="24"/>
        </w:rPr>
        <w:t>11</w:t>
      </w:r>
      <w:r>
        <w:rPr>
          <w:rFonts w:eastAsia="Arial Cyr" w:cs="Arial Cyr" w:ascii="Arial Cyr" w:hAnsi="Arial Cyr"/>
          <w:b/>
          <w:bCs/>
          <w:i/>
          <w:iCs/>
          <w:sz w:val="24"/>
          <w:szCs w:val="24"/>
          <w:lang w:val="en-US"/>
        </w:rPr>
        <w:t>:15</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Я проснулась</w:t>
      </w:r>
    </w:p>
    <w:p>
      <w:pPr>
        <w:pStyle w:val="BodyText2"/>
        <w:rPr>
          <w:rFonts w:ascii="Arial Cyr" w:hAnsi="Arial Cyr" w:eastAsia="Arial Cyr" w:cs="Arial Cyr"/>
        </w:rPr>
      </w:pPr>
      <w:r>
        <w:rPr>
          <w:rFonts w:eastAsia="Arial Cyr" w:cs="Arial Cyr" w:ascii="Arial Cyr" w:hAnsi="Arial Cyr"/>
        </w:rPr>
        <w:t>и почувствовала, что опять ненавижу 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огда-то я их любила. Особенно когда ещё могла летать, сейчас это происходит все реже и реже, точнее — почти не происходит, наверное, совсем перестала расти, так и останусь коротыш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ы я росла, росла, росла, то — наверное — пошла бы в модели. Им хорошо, у них маленькие титьки и такие же маленькие головки, так что не поймёшь, где мозг. Зато головки — хорошенькие, они ходят по этому своему подиуму, качают головками, как жирафики, да ещё трясут своими маленькими титьками. Мне всегда интересно, о чём они в этот момент думают, навряд ли о том же, о чем думала бы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сейчас думаю о том, что опять ненавижу 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приснился харя, причём — в лифте. Я оказалась в лифте, мне надо было ехать куда-то очень высоко. Вначале я была в нем одна. Потом лифт остановился и вошел харя. Он был в своём полосатом костюме и при галстуке. Расцветку галстука я не запомнила, помню лишь, что он тоже был полосат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 на какой этаж, девушка? — спросил ха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ветила, и харя нажал на кнопку.</w:t>
      </w:r>
    </w:p>
    <w:p>
      <w:pPr>
        <w:pStyle w:val="BodyText2"/>
        <w:rPr>
          <w:rFonts w:ascii="Arial Cyr" w:hAnsi="Arial Cyr" w:eastAsia="Arial Cyr" w:cs="Arial Cyr"/>
        </w:rPr>
      </w:pPr>
      <w:r>
        <w:rPr>
          <w:rFonts w:eastAsia="Arial Cyr" w:cs="Arial Cyr" w:ascii="Arial Cyr" w:hAnsi="Arial Cyr"/>
        </w:rPr>
        <w:t>Это я помню очень хорошо: как он повернулся и нажал на кнопку, лифт пошёл, а я стояла и смотрела ему в спину. И мне вдруг стало страшно. Я вспомнила, что у меня нет с собой дротиков и мне нечем от него обороняться, он может сделать со мной что захочет, а я, если даже и закричу, всё равно подчинюсь — он сильнее, он старше, он мужч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закричала, не дожидаясь, пока он повернётся ко м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т сон кончился... И я проснулась!</w:t>
      </w:r>
    </w:p>
    <w:p>
      <w:pPr>
        <w:pStyle w:val="Normal"/>
        <w:ind w:firstLine="720"/>
        <w:jc w:val="right"/>
        <w:rPr>
          <w:rFonts w:ascii="Arial Cyr" w:hAnsi="Arial Cyr" w:eastAsia="Arial Cyr" w:cs="Arial Cyr"/>
          <w:b/>
          <w:b/>
          <w:bCs/>
          <w:sz w:val="24"/>
          <w:szCs w:val="24"/>
          <w:lang w:val="en-US"/>
        </w:rPr>
      </w:pPr>
      <w:r>
        <w:rPr>
          <w:rFonts w:eastAsia="Arial Cyr" w:cs="Arial Cyr" w:ascii="Arial Cyr" w:hAnsi="Arial Cyr"/>
          <w:b/>
          <w:bCs/>
          <w:sz w:val="24"/>
          <w:szCs w:val="24"/>
        </w:rPr>
        <w:t>(4</w:t>
      </w:r>
      <w:r>
        <w:rPr>
          <w:rFonts w:eastAsia="Arial Cyr" w:cs="Arial Cyr" w:ascii="Arial Cyr" w:hAnsi="Arial Cyr"/>
          <w:b/>
          <w:bCs/>
          <w:sz w:val="24"/>
          <w:szCs w:val="24"/>
          <w:lang w:val="en-US"/>
        </w:rPr>
        <w:t xml:space="preserve"> comments)</w:t>
      </w:r>
      <w:r>
        <w:rPr>
          <w:rFonts w:eastAsia="Arial Cyr" w:cs="Arial Cyr" w:ascii="Arial Cyr" w:hAnsi="Arial Cyr"/>
          <w:sz w:val="24"/>
          <w:szCs w:val="24"/>
          <w:lang w:val="en-US"/>
        </w:rPr>
        <w:t>»</w:t>
      </w:r>
    </w:p>
    <w:p>
      <w:pPr>
        <w:pStyle w:val="Normal"/>
        <w:ind w:firstLine="720"/>
        <w:jc w:val="right"/>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между прочим, сегодня во сне летал... Бедная Симба, надо бы подсыпать этому харе чего-нибудь в питьё. Интересно, что он пьёт по вечерам? Папенька, например, пьёт что попало, главное — чтобы матушка не застукала. Хотя «что попало» — это не совсем точно. Когда у него есть деньги, он пьёт виски или коньяк, когда денег нет, пиво, а зимой — водку. Немного, наливает рюмочку — и вперёд! А если пиво, то бутылку поллитровую или банку. Главное — чтобы матушка не вопила, а она вопит, надеюсь, что сейчас, в Турции, у них всё мир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омментарии такие же дебильные. Особенно если читать по поряд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й комментар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бы отдал, чтобы увидеть тебя на подиуме. Вот прикол-то!» Подпись: КиберД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и сетевые маньяки просто сумасшедшие какие-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ики у них безум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чтобы взять себе нормальную кликуху, а то — КиберДок, причём — в одно сл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ой комментар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снятся плохие сны, надо или пить снотворное, или лучше трахаться, тогда будешь спать без снов, поверь, на себе провер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з подписи, ну и ла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етий комментар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ять сторонник краткост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ему тоже плохие сны снились? Или 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т четвёртый комментарий, самый неприятный из все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хотел бы оказаться с тобой в этом же лифте, Симба. Вначале я бы выкинул из него харю — кстати, почему ты пишешь о ней в мужском роде? Я, конечно, понимаю, что Харя — это мужчина, но ведь харя — это она, харя... Надо бы с большой буквы. Как имя, Харя, тогда всё будет правильно. Он — Харя, я беру его и выкидываю из лифта. А потом начинаю заниматься тобой... Соглас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а же подпись: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дя по всему, абсолютно мерзкий тип, я таких стараюсь за километр обходить. У них глаза всегда бегают почему-то. Мне раз матушка книжку про настоящего Дракулу подсунула, так я заснул от тоски — нуднятина полная. А вот киношку мы с папенькой смотрели по видику — ничего, потянет. Но всё равно всех их надо осиновым колом или серебряной пулей, а этого — в особенн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четверг, 15-е, здесь заканчивается. И сразу начинается суббота, 17-е, в пятницу Симба к дневнику не прикасалась.</w:t>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pPr>
      <w:r>
        <w:rPr>
          <w:rFonts w:eastAsia="Arial Cyr" w:cs="Arial Cyr" w:ascii="Arial Cyr" w:hAnsi="Arial Cyr"/>
          <w:sz w:val="24"/>
          <w:szCs w:val="24"/>
          <w:lang w:val="en-US"/>
        </w:rPr>
        <w:t>«</w:t>
      </w:r>
      <w:r>
        <w:rPr>
          <w:rFonts w:eastAsia="Arial Cyr" w:cs="Arial Cyr" w:ascii="Arial Cyr" w:hAnsi="Arial Cyr"/>
          <w:b/>
          <w:bCs/>
          <w:sz w:val="24"/>
          <w:szCs w:val="24"/>
          <w:lang w:val="en-US"/>
        </w:rPr>
        <w:t>Saturday, 17.</w:t>
      </w:r>
    </w:p>
    <w:p>
      <w:pPr>
        <w:pStyle w:val="Normal"/>
        <w:ind w:firstLine="720"/>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w:t>21:11</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Моя сестрица</w:t>
      </w:r>
    </w:p>
    <w:p>
      <w:pPr>
        <w:pStyle w:val="BodyText2"/>
        <w:rPr>
          <w:rFonts w:ascii="Arial Cyr" w:hAnsi="Arial Cyr" w:eastAsia="Arial Cyr" w:cs="Arial Cyr"/>
        </w:rPr>
      </w:pPr>
      <w:r>
        <w:rPr>
          <w:rFonts w:eastAsia="Arial Cyr" w:cs="Arial Cyr" w:ascii="Arial Cyr" w:hAnsi="Arial Cyr"/>
        </w:rPr>
        <w:t>решила, что я должна развиваться, и ещё с неделю назад подсунула мне одну дурацкую книгу. На самом деле я давно не читаю ничего, кроме разве что необходимого по работе. Когда читаешь — начинаешь жить чужими мыслями и персонажами, а своими ведь намного интерес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тут она пристала и просто навязала мне эту книгу: мол, тебе это только на пользу пойдет, там про них (про мужчин то есть) вся правда написана, да и про нас, женщин, тоже...</w:t>
      </w:r>
    </w:p>
    <w:p>
      <w:pPr>
        <w:pStyle w:val="Normal"/>
        <w:ind w:firstLine="720"/>
        <w:jc w:val="both"/>
        <w:rPr/>
      </w:pPr>
      <w:r>
        <w:rPr>
          <w:rFonts w:eastAsia="Arial Cyr" w:cs="Arial Cyr" w:ascii="Arial Cyr" w:hAnsi="Arial Cyr"/>
          <w:sz w:val="24"/>
          <w:szCs w:val="24"/>
        </w:rPr>
        <w:t>Название у книги — как у справочника для начинающих юзеров, типа «</w:t>
      </w:r>
      <w:r>
        <w:rPr>
          <w:rFonts w:eastAsia="Arial Cyr" w:cs="Arial Cyr" w:ascii="Arial Cyr" w:hAnsi="Arial Cyr"/>
          <w:sz w:val="24"/>
          <w:szCs w:val="24"/>
          <w:lang w:val="en-US"/>
        </w:rPr>
        <w:t>Windows</w:t>
      </w:r>
      <w:r>
        <w:rPr>
          <w:rFonts w:eastAsia="Arial Cyr" w:cs="Arial Cyr" w:ascii="Arial Cyr" w:hAnsi="Arial Cyr"/>
          <w:sz w:val="24"/>
          <w:szCs w:val="24"/>
        </w:rPr>
        <w:t xml:space="preserve"> — среда обитания». Но дело не в этом, а в совершенно идиотском сюжете. Там про одну дамочку, которая втемяшила себе в голову, что муж хочет её убить. И все триста с чем-то страниц текста она страдает по этому поводу. И ещё вспоминает, как и когда она с ним трахалась. А когда не вспоминает, то трахается. В общем — жуть. Мне после этой книги захотелось то ли реветь, то ли пойти и руки вымыть, но я не сделала ни того, ни другого, а взяла бинокль и стала в окна дома напротив смотреть. Иногда на меня такое находит. Некоторые думают, что проще — через веб-камеру, там всё крупным планом и в подробностях. Но мне кажется, что веб-камера — это скучно, там всё подстроено и всё делают специально, чтобы видели. А когда смотришь в бинокль, непонятно, на что нарвёш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дном окне я нарвалась на драку. Семейную. Стало противно, и я начала искать что-нибудь друг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шла голую девку, которая пялилась на себя в зеркало и при этом танцевала. Посмотрела немного, и мне надо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нашла парочку, которая на кухне занималась любовью, сидя на двух стульях, приставленных один к другому. Женщина сидела с широко открытым ртом и закрытыми глазами, а он пыхтел, как бегемотик в зоопарке, очень смешно.</w:t>
      </w:r>
    </w:p>
    <w:p>
      <w:pPr>
        <w:pStyle w:val="BodyText2"/>
        <w:rPr>
          <w:rFonts w:ascii="Arial Cyr" w:hAnsi="Arial Cyr" w:eastAsia="Arial Cyr" w:cs="Arial Cyr"/>
        </w:rPr>
      </w:pPr>
      <w:r>
        <w:rPr>
          <w:rFonts w:eastAsia="Arial Cyr" w:cs="Arial Cyr" w:ascii="Arial Cyr" w:hAnsi="Arial Cyr"/>
        </w:rPr>
        <w:t>Между прочим, эта дамочка из книги вживляет мужу в грудь какую-то фигню, которая помогает ей видеть, что происходит у него в голове. И у неё в груди такая же. А у меня бинокль, чем он хуже?</w:t>
      </w:r>
    </w:p>
    <w:p>
      <w:pPr>
        <w:pStyle w:val="Normal"/>
        <w:ind w:firstLine="720"/>
        <w:jc w:val="right"/>
        <w:rPr>
          <w:rFonts w:ascii="Arial Cyr" w:hAnsi="Arial Cyr" w:eastAsia="Arial Cyr" w:cs="Arial Cyr"/>
          <w:b/>
          <w:b/>
          <w:bCs/>
          <w:sz w:val="24"/>
          <w:szCs w:val="24"/>
          <w:lang w:val="en-US"/>
        </w:rPr>
      </w:pPr>
      <w:r>
        <w:rPr>
          <w:rFonts w:eastAsia="Arial Cyr" w:cs="Arial Cyr" w:ascii="Arial Cyr" w:hAnsi="Arial Cyr"/>
          <w:b/>
          <w:bCs/>
          <w:sz w:val="24"/>
          <w:szCs w:val="24"/>
        </w:rPr>
        <w:t>(2</w:t>
      </w:r>
      <w:r>
        <w:rPr>
          <w:rFonts w:eastAsia="Arial Cyr" w:cs="Arial Cyr" w:ascii="Arial Cyr" w:hAnsi="Arial Cyr"/>
          <w:b/>
          <w:bCs/>
          <w:sz w:val="24"/>
          <w:szCs w:val="24"/>
          <w:lang w:val="en-US"/>
        </w:rPr>
        <w:t xml:space="preserve"> comments)</w:t>
      </w:r>
      <w:r>
        <w:rPr>
          <w:rFonts w:eastAsia="Arial Cyr" w:cs="Arial Cyr" w:ascii="Arial Cyr" w:hAnsi="Arial Cyr"/>
          <w:sz w:val="24"/>
          <w:szCs w:val="24"/>
          <w:lang w:val="en-US"/>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мню, о какой книге идет речь. Она долго валялась у матушки в спальне на тумбочке, и та всё говорила, что мне её читать ещё рано. Я, естественно, прочитал — когда матушки не было дома, брал, читал кусок, запоминал страницу и клал на место. Если в той книге про женщин написана правда, мой папенька — самый несчастный человек на свете. И остальные мужики — тоже, и и мне это угрожает... Хотя многого я в книге не понял, а спросить было не у кого, сейчас вот можно спросить у Симбы, но её ещё нет дома, и потом — как я ей объясню, зачем влез в её сетевой днев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сетевые дневники для того и пишутся, чтобы в них влезали и потом оставляли комментар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 этой записи их всего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тоже читала эту книгу, и она мне понравилась. Только потом жить не хотелось пару дней — не знаю, зачем такие книги пишут, безысходные, лучше читать примитивные любовные романы, там меньше трахаются, зато больше роман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пись: Феник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еня, кстати, сетевой ник — Виртуальный Майкл, это вам не КиберДок, намного круче, надо бы что-нибудь Симбе откомментир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ы тоже тебя убил, Симба, ты ведь такая краси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нова —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на монитор и чувствую, что убить мне сейчас хочется самому. Хотя на самом деле я мирный и драк терпеть не могу. Мне всего-то раз пять за всю жизнь приходилось драться, и не скажу, что очень уда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й раз это случилось совсем давно, мне было лет дес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гда мне разбили губу, папенька потом с родителями того урода долго разбир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 — года через два, мне как раз исполнилось двенадцать. У меня во дворе решили отобрать деньги. Ну и побили, потому что отбирать было нечего, а вовремя я не убеж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ем — в тринадцать, с одноклассником подрались из-за моей соседки по парте. Он настаивал, что она его любит, а я говорил, что меня, в результате — боевая ничья, у меня подбит глаз, у него разбит нос, нос, между прочим, у него зажил быстрее, чем у меня сошел синя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дпоследний раз — самый отвратительный, у меня опять хотели отобрать деньги. Один козёл с первого этажа, про которого все во дворе знали, что он — наркоман. Если бы он полез в одиночку, я бы его уделал, но он был с парочкой таких же лохов, и уделали они меня. И деньги отобрали. Матушка пришла в ужас, папенька написал заявление в милицию, козёл потом куда-то пропал, его до сих пор не видно, говорят, он уже пом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следний раз был этой зимой, я просто шёл по улице, и мне дали по кумполу. Я тоже дал и побежал. Убежать удалось, но голова несколько дней болела. Зато в школу не ходил. Матушка сильно дергалась и кричала, что порядочному ребенку нельзя из дому выйти, а папенька говорил, что порядочный ребенок должен уметь за себя постоять, для чего необходи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ак минимум делать заряд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 ещё лучше — посещать какую-нибудь секцию, к примеру айки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это матушка сказала папеньке, что в таком случае отец обязан служить сыну примером, а отец ответил матушке, что он упахивается, зарабатывая нам на жизнь, а матушка возразила ему, что мальчик моего возраста нуждается в мужском обществе гораздо больше, чем в женском, а отец отбрил, что он так не думает и желает, чтобы сын его вырос с нормальной ориентацией, мать заревела и ушла в спаль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отец — за ней, плотно прикрыв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же остался со своей головной болью, которую усиливали доносившиеся из-за двери крики: интересно, что они там дел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графа Дракулу я бы всё равно замочил, надо только решить — к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того у меня уже два кандидата в жертвы: харя и этот сетевой козёл. Без разницы, кого мочить первым, оба, судя по всему, гнусные и аморальные типы, недаром Симба держит возле компьютера набор дротиков для дарт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пора бы ей верну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еюсь, она притащит пож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жутко хочется есть, а при мысли о повторении утренней яичницы в животе начинается переворот.</w:t>
      </w:r>
    </w:p>
    <w:p>
      <w:pPr>
        <w:pStyle w:val="BodyText2"/>
        <w:rPr>
          <w:rFonts w:ascii="Arial Cyr" w:hAnsi="Arial Cyr" w:eastAsia="Arial Cyr" w:cs="Arial Cyr"/>
        </w:rPr>
      </w:pPr>
      <w:r>
        <w:rPr>
          <w:rFonts w:eastAsia="Arial Cyr" w:cs="Arial Cyr" w:ascii="Arial Cyr" w:hAnsi="Arial Cyr"/>
        </w:rPr>
        <w:t>Я пялюсь в монитор и читаю следующую запись.</w:t>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pPr>
      <w:r>
        <w:rPr>
          <w:rFonts w:eastAsia="Arial Cyr" w:cs="Arial Cyr" w:ascii="Arial Cyr" w:hAnsi="Arial Cyr"/>
          <w:sz w:val="24"/>
          <w:szCs w:val="24"/>
          <w:lang w:val="en-US"/>
        </w:rPr>
        <w:t>«</w:t>
      </w:r>
      <w:r>
        <w:rPr>
          <w:rFonts w:eastAsia="Arial Cyr" w:cs="Arial Cyr" w:ascii="Arial Cyr" w:hAnsi="Arial Cyr"/>
          <w:b/>
          <w:bCs/>
          <w:sz w:val="24"/>
          <w:szCs w:val="24"/>
          <w:lang w:val="en-US"/>
        </w:rPr>
        <w:t>Sunday, 18.</w:t>
      </w:r>
    </w:p>
    <w:p>
      <w:pPr>
        <w:pStyle w:val="Normal"/>
        <w:ind w:firstLine="720"/>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w:t>06:21</w:t>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Мне пора к вра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вот к какому и что я ему ска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меня опять преследуют дурацкие 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жите! — попросит вра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отвечу я, послушно сяду на стул напротив него и покорно сложу руки на колен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начну подбирать слова — у меня это всегда плохо получается, я долго думаю, как правильно выразить то, что я чувств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скажет дядя доктор, пристально глядя на меня своими психиатрическими глаз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у что этот доктор должен быть психиатром, иначе зачем бы я к нему приш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на самом деле это может быть и психотерапевт, и психоаналитик, только психоаналитики, говорят, дорого стоят, да притом ни от чего не лечат... Берут примерно 250 рублей за час. Я столько не зарабатыв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а визит к психиатру стоит мен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зывайте, рассказывайте! — с насупленным видом продолжает вра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начинаю рассказы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чью я занималась любовью с компьютером! — говорю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это? — спрашивает докт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нь просто, — отвечаю я, — сначала он нежно обнял меня и притянул к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м обнял? — интересуется вра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него выросли руки, — поясняю я, — как в детской сказке про Мойдодыра, там ведь у умывальника тоже вырастают ру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говорит доктор, — они у него сразу были! — И начинает что-то писать в блокно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у этого выросли, — упрямлюсь я и продолжаю: — А потом он положил меня на кровать и велел разде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ы разделись? — спрашивает вра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 говорю я, — разде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и? — Доктор смотрит на меня, он зачем-то надел очки, и его психиатрические глаза стали не такими психиатрически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а! — громко заявляю я, потому что во сне всё было именно так: я действительно разделась сама и стала ждать, пока компьютер ляжет на меня. И я почувствую его в себе. Между прочим, я хорошо помню, что у него выросли не только руки и ноги. И это выросшее он засунул в меня, и мне вдруг стало так хорошо, как никогда и ни с кем не было, а компьютер шептал мне на ушко ласковые слова и любил меня, долго и нежно, вот только сон этот так ничем и не закончился — я прос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 замужем? — спрашивает докт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чаю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вас есть друг? — звучит следующий вопр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тем же тоном продолжаю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 говорит докт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недослушиваю, потому что знаю, что он скаж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стаю и выхожу из кабин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даже не захожу в него, потому что мне всё становится ясно заранее: если я пойду к доктору, он скажет, что у меня просто течка, а ещё я много времени провожу за компьютером. И мне надо найти себе кого-нибудь, а то у меня наступит самое настоящее психическое расстройство. А я скажу доктору, что он — дурак, и выбегу в коридор в слез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этому я не пойду к вра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сегодня. Ни завтра, ни послезав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мне ещё раз приснится подобный сон, я вызову сантехника — пусть он получше отремонтирует подтекающий унит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ей раз комментарий был всего од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овершенно естественно, что от второй по счёту кандидатуры в моём спис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раф Дракула предложил Симбе свои услуги как в качестве доктора/врача, так и в качестве компьютера/сантех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возненавидел его ещё силь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двухчасового сидения за машиной у меня онемела спина, и я решил размяться, а заодно проверить, что там в туалете с унитаз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рошлом году у нас тоже унитаз подтекал, и я помогал папеньке его ремонтировать — сантехник, как назло, был в зап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купил какую-то мастику, а я промазал ей тру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апать перест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если у Симбы подтекает труба, я знаю, что делать — купить мастику и хорошенечко всё промаз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нитаз действительно подтекает, но совсем чуть-ч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Симба вернется, надо будет предложить ей свою помощь, хотя сегодня воскресенье и хозяйственный наверняка не работ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замазать можно и завтра, а вот есть хочется так, что нет никаких с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тересно, — думаю я, возвращаясь к компьютеру, — что это всё-таки за тип,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ходя мимо Симбиной машины, я машинально тыкаю в клавиатуру. Компьютер просыпается, и я вижу, что в почтовом ящике тётушки барахтается вновь прибывшее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Обмен баннерами</w:t>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у тошнило. Вдобавок ей казалось, что асфальт под ногами усыпан маленькими иголочками страха. Часть из них торчала остриями вверх, и они больно вонзались ей в ноги, легко проникая через тоненькие кожаные подошвы босонож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аждый такой укол вызывал новый приступ тошноты, а страх становился всё отчетливей, он будто нависал над городом, спускаясь, как облака с вершины горы, обтекая её, обволакивая, хотя небо оставалось таким же безоблачным, как и все последние недели, а жара не прекраща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всё дело было в жа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удобнее перехватила пакет с едой и опять взглянула под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голки поблёскивали на солнце, то наваленные врассыпную, то хитроумно воткнутые в асфальт. Симба вспомнила, как совсем маленькой девочкой играла в классики и легко прыгала с квадрата на квадрат на одной ноге. Если сейчас она начнет так же прыгать, вероятность боли уменьшится — надо просто внимательно смотреть вниз и выбирать место для следующего прыж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урацкий пакет и идиотская картин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зрослая тётенька, прыгающая на одной нож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и... Четы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ой придурок разбросал здесь эти иго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что прыгать только до трамвайной останов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ыг-скок, вот бордюр тротуа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ыг-скок. Вот пешеходная дорож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голочки страха покалывают сквозь тонкие подошвы босонож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голочки страха вонзаются в кожу, на ней выступают капельки кров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асные капельки, цвета её в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рамвай тоже красный — вон он, появился из-за повор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сесть во второй вагон, так ближе до дома, а если сесть в первый, придётся отшагать лишние шесть мет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Симба давно высчит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кет со жратвой безумно тяжёлый, она давно не носила таких тяжёлых паке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хоть, на остановке нет этих проклятых иголок, и можно стать на асфальт обеими ног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Симба играла в классики, волосы у неё ещё не были красны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ыкновенные тёмные волосы и в них бант — это она отлично помн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мнит даже то, что обычно бант был бел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лосы — длин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одстриглась втайне от от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зяла у мамы денег и пошла в парикмахерск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взрослая, одна, без роди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видев, что получилось, отец заплак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адится в трамвай и смотрит через окно на ул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лака страха всё ещё висят над горой, а на асфальте тротуара хорошо заметны маленькие стальные иголочки. Когда она шла к магазину, их не было. А в магазине Симба полезла за кошельком и наткнулась на визит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owner@compghos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оследние дни всё изменилось. Кому-то от неё чего-то надо. Она уже рада, что дома — племянник. Смешной, долговязый, постоянно краснеющий. Сейчас она накормит его котлетами. Ещё две остановки, и она дома, там не должно быть никаких иголочек, асфальт с утра был чист — когда она выходила из подъезда, припозднившийся дворник поливал его водой из шланг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чем этому мужику понадобились баннеры? Бред какой-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ещё — предлагать за них такие день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гляните на эту странич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хотите, найдё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ротический гороскоп для мужч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 будете счастлив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шнота прошла сразу после того, как из-под ног исчезли игол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ела на боковое сиденье и поставила пакет на кол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ездной! — мрачно сказала она приковылявшему кондукт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жите! — так же мрачно пробурчал т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пришлось снимать пакет с колен, опять лезть в сумочку и доставать кошелек. Проездной лежал в боковом отделении, по крайней мере с у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а ехала на встре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любителем банне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 сказала Симба и чуть не добавила: — Подав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дуктор удивленно хрюкнул и исчез в конце вагона. Симба посмотрела в окно, и её опять стало подташнивать. Вдоль трамвайных путей медленным прогулочным шагом шёл под отвесными лучами дневного палящего солнца знакомый мужчина в тёмных оч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дь у Симбы с собой цифровая камера, она успела бы сделать снимок. А дома быстренько переписала бы файл в компьютер, обработала, распечатала и повесила картинку рядом с харей. Получилось бы две мишени — харя и борода. В бороду метать дротики даже прикольней, вот только снимать надо не в профиль, а анф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есть чтобы с мишени глядело лицо целиком. Полно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ысина, переходящая в лоб, лоб, переходящий в переносицу, на переносице — безумные тёмные очки. Не по летам очки, в таком возрасте носят что попроще. Вот напяль такие очки племянник, тогда — ладно, племяннику простительно. Если бы племянник носил дома очки, не бросалось бы в глаза, как он пялится на Симбу, хорошо ещё, что ему не приходит в голову её пощупать, пусть даже нечаян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оде бы — нечаян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 очками — нос, а под носом начинается б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ый дротик — в лоб. Это обязате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 — в очки, парочку, один за другим. В левый глаз и в правый. Звон разбитого стекла, осколки вонзаются в глазные яблоки. Симба сжалится над харей и станет кидать дротики в бороду. С харей ей, по крайней мере, какое-то время было хорошо, ну, почти хорошо. Пока Симба не сказала ему, что она не простыня и не одея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что? — переспросил ха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от то! — громко сказала Симба и добавила: — Я не только для того, чтобы лежать на мне... Или — подо м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так считаешь? — осведомился ха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плакала и дала ему пощёч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сумасшедшая, — заметил, потирая щёку, харя, — ты сама не замечаешь, что совсем свих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тересно, — сказала сквозь слезы Симба, — в чём это проявля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бочки, — ответил харя. — Ты мне постоянно про них талдычи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и что? — всё так же сквозь слезы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х просто нет, — сказал харя. — Бабочки не могут мутировать, надо книжки чит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есть, — возразила Симба, — иначе бы они мне не сни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х нет, — сказал харя, — таких бабочек быть не может, таких, какие тебе сня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мне не просто снятся, — проговорила Симба, — я верю, что они есть, их надо только услыш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лышать? — переспросил ха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ерестала плакать и внимательно посмотрела на харю. Он дурак. Он думает, что она простыня и одеяло, но не знает, что бабочки-мутанты поют. И увидеть их можно лишь после того как ты их услышишь. А поют они раз в году, не чаще. Ей рассказал об этом отец, много лет назад, на юге, а отец её никогда не обманыв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посмотрел на неё как на больн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думал, ты вменяемая! — промолвил 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казала ему язык, повернулась и ушла, насовс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самой до сих пор непонятно, зачем она потом стала резать себе вены. Наверное, в отмест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юбитель баннеров давно скрылся за повор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ошнота прош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тала, взяла пакет и направилась к двер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скрежещет зубами от голода, он, наверное, сгрыз дверцу холодильника, а сейчас доедает остатки кабел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го, которым должен был соединить компьюте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он настолько умён, что исхитрился открыть запароленную пап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ейчас любуется на её голое т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я промокла от п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всучить пакет племяннику, а самой — прямиком в душ.</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она будет мыться, племянник сожрёт замороженные бифштексы. Если верить надписи на коробке, из мяса молодых быч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де они берут столько молодых бычков, чтобы делать из них бифштексы? Похоже, дожить до старости у быка уже нет ни единого шан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знаку зодиака харя был телец и часто говорил ей, что он старый, усталый бы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опять вспоминает про харю, а это — плох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ерехватила пакет поудобнее и пошла к д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акие баннеры хотел заказать ей б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 харей примерно одного возраста, борода сказал, что ему сорок шесть, почему Симба притягивает усталых старых бы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сфальт возле дома чист, дворник поработал на сла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драла голову и посмотрела на свои окна. Створки распахнуты, а шторы задёрнуты. Значит, племянник не совсем тупой — шторы хоть немного, но задерживают солнечный свет, а значит, и жа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этой жары бифштексы, наверное, уже разморози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тавила пакет у двери и нажала на кнопку звон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оказался быстр — дверь открылась буквально через мину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ет! — сказала Симба. — Это я! — И добавила: — Возьми пакет, он тяжёл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как-то странно посмотрел на неё, схватил пакет и потащил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ейчас в душ, — продолжала Симба, — а потом приготовлю пожрать. Ты голод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 проорал с кухни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ошла в комнату и увидела, что оба компьютера работа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то в её ящике барахтается очередное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понятно от кого, просто видно, что пришла поч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опять показалось, что пол под ногами усыпан маленькими иголочками. Всё те же стальные иголочки страха, а босоножки уже сняла, теперь иголкам проще вонзаться в её беззащитные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пойти в душ, потом пообедать, а потом уже прочесть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начала в душ. Даже волосы — хоть выжимай. Ладно ещё краска хорошая, а то потекли бы с головы красные струй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ошла к компьютеру и поняла, что не хочет открывать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обще предпочла бы, чтобы оно не приходи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сразу удалить, чтоб не муч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йти в душ.</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затем —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вно она не готовила, даже из полуфабрика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ела за компьютер и посмотрела на монит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simba@simba.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оле «Сообщение» — одна фраза: «Обмен баннер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е текста нет, лишь аттачме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крыть его и пойти в душ.</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крыть, пойти в душ и выбросить из головы это безумное утр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важды щёлкнуть левой клавишей мыш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ложение может быть небезопасно, сохранить его на диск или сразу откры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щё два раза щёлкнуть левой клавишей мыш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мотрит на экран монитора и видит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ицо Симбы крупным пла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дпись: «Это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глаза — не 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Симбы на экране глаза голубые, а у неё — кар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гружает «Фотошоп», быстренько исправляет цвет глаз и подписывает: «Это —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жимает на кнопку ответа, вкладывает правленый файл и отсылает обратно — так же, без сопроводительного текс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не надо искать в памяти компьютера адрес, с которого пришла картинка, она его знает наизу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е выуч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owner@compghos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кните на баннер и найдёте настоящую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ссмысленная игра, она совсем не хочет в неё иг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стоящая Симба залазит в ванну и включает душ, на этот раз не холодную воду, а горячую. Говорят, когда очень жарко, лучше горячей воды ничего нет. Температура снаружи тебя превышает температуру внутри, а потом, по контрасту, становится прохладно. Об этом эффекте ей много лет назад рассказал отец, и она запомнила — как и про бабочек-мутан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хорошо помнит всё, что ей рассказыва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икогда не простит ему, что он оставил её од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стра не в счёт, у сестры есть муж, сестра счастлива, сейчас, наверное, плещется в Средиземном море. А ещё у сестры есть сын, Михаил, который ждёт Симбу на кух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ытирается и накидывает на себя хала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слишком хорошо после душа, чтобы надевать бель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 не племянник, она ходила бы голая, а тут прикрылась халатом — пусть раду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едь не виновата, что стоит такая жара и она вынуждена постоянно принимать душ.</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кухне пахнет подгоревшим маслом — племянник сосредоточенно жарит бифштекс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еворачивая их ножом, как написано на упаков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арит по инструкц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лодец, — говорит Симба. — Дальше справиш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равлюсь! — отвечает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дёт в комнату и садится за компьют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 уже пришёл, снова без текста, лишь файл в аттачмен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чень похоже на ту фотку, что она отправила сумасшедшему по «ась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то-то хорошо поработал над её ртом — из него выпирают два изящных, белых, довольно симпатичных клыка. Глаза оставили карими, но пририсовали вампирские зубки. И переделали надпись. Теперь на баннере написано: «Это — не Симба!»</w:t>
      </w:r>
    </w:p>
    <w:p>
      <w:pPr>
        <w:pStyle w:val="Normal"/>
        <w:ind w:firstLine="720"/>
        <w:jc w:val="both"/>
        <w:rPr/>
      </w:pPr>
      <w:r>
        <w:rPr>
          <w:rFonts w:eastAsia="Arial Cyr" w:cs="Arial Cyr" w:ascii="Arial Cyr" w:hAnsi="Arial Cyr"/>
          <w:sz w:val="24"/>
          <w:szCs w:val="24"/>
        </w:rPr>
        <w:t xml:space="preserve">Хотя баннером эта картинка станет лишь в том случае, если её разместить на чьей-нибудь страничке в сети. Щёлкаешь на него и оказываешься в совсем другом месте, например, попадаешь на </w:t>
      </w:r>
      <w:r>
        <w:rPr>
          <w:rFonts w:eastAsia="Arial Cyr" w:cs="Arial Cyr" w:ascii="Arial Cyr" w:hAnsi="Arial Cyr"/>
          <w:sz w:val="24"/>
          <w:szCs w:val="24"/>
          <w:lang w:val="en-US"/>
        </w:rPr>
        <w:t>www.compghost.net</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прямиком в 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пять загружает «Фотошоп» и удаляет вампирские зубки. Потом рисует большой знак вопроса и набивает новую надпись: «Что тебе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х поджарил! — восторженно кричит с кухни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споминает, что забыла купить ово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дётся есть бифштексы без гарнира, хорошо хоть про хлеб не забы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идят с племянником друг против друга, и племянник жуёт, смущённо отводя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улыбается: ну да, она ведь в халате на голое тело, ворот чуть-чуть разошёлся, и племянник смотрит в сторону, видимо, боясь, что её груди вот-вот вывалятся прямо в тарелку с бифштексами из мяса молодых быч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нова краснеет, милый, краснеющий мальч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дётся всё же носить дома лифчик, а то у племянника крышу сд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усно! — говорит Симба, доедая последний пережаренный бифштекс. — Спаси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тебе спасибо, — отвечает племянник, — ты ведь их принес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их хорошо поджарил, — говорит Симба, — прави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первые в жизни бифштексы жарил! — с гордостью признаётся племянник и вдруг замолк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это чего? — спрашив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 — выпаливает племянник и склоняется над тарел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ё раз спасибо, — говорит Симба. — Помой посуду, ла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кивает, а Симба возвращается к компьют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е виновата, что племянник подумал о том, что когда-нибудь должно с ним случиться, тоже — вперв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ественная мысль для мальчика его возрас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а тут ни при чём, так что пусть терпит, пока не настанет его врем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т идиот прислал очередной от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ссмысленная перепасовка по сети, нелепый обмен баннер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 — мне, я — т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картинкой он ничего не стал делать, просто поменял надп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место «Что тебе надо?» — одно слово: «Т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 под ногами покрывается иголочками страха. Симбе кажется, что из правого верхнего уголка письма выглядывает отвратительная рожа, развязно подмигивающая ей: заходите, у нас сезонная распродажа, Симбы подешевели на 25%.</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е ясно, что эту игру Симбе не выиграть, даже если она напишет на очередном баннере «Отв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не отвалит, он сетевой маньяк, она уже встречалась с таки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все больные на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ашинально набивает в «Фотошопе» «Отвали!» и посылает адреса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простыня и не одеяло, — думает она, — да и вы не молодые бы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чередное письмо не заставляет себя ждать. Аттачмента в нём нет, зато в текстовом поле видна короткая фр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мею жд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дпись: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у что ж, — подытоживает Симба, — по крайней мере по баннерам я веду в счё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тправляет ещё один баннер. На фоне странных серебристых существ с мохнатыми ушками написано: «С днем рожденья! Симба».</w:t>
      </w:r>
    </w:p>
    <w:p>
      <w:pPr>
        <w:pStyle w:val="Normal"/>
        <w:ind w:firstLine="720"/>
        <w:jc w:val="both"/>
        <w:rPr>
          <w:rFonts w:ascii="Arial" w:hAnsi="Arial" w:eastAsia="Arial" w:cs="Arial"/>
          <w:b/>
          <w:b/>
          <w:bCs/>
          <w:sz w:val="24"/>
          <w:szCs w:val="24"/>
          <w:lang w:val="en-US"/>
        </w:rPr>
      </w:pPr>
      <w:r>
        <w:rPr>
          <w:rFonts w:eastAsia="Arial Cyr" w:cs="Arial Cyr" w:ascii="Arial Cyr" w:hAnsi="Arial Cyr"/>
          <w:sz w:val="24"/>
          <w:szCs w:val="24"/>
        </w:rPr>
        <w:t>И добавлен смайлик, вот такой: «</w:t>
      </w:r>
      <w:r>
        <w:rPr>
          <w:rFonts w:eastAsia="Arial Cyr" w:cs="Arial Cyr" w:ascii="Arial Cyr" w:hAnsi="Arial Cyr"/>
          <w:sz w:val="24"/>
          <w:szCs w:val="24"/>
          <w:lang w:val="en-US"/>
        </w:rPr>
        <w:t>:-))</w:t>
      </w:r>
      <w:r>
        <w:rPr>
          <w:rFonts w:eastAsia="Arial Cyr" w:cs="Arial Cyr" w:ascii="Arial Cyr" w:hAnsi="Arial Cyr"/>
          <w:sz w:val="24"/>
          <w:szCs w:val="24"/>
        </w:rPr>
        <w:t>»</w:t>
      </w:r>
      <w:r>
        <w:rPr>
          <w:rFonts w:eastAsia="Arial Cyr" w:cs="Arial Cyr" w:ascii="Arial Cyr" w:hAnsi="Arial Cyr"/>
          <w:b/>
          <w:bCs/>
          <w:sz w:val="24"/>
          <w:szCs w:val="24"/>
        </w:rPr>
        <w:t>.</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Крик горы</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тупо долбал монстров, монстры огрызались, временами пытались меня замочить, но у них это плохо получалось — я всегда остаюсь живым, а когда силы уже на исходе, обязательно натыкаюсь на очередную аптечку или флакон со спасительным эликси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ычно это занятие — долбать монстров — доставляет мне искреннее удовольствие, если не сказать больше: абсолютный кайф! Напрасно папенька с матушкой считают, что игры — полный отстой и можно заняться чем-то более полезным для будущей профессиональной деятельности. Особенно эта моя будущая деятельность не дает покоя папеньке, такое ощущение, что он собирается втемяшить мне в башку всё то, чем сам бы хотел, но так и не смог заня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ут монстры! И сколько ни объясняй родичам, что для меня это как для какого-нибудь придурка сплав по горной реке, папенька с матушкой ни черта не понимают, нависают с двух сторон и талдычат, талдычат — мол, зря время тратишь, возьми лучше книжку почитай (это матушка), в тренажерный зал сходи (папенька), в общем — ни секунды поко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ейчас долбание монстров не приносило мне никакой рад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всем рядом за своим компьютером сидела Симба, и если я поворачивал голову вправо, то мог видеть её профиль и красную челку, растрёпанную и мокрую от жа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ичего не мог с собой поделать, моя сумасшедшая тётушка с комфортом поселилась в моей черепной коробке и вытеснила оттуда всё остальн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ело не в том, что я влюбился в неё, — это не имело бы смысла, влюбляться в родственниц бесполезно, не знаю почему, но уверен, что это так. Тем более что она старше, а я для неё — просто мальчик, которого ей сдали на хранение. Лучшее, что она могла бы придумать, — поместить меня в чемодан, закрыть его на ключ и убрать в кладовку до приезда родичей из их треклятой Турции! По крайней мере, тогда бы я не пялился на неё постоянно — пялюсь, хоть и понимаю, что ей это не в кайф, она как-то смущённо вздрагивает под моими взглядами, а сам я краснею, точно полный идиот, недоделанный дистенциальный коблоид, становлюсь такого же цвета, как её волосы, но всё пялюсь и пял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чередной монстр попался под руку, пришлось его грохнуть, кишки размазаны по всему монит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ообще — зачем она так странно покрас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росить? Не спросить? Спросишь — ещё обид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влюбился в неё, но она сейчас интересует меня больше всего на свете. Особенно после того как я наткнулся на её сетевой дневник. Мне кажется, она несчастна, хотя как-то во время очередной перепалки матушка обиженно говорила папеньке, что ничего не поделаешь, счастливых людей в этом мире нет, и сама она не может отнести себя к их чис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чего это? — возмутился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потому, — ответила матушка, — что ради меня никто никогда не совершал подвига. Знаешь, как это оби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я моя жизнь с тобой — подвиг! — сказал папенька, и тут мне пришлось свалить подальше, потому что матушка разъярилась не на шутку, и по комнате залетали грозовые молн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ообще-то подвиг — это прикольно. Наверное, приятно, если ради тебя делают что-то, чего никто ещё не дел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достойна подвиг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идит неподалёку от меня, склонившись над клавиатурой, и лицо у неё довольно-таки зл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думаю, какой бы мне подвиг соверш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представить, что я мочу монстров не просто так, а потому, что именно они виноваты во всех Симбиных неприятностях. И чем больше монстров я урою, тем больше шансов, что жизнь Симбы измен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это явная глупость. Какая-то полная мистика, как говорит в таких случаях папенька. Вот если бы монстры похитили Симбу, а я бы её освобождал. Замочил этого, замочил того... Ба, а вот меня нежданно-негаданно замочи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ходится запускать игру зан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один подвиг я уже совершил — замазал-таки трубу под унитазом, Симба взяла у соседей специальную мастику, и я за полчаса управился! В благодарность за бифштексы, которые сам и поджарил. Сам поджарил, сам съел, да ещё и унитаз больше не подтекает. Но всё это не настоящие подвиги, а так — отработка крыши над голо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 я умел, сочинил бы какую-нибудь крутую пес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наверное, было бы сродни подви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енщины ведь любят, когда в их честь поют серенады, — тут я могу даже на папеньку с матушкой не ссылаться, без них зн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песни я сочинять не умею, хотя гитара у меня есть и я даже пытаюсь на ней наигрывать. Уже второй год. Это всё тоже папенька — как-то он долго объяснял матушке, что весь свой подростковый период (так и сказал — «весь мой подростковый период») мучил гитару, но безрезультатно, так как у него не было слух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еперь нет! — переби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перь он мне и не нужен, — сказал папенька, — теперь мне и без него нормально, а тогда было плохо. Тогда я хотел клёво играть на гитаре, а теперь уже не хо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чем ты говоришь при ребёнке «клёво»? — возмутилась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 ребёнок! — воскликнул папенька. — Скоро он тебя бабушкой сдел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делаешь? — сурово спросила мать и пристально посмотрела на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ичего не ответил и свалил в свою комнату. А на следующий день отец притащил гитару. Сейчас у нас в классе даже группа есть, в которой я играю на басу, но песню для Симбы мне всё равно пока не сочинить, надо придумывать другой подвиг, полегче. Хотя, конечно, любой подвиг — дело непрост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этот раз монстры ещё более прыткие, но то ли реакция у меня резко улучшилась, то ли я освоился с непривычной клавиатурой — разделываюсь я с ними запросто. Раз-два — и нету монстра! 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мыслить логически — а папенька всегда отмечал, что у меня склонность к логическому мышлению, — понятно одно: Симбе на самом деле что-то угрожает. И я даже догадываюсь,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 к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т идиот, который по-дурацки подписывается в се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чтобы просто — Борис Борисович Анциферов, к примеру. А тут —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он действительно извращенец, сексуальный маньяк из тех, про которых часто пишут в газетах и показывают в криминальных новостях по телевизору. Терпеть не могу новости, а папенька смотрит их как одержимый. Посмотрит по одному каналу, переключится на другой, затем на третий, а там пора опять переходить на первый, матушку аж трясёт от этого, наверное, он и в Турции постоянно в ящик пял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в Турции, кроме турецкого, на каких языках телек показы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на английском, папенька ещё что-то поймёт, а вот французский и немецкий ему не по зуб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не похоже, что граф Дракула — обычный извращенец, обычные извращенцы не торчат часами в сети. Они подстерегают своих жертв где-нибудь в лесополосе, рано утром или поздно вечером, и обходятся без компьютера. Верёвка, старый чулок — что там ещё показывают по телевиз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Дракула не таков, может быть, под этим ником и вовсе скрывается не человек, а свихнувшийся компьютер, который установлен где-нибудь в недоступном мес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сль смешная, но мне она нра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хочется её с кем-нибудь обсуд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рядом лишь Симба, а с Симбой эту мысль обсуждать бесполезно — она, чего доброго, поднимет меня на сме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равится смотреть, как она склоняется над клавиатур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аль, что она сменила халат на очередную май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е ощущение, что у неё весь шкаф забит майками, и она никогда не надевает под них лифч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она была в халатике, тот временами распахивался, и я видел её гру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на мгновение как бы выпрыгивали наружу, а потом прятались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стати, Симба это быстро засекла, потому и переоде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т уже два часа со мной не разговари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ро свихнувшийся компьютер — это кру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извращенец, который бежал от цивилизац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ивилизация его достала, и он сделал ноги, хотя интересно, как он сум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конечно, представить, что кто-то когда-то построил в отдалённом месте бетонный бункер, какие описываются в романах и которые — оторвавшись от телека — любит почитать перед сном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нкер на случай очередной войны, командный пункт или другую какую фиг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все из бункера свалили, и компьютер сглюч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него съехала крыша, он зажил своей жизн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ешил, что именно он — хозяин мира, придумал себе имя и начал развлек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этой истории хорошо всё, кроме одного — я не знаю, где возле нашего города может быть такой бункер. Разве что — на г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на экран монитора и вдруг вижу, что монстров там больше нет. И не потому, что я их всех поубивал, — ещё секунду назад их там было множест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еперь они исчезли, да и катакомбы изменились.</w:t>
      </w:r>
    </w:p>
    <w:p>
      <w:pPr>
        <w:pStyle w:val="Normal"/>
        <w:ind w:firstLine="720"/>
        <w:jc w:val="both"/>
        <w:rPr/>
      </w:pPr>
      <w:r>
        <w:rPr>
          <w:rFonts w:eastAsia="Arial Cyr" w:cs="Arial Cyr" w:ascii="Arial Cyr" w:hAnsi="Arial Cyr"/>
          <w:sz w:val="24"/>
          <w:szCs w:val="24"/>
        </w:rPr>
        <w:t>Стали выглядеть естественнее, такие не нарисуешь даже в 3</w:t>
      </w:r>
      <w:r>
        <w:rPr>
          <w:rFonts w:eastAsia="Arial Cyr" w:cs="Arial Cyr" w:ascii="Arial Cyr" w:hAnsi="Arial Cyr"/>
          <w:sz w:val="24"/>
          <w:szCs w:val="24"/>
          <w:lang w:val="en-US"/>
        </w:rPr>
        <w:t>DX</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чувствую запах сырости и слышу, как где-то неподалёку капает с потолка в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амое главное, что это не сон. Симба всё так же сидит за своим компьютером, я — за сво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нахожусь я в совсем другом мес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моя мысль о свихнувшемся компе кому-то не понравилась, и мне решили показать, чем подобные истории заканчиваю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я просто случайно загрузил какую-нибудь постороннюю програм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да капает всё отчетливее, я машинально давлю на клавишу, а сам иду по коридору за курсо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е страшно, мне любопытно, наверное, страшно станет потом, хотя — чего боя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книжках, которые читает папенька, всё заканчивается хорошо. Он так и говорит — книжки не жизнь, в них всё должно заканчиваться хорошо, иначе стоит ли их чит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рядом свихнувшийся комп, я должен найти его и обезвред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ея меня вдохновляет, и я убыстряю ша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льнее и сильнее давлю на клавиш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 жму на соседнюю — тут есть коридорчик, в который мне хочется заглянуть, интуиция подсказывает, что враг окопался по соседст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мешно, но у меня такое ощущение, будто одна игра просто сменилась другой, сейчас опять покажутся монстры и я вновь буду их моч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 фигуш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нстров нет, зато вода капает и в этом корид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ее того, увесистые капли шлёпаются мне на макушку, и я даже вскрикиваю — такие они холод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говорит Симба, — что с то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нормально! — отвечаю я, вытираю ладонью воду с башки, смотрю в потол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нависает очень низко, прежний коридор был поуютнее, и я решаю верну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и коридоры — какой-то безумный лабиринт, но у любого лабиринта должен быть центр, а в центре, скорее всего, и засел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ивой или электронный — мне всё р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ое — обнаружить его и уничтожить.</w:t>
      </w:r>
    </w:p>
    <w:p>
      <w:pPr>
        <w:pStyle w:val="Normal"/>
        <w:ind w:firstLine="720"/>
        <w:jc w:val="both"/>
        <w:rPr/>
      </w:pPr>
      <w:r>
        <w:rPr>
          <w:rFonts w:eastAsia="Arial Cyr" w:cs="Arial Cyr" w:ascii="Arial Cyr" w:hAnsi="Arial Cyr"/>
          <w:sz w:val="24"/>
          <w:szCs w:val="24"/>
        </w:rPr>
        <w:t xml:space="preserve">Я нажимаю на </w:t>
      </w:r>
      <w:r>
        <w:rPr>
          <w:rFonts w:eastAsia="Arial Cyr" w:cs="Arial Cyr" w:ascii="Arial Cyr" w:hAnsi="Arial Cyr"/>
          <w:sz w:val="24"/>
          <w:szCs w:val="24"/>
          <w:lang w:val="en-US"/>
        </w:rPr>
        <w:t>F</w:t>
      </w:r>
      <w:r>
        <w:rPr>
          <w:rFonts w:eastAsia="Arial Cyr" w:cs="Arial Cyr" w:ascii="Arial Cyr" w:hAnsi="Arial Cyr"/>
          <w:sz w:val="24"/>
          <w:szCs w:val="24"/>
        </w:rPr>
        <w:t>2 и вижу, что оружия у меня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как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чего я буду стрелять в этого придурка — неизвес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ычно я предпочитаю что-нибудь типа базуки, она палит так, что монстры валятся пач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ейчас ни базуки, ни автомата, ни завалявшейся гранаты, ни пистолета, ни даже нож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хота на Дракулу с голыми ру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лок становится выше, и я вижу впереди с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ещё убыстрить шаги, здесь холодно и неую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яка Дракула ждёт меня там, за этими приоткрытыми двер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ходи, — скажет он, — мальчик, давай поговор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чего ему со мной разговар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просто сожрёт меня сразу со всеми потрохами, а затем начнёт перевар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этого не хочется, и я умеряю пры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ется, я попал совсем не туда, куда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апенька с матушкой плещутся в тёплом море и не подозревают, что их сынуля вляпался в очередную истор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бы взяли меня с собой, но это явно не входило в их пла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 надо побыть вдвоём — так объяснила мне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быть вдвоём и разобраться в своих отношен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го мне уже никто не объяснял, до этого я допёр с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хожу к дверному проёму и осторожно в него заглядываю, стараясь не дышать и не морг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ижу лестницу, которая ведёт куда-то ввер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дя по всему, к выходу из этого странного подземел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туда пробивается солнечный свет — длинным, узким, ослепительным луч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бы повернуть обратно и продолжить поиски Дракулы в лабиринте тесных коридоров, но я чувствую, что так его и не най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сегодня, сейчас, в этот самый моме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решаю выбраться наружу и посмотреть, где всё это наход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уже спуститься в лабиринт ная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омнить, где вход, выйти из дому, добраться до лабиринта и совершить подви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шагаю навстречу солнечному лучу, сзади раздаётся неясный г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ерва отдалённый, затем всё ближе и гром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же бегу по ступенькам, прыгая с одной на другую, ступеньки высокие, и скакать по ним неудобно, хотя ноги у меня длинные — ещё бы, с таким-то рос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ул мне не нравится, а Симбе не нравится то, что со мною происхо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опять говорит мне Симба, — ты чего э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отвечаю, я преодолеваю две последние ступеньки и выскакиваю на свежий воз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ул позади меня становится таким громким, что хочется зажать уши, это уже не гул, а какой-то кр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емля начинает дрожать, я отбегаю как можно дальше от бетонированного отверстия входа, оборачиваюсь и смотрю на то место, откуда только что унёс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ижу, что места этого больше нет — большой камень срывается откуда-то сверху и аккуратненько закрывает собой вход в подземель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земля продолжает дрожать, более того, я отчетливо слышу в её глубине тоскливый и отчаянный кр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ик горы, на самой вершине которой я нахожу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знаю, почему она сейчас кричит, но совершенно точно знаю, что это — та самая гора, у чьего подножия стоит дом, в одной из квартир которого находимся мы с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дый за своим компьютером, вот только заняты мы разными вещ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корее всего, работает, а я валяю дура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ытался замочить графа Дракулу, но вместо этого оказался на вершине горы и услышал, как она крич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кричат от боли или ненави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стаю из-за машины и иду к ок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него видна вершина горы, та самая вершина, на которой я стоял всего мгновенье наз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а заметно подрагивает, и кажется, что оттуда всё ещё доносится кр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от он стихает, гора опять неподвижна, солнце нависает над ней, касаясь её нижним краем, — вечер, солнце скоро зайдёт, и настанет жаркая июньская но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наступит утро, но я уже буду в пу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 я хорошо знаю, что должен 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адо подняться на вершину и посмотреть, что т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действительно бункер, может — нечто другое, но там что-то есть, я убеждён в этом, как и в том, что именно там, на вершине горы, нечто угрожает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не остаётся одно — найти это и уничтож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дь крик горы — это крик о помощи, иначе зачем она крич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йду рано утром, пока Симба еще спит, успею подняться на вершину до полудня, а к вечеру буду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ажу, что ходил с приятелями гулять в цент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ое, чтобы с Симбой ничего не случилось до того момента, как я окажусь на вершине, ведь кто знает, может — граф Дракула действительно существ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сейчас мне это кажется намного более вероятным, чем свихнувшийся компьютер в заброшенном бунке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озвращаюсь к машине и принимаюсь яростно мочить появившихся из-за угла, вооруженных до зубов придурковатых монст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VIS (Virtual Information Shadow)</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была в ярости — она терпеть не могла, когда её начинали доставать, а этот гад умудрялся доставать её с особенной цепко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злячий гад, таких надо убивать в утробе матери, душить, четвертовать, сжигать зажи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ставучий маразматик, капнуть бы ему на лысину расплавленного свинца! А лучше — осиновый кол, прямо в задн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мею ждать!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тоже умею ждать, — подумала Симба, — я всё время чего-то жду. Хотя больше всего ненавижу именно это — ждать, ждать и ждать...»</w:t>
      </w:r>
    </w:p>
    <w:p>
      <w:pPr>
        <w:pStyle w:val="Normal"/>
        <w:ind w:firstLine="720"/>
        <w:jc w:val="both"/>
        <w:rPr/>
      </w:pPr>
      <w:r>
        <w:rPr>
          <w:rFonts w:eastAsia="Arial Cyr" w:cs="Arial Cyr" w:ascii="Arial Cyr" w:hAnsi="Arial Cyr"/>
          <w:sz w:val="24"/>
          <w:szCs w:val="24"/>
        </w:rPr>
        <w:t xml:space="preserve">Она посмотрела на племянника. Тот увлечённо резался в свой любимый </w:t>
      </w:r>
      <w:r>
        <w:rPr>
          <w:rFonts w:eastAsia="Arial Cyr" w:cs="Arial Cyr" w:ascii="Arial Cyr" w:hAnsi="Arial Cyr"/>
          <w:sz w:val="24"/>
          <w:szCs w:val="24"/>
          <w:lang w:val="en-US"/>
        </w:rPr>
        <w:t>Quak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ычно ярость прочищала Симбе мозги, и они начинали шуршать со скоростью последнего «Пентиума». Есть задача, которую надо решить. Есть ублюдок, который обложил её со всех сторон. Но интересно другое — откуда он выполз. Из-за какого уг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аким образом наткнулся именно на н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учайность или — расч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висит от того, чего ему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просто побаловаться сетевыми страшилками, это о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 одержим какой-нибудь сексуальной бредятиной — совсем друг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леднее, впрочем, малоправдоподобно, с какой стати ему на неё западать, она ж не 90х60х90, да и вообще — чтобы запасть, надо что-то знать о человеке, хоть пару раз пообщаться, а их общение свелось к одной-единственной встрече, сегодня утром, за столиком уличного каф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побледнел как полотно, видимо, игра у него не лад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Симба решила, что ей пора заняться увлекательным делом — поискать в сети тень. Есть такое понятие — информационная тень, </w:t>
      </w:r>
      <w:r>
        <w:rPr>
          <w:rFonts w:eastAsia="Arial Cyr" w:cs="Arial Cyr" w:ascii="Arial Cyr" w:hAnsi="Arial Cyr"/>
          <w:sz w:val="24"/>
          <w:szCs w:val="24"/>
          <w:lang w:val="en-US"/>
        </w:rPr>
        <w:t>Information</w:t>
      </w:r>
      <w:r>
        <w:rPr>
          <w:rFonts w:eastAsia="Arial Cyr" w:cs="Arial Cyr" w:ascii="Arial Cyr" w:hAnsi="Arial Cyr"/>
          <w:sz w:val="24"/>
          <w:szCs w:val="24"/>
        </w:rPr>
        <w:t xml:space="preserve"> </w:t>
      </w:r>
      <w:r>
        <w:rPr>
          <w:rFonts w:eastAsia="Arial Cyr" w:cs="Arial Cyr" w:ascii="Arial Cyr" w:hAnsi="Arial Cyr"/>
          <w:sz w:val="24"/>
          <w:szCs w:val="24"/>
          <w:lang w:val="en-US"/>
        </w:rPr>
        <w:t>Shadow.</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ле того как обнаружишь тень, отыскать её хозяина уже не пробле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именно так этот подонок на неё и вышел — вплотную занялся розысками её тени, а кто ищет, тот нахо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йти Симбу неслож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и любого, кто регулярно бывает в се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 мы оставляем следы, метим территор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ьзуясь банковской карточкой, посылая письма, получая счета за телефонные переговоры, ты отбрасываешь т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собенно отчётлива твоя тень, когда ты бродишь по се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ходишь в гости на какой-нибудь сайт, и там остаётся след: здесь был такой-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д этот невидим, но его можно выяв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йти по нему, как собака-ищей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браться до твоего провайдера, а коли захочется — и до тебя ли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фессионалу это раз плюнуть, теперь вопрос — профессионал ли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знать это Симба могла лишь одним способом: попытаться вычислить его точно так же, как он вычислял 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её вычислить было лег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первых, дневник, который она создала с год назад и вела до сих п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племянник мог его найти, стоило лишь озадачить какую-нибудь поисковую систему словом «Симба» и получить множество ссылок, из которых выбрать од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осто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всякий случай надо бы убрать дневник из сети и отказаться от всех рассылок, на которые она подписана. Замести сле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заметать их ещё не поздно. Этот урод знает о ней слишком много, нельзя исключить, что ему известен даже её городской адрес. Он может проникнуть в подъезд и ждать на лестничной площадке с обрезком водопроводной трубы — она откроет дверь и получит по голов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что п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чем ему бить её по голов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у него иные задач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хорошенечко запудрить ей мозги и под каким-нибудь предлогом ещё раз выманить на ул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дь она, как и все женщины, любопыт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 любопытна?» — собирается спросить Симба у племянника, но тот так глубоко погрузился в свою игрушку, что спрашивать его о чём-либо бессмыслен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 без него знает, что любопытна. Именно этим в своё время и воспользовался харя — ей было интересно встречаться с ним, слушать его, даже спать с ним, хотя нет, она с ним не сп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ть — это когда проводишь вместе всю ночь, а харя всегда ночевал до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они с харей просто трахались. Или — занимались любов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трахались или занимались любовью?» — думает Симба, глядя на племянника. Тот как-то очень уж увлечён охотой за монстрами, глаза абсолютно безумны, губы шевеля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с ним — трахались!» — реш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ой дневник заблокирован, теперь войти в него невозможно. Кто попытается, увидит заставку «Страница временно недоступ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ссылки не заблокируешь, но можно отказаться от подписки: мол, всё, ребята, ку-ку, вы мне больше не нуж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у-ку!» засылаются в сеть, а Симба представляет, что происходит сейчас с её информационной тен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кукоживается, становится намного мен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найти её при желании всё так же легко, ведь Симба не может уничтожить все свои следы, а впроч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ему бы 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взять змею и запустить её в с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ю подарил ей знакомый хакер, вес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а уже вышла из больн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было очень плохо, и она пустила хакера к себе на но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с ним она действительно — спала, хотя трахался хакер хуже ха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был намного моложе и ещё не знал, что женщины любят, когда их любят, а не просто насил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керу хотелось кончить, и он не задумывался о том, чего хочется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тром он подарил ей зм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 маленький брелок для ключ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релок оказался дополнительным жёстким диском на 128 мегабайт, из которых сама змея занимала чуть меньше одного, остальное место было свободно, чтобы змея притаскивала туда из сети всё, что наход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кер так и сказ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живёт одна крошка, такая же славная, как и ты, в случае чего можешь поразвлекаться. Только никому об этом ни слова, ла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что, дура? — возмутилас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рень улыбнулся и выскочил за дверь. Они до сих пор изредка переписыва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го подарком она ни разу не воспользовалась: не видела смыс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попросту — не верила, что змея сработ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ло ли что наплетёт молодой оболтус, повёрнутый на жизни в сети и жаждущий отблагодарить тебя за лас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арочек валялся в выдвижном ящичке компьютерного стола, Симба быстро отыскала его среди старых дискет, компактов и прочей фиг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он говорил? Вставить брелок в USB-пор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тавила.</w:t>
      </w:r>
    </w:p>
    <w:p>
      <w:pPr>
        <w:pStyle w:val="Normal"/>
        <w:ind w:firstLine="720"/>
        <w:jc w:val="both"/>
        <w:rPr/>
      </w:pPr>
      <w:r>
        <w:rPr>
          <w:rFonts w:eastAsia="Arial Cyr" w:cs="Arial Cyr" w:ascii="Arial Cyr" w:hAnsi="Arial Cyr"/>
          <w:sz w:val="24"/>
          <w:szCs w:val="24"/>
        </w:rPr>
        <w:t xml:space="preserve">Теперь войти в </w:t>
      </w:r>
      <w:r>
        <w:rPr>
          <w:rFonts w:eastAsia="Arial Cyr" w:cs="Arial Cyr" w:ascii="Arial Cyr" w:hAnsi="Arial Cyr"/>
          <w:sz w:val="24"/>
          <w:szCs w:val="24"/>
          <w:lang w:val="en-US"/>
        </w:rPr>
        <w:t>Norton</w:t>
      </w:r>
      <w:r>
        <w:rPr>
          <w:rFonts w:eastAsia="Arial Cyr" w:cs="Arial Cyr" w:ascii="Arial Cyr" w:hAnsi="Arial Cyr"/>
          <w:sz w:val="24"/>
          <w:szCs w:val="24"/>
        </w:rPr>
        <w:t xml:space="preserve"> и проверить, как себя чувствует обещанная змея.</w:t>
      </w:r>
    </w:p>
    <w:p>
      <w:pPr>
        <w:pStyle w:val="Normal"/>
        <w:ind w:firstLine="720"/>
        <w:jc w:val="both"/>
        <w:rPr/>
      </w:pPr>
      <w:r>
        <w:rPr>
          <w:rFonts w:eastAsia="Arial Cyr" w:cs="Arial Cyr" w:ascii="Arial Cyr" w:hAnsi="Arial Cyr"/>
          <w:sz w:val="24"/>
          <w:szCs w:val="24"/>
        </w:rPr>
        <w:t xml:space="preserve">Хакер не обманул: к дискам </w:t>
      </w:r>
      <w:r>
        <w:rPr>
          <w:rFonts w:eastAsia="Arial Cyr" w:cs="Arial Cyr" w:ascii="Arial Cyr" w:hAnsi="Arial Cyr"/>
          <w:sz w:val="24"/>
          <w:szCs w:val="24"/>
          <w:lang w:val="en-US"/>
        </w:rPr>
        <w:t>D</w:t>
      </w:r>
      <w:r>
        <w:rPr>
          <w:rFonts w:eastAsia="Arial Cyr" w:cs="Arial Cyr" w:ascii="Arial Cyr" w:hAnsi="Arial Cyr"/>
          <w:sz w:val="24"/>
          <w:szCs w:val="24"/>
        </w:rPr>
        <w:t xml:space="preserve"> и C прибавился ранее отсутствовавший диск </w:t>
      </w:r>
      <w:r>
        <w:rPr>
          <w:rFonts w:eastAsia="Arial Cyr" w:cs="Arial Cyr" w:ascii="Arial Cyr" w:hAnsi="Arial Cyr"/>
          <w:sz w:val="24"/>
          <w:szCs w:val="24"/>
          <w:lang w:val="en-US"/>
        </w:rPr>
        <w:t>F</w:t>
      </w:r>
      <w:r>
        <w:rPr>
          <w:rFonts w:eastAsia="Arial Cyr" w:cs="Arial Cyr" w:ascii="Arial Cyr" w:hAnsi="Arial Cyr"/>
          <w:sz w:val="24"/>
          <w:szCs w:val="24"/>
        </w:rPr>
        <w:t xml:space="preserve"> с единственным файлом — </w:t>
      </w:r>
      <w:r>
        <w:rPr>
          <w:rFonts w:eastAsia="Arial Cyr" w:cs="Arial Cyr" w:ascii="Arial Cyr" w:hAnsi="Arial Cyr"/>
          <w:sz w:val="24"/>
          <w:szCs w:val="24"/>
          <w:lang w:val="en-US"/>
        </w:rPr>
        <w:t>snake</w:t>
      </w:r>
      <w:r>
        <w:rPr>
          <w:rFonts w:eastAsia="Arial Cyr" w:cs="Arial Cyr" w:ascii="Arial Cyr" w:hAnsi="Arial Cyr"/>
          <w:sz w:val="24"/>
          <w:szCs w:val="24"/>
        </w:rPr>
        <w:t>.</w:t>
      </w:r>
      <w:r>
        <w:rPr>
          <w:rFonts w:eastAsia="Arial Cyr" w:cs="Arial Cyr" w:ascii="Arial Cyr" w:hAnsi="Arial Cyr"/>
          <w:sz w:val="24"/>
          <w:szCs w:val="24"/>
          <w:lang w:val="en-US"/>
        </w:rPr>
        <w:t>ex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злячий Дракула больше не разыщет Симбу. Ну, по крайней мере, если в сети появится ещё какой-нибудь псих с вампирским ником, Симбы ему не вид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лемянник как-то встревоженно дышит, похоже, охота на монстров сегодня даётся ему с тру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дь племянник постарше, ещё неизвестно, что бы вышло. Симба вспомнила харю, Симба вспомнила хакера. После него у неё не было мужчин. А иногда ей хочется, и это естественно. Может, граф Дракула не так уж плох, стоило бы с ним сдружиться?</w:t>
      </w:r>
    </w:p>
    <w:p>
      <w:pPr>
        <w:pStyle w:val="Normal"/>
        <w:ind w:firstLine="720"/>
        <w:jc w:val="both"/>
        <w:rPr/>
      </w:pPr>
      <w:r>
        <w:rPr>
          <w:rFonts w:eastAsia="Arial Cyr" w:cs="Arial Cyr" w:ascii="Arial Cyr" w:hAnsi="Arial Cyr"/>
          <w:sz w:val="24"/>
          <w:szCs w:val="24"/>
        </w:rPr>
        <w:t xml:space="preserve">Симба скорчила гримасу и запустила </w:t>
      </w:r>
      <w:r>
        <w:rPr>
          <w:rFonts w:eastAsia="Arial Cyr" w:cs="Arial Cyr" w:ascii="Arial Cyr" w:hAnsi="Arial Cyr"/>
          <w:sz w:val="24"/>
          <w:szCs w:val="24"/>
          <w:lang w:val="en-US"/>
        </w:rPr>
        <w:t>snake</w:t>
      </w:r>
      <w:r>
        <w:rPr>
          <w:rFonts w:eastAsia="Arial Cyr" w:cs="Arial Cyr" w:ascii="Arial Cyr" w:hAnsi="Arial Cyr"/>
          <w:sz w:val="24"/>
          <w:szCs w:val="24"/>
        </w:rPr>
        <w:t>.</w:t>
      </w:r>
      <w:r>
        <w:rPr>
          <w:rFonts w:eastAsia="Arial Cyr" w:cs="Arial Cyr" w:ascii="Arial Cyr" w:hAnsi="Arial Cyr"/>
          <w:sz w:val="24"/>
          <w:szCs w:val="24"/>
          <w:lang w:val="en-US"/>
        </w:rPr>
        <w:t>ex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кран монитора вначале стал фиолетовым, а потом ярко-лимонн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 неё смотрели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были круглые и блестящие, две безжалостные пугов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говки сидели на плоской змеиной голове. Голова широко открыла рот, и оттуда высунулось ж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любила змей давно, с дет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то отец поймал ужа и позвал её, чтобы показ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 был длинный и противный, Симба заплакала, и отец выпустил ужа обратно в тра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тех пор с живыми змеями она не сталкивалась, разве что в зоопарке, но и в зоопарке старалась на них не смотр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любил водить её в зоопарк, странное такое развлеч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птаться у клеток и вдыхать всю эту во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на экране свернулась в клубок, Симба задумалась, что делать дальше.</w:t>
      </w:r>
    </w:p>
    <w:p>
      <w:pPr>
        <w:pStyle w:val="Normal"/>
        <w:ind w:firstLine="720"/>
        <w:jc w:val="both"/>
        <w:rPr/>
      </w:pPr>
      <w:r>
        <w:rPr>
          <w:rFonts w:eastAsia="Arial Cyr" w:cs="Arial Cyr" w:ascii="Arial Cyr" w:hAnsi="Arial Cyr"/>
          <w:sz w:val="24"/>
          <w:szCs w:val="24"/>
        </w:rPr>
        <w:t xml:space="preserve">Наверное, просто ткнуть в </w:t>
      </w:r>
      <w:r>
        <w:rPr>
          <w:rFonts w:eastAsia="Arial Cyr" w:cs="Arial Cyr" w:ascii="Arial Cyr" w:hAnsi="Arial Cyr"/>
          <w:sz w:val="24"/>
          <w:szCs w:val="24"/>
          <w:lang w:val="en-US"/>
        </w:rPr>
        <w:t>Enter</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 xml:space="preserve">Симба нажала на </w:t>
      </w:r>
      <w:r>
        <w:rPr>
          <w:rFonts w:eastAsia="Arial Cyr" w:cs="Arial Cyr" w:ascii="Arial Cyr" w:hAnsi="Arial Cyr"/>
          <w:sz w:val="24"/>
          <w:szCs w:val="24"/>
          <w:lang w:val="en-US"/>
        </w:rPr>
        <w:t>Enter</w:t>
      </w:r>
      <w:r>
        <w:rPr>
          <w:rFonts w:eastAsia="Arial Cyr" w:cs="Arial Cyr" w:ascii="Arial Cyr" w:hAnsi="Arial Cyr"/>
          <w:sz w:val="24"/>
          <w:szCs w:val="24"/>
        </w:rPr>
        <w:t>, змея моментально развернулась и изготовилась к прыжку.</w:t>
      </w:r>
    </w:p>
    <w:p>
      <w:pPr>
        <w:pStyle w:val="Normal"/>
        <w:ind w:firstLine="720"/>
        <w:jc w:val="both"/>
        <w:rPr/>
      </w:pPr>
      <w:r>
        <w:rPr>
          <w:rFonts w:eastAsia="Arial Cyr" w:cs="Arial Cyr" w:ascii="Arial Cyr" w:hAnsi="Arial Cyr"/>
          <w:sz w:val="24"/>
          <w:szCs w:val="24"/>
        </w:rPr>
        <w:t xml:space="preserve">Симба нажала на </w:t>
      </w:r>
      <w:r>
        <w:rPr>
          <w:rFonts w:eastAsia="Arial Cyr" w:cs="Arial Cyr" w:ascii="Arial Cyr" w:hAnsi="Arial Cyr"/>
          <w:sz w:val="24"/>
          <w:szCs w:val="24"/>
          <w:lang w:val="en-US"/>
        </w:rPr>
        <w:t>Enter</w:t>
      </w:r>
      <w:r>
        <w:rPr>
          <w:rFonts w:eastAsia="Arial Cyr" w:cs="Arial Cyr" w:ascii="Arial Cyr" w:hAnsi="Arial Cyr"/>
          <w:sz w:val="24"/>
          <w:szCs w:val="24"/>
        </w:rPr>
        <w:t xml:space="preserve"> ещё р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спросила зме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стучала на клавиатуре зад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опять высунула раздвоенный на конце язычок, слизнула проплывающий мимо текст и поползла в левый верхний угол экра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весенний хакер сам замутил всё это, он — гений!» — восхитилас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получила приказ уничтожить все следы пребывания в сети некоей особы по имени Симба.</w:t>
      </w:r>
    </w:p>
    <w:p>
      <w:pPr>
        <w:pStyle w:val="Normal"/>
        <w:ind w:firstLine="720"/>
        <w:jc w:val="both"/>
        <w:rPr/>
      </w:pPr>
      <w:r>
        <w:rPr>
          <w:rFonts w:eastAsia="Arial Cyr" w:cs="Arial Cyr" w:ascii="Arial Cyr" w:hAnsi="Arial Cyr"/>
          <w:sz w:val="24"/>
          <w:szCs w:val="24"/>
        </w:rPr>
        <w:t xml:space="preserve">Змее был известен </w:t>
      </w:r>
      <w:r>
        <w:rPr>
          <w:rFonts w:eastAsia="Arial Cyr" w:cs="Arial Cyr" w:ascii="Arial Cyr" w:hAnsi="Arial Cyr"/>
          <w:sz w:val="24"/>
          <w:szCs w:val="24"/>
          <w:lang w:val="en-US"/>
        </w:rPr>
        <w:t>ip</w:t>
      </w:r>
      <w:r>
        <w:rPr>
          <w:rFonts w:eastAsia="Arial Cyr" w:cs="Arial Cyr" w:ascii="Arial Cyr" w:hAnsi="Arial Cyr"/>
          <w:sz w:val="24"/>
          <w:szCs w:val="24"/>
        </w:rPr>
        <w:t xml:space="preserve">-адрес её компьютера, змее был известен её </w:t>
      </w:r>
      <w:r>
        <w:rPr>
          <w:rFonts w:eastAsia="Arial Cyr" w:cs="Arial Cyr" w:ascii="Arial Cyr" w:hAnsi="Arial Cyr"/>
          <w:sz w:val="24"/>
          <w:szCs w:val="24"/>
          <w:lang w:val="en-US"/>
        </w:rPr>
        <w:t>e</w:t>
      </w:r>
      <w:r>
        <w:rPr>
          <w:rFonts w:eastAsia="Arial Cyr" w:cs="Arial Cyr" w:ascii="Arial Cyr" w:hAnsi="Arial Cyr"/>
          <w:sz w:val="24"/>
          <w:szCs w:val="24"/>
        </w:rPr>
        <w:t>-</w:t>
      </w:r>
      <w:r>
        <w:rPr>
          <w:rFonts w:eastAsia="Arial Cyr" w:cs="Arial Cyr" w:ascii="Arial Cyr" w:hAnsi="Arial Cyr"/>
          <w:sz w:val="24"/>
          <w:szCs w:val="24"/>
          <w:lang w:val="en-US"/>
        </w:rPr>
        <w:t>mail</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я информация, содержащая эти параметры, должна быть стёр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менена друг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место настоящей тени появится псевдотень.</w:t>
      </w:r>
    </w:p>
    <w:p>
      <w:pPr>
        <w:pStyle w:val="Normal"/>
        <w:ind w:firstLine="720"/>
        <w:jc w:val="both"/>
        <w:rPr/>
      </w:pPr>
      <w:r>
        <w:rPr>
          <w:rFonts w:eastAsia="Arial Cyr" w:cs="Arial Cyr" w:ascii="Arial Cyr" w:hAnsi="Arial Cyr"/>
          <w:sz w:val="24"/>
          <w:szCs w:val="24"/>
          <w:lang w:val="en-US"/>
        </w:rPr>
        <w:t>VIS</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lang w:val="en-US"/>
        </w:rPr>
        <w:t>Virtual</w:t>
      </w:r>
      <w:r>
        <w:rPr>
          <w:rFonts w:eastAsia="Arial Cyr" w:cs="Arial Cyr" w:ascii="Arial Cyr" w:hAnsi="Arial Cyr"/>
          <w:sz w:val="24"/>
          <w:szCs w:val="24"/>
        </w:rPr>
        <w:t xml:space="preserve"> </w:t>
      </w:r>
      <w:r>
        <w:rPr>
          <w:rFonts w:eastAsia="Arial Cyr" w:cs="Arial Cyr" w:ascii="Arial Cyr" w:hAnsi="Arial Cyr"/>
          <w:sz w:val="24"/>
          <w:szCs w:val="24"/>
          <w:lang w:val="en-US"/>
        </w:rPr>
        <w:t>Information</w:t>
      </w:r>
      <w:r>
        <w:rPr>
          <w:rFonts w:eastAsia="Arial Cyr" w:cs="Arial Cyr" w:ascii="Arial Cyr" w:hAnsi="Arial Cyr"/>
          <w:sz w:val="24"/>
          <w:szCs w:val="24"/>
        </w:rPr>
        <w:t xml:space="preserve"> </w:t>
      </w:r>
      <w:r>
        <w:rPr>
          <w:rFonts w:eastAsia="Arial Cyr" w:cs="Arial Cyr" w:ascii="Arial Cyr" w:hAnsi="Arial Cyr"/>
          <w:sz w:val="24"/>
          <w:szCs w:val="24"/>
          <w:lang w:val="en-US"/>
        </w:rPr>
        <w:t>Shadow</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ама Симба пока займётся параллельным поис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отслеживает тень Симбы, Симба будет отслеживать тень Дракулы, вдвоём весел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ходить по ссылкам на слово «Дракула» — и дня не хватит, их наверняка не один десяток тыся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Если пораскинуть мозг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понимает толк в баннер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сидит с отсутствующим лицом. Откуда у него такая страсть к компьютерам? Ни за сестрицей, ни за её мужем такого не вод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не просто понимает толк в баннерах, он рисует их с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прекрасно рисует их сам, и непонятно, зачем ему понадобилось нанимать Симбу, но этот вопрос подож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её достал, а когда её достают, она приходит в яро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харя её тоже когда-то достал, однако она любила харю и вместо ярости пришла в отчая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добавок ко всему харя ей сказал, что она ещё пожалеет, что решила от него уйти, она до сих пор не может понять, что он имел в ви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оставаться с ним больше было нельз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а о чём-нибудь и жалеет, то лишь об одном: он слишком много знает о ней, знает, например, что она боится странных серебристых существ с мохнатыми уш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а начинала говорить о них, он поднимал ее на сме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а затыкалась, а ведь ей всего-то и хотелось, чтобы он успокоил её, сказал, что всё это выдумки и тварей не существ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ак поступил бы в подобном случае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же поднял бы Симбу на смех или, наоборот, вынул из кармана парочку и пустил летать по комна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у, положим, в комнату ему ещё надо войти, но Симба его не пустит, ему тут нечего делать, пусть проваливает, откуда приш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всё шляется где-то в се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центре экрана висит квадратик, на котором постоянно меняются какие-то цифер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это отсчёт уничтоженных змеёй файл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глядная демонстрация заметания след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всё же сформулировать запр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и банне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 явно будет отрицательный: 0 результа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рисующий банне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и не пытаться, те же 0 результатов обеспече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ный художник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оит попробовать, хотя интуиция подсказывает, что и так она ничего не най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пять смотрит на племян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потный и красный, как её волос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го-то мне надоел этот цвет, — думает Симба, — может, стоит перекрас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йкл, — говорит она, набивая в поисковом окне два слова через дефис: «Дракула-дизайн», — тебе нравится цвет моих в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дурошный племянник не отвечает, завяз в своих монстр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перекрашиваться, то в какой-нибудь цвет поспокойнее, например в нейтральный тем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лучше — стать яркой блондин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для блондинки она ещё молода, это сестрица стала белокурой, но ей по возрасту положе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бавно: сайт «Дракула-дизайн» в интернете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работка графического оформления, изготовление рекламных баннеров и веб-страни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какой идиот обратится в фирму с подобным назва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представленные образцы очень даже ничего, дело ребята зна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вадратик в центре экрана внезапно мигает и гас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его месте появляется змея и высовывает свой противный язы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языка капают остатки подчищенных ею в сети файлов — логи, адреса, разрозненные недоеденные страни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всё сделала? — спрашивает змею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 отвечает 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аких след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аки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что если начнут иск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йдут другую, — шипит змея.</w:t>
      </w:r>
    </w:p>
    <w:p>
      <w:pPr>
        <w:pStyle w:val="Normal"/>
        <w:ind w:firstLine="720"/>
        <w:jc w:val="both"/>
        <w:rPr/>
      </w:pPr>
      <w:r>
        <w:rPr>
          <w:rFonts w:eastAsia="Arial Cyr" w:cs="Arial Cyr" w:ascii="Arial Cyr" w:hAnsi="Arial Cyr"/>
          <w:sz w:val="24"/>
          <w:szCs w:val="24"/>
        </w:rPr>
        <w:t xml:space="preserve">«Ну правильно, — думает Симба. — </w:t>
      </w:r>
      <w:r>
        <w:rPr>
          <w:rFonts w:eastAsia="Arial Cyr" w:cs="Arial Cyr" w:ascii="Arial Cyr" w:hAnsi="Arial Cyr"/>
          <w:sz w:val="24"/>
          <w:szCs w:val="24"/>
          <w:lang w:val="en-US"/>
        </w:rPr>
        <w:t>VIS</w:t>
      </w:r>
      <w:r>
        <w:rPr>
          <w:rFonts w:eastAsia="Arial Cyr" w:cs="Arial Cyr" w:ascii="Arial Cyr" w:hAnsi="Arial Cyr"/>
          <w:sz w:val="24"/>
          <w:szCs w:val="24"/>
        </w:rPr>
        <w:t xml:space="preserve">, </w:t>
      </w:r>
      <w:r>
        <w:rPr>
          <w:rFonts w:eastAsia="Arial Cyr" w:cs="Arial Cyr" w:ascii="Arial Cyr" w:hAnsi="Arial Cyr"/>
          <w:sz w:val="24"/>
          <w:szCs w:val="24"/>
          <w:lang w:val="en-US"/>
        </w:rPr>
        <w:t>Virtual</w:t>
      </w:r>
      <w:r>
        <w:rPr>
          <w:rFonts w:eastAsia="Arial Cyr" w:cs="Arial Cyr" w:ascii="Arial Cyr" w:hAnsi="Arial Cyr"/>
          <w:sz w:val="24"/>
          <w:szCs w:val="24"/>
        </w:rPr>
        <w:t xml:space="preserve"> </w:t>
      </w:r>
      <w:r>
        <w:rPr>
          <w:rFonts w:eastAsia="Arial Cyr" w:cs="Arial Cyr" w:ascii="Arial Cyr" w:hAnsi="Arial Cyr"/>
          <w:sz w:val="24"/>
          <w:szCs w:val="24"/>
          <w:lang w:val="en-US"/>
        </w:rPr>
        <w:t>Information</w:t>
      </w:r>
      <w:r>
        <w:rPr>
          <w:rFonts w:eastAsia="Arial Cyr" w:cs="Arial Cyr" w:ascii="Arial Cyr" w:hAnsi="Arial Cyr"/>
          <w:sz w:val="24"/>
          <w:szCs w:val="24"/>
        </w:rPr>
        <w:t xml:space="preserve"> </w:t>
      </w:r>
      <w:r>
        <w:rPr>
          <w:rFonts w:eastAsia="Arial Cyr" w:cs="Arial Cyr" w:ascii="Arial Cyr" w:hAnsi="Arial Cyr"/>
          <w:sz w:val="24"/>
          <w:szCs w:val="24"/>
          <w:lang w:val="en-US"/>
        </w:rPr>
        <w:t>Shadow</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дут искать одну Симбу, найдут другую, но её это уже не косн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касается граф Дракула, судя по всему, президент корпорации «Дракула-дизай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иректор конторы.</w:t>
      </w:r>
    </w:p>
    <w:p>
      <w:pPr>
        <w:pStyle w:val="Normal"/>
        <w:ind w:firstLine="720"/>
        <w:jc w:val="both"/>
        <w:rPr/>
      </w:pPr>
      <w:r>
        <w:rPr>
          <w:rFonts w:eastAsia="Arial Cyr" w:cs="Arial Cyr" w:ascii="Arial Cyr" w:hAnsi="Arial Cyr"/>
          <w:sz w:val="24"/>
          <w:szCs w:val="24"/>
        </w:rPr>
        <w:t xml:space="preserve">Хозяин, он же — </w:t>
      </w:r>
      <w:r>
        <w:rPr>
          <w:rFonts w:eastAsia="Arial Cyr" w:cs="Arial Cyr" w:ascii="Arial Cyr" w:hAnsi="Arial Cyr"/>
          <w:sz w:val="24"/>
          <w:szCs w:val="24"/>
          <w:lang w:val="en-US"/>
        </w:rPr>
        <w:t>owner</w:t>
      </w:r>
      <w:r>
        <w:rPr>
          <w:rFonts w:eastAsia="Arial Cyr" w:cs="Arial Cyr" w:ascii="Arial Cyr" w:hAnsi="Arial Cyr"/>
          <w:sz w:val="24"/>
          <w:szCs w:val="24"/>
        </w:rPr>
        <w:t>, владел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w:t>
      </w:r>
      <w:r>
        <w:rPr>
          <w:rFonts w:eastAsia="Arial Cyr" w:cs="Arial Cyr" w:ascii="Arial Cyr" w:hAnsi="Arial Cyr"/>
          <w:sz w:val="24"/>
          <w:szCs w:val="24"/>
        </w:rPr>
        <w:t>:</w:t>
      </w:r>
      <w:r>
        <w:rPr>
          <w:rFonts w:eastAsia="Arial Cyr" w:cs="Arial Cyr" w:ascii="Arial Cyr" w:hAnsi="Arial Cyr"/>
          <w:sz w:val="24"/>
          <w:szCs w:val="24"/>
          <w:lang w:val="en-US"/>
        </w:rPr>
        <w:t>owner</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траничке совсем другой адрес, но иначе и быть не может, не такой уж он идиот, раз не стоит сейчас за дверью с обрезком водопроводной трубы в ру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mailto</w:t>
      </w:r>
      <w:r>
        <w:rPr>
          <w:rFonts w:eastAsia="Arial Cyr" w:cs="Arial Cyr" w:ascii="Arial Cyr" w:hAnsi="Arial Cyr"/>
          <w:sz w:val="24"/>
          <w:szCs w:val="24"/>
        </w:rPr>
        <w:t>:</w:t>
      </w:r>
      <w:r>
        <w:rPr>
          <w:rFonts w:eastAsia="Arial Cyr" w:cs="Arial Cyr" w:ascii="Arial Cyr" w:hAnsi="Arial Cyr"/>
          <w:sz w:val="24"/>
          <w:szCs w:val="24"/>
          <w:lang w:val="en-US"/>
        </w:rPr>
        <w:t>info</w:t>
      </w:r>
      <w:r>
        <w:rPr>
          <w:rFonts w:eastAsia="Arial Cyr" w:cs="Arial Cyr" w:ascii="Arial Cyr" w:hAnsi="Arial Cyr"/>
          <w:sz w:val="24"/>
          <w:szCs w:val="24"/>
        </w:rPr>
        <w:t>@</w:t>
      </w:r>
      <w:r>
        <w:rPr>
          <w:rFonts w:eastAsia="Arial Cyr" w:cs="Arial Cyr" w:ascii="Arial Cyr" w:hAnsi="Arial Cyr"/>
          <w:sz w:val="24"/>
          <w:szCs w:val="24"/>
          <w:lang w:val="en-US"/>
        </w:rPr>
        <w:t>drakula</w:t>
      </w:r>
      <w:r>
        <w:rPr>
          <w:rFonts w:eastAsia="Arial Cyr" w:cs="Arial Cyr" w:ascii="Arial Cyr" w:hAnsi="Arial Cyr"/>
          <w:sz w:val="24"/>
          <w:szCs w:val="24"/>
        </w:rPr>
        <w:t>-</w:t>
      </w:r>
      <w:r>
        <w:rPr>
          <w:rFonts w:eastAsia="Arial Cyr" w:cs="Arial Cyr" w:ascii="Arial Cyr" w:hAnsi="Arial Cyr"/>
          <w:sz w:val="24"/>
          <w:szCs w:val="24"/>
          <w:lang w:val="en-US"/>
        </w:rPr>
        <w:t>design</w:t>
      </w:r>
      <w:r>
        <w:rPr>
          <w:rFonts w:eastAsia="Arial Cyr" w:cs="Arial Cyr" w:ascii="Arial Cyr" w:hAnsi="Arial Cyr"/>
          <w:sz w:val="24"/>
          <w:szCs w:val="24"/>
        </w:rPr>
        <w:t>.</w:t>
      </w:r>
      <w:r>
        <w:rPr>
          <w:rFonts w:eastAsia="Arial Cyr" w:cs="Arial Cyr" w:ascii="Arial Cyr" w:hAnsi="Arial Cyr"/>
          <w:sz w:val="24"/>
          <w:szCs w:val="24"/>
          <w:lang w:val="en-US"/>
        </w:rPr>
        <w:t>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он всё же собирался её похитить, но только зач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заставить рисовать банне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 угрозой пистолетного дула, резиновой дубинки, того же обрезка тру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она не знает, но ответ рано или поздно придёт.</w:t>
      </w:r>
    </w:p>
    <w:p>
      <w:pPr>
        <w:pStyle w:val="Normal"/>
        <w:ind w:firstLine="720"/>
        <w:jc w:val="both"/>
        <w:rPr/>
      </w:pPr>
      <w:r>
        <w:rPr>
          <w:rFonts w:eastAsia="Arial Cyr" w:cs="Arial Cyr" w:ascii="Arial Cyr" w:hAnsi="Arial Cyr"/>
          <w:sz w:val="24"/>
          <w:szCs w:val="24"/>
        </w:rPr>
        <w:t xml:space="preserve">Может быть, и по </w:t>
      </w:r>
      <w:r>
        <w:rPr>
          <w:rFonts w:eastAsia="Arial Cyr" w:cs="Arial Cyr" w:ascii="Arial Cyr" w:hAnsi="Arial Cyr"/>
          <w:sz w:val="24"/>
          <w:szCs w:val="24"/>
          <w:lang w:val="en-US"/>
        </w:rPr>
        <w:t>мейл</w:t>
      </w:r>
      <w:r>
        <w:rPr>
          <w:rFonts w:eastAsia="Arial Cyr" w:cs="Arial Cyr" w:ascii="Arial Cyr" w:hAnsi="Arial Cyr"/>
          <w:sz w:val="24"/>
          <w:szCs w:val="24"/>
        </w:rPr>
        <w:t>у.</w:t>
      </w:r>
    </w:p>
    <w:p>
      <w:pPr>
        <w:pStyle w:val="Normal"/>
        <w:ind w:firstLine="720"/>
        <w:jc w:val="both"/>
        <w:rPr/>
      </w:pPr>
      <w:r>
        <w:rPr>
          <w:rFonts w:eastAsia="Arial Cyr" w:cs="Arial Cyr" w:ascii="Arial Cyr" w:hAnsi="Arial Cyr"/>
          <w:sz w:val="24"/>
          <w:szCs w:val="24"/>
        </w:rPr>
        <w:t xml:space="preserve">Хотя на этот самый </w:t>
      </w:r>
      <w:r>
        <w:rPr>
          <w:rFonts w:eastAsia="Arial Cyr" w:cs="Arial Cyr" w:ascii="Arial Cyr" w:hAnsi="Arial Cyr"/>
          <w:sz w:val="24"/>
          <w:szCs w:val="24"/>
          <w:lang w:val="en-US"/>
        </w:rPr>
        <w:t>info</w:t>
      </w:r>
      <w:r>
        <w:rPr>
          <w:rFonts w:eastAsia="Arial Cyr" w:cs="Arial Cyr" w:ascii="Arial Cyr" w:hAnsi="Arial Cyr"/>
          <w:sz w:val="24"/>
          <w:szCs w:val="24"/>
        </w:rPr>
        <w:t>@</w:t>
      </w:r>
      <w:r>
        <w:rPr>
          <w:rFonts w:eastAsia="Arial Cyr" w:cs="Arial Cyr" w:ascii="Arial Cyr" w:hAnsi="Arial Cyr"/>
          <w:sz w:val="24"/>
          <w:szCs w:val="24"/>
          <w:lang w:val="en-US"/>
        </w:rPr>
        <w:t>drakula</w:t>
      </w:r>
      <w:r>
        <w:rPr>
          <w:rFonts w:eastAsia="Arial Cyr" w:cs="Arial Cyr" w:ascii="Arial Cyr" w:hAnsi="Arial Cyr"/>
          <w:sz w:val="24"/>
          <w:szCs w:val="24"/>
        </w:rPr>
        <w:t>-</w:t>
      </w:r>
      <w:r>
        <w:rPr>
          <w:rFonts w:eastAsia="Arial Cyr" w:cs="Arial Cyr" w:ascii="Arial Cyr" w:hAnsi="Arial Cyr"/>
          <w:sz w:val="24"/>
          <w:szCs w:val="24"/>
          <w:lang w:val="en-US"/>
        </w:rPr>
        <w:t>design</w:t>
      </w:r>
      <w:r>
        <w:rPr>
          <w:rFonts w:eastAsia="Arial Cyr" w:cs="Arial Cyr" w:ascii="Arial Cyr" w:hAnsi="Arial Cyr"/>
          <w:sz w:val="24"/>
          <w:szCs w:val="24"/>
        </w:rPr>
        <w:t>.</w:t>
      </w:r>
      <w:r>
        <w:rPr>
          <w:rFonts w:eastAsia="Arial Cyr" w:cs="Arial Cyr" w:ascii="Arial Cyr" w:hAnsi="Arial Cyr"/>
          <w:sz w:val="24"/>
          <w:szCs w:val="24"/>
          <w:lang w:val="en-US"/>
        </w:rPr>
        <w:t>inf</w:t>
      </w:r>
      <w:r>
        <w:rPr>
          <w:rFonts w:eastAsia="Arial Cyr" w:cs="Arial Cyr" w:ascii="Arial Cyr" w:hAnsi="Arial Cyr"/>
          <w:sz w:val="24"/>
          <w:szCs w:val="24"/>
        </w:rPr>
        <w:t xml:space="preserve"> лучше не писать, он сразу поймёт, что она его ищет, а это ни к че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росто опять запустит змею.</w:t>
      </w:r>
    </w:p>
    <w:p>
      <w:pPr>
        <w:pStyle w:val="Normal"/>
        <w:ind w:firstLine="720"/>
        <w:jc w:val="both"/>
        <w:rPr/>
      </w:pPr>
      <w:r>
        <w:rPr>
          <w:rFonts w:eastAsia="Arial Cyr" w:cs="Arial Cyr" w:ascii="Arial Cyr" w:hAnsi="Arial Cyr"/>
          <w:sz w:val="24"/>
          <w:szCs w:val="24"/>
        </w:rPr>
        <w:t xml:space="preserve">Если бы на сайте указывались телефоны, было бы проще, но граф хитрюга — лишь </w:t>
      </w:r>
      <w:r>
        <w:rPr>
          <w:rFonts w:eastAsia="Arial Cyr" w:cs="Arial Cyr" w:ascii="Arial Cyr" w:hAnsi="Arial Cyr"/>
          <w:sz w:val="24"/>
          <w:szCs w:val="24"/>
          <w:lang w:val="en-US"/>
        </w:rPr>
        <w:t>e</w:t>
      </w:r>
      <w:r>
        <w:rPr>
          <w:rFonts w:eastAsia="Arial Cyr" w:cs="Arial Cyr" w:ascii="Arial Cyr" w:hAnsi="Arial Cyr"/>
          <w:sz w:val="24"/>
          <w:szCs w:val="24"/>
        </w:rPr>
        <w:t>-</w:t>
      </w:r>
      <w:r>
        <w:rPr>
          <w:rFonts w:eastAsia="Arial Cyr" w:cs="Arial Cyr" w:ascii="Arial Cyr" w:hAnsi="Arial Cyr"/>
          <w:sz w:val="24"/>
          <w:szCs w:val="24"/>
          <w:lang w:val="en-US"/>
        </w:rPr>
        <w:t>mail</w:t>
      </w:r>
      <w:r>
        <w:rPr>
          <w:rFonts w:eastAsia="Arial Cyr" w:cs="Arial Cyr" w:ascii="Arial Cyr" w:hAnsi="Arial Cyr"/>
          <w:sz w:val="24"/>
          <w:szCs w:val="24"/>
        </w:rPr>
        <w:t>, больше ни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вое задание, — выстукивает на клавиатуре Симба. — Вот тебе два адре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внимательно слушает, хорошо ещё, что втянула в пасть свой противный язык.</w:t>
      </w:r>
    </w:p>
    <w:p>
      <w:pPr>
        <w:pStyle w:val="Normal"/>
        <w:ind w:firstLine="720"/>
        <w:jc w:val="both"/>
        <w:rPr/>
      </w:pPr>
      <w:r>
        <w:rPr>
          <w:rFonts w:eastAsia="Arial Cyr" w:cs="Arial Cyr" w:ascii="Arial Cyr" w:hAnsi="Arial Cyr"/>
          <w:sz w:val="24"/>
          <w:szCs w:val="24"/>
        </w:rPr>
        <w:t>«...</w:t>
      </w:r>
      <w:r>
        <w:rPr>
          <w:rFonts w:eastAsia="Arial Cyr" w:cs="Arial Cyr" w:ascii="Arial Cyr" w:hAnsi="Arial Cyr"/>
          <w:sz w:val="24"/>
          <w:szCs w:val="24"/>
          <w:lang w:val="en-US"/>
        </w:rPr>
        <w:t>owner</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 xml:space="preserve"> и </w:t>
      </w:r>
      <w:r>
        <w:rPr>
          <w:rFonts w:eastAsia="Arial Cyr" w:cs="Arial Cyr" w:ascii="Arial Cyr" w:hAnsi="Arial Cyr"/>
          <w:sz w:val="24"/>
          <w:szCs w:val="24"/>
          <w:lang w:val="en-US"/>
        </w:rPr>
        <w:t>info</w:t>
      </w:r>
      <w:r>
        <w:rPr>
          <w:rFonts w:eastAsia="Arial Cyr" w:cs="Arial Cyr" w:ascii="Arial Cyr" w:hAnsi="Arial Cyr"/>
          <w:sz w:val="24"/>
          <w:szCs w:val="24"/>
        </w:rPr>
        <w:t>@</w:t>
      </w:r>
      <w:r>
        <w:rPr>
          <w:rFonts w:eastAsia="Arial Cyr" w:cs="Arial Cyr" w:ascii="Arial Cyr" w:hAnsi="Arial Cyr"/>
          <w:sz w:val="24"/>
          <w:szCs w:val="24"/>
          <w:lang w:val="en-US"/>
        </w:rPr>
        <w:t>drakula</w:t>
      </w:r>
      <w:r>
        <w:rPr>
          <w:rFonts w:eastAsia="Arial Cyr" w:cs="Arial Cyr" w:ascii="Arial Cyr" w:hAnsi="Arial Cyr"/>
          <w:sz w:val="24"/>
          <w:szCs w:val="24"/>
        </w:rPr>
        <w:t>-</w:t>
      </w:r>
      <w:r>
        <w:rPr>
          <w:rFonts w:eastAsia="Arial Cyr" w:cs="Arial Cyr" w:ascii="Arial Cyr" w:hAnsi="Arial Cyr"/>
          <w:sz w:val="24"/>
          <w:szCs w:val="24"/>
          <w:lang w:val="en-US"/>
        </w:rPr>
        <w:t>design</w:t>
      </w:r>
      <w:r>
        <w:rPr>
          <w:rFonts w:eastAsia="Arial Cyr" w:cs="Arial Cyr" w:ascii="Arial Cyr" w:hAnsi="Arial Cyr"/>
          <w:sz w:val="24"/>
          <w:szCs w:val="24"/>
        </w:rPr>
        <w:t>.</w:t>
      </w:r>
      <w:r>
        <w:rPr>
          <w:rFonts w:eastAsia="Arial Cyr" w:cs="Arial Cyr" w:ascii="Arial Cyr" w:hAnsi="Arial Cyr"/>
          <w:sz w:val="24"/>
          <w:szCs w:val="24"/>
          <w:lang w:val="en-US"/>
        </w:rPr>
        <w:t>inf</w:t>
      </w:r>
      <w:r>
        <w:rPr>
          <w:rFonts w:eastAsia="Arial Cyr" w:cs="Arial Cyr" w:ascii="Arial Cyr" w:hAnsi="Arial Cyr"/>
          <w:sz w:val="24"/>
          <w:szCs w:val="24"/>
        </w:rPr>
        <w:t>, существует ли между ними связ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б). Где находится компьютер, которому принадлежат эти адре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внезапно вскрикивает, Симба смотрит на него и видит, что тот долбит со всей мочи по клавишам, — похоже, в игре наступил перелом, и победа близ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Белый город</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снилось, что Симбу захватили пира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зяли в плен, похитили, умыкну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не предстоит спасти её, а потом — на ней жен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е может отказать своему освободите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имеет пра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енщины любят, когда ради них совершают подви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чему именно пираты? Да какая разн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присн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амом деле я в жизни не открывал ни одной книжки про пиратов, даже в далёком розовом детстве, лет этак в восемь—девять, когда такие книжки самое время чит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десять—одиннадцать тоже не открыв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двенадцать—три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гда я уже вовсю рубился с компьют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смотрел несколько фильмов, а кое о чём мне рассказывал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 остров в безбрежном океане и про то, как пираты захватили красавиц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главный герой отправился её спас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этим главным героем был я, и сон мне очень нрав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тем, что всё в нем было очень живопис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зупречно красивое не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синее и не голубое, а голубоватое с жемчужными просве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ая же красивая вода — небо отражалось в море, они становились одного цвета, и где-то на горизонте просматривалась точка: корабль с Симбой на бор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нятия не имею, какого класса был кораб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шхуна, может, фрегат, — для меня между ними нет никакой разн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парусник, на котором за линию горизонта увозят женщину с ярко-красными воло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могло присниться что-нибудь друг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цикла «Симба и гангстеры», «Симба и индейцы», «Симба и инопланетя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не снились море, небо, точка на горизонте, и я был уверен в том, что эта точка — пиратский кораб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раты на носу и корме. На верхней палубе и ниж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 нижней палубе, в накрепко запертой каюте, меня жд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адо было догнать корабль и взять его на абордаж.</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слово я услышал в кино: папенька, пересказывая мне какую-то дурацкую книжку, его не произносил — я бы запомнил, я помню всё, что со мной когда-либо случа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у или почти вс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лет с трёх—четырёх я помню почти всё, а навряд ли папенька пересказывал мне книжку про пиратов в мои два г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он иногда пересказывает книжки матушке, наверное, и в Турции занят тем же самы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идут по какой-нибудь набережной, и он бубнит у неё над ухом, а она отмахивается или, наоборот, делает вид, что внимательно слуш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гуляют по турецкой набережной, а я в это время сплю и собираюсь выручать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тоже нужен корабль, но я понятия не имею, где его вз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стану же я догонять пиратов вплавь — плаваю я не очень, а они дале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я вижу бухту, в которой очень много кораблей со спущенными пару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ольших и маленьких, с одной мачтой, двумя и трем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тоят на якоре в бухте, отгороженной от моря двумя высокими волнорезами и по форме похожей на подк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 бухте сбегают извилистые улочки, застроенные двухэтажными белыми дом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вдруг понимаю, что стою возле одного из этих домиков и готовлюсь спускаться вниз по узкой мосто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еходить с одной стороны на другую, сворачивать, петлять — пока не окажусь в гава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орабль с Симбой уже почти скрылся за горизон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 любовь мо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могу признаться себе в этом только во с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люблю Симбу и я чувствую, что хочу её, ведь это, наверное, всегда так: если любишь — хоч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оюсь этого слова, я ещё плохо представляю, что оно означ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оретически я знаю, но практика — совсем другое д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охожу мимо крепости, которая возвышается у входа в порт, какая-то ненастоящая, игрушечная, из серого мрачного камня, с весёлым флажком, развевающимся на центральной баш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 обе стороны от крепости — пристань с многочисленными корабли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икогда не видел ничего подобного ная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такого белого города, ни таких уютных домиков, ни такого красивого неба, ни такого прозрачного мо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личим каждый камешек на д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тайки рыбок, мельтешащие возле камуш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ыбки странные — все будто одинакового размера, серебристые, с чёрными пятнышками у хвос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ятнышко с одной стороны и пятнышко — с друг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идее, с берега я не могу видеть эти пятнышки так отчётливо, но я их вижу, вижу и шевелящих иглами чёрных морских ежей, и странные тёмно-синие звёзды, и губки с колышущейся бахромой щупальце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ступаю от берега, поворачиваюсь и почти бегу вдоль набереж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ка корабля, увозящего Симбу, уже исчезла, и времени у меня в обре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лый город спит — слишком ра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рыты припортовые ресторанчики, кафе и бары, ещё не спустились к морю владельцы одно-, двух- и трехмачтовых ях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перед отъездом долго убеждал матушку, что они обязательно должны отправиться в круиз на яхте, хоть на один д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представляешь, — говорил он ей, — как это здор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чего же! — возражала матушка. — Очень хорошо представляю, посадят нас на какую-то лодку и начнут возить взад-вперед, солнце палит, я обязательно сго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ы будешь мазаться кремом, — уговаривал папенька, — тогда не сгоришь, но зато какой воздух, какие ви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и опять начали ругаться, но сейчас я жалею, что папеньки нет рядом, он умеет ставить паруса, по крайней мере на словах ум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умеет, а я —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аберись я наглости и запрыгни на борт любого из этих суденышек, я просто не соображу, что делать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ачале надо выбрать якорь, это я зн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корь или поднимают вручную, или включают специальную маленькую лебёд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леднее, наверное, прощ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от что п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пять оглядываю горизо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ратский корабль давно скрылся из ви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не досягаемости, но я должен спасти 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попытаться найти вёсельную лодку, однако на вёслах мне не догнать кораб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смотря на то, что это странное море так спокойно и до невозможности прозра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етра почти не чувствуется, хотя как я тогда пойду под пару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станавливаюсь около очередной яхты, приткнувшейся к причалу, и понимаю, что всё бессмыслен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любовь моя, ты навсегда исчезла за горизон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ый гад заставит тебя выйти за него замуж, а я этого не пережи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кончу с собой прямо здесь, на пока ещё пустынной набережной белого г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имба! — кричу я. — Симба! Ты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инокая чайка кружит над прибрежной волной, стайки серебристых рыбок с чёрными пятнышками у хвоста всё вьются на мелководье, и всё шевелят бахромой своих щупальцев губки, контрастно выделяющиеся на сероватом донном пес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отвечает, и я догадываюсь, что ей очень плох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идит в тёмной маленькой каюте, её заперли на замок, она плачет и ждёт, когда же её спас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не могу её спасти, я не умею ставить паруса и держать штурвал — так, по-моему, называется эта похожая на автомобильный руль хреновина, которую крутят по часовой стрелке и проти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трачу время, я теряю кучу времени, бестолково бегая по белому берегу вдоль белых дом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айка взмывает ввысь, в клюве у неё трепещет серебристая рыбёшка, кажется, я вижу даже чёрное пятнышко у хвос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страшно, мне хочется плюхнуться в воду и улечься на самое дно, превратиться в морского ежа, или в синюю морскую звезду, или в губку, или — в цветную гальку, коричневую, белую, красн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имба! — опять кричу я. —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отвечает, и я прыгаю в странную, жемчужно-прозрачную в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мею плавать, пусть и не так хорошо, как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сли я не в состоянии поставить парус, то поплыву, загребая ру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да, к горизонту, где скрылся корабль, на котором увозят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лый город остаётся за спиной, как остаются и яхты, и оба волнолома, и вся бухта с возвышающейся над ней крепо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я понимаю, что плыть дальше у меня нет с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сейчас я пойду на дно и никогда не увижу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йствительно — нико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амом деле — нико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обще больше ничего не уви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просто не станет, мои лёгкие заполнятся водой, я буду лежать на дне, под толщей жемчужно-прозрачной воды, а серебристые рыбёшки, морские ежи, звезды и губки будут радоваться, что у них так много пи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явятся и другие твари, которых я не заметил у берег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абы и осьминоги, к прим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ивых крабов я видел, а осьминогов — никогда, только по телевизору и на картинке в учебни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ять это слово — нико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трясёт от него, знобит, будто я лежу в постели с высокой температурой, и рядом никого, кто дал бы спасительную таблет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натёр мне лоб разведённым уксусом, как натирала матушка, когда я был совсем маленьк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чинаю опускаться на дно, я не хочу тонуть, но плыть я не мо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е спасти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жениться на 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плохой сон, хотя и очень красив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всяком случае, прежде мне не снились такой белый город и такое прозрачное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бо, чей цвет растворяется в жемчужном цвете в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хочется одного — чтобы сон скорее закончился, и я проснулся на су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своём городе, в Симбиной квартирке у подножия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хочу, чтобы по мне ползали крабы и прочая морская живность, я пытаюсь последним усилием вынырнуть из сна, и — ура! — мне это уда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крываю глаза, сквозь шторы на окне пробивается луч солн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щё совсем слабый, видимо, только-только начался восхо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лежу весь мокрый от пота и тяжело дыш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зумный сон отступил, белый город остался там, куда утром уходят 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я вспоминаю, что должен 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прочь забыл об этом во сне, но сейчас вспомн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 гору и про то, что там, на вершине, есть нечто, что мешает всем н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ежде всего — Сим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чером я чётко понял, что с утра мне надо встать пораньше и улизнуть из квартиры, так, чтобы Симба не прос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аче она меня застукает, и мне придётся сидеть дома, а граф Дракула будет преследовать Симбу и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 ясно, отчего мне снился этот бред про пира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ород был на самом деле красивый, но он остался во сне, а я уже тут, ная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я выйду прямо сейчас, то к обеду, скорее всего, вернусь обратно, и Симба не рассерд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что-нибудь пожрать неплохо бы прихватить — хоть пару бутербродов и бутылку с питьевой водой, в такую жару мне точно захочется п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часах полшестого, я натягиваю джинсы, стараясь двигаться как можно ти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еваю футболку и прокрадываюсь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холодильнике есть сыр, я отрезаю несколько ломтиков и делаю себе четыре бутерброда. Хлеб с сыром, но без масла, масло растает на жаре. Прихватываю из холодильника большую пластиковую бутылку с минеральной водой. Хорошо, что она без газа. Терпеть не могу газированную воду — от неё в животе урч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икидываю, куда бы мне положить провиз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сне таких проблем не возникает, собираясь спасать Симбу от пиратов, я совершенно не думал о том, чтобы взять с собой бутербр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сё это упак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ут приходится, ведь высота горы — почти километ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колько времени мне на неё подниматься — я не зн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быть, час, а может, и два, и т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лучше найти какую-нибудь сумку типа рюкзачка, у Симбы такая должна быть, вот только где мне её иск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иду в коридор и смотрю под вешал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 вешалкой пусто, пусто и на полке для головных убо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там лежит всё что угодно, кроме нужной мне сум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да, есть ещё кладовка, куда я и заглядыв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казываюсь прав — маленький розовый рюкзачок с двумя лямочками и кармаш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й маленький, что бутылка с водой явно будет торчать наружу, но мне это не помеш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сти его придётся на одном плече, на оба он не налез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и это мне не помешает, главное — рюкзак нашё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 надо оставить Симбе запис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она не разволновалась и потом не нажаловалась родител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жаловаться она навряд ли ста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всё равно не хочу, чтобы папенька с матушкой узнали о том, что я собираюсь 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бираюсь — и сдел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у что долж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должен — и всё т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озвращаюсь на кухню, укладываю свёрток с бутербродами и бутылку с водой в рюкзачок, завязываю его и тихо-тихо, чуть не на цыпочках, отношу обратно в прихож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затем иду в комнату, обнаруживаю возле Симбиного компьютера листок бумаги, аккуратно отрываю от него полоску, беру ручку и пиш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волнуйся, я скоро приду. Наверное, к обе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дписываюсь: «Майк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иску можно оставить здесь, но пока проснувшаяся Симба доберётся до компьютера, она уже начнёт волнов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этого допускать нельз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решаю положить записку рядом с её кроватью, на тумбочку — там справа тумбочка сто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двери, за которой спит Симба, я мед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чего-то я боюсь входить, но солнце за зашторенным окном палит всё сильнее, мне надо спешить, и я открываю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кно здесь тоже зашторено, однако я не смотрю на ок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вета и так достато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пит на спине поперёк кровати, сбросив простыню, закинув руки за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вижу всё, чего мне не полагается вид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ижу её грудь и чёрную поросль между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Ещё никогда я не видел этого у реальной женщины.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спящей, но реаль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е хочется уходить, мне хочется стоять и смотреть: час, два, три, всё то время, пока Симба будет 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тут она вздрагивает, сводит ноги, поворачивается на б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глатываю слюну и последний раз смотрю на спящую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красные волосы кажутся сейчас такими же чёрными, как те, которые я только что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зве лишь не такими курчавы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вдруг становится стыдно, я чувствую, что красн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прошибает п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сторожно кладу записку на тумбочку и, стараясь не оглядываться, выхожу из комна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выскакиваю в коридор, хватаю рюкзачок и оказываюсь на площад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ещё могу вернуться — дверь в квартиру откры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захлопываю её, сбегаю по лестнице вн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казываюсь в пустынном, уже залитом солнцем дв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м же пустынном и залитом солнцем, как приснившийся мне сегодня ночью белый горо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небо другого цвета, а вместо моря — г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о её подножия идти совсем недолго — каких-нибудь десять мину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брасываю рюкзачок на правое плечо и убыстряю ша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Поиски Дракулы</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мотрит на листок бумаги и в который раз перечитывает коряво выведенный текс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волнуйся, я скоро приду. Наверное, к обе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пись: «Майк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 времени обеда прошло уже два часа, нормальные люди обедают в три, не поз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европейский обед сервируется после шести, может и в семь, и в восемь, а порою в дев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айкл не принадлежит к тем, кто питается на европейский манер, он привык обедать максимум в три — в доме сестрицы режим соблюда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ёртова сестрица, валяющаяся с мужем на турецком песоч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имба тут сходит с ума, точнее, начинает сходить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т ботаник, постоянно краснеющий и потеющий, выкинул абсолютно неожиданный финт, смы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карябав записку, из которой понятно одно: меня всё достало, и я пошёл погулять. Проветриться. Размяться. А ты не беспокойся, всё будет тип-топ, я скоро приду, ещё до обе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 сама обед приготовила: спагетти болоньез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вучит красиво, хотя это не что иное, как обыкновенные макароны по-флотски. Только чуть более навороченные. Рецепт Симба вытащила из сети ещё в тот раз, когда собиралась кормить обедом харю. Она надеялась, что это помож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косилась на харю. Тот загадочно улыбался, и Симба почувствовала, что по её спине бежит холод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сё это перестало ей нрав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запах с кухни ей больше не нравился, хотя сегодня макароны получились намного лучше, чем когда она пыталась ублажать желудок ха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ли фарш был свежее, то ли помидоры спелее, а может она специи положила какие-то другие, но пахло кру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легче от этого не станов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ушёл из дому, и ему давно пора бы верну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дому, ему, му-у-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не в меру развеселился — видимо, давно не получал в гл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на дротики и поняла, что сейчас ей не попасть: у нее дрожат руки, ей не по себе, харя всегда удивлялся её способности предчувствовать то, что ещё только должно случ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чего ещё не произошло, а она уже обо всём догады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 того же харю она всё поняла за две недели до их разры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ую неделю ревела, а вторую скрежетала зубами и постоянно тащила его в постель — напоследок, чтоб оттянуться вовс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о и европейский обед закончится, а племянник до сих пор где-то шаст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ещё, у Симбы нет телефона — вдруг бы сейчас позвонила сест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дравствуй,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дравству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вы т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где Миш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его, ушёл погулять, обещал быть к обеду, обед давно остыл, а его всё нет, и я уже на рог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стра берёт билет и летит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это нереально: у них с мужем тур, так что как она поменяет билет? Никак... Будет там сходить с ума, а потом выставит Симбе счёт за испорченный отпус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уберегла мальчика, выпустила его из своих хрупких лап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обще-то ей не по нутру, как лыбится ха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ыбится. Ухмыляется. Скал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ы было кого позвать, она позвала бы кого-нибудь и попросила помо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диночестве она боится, пустьхоть и непонятно — 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 боится, племянник должен был прийти максимум в три, а уже почти ш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о шесть, племянник круглый идиот, обещал вернуться к обеду — возвращай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 не придёт через час, надо что-то делать, вот только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знает, Симба тупо глядит на монит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часто глядит на монитор — это её зерк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уголочке экрана дремлет зме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что она надыбала там, в се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в доме нет мужчины, придётся обратиться к змее, больше не к кому.</w:t>
      </w:r>
    </w:p>
    <w:p>
      <w:pPr>
        <w:pStyle w:val="Normal"/>
        <w:ind w:firstLine="720"/>
        <w:jc w:val="both"/>
        <w:rPr/>
      </w:pPr>
      <w:r>
        <w:rPr>
          <w:rFonts w:eastAsia="Arial Cyr" w:cs="Arial Cyr" w:ascii="Arial Cyr" w:hAnsi="Arial Cyr"/>
          <w:sz w:val="24"/>
          <w:szCs w:val="24"/>
        </w:rPr>
        <w:t xml:space="preserve">Симба загружает </w:t>
      </w:r>
      <w:r>
        <w:rPr>
          <w:rFonts w:eastAsia="Arial Cyr" w:cs="Arial Cyr" w:ascii="Arial Cyr" w:hAnsi="Arial Cyr"/>
          <w:sz w:val="24"/>
          <w:szCs w:val="24"/>
          <w:lang w:val="en-US"/>
        </w:rPr>
        <w:t>snake</w:t>
      </w:r>
      <w:r>
        <w:rPr>
          <w:rFonts w:eastAsia="Arial Cyr" w:cs="Arial Cyr" w:ascii="Arial Cyr" w:hAnsi="Arial Cyr"/>
          <w:sz w:val="24"/>
          <w:szCs w:val="24"/>
        </w:rPr>
        <w:t>.</w:t>
      </w:r>
      <w:r>
        <w:rPr>
          <w:rFonts w:eastAsia="Arial Cyr" w:cs="Arial Cyr" w:ascii="Arial Cyr" w:hAnsi="Arial Cyr"/>
          <w:sz w:val="24"/>
          <w:szCs w:val="24"/>
          <w:lang w:val="en-US"/>
        </w:rPr>
        <w:t>ex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расправляет кольца и пристально смотрит на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дание?» — выстукивает Симба на клавиату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радостно высовывает раздвоенный на конце язычок. Больно уж картинная у весеннего хакера получилась змеюга, стилизованная под всех змей на свете. И язычок у неё раздвоенный. И чешуйки чересчур серебристые. И глазки жёлтые, пуговками, с чёрными мерцающими точками по цент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мотри в базе!» — отвечает зме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ходит в базу программы и видит несколько файлов под порядковыми номерами: 1, 2, 3, 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открывает первый файл.</w:t>
      </w:r>
    </w:p>
    <w:p>
      <w:pPr>
        <w:pStyle w:val="Normal"/>
        <w:ind w:firstLine="720"/>
        <w:jc w:val="both"/>
        <w:rPr/>
      </w:pPr>
      <w:r>
        <w:rPr>
          <w:rFonts w:eastAsia="Arial Cyr" w:cs="Arial Cyr" w:ascii="Arial Cyr" w:hAnsi="Arial Cyr"/>
          <w:sz w:val="24"/>
          <w:szCs w:val="24"/>
        </w:rPr>
        <w:t xml:space="preserve">Отчёт по адресу </w:t>
      </w:r>
      <w:r>
        <w:rPr>
          <w:rFonts w:eastAsia="Arial Cyr" w:cs="Arial Cyr" w:ascii="Arial Cyr" w:hAnsi="Arial Cyr"/>
          <w:sz w:val="24"/>
          <w:szCs w:val="24"/>
          <w:lang w:val="en-US"/>
        </w:rPr>
        <w:t>owner</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 Хостинг... Головная машина... Провайдер... Провайдер в Италии... Ради этого змею можно было не засылать, весенний хакер сварганил шня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нет, данные регистрации... как она их вытащила? Некто Александр Викторович, без фамилии.</w:t>
      </w:r>
    </w:p>
    <w:p>
      <w:pPr>
        <w:pStyle w:val="Normal"/>
        <w:ind w:firstLine="720"/>
        <w:jc w:val="both"/>
        <w:rPr/>
      </w:pPr>
      <w:r>
        <w:rPr>
          <w:rFonts w:eastAsia="Arial Cyr" w:cs="Arial Cyr" w:ascii="Arial Cyr" w:hAnsi="Arial Cyr"/>
          <w:sz w:val="24"/>
          <w:szCs w:val="24"/>
          <w:lang w:val="en-US"/>
        </w:rPr>
        <w:t>Private</w:t>
      </w:r>
      <w:r>
        <w:rPr>
          <w:rFonts w:eastAsia="Arial Cyr" w:cs="Arial Cyr" w:ascii="Arial Cyr" w:hAnsi="Arial Cyr"/>
          <w:sz w:val="24"/>
          <w:szCs w:val="24"/>
        </w:rPr>
        <w:t xml:space="preserve"> </w:t>
      </w:r>
      <w:r>
        <w:rPr>
          <w:rFonts w:eastAsia="Arial Cyr" w:cs="Arial Cyr" w:ascii="Arial Cyr" w:hAnsi="Arial Cyr"/>
          <w:sz w:val="24"/>
          <w:szCs w:val="24"/>
          <w:lang w:val="en-US"/>
        </w:rPr>
        <w:t>person</w:t>
      </w:r>
      <w:r>
        <w:rPr>
          <w:rFonts w:eastAsia="Arial Cyr" w:cs="Arial Cyr" w:ascii="Arial Cyr" w:hAnsi="Arial Cyr"/>
          <w:sz w:val="24"/>
          <w:szCs w:val="24"/>
        </w:rPr>
        <w:t>. Частное лиц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 мужс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сто проживания: Росс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фессия: прочерк.</w:t>
      </w:r>
    </w:p>
    <w:p>
      <w:pPr>
        <w:pStyle w:val="Normal"/>
        <w:ind w:firstLine="720"/>
        <w:jc w:val="both"/>
        <w:rPr/>
      </w:pPr>
      <w:r>
        <w:rPr>
          <w:rFonts w:eastAsia="Arial Cyr" w:cs="Arial Cyr" w:ascii="Arial Cyr" w:hAnsi="Arial Cyr"/>
          <w:sz w:val="24"/>
          <w:szCs w:val="24"/>
          <w:lang w:val="en-US"/>
        </w:rPr>
        <w:t>Nick</w:t>
      </w:r>
      <w:r>
        <w:rPr>
          <w:rFonts w:eastAsia="Arial Cyr" w:cs="Arial Cyr" w:ascii="Arial Cyr" w:hAnsi="Arial Cyr"/>
          <w:sz w:val="24"/>
          <w:szCs w:val="24"/>
        </w:rPr>
        <w:t>-</w:t>
      </w:r>
      <w:r>
        <w:rPr>
          <w:rFonts w:eastAsia="Arial Cyr" w:cs="Arial Cyr" w:ascii="Arial Cyr" w:hAnsi="Arial Cyr"/>
          <w:sz w:val="24"/>
          <w:szCs w:val="24"/>
          <w:lang w:val="en-US"/>
        </w:rPr>
        <w:t>name</w:t>
      </w:r>
      <w:r>
        <w:rPr>
          <w:rFonts w:eastAsia="Arial Cyr" w:cs="Arial Cyr" w:ascii="Arial Cyr" w:hAnsi="Arial Cyr"/>
          <w:sz w:val="24"/>
          <w:szCs w:val="24"/>
        </w:rPr>
        <w:t>: прочер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инственный Александр Викторович умеет заметать следы. Частное лицо, мужской, Россия, прочерк, прочер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такты: ни телефона, ни адреса.</w:t>
      </w:r>
    </w:p>
    <w:p>
      <w:pPr>
        <w:pStyle w:val="Normal"/>
        <w:ind w:firstLine="720"/>
        <w:jc w:val="both"/>
        <w:rPr/>
      </w:pPr>
      <w:r>
        <w:rPr>
          <w:rFonts w:eastAsia="Arial Cyr" w:cs="Arial Cyr" w:ascii="Arial Cyr" w:hAnsi="Arial Cyr"/>
          <w:sz w:val="24"/>
          <w:szCs w:val="24"/>
        </w:rPr>
        <w:t xml:space="preserve">Лишь еще один </w:t>
      </w:r>
      <w:r>
        <w:rPr>
          <w:rFonts w:eastAsia="Arial Cyr" w:cs="Arial Cyr" w:ascii="Arial Cyr" w:hAnsi="Arial Cyr"/>
          <w:sz w:val="24"/>
          <w:szCs w:val="24"/>
          <w:lang w:val="en-US"/>
        </w:rPr>
        <w:t>e</w:t>
      </w:r>
      <w:r>
        <w:rPr>
          <w:rFonts w:eastAsia="Arial Cyr" w:cs="Arial Cyr" w:ascii="Arial Cyr" w:hAnsi="Arial Cyr"/>
          <w:sz w:val="24"/>
          <w:szCs w:val="24"/>
        </w:rPr>
        <w:t>-</w:t>
      </w:r>
      <w:r>
        <w:rPr>
          <w:rFonts w:eastAsia="Arial Cyr" w:cs="Arial Cyr" w:ascii="Arial Cyr" w:hAnsi="Arial Cyr"/>
          <w:sz w:val="24"/>
          <w:szCs w:val="24"/>
          <w:lang w:val="en-US"/>
        </w:rPr>
        <w:t>mail</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info</w:t>
      </w:r>
      <w:r>
        <w:rPr>
          <w:rFonts w:eastAsia="Arial Cyr" w:cs="Arial Cyr" w:ascii="Arial Cyr" w:hAnsi="Arial Cyr"/>
          <w:sz w:val="24"/>
          <w:szCs w:val="24"/>
        </w:rPr>
        <w:t>@</w:t>
      </w:r>
      <w:r>
        <w:rPr>
          <w:rFonts w:eastAsia="Arial Cyr" w:cs="Arial Cyr" w:ascii="Arial Cyr" w:hAnsi="Arial Cyr"/>
          <w:sz w:val="24"/>
          <w:szCs w:val="24"/>
          <w:lang w:val="en-US"/>
        </w:rPr>
        <w:t>drakula</w:t>
      </w:r>
      <w:r>
        <w:rPr>
          <w:rFonts w:eastAsia="Arial Cyr" w:cs="Arial Cyr" w:ascii="Arial Cyr" w:hAnsi="Arial Cyr"/>
          <w:sz w:val="24"/>
          <w:szCs w:val="24"/>
        </w:rPr>
        <w:t>-</w:t>
      </w:r>
      <w:r>
        <w:rPr>
          <w:rFonts w:eastAsia="Arial Cyr" w:cs="Arial Cyr" w:ascii="Arial Cyr" w:hAnsi="Arial Cyr"/>
          <w:sz w:val="24"/>
          <w:szCs w:val="24"/>
          <w:lang w:val="en-US"/>
        </w:rPr>
        <w:t>design</w:t>
      </w:r>
      <w:r>
        <w:rPr>
          <w:rFonts w:eastAsia="Arial Cyr" w:cs="Arial Cyr" w:ascii="Arial Cyr" w:hAnsi="Arial Cyr"/>
          <w:sz w:val="24"/>
          <w:szCs w:val="24"/>
        </w:rPr>
        <w:t>.</w:t>
      </w:r>
      <w:r>
        <w:rPr>
          <w:rFonts w:eastAsia="Arial Cyr" w:cs="Arial Cyr" w:ascii="Arial Cyr" w:hAnsi="Arial Cyr"/>
          <w:sz w:val="24"/>
          <w:szCs w:val="24"/>
          <w:lang w:val="en-US"/>
        </w:rPr>
        <w:t>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и требовалось доказ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стерично хохочет. Змея вздрагивает и шип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покойся, — говорит ей Симба, — ты умничка, сползала в Италию и притащила мне хвост этого коз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бы хорошо, если б не племян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гетти болоньезе превратились в нечто малосъедобное, придётся разогревать, а это уже не 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лемянник всё где-то шляется, и Симбе это не нра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нравится, и т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 не появится часа через два, значит, что-то слу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го придётся иск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ак и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бежать же в милицию, только этого не хват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опять шипит, и Симба начинает понимать, что та хочет ей сказ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 отвечает Симба и быстро открывает следующий фай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рядковый номер 2.</w:t>
      </w:r>
    </w:p>
    <w:p>
      <w:pPr>
        <w:pStyle w:val="Normal"/>
        <w:ind w:firstLine="720"/>
        <w:jc w:val="both"/>
        <w:rPr/>
      </w:pPr>
      <w:r>
        <w:rPr>
          <w:rFonts w:eastAsia="Arial Cyr" w:cs="Arial Cyr" w:ascii="Arial Cyr" w:hAnsi="Arial Cyr"/>
          <w:sz w:val="24"/>
          <w:szCs w:val="24"/>
        </w:rPr>
        <w:t xml:space="preserve">Электронный адрес </w:t>
      </w:r>
      <w:r>
        <w:rPr>
          <w:rFonts w:eastAsia="Arial Cyr" w:cs="Arial Cyr" w:ascii="Arial Cyr" w:hAnsi="Arial Cyr"/>
          <w:sz w:val="24"/>
          <w:szCs w:val="24"/>
          <w:lang w:val="en-US"/>
        </w:rPr>
        <w:t>info</w:t>
      </w:r>
      <w:r>
        <w:rPr>
          <w:rFonts w:eastAsia="Arial Cyr" w:cs="Arial Cyr" w:ascii="Arial Cyr" w:hAnsi="Arial Cyr"/>
          <w:sz w:val="24"/>
          <w:szCs w:val="24"/>
        </w:rPr>
        <w:t>@</w:t>
      </w:r>
      <w:r>
        <w:rPr>
          <w:rFonts w:eastAsia="Arial Cyr" w:cs="Arial Cyr" w:ascii="Arial Cyr" w:hAnsi="Arial Cyr"/>
          <w:sz w:val="24"/>
          <w:szCs w:val="24"/>
          <w:lang w:val="en-US"/>
        </w:rPr>
        <w:t>drakula</w:t>
      </w:r>
      <w:r>
        <w:rPr>
          <w:rFonts w:eastAsia="Arial Cyr" w:cs="Arial Cyr" w:ascii="Arial Cyr" w:hAnsi="Arial Cyr"/>
          <w:sz w:val="24"/>
          <w:szCs w:val="24"/>
        </w:rPr>
        <w:t>-</w:t>
      </w:r>
      <w:r>
        <w:rPr>
          <w:rFonts w:eastAsia="Arial Cyr" w:cs="Arial Cyr" w:ascii="Arial Cyr" w:hAnsi="Arial Cyr"/>
          <w:sz w:val="24"/>
          <w:szCs w:val="24"/>
          <w:lang w:val="en-US"/>
        </w:rPr>
        <w:t>design</w:t>
      </w:r>
      <w:r>
        <w:rPr>
          <w:rFonts w:eastAsia="Arial Cyr" w:cs="Arial Cyr" w:ascii="Arial Cyr" w:hAnsi="Arial Cyr"/>
          <w:sz w:val="24"/>
          <w:szCs w:val="24"/>
        </w:rPr>
        <w:t>.</w:t>
      </w:r>
      <w:r>
        <w:rPr>
          <w:rFonts w:eastAsia="Arial Cyr" w:cs="Arial Cyr" w:ascii="Arial Cyr" w:hAnsi="Arial Cyr"/>
          <w:sz w:val="24"/>
          <w:szCs w:val="24"/>
          <w:lang w:val="en-US"/>
        </w:rPr>
        <w:t>inf</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егистрац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Фамилия — Мизе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 Мизеров. Дизайн, изготовление и поддержка веб-сай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оссия. Область. Город.</w:t>
      </w:r>
    </w:p>
    <w:p>
      <w:pPr>
        <w:pStyle w:val="Normal"/>
        <w:ind w:firstLine="720"/>
        <w:jc w:val="both"/>
        <w:rPr/>
      </w:pPr>
      <w:r>
        <w:rPr>
          <w:rFonts w:eastAsia="Arial Cyr" w:cs="Arial Cyr" w:ascii="Arial Cyr" w:hAnsi="Arial Cyr"/>
          <w:sz w:val="24"/>
          <w:szCs w:val="24"/>
          <w:lang w:val="en-US"/>
        </w:rPr>
        <w:t>Nick</w:t>
      </w:r>
      <w:r>
        <w:rPr>
          <w:rFonts w:eastAsia="Arial Cyr" w:cs="Arial Cyr" w:ascii="Arial Cyr" w:hAnsi="Arial Cyr"/>
          <w:sz w:val="24"/>
          <w:szCs w:val="24"/>
        </w:rPr>
        <w:t>-</w:t>
      </w:r>
      <w:r>
        <w:rPr>
          <w:rFonts w:eastAsia="Arial Cyr" w:cs="Arial Cyr" w:ascii="Arial Cyr" w:hAnsi="Arial Cyr"/>
          <w:sz w:val="24"/>
          <w:szCs w:val="24"/>
          <w:lang w:val="en-US"/>
        </w:rPr>
        <w:t>name</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тот самый город, который виден за Симбиным ок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а уже знает, где прописан Александр Викторович Мизеров, и знает, как он выгля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изеров. Дурацкая фамилия, похожая на псевдон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он любит преферанс, тогда понятно, что Мизеров — от «миз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кстати, тоже любил преферанс. Играя в преферанс, он забывал про Симбу, и они не встречались. День, два, доходило до недели. Это называлось — запойная иг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у хари был партнер по кличке Миз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уже не улыбается, а неприятно щер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му что-то не по вкусу, похоже, Симба вторглась туда, куда вход ей заказ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винулась не налево и не направо, а пря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тчайшей дорог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обложили, загнали в угол, но у неё под рукой оказалась змея. И всё бы хорошо, если б не племянник. Племянник пропал, племянника надо найти. Но в одиночку ей с этим не справ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прос: кого попросить о помо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 ответа пока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Симба начинает догадываться, кому она сейчас пошлёт мей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посмотрит файлы под номерами 3 и 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мея умнее, чем она дум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файле под номером 3 — данные о связи двух адресов между собой. Оба адреса зарегистрированы на одной и той же машине. И указан провайдер, тот же, что и у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ринципе, четвертый файл открывать уже ни к чему, но вдруг там окажется самое любопытн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иртуальная тень станет реально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лефон, адрес, освещённый квадрат ок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аль, окна в домах ещё не светятся — слишком ра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будет поблагодарить весеннего хак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жаться к нему и нежно поцеловать в уш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зволить ему поцеловать себя, хотя целоваться ей не хоч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целоваться, ни заниматься любов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 полный коз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лолетний придурок, влюбился он в неё, что 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знай об этом сестрица, она утонула бы в своей Турции, бульк — и не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файле под номером 4 — база данных договоров провайд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щить её змее, видимо, было труднее всего — база большая и тяжёлая, почти на тысячу адрес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щёлкает на «Поиск» и в окне «Найти» пишет: Мизеров Александр Викторови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дает направление: «Вперёд», — и командует «Найти дал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шина секунду шуршит и высвечивает нужную стро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говор на интернет-услуги под номером 342.</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ытается вспомнить номер собственного догов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оде бы 671.</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 поселился в сети раньше, хотя это несуществен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щественно другое: где племянник и что Симбе 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конечно, выйти из подъезда, пересечь дорогу и свернуть во двор дома, расположенного наискосок, на другой стороне улицы, неподалёку от продуктового магаз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йти нужный подъезд, войти в него и отыскать указанную в базе кварти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3.</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рее всего, это первый подъезд, потому что дом, как у неё, девятиэтажный, а на площадке по четыре кварти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начит, Дракула живёт на шестом этаже, первая дверь спра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уважительно смотрит на змею, та вновь свернулась клубочком и дрыхнет в уголке монит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 Мизеров-Дракула так доставал её все последние дни, что и ей теперь не грех слегка его напря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лучше — по мей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owner</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п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lang w:val="en-US"/>
        </w:rPr>
        <w:t>info</w:t>
      </w:r>
      <w:r>
        <w:rPr>
          <w:rFonts w:eastAsia="Arial Cyr" w:cs="Arial Cyr" w:ascii="Arial Cyr" w:hAnsi="Arial Cyr"/>
          <w:sz w:val="24"/>
          <w:szCs w:val="24"/>
        </w:rPr>
        <w:t>@</w:t>
      </w:r>
      <w:r>
        <w:rPr>
          <w:rFonts w:eastAsia="Arial Cyr" w:cs="Arial Cyr" w:ascii="Arial Cyr" w:hAnsi="Arial Cyr"/>
          <w:sz w:val="24"/>
          <w:szCs w:val="24"/>
          <w:lang w:val="en-US"/>
        </w:rPr>
        <w:t>drakula</w:t>
      </w:r>
      <w:r>
        <w:rPr>
          <w:rFonts w:eastAsia="Arial Cyr" w:cs="Arial Cyr" w:ascii="Arial Cyr" w:hAnsi="Arial Cyr"/>
          <w:sz w:val="24"/>
          <w:szCs w:val="24"/>
        </w:rPr>
        <w:t>-</w:t>
      </w:r>
      <w:r>
        <w:rPr>
          <w:rFonts w:eastAsia="Arial Cyr" w:cs="Arial Cyr" w:ascii="Arial Cyr" w:hAnsi="Arial Cyr"/>
          <w:sz w:val="24"/>
          <w:szCs w:val="24"/>
          <w:lang w:val="en-US"/>
        </w:rPr>
        <w:t>design</w:t>
      </w:r>
      <w:r>
        <w:rPr>
          <w:rFonts w:eastAsia="Arial Cyr" w:cs="Arial Cyr" w:ascii="Arial Cyr" w:hAnsi="Arial Cyr"/>
          <w:sz w:val="24"/>
          <w:szCs w:val="24"/>
        </w:rPr>
        <w:t>.</w:t>
      </w:r>
      <w:r>
        <w:rPr>
          <w:rFonts w:eastAsia="Arial Cyr" w:cs="Arial Cyr" w:ascii="Arial Cyr" w:hAnsi="Arial Cyr"/>
          <w:sz w:val="24"/>
          <w:szCs w:val="24"/>
          <w:lang w:val="en-US"/>
        </w:rPr>
        <w:t>inf</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ма сообщ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у Викторовичу Мизерову от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кс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важаемый господин Мизеров, более известный как граф Дракула! Прошу извинить меня, что так и не смогла помочь вам в изготовлении баннеров, но сейчас у вас есть возможность заполучить меня для этой роли: у меня возникли траблы, и мне нужна ваша помощь. Я, конечно, могу прийти к вам сама — у меня есть все ваши координаты, но предпочитаю принять вас на своей территории, даже покормить могу! Если вас заинтересует моё предложение, ответьте сразу, и я объясню вам, как меня найти. С уважением,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ли он и вправду граф Дракула, он поймёт, что такое траб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ой жаргон. В переводе с английского — неприятн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валивший в неизвестность племянник — это траб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лыбящаяся временами харя — тоже траблы, только с харей она справится са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 чего хотел от неё господин Мизеров все последние д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уже не то чтобы траблы, но всё-таки заб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дто её целенаправленно пытались довести до параной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гнать в угол, свести с ума, сглючить, вот только чего рад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главное — племянник.</w:t>
      </w:r>
    </w:p>
    <w:p>
      <w:pPr>
        <w:pStyle w:val="Normal"/>
        <w:ind w:firstLine="720"/>
        <w:jc w:val="both"/>
        <w:rPr/>
      </w:pPr>
      <w:r>
        <w:rPr>
          <w:rFonts w:eastAsia="Arial Cyr" w:cs="Arial Cyr" w:ascii="Arial Cyr" w:hAnsi="Arial Cyr"/>
          <w:sz w:val="24"/>
          <w:szCs w:val="24"/>
        </w:rPr>
        <w:t xml:space="preserve">Симба ещё раз перечитывает письмо, щёлкает на </w:t>
      </w:r>
      <w:r>
        <w:rPr>
          <w:rFonts w:eastAsia="Arial Cyr" w:cs="Arial Cyr" w:ascii="Arial Cyr" w:hAnsi="Arial Cyr"/>
          <w:sz w:val="24"/>
          <w:szCs w:val="24"/>
          <w:lang w:val="en-US"/>
        </w:rPr>
        <w:t>Send</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исьмо уходит, можно перевести 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 всякий случай — переоде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ней опять почти ничего нет, а Дракула — взрослый и серьёзный мужч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друг он на самом деле — манья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чнёт бегать за ней по квартире с ножом, а потом загонит в ванную и пустит ей кров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вать, что такая жара, она перестрахуется, наденет что-нибудь постро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ругого цвета. Неярк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 ни жёлтого, ни зелёного, ни крас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чёрные джинсы и чёрную май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вяжет на голову чёрную банда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его не смущал цвет её в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смущал, не волновал, не возбужд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вот красный цвет не любил, она и перекрасилась только тогда, когда харя исчез из её жиз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оде бы исчез, а на деле превратился в настенную миш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Симба достаёт из угла джинсы и чёрную майку.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наверное, погладить, но можно и обойт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лямкает поч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его одна фр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м будешь корм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пись: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быстро набивает от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гетти болоньез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тсылает без подпис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ветил быстро, значит, явится минут через дес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тягивает джинсы и меняет май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таётся найти бандану, но где 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ни на этой полке, ни на 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полный придурок, из-за него она вынуждена рыться в шкафу и искать какой-то дурацкий кусок материи, о котором не вспоминала с весны — последний раз надевала бандану в начале мая, а потом засунула в шкаф и забы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ять почта. Можно не гадать, от к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вой адрес, Симба?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бивает адрес и отправляет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на рассчитала правильно, он будет даже быстрее чем через десять минут — тут идти не больше пя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юс войти в подъезд, подняться на лифте и позвонить в кварти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ндана обнаруживается на самой нижней полке, под старыми колготками и какими-то давними свитер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 закрыть шкаф и быстро к зерка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 не забыть спрятать зм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вязать бандану и спрятать зм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ключить, загнать обратно в брелок, а брелок повесить на ш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о змеёй никогда не расстан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когда и ни за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его покормит и только потом расскажет, что произош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ие траблы случи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дет смешно, если племянник явится, когда они будут доедать спагетти болоньез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вится, посмотрит на них и покраснеет — наверняка подумает что-то не 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 не я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 этом уверена, иначе не просила бы о помо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мощь уже на подходе — кажется, она слышит ша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ильно, в дверь звон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дет открывать и замечает, что харя на стене склабится как-то натужно, будто пытается сделать всё, чтобы дверь так и осталась запер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там? — на всякий случай спрашивает Симба и слышит в ответ сначала смешок, а потом вчерашний утренний г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я, граф Дракула! Открыв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Восхождение</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близи гора выглядит гораздо внушительнее, и мне не верится, что в ней меньше тысячи метров высо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только считается, что она низенькая, а подумав, понимаешь: подъём продлится не час и не два, невозможно предугадать, когда я окажусь на вершине, которая отсюда, от подножия, не просматри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я обалдеваю от того, какая гора краси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дали это не так заметно — ну, поросшая странными, какими-то причёсанными соснами гора, почти правильный конус, раздваивающийся наверху, и получается, что у горы не одна вершина, а две — самая высокая точка левее, а чуть пониже, на отлёте, ещё вершинка, как два зубца вилки, один из которых облом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бавно, я живу возле неё целых пятнадцать лет, но ни разу не приближался к ней вплотную, впрочем, и почти никто в городе не жаждет там прогуливаться, что-то вынуждает взрослых говорить о горе с опас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называет её просто «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на гору, и мне чудится, что и гора с любопытством поглядывает на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около семи утра, Симба, наверное, ещё спит и не прочитала мою запис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жмуриваюсь и вновь вижу спящую на спине Симбу, сбросившую с себя просты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ёрный курчавый треугольник между её ног заставляет меня сглотнуть слю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лнце уже утвердилось над горизонтом, вскоре станет жарко, так что мне пора начинать подъё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егко сказать — п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гору не ведёт никакая тропинка, прямо от подножия, чуть ли не с того места, где я стою, вверх по склону тянется густой подлес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ропинки тут должны быть — ведь на городском базаре торгуют июньской земляникой с горных полян, а под конец лета — мёдом, тоже якобы с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так утверждают торгов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атушка, притаскиваясь домой, уверенно произнос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меня убедили, что этот мёд — с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кобы с горы... — сомневается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усть якобы, — отвечает матушка, — он всё равно вкусный, так что скажи спаси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асибо, — говорит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откуда я знаю слово «яко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типа «вроде бы» или «как бы», я раз попросил матушку объяснить, и она так и сказала — что-то типа «как бы» или «вроде 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роче, тропинки вроде бы действительно должны быть, если на горе кто-то якобы держит пч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лыбаюсь, поправляю Симбин рюкзачок на правом пле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нимаю, что забыл взять одну штуку, которая мне очень пригодилась 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ути с ней намного веселее. То есть с ним. Штука — она, плеер — он. Переехав к Симбе, я так и не достал его со дна сумки. Обычно я не в состоянии прожить без музыки и десяти минут, а вот вчера мне было не до музыки, я даже не вспоминал о её существовании.</w:t>
      </w:r>
    </w:p>
    <w:p>
      <w:pPr>
        <w:pStyle w:val="Normal"/>
        <w:ind w:firstLine="720"/>
        <w:jc w:val="both"/>
        <w:rPr/>
      </w:pPr>
      <w:r>
        <w:rPr>
          <w:rFonts w:eastAsia="Arial Cyr" w:cs="Arial Cyr" w:ascii="Arial Cyr" w:hAnsi="Arial Cyr"/>
          <w:sz w:val="24"/>
          <w:szCs w:val="24"/>
        </w:rPr>
        <w:t xml:space="preserve">Однако сейчас мне захотелось нацепить наушники и нажать на кнопку </w:t>
      </w:r>
      <w:r>
        <w:rPr>
          <w:rFonts w:eastAsia="Arial Cyr" w:cs="Arial Cyr" w:ascii="Arial Cyr" w:hAnsi="Arial Cyr"/>
          <w:sz w:val="24"/>
          <w:szCs w:val="24"/>
          <w:lang w:val="en-US"/>
        </w:rPr>
        <w:t>Play</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ечно, можно вернуться за плеером, но тогда придётся разбудить Симбу, и больше она меня никуда не пуст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таётся шагать в тишине, хотя тишиной это не назовёшь — так вопят в кустах какие-то утренние птахи. Я задерживаю дыхание, будто перед прыжком в воду, набираюсь смелости и раздвигаю ветки с продолговатыми зелёными листь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знаю имени этих птах, я не знаю названия этих кус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тки смыкаются за мной, впереди — новые кусты и новые вет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тахи возмущённо орут, солнце ещё не раскочегарилось как следует, но мне уже жарко и хочется п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ды у меня с собой всего одна бутылка, так что я решаю потерпеть и продолжаю продираться сквозь подлесок, то запинаясь о корни, то путаясь в трав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ава здесь растёт неравномерно, перемежается проплешинами голой почвы, по поверхности которой змеятся зигзаги тонких кор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тки только и делают, что с размаху хлещут меня по лицу — словно кусты отвешивают мне пощёч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длесок никак не кончается. Смогу я когда-нибудь подниматься на эту чёртову гору нормально, не глядя под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й папенька — любитель таких экстремальных прогулок. Перед отъездом он всё беспокоился, не заскучают ли они с матушкой в Турции. И вычитал в путеводителе, что неподалёку от их отеля, который расположен между двумя горами — там ведь вдоль побережья сплошные горы, — имеется водоп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сле того как он про этот водопад вызнал, весь вечер сидел и мечтательно разглагольствовал о том, как они с матушкой отправятся к нему пеш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заставил её положить в чемодан кроссовки. Для него и для н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матушка явно предпочла бы какое-нибудь другое развлеч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крайнем случае, её бы устроило, если бы к водопаду их отвезли на автобус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потыкаюсь об очередной дурацкий корень, но удерживаюсь на ногах. Если в ближайшие пять минут я не обнаружу тропинку, боюсь, до вершины мне не добраться не то что к обеду, но и к вечеру, а может, и к завтрашнему утру. Хорошо ещё, здесь нет лиан, как в документальных фильмах канала «Дискавери», которые иногда показывают по нашему кабельному, — чтоб рубить лианы, мне бы понадобился нож, а нож я тоже не вз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ножа — мачете, но мачете я видел только в ки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впрочем, и лиа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верное, уже проснулась — судя по всему, время к восьми, я и часы, между прочим, забы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иот. Без плеера на горе можно обойтись, а без ножа и часов придётся трудновато. Ориентироваться по солнцу я не умею. Вроде бы меня этому учили, но разве запомнишь всё, чему тебя уча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если папенька с матушкой попрутся к водопаду, папенька часы ни за что не забуд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него патологическая страсть к точному врем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щё — к прогнозам погоды на ближайшие д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ло того что он смотрит метеосводки по всем каналам, так ещё и в сеть за ними лаз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чём что касается местных, городских прогнозов — это ещё понятно. Но зачем ему знать, какая погода завтра в Барселоне? Или в Дублине? Или в какой-нибудь Никосии? Барселона в Испании, Дублин — в Ирландии, а про Никосию я знаю лишь то, что это чья-то столи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попробовать вспомнить, ч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ется, какого-то острова в Средиземном м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олица какого острова в Средиземном море называется Никоси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пять спотык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урацкие корни, и чего меня понесло на утреннюю прогул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лько раз папенька предлагал мне бегать с ним по утрам — я отвечал, что я не больной, сам пусть бег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всё же больной, хотя это не болезнь, это —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торая, скорее всего, ещё спит, а я тащусь ради неё на эту проклятую г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бил себе в голову, что на вершине что-то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ам наверняка ничего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том — вершины две, на какую мне подниматься, на правую, что пониже, или на лев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ы всё отдал, чтобы ещё разок посмотреть, как спит Симба — сбросив простыню, на спине, закинув руки за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новь увидеть то, чего мне не полагается вид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высокую грудь и чёрную поросль между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действительно никогда не видел этого у реальной женщ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урацкое слово — тёт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ётка, я схожу по тебе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люблю тебя, тёт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чего-то мне становится смешно, хотя должно бы стать очень грус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же битый час ломлюсь сквозь подлесок, а на тропинку всё не набре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тахи теперь вопят не так громко, как вначале, — похоже, время утреннего ора закончилось, и у них переды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у меня передышки нет, несмотря на то что хочется уже не только пить, но и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и бутерб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позавтракать ими сейчас, еды совсем не остан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лько мне ещё шататься по этим заросл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друг я понимаю, что недол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ереди виднеются темнокорые узловатые сосны, там нет подлес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ужели мои мучения закончи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у да, почти закончились, осталось пройти несколько метров, продраться через оставшиеся кусты, траву и кор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моим прикидкам путь до этого места занял больше часа, а то и все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немногу я начинаю терять ощущение времени. Мне кажется, что я только-только вышел из квартиры Симбы, и одновременно — что я тащусь через кусты чуть не целую вечно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енно «чуть не», потому что кусты уже позади, и я вижу троп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говорю всл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у! Я сделал э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идываю рюкзачок, сажусь под ближайшей сосной, достаю бутылку, припадаю к тёплому пластиковому горлы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ью долго и жадно, хотя понимаю, что воду нужно экономить — что я буду делать, когда бутылка опуст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скать род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сли родников здесь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вода в них непригодна для пит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крываю бутылку и убираю её в рюкз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животе булькает. Надо вставать и идти дальше, но мне неох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деть под сосной хорошо, наверное, не хуже, чем за компьютером в квартире Сим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папенька, которому нравятся экстремальные прогу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ем более не матушка, которая сейчас бредёт рядом с ним по тропинке к водопа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не глюки — я отчётливо вижу, как они поднимаются по горной тропинке, почти такой же, как та, что вьётся передо м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сосны там почти такие же, только хвоя у них длиннее и какая-то нереально зелё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понимаю, что могу встать и пойти вслед за ни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аже крикнуть 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подожди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о они удивя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не кричу, я завязываю рюкзачок, забрасываю его на правое плечо, вскакиваю с хвойной подсти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иду за родич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важно, что они поднимаются по склону совсем другой горы, идти за ними мне намного легче и не так страшно, хотя бояться вроде не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вокруг очень тихо, так тихо, что слышен только звук моих собственных шаг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огда я притормаживаю, слышно, как идут папенька с матушкой. И даже о чём они бесед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беседуют обо м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переживает, что там со мной и к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бы не волноваться, — замечает папенька,— надо было взять его с собой, а не оставлять на попечение твоей сумасшедшей сестрицы. Да и чего ты, собственно, опасаешься? Что она лишит его девственности? Сомнева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говорит матушка, — если б я этого боялась, не оставила бы на неё ребёнка... У Симбы, конечно, не все дома, но она девушка ответственная, а ответственные девуш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ветственные девушки не красят волосы в красный цвет! — перебивает папенька, внезапно оборачивается и смотрит в мою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еня не видит, потому что идёт по тропинке за много тысяч километров от той, по которой иду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понятия не имею, почему так отчётливо вижу его и матушку и слышу, о чём они говор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в результате на душе у меня гораздо спокойнее, чем какой-нибудь час назад, когда я был на горе совсем од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что они считают Симбу сумасшедшей — пусть их, они просто не чувствуют её так, как чувствую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не сумасшедшая, она несчастная, и ей что-то угрож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знаю, что, но я должен узн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этому я иду по тропинке, а впереди топают папенька с матушкой. На экскурсию к водопа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на этой горе тоже есть водоп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интересно, что сейчас делает Симба — она уже точно проснулась и прочла мою запис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ое, чтобы она не ругалась, когда я вернусь, ведь ясно, что к обеду я не усп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 обеду мне дай бог оказаться на верш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дальше всё будет зависеть от того, что я там най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ряд ли я обнаружу бетонный бункер или нечто подобное, но что-то там должно бы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связанное с Сим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этом я убеждён так же твёрдо, как и утром, когда выходил из дома. В семь, если не ран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прочь утратил ориентацию во врем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ь спрашивай у папеньки, который ч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родители шагают очень бодро, словно такие прогулки для них в порядке вещ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чинаю отставать и боюсь, что вот-вот потеряю их из ви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нова останусь один в лес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анном, молчаливом, почти лишённом живн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мелкие бабочки изредка пролетают над тропинкой да порою подаёт голос невидимая птах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опинка поворачивает, и я слышу негромкий г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тараюсь идти быстрее, но папенька с матушкой исчезли — их нет за поворотом, они растворились в брызгах водопада, который вдруг встаёт у меня на пу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го-чего, а этого я не ожид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опинка привела меня к водопаду и оборва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 надо сообразить, что делать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едь я не прошёл ещё и полдороги к верш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одирался через кустарник. Потом поднимался по тропинке. Потом она повер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 моём пути оказался водопад, небольшой, и двух метров не будет, но тропинки впереди нет, а есть небольшое озерцо и крутой склон, по которому придется карабк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новь искать тропинку, а что, если не най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озерца вытекает ручеёк и журчит влево, вниз по скл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с матушкой завели меня куда-то не туда, хотя воды здесь более чем достато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корее всего — её можно п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ожно перевести дух и съесть один бутербро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два, а третьим закусить на верш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про вершину я пока не хочу думать, я хочу есть, даже не есть — ж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ажусь на траву у водопада и смотрю, как летят брыз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ем развязываю рюкзачок, достаю оттуда свёрток с бутербродами и бутылку с вод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бутылке — меньше половины, но я наполню ее доверх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допью эту воду и съем два бутерброда с сы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аль, что не с колбасой, мясом или холодной домашней котле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тех, что готовит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вернутся, и я сразу попрошу, чтобы она нажарила кот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м больше, тем луч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осталось на ужин — они как раз успеют остыть, матушка наделает бутербродов, половина котлеты на куске черного хлеба, мне на ужин хватит четырё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я одолею и п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ейчас у меня всего три бутерброда с сы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дин надо оставить на потом, так что получается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животе урчит, я съедаю первый бутерброд, даже не съедаю —  заглатыв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животе продолжает урчать, бутерброд проскакивает незаметно, будто я его и не 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еру второй и мрачно смотрю на н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кажется маленьким и жалким, матушкины бутерброды с котлетами намного 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кладываю бутерброд и пью воду — чтобы наполнить желуд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после этого хочется ещё сильнее, я проглатываю второй бутерброд, а потом машинально съедаю третий, забыв, что хотел приберечь его на самый конец пу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ти навер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верш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едь оттуда ещё придётся спуск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допиваю воду и ложусь в траву, подложив руки под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вдруг клонит в сон, солнце уже где-то в районе зени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расстояние до вершины — в два раза больше, чем от дома Симбы до этого мес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плохо представляю, как пройду это расстоя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 думаю я, — что сейчас делает Симба?» Закрываю глаза и мгновенно погружаюсь в с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Вечер с Дракулой</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олча смотрит на Драку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весело смотрит на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кажется, что со вчерашнего утра он изменился, хотя одет всё так же — в майку и шорты, и всё так же странно скалится, будто упырь, и всё так же смахивает на журнального плейбоя, который от нечего делать развлекается тем, что посылает дурацкие письма да ещё подписывает их «граф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какой он не граф — это Симба уже выясн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изеров Александр Викторович, сорока шести лет, дизайн, изготовление и поддержка веб-сайт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ра обменяться визитками зано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говорит Дракула, — где обещанные спагет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о спагетти забыла, но ей напомни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действительно обещала ему ужин. Хорошо, что не при свечах. Харя, принимаясь за ужин, обожал спраш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вечи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доставала свечу, зажигала её и ставила посреди сто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смотрела, как харя ес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мачно и много, прихлёбывая припасённое Симбой ви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и положено — к мясу красное, к рыбе и десерту — белое, хотя на самом деле харя предпочитал водку. Но водка, с его точки зрения, не вписывалась в романтический ритуал: еда, вино, свечи, потом — женщ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 ест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окликнул её Дракула. — Ты что, язык проглот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умала, не отправить ли его восвояси. Сама пригласила, сама и выгонит. На фига он ей тут нужен? Спасать племянника? Психованного Майкла, подложившего ей свинью. В итоге она очутилась наедине с чужим мужиком и ещё обязана его кормить. Не дай бог, он потребует свечу на стол, красного вина, а потом и любв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ойся, — сказал вдруг Дракула, — я не опас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имба внезапно принялась плакать, ноги у неё подкосились, и она поняла, что сейчас упадёт на по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ухнет и будет лежать, содрогаясь от рыдан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вот, — промолвил Дракула как-то необычайно мягко, — этого только не хватало... Перестань! Перестань, кому сказа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лушно перестала и вспомнила, что точно такие же слова говорил ей отец. Давно, много лет назад, когда был ря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ыл рядом каждый день, каждое утро и веч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сле она этих слов ни от кого не слыш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захотелось прижаться к Дракуле, Симба поморщилась и мотнула голо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сказал Дракула. — Ты пришла в с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шла, — ответила Симба. — Так мне разогревать спагет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агетти, спагетти, — то ли пропел, то ли провыл Дракула, — где же вы, спагет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кухне, — сказала Симба, — совсем осты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дненькие, — умилился Дракула, — остыли, замёрзли, превратились в кусочки льда, никто их не любит, не согревает у серд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зрослый мужик, а несёт всякую ересь. Стоит в прихожей в майке и шортах, лысина блестит, глаза гор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быть, он и впрямь маньяк, только какой-то нетипичный, в лоб ведь не спросишь: «Вы маньяк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лучше на «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ы маньяк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ди в комнату, — сказала Симба, — сейчас принесу спагет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оньезе! — капризно уточнил Дракула. — Были обещаны именно спагетти болоньез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оньезе, — покорно повторила Симба и спросила: — Слушай, ты что, сумасшедш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осто люблю спагетти! — абсолютно нормальным тоном ответил Александр Викторович и прошествовал в комна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правилась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всё явственней казалось, что происходит нечто очень странное, что её пусть и ненормальная со стороны, в глазах той же сестрицы, но вполне устраивающая её саму жизнь меняется. Причём непонятно, в какую сторону. Куда, к примеру, подевался племянник? Где его искать? И надо 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уда, отчего, поче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 племянник всё это устро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 она затащила к себе этого лысого тип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главное — что случится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грузила поднос и вдруг решительно поставила на него све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ёрный обгоревший фитилёк — перед тем как заняться любовью, харя всегда тушил его своими неуклюжими пальц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теми же пальцами мял Симбу и часто делал ей бо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скрикивала, однако он не унимался, харя знал, что временами Симбе нравилась боль, харя многое о ней знал, из-за этого она и начала играть в дарт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огда Симба вошла в большую комнату, бережно неся поднос, чтобы не уронить спагетти на пол, — в дартс игр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ыглядел так забавно, что Симба засмея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тоял напротив мишени с харей, сопел и цел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чего это? — спросила Симба, ставя поднос на сто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жа знакомая, — ответил Дракула, рассматривая харю. — Где-то я её видел, но г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незапно со всей силы метнул дротик харе в лоб.</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ал! — восторженно закрич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кричи, — сказала Симба, — соседей напуга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евать на соседей, — отмахнулся Дракула, а потом повернулся к Симбе и очень серьёзно спросил: — Ну, что у тебя за траб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ела за стол и неожиданно сняла банда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лучше, — оценил Дракула, — а то чёрное на красном — слишком вызывающ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ынет! — сказала Симба. — Садись 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жгла све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мантика, — проговорил Дракула, принимаясь за спагетти, — только красного вина не хват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ешь?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хочу, — сказал Дракула, — но всё равно не хват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у меня его и нету, — отрезала Симба, — чай пить буд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 посмотрел на Симбу, зачем-то перевёл взгляд на мишень с харей, утыканную дротиками, положил вилку и, опять посерьёзнев, осведом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так что всё же слу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емянник, — коротко ответила Симба. — Мне прислали племянника, а он проп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робнее, — скомандовал Дракула, вновь принимаясь за спагет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имба начала рассказывать подроб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рассказывала, Дракула ел спагетти, Симба продолжала рассказывать, а спагетти были уже доедены, Симба принесла из спальни записку, Дракула тщательно вытер руки льняной салфеткой и поднёс записку к глаз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чего больше всего на свете боишься? — внезапно спросил у Симбы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бочек! — удивившись, ответ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бочек? — так же удивлённо переспрос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этих, обыкновенных, — тихо сказала Симба, — други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которых? — поинтересовался Дракула и положил салфетку рядом с тарел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торые поют... — как-то очень мрачно ответ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ред, — припечатал Дракула, — но предположим, что они действительно по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шай, — спросила Симба, — какое отношение это имеет к моему племянни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тебя племянник пропал? — вопросом на вопрос ответил Дракула, будто пропустил мимо ушей весь Симбин расск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пал!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бе надо его най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до! — ответила Симба, глядя на свечу и думая, что та почти догорела, с харей они никогда не засиживались за ужином так долго, чтобы свеча сгорела до кон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обещал вернуться к обеду? — продолжал свои дебильные уточнения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едь уже говорила! — раздражённо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мешай! — в тон ей огрызнулся Дракула. — Я дум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чём?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шай, — сказал Дракула, тыча пальцем в харю, — а это что за тип?</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й бывший любовник, — объяснила Симба. — Теперь он тут вис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тно, — сказ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понятно?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всё плохо, — ответил Дракула, — всё запущено и неправильно! Да ещё эти твои баб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ясни! — потребо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чем племяннику могло понадобиться уйти? — спросил Дракула и очень пристально посмотрел на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растерянно ответила 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бы помочь тебе! — сказ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ясни! — ещё раз потребо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му сколько лет? — спрос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ят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вот в свои пятнадцать он и сделал то, что должен был сделать, влюбился в т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сурово одёрнула его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эй», а взял и влюбился. В пятнадцать только и требуется, что влюбиться, а в тебя вполне можно, волосы красные, джинсы чёр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меня в этих джинсах не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ая разница! — устало сказал Дракула. — Слушай, если ты хочешь, чтобы я тебе помог, просто отвечай на мои вопросы. И всё! А что он влюбился в тебя — ну, влюбился... Все когда-нибудь впервые влюбляю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 мой племянник! — запротесто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 тобой с ума сойду, — пожаловался Дракула. — Спагетти ты хорошо готовишь, а логики у тебя никакой. Ну и что же, что племянник? Он ведь, в отличие от тебя, мужчина, у него между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красн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то лучше! — похвалил её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оюсь! — призналас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ойся, — сказал Дракула, — лучше расскажи мне про бабочек... Он мог про них зн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тила Симба, — навряд 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догадаться м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сказала Симба, — ничего я не зн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они живут? — продолжал допрос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тиснула пальцами фитиль и подумала, что харя проделывал это не так эмоционально. Впрочем, какое ей сейчас дело до ха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горе, — сказала Симба, — на той, что за окн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их вид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призналась Симба. — Их никто не видел, но они мне снятся. А это значит, что они существ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охо, — сказ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плохо? — встревоженно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на горе, — очень тихо проговорил Дракула, встал со стула и подошёл к ок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отдёрнул штору, в распахнутые створки хлынул свежий, уже наполовину ночной воз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ны не было, лишь мигающие точки звез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чти не различимая в темноте громада нависающей над городом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когда-нибудь поднималась туда? — спросил Симбу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т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я поднимался, и хотя поющих бабочек там не видел, мне она не понрав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 она? — тупо пере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ра! — жёстко ответил Дракула, а потом добавил уже поспокойнее: — С ней что-то не 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ясни! — потребо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могу, — сказал Дракула. — Точнее, не сумею. Знаю только, что там, на вершине, что-то происходит. Может, какие-нибудь радиоактивные минералы залегают или нечто подобное. Но у людей там съезжает крыша, поэтому наверх мало кто рискует соваться. Я раз по молодости попытался, но не сдюж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м живут бабочки, — отчеканила Симба, — на самой вершине. И если ты хоть раз их услышишь, в твоей жизни всё измен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он и отправился, — угрюмо сказал Дракула, — на вершину. И нам тоже прид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язательно? — всполошилас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когда должен был вернуться? — риторически спрос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молч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должен был вернуться к обеду. Сейчас почти десять вечера. Если Дракула говорит, что придётся идти на гору, значит, действительно придётся ид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она бо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лементарно бо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о, что племянник в нее влюбился, — у него это прой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ое, чтобы с ним ничего не слу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ним ничего не случится? — спросила Симба у Драку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 — сказал Дракула. — Просто намёрзнется ночью в лесу и поголодает, он с собой еды вз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ответ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мотри! — приказным тоном распорядился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лушно встала и пошла на кухн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оде бы кусок сыра был по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ненам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много сыра, — сообщила она, вернувшись в комна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верь, чего ещё не хватает! — тем же приказным тоном потребов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в большой комнате, заглянула в спальню, а потом вышла в корид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бнаружила, что из кладовки исчез розовый рюкзач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взял мой рюкзачок, — отчиталась она перед Дракулой, — такой совсем маленький, для всякой хр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взял твой рюкзачок, — подхватил Дракула, — положил туда пару бутербродов с сыром и, наверное, бутылку с водой и отправился искать приключений. На свою собственную задницу! Влюбленный пятнадцатилетний идиот! А теперь здоровый старый дядька должен выручить молодую дурочку и помочь ей найти этого идиота. И зачем ему это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стати, — поинтересовалась Симба, — зачем тебе всё это было над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всё? — переспросил Дракула.</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урацкие письма, </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 я ведь чуть с ума не сош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 отмахнулся Дракула, — потом расска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заупрямилась Симба, — сейч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же сказал, — упёрся Дракула, — по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ещаешь? — решила не настаиват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ещаю! — с какой-то грустью сказал Дракула и вновь повернулся к ок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улице совсем стемнело, гора полностью растворилась во мра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охо, — всё тем же печальным голосом констатировал Дракула, — плохо, что новолуние. Была бы луна, вышли бы хоть сейчас, а так придётся ждать рассвета, только собраться надо зара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брать-то?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ду, — ответил Дракула, — как можно больше еды, она пригодится и нам с тобой, и ему. Когда мы его найдё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мы его найдё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йдём! — заверил Дракула, и Симба опять запла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покойся! — давним отцовским тоном сказал Александр Викторович. — Бабочек там никаких нет. Не бывает поющих бабочек, слышишь — не бы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ывает! — сквозь слёзы повтор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тебя нормальный рюкзак есть? — спрос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у! — ответ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портивная сум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ортивная сумка у Симбы была, подарок ха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му как-то взбрело в голову, что Симбе полезно заняться теннисом, и он подарил Симбе ракетку и сум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писалась на корт, посетила одно занятие и брос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кетка и сумка до сих пор валялись в кладов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ткопала сумку, приготовила большой пакет бутербродов и стала искать, во что бы налить в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шлась только одна пустая бутылка, много воды с собой не возьмё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горе есть водопадик, — сказал Дракула, — пополним запа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когда пойдём?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пять утра, — ответил Дракула, — где тут можно прилечь?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ять утра, — ответил Дракула, — я за тобой зай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уверенно улыбнулась, а потом подумала: отчего бы Дракуле не переночевать  у нее, на раскладном кресле, где спал сумасшедший Майкл, по крайней мере, ей будет не так страшно и она не просп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вряд ли Дракула станет к ней приста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 любом случае придётся спать одетой — провоцировать его не сто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учше ложись здесь, вот на этом кресле, — ткнула пальцем Симба, — оно расклады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дно,  давай поспим немного, — сказал Дракула, —а потом пойдём спасать твоего племянника! Жаль, не я его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му жаль?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бил бы на месте! — в сердцах проговорил Александр Викторови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Охотник на оленей</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л я недолго, но за это время всё вокруг измен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и водопад с маленьким озерцом, и густо поросшие соснами склоны были на месте, да и трава, в которой я лежал, чувствуя, как затекли спина, плечи и шея, вроде бы осталась той же самой тра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до странности мягкой, а не колючей, с режущими острыми краями, — ведь именно в такую траву я бухнулся, сожрав бутерброды, и усн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еперь проснулся и заметил, что всё вокруг измен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бо изменило цвет — с привычного голубого на какой-то зеленоватый, разве что с проблесками голубиз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лес стал другим: вместо прежних сосен озерцо обступили скрюченные-перекрученные деревья с чёрной корой, тёмной хвоей, кривыми густыми ветвями, растущими по всему стволу, начиная от самой зем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 я почувствовал зап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ах, окутавший меня со всех стор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шёл от деревьев, от травы, от водопада с озерц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друг понял, что мне знаком этот запах, бред, идиотизм, но я ничего не мог с собой поделать — я знал этот запах, помнил его, папенька, наверное, сказал бы: «Ты просто вернулся в свою прошлую жизнь, Миха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стал и огляде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окружала моя прошлая жизнь, спасибо папеньке за то, что он так любит пудрить мне моз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всяком случае, запах подсказывал мне, что делать, звал меня в гущу странных деревьев, велел подниматься выше — к верш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да, я был безоружен, а в прошлой жизни запах всегда означал охо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дь я был охотником на оле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папенька впервые сообщил мне об этом, я начал рж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обиделся и вновь уткнулся в свою дурацкую книжку с таблиц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правильно, — объявил он. — Получается, ты живёшь всего второй раз и в прошлой жизни был охотником на оле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абивай ребёнку голову! — сказала матушка. — У него с ней и так пробле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 про тебя всё узнаю! — рыкнул в ответ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и прошлые жизни меня не волнуют, — провозгласила матушка. — И вообще, с чего ты стал интересоваться подобной ерунд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ерунда, — заспорил папенька, — всем нам полезно знать, которую по счёту жизнь мы живем и кем были в прошл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чем? — спроси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затем, — убеждённо ответил папенька, — что так будет проще ориентироваться в э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вой отец — сумасшедший! — сказала, поворачиваясь ко мне,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тебя все — сумасшедшие! — обиделся папенька. — Твоя сестра — сумасшедшая, я — сумасшедший, сыночка ещё в сумасшедшие запиш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ына не трожь! — окончательно взъярилась матушка, и я понял, что пора вмеш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ам-то ты кем был, — спросил я у отца, — в прошлой жиз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их больше, — гордо ответил отец, — я живу уже пятую, а всего их вроде бы двенадц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ная чушь! — встряла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 не чушь, — возразил папенька. — Когда я узнал, кем был в прошлых жизнях, мне стало намного прощ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огда ты узнал? — хором поинтересовались мы с матер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елю назад! — заявил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чал вспоминать, чем отец в эту неделю отличался от отца в прошлую, позапрошлую и так дал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нял, что нич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вечерам он всё так же смотрел телевизор и препирался с матуш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онимал меня поучени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л, мало сидишь за уроками, чего опять в компьютер воткну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ем ты собираешься стать в будущ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то я знаю от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будущем я обрету свою прошлую специальность и опять стану охотником на оле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 же мне об этом рассказ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 почти пропела матушка, заваривая чай, — может, поведаешь нам о своих прошлых жизн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дной из них я был женщиной! — похвастался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метно! — прокомментировала матушка, доставая чаш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не обратил внимания на её иронию и продолж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ыл рыбачкой в испанской деревуш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то ты рыбу прямо с костями ешь! — не переставала ехидничать мат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думал, что если отец и был рыбачкой, то, наверное, в очень уж давней жизни. Пару раз мы с ним ездили на рыбалку, и он вообще ничего не поймал. А я — лов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ё я был сикхом! — разоткровенничался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кто такие? — заинтересовалась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росить об этом она могла бы и у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давно мы с папенькой смотрели программу канала «Дискавери» про сикх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такая народность в Инд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инствен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носят усы и тюрбаны и обожают оруж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дставляю папеньку в тюрбане и со здоровущими у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самая моя замечательная жизнь была предыдущая! — продолжи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ь уже разлила чай по чашкам и теперь доставала печень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мели, мели, — проворчала она. — Нет чтобы помо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ыл турецким географом и изучал западное побережье Турции! — спесиво воскликну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т я не удержался и просто зашёлся от смех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ажи мне кто-нибудь, что меня зачал турецкий географ, я бы ещё подумал, рождаться мне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ишком уж большую ответственность это накладывает на отпрыс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восемнадцатом, между прочим, веке! — ещё спесивей добавил папень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е, — сказала матушка, — я и не знала, что ты такой стар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надулся и умол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ется, именно после этого своего открытия он и начал подбивать матушку поехать в отпуск в Турц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ать, стосковался по род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вспомнил, что в своей предыдущей жизни не до конца исследовал какую-нибудь речушку западного побережья. Нет, вы как хотите, а быть охотником на оленей — кру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всё молчал, обиженно уставясь в ча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ать сидела довольная, и, по-моему, зр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ечно, папенька не сахар, но временами с ним вес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ней так весело не бывает, она постоянно читает нотац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е, между прочим, то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в прошлой жизни она была воспитателем детей в каком-нибудь диком племени, надо, чтоб отец посмотрел в таблиц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спитателем или этим, забыл слово, ну, который обращает какой-нибудь народ в другую в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и про них видел телепереда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в какой стране я был охотн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бы в Англии, я смотрел фильм, старый уже, «Робин Гуд — принц воров», так они там в Шервудском лесу на оленей охотились с луком и стрел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удержался и спросил папень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сердито оторвался от чашки и пробурч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Амери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мерика большая! — дипломатично высказалась 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нял, что она предлагает отцу мир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л, неси свою чушь дальше, а на меня обижаться не сто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калистых горах! — уже не так сердито конкретизировал от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чувствовал, что мои узкие плечи становятся ши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хотник на оленей в Скалистых горах — это, я скажу вам, не баран чихн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чем гордиться, не каждый в своей прошлой жизни крался по девственным лесам и стрелял в оле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чего стрел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висит от того, в каком веке я жил, если в конце девятнадцатого, то из винтовки, хотя всё равно лучше из л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ещё круче — из арбал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с арбалетом на оленей охотятся до сих пор, я по телевизору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ах усил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зял пустую бутылку, тихонько спустился к озерцу и набрал воды — в горле пересохло. Есть мне тоже хотелось, но есть было не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мешно, папенька сейчас в Турции, а вокруг меня пахнет олен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я не слышал о том, что они водятся тут, на го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мне удастся загнать оленя, еды у меня будет навал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удас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винтовки, ни лука, ни арбалета у меня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охотиться на оленя с голыми ру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к можно бы смастерить, будь у меня с собой нож, однако нож я не захватил, да даже если б и захватил — из чего бы я сделал тети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половинил бутылку, снова долил её доверху, завинтил крышечку и убрал бутылку в рюкзач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бо над головой всё такое же зеленоватое, и всё вокруг по-прежнему как-то не т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представлял, сколько сейчас времени, и не мог свериться с солнцем — солнце спряталось, растаяло в этом странном небе, а темнокорые деревья будто подгоняли меня: ну давай же, скорее, в п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кинул рюкзачок на правое плечо и пошёл туда, откуда доносился зап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ах уводил меня вверх по тропинке, шум водопада стих, охотник на оленей начал выслеживать добыч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я ни старался ступать бесшумно, ничего не получалось — наверное, это умение я оставил в прошлой жиз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чётливо слышал собственный топот, но слышал и стук оленьих копы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езапно стук копыт смолк, я остановился и прислуш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ах ещё присутствовал, только это был уже другой зап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ьи-то лёгкие, вкрадчивые ша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обступали деревья со скрюченными стволами, тропинки под ногами почти не было ви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было видно и неба сквозь кроны деревье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ветви, изогнутые густые ветви, растущие на стволах от самой зем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аги вдруг затихли, и опять послышался далёкий стук оленьих копы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подсказывало мне, что лучше пойти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е пойти — побеж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 всех ног, спотыкаясь о корни, падая и поднимая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до вершины оставалось совсем немного — это я тоже откуда-то зн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нал и то, что вряд ли до неё дой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обязательно случится, а вдобавок я уже опоздал и Симба, наверное, сходит с ума от беспокой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всё равно должен добраться до вершины, пусть даже там — лову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хотники на оленей не боятся ле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ук копыт опять превратился в ша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новь замер на месте и приник к ближайшему ство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то-то шёл совсем рядом со м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залось, я слышу его дых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дыхание зверя, скорее — человека, но встречаться с этим человеком опас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удь у меня с собой арбалет, сейчас мне понадобилась бы и стрела с серебряным наконечником — с такими охотятся на вампи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днял бы арбалет и тщательно прицелился в тёмное пятно, что маячит чуть поодаль, меж древесных ствол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устил бы стрелу, однако сделать этого я не могу — у меня нет арбалета, а тёмное пятно движется в мою сторону, и мне приходится бежать со всех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тви бьют меня по лицу, я спотыкаюсь о корни, но бе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икакого запаха больше не чувствую, чувствую только стр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юкзачок колотит меня по спине, розовый рюкзачок, который так хорошо заметен среди деревье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о белое пятно на оленьей шку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езапно я вижу впереди просвет и понимаю, что там — верш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неё осталось совсем немного, надо лишь ускорить бег, и я выскочу из этого неприятного ле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ракула не догонит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дь я давно догадался, что всё подстроено, что меня специально выманили на гору, чтобы Симба осталась дома одна и Дракула смог делать с ней что захочет, никакой это не свихнувшийся компьютер, это просто упырь, вот только у меня нет стрелы с серебряным наконечником и это не я загоняю его на вершину, а он меня, я — олень, он — охотник, хотя на самом деле должно быть наобо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что я натворил,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станавливаюсь, смотрю на просвет впереди, до вершины недалеко, но мне туда нельз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делает всё для того, чтобы загнать меня на верш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корее всего, уже поджидает т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дит на камне, осклабившись — мне кажется, я различаю его поблёскивающие клы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о папеньке, он гуляет по Турции и вспоминает прошлую жиз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атушке неплохо рядом с ним, неужели я их больше не уви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о из двух: либо я иду к вершине, где меня ждут, либо поворачиваю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друг я понимаю, что не всё потеряно, надо вооружиться, ведь когда-то я был охотником на оле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зираюсь по сторонам — всё те же деревья с чёрной корой и густыми изогнутыми ветвями, растущими от самой земли. Выбираю ветку потолще и принимаюсь её откручивать, отрывать, отдирать от дере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евесина крепкая, но я добиваюсь своего — сам не знаю, к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тка у меня в руках, ладони горят, но я вооружё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ворачиваюсь лицом к вершине и замир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новь чувствую запах, только теперь мне точно известно, кому он принадлеж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акула! — кричу я. — Я убью т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размахивая веткой, бегу к верш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жется, я слышу смех — этот гад смеётся надо мной, ему весело, он добился, чего хот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вершины рукой подать, солнце вновь светит вовсю, небо опять стало нормальным летним небом — голубого цве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и странные деревья превратились в обычные сосны, хотя корни под ногами всё такие же бугристые, я убыстряю бег, запинаюсь о корень, не могу удержаться на ногах, падаю, кубарем качусь по земле, ухаю куда-то вн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больно ударяюсь спи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езапно становится темно, я теряю созн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теряю не до конца — на самом деле я что-то чувствую и даже вижу, как высоко-высоко надо мной голубеет кусочек не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вставать, но мне очень больно, хорошо ещё, что выпустил из рук ветку, а то бы напоролся на неё, когда пад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дал и упал, понять бы — ку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трудом, но поднимаюсь на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ижу, что влип...</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 какой-то дурацкой яме типа оврага, со сходящимися кверху стен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стен торчат корни, но они тоненькие, ни за один как следует не ухватиш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поступить по-другому — подпрыгнуть и уцепиться за кр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сначала прийти в себя, у меня всё болит, я не чувствую ни рук, ни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итрый Дракула знал, что делает, будто нарочно вырыл эту яму и загнал меня в н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не я охотник на оленей, а 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из этой ямы мне уже не вылез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ко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оизношу слово «никогда» вслух и вдруг понимаю, что это почти прав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сейчас я подпрыгну, но не смогу уцепиться за край, получится действительно — нико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достаю бутылку с водой, жадно отпиваю глоток, потом ещё один и заставляю себя оторваться от горлыш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а бутылка с водой — всё, что у меня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 какой-то дурацкой яме, из подручных средств у меня лишь бутылка с водой. И абсолютно бесполезный розовый рюкзачок. Больше ни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чего и нико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когда и ни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вверх, туда, где угадывается небо, зачем-то выдыхаю воздух, а потом вновь набираю его в лёгкие — так делают ныряльщики, вот и мне не мешало бы вынырнуть на поверхность зем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дпрыгиваю, вскользь касаюсь пальцами края я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новь оказываюсь на д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верху падают камушки и сыплется земл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кладу рюкзачок на дно, сажусь на него и прикидываю, что делать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бы отдал, чтобы услышать сейчас ша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ьи уго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графа Драку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По следам</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разбудил Симбу, когда на часах было без пятнадцати п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ладко потянулась и открыла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возь ещё не слетевший сон Дракула показался ей настоящим симпатягой. И едва он, решив для верности потрясти её за плечо, наклонился ближе, Симба улыбнулась и сделала губами громкий и отчётливый чм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отпрянул, но улыбнулся в от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тавать, — сказал он, — пора вста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чуть было не спросила «Зачем?», однако потом вспомн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ушёл вчера утром и не верну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а послала месса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этому типу, который стоит у её постели и скалит зу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с раннего утра на вампира он не похож, скорее — на заспанного дядьку неопределённого возрас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вольно доброго дядьку, хотя все они поначалу добреньк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не дорвутся до твоей пост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тоже был добренький, а теперь вот висит на сте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оскочила с кровати и потяну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иптиз!— прокомментировал Дракула, не переставая улыб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ё нет, — сказала Симба, внезапно повернулась к Дракуле спиной и стянула с себя май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ть в майке в такую жару было мучительно, но Симба выдерж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о теперь избавилась от неё с нескрываемым облегче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асивая спина! — весело воскликну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хмыкнула, прикинула, не показать ли Дракуле и всё остальное, и пришла к выводу, что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ватит с него и сп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любом случае он — Дракула, хоть и зовут его Александром Викторовичем. И фамилия у него дурацкая — Мизеров. Лучше бы — Дракула-Мизеров, в этом что-то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стати, Дракула-Мизеров не столь опасен, как просто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решила, что пора одеваться, и поискала взглядом джинс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жинсов в поле видимости не было. Ну конечно, вечером она бросила их рядом с кроватью, на полу, рядом с тем местом, где стоял сейчас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сказала Симба и почувствовала, что краснеет, — ты бы вышел из комнаты, 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га! — понимающим тоном ответил Александр Викторович и оставил Симбу од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тянула джинсы и новую май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этот раз — бежев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думала, что джинсы тоже неплохо б сме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ёрные штаны и бежевая майка — то ещё сочетаньи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том — в чёрных ей будет жарко, лучше надеть светло-голуб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щё бы успеть принять душ, но этот тип сказал, что выйти надо в п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ему именно в пять — он не объясн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скоро? — донёсся голос из-за две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йчас! — крикнула Симба, снимая шта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душе у неё стало легко, и дело было не только в том, что фраза «Ты скоро?» напомнила ей Симбу-маленькую и голос отца из-за две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уда они в тот раз собира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роде бы кататься на лошадк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адела светло-голубые джинсы, застегнула ремень и вышла из спаль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смотрел в ок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е рассвело, и вид на гору открывался замечатель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шай, — сказал Дракула, — а бинокль у тебя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 ответила Симба и внезапно смут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рясающе! — восхитился Дракула, продолжая смотреть в окно. — У неё есть даже бинокль... Зачем он т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 него смотрю... — сказала Симба, пытаясь сообразить, куда она засунула бинок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тно, что смотришь, — кивнул Дракула. — А ку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чувствовала, что красн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чужие окна, — призналась она. — иногда ведь интересно узнать, что люди дела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вут, — сказал Дракула и добавил: — Они живут, а ты за ними подглядыва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интересно! — огрызнулась Симба и вспомнила, что бинокль в прихож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й интересно! — удивился Дракула, повернулся к Симбе и произнёс: — Вообще-то нам п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инокль в прихожей, — сказала Симба, — под вешал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пошёл в прихожую, а Симба напоследок оглядела комнату, будто старалась запом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сё было на мес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мпьют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щё один компьют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есло-кр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ожа хари на сте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робка с дротиками рядом с компьют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колебалась и вдруг решительно достала дротики из короб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сгребла ладонью и вы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что бы их упак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завопит, если она начнёт засовывать дротики в сум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вдруг не завоп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она провер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ышла из комнаты. Дракула стоял у двери с сумкой на плече и биноклем на гру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глядел он смешно: шорты, майка, бинокль и спортивная сумка для ракет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это ещё положи! — распорядилась Симба, протягивая ему пучок дроти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чем? — изумился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честно ответила Симба. — Мне хочется взять их с со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сшедшая! — весело сказал Дракула, глядя на Симбу, но дротики вз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ял с плеча сумку, уложил в неё дротики и вновь повесил на плеч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готовы? — спрос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оюсь! — сказала вдруг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хмыкнул, внимательно посмотрел на нее и произнё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лемянник твой сейчас боится, там, на горе... А нам-то чего боя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 этими словами открыл две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ышла следом, тщательно заперла дверь на ключ, на все четыре оборота. И убрала ключ в карм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уже спускался по лестнице, радостно насвисты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ерпеть не могла, когда насвистыв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Дракула делал это как-то ненавязчиво и даже ми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вообще был сегодня мил, со своей блестящей лысиной, коротко стриженной бородой и волосатыми ногами в коротких шорт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а с дочкой собрались на пляж.</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только папы давно нет рядом, да и дочка разлюбила загорать.</w:t>
      </w:r>
    </w:p>
    <w:p>
      <w:pPr>
        <w:pStyle w:val="Normal"/>
        <w:ind w:firstLine="720"/>
        <w:jc w:val="both"/>
        <w:rPr/>
      </w:pPr>
      <w:r>
        <w:rPr>
          <w:rFonts w:eastAsia="Arial Cyr" w:cs="Arial Cyr" w:ascii="Arial Cyr" w:hAnsi="Arial Cyr"/>
          <w:sz w:val="24"/>
          <w:szCs w:val="24"/>
        </w:rPr>
        <w:t xml:space="preserve">Папа Дракула, он же </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 xml:space="preserve">Не будь этого </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 Симба могла бы вообразить, что Александр Викторович — к примеру, её дяд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ец никогда не упоминал о своей родне, но это не значит, что родни у него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т в самый подходящий момент появляется добрый дядюшка, и они идут спасать её племян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Майкл её племянник, то кем он приходится её дя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 её дядя, Майкл — племянник, она связующее звено между ними, но вот каким словом определяется степень их родства — она не зн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ртится в голове, но ускользает.</w:t>
      </w:r>
    </w:p>
    <w:p>
      <w:pPr>
        <w:pStyle w:val="Normal"/>
        <w:ind w:firstLine="720"/>
        <w:jc w:val="both"/>
        <w:rPr/>
      </w:pPr>
      <w:r>
        <w:rPr>
          <w:rFonts w:eastAsia="Arial Cyr" w:cs="Arial Cyr" w:ascii="Arial Cyr" w:hAnsi="Arial Cyr"/>
          <w:sz w:val="24"/>
          <w:szCs w:val="24"/>
        </w:rPr>
        <w:t xml:space="preserve">Ох, если бы не </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а Дракула корчит из себя добрячка, а владелец этого сайта явно не так прос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му чего-то надо было от Симбы, но 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баннеров же, на самом-то де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вышел во двор и устремился в направлении проезжей ча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пешала за ним подпрыгивающей поход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вно она не гуляла по городу в такую ра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чём — не приняв душ и не позавтрака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перекусить можно будет на горе, да и ополоснуться — в водопа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м ведь есть водоп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выкрикнула Симба в спину Драку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остановился и посмотрел на неё сквозь уже нацепленные тёмные 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очках он казался не таким милым — слишком уж непроницаемые были стек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эй? — спрос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лько нам идти до водопада? — поинтересовалас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задумчиво посмотрел на небо, потом на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том опять — на небо и задум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коло часа, — наконец сказал Дракула, — если не останавливаться... — И вдруг добавил: — Вот только я дур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очему? — не поня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ком виде на гору не ходят, — объяснил Дракула, — там ведь ле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и что?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се ноги исцарапаю! — мрачно сказал Дракула, повернулся и быстрым шагом пошёл в сторону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тащилась следом, подпрыгивать ей больше не хоте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злячий племянник, повезло же с родственнич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ужели все люди, влюбляясь, ведут себя как идио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пыталась вспомнить, как вела себя, влюбившись в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гору она не убегала, но глупости делала каждый д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ё глючило, как комп, за который уселся малолетний юзер, не знающий, когда в какую клавишу тыкать.</w:t>
      </w:r>
    </w:p>
    <w:p>
      <w:pPr>
        <w:pStyle w:val="Normal"/>
        <w:ind w:firstLine="720"/>
        <w:jc w:val="both"/>
        <w:rPr/>
      </w:pPr>
      <w:r>
        <w:rPr>
          <w:rFonts w:eastAsia="Arial Cyr" w:cs="Arial Cyr" w:ascii="Arial Cyr" w:hAnsi="Arial Cyr"/>
          <w:sz w:val="24"/>
          <w:szCs w:val="24"/>
        </w:rPr>
        <w:t>А ведь в любой программе есть опция H</w:t>
      </w:r>
      <w:r>
        <w:rPr>
          <w:rFonts w:eastAsia="Arial Cyr" w:cs="Arial Cyr" w:ascii="Arial Cyr" w:hAnsi="Arial Cyr"/>
          <w:sz w:val="24"/>
          <w:szCs w:val="24"/>
          <w:lang w:val="en-US"/>
        </w:rPr>
        <w:t>elp</w:t>
      </w:r>
      <w:r>
        <w:rPr>
          <w:rFonts w:eastAsia="Arial Cyr" w:cs="Arial Cyr" w:ascii="Arial Cyr" w:hAnsi="Arial Cyr"/>
          <w:sz w:val="24"/>
          <w:szCs w:val="24"/>
        </w:rPr>
        <w:t>, надо лишь пользоваться ею с умом.</w:t>
      </w:r>
    </w:p>
    <w:p>
      <w:pPr>
        <w:pStyle w:val="Normal"/>
        <w:ind w:firstLine="720"/>
        <w:jc w:val="both"/>
        <w:rPr/>
      </w:pPr>
      <w:r>
        <w:rPr>
          <w:rFonts w:eastAsia="Arial Cyr" w:cs="Arial Cyr" w:ascii="Arial Cyr" w:hAnsi="Arial Cyr"/>
          <w:sz w:val="24"/>
          <w:szCs w:val="24"/>
        </w:rPr>
        <w:t>Или почитать какое-нибудь руководство типа «</w:t>
      </w:r>
      <w:r>
        <w:rPr>
          <w:rFonts w:eastAsia="Arial Cyr" w:cs="Arial Cyr" w:ascii="Arial Cyr" w:hAnsi="Arial Cyr"/>
          <w:sz w:val="24"/>
          <w:szCs w:val="24"/>
          <w:lang w:val="en-US"/>
        </w:rPr>
        <w:t>Windows</w:t>
      </w:r>
      <w:r>
        <w:rPr>
          <w:rFonts w:eastAsia="Arial Cyr" w:cs="Arial Cyr" w:ascii="Arial Cyr" w:hAnsi="Arial Cyr"/>
          <w:sz w:val="24"/>
          <w:szCs w:val="24"/>
        </w:rPr>
        <w:t xml:space="preserve"> для чайни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ля таких идиотов, как Майкл, тоже надо писать руководст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юбовь для начинающих пользователей» — что-то вроде эт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такого руководства никогда не написать, она терпеть не может складывать слова в стр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конечно, это не её сетевой дневник, о котором она уже забы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ой дневник!» — повторила про себя Симба, и ей захотелось крич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т придурок нашёл её сетевой дневн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полз в её сетевой дневник и начитался там откровений и размышлен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решил, что понял, в чём корень з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обнаруживаешь корень, руки чешутся его выд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даже знает, в какой момент эта идея пришла ему в голо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 мочил монстров, а те прятались от него по катакомб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Она знает эту игру, да, в принципе, все игры похож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любови похожи, Майкл ведь втюрился в неё точно так же, как и она когда-то в хар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ы он спросил у неё, что ему делать, она бы ответила крат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елать что бы то ни было бесполезно, он ещё пацан, а она — молодая женщина, перетерпевшая тяжесть хариного т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йклу бы набраться мужества и подождать, пока он не влюбится в кого-нибудь друг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ветовать всегда легко, подумала Симба и ускорила шаг — Дракула шёл так быстро, что ей пришлось его догон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уже достигли подножия горы, солнце освещало подлесок, в котором буйствовали птах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незапно Дракула остановился и вынул бинок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что? — спросила Симба, переводя дух. Она давно отвыкла от быстрой ходьбы и запыха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ничего не ответил, он поднёс бинокль к глазам и принялся водить окулярами в разные сторо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ела на траву и стала ждать, когда Дракула насмотр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н, — сказал наконец Александр Викторович, — вон там он ломился, как безумный ол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му олень?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знаю! — серьёзно ответил Дракула. — Просто в голову пришло — как безумный ол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умала, что у Дракулы явно что-то не то с головой...</w:t>
      </w:r>
    </w:p>
    <w:p>
      <w:pPr>
        <w:pStyle w:val="Normal"/>
        <w:ind w:firstLine="720"/>
        <w:jc w:val="both"/>
        <w:rPr/>
      </w:pPr>
      <w:r>
        <w:rPr>
          <w:rFonts w:eastAsia="Arial Cyr" w:cs="Arial Cyr" w:ascii="Arial Cyr" w:hAnsi="Arial Cyr"/>
          <w:sz w:val="24"/>
          <w:szCs w:val="24"/>
        </w:rPr>
        <w:t xml:space="preserve">Ей вообще везло на сумасшедших. Харя, Майкл, теперь вот — Дракула... Разве нормальный человек способен затеять игру с </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 а потом вдруг выступить в роли добросердечного спасителя с биноклем на груд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 с её бинокл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заявить, что племянник ломился сквозь заросли, как безумный оле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лень по прозвищу Сумасшедший Майк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йти бы этого Майкла, она снимет с себя ремень и собственноручно его выпор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емнём по голой заднице, пусть вопит, пусть багровеет, пусть даже зарев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а снимет с него штаны и всып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дём, — сказал Дракула, убирая бинокль в футляр. — Вот сю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то весело гикнув, он углубился в подлесок, забирая чуть в сторону, будто придерживался заранее намеченного азиму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шла за ним и сознавала, что она не просто выпорет Майкла своим кожаным ремнё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ыпорет его до крови, до такой же красной крови, какая сочится из её царапин — хорошо ещё, что лицо пока не пострад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о руки все исхлёстаны ветками и кровоточат, интересно, каково сейчас Драку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пробирается осторожно, время от времени подпрыгивая, будто исполняя странный ритуальный танец.</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оги у него покрыты царапинами так же, как у неё — ру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и его руки покрыты царапинами, так что Дракуле хуже.</w:t>
      </w:r>
    </w:p>
    <w:p>
      <w:pPr>
        <w:pStyle w:val="Normal"/>
        <w:ind w:firstLine="720"/>
        <w:jc w:val="both"/>
        <w:rPr/>
      </w:pPr>
      <w:r>
        <w:rPr>
          <w:rFonts w:eastAsia="Arial Cyr" w:cs="Arial Cyr" w:ascii="Arial Cyr" w:hAnsi="Arial Cyr"/>
          <w:sz w:val="24"/>
          <w:szCs w:val="24"/>
        </w:rPr>
        <w:t xml:space="preserve">Будет знать, как посылать дурацкие </w:t>
      </w:r>
      <w:r>
        <w:rPr>
          <w:rFonts w:eastAsia="Arial Cyr" w:cs="Arial Cyr" w:ascii="Arial Cyr" w:hAnsi="Arial Cyr"/>
          <w:sz w:val="24"/>
          <w:szCs w:val="24"/>
          <w:lang w:val="en-US"/>
        </w:rPr>
        <w:t>мейл</w:t>
      </w:r>
      <w:r>
        <w:rPr>
          <w:rFonts w:eastAsia="Arial Cyr" w:cs="Arial Cyr" w:ascii="Arial Cyr" w:hAnsi="Arial Cyr"/>
          <w:sz w:val="24"/>
          <w:szCs w:val="24"/>
        </w:rPr>
        <w:t xml:space="preserve">ы, тоже мне </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конец они продрались через подлесок, и Дракула бухнулся на землю у ближайшей сос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дыхать! — скомандовал он. — Пять минут — переку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курю!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оже, — сознался Дракула. — Это я фигура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есть хочу! — заяв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озже, — сказал Дракула, — потерпи немного, до водопа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огда водопад?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ро, — сказал Дракула. — Как мне помнится, через полчаса ходь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ы был на вершине? — полюбопытство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едь уже говорил, что нет! — ответ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ты знаешь, как нам ид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ю, — сказал Дракула. — Сначала до водопада, а потом всё вверх и вверх... До водопада многие доходят, а вот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хочу! — грустным голосом повтор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ъём! — скомандовал Дракула. — Вперёд, к водопа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опять шёл впереди, Симба тащилась за ним и думала, что прогулка ей не по нут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много приятнее сидеть дома за компьюте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ут то ветки, то кор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чинают болеть мышцы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Дракуле всё нипочём, движется легко, будто горный коз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ыг-скок, прыг-скок, повернул куда-то в сторону, с одной тропинки перескочил на другу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тут проходил, — сказал Дракула. — Видишь, ветка слома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жу, — кивнула Симба, хотя ничего особенного не увид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шли уже почти два часа, и она уст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хотелось есть, пить, хотелось залезть в воду и смыть с себя п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ерпеть не могла запах собственного п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нравилось ничем не пахнуть, поэтому она ненавидела парфю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запах парфюма всё-таки лучше запаха пота, а лучше их обоих — запах чистого тела после душ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срочно надо залезть в воду, а потом что-нибудь съ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аче она уляжется под сосну и дальше не пой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т гад Дракула затащил её в чащу специаль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дождётся, когда она рухнет без сил, склонится над ней низко-низко, ощерит клы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жно вонзит их в её ш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делает надкус, сладко так улыбнется и прильнёт к шее сн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огда он напьётся и, сытый, сядет на землю рядом, появятся о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ебристые переливающиеся существа со странными волосатыми уш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олько их будет? Два, три? Целая стай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примутся кружить над ней, а потом то существо, что покрупнее, прильнёт к ранке на шее еще нежней, чем приникал Дракула, и высосет последние капли её кров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захотелось крич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остановился, оглянулся и сказал до невозможности довольным голос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были, сейчас будем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делала несколько шагов вперёд и увидела водопад, а чуть ниже — прозрачное, манящее и уютное озерц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улыбнулась, стянула с себя майку, содрала джинсы и трусики и так, голышом, прыгнула в воду, которая показалась ей холодноватой, но всё равно такой же уютной, как и в тот момент, когда Симба впервые увидела это прозрачное, манящее зерка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сел на берегу возле водопада, достал из футляра бинокль, поднёс его к глазам и навёл на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ребристые переливающиеся существа со странными волосатыми ушками кружили над водой дружной стайкой, и Симба внезапно ощутила, что она очень счастли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кто бы ей объяснил — от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Я сошёл с ума</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сказал, что я идиот, и я был вынужден с ним соглас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идел напротив, хотя я прекрасно знал, что его нет ря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сё-таки он сидел напротив и талдычил, что только со мной могло такое случиться, что лишь такой лох, как его сыночек, мог потащиться на какую-то дурацкую гору, да ещё и сверзиться в я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именно, — сказала матушка, — иногда ты бываешь прав: яблочко от яблони! Ведь это твоя привычка — ходить, не глядя под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начал понимать, что потихонечку схожу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счёт идиота можно поспорить, но лицезреть папеньку, выслушивать его очередную перепалку с матушкой и одновременно сознавать, что торчишь в этой чёртовой яме... Я действительно схожу с ума, у меня шарики заходят за ролики, у меня в голове поселились глюки и закопошились тарака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амое противное — мне до жути хочется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как никогда в жизни не хоте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омерзительно хихикнул и сказ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ньше надо было ду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стно говоря, такой подлости я от него не ожидал. Мог бы, по крайней мере, проявить милосердие. Сам небось сидит сытый — наверное, они с матушкой только что с ужина. Подмывает спросить — чего вы ели? Чем там по вечерам кормят на шведском сто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всяком случае, я помню, чем кормили вечерами на том шведском столе, за которым я пасся вместе с ними в тот единственный раз, когда они вывезли меня с со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ва года назад, на Кип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том шведском столе было много-много салатов, я б сейчас всё отдал, чтобы слопать один из них. Хотя сойдёт и матушкин домашний салат из свежих помидоров, заправленный оливковым маслом и уксусом. А если туда добавить ещё зелени, сыра — такого солёного, по-моему, он называется брынзой, и маслин, получится тот салат, который нравится мне больше всего... Сгодился бы и простой салат, из одних помидоров, но даже помидоров мне сейчас не видать как своих уш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ало смерк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опять ухмыльнулся и покрутил пальцем у виска, сочувственно глядя на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азать бы ему: «Слушай, забери меня поскорее отсюда», — но я отлично знал, что никто меня не услыш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ижу в яме, на яму наступает но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не безумно хочется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ы я сейчас пасся на шведском столе, то мог бы положить себе барбекю. Или тушёного мяса. Или рыбы. А пожалуй — и того, и другого, и третьего. Папенька как пить дать предпочёл сегодня барбекю, а вот матушка — ры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сегда предпочитает рыбу и может съесть её много, но без гарни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бы взял и гарни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бы этот дурацкий картофель фр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самом деле картофель фри лучше всего есть в «Макдональдсе», из пакетика. Жуёшь гамбургер, закусываешь картофелем фри и запиваешь кока-колой. Или коктейлем. Молочным со вкусом клубники. У меня ещё осталась вода, я делаю глоток и начинаю соображать, как лучше выбраться из этой подлой я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могу сообраз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слишком глубокая, чтобы просто подпрыгнуть и ухватиться за кр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р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ему-то кажется, что внизу она шире, а вверху — у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тенки у неё не каменные, а земляные, если б были каменные, можно было бы вылезти, цепляясь за выступ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 ямы стенки земляные, и выступов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ырок, что ли, в этих стенках понадел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м-нибудь проковыря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ля этой цели неплохо подошла бы палка, но палки у меня тоже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ть лишь бутылка с водой, да и то — почти пустая, воды меньше чем на тр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на бутылку и вдруг начинаю вы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голоден, я сижу в яме и вою, как какой-то полный, абсолютный придур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и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правильно сказ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 иди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иот — это хуже, чем сумасшедший, с ума сходят или не сходят, а идиотами рождаю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имо, я родился идиотом, раз вляпался в эту истор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ой чёрт погнал меня на г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 сих пор я считал, что погнала меня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Симба не чёрт, и вообще — черти: они существуют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кто загнал меня в эту яму, — он к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готовил бы он здесь хоть немного еды, я был бы счастли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инимаюсь ковырять стенку бутыл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емля крошится, в ней намечается углубл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вета пока достаточно, сумерки — это не ночь, ночь ещё не наступ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я буду ковырять усердно, то до темноты успею наделать уйму дыр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почва твёрдая, и дырка ковыряется медленно, очень медленно, темнеет намного быстр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ыдержит ли бутылка такую нагрузку — не знаю, пластиковая бутылка для земляных работ не приспособле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том — с каждой минутой мне всё сильнее хочется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е минутой — секунд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машних котлет бы, плевать на шведский сто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усть папенька с матушкой бродят вокруг него, а мне хватит двух домашних кот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 трё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я прямо сейчас не кину чего-нибудь в рот, мне кран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мру в этой яме от голода, мне не наковырять нужного количества дыр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окончательно сойду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мусь обгрызать мясо с ладони и выть, выть, выть, а потом испущу 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огда меня найдут, я буду лежать на дне ямы, стиснув зубами собственную ки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этой картины мне становится жутко, и я лихорадочно размышляю, что бы поже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кореш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решки имеются, они видны в той единственной выемке, которую я проковыря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ытаюсь оторвать корешок, наконец мне это уда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весь в земле, я счищаю её пальцами и сую корешок в 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не просто невкусный, он — никакой, да вдобавок и не разжёвы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обще — меня начинает тошн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плёвываю корешок и прополаскиваю рот вод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им глотком воды, интересно, сколько их осталось в бутыл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завинчиваю пробку и соображаю, чем ещё поживиться, кроме кореш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нечно, здесь водятся черви, но червями я питаться не бу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е сойти с ума от голода, лучше сглодать не одну собственную руку, а о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глядываюсь на папеньку, но он уже испар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испарилась тоже, они предательски бросили меня в этой ям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хоже, им не хочется смотреть, как погибает их сын, им намного приятнее бродить у моря в своей дурацкой Турц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сли бы они туда не поехали, я не был бы сослан к Симбе и не потащился бы на г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упал бы в я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сидел бы сейчас на дне, думая о том, что мне съ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им подножным кормом подкрепить свои си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решки не подошли, черви отпада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оста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мерки всё чернее, они вот-вот сменятся темно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темноте мне ничего не най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черв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можно использовать в пищу, сидя в яме, кроме черв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ичин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ки мне нравятся больше, в Таиланде, например, все едят жу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ы с папенькой смотрели про это фильм по телевизо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Таиланде существуют даже жучиные макдональдсы, жареных жуков насыпают в пакеты, как картошку фри. И местные их ед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е морща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тоскливо заглядываю в уже еле различимую выемку и вдруг замечаю, что по её краю кто-то полз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мне мерещится, а может, нет, и кто-то ползёт на самом де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очень большой, но и не маленьк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бы мне его половчее оприходо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дного жука явно будет мало, впрочем, сумею ли я съесть хотя бы од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ообще — как их едя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к ползёт по краешку ямки, сейчас скро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больше мне его не увид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ког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хватаю его и чувствую, как он скребётся в моей ладо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выпить воду и засунуть его в бутылку, но вода — это всё, чем я располаг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еня нет даже спичечного короб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вободной рукой я шарю по карманам и нахожу лишь носовой плат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ка можно посадить и в него, завязать крепко-накрепко, чтобы не выбр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дной рукой мне с этим не управ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мерки почти перешли в ночь, а я надыбал лишь одного жука и выкопал только одну дыр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минуты на минуту станет совсем тем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одношу руку с жуком ко рту и вдруг совершенно непроизвольно сжимаю его зубами так, чтобы не повредить хитиновый панцир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просто держу его в зубах, он сучит ножками, и моим губам щеко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диот на дне ямы с напуганным жуком во р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ыстро-быстро складываю из платка мешочек и выплёвываю туда ж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опять полощу 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жука на языке горьковатый привкус — интересно, как я его буду е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ережно держу в левой руке платок с шевелящимся жуком, а правой исследую выем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нахожу ещё одного ж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чуть повыше, на стенке ямы, — треть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я засовываю третьего в платок, второй убегает, хотя, может, и первый — в любом случае, кому-то из них повез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 фига не видно, луны нет, лишь высокие холодные точки звёз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где-то далеко-далеко, мне хочется свернуться клубочком, лечь на дно ямы и заплак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 собственной беспомощности и оттого, что я круглый иди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ки шевелятся в платке, и я думаю, как с ними поступ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ъесть живыми и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йцы в фильме жарили жуков на против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меня нет противня, нет и спич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два живых жука в носовом плат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розовый Симбин рюкзач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кладу платок на землю и наступаю на него ногой, чтобы жуки не выбра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лезу в рюкзач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м пусто — бутерброды давно съедены, а бутылка с остатками воды покоится на дне я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рюкзачок снабжён кармашком, таким маленьким, что вряд ли в нём уместилось бы что-либо существенн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расстёгиваю кармашек, засовываю туда два пальца и нащупываю какой-то продолговатый предм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щупываю и понимаю, что это зажигал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знаю, откуда она взялась, — Симба не кур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если она не курит сейчас, это не значит, что она вообще никогда не курила, а по большому-то счёту мне пофи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достаю зажигалку и чиркаю колес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является язычок пламени — зажигалка работ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хочется закричать «Вау!», но кто-то вдруг гулко ухает там, наверху, неподалёку от моей долбаной н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спине пробегают мураш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гоняю их, как надоедливых мух, поднимаю с земли платок и осторожно вынимаю одного жука, пытаясь действовать быстро, чтобы второй не убеж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подержать жука над язычком пламени, но в фильме говорили, что жуков надо готовить именно на против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динственное, что способно заменить мне противень, — это кусочек коры, который валяется рядом с моей правой ног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ра, конечно, рано или поздно загорится, но жук всё равно приготов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я на это наде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масшедший Майкл, поджаривающий ж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роший жук — мёртвый жу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качественно прожарен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рбекю из ж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предварительно его требуется обездвиж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о он спрыгнет с кусочка коры, и у меня останется всего одно съедобное насеком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 я точно не наем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ожим, я не наемся и двумя, но два — лучше, чем о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ездвижить жука я могу единственным способ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равится он мне или не нравится — иного варианта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пять беру жука в рот и сжимаю челю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нцирь хрустит, жук дёргается и замир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кладу его на кусочек коры и подношу снизу зажигал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идел бы кто-нибудь, чем я занят, — здорово бы повесел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не не до веселья, я пытаюсь поджарить жука, кора становится горячей, жук начинает трещ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рнее — потрески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нтересно, как называется этот жук?» — думаю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ли жужелица, или медведка, но для медведки он маловат, и у него не такие мощные передние лап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начит, я готовлю себе ужин из жужел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желица потрескивает, я переворачиваю её с брюшка на спин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бы подрумянить и с другой сторо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амя мигает, видимо, сейчас погас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второго жука зажигалки уже не хват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 содроганием снимаю жука с горячего кусочка коры и кладу в 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талось самое простое — разжевать и проглотить, но я бою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ова кто-то гулко ухает там, наверху, неподалёку от моей н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ачинаю жевать, панцирь горячий, я прокусываю его и чувствую, что у меня сводит челюсти — кора явно не противень, и жук не пропёк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невкус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овсем невкусный, он омерзительно горький, и мне хочется его выплюн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глотаю и быстро запиваю вод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нимаю, что второго жука есть не бу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мне его в любом случае не съесть — эта тварь умудрилась выбраться из платка и свинт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и так поужин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жевал корешок — будем считать, что это сала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опал недожаренного жука — это втор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апил глотком в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перь мне остаётся одно: лечь спать, потому что буравить дырки в стенке я сейчас не способен: мне ничего не видно, кроме нескольких звёзд высоко-высоко в н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и те скорее угадываю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яме становится холодно, я сижу на дне и дро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масшедший Майкл, слопавший ж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ук оказался ядовитым, у Майкла окончательно съехала крыш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рызжу жёлтой слюной, в голове у меня — жа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начинаю рыч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ычать и царапать стенку ямы ногт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это не ног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царапаю стенку когтями, я пытаюсь пробуравить в ней множество дыр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делать кучу выемок, выгрызть, выбр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пать я всё равно не смогу, так что буду буравить стен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де бессильны когти, — я помогаю себе бутыл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ем пускаю в ход кусок коры, на котором жарил жу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ху кто-то всё время гулко гукает, но я уже не боюсь, я в ярости, я сражаюсь с чёртовой ям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тихоньку поднимаюсь навер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начинает светать, край ямы уже близ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хватаюсь за него, руки дрожат, если я сейчас не удержусь, то шмякнусь обратно на дно и точно сойду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я не долж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должен сойти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конец я выталкиваю своё тело из ямы и утыкаюсь лицом в тра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лзу, как гигантский земляной червь — если бы мы с ним встретились, неизвестно, кто бы кого съ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ползаю от ямы, переворачиваюсь на спину и гляжу в не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всем рядом — вершина, за которой угадывается восходящее солн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лежу и чувствую, что по моим щекам текут слёз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закрываю глаза и решаю просто так полеж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много, с полчаса, не бо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дь мне ещё возвращаться в город, но пока на это нет с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умасшедший Майкл хочет с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хитро улыбается мне и внезапно признаётся, что он этого не ожид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го — этого? — пытаюсь спросить у него, но не слышу звука собственного голо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Откровения Дракулы</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мотрела в удаляющуюся спину Александра Викторович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учшую мишень трудно представ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ри дротик и мета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 будет потом — представить нетру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 остановится и завоп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начнет падать, картинно, как в ки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ицом в зем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т хохма-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нет, он не упадёт, потому что она не кинет ему в спину дротик. По одной простой причине — дротики лежат в сумке, а сумка у Дракулы на пле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 бодрым шагом взбирается вверх по склону, а на правом плече у него болтается сум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она могла достать дротики у водопада, когда вылезла из озерца и Дракула отверну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ыдливый Дракула, никогда не видевший голых девок с красными волос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хихикн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да в озерце была ледяная, наверное, отсюда и ощущение небывалого счастья, которое она переж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рязная, потная, сомлевшая от подъема Симба бухнулась в воду, и ей стало 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Дракула сидел на берегу и пялил на нее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 это он и заслужил  дротик в спину, вот только дротика у неё в руках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опять хихикнула и ускорила ша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почти бежала вслед за Дракулой — вприпрыжку, как маленькая дев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её покормил — там, на берегу, после того как она оделась и сказала, что он может поверну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разрешил ей съесть два бутерб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ам съел д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ри оставил безумному Майкл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сё равно — он коз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Дракула — козёл и как Александр Викторович — козё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Если б не его сетевые закидоны, племянник не съехал бы головой. И не потащился бы на эту дурацкую гору. И не пропал бы на ней. И Симбе не пришлось бы бежать собачкой за этим типом. Маленькой собачкой с высунутым языком, собачка бежит и пыхтит. А Дракула топает себе и топает, будто ничего особенного не произошло. Просто пикник. Лесная прогулк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захотелось громко крикн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козлина, с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место этого Симба подняла с земли большую шишку и кинула её Дракуле в сп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ишка не долетела, Симба подняла ещё одну и кинула вслед пер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этот раз шишка попала Дракуле в плеч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чего? — удивлённо спросил он, оглянувшись на Симб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мотрел на неё сверху вниз, и Симбе стало не по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казался громадным — ражий мускулистый мужичина, лысый и с бородой, вон какие у него накачанные плечи, и глаза хитрые, снял зачем-то тёмные очки и пялится на неё хитрыми глазами. И шорты — какой нормальный мужик напялит шорты, если не собрался на пляж?</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кто сказал, что Дракула нормаль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 — ответила Симба и кинула ещё одну шиш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 всей силы, будто это был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Шишка попала Дракуле в плечо, и он разозл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ума сошла! — с каким-то урчанием крикнул Дракула и сбросил сумку на зем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 дурак! — выпалила Симба и показала ему язы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начал спускаться ей навстречу, Симба испугалась и побеж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не вниз, а вверх и в стор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помчался ей наперерез, и Симба поняла, что сваляла дура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йчас он её поймает, а потом что-то буд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то-то очень нехорош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то ведь он доводил её своими письм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то выманил племянника из д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строил так, чтобы она попросила его о помощ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 помощник, кому скажи — поднимут на сме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бы точно гоготал, а смех у хари был отвратитель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меялся — как квак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же не харя, а какая-то жа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рзкий, отвратительный жаб.</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туда, где ломился через лес Дракула, и внезапно ей почудилось, что по склону бежит совсем другой челов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й стало тош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хари ей сейчас не хватало и хариных разбор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 его тяжёлого сопения ей в ух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гда он догонит её и повалит на зем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лой раздвинет ноги и всу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хочу!» — подумала Симба и побежала быстр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ткнулась прямо в грудь Дракул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внезапно выступил из-за деревьев и возник на её пути, как с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торую не обойти, не объехать, которую можно только взорв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 неё нет с собой взрывчат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схватил её за плечи и сильно встряхн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чего? — спросил Александр Викторович, глядя Симбе прямо в глаза. — Перекупа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спуганно посмотрела на н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вдруг оскалилась и попыталась укусить за плеч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ехали! — сказал Дракула и закатил ей пощёч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волически, чтобы пришла в себ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плакала и уткнулась ему в гр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Дракула гладил её по голове, перебирал её красные, ещё мокрые волосы, и Симбе вдруг показалось, что она опять маленькая, только что упала с велосипеда, а отец поднял её и успокаи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дит по головке и говор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что ты, не плачь, всё прой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покойся, — говорил ей Дракула, — не плачь, всё пройдё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кто? — спросила его Симба сквозь слёз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лександр Викторович посмотрел на неё и засмея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рочка, — сказал он, — какая же ты дуроч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ебя опять укушу! — пригроз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ка, — сказал Дракула, — пойдём за сумкой, быстр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да нам торопиться?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забыла про племянника? — недовольно произнёс Александр Викторови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красне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действительно забыла про племянн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бежала, пока пыталась избежать неизбеж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вот она стоит, прижавшись к Дракуле, и ничего не происходит. Он просто гладит ее по волосам, и она успокаивается. Она уже спокойна, как слон, спящий слон. Спящий слон прижался к дереву — слоны ведь спят стоя, Дракула — дерево, Симба — сл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ее — слоних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 слониха! — скорбно заяв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йдём! — сказал Дракула и бережно отстранился от н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 слониха! — настаив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просто глупая девочка! — отцовским тоном выговорил Дракула и направился туда, где сбросил на землю сум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плелась за н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й показалось, что всё вдруг кон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успев начаться, а, собственно говоря, чего она ожид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умала и поняла, что хотела одного — узнать прав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ду, — отчётливо произнесла она в спину Дракуле, — скажи мне прав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чем? — спросил он, не оборачивая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у, — капризно ответила Симба и добавила: — Хочу знать, откуда ты взя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граю в преферанс! — брякнул Дракула и пошёл чуть быстр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зеров, — сказала Симба, — твоя фамилия — Мизеров, с такой фамилией только в преферанс и иг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засмея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мейся! — при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ини! — смутился Александр Викторови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сё равно не понимаю!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го? — спросил Александр Викторович.</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чём тут преферан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реферанс играют компанией, — ответил Дракула, и Симба стала догадыв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аря тоже играл в преферанс, и у хари была компа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щё со времён студенчества, он ей сам говорил: «Мои верные и очень давние друз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компания ещё со времён студенчества, — рассказывал Дракула, — с очень давних времё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показалось, что у него изменился г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а набралась терпения, ей хотелось услышать прав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дошли до места, где Дракула сбросил сумку. Сумка лежала возле сосны, Дракула поднял её и повесил на правое плеч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должай, — сказала Симба, — мне интерес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ракула продолжи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поднимались по склону горы, и Дракула рассказывал ей, что месяца три назад, как-то вечером, ему позвонил один из партнёров по преферансу. Обычно они не созванивались, просто встречались раз в неделю и играли — с вечера до утра. А тут партнёр позвонил и сообщил, что у него есть прось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не по телеф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м надо встретиться, выпить пива и поговор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е стало тоскливо, она представила харю, пьющего пиво с Дракул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стальное можно не рассказывать. Всё и так поня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на самом деле — не вс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понятно — зач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 это было нуж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хочу отомстить, — признался харя, принимаясь за вторую кружку, — она меня унизила! Понима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его унизила? — спроси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 ним спала! — ответила Симба. — Я с ним трахалась, занималась любовью, я его ждала, я всегда была гот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унижение! — запротестов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любишь, — сказала Симба и добавила: — Я его люб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ты его бросила и этим унизила! — воскликну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н меня бросил! — возразила Симба и вспомнила, как резала себе ве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брошенный Симбой харя пил с Дракулой пиво и просил Дракулу об одолжен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мешно, — сказала Симба, — это не по-мужски! Зачем ты соглас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что? — спросил Дракула. — На этот цир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 цирк, — ответила Симба, — методично сводить меня с у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я же не свёл! — сказ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ти свёл! — отчеканила Симба. — Я тебя ненавиж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сти, — повинился Дракула. — Я ведь не был с тобой знаком. Меня попросили, а я люблю валять дурака...</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w:t>
      </w:r>
      <w:r>
        <w:rPr>
          <w:rFonts w:eastAsia="Arial Cyr" w:cs="Arial Cyr" w:ascii="Arial Cyr" w:hAnsi="Arial Cyr"/>
          <w:sz w:val="24"/>
          <w:szCs w:val="24"/>
          <w:lang w:val="en-US"/>
        </w:rPr>
        <w:t>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 — скривилась Симба. — Надо же было такое придум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думать можно всё, — заметил Дракула. — Ты вот тоже себе придумала этих бабоч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существуют, — убеждённо сказала Симба, — может, их никто и не видел, но они существ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отри, — взмахнул рукой Дракула, — вон верш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смотрела. До вершины оставалось совсем немного, и пейзаж вокруг был абсолютно мирный. Всё те же сосны, только пониже. Тропинок нет, лишь камни, трава и деревья. И племянника не вид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ешно, — сказала Симба, — два взрослых мужика решили свести с ума бедную девочку, и им это почти уда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хорошо тебя изучил, — пожал плечами Дракула, — и всё мне про тебя рассказал. И про сеть, и про отца, и про бабоче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ы вообразил, что ты компьютерный б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ог, — поправил Дракула, — призра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ец тоже любил фантазировать!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бил» — в прошедшем времени? — спросил Дракула. — Твой отец ум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то не знает, — ответила Симба. — Он просто исчез, ушёл и не верну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лачь, — сказал Дракула, — а меня — пр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дно, — проговорила Симба сквозь слёзы, — я на тебя не сержусь, нам бы этого придурка най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йдём! — пообещ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придурка нигде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начали кричать, им отвечало только странное, тусклое эх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лнце подбиралось к зениту, Симба чувствовала, что уст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Дракула теперь шёл гораздо медленнее, его лысина лоснилась от по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было тихо, неправдоподобно тихо — будто всё вокруг обложили ват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таки я не понимаю, — нарушила молчание Симба, — зачем ему понадобилось сводить меня с ума? Он что, сам боль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несчастный, — сказал вдруг Дракула, — и потом, знаешь, в нашей компании он хуже всех играет в преферанс, всегда проигрыв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вершине они останови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яна, увенчанная скалистой корон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т этой короны, казалось, исходил еле различимый г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 Симбы разболелась голова, Дракуле тоже стало не по се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орона была серая, с металлическим отблес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ишина сгущалась и давила на ви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его нет, — сказа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жу, — ответ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лнце застыло над самой вершиной, скалистая корона сверкала так, что было больно смотр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вай-ка спустимся пониже! — предложил Дракула.</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w:t>
      </w:r>
      <w:r>
        <w:rPr>
          <w:rFonts w:eastAsia="Arial Cyr" w:cs="Arial Cyr" w:ascii="Arial Cyr" w:hAnsi="Arial Cyr"/>
          <w:sz w:val="24"/>
          <w:szCs w:val="24"/>
          <w:lang w:val="en-US"/>
        </w:rPr>
        <w:t>ompghost</w:t>
      </w:r>
      <w:r>
        <w:rPr>
          <w:rFonts w:eastAsia="Arial Cyr" w:cs="Arial Cyr" w:ascii="Arial Cyr" w:hAnsi="Arial Cyr"/>
          <w:sz w:val="24"/>
          <w:szCs w:val="24"/>
        </w:rPr>
        <w:t>.</w:t>
      </w:r>
      <w:r>
        <w:rPr>
          <w:rFonts w:eastAsia="Arial Cyr" w:cs="Arial Cyr" w:ascii="Arial Cyr" w:hAnsi="Arial Cyr"/>
          <w:sz w:val="24"/>
          <w:szCs w:val="24"/>
          <w:lang w:val="en-US"/>
        </w:rPr>
        <w:t>net</w:t>
      </w:r>
      <w:r>
        <w:rPr>
          <w:rFonts w:eastAsia="Arial Cyr" w:cs="Arial Cyr" w:ascii="Arial Cyr" w:hAnsi="Arial Cyr"/>
          <w:sz w:val="24"/>
          <w:szCs w:val="24"/>
        </w:rPr>
        <w:t>, — сказала Симба. — Я думала, он всесил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 ответил Дракула. — Я ведь уже говорил, это не бог, а призрак, а всесилен один лишь б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его убью!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о? — удивился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арю! — выпалила Симба, развернулась и начала медленно спускаться вн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ты его и так уделала! — засмеялся ей в спину Дракула. — Он у тебя, как дикобраз, дротиками утык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внезапно вскрикну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останови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отри! — сказа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емянник лежал чуть ниже по скло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ядом с ним зияла ды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лежал на животе, уткнувшись лицом в трав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ноги его свешивались в ды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 — выдохнул Дракула и присвистну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ма, — сказал Дракула. — Твой племяш угодил в я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живой?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вой, — ответил Дракула, — только без сознания... Или сп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риблизилась к Майклу и прислушалась. Майкл дыш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ела рядом и заплак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ять, — возмутился Дракула. — Ты чего опять плач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ты! — сказала Симба. — Это всё ты! Если б не твои дурацкие мессаги, он бы не вбил себе в голову, что ему надо меня спас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бил бы что-нибудь другое, — пробурчал Дракула и потряс Майкла за плеч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не просып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перевернул его на спину, Михаил улыбнулся во сне, но глаз не откры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заглянул в я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убокая! — сказал он уважительно. — И как он оттуда выбр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брался! — передразнила Симба. — Он-то выбр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ердись, — взмолился Дракула. — Я больше не бу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го не будешь? — мрачно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удрить тебе мозги! — засмеялся Дракула и взял Михаила за плечи. — Помоги луч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ри его за ноги, и понес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да? — осведомилась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вершину, там солнце! — раздражённо ответил Дракула, и Симба послушно схватила племянника за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был длинный и тяжёлый, нести его было неудоб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 никак не приходил в себя — даже несмотря на то что иногда стукался копчиком о зем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Симбиным щекам вновь покатились слёз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вершине они положили Михаила у кромки скалистой коро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бессиленно уселись ря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пять ощутили гнёт тишины, слева, справа и даже вверху, там, где палило полуденное солнце, царила тишина, вроде бы безмятежная, но пронизанная неведомой опасно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калы всё так же тихо гудели, и у Симбы снова начала болеть голова, а Дракула вдруг поморщился и начал тереть пальцами вис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Михаил открыл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посмотрел сперва на Симбу, затем на Дракулу, потом перевёл взгляд на небо, улыбнулся и как-то очень тихо произнё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ыши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спросила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ышите?.. — повторил Михаил и замолч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внезапно сел, прислонившись спиной к скалистой короне, опять как-то заторможенно посмотрел вначале на Симбу, потом на Дракулу, а затем громко и чётко, почти по слогам произнес:</w:t>
      </w:r>
    </w:p>
    <w:p>
      <w:pPr>
        <w:pStyle w:val="Normal"/>
        <w:ind w:firstLine="720"/>
        <w:jc w:val="both"/>
        <w:rPr/>
      </w:pPr>
      <w:r>
        <w:rPr>
          <w:rFonts w:eastAsia="Arial Cyr" w:cs="Arial Cyr" w:ascii="Arial Cyr" w:hAnsi="Arial Cyr"/>
          <w:sz w:val="24"/>
          <w:szCs w:val="24"/>
          <w:lang w:val="en-US"/>
        </w:rPr>
        <w:t xml:space="preserve">— </w:t>
      </w:r>
      <w:r>
        <w:rPr>
          <w:rFonts w:eastAsia="Arial Cyr" w:cs="Arial Cyr" w:ascii="Arial Cyr" w:hAnsi="Arial Cyr"/>
          <w:sz w:val="24"/>
          <w:szCs w:val="24"/>
        </w:rPr>
        <w:t>Слышите</w:t>
      </w:r>
      <w:r>
        <w:rPr>
          <w:rFonts w:eastAsia="Arial Cyr" w:cs="Arial Cyr" w:ascii="Arial Cyr" w:hAnsi="Arial Cyr"/>
          <w:sz w:val="24"/>
          <w:szCs w:val="24"/>
          <w:lang w:val="en-US"/>
        </w:rPr>
        <w:t xml:space="preserve">, </w:t>
      </w:r>
      <w:r>
        <w:rPr>
          <w:rFonts w:eastAsia="Arial Cyr" w:cs="Arial Cyr" w:ascii="Arial Cyr" w:hAnsi="Arial Cyr"/>
          <w:sz w:val="24"/>
          <w:szCs w:val="24"/>
        </w:rPr>
        <w:t>они</w:t>
      </w:r>
      <w:r>
        <w:rPr>
          <w:rFonts w:eastAsia="Arial Cyr" w:cs="Arial Cyr" w:ascii="Arial Cyr" w:hAnsi="Arial Cyr"/>
          <w:sz w:val="24"/>
          <w:szCs w:val="24"/>
          <w:lang w:val="en-US"/>
        </w:rPr>
        <w:t xml:space="preserve"> </w:t>
      </w:r>
      <w:r>
        <w:rPr>
          <w:rFonts w:eastAsia="Arial Cyr" w:cs="Arial Cyr" w:ascii="Arial Cyr" w:hAnsi="Arial Cyr"/>
          <w:sz w:val="24"/>
          <w:szCs w:val="24"/>
        </w:rPr>
        <w:t>поют</w:t>
      </w:r>
      <w:r>
        <w:rPr>
          <w:rFonts w:eastAsia="Arial Cyr" w:cs="Arial Cyr" w:ascii="Arial Cyr" w:hAnsi="Arial Cyr"/>
          <w:sz w:val="24"/>
          <w:szCs w:val="24"/>
          <w:lang w:val="en-US"/>
        </w:rPr>
        <w:t>!</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You hear them singing</w:t>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идел самого себя лежащим на спине и глядящим в не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за мои были широко открыты и абсолютно пусты — точно две стекляшки с точечками посеред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ред, полный бред, но я не мог от него отдел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действительно видел самого себя лежащим навзни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я видел Симбу с Дракулой у озерца под водопа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чём одновременно они шли к верш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то же время — разговаривали внизу, у подножия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не было страшно, мне было любопытно — я смотрел на самого себя, озирался вокруг, и мне казалось, что я вижу весь мир цел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первые понял, что это такое, мир целик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не просто огромен, он так огромен, что его можно увидеть только раз в жиз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ля меня этот момент наст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я, который лежал возле ямы, внезапно дёрнулся и попытался переверну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солнце сильно лупило мне в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еспомощные, широко открытые, незряч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том-то и фишка — глаза мои были незрячи, но солнце лупило в них, и мне захотелось перевернуться на жив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шинально, не чувствуя собственного тела, не чувствуя ничего, кроме ослепительных, жгучих солнечных луч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этот миг Дракула снял тёмные оч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снял очки и впился глазами в голую спину Симбы, которая плюхнулась в озерцо и, взвизгивая, замолотила по воде ру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ел на Симбу и видел её груд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четливо, будто в бинок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в бинокль сейчас смотре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арый кобель, как иногда говорит матушка папень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у с матушкой я, между прочим, тоже виде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лежал на пляже под тентом и читал газет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ова в газете были не русские, но и не английск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ечатаны латиницей, а язык незнаком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рецкого папенька не знает, так что, скорее всего, он просто разглядывает картин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атушка плывёт по направлению к буйкам, и я вижу, что ей хорош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ведь не в курсе, что на самом деле хорошего мало, её сын валяется без сознания у какой-то дурацкой ямы, и непонятно, придёт он в себя или н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и не приходя в себя, я умудряюсь перевернуться на живот, а значит, я всё же не без созна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 мной что-то другое, не знаю чт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ернее, это тот я не знает, а этот я знаю практически вс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Вернее, вижу.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нать и видеть — не одно и то ж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для того чтобы знать, ясно видеть необходимо, хоть и не достаточ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ухмыляюсь, глядя, как моё тело пытается устроиться поудобнее, солнце больше не слепит мне глаза, зато шпарит в затылок, но мне это всё рав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выходит из воды, Дракула воровато опускает бинокль и отводит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что-то говорит ему, а потом надевает майку — прямо на мокрое тело, жаль, что её грудь спряталась под матери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чёрный треугольник тоже прячется, Симба натягивает трусики, потом джинсы, встряхивает своими красными волосами, и они вспыхивают на солн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олн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овсем рядом с ним, но мне не жарк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Жарко тем, кто внизу, — и мне, и Симбе, и Драку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апеньке жарковато, он втягивает лежак поглубже под тен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атушка подплывает к буйкам, я отчётливо вижу, как она окунает лицо в волны и отфырки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толь же отчётливо вижу другую картинку, которая поначалу возникла передо мной в каком-то тумане, однако туман быстро развея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ужик, что висит у Симбы на сте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 идёт по улице и тащит большую сумк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чем мне его показывают — не понима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ужик лениво тащится с сумкой, и лицо у него довольн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потом за его спиной появляется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тдаю себе отчёт в том, что её появление за спиной мужика попросту невозможно. Но разве возможно, чтобы один я смотрел на второго меня, беспомощно лежащего рядом с ямой и уткнувшегося лицом в зем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ред. И тем не менее это происход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поднимается по склону вслед за Дракулой, Симба вступает в подлесок у подножия го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ещё одна Симба крадётся за человеком с сумкой, и я не понимаю, какая из Симб — лишня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на все картинки разом и жду, что будет дальш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е надоело притворяться, что он читает газету, он отбрасывает её в сторону, а сам засыпает, я даже вроде бы слышу его похрапыв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чно так же он похрапывает вечером после работы, когда, поужинав, ложится на диван смотреть нов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доплыла до буйка и нежно его обнимает — похоже, решила передохну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меня больше интересу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 третья Симба, что возникла за спиной у сумчатого дядь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мотрю на неё и пытаюсь разгадать её намер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ка она пряч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Укрылась за телефонной будкой и осторожно выглядывает из-за н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мужик стоит на обочине и кури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ое, собрался ловить такс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ая Симба шумно выясняет отношения с Дракулой, но первая Симба меня сейчас не волнует — я откуда-то знаю, что мы с ней скоро пересечёмся на одной территор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с Дракулой появятся рядом с ямой и попробуют поднять меня, он — за руки, она — за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обще-то у них не должно получиться — нам об этом на уроках ОБЖ рассказыв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л, в таком состоянии человек ужасно неудобен для переноски, у него руки и ноги болтаются, а вдобавок он так и норовит сложиться посередине. Даже двое мужчин скорее смогут его волочить по земле, нежели нести. Обычно пострадавшего переносят на носилках, если носилок нет — мастерят из подручных материалов. За руки и ноги человека нести почти невозмож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у Симбы с Дракулой получится, однако покамест мне не до эт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ысматриваю, что делает третья Симба за телефонной буд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лезет в длинный кожаный футляр, что висит у неё на шее на чёрной кручёной верёвоч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догадываюсь, что в этом футляр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о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перённые с одного конца и заточенные с друг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достает один дрот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правляет футляр на шее так, чтобы тот не меш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ем встаёт вполоборота, подбрасывает дротик в правой руке, ловит его, вдруг облизывает два пальца левой руки, протирает ими остриё дрот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олько после этого метает дротик в це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ель маячит неподалёку, повернувшись к Симбе спиной и ожидая маши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цель её не дождё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 крайней мере, не дождётся такс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Цель как пить дать увезут на «скорой помощи», потому что первый дротик уже вонзился левее позвоночника, а за ним летит следующ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ая Симба что-то громко доказывает Дракуле, стоя у дере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я, что лежит у ямы, уткнувшись лицом в землю, всё так же неподвиж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ая Симба подходит к озерцу, сейчас она сбросит с себя одежду и плюхнется в ледяную горную вод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снова увижу её грудь и чёрный треугольник между но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чему ей не пришло в голову и его покрасить в крас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ой дротик втыкается рядом с первым, мужчина неуклюже заваливается и глухо падает на асфаль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етий дротик пролетает над ним и исчезает на той стороне улиц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верняка угодил на газо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ут я слышу сме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меётся за телефонной будкой, Симба подпрыгивает от рад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отлипает от буйка и разворачивается, чтобы плыть обрат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всё посапывает в шезлонге, он лежит в той же позе, в которой недавно лежал первый я, бессмысленно глядя в голубое июньское не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рочем, папенька лежит под тентом, ему проще, солнце не слепит гла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ижнему мне оно сейчас жжёт затылок, но мои мучения вот-вот закончатся — первая Симба с Дракулой уже на вершине горы, оглядываются по сторонам, ищут меня и никак не могут най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й! — хочется крикнуть мне. — Спускайтесь чуть ниже и прав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я не кричу — знаю, что не услыша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поколебавшись, они направляются прямиком туда, где лежу первый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етья Симба выходит из-за будки, издали смотрит на распростёртое на асфальте тело, подходит к нему и выдёргивает из спины дро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ачала один, потом — друг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стаёт носовой платок, вытирает им кровь с наконечников, убирает дротики в футляр, а платок выбрасывает в ближайшую ур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 исчез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исчезает и всё, её нет нигде, сколько я ни верчу голов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едо мной лишь улица, лежащий ничком мужчина, а рядом с ним — большая, неприкаянная сум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этот момент раздаётся тихий и нежный зву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же не раздаётся — рожд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ая Симба — совсем неподалёку от того меня, который беспомощно лежит возле ямы, уткнувшись лицом в зем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торая Симба плещется в озере, вскоре она догонит первую Симбу и исчезнет, как исчезла третья Симба, оставив после себя лишь распластанное мужское тело на полуденной июньской ули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звук перерастает в слова, и я уже могу их разобр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On the ridge of the mountain they sometimes sing</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Mutant Butterflies beating their Mutant Wing</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In the dead of the night by the edge of the wood</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With the sudden cry changing your life for good</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Your nerves are ringing</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You hear them singing...</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настолько свободно владею английским, чтобы с наскоку понять, о чём реч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звук всё усиливается, и я начинаю разбирать смысл невнятных английских сл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 вершине горной им петь не в лом... — слышу я чей-то нежный шёпот, — бабочкам, бьющим мутантным крыл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ервая Симба и Дракула сейчас меня обнаружат, Симба возьмёт меня за ноги, Дракула — за руки, и они отнесут моё тело к вершине, на которую сам я так и не взобрал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тело мужчины успело исчезнуть с безлюдной июньской улицы, краем глаза я заметил, как подъехала «скорая», выскочили двое с носилками, за ними третий — видимо, врач. Посмотрели, о чем-то переговорили, положили мужика на носилки, загрузили в машин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аже милицию не вызв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985"/>
        <w:jc w:val="both"/>
        <w:rPr>
          <w:rFonts w:ascii="Arial Cyr" w:hAnsi="Arial Cyr" w:eastAsia="Arial Cyr" w:cs="Arial Cyr"/>
          <w:sz w:val="24"/>
          <w:szCs w:val="24"/>
        </w:rPr>
      </w:pPr>
      <w:r>
        <w:rPr>
          <w:rFonts w:eastAsia="Arial Cyr" w:cs="Arial Cyr" w:ascii="Arial Cyr" w:hAnsi="Arial Cyr"/>
          <w:sz w:val="24"/>
          <w:szCs w:val="24"/>
        </w:rPr>
        <w:t>На лесной опушке в кромешной ночи</w:t>
      </w:r>
    </w:p>
    <w:p>
      <w:pPr>
        <w:pStyle w:val="Normal"/>
        <w:ind w:firstLine="1985"/>
        <w:rPr>
          <w:rFonts w:ascii="Arial Cyr" w:hAnsi="Arial Cyr" w:eastAsia="Arial Cyr" w:cs="Arial Cyr"/>
          <w:sz w:val="24"/>
          <w:szCs w:val="24"/>
        </w:rPr>
      </w:pPr>
      <w:r>
        <w:rPr>
          <w:rFonts w:eastAsia="Arial Cyr" w:cs="Arial Cyr" w:ascii="Arial Cyr" w:hAnsi="Arial Cyr"/>
          <w:sz w:val="24"/>
          <w:szCs w:val="24"/>
        </w:rPr>
        <w:t>Они вторгнутся в жизнь, кричи не кричи.</w:t>
      </w:r>
    </w:p>
    <w:p>
      <w:pPr>
        <w:pStyle w:val="Normal"/>
        <w:ind w:firstLine="1985"/>
        <w:rPr>
          <w:rFonts w:ascii="Arial Cyr" w:hAnsi="Arial Cyr" w:eastAsia="Arial Cyr" w:cs="Arial Cyr"/>
          <w:sz w:val="24"/>
          <w:szCs w:val="24"/>
        </w:rPr>
      </w:pPr>
      <w:r>
        <w:rPr>
          <w:rFonts w:eastAsia="Arial Cyr" w:cs="Arial Cyr" w:ascii="Arial Cyr" w:hAnsi="Arial Cyr"/>
          <w:sz w:val="24"/>
          <w:szCs w:val="24"/>
        </w:rPr>
        <w:t>Твои нервы звенят...</w:t>
      </w:r>
    </w:p>
    <w:p>
      <w:pPr>
        <w:pStyle w:val="Normal"/>
        <w:ind w:firstLine="1985"/>
        <w:jc w:val="both"/>
        <w:rPr/>
      </w:pPr>
      <w:r>
        <w:rPr>
          <w:rFonts w:eastAsia="Arial Cyr" w:cs="Arial Cyr" w:ascii="Arial Cyr" w:hAnsi="Arial Cyr"/>
          <w:sz w:val="24"/>
          <w:szCs w:val="24"/>
          <w:lang w:val="en-US"/>
        </w:rPr>
        <w:t>C</w:t>
      </w:r>
      <w:r>
        <w:rPr>
          <w:rFonts w:eastAsia="Arial Cyr" w:cs="Arial Cyr" w:ascii="Arial Cyr" w:hAnsi="Arial Cyr"/>
          <w:sz w:val="24"/>
          <w:szCs w:val="24"/>
        </w:rPr>
        <w:t>лышишь — они по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действительно пели, вот только пока я не видел и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знал, что они здесь, ря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Чтобы увидеть их собственными глазами, надо сделать только одно: постараться увидеть.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глядеться пристальне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ё — их нельзя боя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ы слышишь, их нельзя боя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ты слышишь мен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клонилась над тем мной, который лежит возле я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 первая, не вторая, не треть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Единственная Симба, Симба с красными волосами, Симба, любовь мо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люблю тебя, Симба, пытаюсь крикнуть я, но ничего не получается — у верхнего меня нет голоса, верхний я невидим, он умеет лишь смотреть и слуш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выходит из воды, вдруг спотыкается и ищет меня глаз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ужели она что-то почувствов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всегда каким-то внутренним чутьем понимает, что со мной твори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а торопливо идёт к лежаку, на котором дрыхнет папенька, и будит 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т недовольно сползает с топчана и сонно таращится на неё.</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олько бы они не начали руга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т, обходится без этого: папенька говорит матушке, что всё хорошо и со мной ничего не слу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зовёт её пить коф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а успокаивается, они направляются к пляжному ба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склонившаяся над тем мной, который лежал, свесив ноги в яму, что-то крикнула Дракул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Дракула побежал к н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т-то я и увидел и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появились ниоткуда и принялись виться вокруг меня большой стайкой, я чувствовал, как их серебристые крылышки задевают моё лиц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продолжали пе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я опять удивился тому, как нежны их голо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985"/>
        <w:jc w:val="both"/>
        <w:rPr/>
      </w:pPr>
      <w:r>
        <w:rPr>
          <w:rFonts w:eastAsia="Arial Cyr" w:cs="Arial Cyr" w:ascii="Arial Cyr" w:hAnsi="Arial Cyr"/>
          <w:sz w:val="24"/>
          <w:szCs w:val="24"/>
          <w:lang w:val="en-US"/>
        </w:rPr>
        <w:t xml:space="preserve">That Butterfly Song, — </w:t>
      </w:r>
      <w:r>
        <w:rPr>
          <w:rFonts w:eastAsia="Arial Cyr" w:cs="Arial Cyr" w:ascii="Arial Cyr" w:hAnsi="Arial Cyr"/>
          <w:sz w:val="24"/>
          <w:szCs w:val="24"/>
        </w:rPr>
        <w:t>пели</w:t>
      </w:r>
      <w:r>
        <w:rPr>
          <w:rFonts w:eastAsia="Arial Cyr" w:cs="Arial Cyr" w:ascii="Arial Cyr" w:hAnsi="Arial Cyr"/>
          <w:sz w:val="24"/>
          <w:szCs w:val="24"/>
          <w:lang w:val="en-US"/>
        </w:rPr>
        <w:t xml:space="preserve"> </w:t>
      </w:r>
      <w:r>
        <w:rPr>
          <w:rFonts w:eastAsia="Arial Cyr" w:cs="Arial Cyr" w:ascii="Arial Cyr" w:hAnsi="Arial Cyr"/>
          <w:sz w:val="24"/>
          <w:szCs w:val="24"/>
        </w:rPr>
        <w:t>они</w:t>
      </w:r>
      <w:r>
        <w:rPr>
          <w:rFonts w:eastAsia="Arial Cyr" w:cs="Arial Cyr" w:ascii="Arial Cyr" w:hAnsi="Arial Cyr"/>
          <w:sz w:val="24"/>
          <w:szCs w:val="24"/>
          <w:lang w:val="en-US"/>
        </w:rPr>
        <w:t>, —is no innocent game</w:t>
      </w:r>
    </w:p>
    <w:p>
      <w:pPr>
        <w:pStyle w:val="Heading2"/>
        <w:ind w:firstLine="1985"/>
        <w:rPr>
          <w:rFonts w:ascii="Arial Cyr" w:hAnsi="Arial Cyr" w:eastAsia="Arial Cyr" w:cs="Arial Cyr"/>
        </w:rPr>
      </w:pPr>
      <w:r>
        <w:rPr>
          <w:rFonts w:eastAsia="Arial Cyr" w:cs="Arial Cyr" w:ascii="Arial Cyr" w:hAnsi="Arial Cyr"/>
        </w:rPr>
        <w:t>As soon as it’s sung all is never the same</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And the boy turns to man and the river to bridge</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By the edge of the woods on the mountain’s ridge</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Your head is spinning</w:t>
      </w:r>
    </w:p>
    <w:p>
      <w:pPr>
        <w:pStyle w:val="Normal"/>
        <w:ind w:firstLine="1985"/>
        <w:jc w:val="both"/>
        <w:rPr>
          <w:rFonts w:ascii="Arial Cyr" w:hAnsi="Arial Cyr" w:eastAsia="Arial Cyr" w:cs="Arial Cyr"/>
          <w:sz w:val="24"/>
          <w:szCs w:val="24"/>
          <w:lang w:val="en-US"/>
        </w:rPr>
      </w:pPr>
      <w:r>
        <w:rPr>
          <w:rFonts w:eastAsia="Arial Cyr" w:cs="Arial Cyr" w:ascii="Arial Cyr" w:hAnsi="Arial Cyr"/>
          <w:sz w:val="24"/>
          <w:szCs w:val="24"/>
          <w:lang w:val="en-US"/>
        </w:rPr>
        <w:t>You hear them singing!</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ракула перевернул нижнего меня на спину, присвистнул и велел Симбе взяться за мои но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они потащили меня, у них получило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 повторю — не должно было получить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сто не долж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третья Симба не могла возникнуть на пустынной июньской улице, за телефонной буд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и  не могла метать дротики в спину мужчины с большой сумкой в ру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она сделала это, и мужчина упал на асфальт лицом вн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го не могло быть, но это произош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знаю, почему вижу все эти картинки одновременн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атушку и папеньку, Симбу с Дракулой и того себя, которого они несут к верши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бабочки-мутанты кружат возле меня, серебристые переливающиеся существа со странными волосатыми уш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не верил Симбе, что они существ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не казалось, она их придумала, так же, как придумала выкрасить собственные волосы в красный цв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несут меня бережно, я чувствую, как им тяж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ни уже на вершине, опускают меня в траву у кромки с серой каменной коро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лежу на спине и смотрю в неб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онимаю, что пока ещё не вижу его по-настоящему, но вот-вот мои глаза откроются, и всё станет други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ныне и навсегда всё станет другим, потому что мы поднялись на вершину и остались жив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Хотя Симба не прекратит метать дротики в лицо на мише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Это я понимаю, как понимаю и то, о чём они по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ышите?.. — говорю я Симбе и Дракуле, глядя в небо и улыбая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 с удивлением спрашивает Симб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ышите?..— говорю я очень тихо, опять улыбаюсь и сажусь, ощущая спиной тепло скалистой коро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Бабочки летают совсем низко, их стало еще больше, чем когда я глядел на них сверх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ышите, они поют! — произношу я чётко, почти по слогам, Симба и Дракула замирают, прислушиваются и начинают видеть и слышать то, что всё это время видел и слыша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транные серебристые существа с мохнатыми ушками кружат возле нас переливающейся стайк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ужат и по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загадочно улыбается, наклоняется ко мне и крепко целует в гу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985"/>
        <w:jc w:val="both"/>
        <w:rPr>
          <w:rFonts w:ascii="Arial Cyr" w:hAnsi="Arial Cyr" w:eastAsia="Arial Cyr" w:cs="Arial Cyr"/>
          <w:sz w:val="24"/>
          <w:szCs w:val="24"/>
        </w:rPr>
      </w:pPr>
      <w:r>
        <w:rPr>
          <w:rFonts w:eastAsia="Arial Cyr" w:cs="Arial Cyr" w:ascii="Arial Cyr" w:hAnsi="Arial Cyr"/>
          <w:sz w:val="24"/>
          <w:szCs w:val="24"/>
        </w:rPr>
        <w:t>Этих бабочек слушать — не в игры играть,</w:t>
      </w:r>
    </w:p>
    <w:p>
      <w:pPr>
        <w:pStyle w:val="Normal"/>
        <w:ind w:firstLine="1985"/>
        <w:jc w:val="both"/>
        <w:rPr>
          <w:rFonts w:ascii="Arial Cyr" w:hAnsi="Arial Cyr" w:eastAsia="Arial Cyr" w:cs="Arial Cyr"/>
          <w:sz w:val="24"/>
          <w:szCs w:val="24"/>
        </w:rPr>
      </w:pPr>
      <w:r>
        <w:rPr>
          <w:rFonts w:eastAsia="Arial Cyr" w:cs="Arial Cyr" w:ascii="Arial Cyr" w:hAnsi="Arial Cyr"/>
          <w:sz w:val="24"/>
          <w:szCs w:val="24"/>
        </w:rPr>
        <w:t>Это жизнь свою будто сначала начать...</w:t>
      </w:r>
    </w:p>
    <w:p>
      <w:pPr>
        <w:pStyle w:val="Normal"/>
        <w:ind w:firstLine="1985"/>
        <w:jc w:val="both"/>
        <w:rPr>
          <w:rFonts w:ascii="Arial Cyr" w:hAnsi="Arial Cyr" w:eastAsia="Arial Cyr" w:cs="Arial Cyr"/>
          <w:sz w:val="24"/>
          <w:szCs w:val="24"/>
        </w:rPr>
      </w:pPr>
      <w:r>
        <w:rPr>
          <w:rFonts w:eastAsia="Arial Cyr" w:cs="Arial Cyr" w:ascii="Arial Cyr" w:hAnsi="Arial Cyr"/>
          <w:sz w:val="24"/>
          <w:szCs w:val="24"/>
        </w:rPr>
        <w:t>Мальчик станет мужчиной, а речка — мостом</w:t>
      </w:r>
    </w:p>
    <w:p>
      <w:pPr>
        <w:pStyle w:val="Normal"/>
        <w:ind w:firstLine="1985"/>
        <w:jc w:val="both"/>
        <w:rPr>
          <w:rFonts w:ascii="Arial Cyr" w:hAnsi="Arial Cyr" w:eastAsia="Arial Cyr" w:cs="Arial Cyr"/>
          <w:sz w:val="24"/>
          <w:szCs w:val="24"/>
        </w:rPr>
      </w:pPr>
      <w:r>
        <w:rPr>
          <w:rFonts w:eastAsia="Arial Cyr" w:cs="Arial Cyr" w:ascii="Arial Cyr" w:hAnsi="Arial Cyr"/>
          <w:sz w:val="24"/>
          <w:szCs w:val="24"/>
        </w:rPr>
        <w:t>На опушке лесной, там — под горным хребтом.</w:t>
      </w:r>
    </w:p>
    <w:p>
      <w:pPr>
        <w:pStyle w:val="Normal"/>
        <w:ind w:firstLine="1985"/>
        <w:jc w:val="both"/>
        <w:rPr>
          <w:rFonts w:ascii="Arial Cyr" w:hAnsi="Arial Cyr" w:eastAsia="Arial Cyr" w:cs="Arial Cyr"/>
          <w:sz w:val="24"/>
          <w:szCs w:val="24"/>
        </w:rPr>
      </w:pPr>
      <w:r>
        <w:rPr>
          <w:rFonts w:eastAsia="Arial Cyr" w:cs="Arial Cyr" w:ascii="Arial Cyr" w:hAnsi="Arial Cyr"/>
          <w:sz w:val="24"/>
          <w:szCs w:val="24"/>
        </w:rPr>
        <w:t>Голова твоя кругом идёт...</w:t>
      </w:r>
      <w:r>
        <w:rPr>
          <w:rStyle w:val="FootnoteCharacters"/>
          <w:rStyle w:val="FootnoteAnchor"/>
          <w:rFonts w:eastAsia="Symbol" w:cs="Symbol" w:ascii="Symbol" w:hAnsi="Symbol"/>
          <w:sz w:val="24"/>
          <w:szCs w:val="24"/>
        </w:rPr>
        <w:footnoteReference w:customMarkFollows="1" w:id="2"/>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я голова действительно пошла кругом, лицо вспыхнуло и запылало, окрасившись в цвет ярко-красных Симбиных вол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в этот момент я вновь потерял сознани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lang w:val="en-US"/>
        </w:rPr>
        <w:t>mailto</w:t>
      </w:r>
      <w:r>
        <w:rPr>
          <w:rFonts w:eastAsia="Arial Cyr" w:cs="Arial Cyr" w:ascii="Arial Cyr" w:hAnsi="Arial Cyr"/>
          <w:b/>
          <w:bCs/>
          <w:sz w:val="24"/>
          <w:szCs w:val="24"/>
        </w:rPr>
        <w:t>:</w:t>
      </w:r>
      <w:r>
        <w:rPr>
          <w:rFonts w:eastAsia="Arial Cyr" w:cs="Arial Cyr" w:ascii="Arial Cyr" w:hAnsi="Arial Cyr"/>
          <w:b/>
          <w:bCs/>
          <w:sz w:val="24"/>
          <w:szCs w:val="24"/>
          <w:lang w:val="en-US"/>
        </w:rPr>
        <w:t>owner</w:t>
      </w:r>
      <w:r>
        <w:rPr>
          <w:rFonts w:eastAsia="Arial Cyr" w:cs="Arial Cyr" w:ascii="Arial Cyr" w:hAnsi="Arial Cyr"/>
          <w:b/>
          <w:bCs/>
          <w:sz w:val="24"/>
          <w:szCs w:val="24"/>
        </w:rPr>
        <w:t>@</w:t>
      </w:r>
      <w:r>
        <w:rPr>
          <w:rFonts w:eastAsia="Arial Cyr" w:cs="Arial Cyr" w:ascii="Arial Cyr" w:hAnsi="Arial Cyr"/>
          <w:b/>
          <w:bCs/>
          <w:sz w:val="24"/>
          <w:szCs w:val="24"/>
          <w:lang w:val="en-US"/>
        </w:rPr>
        <w:t>compghost</w:t>
      </w:r>
      <w:r>
        <w:rPr>
          <w:rFonts w:eastAsia="Arial Cyr" w:cs="Arial Cyr" w:ascii="Arial Cyr" w:hAnsi="Arial Cyr"/>
          <w:b/>
          <w:bCs/>
          <w:sz w:val="24"/>
          <w:szCs w:val="24"/>
        </w:rPr>
        <w:t>.</w:t>
      </w:r>
      <w:r>
        <w:rPr>
          <w:rFonts w:eastAsia="Arial Cyr" w:cs="Arial Cyr" w:ascii="Arial Cyr" w:hAnsi="Arial Cyr"/>
          <w:b/>
          <w:bCs/>
          <w:sz w:val="24"/>
          <w:szCs w:val="24"/>
          <w:lang w:val="en-US"/>
        </w:rPr>
        <w:t>net</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эпилог)</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Кому: </w:t>
      </w:r>
      <w:r>
        <w:rPr>
          <w:rFonts w:eastAsia="Arial Cyr" w:cs="Arial Cyr" w:ascii="Arial Cyr" w:hAnsi="Arial Cyr"/>
          <w:sz w:val="24"/>
          <w:szCs w:val="24"/>
          <w:lang w:val="en-US"/>
        </w:rPr>
        <w:t>owner</w:t>
      </w:r>
      <w:r>
        <w:rPr>
          <w:rFonts w:eastAsia="Arial Cyr" w:cs="Arial Cyr" w:ascii="Arial Cyr" w:hAnsi="Arial Cyr"/>
          <w:sz w:val="24"/>
          <w:szCs w:val="24"/>
        </w:rPr>
        <w:t>@</w:t>
      </w:r>
      <w:r>
        <w:rPr>
          <w:rFonts w:eastAsia="Arial Cyr" w:cs="Arial Cyr" w:ascii="Arial Cyr" w:hAnsi="Arial Cyr"/>
          <w:sz w:val="24"/>
          <w:szCs w:val="24"/>
          <w:lang w:val="en-US"/>
        </w:rPr>
        <w:t>compghost</w:t>
      </w:r>
      <w:r>
        <w:rPr>
          <w:rFonts w:eastAsia="Arial Cyr" w:cs="Arial Cyr" w:ascii="Arial Cyr" w:hAnsi="Arial Cyr"/>
          <w:sz w:val="24"/>
          <w:szCs w:val="24"/>
        </w:rPr>
        <w:t>.</w:t>
      </w:r>
      <w:r>
        <w:rPr>
          <w:rFonts w:eastAsia="Arial Cyr" w:cs="Arial Cyr" w:ascii="Arial Cyr" w:hAnsi="Arial Cyr"/>
          <w:sz w:val="24"/>
          <w:szCs w:val="24"/>
          <w:lang w:val="en-US"/>
        </w:rPr>
        <w:t>net</w:t>
      </w:r>
    </w:p>
    <w:p>
      <w:pPr>
        <w:pStyle w:val="Normal"/>
        <w:ind w:firstLine="720"/>
        <w:jc w:val="both"/>
        <w:rPr/>
      </w:pPr>
      <w:r>
        <w:rPr>
          <w:rFonts w:eastAsia="Arial Cyr" w:cs="Arial Cyr" w:ascii="Arial Cyr" w:hAnsi="Arial Cyr"/>
          <w:sz w:val="24"/>
          <w:szCs w:val="24"/>
        </w:rPr>
        <w:t xml:space="preserve">Тема: от Виртуального Майкла </w:t>
      </w:r>
      <w:r>
        <w:rPr>
          <w:rFonts w:eastAsia="Wingdings;Symbol" w:cs="Wingdings;Symbol" w:ascii="Wingdings;Symbol" w:hAnsi="Wingdings;Symbol"/>
          <w:sz w:val="24"/>
          <w:szCs w:val="24"/>
          <w:lang w:val="en-US"/>
        </w:rPr>
        <w:t>J</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обрый вечер, уважаемый эрл Драку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сначала хотел написать «граф», но Симба сказала, что граф и эрл — одно и то же, она точно зна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теперь понятно, зачем матушка поит нас с папенькой чаем «Эрл грей», мало того, что он вкусный, так у него ещё и название аристократическ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е захотела писать сама. Мне кажется, она стала совсем другая, не такая, какой была лет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ет быть, поэтому она и попросила меня написать Вам письмо. Вообще-то она очень огорчается, что Вы не пришли на её свадьбу, уехали кататься на горных лыжах, хотя сами же эту свадьбу и устрои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чну с того, что Вы хакера знали — Симба говорит, что познакомила вас, когда я валялся в больнице и тупил на голову, — а я его увидел только в загсе, куда мы с папенькой и матушкой припёрлись как единственные Симбины родственнички аж за полчаса до нача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когда припёрлись, выяснилось, что Симба с хакером ещё не прибы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мы, трое идиотов, долго торчали на улице, матушка с цветами, папенька с подарком, а я — за компан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нег сыпет, народ тащится весь из себя довольный — Новый год всё же! — а мы торчим у дверей и удивляемся, зачем так рано приш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т эта парочка и появилась.</w:t>
      </w:r>
    </w:p>
    <w:p>
      <w:pPr>
        <w:pStyle w:val="Normal"/>
        <w:ind w:firstLine="720"/>
        <w:jc w:val="both"/>
        <w:rPr/>
      </w:pPr>
      <w:r>
        <w:rPr>
          <w:rFonts w:eastAsia="Arial Cyr" w:cs="Arial Cyr" w:ascii="Arial Cyr" w:hAnsi="Arial Cyr"/>
          <w:sz w:val="24"/>
          <w:szCs w:val="24"/>
        </w:rPr>
        <w:t xml:space="preserve">И только она появилась, матушка в истерику впала, папенька — в столбняк, а я просто лыбиться начал и такой оскал изобразил, что чуть клыки не выросли, как у настоящего Дракулы из кино про вампиров </w:t>
      </w:r>
      <w:r>
        <w:rPr>
          <w:rFonts w:eastAsia="Wingdings;Symbol" w:cs="Wingdings;Symbol" w:ascii="Wingdings;Symbol" w:hAnsi="Wingdings;Symbol"/>
          <w:sz w:val="24"/>
          <w:szCs w:val="24"/>
          <w:lang w:val="en-US"/>
        </w:rPr>
        <w:t>J</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и хакер подстриглись. Оба. Налысо. Или правильнее сказать — наголо? На самом деле это одно и то же — два гладких черепа, и на них предновогодний снег падает, прикольно! И так они сразу стали друг на друга похожи, что матушка, отойдя от истерики, слезу пустила, как в тот день, когда они с папенькой ко мне в больницу притопали, вернувшись из своей грёбаной (извините, эрл, нечаянно вырвалось) Турц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загсе ничего интересного не случилось. Так, слёзы-сопли. Правда, Симба была в платье — очень смешно, я её в платье никогда не видел, так что полюбовался. А хакер костюм напялил, стоит стриженный наголо, в костюме и при галстуке. И чувствуется, что галстук этот ему абсолютно не в тему. Потом оказалось, что он и костюм, и галстук у приятеля позаимствовал, сам-то он их принципиально не носит, прямо как папенька — у того костюмами весь шкаф забит, но он предпочитает джинсы и свитера, а матушка на него из-за этого постоянно орёт, дескать, он ее... Сейчас слово вспомню. Да, дискредитирует — вроде бы правильно написа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папенька мой тоже рехнулся. Всерьёз вообразил, что в прошлой жизни был турецким географом, и начал собирать географические карты. Теперь у него на это ползарплаты уходит, матушка даже грозится его картами на обед кормить, если он прыть не умерит. Последнее, что он приволок домой, — огромная карта Средиземного моря. По вечерам он её в большой комнате на полу раскладывает, ползает по ней на коленях и что-то помечает, а что — не говорит. Полный дурдом, короч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стати, он тут подглядел, что я Вам письмо пишу, и просит, чтобы я Вам карту заказал, тех гор, где Вы на лыжах катаетесь. Вот я и заказываю: дорогой эрл Дракула, если можете, привезите, пожалуйста, папеньке карту, а не то он меня замучит своим бухтень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о возвращаюсь к теме письм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Чем мне больше всего запомнилась свадьба Симбы, так это тем, что на ней состоялся мой дебют — по моему, это так назы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едь начал играть в новой группе. Мы её с одним моим приятелем сколотили, весь август — я уже из больницы вышел, и с головой у меня получше стало — репетировали у него в гараже, пока соседи его родителям не нажаловались, но когда они нажаловались, уже сентябрь наступил и в школу надо было идти, впрочем, из гаража нас и так к тому времени выгн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играю на бас-гитаре, мне это нравится — всего четыре струны, и ты их дёргаешь. А группу мы окрестили «Дистенциальные коблоиды». Приятель сперва предлагал что-то вроде «Гончих псов ветра», но я его убедил, что «Дистенциальные коблоиды» — намного круче, хотя никто не понимает, что это значит, а объяснить я толком не мог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 я Симбе даже не заикался, что хочу со своей группой на её свадьбе выступить, заикнулась об этом матушка. Так и сказала — знаешь, сестрица, из-за тебя мой сыночек летом чуть с ума не сошёл, так что будь любезна, дай ему и троим таким же, как он, придуркам возможность на твоей свадьбе струны подёргать, иначе у него опять с головой поплохе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Симба соглас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пенька даже аппарат где-то достал, сейчас вот у меня одна забота — как бы его обратно не отдавать, но с папенькой я этой заботой не делюсь, молчо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авный наш хит — песня про бабочек-мутантов, от неё все тащатся. Особенно когда наш вокалист во весь голос вопит «Ты слышишь, они поют!». Хакер даже попросил её на бис исполнить — так она ему понрав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а! Там, на свадьбе, ещё одна шняга вышла. Внезапно этот тип заявился, чья рожа у Симбы дома как мишень висела — сейчас-то она её наверняка сняла. Папенька уже подвыпил хорошо, матушка с ним даже разборку затеяла. А тут этот тип вваливается, я, мол, подарочек принёс. Симба вся аж побелела. Но хакер молодцом оказался, драться не полез, а сел с типом рядышком и завёл беседу, раз они выпили, другой, а потом тип расплакался и свалил, всучив хакеру какой-то пакет для Симбы, но что было в пакете — не знаю, да и никто не знает: Симба этот пакет при нас в мусорку выброс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то мне они подарили зме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у, которая жила у Симбы в брелоке и которую придумал хаке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жду прочим, про эту змею прослышали в Силиконовой долине — это в Америке, в Калифорнии, я специально по папенькиной карте уточнил, — и зовут хакера туда работать. Он сказал папеньке, что сам-то не прочь, но всё будет зависеть от Симбы, а она женщина странная, может и не поех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едет! — обнадёжил его папенька, так что думаю, скоро они свалят, а жаль, хакер мне нравится, он научил меня обращаться со змеёй, и теперь я каждый вечер запускаю её в сеть, откуда она притаскивает такой ворох всякой всячины, что папенька жутко ругается, получая счета за трафик.</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Симба и впрямь странн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самом конце свадебного вечера, когда гости начали расходиться, она вдруг подошла ко мне, села рядом и тихонечко так спроси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шай, Майкл, а мы действительно их вид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о — их? — переспросил 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этих, — сказала она ещё тише, — с мохнатым ушк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дели, — заверил её я. — Их было много, и они п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имба ничего не ответила, только улыбнулась, а потом, как и тогда, на горе, поцеловала меня в гу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ушла — к своему хакер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вот всё думаю, что терять девственность надо с кем-то вроде Симбы, но пока никак не выберу, с кем, а уже по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еня гонят спать. Злобный папенька говорит, что ему нужен компьютер — он затеял с кем-то переписку по поводу географических карт и собирается проверить почту, а заодно отправит и моё письм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 что до свидания, дорогой эрл Дракула, приезжайте скорей, может, мы с Вами ещё сходим на гору — если, конечно, Вы меня возьмё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Хотя сейчас зима, а идти на гору надо летом. Но лето ведь когда-нибудь наступит! </w:t>
      </w:r>
      <w:r>
        <w:rPr>
          <w:rFonts w:eastAsia="Wingdings;Symbol" w:cs="Wingdings;Symbol" w:ascii="Wingdings;Symbol" w:hAnsi="Wingdings;Symbol"/>
          <w:sz w:val="24"/>
          <w:szCs w:val="24"/>
          <w:lang w:val="en-US"/>
        </w:rPr>
        <w:t>J</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Heading1"/>
        <w:ind w:firstLine="720"/>
        <w:rPr>
          <w:rFonts w:ascii="Arial Cyr" w:hAnsi="Arial Cyr" w:eastAsia="Arial Cyr" w:cs="Arial Cyr"/>
        </w:rPr>
      </w:pPr>
      <w:r>
        <w:rPr>
          <w:rFonts w:eastAsia="Arial Cyr" w:cs="Arial Cyr" w:ascii="Arial Cyr" w:hAnsi="Arial Cyr"/>
        </w:rPr>
        <w:t>Виртуальный Майкл</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center"/>
        <w:rPr/>
      </w:pPr>
      <w:r>
        <w:rPr>
          <w:rFonts w:eastAsia="Arial Cyr" w:cs="Arial Cyr" w:ascii="Arial Cyr" w:hAnsi="Arial Cyr"/>
          <w:b/>
          <w:bCs/>
          <w:sz w:val="24"/>
          <w:szCs w:val="24"/>
          <w:lang w:val="en-US"/>
        </w:rPr>
        <w:t>О</w:t>
      </w:r>
      <w:r>
        <w:rPr>
          <w:rFonts w:eastAsia="Arial Cyr" w:cs="Arial Cyr" w:ascii="Arial Cyr" w:hAnsi="Arial Cyr"/>
          <w:b/>
          <w:bCs/>
          <w:sz w:val="24"/>
          <w:szCs w:val="24"/>
        </w:rPr>
        <w:t>т автора</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очень благодарна всем, кто поддерживал меня те несколько месяцев, пока я писала этот рома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прежде всего — Борису Кузьминскому. Если бы ему не пришлись так по душе мои бабочки-мутанты, он не спровоцировал бы меня на продолжение всей этой истории, а значит, никакого романа бы не бы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же я благодарна моему доброму другу Володе Харитонову, в телефонном разговоре с которым впервые промелькнуло словосочетание «Любовь для начинающих пользователей», из коего, собственно, и вылетели затем странные существа с мохнатыми ушками.</w:t>
      </w:r>
    </w:p>
    <w:p>
      <w:pPr>
        <w:pStyle w:val="BodyText2"/>
        <w:rPr>
          <w:rFonts w:ascii="Arial Cyr" w:hAnsi="Arial Cyr" w:eastAsia="Arial Cyr" w:cs="Arial Cyr"/>
        </w:rPr>
      </w:pPr>
      <w:r>
        <w:rPr>
          <w:rFonts w:eastAsia="Arial Cyr" w:cs="Arial Cyr" w:ascii="Arial Cyr" w:hAnsi="Arial Cyr"/>
        </w:rPr>
        <w:t>Естественно, благодарна я и моим подругам Наташе Матвеевой, Тане Пухначевой и Элине Чепкиной, которые читали рукопись по мере написания и странным образом воздействовали на развитие сюжета.</w:t>
      </w:r>
    </w:p>
    <w:p>
      <w:pPr>
        <w:pStyle w:val="Normal"/>
        <w:ind w:firstLine="720"/>
        <w:jc w:val="both"/>
        <w:rPr/>
      </w:pPr>
      <w:r>
        <w:rPr>
          <w:rFonts w:eastAsia="Arial Cyr" w:cs="Arial Cyr" w:ascii="Arial Cyr" w:hAnsi="Arial Cyr"/>
          <w:sz w:val="24"/>
          <w:szCs w:val="24"/>
        </w:rPr>
        <w:t xml:space="preserve">Особая благодарность моим сетевым друзьям, </w:t>
      </w:r>
      <w:r>
        <w:rPr>
          <w:rFonts w:eastAsia="Arial Cyr" w:cs="Arial Cyr" w:ascii="Arial Cyr" w:hAnsi="Arial Cyr"/>
          <w:sz w:val="24"/>
          <w:szCs w:val="24"/>
          <w:lang w:val="en-US"/>
        </w:rPr>
        <w:t>Cyber</w:t>
      </w:r>
      <w:r>
        <w:rPr>
          <w:rFonts w:eastAsia="Arial Cyr" w:cs="Arial Cyr" w:ascii="Arial Cyr" w:hAnsi="Arial Cyr"/>
          <w:sz w:val="24"/>
          <w:szCs w:val="24"/>
        </w:rPr>
        <w:t xml:space="preserve"> </w:t>
      </w:r>
      <w:r>
        <w:rPr>
          <w:rFonts w:eastAsia="Arial Cyr" w:cs="Arial Cyr" w:ascii="Arial Cyr" w:hAnsi="Arial Cyr"/>
          <w:sz w:val="24"/>
          <w:szCs w:val="24"/>
          <w:lang w:val="en-US"/>
        </w:rPr>
        <w:t>Vlad</w:t>
      </w:r>
      <w:r>
        <w:rPr>
          <w:rFonts w:eastAsia="Arial Cyr" w:cs="Arial Cyr" w:ascii="Arial Cyr" w:hAnsi="Arial Cyr"/>
          <w:sz w:val="24"/>
          <w:szCs w:val="24"/>
        </w:rPr>
        <w:t xml:space="preserve"> и </w:t>
      </w:r>
      <w:r>
        <w:rPr>
          <w:rFonts w:eastAsia="Arial Cyr" w:cs="Arial Cyr" w:ascii="Arial Cyr" w:hAnsi="Arial Cyr"/>
          <w:sz w:val="24"/>
          <w:szCs w:val="24"/>
          <w:lang w:val="en-US"/>
        </w:rPr>
        <w:t>Virtual</w:t>
      </w:r>
      <w:r>
        <w:rPr>
          <w:rFonts w:eastAsia="Arial Cyr" w:cs="Arial Cyr" w:ascii="Arial Cyr" w:hAnsi="Arial Cyr"/>
          <w:sz w:val="24"/>
          <w:szCs w:val="24"/>
        </w:rPr>
        <w:t xml:space="preserve"> </w:t>
      </w:r>
      <w:r>
        <w:rPr>
          <w:rFonts w:eastAsia="Arial Cyr" w:cs="Arial Cyr" w:ascii="Arial Cyr" w:hAnsi="Arial Cyr"/>
          <w:sz w:val="24"/>
          <w:szCs w:val="24"/>
          <w:lang w:val="en-US"/>
        </w:rPr>
        <w:t>Shurik</w:t>
      </w:r>
      <w:r>
        <w:rPr>
          <w:rFonts w:eastAsia="Arial Cyr" w:cs="Arial Cyr" w:ascii="Arial Cyr" w:hAnsi="Arial Cyr"/>
          <w:sz w:val="24"/>
          <w:szCs w:val="24"/>
        </w:rPr>
        <w:t xml:space="preserve">, намного больше меня понимающим в интернете </w:t>
      </w:r>
      <w:r>
        <w:rPr>
          <w:rFonts w:eastAsia="Wingdings;Symbol" w:cs="Wingdings;Symbol" w:ascii="Wingdings;Symbol" w:hAnsi="Wingdings;Symbol"/>
          <w:sz w:val="24"/>
          <w:szCs w:val="24"/>
          <w:lang w:val="en-US"/>
        </w:rPr>
        <w:t>J</w:t>
      </w:r>
      <w:r>
        <w:rPr>
          <w:rFonts w:eastAsia="Arial Cyr" w:cs="Arial Cyr" w:ascii="Arial Cyr" w:hAnsi="Arial Cyr"/>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Я благодарна Денису Борисову — за стихотворение, написанное специально по моей просьб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конечно, огромное спасибо Эдику и Екатерине Филиным, которые просто читали рукопись и постоянно требовали продолжения — чтобы знать, чем всё закончится.</w:t>
      </w:r>
    </w:p>
    <w:p>
      <w:pPr>
        <w:pStyle w:val="Normal"/>
        <w:ind w:firstLine="720"/>
        <w:jc w:val="both"/>
        <w:rPr>
          <w:rFonts w:ascii="Arial" w:hAnsi="Arial" w:eastAsia="Arial" w:cs="Arial"/>
          <w:sz w:val="24"/>
          <w:szCs w:val="24"/>
          <w:lang w:val="en-US"/>
        </w:rPr>
      </w:pPr>
      <w:r>
        <w:rPr>
          <w:rFonts w:eastAsia="Arial Cyr" w:cs="Arial Cyr" w:ascii="Arial Cyr" w:hAnsi="Arial Cyr"/>
          <w:sz w:val="24"/>
          <w:szCs w:val="24"/>
        </w:rPr>
        <w:t>Вот и дождались!</w:t>
      </w:r>
    </w:p>
    <w:p>
      <w:pPr>
        <w:pStyle w:val="Normal"/>
        <w:ind w:firstLine="720"/>
        <w:jc w:val="right"/>
        <w:rPr>
          <w:rFonts w:ascii="Arial" w:hAnsi="Arial" w:eastAsia="Arial" w:cs="Arial"/>
          <w:sz w:val="24"/>
          <w:szCs w:val="24"/>
          <w:lang w:val="en-US"/>
        </w:rPr>
      </w:pPr>
      <w:r>
        <w:rPr>
          <w:rFonts w:eastAsia="Arial" w:cs="Arial" w:ascii="Arial" w:hAnsi="Arial"/>
          <w:sz w:val="24"/>
          <w:szCs w:val="24"/>
          <w:lang w:val="en-US"/>
        </w:rPr>
      </w:r>
    </w:p>
    <w:p>
      <w:pPr>
        <w:pStyle w:val="Normal"/>
        <w:ind w:firstLine="720"/>
        <w:jc w:val="right"/>
        <w:rPr>
          <w:rFonts w:ascii="Arial" w:hAnsi="Arial" w:eastAsia="Arial" w:cs="Arial"/>
          <w:sz w:val="24"/>
          <w:szCs w:val="24"/>
          <w:lang w:val="en-US"/>
        </w:rPr>
      </w:pPr>
      <w:r>
        <w:rPr>
          <w:rFonts w:eastAsia="Arial" w:cs="Arial" w:ascii="Arial" w:hAnsi="Arial"/>
          <w:sz w:val="24"/>
          <w:szCs w:val="24"/>
          <w:lang w:val="en-US"/>
        </w:rPr>
      </w:r>
    </w:p>
    <w:p>
      <w:pPr>
        <w:pStyle w:val="Normal"/>
        <w:ind w:firstLine="720"/>
        <w:jc w:val="right"/>
        <w:rPr>
          <w:rFonts w:ascii="Arial Cyr" w:hAnsi="Arial Cyr" w:eastAsia="Arial Cyr" w:cs="Arial Cyr"/>
          <w:sz w:val="24"/>
          <w:szCs w:val="24"/>
        </w:rPr>
      </w:pPr>
      <w:r>
        <w:rPr>
          <w:rFonts w:eastAsia="Arial Cyr" w:cs="Arial Cyr" w:ascii="Arial Cyr" w:hAnsi="Arial Cyr"/>
          <w:sz w:val="24"/>
          <w:szCs w:val="24"/>
        </w:rPr>
        <w:t>Катя Ткаченко, октябрь 2002</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ихотворение «</w:t>
      </w:r>
      <w:r>
        <w:rPr>
          <w:rFonts w:eastAsia="Times New Roman" w:cs="Times New Roman" w:ascii="Times New Roman" w:hAnsi="Times New Roman"/>
          <w:sz w:val="24"/>
          <w:szCs w:val="24"/>
          <w:lang w:val="en-US"/>
        </w:rPr>
        <w:t>Mutan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Butterflies</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и его перевод на русский язык Дениса Борис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i/>
      <w:iCs/>
      <w:sz w:val="24"/>
      <w:szCs w:val="24"/>
    </w:rPr>
  </w:style>
  <w:style w:type="paragraph" w:styleId="Heading2">
    <w:name w:val="Heading 2"/>
    <w:basedOn w:val="Normal"/>
    <w:next w:val="Normal"/>
    <w:qFormat/>
    <w:pPr>
      <w:keepNext w:val="true"/>
      <w:numPr>
        <w:ilvl w:val="1"/>
        <w:numId w:val="1"/>
      </w:numPr>
      <w:ind w:firstLine="1985"/>
      <w:jc w:val="both"/>
      <w:outlineLvl w:val="1"/>
    </w:pPr>
    <w:rPr>
      <w:sz w:val="24"/>
      <w:szCs w:val="24"/>
      <w:lang w:val="en-US"/>
    </w:rPr>
  </w:style>
  <w:style w:type="character" w:styleId="Style12">
    <w:name w:val="Îñíîâíîé øðèôò"/>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firstLine="720"/>
      <w:jc w:val="both"/>
    </w:pPr>
    <w:rPr>
      <w:sz w:val="24"/>
      <w:szCs w:val="24"/>
    </w:rPr>
  </w:style>
  <w:style w:type="paragraph" w:styleId="Footnote">
    <w:name w:val="Footnote Text"/>
    <w:basedOn w:val="Normal"/>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6:55:00Z</dcterms:created>
  <dc:creator>Кузьминский</dc:creator>
  <dc:description/>
  <dc:language>en-US</dc:language>
  <cp:lastModifiedBy>Private Person</cp:lastModifiedBy>
  <dcterms:modified xsi:type="dcterms:W3CDTF">2003-12-06T16:55:00Z</dcterms:modified>
  <cp:revision>2</cp:revision>
  <dc:subject/>
  <dc:title>Общие (уберем «общие»</dc:title>
</cp:coreProperties>
</file>