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 xml:space="preserve">Распознано с </w:t>
      </w:r>
      <w:r>
        <w:rPr>
          <w:b/>
          <w:color w:val="FF0000"/>
          <w:sz w:val="32"/>
          <w:szCs w:val="32"/>
          <w:lang w:val="en-US"/>
        </w:rPr>
        <w:t>PDF</w:t>
      </w:r>
    </w:p>
    <w:p>
      <w:pPr>
        <w:pStyle w:val="Normal"/>
        <w:jc w:val="center"/>
        <w:rPr>
          <w:b/>
          <w:b/>
          <w:color w:val="FF0000"/>
          <w:sz w:val="32"/>
          <w:szCs w:val="32"/>
        </w:rPr>
      </w:pPr>
      <w:r>
        <w:rPr>
          <w:b/>
          <w:color w:val="FF0000"/>
          <w:sz w:val="32"/>
          <w:szCs w:val="32"/>
        </w:rPr>
        <w:t>Вычитано ГЛАЗАМИ без сверки</w:t>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Эдуард Тополь</w:t>
      </w:r>
    </w:p>
    <w:p>
      <w:pPr>
        <w:pStyle w:val="Normal"/>
        <w:jc w:val="center"/>
        <w:rPr>
          <w:b/>
          <w:b/>
          <w:sz w:val="32"/>
          <w:szCs w:val="32"/>
        </w:rPr>
      </w:pPr>
      <w:r>
        <w:rPr>
          <w:b/>
          <w:sz w:val="32"/>
          <w:szCs w:val="32"/>
        </w:rPr>
      </w:r>
    </w:p>
    <w:p>
      <w:pPr>
        <w:pStyle w:val="Normal"/>
        <w:jc w:val="center"/>
        <w:rPr/>
      </w:pPr>
      <w:r>
        <w:rPr>
          <w:b/>
          <w:sz w:val="32"/>
          <w:szCs w:val="32"/>
        </w:rPr>
        <w:t>Эротика.iz</w:t>
      </w:r>
    </w:p>
    <w:p>
      <w:pPr>
        <w:pStyle w:val="Normal"/>
        <w:jc w:val="center"/>
        <w:rPr>
          <w:b/>
          <w:b/>
          <w:sz w:val="32"/>
          <w:szCs w:val="32"/>
        </w:rPr>
      </w:pPr>
      <w:r>
        <w:rPr>
          <w:b/>
          <w:sz w:val="32"/>
          <w:szCs w:val="32"/>
        </w:rPr>
      </w:r>
    </w:p>
    <w:p>
      <w:pPr>
        <w:pStyle w:val="Normal"/>
        <w:jc w:val="center"/>
        <w:rPr>
          <w:b/>
          <w:b/>
        </w:rPr>
      </w:pPr>
      <w:r>
        <w:rPr>
          <w:b/>
        </w:rPr>
        <w:t>ОБ ЭДУАРДЕ ТОПОЛЕ И ЕГО КНИГАХ</w:t>
      </w:r>
    </w:p>
    <w:p>
      <w:pPr>
        <w:pStyle w:val="Normal"/>
        <w:ind w:firstLine="540"/>
        <w:jc w:val="both"/>
        <w:rPr>
          <w:b/>
          <w:b/>
        </w:rPr>
      </w:pPr>
      <w:r>
        <w:rPr>
          <w:b/>
        </w:rPr>
      </w:r>
    </w:p>
    <w:p>
      <w:pPr>
        <w:pStyle w:val="Normal"/>
        <w:ind w:firstLine="540"/>
        <w:jc w:val="both"/>
        <w:rPr/>
      </w:pPr>
      <w:r>
        <w:rPr/>
        <w:t>«Тополь пишет с таким знанием российской жизни, которого не могут достичь ни Ле Карре, ни Дейтон. Головокружительные тайники информации...» – «Нью сосайети», Великобритания</w:t>
      </w:r>
    </w:p>
    <w:p>
      <w:pPr>
        <w:pStyle w:val="Normal"/>
        <w:ind w:firstLine="540"/>
        <w:jc w:val="both"/>
        <w:rPr/>
      </w:pPr>
      <w:r>
        <w:rPr/>
        <w:t>«Тополь использует вся и всё, что делает бестселлер, – убийство, интригу, секс, любовь, юмор – и, самое главное, не разочаровывает в конце...» – «Бирмингем ньюс», США</w:t>
      </w:r>
    </w:p>
    <w:p>
      <w:pPr>
        <w:pStyle w:val="Normal"/>
        <w:ind w:firstLine="540"/>
        <w:jc w:val="both"/>
        <w:rPr/>
      </w:pPr>
      <w:r>
        <w:rPr/>
        <w:t>«Тополь держит сюжет в напряжении и интригует тайной, разворачивая блистательную панораму российской жизни» – «Цинциннати пост», США</w:t>
      </w:r>
    </w:p>
    <w:p>
      <w:pPr>
        <w:pStyle w:val="Normal"/>
        <w:ind w:firstLine="540"/>
        <w:jc w:val="both"/>
        <w:rPr/>
      </w:pPr>
      <w:r>
        <w:rPr/>
        <w:t>«Тополевские книги читаются запоем, от них трудно оторваться» – «Комсомольская правда», Москва</w:t>
      </w:r>
    </w:p>
    <w:p>
      <w:pPr>
        <w:pStyle w:val="Normal"/>
        <w:ind w:firstLine="540"/>
        <w:jc w:val="both"/>
        <w:rPr/>
      </w:pPr>
      <w:r>
        <w:rPr/>
        <w:t>«ЭдуардТополь, по определению парижан, "самый крутой мастер современной прозы"» – «Общая газета», Москва</w:t>
      </w:r>
    </w:p>
    <w:p>
      <w:pPr>
        <w:pStyle w:val="Normal"/>
        <w:ind w:firstLine="540"/>
        <w:jc w:val="both"/>
        <w:rPr/>
      </w:pPr>
      <w:r>
        <w:rPr/>
        <w:t>«Все романы Эдуарда Тополя – это большой захватывающий сценарий, который издается массовыми тиражами не только в России, но и в США, Европе, Японии. ..А все потому, что Тополь не лукавит с читателем, не морочит ему голову, не играет с ним в литературные игры, а прямым текстом излагает, что думает» – Ирина ИВАНОВА, газета «Версия»</w:t>
      </w:r>
    </w:p>
    <w:p>
      <w:pPr>
        <w:pStyle w:val="Normal"/>
        <w:ind w:firstLine="540"/>
        <w:jc w:val="both"/>
        <w:rPr/>
      </w:pPr>
      <w:r>
        <w:rPr/>
        <w:t>«"Красная площадь" – смесь реальности и авторской выдумки, написана в стиле типичного американского триллера в соединении с глубиной и сложностью русского романа» – «Файнэншл тайме», Великобритания</w:t>
      </w:r>
    </w:p>
    <w:p>
      <w:pPr>
        <w:pStyle w:val="Normal"/>
        <w:ind w:firstLine="540"/>
        <w:jc w:val="both"/>
        <w:rPr/>
      </w:pPr>
      <w:r>
        <w:rPr/>
        <w:t>«"Журналист для Брежнева" – высшая оценка за правдоподобие!» – «Тайме», Великобритания</w:t>
      </w:r>
    </w:p>
    <w:p>
      <w:pPr>
        <w:pStyle w:val="Normal"/>
        <w:ind w:firstLine="540"/>
        <w:jc w:val="both"/>
        <w:rPr/>
      </w:pPr>
      <w:r>
        <w:rPr/>
        <w:t>«"Русская семерка" – захватывающий триллер, любовный роман и панорама жизни современной России» – «Нью сосайети», Великобритания</w:t>
      </w:r>
    </w:p>
    <w:p>
      <w:pPr>
        <w:pStyle w:val="Normal"/>
        <w:ind w:firstLine="540"/>
        <w:jc w:val="both"/>
        <w:rPr/>
      </w:pPr>
      <w:r>
        <w:rPr/>
        <w:t>«В "Красном газе" Эдуард Тополь превзошел свои предыдущие романы и выдал захватывающий триллер... Богатый набор характеров, полных человеческих страстей, мужества и надежд... С прекрасной сибирской натурой и замечательной главной героиней, это глубокая и волнующая история...» – «Сёркус ревью», США</w:t>
      </w:r>
    </w:p>
    <w:p>
      <w:pPr>
        <w:pStyle w:val="Normal"/>
        <w:ind w:firstLine="540"/>
        <w:jc w:val="both"/>
        <w:rPr/>
      </w:pPr>
      <w:r>
        <w:rPr/>
        <w:t>«Эдуард Тополь умеет создать грандиозную сцену. Его "Красный газ" – возбуждающе – приключенческая история, где вместо автомобильных гонок герои мчатся на собачьих упряжках, оленях и вертолетах, где плевок замерзает, недолетев до земли, а эскимосы живут по законам тундры. Фабула полна неожиданных поворотов и сюрпризов, снабженных сексом и безостановочным действием...» – «Питсбург пресс», США</w:t>
      </w:r>
    </w:p>
    <w:p>
      <w:pPr>
        <w:pStyle w:val="Normal"/>
        <w:ind w:firstLine="540"/>
        <w:jc w:val="both"/>
        <w:rPr/>
      </w:pPr>
      <w:r>
        <w:rPr/>
        <w:t>«"Любимые и ненавистные"... – бездонное море удовольствия. Притом гарантированного...» – «Известия», Москва</w:t>
      </w:r>
    </w:p>
    <w:p>
      <w:pPr>
        <w:pStyle w:val="Normal"/>
        <w:ind w:firstLine="540"/>
        <w:jc w:val="both"/>
        <w:rPr/>
      </w:pPr>
      <w:r>
        <w:rPr/>
        <w:t>«"У.е." – наилучший из лучших триллеров Тополя. Супер!» – Сергей Юрьенен, радио «Свобода»</w:t>
      </w:r>
    </w:p>
    <w:p>
      <w:pPr>
        <w:pStyle w:val="Normal"/>
        <w:ind w:firstLine="540"/>
        <w:jc w:val="both"/>
        <w:rPr/>
      </w:pPr>
      <w:r>
        <w:rPr/>
        <w:t>«Роман Тополь "Норд – Ост" читать и горько, и тяжело, но отложить невозможно» – «Версия», Москва</w:t>
      </w:r>
    </w:p>
    <w:p>
      <w:pPr>
        <w:pStyle w:val="Normal"/>
        <w:ind w:firstLine="540"/>
        <w:jc w:val="both"/>
        <w:rPr/>
      </w:pPr>
      <w:r>
        <w:rPr/>
        <w:t>«Читайте Тополя!» – «Бильд». Германия</w:t>
      </w:r>
    </w:p>
    <w:p>
      <w:pPr>
        <w:pStyle w:val="Normal"/>
        <w:ind w:firstLine="540"/>
        <w:jc w:val="both"/>
        <w:rPr/>
      </w:pPr>
      <w:r>
        <w:rPr/>
      </w:r>
    </w:p>
    <w:p>
      <w:pPr>
        <w:pStyle w:val="Normal"/>
        <w:ind w:firstLine="540"/>
        <w:jc w:val="both"/>
        <w:rPr/>
      </w:pPr>
      <w:r>
        <w:rPr/>
        <w:t>КНИГИ ЭДУАРДА ТОПОЛЯ ИЗДАНЫ В США, АНГЛИИ, ФРАНЦИИ, ГЕРМАНИИ, ИТАЛИИ, ГОЛЛАНДИИ, НОРВЕГИИ, ПОРТУГАЛИИ, ШВЕЦИИ, ФИНЛЯНДИИ, БЕЛЬГИИ, ВЕНГРИИ, БОЛГАРИИ, ПОЛЬШЕ, ЯПОНИИ И В РОССИИ</w:t>
      </w:r>
    </w:p>
    <w:p>
      <w:pPr>
        <w:pStyle w:val="Normal"/>
        <w:ind w:firstLine="540"/>
        <w:jc w:val="both"/>
        <w:rPr/>
      </w:pPr>
      <w:r>
        <w:rPr/>
      </w:r>
    </w:p>
    <w:p>
      <w:pPr>
        <w:pStyle w:val="Normal"/>
        <w:jc w:val="center"/>
        <w:rPr/>
      </w:pPr>
      <w:r>
        <w:rPr/>
        <w:t>Журналист для Брежнева</w:t>
      </w:r>
    </w:p>
    <w:p>
      <w:pPr>
        <w:pStyle w:val="Normal"/>
        <w:jc w:val="center"/>
        <w:rPr/>
      </w:pPr>
      <w:r>
        <w:rPr/>
        <w:t>Красная площадь</w:t>
      </w:r>
    </w:p>
    <w:p>
      <w:pPr>
        <w:pStyle w:val="Normal"/>
        <w:jc w:val="center"/>
        <w:rPr/>
      </w:pPr>
      <w:r>
        <w:rPr/>
        <w:t>Чужое лицо</w:t>
      </w:r>
    </w:p>
    <w:p>
      <w:pPr>
        <w:pStyle w:val="Normal"/>
        <w:jc w:val="center"/>
        <w:rPr/>
      </w:pPr>
      <w:r>
        <w:rPr/>
        <w:t>Красный газ</w:t>
      </w:r>
    </w:p>
    <w:p>
      <w:pPr>
        <w:pStyle w:val="Normal"/>
        <w:jc w:val="center"/>
        <w:rPr/>
      </w:pPr>
      <w:r>
        <w:rPr/>
        <w:t>Россия в постели</w:t>
      </w:r>
    </w:p>
    <w:p>
      <w:pPr>
        <w:pStyle w:val="Normal"/>
        <w:jc w:val="center"/>
        <w:rPr/>
      </w:pPr>
      <w:r>
        <w:rPr/>
        <w:t>Завтра в России</w:t>
      </w:r>
    </w:p>
    <w:p>
      <w:pPr>
        <w:pStyle w:val="Normal"/>
        <w:jc w:val="center"/>
        <w:rPr/>
      </w:pPr>
      <w:r>
        <w:rPr/>
        <w:t>Кремлевская жена</w:t>
      </w:r>
    </w:p>
    <w:p>
      <w:pPr>
        <w:pStyle w:val="Normal"/>
        <w:jc w:val="center"/>
        <w:rPr/>
      </w:pPr>
      <w:r>
        <w:rPr/>
        <w:t>Русская семерка</w:t>
      </w:r>
    </w:p>
    <w:p>
      <w:pPr>
        <w:pStyle w:val="Normal"/>
        <w:jc w:val="center"/>
        <w:rPr/>
      </w:pPr>
      <w:r>
        <w:rPr/>
        <w:t>Московский полет</w:t>
      </w:r>
    </w:p>
    <w:p>
      <w:pPr>
        <w:pStyle w:val="Normal"/>
        <w:jc w:val="center"/>
        <w:rPr/>
      </w:pPr>
      <w:r>
        <w:rPr/>
        <w:t>Любожид, или Русская Дива</w:t>
      </w:r>
    </w:p>
    <w:p>
      <w:pPr>
        <w:pStyle w:val="Normal"/>
        <w:jc w:val="center"/>
        <w:rPr/>
      </w:pPr>
      <w:r>
        <w:rPr/>
        <w:t>Настоящая любовь</w:t>
      </w:r>
    </w:p>
    <w:p>
      <w:pPr>
        <w:pStyle w:val="Normal"/>
        <w:jc w:val="center"/>
        <w:rPr/>
      </w:pPr>
      <w:r>
        <w:rPr/>
        <w:t>Охота за русской мафией</w:t>
      </w:r>
    </w:p>
    <w:p>
      <w:pPr>
        <w:pStyle w:val="Normal"/>
        <w:jc w:val="center"/>
        <w:rPr/>
      </w:pPr>
      <w:r>
        <w:rPr/>
        <w:t>Убийца на экспорт</w:t>
      </w:r>
    </w:p>
    <w:p>
      <w:pPr>
        <w:pStyle w:val="Normal"/>
        <w:jc w:val="center"/>
        <w:rPr/>
      </w:pPr>
      <w:r>
        <w:rPr/>
        <w:t>Китайский проезд</w:t>
      </w:r>
    </w:p>
    <w:p>
      <w:pPr>
        <w:pStyle w:val="Normal"/>
        <w:jc w:val="center"/>
        <w:rPr/>
      </w:pPr>
      <w:r>
        <w:rPr/>
        <w:t>Игра в кино</w:t>
      </w:r>
    </w:p>
    <w:p>
      <w:pPr>
        <w:pStyle w:val="Normal"/>
        <w:jc w:val="center"/>
        <w:rPr/>
      </w:pPr>
      <w:r>
        <w:rPr/>
        <w:t>Женское время, или Война полов Новая Россия в постели</w:t>
      </w:r>
    </w:p>
    <w:p>
      <w:pPr>
        <w:pStyle w:val="Normal"/>
        <w:jc w:val="center"/>
        <w:rPr/>
      </w:pPr>
      <w:r>
        <w:rPr/>
        <w:t>Я хочу твою девушку Римский период, или Охота на вампира</w:t>
      </w:r>
    </w:p>
    <w:p>
      <w:pPr>
        <w:pStyle w:val="Normal"/>
        <w:jc w:val="center"/>
        <w:rPr/>
      </w:pPr>
      <w:r>
        <w:rPr/>
        <w:t>Невинная Настя</w:t>
      </w:r>
    </w:p>
    <w:p>
      <w:pPr>
        <w:pStyle w:val="Normal"/>
        <w:jc w:val="center"/>
        <w:rPr/>
      </w:pPr>
      <w:r>
        <w:rPr/>
        <w:t>Свободный полет одинокой блондинки</w:t>
      </w:r>
    </w:p>
    <w:p>
      <w:pPr>
        <w:pStyle w:val="Normal"/>
        <w:jc w:val="center"/>
        <w:rPr/>
      </w:pPr>
      <w:r>
        <w:rPr/>
        <w:t>Влюбленный Достоевский</w:t>
      </w:r>
    </w:p>
    <w:p>
      <w:pPr>
        <w:pStyle w:val="Normal"/>
        <w:jc w:val="center"/>
        <w:rPr/>
      </w:pPr>
      <w:r>
        <w:rPr/>
        <w:t>У.е. Откровенный роман</w:t>
      </w:r>
    </w:p>
    <w:p>
      <w:pPr>
        <w:pStyle w:val="Normal"/>
        <w:jc w:val="center"/>
        <w:rPr/>
      </w:pPr>
      <w:r>
        <w:rPr/>
        <w:t>Роман о любви и терроре</w:t>
      </w:r>
    </w:p>
    <w:p>
      <w:pPr>
        <w:pStyle w:val="Normal"/>
        <w:jc w:val="center"/>
        <w:rPr/>
      </w:pPr>
      <w:r>
        <w:rPr/>
        <w:t>Интимные связи</w:t>
      </w:r>
    </w:p>
    <w:p>
      <w:pPr>
        <w:pStyle w:val="Normal"/>
        <w:jc w:val="center"/>
        <w:rPr/>
      </w:pPr>
      <w:r>
        <w:rPr/>
      </w:r>
    </w:p>
    <w:p>
      <w:pPr>
        <w:pStyle w:val="Normal"/>
        <w:jc w:val="center"/>
        <w:rPr>
          <w:b/>
          <w:b/>
        </w:rPr>
      </w:pPr>
      <w:r>
        <w:rPr>
          <w:b/>
        </w:rPr>
        <w:t>ПРЕДИСЛОВИЕ</w:t>
      </w:r>
    </w:p>
    <w:p>
      <w:pPr>
        <w:pStyle w:val="Normal"/>
        <w:ind w:firstLine="540"/>
        <w:jc w:val="both"/>
        <w:rPr>
          <w:b/>
          <w:b/>
        </w:rPr>
      </w:pPr>
      <w:r>
        <w:rPr>
          <w:b/>
        </w:rPr>
      </w:r>
    </w:p>
    <w:p>
      <w:pPr>
        <w:pStyle w:val="Normal"/>
        <w:ind w:firstLine="540"/>
        <w:jc w:val="both"/>
        <w:rPr/>
      </w:pPr>
      <w:r>
        <w:rPr/>
        <w:t xml:space="preserve">– </w:t>
      </w:r>
      <w:r>
        <w:rPr/>
        <w:t>Можно ли так рисковать своей репутацией? Вы, Эдуард, только – только выбились из категории «детективщиков» в разряд серьезных писателей, и вдруг – эта «Эротика»!</w:t>
      </w:r>
    </w:p>
    <w:p>
      <w:pPr>
        <w:pStyle w:val="Normal"/>
        <w:ind w:firstLine="540"/>
        <w:jc w:val="both"/>
        <w:rPr/>
      </w:pPr>
      <w:r>
        <w:rPr/>
        <w:t xml:space="preserve">– </w:t>
      </w:r>
      <w:r>
        <w:rPr/>
        <w:t>Я понимаю, когда у вас в «У.е.» или в других книгах эротические сцены погружены в ткань романа, когда читатель знакомится с ними по ходу сюжета и тайно ждет следующую такую сцену, как некий приз, а вы все оттягиваете и оттягиваете этот момент, а потом, после серьезных событий, как бы награждаете его за терпение... Но вытащить из всех своих книг только постельные сцены – это, знаете, Как-то не очень...</w:t>
      </w:r>
    </w:p>
    <w:p>
      <w:pPr>
        <w:pStyle w:val="Normal"/>
        <w:ind w:firstLine="540"/>
        <w:jc w:val="both"/>
        <w:rPr/>
      </w:pPr>
      <w:r>
        <w:rPr/>
        <w:t xml:space="preserve">– </w:t>
      </w:r>
      <w:r>
        <w:rPr/>
        <w:t>А в чем, собственно, проблема? Будем называть вещи своими именами. Многие покупают «Россию в постели» вовсе не из-за сюжета или каких – то художественных достоинств. А просто для самообразования в этой области. И для них искать в книгах То поля какие-то дополнительные инструкции по этому делу – задача непростая. А если собрать это все в «Эротику»...</w:t>
      </w:r>
    </w:p>
    <w:p>
      <w:pPr>
        <w:pStyle w:val="Normal"/>
        <w:ind w:firstLine="540"/>
        <w:jc w:val="both"/>
        <w:rPr/>
      </w:pPr>
      <w:r>
        <w:rPr/>
        <w:t xml:space="preserve">– </w:t>
      </w:r>
      <w:r>
        <w:rPr/>
        <w:t>И что? И мы выставим нашего автора на съедение «Идущим вместе»!..</w:t>
      </w:r>
    </w:p>
    <w:p>
      <w:pPr>
        <w:pStyle w:val="Normal"/>
        <w:ind w:firstLine="540"/>
        <w:jc w:val="both"/>
        <w:rPr/>
      </w:pPr>
      <w:r>
        <w:rPr/>
        <w:t>Вот такая примерно дискуссия происходила в издательстве во время подготовки этой книги к печати. И, честно говоря, я до последнего дня колебаться – издавать этот сборник или не издавать? С одной стороны, действительно репутация пострадает. Назовут бульварным или еще как-то уничижительно. Но с другой стороны, разве не получаю я письма, в которых и мужчины, и особенно женщины пишут, что только после «России в постели» и «Русской дивы» им открылся мир секса? Некоторые пожилые дамы печалятся, что слишком поздно прочли эти книги, мол, жизнь уже прошла! А одна семидесятилетняя старушка написала, что только из моих книг узнала про французскую любовь, и теперь завела себе 76-летнего бойфренда, и счастлива с ним...</w:t>
      </w:r>
    </w:p>
    <w:p>
      <w:pPr>
        <w:pStyle w:val="Normal"/>
        <w:ind w:firstLine="540"/>
        <w:jc w:val="both"/>
        <w:rPr/>
      </w:pPr>
      <w:r>
        <w:rPr/>
        <w:t>Конечно, я не склонен думать, что мои скромные (или нескромные?) тексты могут стать учебником или хотя бы пособием для начинающих свое сексуальное образование. Мне ли соревноваться с такими учеными профессорами в области секса, как Владимир Жириновский и Владимир Шахиджанян! Они пишут учебники про то, как делать это, и у меня нет и малейшего повода усомниться в том, что они знают предмет. Разве что их абсолютная уверенность в этом знании...</w:t>
      </w:r>
    </w:p>
    <w:p>
      <w:pPr>
        <w:pStyle w:val="Normal"/>
        <w:ind w:firstLine="540"/>
        <w:jc w:val="both"/>
        <w:rPr/>
      </w:pPr>
      <w:r>
        <w:rPr/>
        <w:t>Я же, как простой самоучка со скромным опытом женатого человека, могу похвастать лишь парой смешных случаев практического применения читателями моих текстов. Как-то в Нижнем Новгороде, на открытии большого книжного магазина я презентовал читателям свою новую книгу, и люди стояли в небольшой очереди за автографом автора. При этом каждый подавал на подпись одну книгу, максимум – две. И вдруг одна девушка поставила на стол целую стопку, чуть ли не полное собрание моих сочинений. Я удивленно поднял глаза:</w:t>
      </w:r>
    </w:p>
    <w:p>
      <w:pPr>
        <w:pStyle w:val="Normal"/>
        <w:ind w:firstLine="540"/>
        <w:jc w:val="both"/>
        <w:rPr/>
      </w:pPr>
      <w:r>
        <w:rPr/>
        <w:t xml:space="preserve">– </w:t>
      </w:r>
      <w:r>
        <w:rPr/>
        <w:t>Девушка, зачем вам столько?</w:t>
      </w:r>
    </w:p>
    <w:p>
      <w:pPr>
        <w:pStyle w:val="Normal"/>
        <w:ind w:firstLine="540"/>
        <w:jc w:val="both"/>
        <w:rPr/>
      </w:pPr>
      <w:r>
        <w:rPr/>
        <w:t>Но вместо девушки ответил парень, который стоял рядом с ней. Он сказал:</w:t>
      </w:r>
    </w:p>
    <w:p>
      <w:pPr>
        <w:pStyle w:val="Normal"/>
        <w:ind w:firstLine="540"/>
        <w:jc w:val="both"/>
        <w:rPr/>
      </w:pPr>
      <w:r>
        <w:rPr/>
        <w:t xml:space="preserve">– </w:t>
      </w:r>
      <w:r>
        <w:rPr/>
        <w:t>Это моя невеста, и я ей сказал: пока всего Тополя не прочтешь, в загс не пойдем! Подпиши те ей, для образования...</w:t>
      </w:r>
    </w:p>
    <w:p>
      <w:pPr>
        <w:pStyle w:val="Normal"/>
        <w:ind w:firstLine="540"/>
        <w:jc w:val="both"/>
        <w:rPr/>
      </w:pPr>
      <w:r>
        <w:rPr/>
        <w:t>А второй случай еще смешней. Как-то Оля Галицкая, ведущая радиостанции «Маяк», пригласила меня на журналистскую тусовку в московском клубе «Сохо». Но я где-то задержался и пришел с часовым опозданием, когда огромный зал «Сохо» был уже полон и закурен до полумрака. Не зная, как мне найти Галицкую в этом сонмище журналистской братии, я медленно брел по залу и вдруг услышал: «Эдуард! Эдуард!» Оглянулся и увидел Ольгу, машущую мне рукой от стола, за которым сидели еще десять или двенадцать молодых женщин. Я подошел к ним, Ольга сказала:</w:t>
      </w:r>
    </w:p>
    <w:p>
      <w:pPr>
        <w:pStyle w:val="Normal"/>
        <w:ind w:firstLine="540"/>
        <w:jc w:val="both"/>
        <w:rPr/>
      </w:pPr>
      <w:r>
        <w:rPr/>
        <w:t xml:space="preserve">– </w:t>
      </w:r>
      <w:r>
        <w:rPr/>
        <w:t>Девочки, знакомьтесь! Это Эдуард Тополь... И вдруг одна из этих дам махнула рукой:</w:t>
      </w:r>
    </w:p>
    <w:p>
      <w:pPr>
        <w:pStyle w:val="Normal"/>
        <w:ind w:firstLine="540"/>
        <w:jc w:val="both"/>
        <w:rPr/>
      </w:pPr>
      <w:r>
        <w:rPr/>
        <w:t xml:space="preserve">– </w:t>
      </w:r>
      <w:r>
        <w:rPr/>
        <w:t>Да знаем мы его! Мы все с ним спали!</w:t>
      </w:r>
    </w:p>
    <w:p>
      <w:pPr>
        <w:pStyle w:val="Normal"/>
        <w:ind w:firstLine="540"/>
        <w:jc w:val="both"/>
        <w:rPr/>
      </w:pPr>
      <w:r>
        <w:rPr/>
        <w:t>Я напрягся и стал всматриваться в эту даму, мысленно прикидывая: черт возьми, я провел в эмиграции пятнадцать лет, а этой шатенке от силы тридцать. Неужели я знал ее, когда ей было всего пятнадцать?</w:t>
      </w:r>
    </w:p>
    <w:p>
      <w:pPr>
        <w:pStyle w:val="Normal"/>
        <w:ind w:firstLine="540"/>
        <w:jc w:val="both"/>
        <w:rPr/>
      </w:pPr>
      <w:r>
        <w:rPr/>
        <w:t xml:space="preserve">– </w:t>
      </w:r>
      <w:r>
        <w:rPr/>
        <w:t>Да что вы так смотрите? – усмехнулась она. – Тут все с вами спали, каждая из нас!</w:t>
      </w:r>
    </w:p>
    <w:p>
      <w:pPr>
        <w:pStyle w:val="Normal"/>
        <w:ind w:firstLine="540"/>
        <w:jc w:val="both"/>
        <w:rPr/>
      </w:pPr>
      <w:r>
        <w:rPr/>
        <w:t>На моем лице появилось такое идиотское выражение, что они дружно расхохотались. А шатенка сказала:</w:t>
      </w:r>
    </w:p>
    <w:p>
      <w:pPr>
        <w:pStyle w:val="Normal"/>
        <w:ind w:firstLine="540"/>
        <w:jc w:val="both"/>
        <w:rPr/>
      </w:pPr>
      <w:r>
        <w:rPr/>
        <w:t xml:space="preserve">– </w:t>
      </w:r>
      <w:r>
        <w:rPr/>
        <w:t>Это же вы написали «Россию в постели»? – Я...</w:t>
      </w:r>
    </w:p>
    <w:p>
      <w:pPr>
        <w:pStyle w:val="Normal"/>
        <w:ind w:firstLine="540"/>
        <w:jc w:val="both"/>
        <w:rPr/>
      </w:pPr>
      <w:r>
        <w:rPr/>
        <w:t xml:space="preserve">– </w:t>
      </w:r>
      <w:r>
        <w:rPr/>
        <w:t>Ну вот! И все мы спали с этой книгой! И не одну ночь! Присаживайтесь, что вам заказать?</w:t>
      </w:r>
    </w:p>
    <w:p>
      <w:pPr>
        <w:pStyle w:val="Normal"/>
        <w:ind w:firstLine="540"/>
        <w:jc w:val="both"/>
        <w:rPr/>
      </w:pPr>
      <w:r>
        <w:rPr/>
        <w:t>Ну и третий случай, классический – поскольку я где-то о нем уже писал.</w:t>
      </w:r>
    </w:p>
    <w:p>
      <w:pPr>
        <w:pStyle w:val="Normal"/>
        <w:ind w:firstLine="540"/>
        <w:jc w:val="both"/>
        <w:rPr/>
      </w:pPr>
      <w:r>
        <w:rPr/>
        <w:t>Несколько лет назад, московский магазин «Библио-глобус», второй этаж, презентация читателям моей новой (на тот момент) книги «Китайский проезд». Подписывая книги, я поднимаю глаза и вижу за очередью покупателей девушку лет шестнадцати – она стоит и смотрит на меня, но к стойке не подходит. Минут через десять снова поднимаю глаза – стоит эта девушка, не уходит. И спустя еще какое-то время вижу опять: нет, не ушла. «Девушка, – говорю, – что вы там стоите? Чего ждете?» – «А я, – отвечает, – хочу взять у вас интервью». – «Так идите сюда, за стойку, я буду подписывать книги и отвечать на ваши вопросы». Она зашла за стойку, достала из сумочки диктофон. Я спросил: «Вы из какой газеты?» – «Из школьной, – вдруг сказала она. – Я редактор школьной стенгазеты». Очередь, как вы понимаете, любопытно заулыбалась. А я спросил: «И сколько же тебе лет?» – «Четырнадцать». – «Гм! Ладно, давай твои вопросы». – «Спасибо, – сказала она. – Вопрос первый: вы себе, как писателю, какую бы поставили отметку?» Очередь навострила ушки, я сказал: «Знаешь, писатель тоже человек. Один завышает свои достижения, другой от скромности занижает их. Пусть лучше читатели ставят нам отметки...» Короче, я кое-как выплыл. И тут она меня просто сразила. «Хорошо, – сказала она. – А вот в ваших книгах очень много постельных сцен. Скажите, это действительно так красиво, как вы описываете, или вы все это просто придумали?»</w:t>
      </w:r>
    </w:p>
    <w:p>
      <w:pPr>
        <w:pStyle w:val="Normal"/>
        <w:ind w:firstLine="540"/>
        <w:jc w:val="both"/>
        <w:rPr/>
      </w:pPr>
      <w:r>
        <w:rPr/>
        <w:t>Очередь просто замерла и уставилась на меня с острым любопытством зрителей корриды, причем быком, которого только что пронзили копьем – вопросом, был, конечно, именно я.</w:t>
      </w:r>
    </w:p>
    <w:p>
      <w:pPr>
        <w:pStyle w:val="Normal"/>
        <w:ind w:firstLine="540"/>
        <w:jc w:val="both"/>
        <w:rPr/>
      </w:pPr>
      <w:r>
        <w:rPr/>
        <w:t>Господи, я до сих пор не помню, как меня осенило, н оя сказал:</w:t>
      </w:r>
    </w:p>
    <w:p>
      <w:pPr>
        <w:pStyle w:val="Normal"/>
        <w:ind w:firstLine="540"/>
        <w:jc w:val="both"/>
        <w:rPr/>
      </w:pPr>
      <w:r>
        <w:rPr/>
        <w:t xml:space="preserve">– </w:t>
      </w:r>
      <w:r>
        <w:rPr/>
        <w:t>Знаешь, детка, когда это по любви, то это действительно очень красиво. А если это без любви, а просто так, для спорта, то это скотство.</w:t>
      </w:r>
    </w:p>
    <w:p>
      <w:pPr>
        <w:pStyle w:val="Normal"/>
        <w:ind w:firstLine="540"/>
        <w:jc w:val="both"/>
        <w:rPr/>
      </w:pPr>
      <w:r>
        <w:rPr/>
        <w:t>И – очередь зааплодировала.</w:t>
      </w:r>
    </w:p>
    <w:p>
      <w:pPr>
        <w:pStyle w:val="Normal"/>
        <w:ind w:firstLine="540"/>
        <w:jc w:val="both"/>
        <w:rPr/>
      </w:pPr>
      <w:r>
        <w:rPr/>
        <w:t>Теперь, спустя годы, я пользуюсь комплиментом той четырнадцатилетней девушки из школьной стенгазеты как индульгенцией, которая дает мне право издать этот сборник. А если это отразится па моей репутации «серьезного писателя» – что ж, авось школьные стенгазеты за меня заступятся.</w:t>
      </w:r>
    </w:p>
    <w:p>
      <w:pPr>
        <w:pStyle w:val="Normal"/>
        <w:ind w:firstLine="540"/>
        <w:jc w:val="both"/>
        <w:rPr/>
      </w:pPr>
      <w:r>
        <w:rPr/>
        <w:t>Желаю вам полезного чтения.</w:t>
      </w:r>
    </w:p>
    <w:p>
      <w:pPr>
        <w:pStyle w:val="Normal"/>
        <w:ind w:firstLine="540"/>
        <w:jc w:val="right"/>
        <w:rPr>
          <w:i/>
          <w:i/>
        </w:rPr>
      </w:pPr>
      <w:r>
        <w:rPr>
          <w:i/>
        </w:rPr>
        <w:t>Эдуард Тополь Москва, 5февраля 2004года</w:t>
      </w:r>
    </w:p>
    <w:p>
      <w:pPr>
        <w:pStyle w:val="Normal"/>
        <w:ind w:firstLine="540"/>
        <w:jc w:val="both"/>
        <w:rPr>
          <w:i/>
          <w:i/>
        </w:rPr>
      </w:pPr>
      <w:r>
        <w:rPr>
          <w:i/>
        </w:rPr>
      </w:r>
    </w:p>
    <w:p>
      <w:pPr>
        <w:pStyle w:val="Normal"/>
        <w:ind w:firstLine="540"/>
        <w:jc w:val="right"/>
        <w:rPr/>
      </w:pPr>
      <w:r>
        <w:rPr>
          <w:i/>
        </w:rPr>
        <w:t>Эротика – это вкус яблока, который Ева попробовала в раю.</w:t>
      </w:r>
    </w:p>
    <w:p>
      <w:pPr>
        <w:pStyle w:val="Normal"/>
        <w:ind w:firstLine="540"/>
        <w:jc w:val="right"/>
        <w:rPr>
          <w:b/>
          <w:b/>
          <w:i/>
          <w:i/>
        </w:rPr>
      </w:pPr>
      <w:r>
        <w:rPr>
          <w:b/>
          <w:i/>
        </w:rPr>
        <w:t>Тенгиз Гудава, грузинский писатель</w:t>
      </w:r>
    </w:p>
    <w:p>
      <w:pPr>
        <w:pStyle w:val="Normal"/>
        <w:ind w:firstLine="540"/>
        <w:jc w:val="right"/>
        <w:rPr>
          <w:b/>
          <w:b/>
          <w:i/>
          <w:i/>
        </w:rPr>
      </w:pPr>
      <w:r>
        <w:rPr>
          <w:b/>
          <w:i/>
        </w:rPr>
      </w:r>
    </w:p>
    <w:p>
      <w:pPr>
        <w:pStyle w:val="Normal"/>
        <w:ind w:firstLine="540"/>
        <w:jc w:val="right"/>
        <w:rPr>
          <w:i/>
          <w:i/>
        </w:rPr>
      </w:pPr>
      <w:r>
        <w:rPr>
          <w:i/>
        </w:rPr>
        <w:t>Кто из моих земляков не учился любовной науке,</w:t>
      </w:r>
    </w:p>
    <w:p>
      <w:pPr>
        <w:pStyle w:val="Normal"/>
        <w:ind w:firstLine="540"/>
        <w:jc w:val="right"/>
        <w:rPr/>
      </w:pPr>
      <w:r>
        <w:rPr>
          <w:i/>
        </w:rPr>
        <w:t>Тот мою книгу прочти и, научись, полюби...</w:t>
      </w:r>
    </w:p>
    <w:p>
      <w:pPr>
        <w:pStyle w:val="Normal"/>
        <w:ind w:firstLine="540"/>
        <w:jc w:val="right"/>
        <w:rPr>
          <w:b/>
          <w:b/>
          <w:i/>
          <w:i/>
        </w:rPr>
      </w:pPr>
      <w:r>
        <w:rPr>
          <w:b/>
          <w:i/>
        </w:rPr>
        <w:t>Овидий. Наука любви (конец 1 века до новой эры)</w:t>
      </w:r>
    </w:p>
    <w:p>
      <w:pPr>
        <w:pStyle w:val="Normal"/>
        <w:ind w:firstLine="540"/>
        <w:jc w:val="both"/>
        <w:rPr>
          <w:b/>
          <w:b/>
          <w:i/>
          <w:i/>
        </w:rPr>
      </w:pPr>
      <w:r>
        <w:rPr>
          <w:b/>
          <w:i/>
        </w:rPr>
      </w:r>
    </w:p>
    <w:p>
      <w:pPr>
        <w:pStyle w:val="Normal"/>
        <w:jc w:val="center"/>
        <w:rPr/>
      </w:pPr>
      <w:r>
        <w:rPr>
          <w:b/>
        </w:rPr>
        <w:t>Из романа</w:t>
      </w:r>
    </w:p>
    <w:p>
      <w:pPr>
        <w:pStyle w:val="Normal"/>
        <w:jc w:val="center"/>
        <w:rPr>
          <w:b/>
          <w:b/>
        </w:rPr>
      </w:pPr>
      <w:r>
        <w:rPr>
          <w:b/>
        </w:rPr>
        <w:t>Любожид,</w:t>
      </w:r>
    </w:p>
    <w:p>
      <w:pPr>
        <w:pStyle w:val="Normal"/>
        <w:jc w:val="center"/>
        <w:rPr/>
      </w:pPr>
      <w:r>
        <w:rPr>
          <w:b/>
        </w:rPr>
        <w:t>или Русская Дива</w:t>
      </w:r>
    </w:p>
    <w:p>
      <w:pPr>
        <w:pStyle w:val="Normal"/>
        <w:jc w:val="center"/>
        <w:rPr>
          <w:b/>
          <w:b/>
        </w:rPr>
      </w:pPr>
      <w:r>
        <w:rPr>
          <w:b/>
        </w:rPr>
        <w:t>(1991 год)</w:t>
      </w:r>
    </w:p>
    <w:p>
      <w:pPr>
        <w:pStyle w:val="Normal"/>
        <w:ind w:firstLine="540"/>
        <w:jc w:val="center"/>
        <w:rPr>
          <w:b/>
          <w:b/>
        </w:rPr>
      </w:pPr>
      <w:r>
        <w:rPr>
          <w:b/>
        </w:rPr>
      </w:r>
    </w:p>
    <w:p>
      <w:pPr>
        <w:pStyle w:val="Normal"/>
        <w:ind w:left="4140" w:hanging="0"/>
        <w:jc w:val="both"/>
        <w:rPr/>
      </w:pPr>
      <w:r>
        <w:rPr>
          <w:i/>
        </w:rPr>
        <w:t>...так прекрасны русские девушки и так сильны их фарджи, что ничто не может оторвать мужчину от сочетания с ними.</w:t>
      </w:r>
    </w:p>
    <w:p>
      <w:pPr>
        <w:pStyle w:val="Normal"/>
        <w:ind w:firstLine="540"/>
        <w:jc w:val="right"/>
        <w:rPr>
          <w:b/>
          <w:b/>
          <w:i/>
          <w:i/>
        </w:rPr>
      </w:pPr>
      <w:r>
        <w:rPr>
          <w:b/>
          <w:i/>
        </w:rPr>
        <w:t>Ахмед ибн Фадлан, первый персидский посол на Руси. 921 год</w:t>
      </w:r>
    </w:p>
    <w:p>
      <w:pPr>
        <w:pStyle w:val="Normal"/>
        <w:ind w:left="4140" w:hanging="0"/>
        <w:jc w:val="both"/>
        <w:rPr>
          <w:b/>
          <w:b/>
          <w:i/>
          <w:i/>
        </w:rPr>
      </w:pPr>
      <w:r>
        <w:rPr>
          <w:b/>
          <w:i/>
        </w:rPr>
      </w:r>
    </w:p>
    <w:p>
      <w:pPr>
        <w:pStyle w:val="Normal"/>
        <w:ind w:left="4140" w:hanging="0"/>
        <w:jc w:val="both"/>
        <w:rPr/>
      </w:pPr>
      <w:r>
        <w:rPr>
          <w:i/>
        </w:rPr>
        <w:t>Фарджа русской девушки подобна сластолюбивому питону, который затягивает мужчину в себя с силой быка. Я никогда не испытывал ничего подобного ни с одной арабской женщиной в гаремах моей страны.</w:t>
      </w:r>
    </w:p>
    <w:p>
      <w:pPr>
        <w:pStyle w:val="Normal"/>
        <w:ind w:firstLine="540"/>
        <w:jc w:val="right"/>
        <w:rPr>
          <w:b/>
          <w:b/>
          <w:i/>
          <w:i/>
        </w:rPr>
      </w:pPr>
      <w:r>
        <w:rPr>
          <w:b/>
          <w:i/>
        </w:rPr>
        <w:t>Анонимный арабский путешественник, конец Х века</w:t>
      </w:r>
    </w:p>
    <w:p>
      <w:pPr>
        <w:pStyle w:val="Normal"/>
        <w:ind w:firstLine="540"/>
        <w:jc w:val="right"/>
        <w:rPr>
          <w:b/>
          <w:b/>
          <w:i/>
          <w:i/>
        </w:rPr>
      </w:pPr>
      <w:r>
        <w:rPr>
          <w:b/>
          <w:i/>
        </w:rPr>
      </w:r>
    </w:p>
    <w:p>
      <w:pPr>
        <w:pStyle w:val="Normal"/>
        <w:ind w:firstLine="540"/>
        <w:jc w:val="both"/>
        <w:rPr/>
      </w:pPr>
      <w:r>
        <w:rPr/>
        <w:t xml:space="preserve">– </w:t>
      </w:r>
      <w:r>
        <w:rPr/>
        <w:t>Знаете ли вы, что такое быть русской женщиной? Я имею в виду – что такое быть настоящей русской женщиной?</w:t>
      </w:r>
    </w:p>
    <w:p>
      <w:pPr>
        <w:pStyle w:val="Normal"/>
        <w:ind w:firstLine="540"/>
        <w:jc w:val="both"/>
        <w:rPr/>
      </w:pPr>
      <w:r>
        <w:rPr/>
        <w:t>Он обвел взглядом лица окружавших его девчонок. Тридцать юных комсомолок – весь шестой отряд летнего пионерлагеря «Спутник» – примолкли и смотрели на него с выжидательным интересом. Блики вечернего костра освещали их алые пионерские галстуки, синие маечки, облегающие упругие грудки, и коротенькие шорты, специально застиранные ими добела, чтобы оттенить шоколадный загар их ног, окрепших за лето от волейбола, плавания и туристических походов. Дальше, за ними, в ночной темноте больше угадывались, чем видны были, широкая река, маяки бакенов и тихо проплывающие по речной стремнине плоты лесосплава.</w:t>
      </w:r>
    </w:p>
    <w:p>
      <w:pPr>
        <w:pStyle w:val="Normal"/>
        <w:ind w:firstLine="540"/>
        <w:jc w:val="both"/>
        <w:rPr/>
      </w:pPr>
      <w:r>
        <w:rPr/>
        <w:t xml:space="preserve">– </w:t>
      </w:r>
      <w:r>
        <w:rPr/>
        <w:t>И кто она – настоящая русская женщина? – спросил он, не повышая голоса. – Анна Каренина, изменившая мужу? Или Наташа Ростова, рожающая каждый год по ребенку? Или куртизанка Настасья Филипповна из «Идиота» Достоевского? Или жалкая проститутка Сонечка Мармеладова из романа «Преступление и наказание»? Не смейтесь, это интересный вопрос! Смотрите: французы внушили миру, что француженки – самые изысканные модницы. Верно? Испанцы – что испанская женщина самая пылкая и чувственная, так? Про англичанок мы знаем, что они холодные и чопорные. Про евреек и японок – что они лучшие матери. А как насчет русских? Вы – будущие русские женщины. Да, да, нечего хихикать, вам быть русскими женщинами, а кому же еще? Но что вы знаете о себе?</w:t>
      </w:r>
    </w:p>
    <w:p>
      <w:pPr>
        <w:pStyle w:val="Normal"/>
        <w:ind w:firstLine="540"/>
        <w:jc w:val="both"/>
        <w:rPr/>
      </w:pPr>
      <w:r>
        <w:rPr/>
        <w:t>Он надломил коленом сухую еловую ветку и пошевелил ею обуглившиеся дрова костра. Огонь жадно вспыхнул на еловых иглах, и он снова глянул на своих слушательниц. Он был ненамного старше их – лет на шесть – семь, и ежедневная война за их внимание утомила его. Вечно их мысли блуждают где-то в стороне от разговора, вечно в их глазах какая – то усмешка и вызов, словно эти пигалицы знают тайну, неведомую ему, двадцатилетнему. Но теперь, кажется, он задел их за живое. Еще бы! В этом возрасте их, конечно, интересует все, что хоть как-то связано со словом «женщина». Но он не будет спешить...</w:t>
      </w:r>
    </w:p>
    <w:p>
      <w:pPr>
        <w:pStyle w:val="Normal"/>
        <w:ind w:firstLine="540"/>
        <w:jc w:val="both"/>
        <w:rPr/>
      </w:pPr>
      <w:r>
        <w:rPr/>
        <w:t xml:space="preserve">– </w:t>
      </w:r>
      <w:r>
        <w:rPr/>
        <w:t>«Коня на скаку остановит, в горящую избу войдет», – процитировал он русского поэта. – Вот определение, которое дано русской женщине в литературе. Русские писатели, даже самые великие, даже Толстой, не добавили ничего к этим двум строчкам. Так неужели это и есть ваше главное качество – быть эдакими Геркулесами в юбках? Или пожарными? А?</w:t>
      </w:r>
    </w:p>
    <w:p>
      <w:pPr>
        <w:pStyle w:val="Normal"/>
        <w:ind w:firstLine="540"/>
        <w:jc w:val="both"/>
        <w:rPr/>
      </w:pPr>
      <w:r>
        <w:rPr/>
        <w:t>Он переждал их смех и продолжил:</w:t>
      </w:r>
    </w:p>
    <w:p>
      <w:pPr>
        <w:pStyle w:val="Normal"/>
        <w:ind w:firstLine="540"/>
        <w:jc w:val="both"/>
        <w:rPr/>
      </w:pPr>
      <w:r>
        <w:rPr/>
        <w:t xml:space="preserve">– </w:t>
      </w:r>
      <w:r>
        <w:rPr/>
        <w:t>Нет, я думаю, должно быть что-то еще, из-за чего именно в русских женщин влюблялись когда-то монархи Европы и, пренебрегая своими принцессами, возводил и русских девушек на английские, французские, британские и норвежские престолы. Но – что? Красота? Вот я смотрю на вас. Конечно, вы все прекрасны и все красавицы. Тихо, не смейтесь. Но намного ли вы красивее француженок или, скажем, итальянок? Ну, честно – красивее? Вот и я не знаю. И тогда я обращаюсь к истории. Я хочу в древних веках найти ответ: что же отличало русских женщин от всех других? И вдруг... вдруг я узнаю, что никаких русских уже давно не существует. Нету русских почти тысячу лет! Да, да, мы живем в России, и весь мир называет нас русскими, но... факты упрямая вещь – от русских у нас только название. Все историки – и российские, и западные – потеряли следы русов еще в десятом веке. Русы, настоящие русы – огромное племя, целый этнос, который в первом тысячелетии прокатился по всей Европе, – исчезли! Пропали во тьме веков, оставив после себя скифским племенам только имя свое да позднее династию царей Рюриков. И все. Ни языка, ни культуры, ни письменности, ни легенд. Только имена: Олег, Ольга, Игорь. Да названия рек: Днепр, Днестр. Впрочем, ведь и эти названия звучат больше по-немецки, чем по-русски, правда? Но как же так? Как мог без следа исчезнуть целый народ? И почему? И исчез ли?</w:t>
      </w:r>
    </w:p>
    <w:p>
      <w:pPr>
        <w:pStyle w:val="Normal"/>
        <w:ind w:firstLine="540"/>
        <w:jc w:val="both"/>
        <w:rPr/>
      </w:pPr>
      <w:r>
        <w:rPr/>
        <w:t>Он порывисто встал. Пламя костра отбросило от его худощавой фигуры большую изломанную тень на белеющие в ночи тенты туристических палаток. Лицо его, узкое и освещенное снизу багровыми бликами, вдруг обрело какое-то мефистофельское и в то же время вдохновенное выражение, темные глаза загорелись внутренним светом, а широкие крылья крупного носа хищно вздрогнули при неожиданно близком всплеске речной рыбы, словно это плеснулась в речной воде та самая тайна, разгадку которой он искал.</w:t>
      </w:r>
    </w:p>
    <w:p>
      <w:pPr>
        <w:pStyle w:val="Normal"/>
        <w:ind w:firstLine="540"/>
        <w:jc w:val="both"/>
        <w:rPr/>
      </w:pPr>
      <w:r>
        <w:rPr/>
        <w:t xml:space="preserve">– </w:t>
      </w:r>
      <w:r>
        <w:rPr/>
        <w:t>Посмотрите вокруг! – вдруг приказал он, очертив в темноте широкий полукруг своей обгорелой еловой палкой, и от этого резкого жеста угольно – красный конец палки вспыхнул, как огненное копье. – Двадцать веков назад здесь была такая же тьма, те же леса и те же комары. Вдоль берегов этих рек жили мелкие племена – какие-то угры, буртасы, гузы. Они занимались рыбалкой, охотой и собирали мед в лесах. Но в пятом-седьмом веках черт знает откуда – с севера, от Прибалтики – сюда хлынули орды воинственных ругов. Это были бандиты, завоеватели. Они не производили ничего, а занимались лишь грабежами и жили за счет мародерства. В девятом веке они покорили славянскую столицу Киев и с тех пор стали править и помыкать всеми, кто был вокруг – полянами, древлянами, северянами. Они грабили их, брали с них тяжелые дани и продавали в рабство в Византию, в Грецию, в Хазарию. Они были грубыми, жестокими, беспощадными в битвах и вероломными в быту, и все свое достояние, нажитое разбоем, они оставляли в наследство дочерям. А сыновьям они завещали только оружие, говоря: «Этим мечом я добыл свое состояние, возьми его и иди дальше меня!» Иными словами, это был этнос бандитов. Но!..</w:t>
      </w:r>
    </w:p>
    <w:p>
      <w:pPr>
        <w:pStyle w:val="Normal"/>
        <w:ind w:firstLine="540"/>
        <w:jc w:val="both"/>
        <w:rPr/>
      </w:pPr>
      <w:r>
        <w:rPr/>
        <w:t>Он поднял горящую еловую палку, как саблю или как жезл. Он уже давно расхаживал вдоль темного берега, вдохновленный вниманием своих слушательниц и теми миражами прошлого, которые виделись ему во мраке этой летней ночи.</w:t>
      </w:r>
    </w:p>
    <w:p>
      <w:pPr>
        <w:pStyle w:val="Normal"/>
        <w:ind w:firstLine="540"/>
        <w:jc w:val="both"/>
        <w:rPr/>
      </w:pPr>
      <w:r>
        <w:rPr/>
        <w:t xml:space="preserve">– </w:t>
      </w:r>
      <w:r>
        <w:rPr/>
        <w:t>Но они были красивы! – объявил он. – Этого отнять нельзя – руги, которых в этих местах стали называть «русами», были очень красивы. Как в 922 году написал своему владыке иранский посол Ахмед ибн Фадлан: «Я видел русов. Я видел русов, когда они прибыли по своим торговым делам и расположились у реки Итиль. Я не видел людей с более совершенными телами, чем у них. Они подобны пальмам, белокуры, красивы лицом и белы телом. Они не носят ни курток, ни кафтанов, но у них мужчина носит кису, которой он охватывает один бок, причем одна из рук выходит из нее наружу. И каждый из них имеет топор, меч и нож, причем со всем этим он никогда не расстается. И у иных от ногтей до шеи все тело разрисовано изображением деревьев, птиц, богов и тому подобного. А что касается их женщин, то они все прекрасны, их тела белы, как слоновая кость, и на каждой их груди прикреплена коробочка в виде кружка из железа, или из серебра, или из меди, или из золота, или из дерева в соответствии с богатством их мужей. Они носят эти коробочки с детства, чтобы не позволять их груди чрезмерно увеличиваться. На шеях у них мониста из золота и серебра и нож, спадающий меж грудей, а самым великолепным украшением у русов считаются зеленые бусы из керамики. За каждую такую бусину они готовы отдать шкуру соболя. Они прибывают из своей страны и причаливают свои корабли на Итиле – а это большая река, – и строят на ее берегу большие дома из дерева. И собирается их в одном таком доме десять или двадцать, у каждого своя скамья, на которой он сидит, и с ним сидят девушки – красавицы для купцов... Если умрет глава семьи, то его родственники говорят его девушкам: «Кто из вас умрет вместе с ним?» Одна из них, которая любила его больше других, говорит: «Я». Тогда собирают то, чем он владел, и делят это на три части, причем одна треть – для его семьи, вторая – чтобы на нее скроить одежды, а третья – чтобы на нес приготовить набиз, который они все пьют десять дней,, пока кроят и шьют одежду умершему. На эти десять дней они кладут умершего в могилу, а сами пьют, сочетаются с женщинами и играют на сазе. А та девушка, которая сожжет себя со своим господином, в эти десять дней пьет и веселится, украшает себя разными нарядами и украшениями и так, нарядившись, отдается людям».</w:t>
      </w:r>
    </w:p>
    <w:p>
      <w:pPr>
        <w:pStyle w:val="Normal"/>
        <w:ind w:firstLine="540"/>
        <w:jc w:val="both"/>
        <w:rPr/>
      </w:pPr>
      <w:r>
        <w:rPr/>
        <w:t>«Мне все время хотелось, – писал Ибн Фадлан, – познакомиться с этим обычаем, пока не дошла до меня весть о смерти одного выдающегося мужа из их числа. Когда же наступил день, в который должны были сжечь его и девушку, я прибыл к реке, на которой находился его корабль, – и вот этот корабль уже вытащен на берег, на деревянное сооружение вроде больших помостов. В середину этого корабля они поставили шалаш из дерева и покрыли этот шалаш разного рода кумачами. Потом принесли скамью, покрыли ее стегаными матрасами и византийской парчой, и подушки – византийская парча. И пришла женщина – старуха, которую называют Ангел смерти, это она руководит обшиванием умерших, и она убивает девушек. И я увидел, что она старуха – богатырка, здоровенная, мрачная.</w:t>
      </w:r>
    </w:p>
    <w:p>
      <w:pPr>
        <w:pStyle w:val="Normal"/>
        <w:ind w:firstLine="540"/>
        <w:jc w:val="both"/>
        <w:rPr/>
      </w:pPr>
      <w:r>
        <w:rPr/>
        <w:t>Когда же они прибыли к могиле, они удалили землю и извлекли умершего в покрывале, в котором он умер. Еще прежде они поместили с ним в могиле набиз, какой-то плод и лютню. Теперь они вынули все это. И я увидел, что умерший почернел от холода этой страны, но больше в нем ничего не изменилось, кроме его цвета. Тогда они надели на него шаровары, гетры, сапоги, куртку, парчовый кафтан с пуговицами из золота, надели ему на голову соболью шапку из парчи и понесли его на корабль, на стеганый матрас, подперли его подушками и принесли набиз, плоды, цветы и ароматические растения, и положили это вместе с ним. И принесли хлеба, мяса и луку, и оставили это рядом с ним. Потом принесли его оружие и положили его рядом с ним. Потом взяли двух лошадей, рассекли их мечами и бросили их мясо в корабль.</w:t>
      </w:r>
    </w:p>
    <w:p>
      <w:pPr>
        <w:pStyle w:val="Normal"/>
        <w:ind w:firstLine="540"/>
        <w:jc w:val="both"/>
        <w:rPr/>
      </w:pPr>
      <w:r>
        <w:rPr/>
        <w:t>Собралось много мужчин и женщин, играют на сазе, и каждый из родственников умершего ставит шалаш, а девушка, которая захотела быть сожженной со своим господином, разукрасившись, отправляется к шалашам родственников умершего, входит в каждый из шалашей, и с ней сочетается хозяин шалаша и говорит ей громким голосом: «Скажи своему господину: "Право же, я совершил это из любви и дружбы к тебе"». И таким образом она проходит все шалаши...</w:t>
      </w:r>
    </w:p>
    <w:p>
      <w:pPr>
        <w:pStyle w:val="Normal"/>
        <w:ind w:firstLine="540"/>
        <w:jc w:val="both"/>
        <w:rPr/>
      </w:pPr>
      <w:r>
        <w:rPr/>
        <w:t>Когда же пришло время спуска солнца, она поставила свои ноги на ладони мужей, поднялась и произнесла какие-то слова на своем языке, после чего ее спустили. Потом подняли ее во второй раз и в третий раз, и я спросил переводчика об этих действиях, и он сказал: «Она сказала в первый раз, когда ее подняли: "Вот я вижу своего отца и свою мать", – и сказала во второй раз: "Вот все мои умершие родственники, сидящие", – и сказала в третий раз: "Вот я вижу своего господина сидящим в саду, а сад красив, зелен, и вот он зовет меня, – так ведите же меня к нему!"»</w:t>
      </w:r>
    </w:p>
    <w:p>
      <w:pPr>
        <w:pStyle w:val="Normal"/>
        <w:ind w:firstLine="540"/>
        <w:jc w:val="both"/>
        <w:rPr/>
      </w:pPr>
      <w:r>
        <w:rPr/>
        <w:t>И так они пришли с ней к кораблю. И она сняла два браслета, бывшие на ней, и отдала их той женщине – старухе, называемой Ангел смерти, которая убьет ее. После этого все мужчины делают свои руки устланной дорогой для девушки, чтобы девушка, став на ладони их рук, прошла на корабль. Но они еще не ввели ее в шалаш ее умершего господина. Пришли мужи, неся с собой щиты и палки, а ей подали кубок с набизом. Она же запела над ним и выпила его. И сказал мне переводчик, что она этим прощается со своими подругами. Потом ей был подан другой кубок, а старуха, имея огромный кинжал с широким лезвием, вошла вместе с ней в шалаш, а затем вошли в шалаш шесть мужей из родственников ее мужа и все до одного сочетались с девушкой в присутствии ее умершего господина до тех пор, пока стала она радостной и легкой, как ангел. Затем, как только покончили они с осуществлением своих прав любви, они уложили ее рядом с ее господином. Двое схватили обе ее ноги, двое – обе се руки, а старуха, называемая Ангел смерти, наложила ей на шею веревку и воткнула ей меж ребер кинжал. А мужи начали бить палками по своим щитам, чтобы не слышен был звук ее предсмертного крика...</w:t>
      </w:r>
    </w:p>
    <w:p>
      <w:pPr>
        <w:pStyle w:val="Normal"/>
        <w:ind w:firstLine="540"/>
        <w:jc w:val="both"/>
        <w:rPr/>
      </w:pPr>
      <w:r>
        <w:rPr/>
        <w:t>Когда же она умерла, то ближайший родственник умершего, будучи еще голым, взял палку и зажег ее у огня и пошел зажечь дерево, сложенное под кораблем.</w:t>
      </w:r>
    </w:p>
    <w:p>
      <w:pPr>
        <w:pStyle w:val="Normal"/>
        <w:ind w:firstLine="540"/>
        <w:jc w:val="both"/>
        <w:rPr/>
      </w:pPr>
      <w:r>
        <w:rPr/>
        <w:t>И взялся огонь за дрова, потом за корабль, потом за шалаш, и мужа, и девушку, и за все, что в нем находится. Потом подул ветер, большой, ужасающий, и усилилось пламя огня, и разгорелось его пылание. Не прошло и часа, как корабль, и дрова, и девушка, и господин ее превратились в золу, потом в мельчайший пепел.</w:t>
      </w:r>
    </w:p>
    <w:p>
      <w:pPr>
        <w:pStyle w:val="Normal"/>
        <w:ind w:firstLine="540"/>
        <w:jc w:val="both"/>
        <w:rPr/>
      </w:pPr>
      <w:r>
        <w:rPr/>
        <w:t>Тогда они соорудили на месте этого сгоревшего корабля нечто вроде круглого холма и водрузили в середине его большое дерево, написал и на нем имя этого мужа и имя царя русов и удалились».</w:t>
      </w:r>
    </w:p>
    <w:p>
      <w:pPr>
        <w:pStyle w:val="Normal"/>
        <w:ind w:firstLine="540"/>
        <w:jc w:val="both"/>
        <w:rPr/>
      </w:pPr>
      <w:r>
        <w:rPr/>
        <w:t>Так писал Ибн Фадлан о русах, которых он видел своими глазами вот здесь, на берегу этой реки. Да, это было именно тут – здесь сидели русы со своими товарами и юными красотками, стройными, как пальмы, и прекрасными лицом и телом. И здесь же шли в огонь русские девушки за своим возлюбленным или мужем. И было это всего тысячу сорок три года назад. Но потом за каких-нибудь семьдесят – восемьдесят лет все мужчины – русы погибли в неудачных походах на Византию, Персию и Болгарию. А что стало с их прекрасными женщинами – не написано нигде, но скорее всего они стали женами славян, полян и древлян, которые переняли их имя, потому что хотели быть такими же грозными и красивыми, как их бывшие владыки. Но стали ли? Спросите себя ночью наедине с собой: сможете ли вы пойти в огонь за своим возлюбленным? Выпить перед смертью чашу набиза, спеть прощальную песню своим друзьям и взойти на горящую ладью своего мужа? Спросите себя, и тогда вы узнаете, сохранились ли русские женщины в России. Спасибо за внимание. А теперь – все по палаткам, спать!</w:t>
      </w:r>
    </w:p>
    <w:p>
      <w:pPr>
        <w:pStyle w:val="Normal"/>
        <w:ind w:firstLine="540"/>
        <w:jc w:val="both"/>
        <w:rPr/>
      </w:pPr>
      <w:r>
        <w:rPr/>
        <w:t>Он переждал их визг и крики: «Еще! Расскажите еще что-нибудь! Пожалуйста!» – потом разбросал пепельные угли догоревшего костра и сказал негромко:</w:t>
      </w:r>
    </w:p>
    <w:p>
      <w:pPr>
        <w:pStyle w:val="Normal"/>
        <w:ind w:firstLine="540"/>
        <w:jc w:val="both"/>
        <w:rPr/>
      </w:pPr>
      <w:r>
        <w:rPr/>
        <w:t xml:space="preserve">– </w:t>
      </w:r>
      <w:r>
        <w:rPr/>
        <w:t>Все! На сегодня все. Отбой.</w:t>
      </w:r>
    </w:p>
    <w:p>
      <w:pPr>
        <w:pStyle w:val="Normal"/>
        <w:ind w:firstLine="540"/>
        <w:jc w:val="both"/>
        <w:rPr/>
      </w:pPr>
      <w:r>
        <w:rPr/>
        <w:t>Они окружили его, прыгая и вереща:</w:t>
      </w:r>
    </w:p>
    <w:p>
      <w:pPr>
        <w:pStyle w:val="Normal"/>
        <w:ind w:firstLine="540"/>
        <w:jc w:val="both"/>
        <w:rPr/>
      </w:pPr>
      <w:r>
        <w:rPr/>
        <w:t xml:space="preserve">– </w:t>
      </w:r>
      <w:r>
        <w:rPr/>
        <w:t>Нет! Вы знаете больше! Ну пожалуйста! Расскажите!</w:t>
      </w:r>
    </w:p>
    <w:p>
      <w:pPr>
        <w:pStyle w:val="Normal"/>
        <w:ind w:firstLine="540"/>
        <w:jc w:val="both"/>
        <w:rPr/>
      </w:pPr>
      <w:r>
        <w:rPr/>
        <w:t>Он поднял на них глаза, и они смолкли в ожидании продолжения рассказа. А он сказал:</w:t>
      </w:r>
    </w:p>
    <w:p>
      <w:pPr>
        <w:pStyle w:val="Normal"/>
        <w:ind w:firstLine="540"/>
        <w:jc w:val="both"/>
        <w:rPr/>
      </w:pPr>
      <w:r>
        <w:rPr/>
        <w:t xml:space="preserve">– </w:t>
      </w:r>
      <w:r>
        <w:rPr/>
        <w:t>Может быть, я знаю еще сотню интересных историй. Но если вы хотите когда-нибудь услышать их, вы немедленно отправитесь спать. Я считаю до трех. Раз...</w:t>
      </w:r>
    </w:p>
    <w:p>
      <w:pPr>
        <w:pStyle w:val="Normal"/>
        <w:ind w:firstLine="540"/>
        <w:jc w:val="both"/>
        <w:rPr/>
      </w:pPr>
      <w:r>
        <w:rPr/>
        <w:t>Они бросились прочь, к своим палаткам. Визг, хохот и мелькание загорелых лодыжек в ночи... Он устало усмехнулся, глядя им вслед. А потом повернулся к реке.</w:t>
      </w:r>
    </w:p>
    <w:p>
      <w:pPr>
        <w:pStyle w:val="Normal"/>
        <w:ind w:firstLine="540"/>
        <w:jc w:val="both"/>
        <w:rPr/>
      </w:pPr>
      <w:r>
        <w:rPr/>
        <w:t>Вдали, в темноте, уплывал от него и истаивал в черном пологе ночи последний огонек костра плотогонов. Но сверху, с севера, ему вдруг послышались какие-то звуки – не то движение нового лесосплава по реке, не то негромкие всплески весел. Он шагнул к воде, всматриваясь в темноту безлунной ночи. Армада темных силуэтов обозначилась на речной стремнине, но издали и сквозь мрак безлунной ночи он не мог понять, что это – плоты? лодки? или ладьи древних русов, плывущих за новой добычей?..</w:t>
      </w:r>
    </w:p>
    <w:p>
      <w:pPr>
        <w:pStyle w:val="Normal"/>
        <w:ind w:firstLine="540"/>
        <w:jc w:val="both"/>
        <w:rPr/>
      </w:pPr>
      <w:r>
        <w:rPr/>
      </w:r>
    </w:p>
    <w:p>
      <w:pPr>
        <w:pStyle w:val="Normal"/>
        <w:jc w:val="center"/>
        <w:rPr>
          <w:b/>
          <w:b/>
        </w:rPr>
      </w:pPr>
      <w:r>
        <w:rPr>
          <w:b/>
        </w:rPr>
        <w:t>ЛЕГЕНДА ОБ ИОСИФЕ РУБИНЕ</w:t>
      </w:r>
    </w:p>
    <w:p>
      <w:pPr>
        <w:pStyle w:val="Normal"/>
        <w:ind w:firstLine="540"/>
        <w:jc w:val="both"/>
        <w:rPr>
          <w:b/>
          <w:b/>
        </w:rPr>
      </w:pPr>
      <w:r>
        <w:rPr>
          <w:b/>
        </w:rPr>
      </w:r>
    </w:p>
    <w:p>
      <w:pPr>
        <w:pStyle w:val="Normal"/>
        <w:ind w:firstLine="540"/>
        <w:jc w:val="both"/>
        <w:rPr/>
      </w:pPr>
      <w:r>
        <w:rPr/>
        <w:t>...В Москве Рубинчик романов не заводил. И не только потому, что дорожил своей репутацией известного журналиста и сотрудника «Рабочей газеты», где печатался под псевдонимом «Иосиф Рубин», но и потому, что в Москве у него не было на эти романы ни времени, ни желания. Худощавый тридцатисемилетний еврей с провинциальным детдомовским воспитанием и столичным честолюбием, он в Москве целиком посвящал себя будничной редакционной лихорадке, двум малым детям, жене и стервозному быту, съедающему весь досуг, скандальным очередям за продуктами, обувью, одеждой, лекарствами для детей и всем остальным, без чего невозможно будничное существование человека. Замотанный этой колготней, Рубинчик не имел в Москве и минуты на то, чтобы взглянуть вокруг себя и увидеть чье – то женское лицо, заманчивый вырез платья или хотя бы тихий танец снежинок под уличными фонарями.</w:t>
      </w:r>
    </w:p>
    <w:p>
      <w:pPr>
        <w:pStyle w:val="Normal"/>
        <w:ind w:firstLine="540"/>
        <w:jc w:val="both"/>
        <w:rPr/>
      </w:pPr>
      <w:r>
        <w:rPr/>
        <w:t>Но стоило ему выехать в командировку, стоило сбросить с себя нервотрепку московских забот, как в нем просыпался какой-то мистический, хищный и веселый азарт охотника. Но не на всякую дичь, нет. В Рубинчике не было той всеядности, какая свойственна почти всем мужьям, вырвавшимся из постели пусть даже любимой, но уже такой привычно-знакомой жены. И вообще дело было не в сексуальном голоде. Дело было в чем-то ином, чему сам Рубинчик не мог дать названия, да и не искал его. Но в тот момент, когда он садился в редакционную машину или в аэрофлотский автобус, чтобы ехать в аэропорт, а оттуда улететь на сибирские нефтяные разработки, уральские рудники или к алтайским лесорубам, мощный выброс адреналина в кровь каким – то странным образом перегруппировывал улежавшиеся на московских орбитах атомы и электроны его тела, вздрючивал их, расщеплял в них новые киловатты энергии, распрямлял ' Рубинчику плечи, менял посадку головы, прибавлял раскованности и остроумия и наполнял его взгляд самоуверенной дерзостью.</w:t>
      </w:r>
    </w:p>
    <w:p>
      <w:pPr>
        <w:pStyle w:val="Normal"/>
        <w:ind w:firstLine="540"/>
        <w:jc w:val="both"/>
        <w:rPr/>
      </w:pPr>
      <w:r>
        <w:rPr/>
        <w:t>И с этой минуты начиналась охота.</w:t>
      </w:r>
    </w:p>
    <w:p>
      <w:pPr>
        <w:pStyle w:val="Normal"/>
        <w:ind w:firstLine="540"/>
        <w:jc w:val="both"/>
        <w:rPr/>
      </w:pPr>
      <w:r>
        <w:rPr/>
        <w:t>Так тайный наркоман, почти не отдавая себе отчета в своих действиях, выходит на поиск наркотика. Так маньяк-убийца отправляется на ночную охоту за своей очередной жертвой. Так гениальный поэт бессознательно ищет одно-единственное слово, которое заставит его стих взлететь над морем презренной прозы.</w:t>
      </w:r>
    </w:p>
    <w:p>
      <w:pPr>
        <w:pStyle w:val="Normal"/>
        <w:ind w:firstLine="540"/>
        <w:jc w:val="both"/>
        <w:rPr/>
      </w:pPr>
      <w:r>
        <w:rPr/>
        <w:t>Огромная страна – вся советская империя в расцвете ее могущества – лежала перед ним, вольно раскинувшись от Балтики до Тихого океана, и он с трудом сдерживал возбуждение, как инопланетянин при высадке на новую планету или как всадник из орды Чингисхана перед вторжением в Сибирь. В этой стране происходила масса событий – она открывала газ в Заполярье, ловила иностранных шпионов, готовилась к Олимпиаде, прокладывала каналы в прикаспийских пустынях, преследовала диссидентов, строила гидростанции, посылала ракеты в космос, слушала «Голос Америки» и «Свободу», и Рубинчик с профессиональной жадностью поглощал, впитывал и заносил в свои блокноты все, что слышал и видел вокруг. Это была его страна, и она принадлежала ему вся – от Молдавии и Эстонии до Туркмении и Чукотки, и всем своим маленьким еврейским сердцем он любил ее огромность, многоликость и мощь. Впрочем, он никогда не считал себя евреем в полном смысле этого слова – он был атеистом, не знал еврейского языка, укоротил свою фамилию до ее русского звучания «Рубин», пил водку не хуже любого русского, и, самое главное, он любил русских женщин. О да! Каждый раз, когда где-нибудь в сибирской, вятской или мурманской глуши его ищущий взгляд натыкался наконец на ту, которая заставляла замереть его охотничье сердце, он обнаруживал, что и эта, новая, роднится со всеми его предыдущими находками одним непременным качеством: это всегда были русские женщины, с вытянутым станом, затаенно печальными серыми или зелеными глазами и тем удлиненным лицом, высокими надбровными дугами и тонкой прозрачной кожей, которые можно увидеть на картинах Рокотова, Левицкого и Боровиковского.</w:t>
      </w:r>
    </w:p>
    <w:p>
      <w:pPr>
        <w:pStyle w:val="Normal"/>
        <w:ind w:firstLine="540"/>
        <w:jc w:val="both"/>
        <w:rPr/>
      </w:pPr>
      <w:r>
        <w:rPr/>
        <w:t>Конечно, Рубинчик почти никогда не находил копию княгини Струйской или Лопухиной, хотя и эти портреты не передают в точности образ, который по необъяснимой причине жил в его подсознании. Но если объединить лик иконной Богоматери Владимирской с глазами какой-нибудь древнерусской или норвежской воительницы-княжны или хотя бы с суровой жертвенностью в глазах женских портретов Петрова-Водкина, то, может быть, это будет близко к тому идеалу, иметь который было для Рубинчика навязчивым и почти маниакальным вожделением.</w:t>
      </w:r>
    </w:p>
    <w:p>
      <w:pPr>
        <w:pStyle w:val="Normal"/>
        <w:ind w:firstLine="540"/>
        <w:jc w:val="both"/>
        <w:rPr/>
      </w:pPr>
      <w:r>
        <w:rPr/>
        <w:t>Такие женские типы еще можно встретить в глубокой русской провинции – хотя все реже и реже. Косметика, мода в одежде и в прическах, кровосмесительство, прокатившееся по русской породе волнами татаро-монгольского ига, турецким пленом, польским и французским вторжениями, беспутством собственных бояр, немецкой оккупацией, чекистским раскулачиванием, под советской миграцией и массовым алкоголизмом, – все это замутило, испортило и растворило нордическую, но оригинально смягченную в половецких кровях красоту русских женщин, которая еще несколько веков назад настолько пленяла европейских монархов, что они вели русских невест к свадебным алтарям и сажали рядом с собой на престолы в Англии, Норвегии, Франции, Венгрии – да по всей Европе!</w:t>
      </w:r>
    </w:p>
    <w:p>
      <w:pPr>
        <w:pStyle w:val="Normal"/>
        <w:ind w:firstLine="540"/>
        <w:jc w:val="both"/>
        <w:rPr/>
      </w:pPr>
      <w:r>
        <w:rPr/>
        <w:t>Теперь, в наше время, стандарт русской красоты сместился к копированию на русский манер западных кинокрасоток, и только очень редко, случайно, как выигрышное сочетание цифр в лотерейном билете, судьба вдруг сводит в одном материнском лоне старый и утраченный в веках истинно русский набор хромосом. И тогда где-нибудь в провинциальной глуши Сибири, Урала или Карелии тихо, в заурядной семье растет, сама того не зная, юная копия былинной Ярославны, сказочной Василисы Прекрасной или скифской княгини Ольги. По неосознанной для себя и странной для окружающих причине она сторонится гулящих подруг, заводских танцулек с обязательным лапаньем фиксатыми сверстниками за грудь и прочие интимные места, ранней дефлорацией в кустах районного парка культуры и модного пристрастия пятнадцатилетних к вину, сигаретам и похабели в разговоре. К шестнадцати годам она уже безнадежно «отстала» от своих подруг, она отдаляется от них в уединенную и тревожную для родителей мечтательность, чтение книг, вязание и учебу в каком-нибудь техникуме, а и двадцать два года ее, как старую деву, почти насильно выдают замуж. И, так и не отличенный от других простолюдинок, этот тайный цветок русской расы быстро увядает женой какого-нибудь прапорщика в глухом военном городке, грубеет с мужем – алкашом среди детей, грязного белья и стервозности заводской хрущобы или хиреет сам по себе от неясной и нереализованной своей предназначенности – хиреет до беспросветной русской меланхолии, панели Курского вокзала и женской тюрьмы.</w:t>
      </w:r>
    </w:p>
    <w:p>
      <w:pPr>
        <w:pStyle w:val="Normal"/>
        <w:ind w:firstLine="540"/>
        <w:jc w:val="both"/>
        <w:rPr/>
      </w:pPr>
      <w:r>
        <w:rPr/>
        <w:t>Но Рубинчику было достаточно одного взгляда, чтобы среди тысяч женских лиц, что встречались ему на его журналистских маршрутах, выделить и опознать ту, в которой первозданная, исконная русскость еще не была заштрихована провинциальным бытом, изгажена поселковым блядством или замордована мужем-алкоголиком. И когда это случалось, когда он – наконец! – натыкался на то, что он называл про себя «иконная дива», все замирало в нем – пульс, мысли, дыхание. Это длилось недолго – долю секунды, но он ощущал это глубоко и мощно, как инфаркт. А затем сердце спохватывалось и швыряло по ослабевшим венам такое количество жаркой крови, что желание иметь эту древнерусскую красоту пронизывало Рубинчику не только живот, пах и ноги, но даже волосы на груди. Все в нем веселело, вздымалось, вставало, как монгольский всадник в стременах и как шерсть на звере, узревшем добычу.</w:t>
      </w:r>
    </w:p>
    <w:p>
      <w:pPr>
        <w:pStyle w:val="Normal"/>
        <w:ind w:firstLine="540"/>
        <w:jc w:val="both"/>
        <w:rPr/>
      </w:pPr>
      <w:r>
        <w:rPr/>
        <w:t>Поразительно, что эти его избранницы никогда не оказывали ему сопротивления и даже не требовали предварительного флирта, длительного обольщения или хотя бы ужина в ресторане на манер московских женщин. Что-то иное, какой-то неизвестный и непереводимый на слова способ общения возникал между Рубинчиком и такой «иконной дивой», возникал сразу, в тот первый момент, когда глаза их встречались. Такое же чувство мгновенного внеречевого общения Рубинчик испытал однажды в тайге при случайной встрече с важенкой – юной оленихой, повернувшей к нему голову на таежной тропе. Они замерли оба – и Рубинчик, и важенка. Пять метров отделяли их друг от друга, ровно пять метров, не больше, и они смотрели друг другу в глаза – в упор и со спокойным вниманием. Рубинчик ясно, насквозь, до затылка, почувствовал, как важенка, вглядываясь в него, постигает его своими огромными темными глазами, влажными, как свежий каштан. Он собрал всю свою волю, чтобы тоже проникнуть в глаза и душу этого грациозного и нежного зверя, застывшего на высоких и тонких ногах. И ему показалось, что – да, есть контакт! Там, за влажной роговицей этих сливоподобных глаз, он вдруг ощутил нечто широкое, темное, теплое и густое, как кровь, которое только ждет его знака, чтобы впустить его еще глубже или просто пойти за ним по таежной тропе. Казалось, сделай он правильный жест или знак – и важенка шагнет к нему, мягко и доверчиво ткнется губами в шею и станет покорной рабыней, невестой, лесной любовницей.</w:t>
      </w:r>
    </w:p>
    <w:p>
      <w:pPr>
        <w:pStyle w:val="Normal"/>
        <w:ind w:firstLine="540"/>
        <w:jc w:val="both"/>
        <w:rPr/>
      </w:pPr>
      <w:r>
        <w:rPr/>
        <w:t>Но там, в тайге, он не знал секретного знака, которого так терпеливо и долго – может быть, целых пять минут – ждала от него таежная красотка. И от досады он вздохнул, сделал какое-то мелкое движение не то рукой, не то кадыком, и в тот же миг важенка нырнула в еловую чащу, рапидно перебирая в полуполете своими тонкими ногами лесной балерины и презрительно задрав над подпрыгивающей белой попкой коротенький упругий хвостик. Оставшись на тропе в одиночестве, Рубинчик почувствовал себя неотесанным мужланом на балу жизни, отвергнутым таежной аристократкой за незнание лесной мазурки.</w:t>
      </w:r>
    </w:p>
    <w:p>
      <w:pPr>
        <w:pStyle w:val="Normal"/>
        <w:ind w:firstLine="540"/>
        <w:jc w:val="both"/>
        <w:rPr/>
      </w:pPr>
      <w:r>
        <w:rPr/>
        <w:t>Однако здесь, среди людей, Рубинчику не нужны были ни секретные коды, ни магические жесты, ни слова. Как одним – единственным взглядом он узревал русскую диву в жутком коконе ее телогрейки и нелепого провинциального платья, в толстых трикотажных колготках и резиновых ботах, так и эта дива сама с первого взгляда опознавала его каким – то иным, до сей минуты даже ей самой неизвестным чутьем и какой-то другой, генной памятью. И широкая, просторная глубина, густая и теплая, как кровь, открывалась перед Рубинчиком в ее глазах.</w:t>
      </w:r>
    </w:p>
    <w:p>
      <w:pPr>
        <w:pStyle w:val="Normal"/>
        <w:ind w:firstLine="540"/>
        <w:jc w:val="both"/>
        <w:rPr/>
      </w:pPr>
      <w:r>
        <w:rPr/>
        <w:t>Конечно, он знакомился с девушкой, говорил какие-то дежурные слова, но ясно видел, что она только слушает его голос и вместе с этим голосом вбирает в себя его самого, пьет его, как наркотик...</w:t>
      </w:r>
    </w:p>
    <w:p>
      <w:pPr>
        <w:pStyle w:val="Normal"/>
        <w:ind w:firstLine="540"/>
        <w:jc w:val="both"/>
        <w:rPr/>
      </w:pPr>
      <w:r>
        <w:rPr/>
        <w:t>Рубинчик никогда не мог объяснить себе этого эффекта. То есть почему его влекло к русским женщинам – этому можно найти тысячу резонов: от воспитания на русской культуре до комплекса маленького и ущемленного в правах еврея в море славянского и государственного антисемитизма. Но что они – древнерусские княжны, половецкие принцессы, донские ярославны и онежские василисы – видели в нем, невысоком, худощавом еврее с жесткой черной шевелюрой, крупным еврейским носом, маленькими карими глазами и густой шерстью, выбивающейся из открытого ворота рубашки? Почему после нескольких незначительных слов знакомства они покорно, как завороженные важенки, сами приходили к нему в гостиничный номер – открыто! на глазах у всего своего города или поселка! – и даже не видя, какими глазами смотрят на них гостиничные администраторши.</w:t>
      </w:r>
    </w:p>
    <w:p>
      <w:pPr>
        <w:pStyle w:val="Normal"/>
        <w:ind w:firstLine="540"/>
        <w:jc w:val="both"/>
        <w:rPr/>
      </w:pPr>
      <w:r>
        <w:rPr/>
        <w:t>Этого Рубинчик никогда не понимал и каждый раз, когда это случалось, был уверен, что на этот раз он наверняка ошибся и закадрил простую провинциальную давалку.</w:t>
      </w:r>
    </w:p>
    <w:p>
      <w:pPr>
        <w:pStyle w:val="Normal"/>
        <w:ind w:firstLine="540"/>
        <w:jc w:val="both"/>
        <w:rPr/>
      </w:pPr>
      <w:r>
        <w:rPr/>
        <w:t>Но когда очередная «княжна» уходила по его приказу в душ и возвращалась оттуда босиком, с гусиной кожей на голых ногах и завернутая от груди до лобка в потёртое гостиничное полотенце (с обязательным фиолетовым "штампом «Госкоммунхоз», чтобы это полотенце не уперли постояльцы гостиницы), Рубинчик сразу видел, что здесь не пахнет не только блядством, но и вообще каким-нибудь сексуальным опытом. В ее походке, фигуре, вытянутой шее и в глазах было нечто заворожено-испуганное и мистически покорное его воле, слову, жесту и мысли. А самое главное – его вожделению. И, медленно отнимая это гостиничное полотенце, прикрывающее се худое белое тело, грудь и крохотные бледные соски, Рубинчик уже видел, что – да, он не ошибся и на этот раз, она – девственница.</w:t>
      </w:r>
    </w:p>
    <w:p>
      <w:pPr>
        <w:pStyle w:val="Normal"/>
        <w:ind w:firstLine="540"/>
        <w:jc w:val="both"/>
        <w:rPr/>
      </w:pPr>
      <w:r>
        <w:rPr/>
        <w:t>Он совращал их, конечно. Но только если понимать под совращением дефлорацию и ничего, кроме этого чисто медицинского акта. Потому что во всех остальных значениях этого слова – лишить женской чести, сбить с правильного пути, – то какое тут к черту совращение! Он не трахал их и не ломал целку, а проводил их по узкому мостику из девичества в женственность – проводил с почти отцовской осторожностью, терпеливостью и нежностью, а затем приобщал их к истинной и высокой женской чести быть в постели не расщепленным надвое поленом, а Жрицей.</w:t>
      </w:r>
    </w:p>
    <w:p>
      <w:pPr>
        <w:pStyle w:val="Normal"/>
        <w:ind w:firstLine="540"/>
        <w:jc w:val="both"/>
        <w:rPr/>
      </w:pPr>
      <w:r>
        <w:rPr/>
        <w:t>Так в ночном тумане опытный бакенщик сначала одной интуицией находит темный буек маяка, потом на ощупь разбирает фонарь, доливает масла, заправляет фитиль, зажигает наконец огонь – и вдруг свет этого маяка слепит глаза ему самому.</w:t>
      </w:r>
    </w:p>
    <w:p>
      <w:pPr>
        <w:pStyle w:val="Normal"/>
        <w:ind w:firstLine="540"/>
        <w:jc w:val="both"/>
        <w:rPr/>
      </w:pPr>
      <w:r>
        <w:rPr/>
        <w:t>Свет истинной женственности, который Рубинчик зажигал в такую ночь где-нибудь в Ижевске, Вологде, Игарке или Кокчетаве, был подобен возвращению к жизни старинной иконы, когда после осторожной и трепетной расчистки на вас вдруг вспыхнут из глубины веков живые и магические глаза.</w:t>
      </w:r>
    </w:p>
    <w:p>
      <w:pPr>
        <w:pStyle w:val="Normal"/>
        <w:ind w:firstLine="540"/>
        <w:jc w:val="both"/>
        <w:rPr/>
      </w:pPr>
      <w:r>
        <w:rPr/>
        <w:t>Этот миг Рубинчик готовил особенно тщательно и даже церемониально. В стране, где сексуальное образование было предоставлено лишь темным подъездам, похабным анекдотам и настенным рисункам в общественных туалетах, где не было ни одной книги на тему «КАК ЭТО ДЕЛАЕТСЯ» и где даже слово «гинеколог» стесняются произнести вслух, – в этой стране миллионы юных женщин знают о сексе не больше, чем домашние животные. Лечь на спину, раздвинуть ноги и поддать – вот все, чему учат своих невест и что требуют от своих жен девяносто процентов русских мужчин. Нужно ли удивляться массовой фригидности русских женщин?</w:t>
      </w:r>
    </w:p>
    <w:p>
      <w:pPr>
        <w:pStyle w:val="Normal"/>
        <w:ind w:firstLine="540"/>
        <w:jc w:val="both"/>
        <w:rPr/>
      </w:pPr>
      <w:r>
        <w:rPr/>
        <w:t>В черном море сексуального невежества Рубинчик зажигал светлые лампады чувственности и первым наслаждался их трепетным пламенем.</w:t>
      </w:r>
    </w:p>
    <w:p>
      <w:pPr>
        <w:pStyle w:val="Normal"/>
        <w:ind w:firstLine="540"/>
        <w:jc w:val="both"/>
        <w:rPr/>
      </w:pPr>
      <w:r>
        <w:rPr/>
        <w:t xml:space="preserve">– </w:t>
      </w:r>
      <w:r>
        <w:rPr/>
        <w:t>Сейчас, дорогая! Не спеши и не бойся! Забудь все, что тебе говорили об этом подруги, и забудь все грязные слова, которые пишут про это в подъездах. Мы сделаем это совершенно иначе. Так, чтобы ты помнила об этом всю жизнь, как о самом святом дне своей жизни, как о рождественском празднике. Выпей вина. Вот так. И еще глоток. И еще. А теперь дай мне твои губы. Нет, не так. Забудь обо мне и слушай только себя...</w:t>
      </w:r>
    </w:p>
    <w:p>
      <w:pPr>
        <w:pStyle w:val="Normal"/>
        <w:ind w:firstLine="540"/>
        <w:jc w:val="both"/>
        <w:rPr/>
      </w:pPr>
      <w:r>
        <w:rPr/>
        <w:t>Черт возьми, они даже целоваться не умели как следует! Их соски не умели откликаться на прикосновения мужских губ, их руки боялись опуститься к мужскому паху, их ноги сводило судорогой предубеждения, и даже когда они делали над собой волевое усилие и разжимали ноги в ту позу готовности, которую многократно видели на похабных рисунках в школьных туалетах, – даже тогда их тело еще не было ни ложем страсти или хотя бы желания, а только – ложем страха.</w:t>
      </w:r>
    </w:p>
    <w:p>
      <w:pPr>
        <w:pStyle w:val="Normal"/>
        <w:ind w:firstLine="540"/>
        <w:jc w:val="both"/>
        <w:rPr/>
      </w:pPr>
      <w:r>
        <w:rPr/>
        <w:t>Но Рубинчик был поэтом соития, терпеливым и виртуозным.</w:t>
      </w:r>
    </w:p>
    <w:p>
      <w:pPr>
        <w:pStyle w:val="Normal"/>
        <w:ind w:firstLine="540"/>
        <w:jc w:val="both"/>
        <w:rPr/>
      </w:pPr>
      <w:r>
        <w:rPr/>
        <w:t xml:space="preserve">– </w:t>
      </w:r>
      <w:r>
        <w:rPr/>
        <w:t>Подожди! При чем тут ноги? Ты видишь эту ночь за окном? Это не звезды, нет. Это решето вечности. Семнадцать лет твоей жизни утекли через это решето навсегда. Их нет. Они истаяли в космосе. Что осталось от них в тебе? Ничего. Потому что ты не жила еще. Ты дышала – да. Ты ела, пила, что-то учила. Су-ще-ство-ва-ла. И только. А сейчас ты начинаешь жить. После этой ночи ни одна твоя ночь уже не утечет от тебя в никуда. Они будут все твои. Ты слышишь – твое тело наполняется солнечной силой. От каждого прикосновения к тебе этим ключом жизни все в тебе оживает – и спина... и живот... Посмотри на него. Не стесняйся. Возьми его в руки. Только не сжимай так сильно. Нежней. Ты знаешь, почему купола всех церквей и мечетей именно такой формы? Потому что это вершина божественной гармонии! А теперь приложи его к своей груди – сама. Да, милая, так. Ты чувствуешь? Твой сосок растет ему навстречу...</w:t>
      </w:r>
    </w:p>
    <w:p>
      <w:pPr>
        <w:pStyle w:val="Normal"/>
        <w:ind w:firstLine="540"/>
        <w:jc w:val="both"/>
        <w:rPr/>
      </w:pPr>
      <w:r>
        <w:rPr/>
        <w:t>Он не шел ниже. Даже когда ее спина уже аркой изгибалась навстречу ему, и ее живот начинал пульсировать от первых приливов желания, и тяжелело дыхание, и губы открывались, – он не спешил. Наоборот, он отнимал свой ключ жизни от ее тела и нес его к ее губам. Это был один из самых критических моментов операции. Взращенные в советском невежественно-брезгливом пуританстве, все сто процентов юных русских женщин считают мужской половой орган таким же грязным, как их общественные туалеты. Прикоснуться к нему, а уж тем более взять его губами кажется им немыслимым унижением. Ведь хуже нет в России оскорбления, чем сказать о женщине: «Я имел ее в рот!» И такое же презрительное отвращение испытывает русский мужчина к женскому влагалищу. «Даже если когда-нибудь, – думал Рубинчик, – в двадцать третьем веке, в России будут делать эротические фильмы, невозможно представить, чтобы и в таком фильме русский мужчина поцеловал женщину меж ее ног...»</w:t>
      </w:r>
    </w:p>
    <w:p>
      <w:pPr>
        <w:pStyle w:val="Normal"/>
        <w:ind w:firstLine="540"/>
        <w:jc w:val="both"/>
        <w:rPr/>
      </w:pPr>
      <w:r>
        <w:rPr/>
        <w:t>Но Рубинчик легко ломал этот дикий российский предрассудок. Он возносил свой гордый ключ жизни, напряженный и увитый набухшими венами, по груди своей наложницы к ее подбородку и губам – возносил медленно и торжественно, как приз, как божественный жезл...</w:t>
      </w:r>
    </w:p>
    <w:p>
      <w:pPr>
        <w:pStyle w:val="Normal"/>
        <w:ind w:firstLine="540"/>
        <w:jc w:val="both"/>
        <w:rPr/>
      </w:pPr>
      <w:r>
        <w:rPr/>
        <w:t>Чаще всего она в ужасе закрывала глаза.</w:t>
      </w:r>
    </w:p>
    <w:p>
      <w:pPr>
        <w:pStyle w:val="Normal"/>
        <w:ind w:firstLine="540"/>
        <w:jc w:val="both"/>
        <w:rPr/>
      </w:pPr>
      <w:r>
        <w:rPr/>
        <w:t>Он не настаивал, нет. Он брал ее лицо двумя руками и говорил тихо и нежно:</w:t>
      </w:r>
    </w:p>
    <w:p>
      <w:pPr>
        <w:pStyle w:val="Normal"/>
        <w:ind w:firstLine="540"/>
        <w:jc w:val="both"/>
        <w:rPr/>
      </w:pPr>
      <w:r>
        <w:rPr/>
        <w:t xml:space="preserve">– </w:t>
      </w:r>
      <w:r>
        <w:rPr/>
        <w:t>Посмотри на меня!</w:t>
      </w:r>
    </w:p>
    <w:p>
      <w:pPr>
        <w:pStyle w:val="Normal"/>
        <w:ind w:firstLine="540"/>
        <w:jc w:val="both"/>
        <w:rPr/>
      </w:pPr>
      <w:r>
        <w:rPr/>
        <w:t>Она открывала глаза. И всегда в них было одно и то же – покорность и готовность впустить его в теплую глубину своей души и тела и тайный ужас перед тем, как это произойдет. Нет, и еще что-то – нечто более древнее, какой-то иной, мистический ужас подневольной и завороженной жертвы...</w:t>
      </w:r>
    </w:p>
    <w:p>
      <w:pPr>
        <w:pStyle w:val="Normal"/>
        <w:ind w:firstLine="540"/>
        <w:jc w:val="both"/>
        <w:rPr/>
      </w:pPr>
      <w:r>
        <w:rPr/>
        <w:t>Но Рубинчику было недосуг, да он и не пытался разгадать тайну этого страха. Зато он давал этой диве возможность заглянуть в его душу.</w:t>
      </w:r>
    </w:p>
    <w:p>
      <w:pPr>
        <w:pStyle w:val="Normal"/>
        <w:ind w:firstLine="540"/>
        <w:jc w:val="both"/>
        <w:rPr/>
      </w:pPr>
      <w:r>
        <w:rPr/>
        <w:t xml:space="preserve">– </w:t>
      </w:r>
      <w:r>
        <w:rPr/>
        <w:t>Это не стыдно, милая! Посмотри мне в глаза! Нет ничего стыдного в нашем теле. Ни в твоем, ни в моем. Все сделано Богом из одной крови и одной плоти. И все одинаково прекрасно на вкус. Смотри...</w:t>
      </w:r>
    </w:p>
    <w:p>
      <w:pPr>
        <w:pStyle w:val="Normal"/>
        <w:ind w:firstLine="540"/>
        <w:jc w:val="both"/>
        <w:rPr/>
      </w:pPr>
      <w:r>
        <w:rPr/>
        <w:t>И он начинал целовать ее тело сверху вниз, медленно опускаясь губами и языком по ее груди и животу, все ниже и ниже, к тонким завиткам ее пуха на лобке. А затем он мягким, но властным движением ладоней разводил ее колени. Тут, в этой лощине, находилась главная западня его жизни, тут, под пухом этих шелковых зарослей, укрывался тот магический магнит, чью неземную силу Рубинчик испытал лишь раз, давным-давно, на берегу древнего Итиля, но который с тех пор властно вырывает его из Москвы и тащит по российской грязи и снегам, через тайгу и тундру на поиски очередной русской дивы.</w:t>
      </w:r>
    </w:p>
    <w:p>
      <w:pPr>
        <w:pStyle w:val="Normal"/>
        <w:ind w:firstLine="540"/>
        <w:jc w:val="both"/>
        <w:rPr/>
      </w:pPr>
      <w:r>
        <w:rPr/>
        <w:t>Осторожно, как минер или тигролов, Рубинчик приближал свое лицо к этой маленькой нежной роще и подбородком раздвигал ее спутанные лианы.</w:t>
      </w:r>
    </w:p>
    <w:p>
      <w:pPr>
        <w:pStyle w:val="Normal"/>
        <w:ind w:firstLine="540"/>
        <w:jc w:val="both"/>
        <w:rPr/>
      </w:pPr>
      <w:r>
        <w:rPr/>
        <w:t>Сухие, закрытые и еще спящие губы невинного девичьего бутона представали перед его пытливым взглядом, и не было, казалось, никакой мистики в этих бледно-розовых створках, как на вид нет никакой мистики в простой раковине-жемчужнице.</w:t>
      </w:r>
    </w:p>
    <w:p>
      <w:pPr>
        <w:pStyle w:val="Normal"/>
        <w:ind w:firstLine="540"/>
        <w:jc w:val="both"/>
        <w:rPr/>
      </w:pPr>
      <w:r>
        <w:rPr/>
        <w:t>Но Рубинчика не могли обмануть эти уловки природы. Не дыша, страшась и одновременно жаждая этого опасного чуда, он сначала губами, а потом языком касался этих бледно-розовых створок.</w:t>
      </w:r>
    </w:p>
    <w:p>
      <w:pPr>
        <w:pStyle w:val="Normal"/>
        <w:ind w:firstLine="540"/>
        <w:jc w:val="both"/>
        <w:rPr/>
      </w:pPr>
      <w:r>
        <w:rPr/>
        <w:t>Одно это прикосновение вызывало девичий шок. Не сексуальный, нет – культурный. Пытаясь избавить Рубинчика от ненужного, как они считали, унижения, они всегда в этот миг хватали руками его голову и пытались отстранить, вынуть ее из собственных чресел. Но Рубинчик перехватывал их руки своими руками и сжимал изо всех сил, запрещая им любое движение.</w:t>
      </w:r>
    </w:p>
    <w:p>
      <w:pPr>
        <w:pStyle w:val="Normal"/>
        <w:ind w:firstLine="540"/>
        <w:jc w:val="both"/>
        <w:rPr/>
      </w:pPr>
      <w:r>
        <w:rPr/>
        <w:t>Конечно, он знал, что они дадут ему и без этого.</w:t>
      </w:r>
    </w:p>
    <w:p>
      <w:pPr>
        <w:pStyle w:val="Normal"/>
        <w:ind w:firstLine="540"/>
        <w:jc w:val="both"/>
        <w:rPr/>
      </w:pPr>
      <w:r>
        <w:rPr/>
        <w:t>Он мог в любую минуту разломить локтями их ноги и войти в их тело, одним ударом прорвав сухоту их девственных губ, судорожно сжатые мускулы устья и тонкую пленку там, внутри. Собственно говоря, в силу своего невежества они ничего иного от него и не ждали, хотя именно это они могли получить в любой подворотне без всякого Рубинчика.</w:t>
      </w:r>
    </w:p>
    <w:p>
      <w:pPr>
        <w:pStyle w:val="Normal"/>
        <w:ind w:firstLine="540"/>
        <w:jc w:val="both"/>
        <w:rPr/>
      </w:pPr>
      <w:r>
        <w:rPr/>
        <w:t>Но ведь не в этом была его миссия и магия этой ночи!</w:t>
      </w:r>
    </w:p>
    <w:p>
      <w:pPr>
        <w:pStyle w:val="Normal"/>
        <w:ind w:firstLine="540"/>
        <w:jc w:val="both"/>
        <w:rPr/>
      </w:pPr>
      <w:r>
        <w:rPr/>
        <w:t>Учитель, Просветитель, Наставник и Первый Мужчина – даже эти простые титулы наполняли его сексуальное вожделение еще одним качеством, еще одной гранью изыска. А помимо этого... да, помимо этого, он ждал от этой ночи еще чего-то – невероятного, сверхобычного, почти сатанинского, что довелось ему испытать только там, на берегу Итиля...</w:t>
      </w:r>
    </w:p>
    <w:p>
      <w:pPr>
        <w:pStyle w:val="Normal"/>
        <w:ind w:firstLine="540"/>
        <w:jc w:val="both"/>
        <w:rPr/>
      </w:pPr>
      <w:r>
        <w:rPr/>
        <w:t>Сжав руками запястья тонких девичьих рук, он продолжал нежно, в одно касание, целовать еще сухие и спящие губы девичьего бутона. Этот бутон всегда напоминал ему заспавшегося ребенка, навернувшего на себя теплое байковое одеяло, которое Рубинчику предстояло развернуть языком и губами. И он приступал к этому процессу с тем ликованием, с каким его трехлетний сын разворачивал обертку шоколадной конфеты. Заострив язык, он медленно, как в рапиде, раздвигал эти оживающие лепестки. Он знал, что в ее подсознании этот маленький бутон начинал увеличиваться, гипертрофироваться, вырастать до гигантских размеров. По силе вожделения это было несопоставимо с любым ее прежним девичьим томлением или безотчетными позывами ее юного тела к мастурбации. Сейчас в ее разгоряченном мозгу ее маленькая лагуна превращалась в отдельное тело, в жадного зверя и в один гигантский рот, алчущий новых прикосновений, поцелуев, ласк, слюны. Так пустыня, высыхающая от многолетней засухи, корчится от жажды и нетерпеливо открывает свои пересохшие поры первым же тучам, наплывающим к ней с горизонта.</w:t>
      </w:r>
    </w:p>
    <w:p>
      <w:pPr>
        <w:pStyle w:val="Normal"/>
        <w:ind w:firstLine="540"/>
        <w:jc w:val="both"/>
        <w:rPr/>
      </w:pPr>
      <w:r>
        <w:rPr/>
        <w:t>Но чудо, которого ждал Рубинчик и которое он хотел взрастить, как опытный садовник взращивает редкий экзотический цветок, – это чудо нельзя было ни торопить, ни перегреть своей лаской. Нет, теперь нужно было дать этому чуду возможность самому прорасти, как зерну, проснувшемуся от весеннего дождя. И в тот момент, когда язык и губы Рубинчика начинали ощущать увлажнение ее нижних губ и нащупывали вверху их складок крохотный узелок – жемчужину, Рубинчик останавливал себя. Своим примером он сломал первый барьер – отношение к половому органу как к чему-то грязному и стыдному, что немыслимо тронуть губами, и теперь он снова возносил свой ключ жизни к лицу юной дивы. И еще не было случая, чтобы на этот раз она отвергла его, сомкнула губы или отвернулась. Наоборот, порывисто схватив его руками и губами, как пионерский горн, она показывала Рубинчику, что урок усвоен, что можно идти дальше, дальше...</w:t>
      </w:r>
    </w:p>
    <w:p>
      <w:pPr>
        <w:pStyle w:val="Normal"/>
        <w:ind w:firstLine="540"/>
        <w:jc w:val="both"/>
        <w:rPr/>
      </w:pPr>
      <w:r>
        <w:rPr/>
        <w:t>Однако он и тут не давал воли девичьей самодеятельности. Он отнимал свой волшебный ключ жизни от ее губ и приказывал жестким тоном владыки и господина:</w:t>
      </w:r>
    </w:p>
    <w:p>
      <w:pPr>
        <w:pStyle w:val="Normal"/>
        <w:ind w:firstLine="540"/>
        <w:jc w:val="both"/>
        <w:rPr/>
      </w:pPr>
      <w:r>
        <w:rPr/>
        <w:t xml:space="preserve">– </w:t>
      </w:r>
      <w:r>
        <w:rPr/>
        <w:t>Без зубов! Нежней и глубже!</w:t>
      </w:r>
    </w:p>
    <w:p>
      <w:pPr>
        <w:pStyle w:val="Normal"/>
        <w:ind w:firstLine="540"/>
        <w:jc w:val="both"/>
        <w:rPr/>
      </w:pPr>
      <w:r>
        <w:rPr/>
        <w:t>Да, теперь он не выбирал выражений и не обращал внимания на испуганные глаза, горящие в темноте, как у маленького зверька. Она должна усвоить терминологию вместе с процессом.</w:t>
      </w:r>
    </w:p>
    <w:p>
      <w:pPr>
        <w:pStyle w:val="Normal"/>
        <w:ind w:firstLine="540"/>
        <w:jc w:val="both"/>
        <w:rPr/>
      </w:pPr>
      <w:r>
        <w:rPr/>
        <w:t xml:space="preserve">– </w:t>
      </w:r>
      <w:r>
        <w:rPr/>
        <w:t>Только медленно, не спеша! И играть языком! Играть, как на флейте! Вот так, да!</w:t>
      </w:r>
    </w:p>
    <w:p>
      <w:pPr>
        <w:pStyle w:val="Normal"/>
        <w:ind w:firstLine="540"/>
        <w:jc w:val="both"/>
        <w:rPr/>
      </w:pPr>
      <w:r>
        <w:rPr/>
        <w:t>Он знал, что в ее подсознании нижние и верхние ее губы уже соединились в единого монстра, способного поглотить все его тело и душу, но еще дальше, на периферии ее сознания вес равно бьется, замирая от ужаса и ликования, последняя нетерпеливая мысль: «Ну когда же? Когда? Я сделаю все, что прикажешь, только и ты быстрей сделай то, главное!» И даже не мыслью это было в них, а сутью и главной задачей их пребывания на земле: стать женщиной. Это записано в их генетическом коде, в подкорке их мозга и в каждой клетке их тела. Дары Господни неотторжимы!</w:t>
      </w:r>
    </w:p>
    <w:p>
      <w:pPr>
        <w:pStyle w:val="Normal"/>
        <w:ind w:firstLine="540"/>
        <w:jc w:val="both"/>
        <w:rPr/>
      </w:pPr>
      <w:r>
        <w:rPr/>
        <w:t>Однако Рубинчик оттягивал этот главный момент. Эта оттяжка стоила ему здоровья, поскольку он должен был усилием воли укротить бушующее в его гениталиях давление. Но он шел на эту пытку сознательно, как на жертву ради возвышенной цели. Он приказывал себе отключиться, терпеть, ждать! Ее сознание уже смято жаждой соития, и она уже отдалась этому потоку, открылась ему и поплыла в нем, и вожделение крутит ее, и она получает кайф от всего – от вкуса его плоти, оттого, что – наконец, после стольких лет ожидания! – держит в руках этот живой и горячий ключ жизни, и даже оттого, что дышит его запахом! Теперь и не видя ее в темноте, Рубинчик ощущал, что ее язык и губы выполняют его приказ не из страха, не вынужденно, а – с ликованием! Так юный музыкант, который подневольно, по принуждению родителей выучил первую мелодию, вдруг начинает испытывать удовольствие от своей игры – ликуя и гордясь, он играет ее снова и снова, все громче, быстрее, артистичнее, выделяя нюансы, переходы, окраску тембром и уже не желая выпускать изо рта эту волшебную флейту.</w:t>
      </w:r>
    </w:p>
    <w:p>
      <w:pPr>
        <w:pStyle w:val="Normal"/>
        <w:ind w:firstLine="540"/>
        <w:jc w:val="both"/>
        <w:rPr/>
      </w:pPr>
      <w:r>
        <w:rPr/>
        <w:t>Именно эта восторженная беглость языка и губ новой ученицы, ее жадное, захлебывающееся упоение от поглощения его плоти говорили Рубинчику, что – все, это состоялось, чувственность проснулась в этом сосуде, Женщина родилась в нескладном ребенке, самка ожила в девственном теле, огонь возгорелся в лампаде.</w:t>
      </w:r>
    </w:p>
    <w:p>
      <w:pPr>
        <w:pStyle w:val="Normal"/>
        <w:ind w:firstLine="540"/>
        <w:jc w:val="both"/>
        <w:rPr/>
      </w:pPr>
      <w:r>
        <w:rPr/>
        <w:t>А теперь – к делу!</w:t>
      </w:r>
    </w:p>
    <w:p>
      <w:pPr>
        <w:pStyle w:val="Normal"/>
        <w:ind w:firstLine="540"/>
        <w:jc w:val="both"/>
        <w:rPr/>
      </w:pPr>
      <w:r>
        <w:rPr/>
        <w:t>Он погружал свою руку в меховую опушку ее лобка и начинал готовить плацдарм. Медленно, еще медленней, только двумя пальцами... А когда ее ноги уже сами в диком позыве упирались ступнями в матрас и аркой вздымали ее тело навстречу его пальцам, а ее рот, и губы, и язык уже не просто лизали и сосали, а сжирали его, захлебываясь собственной слюной, – в этот момент Рубинчик, уже и сам захваченный потоком вожделения, заставлял себя дотянуться до ночника и включить свет.</w:t>
      </w:r>
    </w:p>
    <w:p>
      <w:pPr>
        <w:pStyle w:val="Normal"/>
        <w:ind w:firstLine="540"/>
        <w:jc w:val="both"/>
        <w:rPr/>
      </w:pPr>
      <w:r>
        <w:rPr/>
        <w:t>Нет, она не реагировала на это, она даже не видела этого света. Потому что жила уже не в мире наружного сознания, а, как морская медуза, только внутри себя – своей чувственностью и своей жаждой соития.</w:t>
      </w:r>
    </w:p>
    <w:p>
      <w:pPr>
        <w:pStyle w:val="Normal"/>
        <w:ind w:firstLine="540"/>
        <w:jc w:val="both"/>
        <w:rPr/>
      </w:pPr>
      <w:r>
        <w:rPr/>
        <w:t>Однако Рубинчик не знал пощады. Он возвращал свою ученицу в реальный мир, отнимая от ее губ свой горделивый ключ жизни, и подносил к ним новый бокал вина. Она открывала глаза, и дикие, шальные, ничего не видящие зрачки выкатывались к нему из – под надбровных дуг, выкатывались, словно из другого мира, и смотрели на него с вопросом, мольбой и нетерпением.</w:t>
      </w:r>
    </w:p>
    <w:p>
      <w:pPr>
        <w:pStyle w:val="Normal"/>
        <w:ind w:firstLine="540"/>
        <w:jc w:val="both"/>
        <w:rPr/>
      </w:pPr>
      <w:r>
        <w:rPr/>
        <w:t xml:space="preserve">– </w:t>
      </w:r>
      <w:r>
        <w:rPr/>
        <w:t>Сейчас ты станешь женщиной. Сейчас, – успокаивал он. – Просто я хочу, чтоб ты видела это своими глазами. Выпей вина...</w:t>
      </w:r>
    </w:p>
    <w:p>
      <w:pPr>
        <w:pStyle w:val="Normal"/>
        <w:ind w:firstLine="540"/>
        <w:jc w:val="both"/>
        <w:rPr/>
      </w:pPr>
      <w:r>
        <w:rPr/>
        <w:t>Ее тело еще пульсировало внизу, но она послушно делала один или два судорожных глотка, а потом откидывалась головой на подушку, готовая на все и даже, наверно, досадуя на него за то, что он уже не сделал это – пока она была там, по другую черту, за пределами сознания.</w:t>
      </w:r>
    </w:p>
    <w:p>
      <w:pPr>
        <w:pStyle w:val="Normal"/>
        <w:ind w:firstLine="540"/>
        <w:jc w:val="both"/>
        <w:rPr/>
      </w:pPr>
      <w:r>
        <w:rPr/>
        <w:t>Рубинчик, однако, не сожалел о такой упущенной возможности. Женщина в постели, как хорошая проза, требует неспешности. А мужчина именно в сексе приближается к истинному творчеству – сотворению Жизни. Бог, творя земную жизнь, наверняка испытывал оргазм, ведь никак иначе не объяснить происхождение этого самого высшего в мире наслаждения.</w:t>
      </w:r>
    </w:p>
    <w:p>
      <w:pPr>
        <w:pStyle w:val="Normal"/>
        <w:ind w:firstLine="540"/>
        <w:jc w:val="both"/>
        <w:rPr/>
      </w:pPr>
      <w:r>
        <w:rPr/>
        <w:t>Рубинчик извлекал подушку из-под головы своей ученицы, подкладывал под ее ягодицы и начинал языком вылизывать ее ушные раковины. Это тут же возвращало ее и его самого в прежнюю пучину вожделения, в самый круговорот чувственности.</w:t>
      </w:r>
    </w:p>
    <w:p>
      <w:pPr>
        <w:pStyle w:val="Normal"/>
        <w:ind w:firstLine="540"/>
        <w:jc w:val="both"/>
        <w:rPr/>
      </w:pPr>
      <w:r>
        <w:rPr/>
        <w:t>И тогда он возносил над ее открытыми и горячими чреслами свое темное от застоявшейся крови и напряженное до дрожи копье и медленно, снова медленно, крошечными ступенями начинал погружать его жаркий наконечник в тесную, влажную, розовую расщелину, с каждым шажком все раздвигая и раздвигая нежно-мускулистое устье – до тех пор, пока не упирался в неясную, слепую преграду.</w:t>
      </w:r>
    </w:p>
    <w:p>
      <w:pPr>
        <w:pStyle w:val="Normal"/>
        <w:ind w:firstLine="540"/>
        <w:jc w:val="both"/>
        <w:rPr/>
      </w:pPr>
      <w:r>
        <w:rPr/>
        <w:t>Это был святой и милый его душе момент.</w:t>
      </w:r>
    </w:p>
    <w:p>
      <w:pPr>
        <w:pStyle w:val="Normal"/>
        <w:ind w:firstLine="540"/>
        <w:jc w:val="both"/>
        <w:rPr/>
      </w:pPr>
      <w:r>
        <w:rPr/>
        <w:t>Теперь он извлекал свое копье на всю его длину, отжимался на руках и смотрел на распростертое под ним тело.</w:t>
      </w:r>
    </w:p>
    <w:p>
      <w:pPr>
        <w:pStyle w:val="Normal"/>
        <w:ind w:firstLine="540"/>
        <w:jc w:val="both"/>
        <w:rPr/>
      </w:pPr>
      <w:r>
        <w:rPr/>
        <w:t>Так всадник поднимается в стременах, чтобы вложить в удар копья весь свой вес и всю силу размаха.</w:t>
      </w:r>
    </w:p>
    <w:p>
      <w:pPr>
        <w:pStyle w:val="Normal"/>
        <w:ind w:firstLine="540"/>
        <w:jc w:val="both"/>
        <w:rPr/>
      </w:pPr>
      <w:r>
        <w:rPr/>
        <w:t>Бесконечная белая река женской плоти струилась под ним на скрипучей гостиничной кровати. Двумя скифскими курганами вздымалась на этой реке грудь с темными маяками островерхих сосков. Две распахнутые руки отлетали бессильными потоками. Длинная половецкая шея тянулась к подбородку запрокинутой головы. А за ней, дальше, падал с кровати безвольный водопад густых русых тонких волос.</w:t>
      </w:r>
    </w:p>
    <w:p>
      <w:pPr>
        <w:pStyle w:val="Normal"/>
        <w:ind w:firstLine="540"/>
        <w:jc w:val="both"/>
        <w:rPr/>
      </w:pPr>
      <w:r>
        <w:rPr/>
        <w:t>Рубинчик смотрел на это тело с нежностью, с умилением, с любовью. Здесь была его Родина, его Россия. Тридцать лет назад она била его, мальчишку, до крови, обзывала «жидом», валила на землю, заламывала руки, мазала губы салом и заставляла жрать это сало вместе с землей и пылью. Двадцать лет назад она срезала его на вступительных экзаменах в Московском, Ленинградском и других университетах только за то, что в пятой графе его паспорта значится короткое слово «еврей», а затем мотала его по солдатским казармам и рабочим общагам. Но он прорвался! И теперь она, эта же Россия, принадлежала ему вся – всей своей плотью, реками, лесами и птицами, поющими в ее туманных садах. И – своей упругой шеей, потемневшими сосками белой груди, трепетной впадиной живота, доверчиво распахнутыми объятиями чресел.</w:t>
      </w:r>
    </w:p>
    <w:p>
      <w:pPr>
        <w:pStyle w:val="Normal"/>
        <w:ind w:firstLine="540"/>
        <w:jc w:val="both"/>
        <w:rPr/>
      </w:pPr>
      <w:r>
        <w:rPr/>
        <w:t>Он любил ее в эту минуту. Он любил эту русскую землю так полно и нежно, как ни один русский, как может любить землю только человек, чудом выплывший к берегу из морских штормов, или как любит свой дом ребенок, переживший побои в доме злобной мачехи...</w:t>
      </w:r>
    </w:p>
    <w:p>
      <w:pPr>
        <w:pStyle w:val="Normal"/>
        <w:ind w:firstLine="540"/>
        <w:jc w:val="both"/>
        <w:rPr/>
      </w:pPr>
      <w:r>
        <w:rPr/>
        <w:t>Он делал глубокий вдох и без излишней резкости, но мощно и решительно входил в ее родное и прекрасное тело.</w:t>
      </w:r>
    </w:p>
    <w:p>
      <w:pPr>
        <w:pStyle w:val="Normal"/>
        <w:ind w:firstLine="540"/>
        <w:jc w:val="both"/>
        <w:rPr/>
      </w:pPr>
      <w:r>
        <w:rPr/>
        <w:t>Тепло ее крови, тихий стон, слезы боли и кайфа, первая несказанная истома от поглощения его ключа жизни и сжатия его девственными мускулами, и почти тут же, через минуту, – бешеные конвульсии ее тела наполняли его радостью. Наконец ее тело дождалось главного, ради чего оно росло и зрело все годы своей юной жизни! Оно дождалось соития с полярной плотью и там, внутри, в глубине своей, салютовало этому соитию гейзерами нежности и влаги, собранной за всю предыдущую жизнь.</w:t>
      </w:r>
    </w:p>
    <w:p>
      <w:pPr>
        <w:pStyle w:val="Normal"/>
        <w:ind w:firstLine="540"/>
        <w:jc w:val="both"/>
        <w:rPr/>
      </w:pPr>
      <w:r>
        <w:rPr/>
        <w:t>Ощущение этих горячих и бурных фонтанов защемляло душу Рубинчика божественным, неземным наслаждением. Тонкие руки обнимали его шею и сжимали судорожно и благодарно, не давая шевельнуться; ее губы впивались в его губы до боли; ее ноги замком обхватывали его ноги; а ее трепещущий лобок следовал за ним, не позволяя ему вынуть себя из се глубин даже на микрон.</w:t>
      </w:r>
    </w:p>
    <w:p>
      <w:pPr>
        <w:pStyle w:val="Normal"/>
        <w:ind w:firstLine="540"/>
        <w:jc w:val="both"/>
        <w:rPr/>
      </w:pPr>
      <w:r>
        <w:rPr/>
        <w:t>Так капкан зажимает живую добычу, так ножны обхватывают смертельно – живительный клинок.</w:t>
      </w:r>
    </w:p>
    <w:p>
      <w:pPr>
        <w:pStyle w:val="Normal"/>
        <w:ind w:firstLine="540"/>
        <w:jc w:val="both"/>
        <w:rPr/>
      </w:pPr>
      <w:r>
        <w:rPr/>
        <w:t>В этот миг Рубинчик всегда завидовал им. Какие космические ливни сотрясают их плоть! Какие молнии пронизывают! В какие пропасти падают они в момент оргазма! Он видел и понимал, что ни один мужчина, даже самый сладострастный, не может испытать и десятой доли тех божественных мук наслаждения, которые приходят в такие минуты к женщинам. Но он испытывал гордость и радость быть курьером, поставщиком этого Божьего дара, который он держал сейчас в женском теле на копье своей плоти. Бог послал им дикие муки родовых схваток, неведомые мужчинам, и Бог – через него, Рубинчика! – воздавал им за эти муки такой силой наслаждения, которую не дано испытать мужским особям. Рубинчик испытывал наслаждение дарить наслаждение, он чувствовал себя в это время и. о. – исполняющим обязанности – Всевластного Бога и старался продлить свое пребывание в этой роли так долго, как только мог. Осиротев в бомбежках 41 – го года, когда ему было всего три или четыре месяца, он видел смерть в течение всей войны – в поездах, в голодающих сиротских домах, на горящих волжских баржах с детьми и орущими воспитательницами. И это сделало для него смерть не отдаленным и абстрактным будущим, а такой же реальной, ежеминутной возможностью, как постельное наслаждение. Они – смерть и наслаждение – приближались друг к другу в его сознании, почти смыкались – не зря в момент оргазма все живое, от человека до лесного зверя, испытывает странную, захватывающую, кружащую голову близость смерти. «Эту радость – Смерть, – думал Рубинчик, – может дать только Бог, но мужчина может подвести женщину почти вплотную к этой роковой и восхитительной пропасти экстаза». И он вкладывал все свои силы и талант в это искусство. Ради продления своей роли посланника Бога, ради удержания накала вожделения он умудрялся даже в самые святые и сладостные минуты первовхождения не терять голову и не иссякнуть, а извлечь свое орудие из замка женской плоти – извлечь на микрон.</w:t>
      </w:r>
    </w:p>
    <w:p>
      <w:pPr>
        <w:pStyle w:val="Normal"/>
        <w:ind w:firstLine="540"/>
        <w:jc w:val="both"/>
        <w:rPr/>
      </w:pPr>
      <w:r>
        <w:rPr/>
        <w:t>Извлечь и вернуть...</w:t>
      </w:r>
    </w:p>
    <w:p>
      <w:pPr>
        <w:pStyle w:val="Normal"/>
        <w:ind w:firstLine="540"/>
        <w:jc w:val="both"/>
        <w:rPr/>
      </w:pPr>
      <w:r>
        <w:rPr/>
        <w:t>Выйти и войти...</w:t>
      </w:r>
    </w:p>
    <w:p>
      <w:pPr>
        <w:pStyle w:val="Normal"/>
        <w:ind w:firstLine="540"/>
        <w:jc w:val="both"/>
        <w:rPr/>
      </w:pPr>
      <w:r>
        <w:rPr/>
        <w:t>Сначала – на чуть – чуть...</w:t>
      </w:r>
    </w:p>
    <w:p>
      <w:pPr>
        <w:pStyle w:val="Normal"/>
        <w:ind w:firstLine="540"/>
        <w:jc w:val="both"/>
        <w:rPr/>
      </w:pPr>
      <w:r>
        <w:rPr/>
        <w:t>А потом – чуть больше...</w:t>
      </w:r>
    </w:p>
    <w:p>
      <w:pPr>
        <w:pStyle w:val="Normal"/>
        <w:ind w:firstLine="540"/>
        <w:jc w:val="both"/>
        <w:rPr/>
      </w:pPr>
      <w:r>
        <w:rPr/>
        <w:t>А потом – еще шире, мощней...</w:t>
      </w:r>
    </w:p>
    <w:p>
      <w:pPr>
        <w:pStyle w:val="Normal"/>
        <w:ind w:firstLine="540"/>
        <w:jc w:val="both"/>
        <w:rPr/>
      </w:pPr>
      <w:r>
        <w:rPr/>
        <w:t>Иноходью... Рысью...</w:t>
      </w:r>
    </w:p>
    <w:p>
      <w:pPr>
        <w:pStyle w:val="Normal"/>
        <w:ind w:firstLine="540"/>
        <w:jc w:val="both"/>
        <w:rPr/>
      </w:pPr>
      <w:r>
        <w:rPr/>
        <w:t>И наконец, вскачь! До хрипа! До крика!</w:t>
      </w:r>
    </w:p>
    <w:p>
      <w:pPr>
        <w:pStyle w:val="Normal"/>
        <w:ind w:firstLine="540"/>
        <w:jc w:val="both"/>
        <w:rPr/>
      </w:pPr>
      <w:r>
        <w:rPr/>
        <w:t>Как копыта, стучали пружины кровати!</w:t>
      </w:r>
    </w:p>
    <w:p>
      <w:pPr>
        <w:pStyle w:val="Normal"/>
        <w:ind w:firstLine="540"/>
        <w:jc w:val="both"/>
        <w:rPr/>
      </w:pPr>
      <w:r>
        <w:rPr/>
        <w:t>Белое тело половецкой невольницы выло по-волчьи – но уже не от боли, нет!</w:t>
      </w:r>
    </w:p>
    <w:p>
      <w:pPr>
        <w:pStyle w:val="Normal"/>
        <w:ind w:firstLine="540"/>
        <w:jc w:val="both"/>
        <w:rPr/>
      </w:pPr>
      <w:r>
        <w:rPr/>
        <w:t>Она уже не ощущала боли, потому что пламя се вожделения работало как наркоз, как веселящий газ.</w:t>
      </w:r>
    </w:p>
    <w:p>
      <w:pPr>
        <w:pStyle w:val="Normal"/>
        <w:ind w:firstLine="540"/>
        <w:jc w:val="both"/>
        <w:rPr/>
      </w:pPr>
      <w:r>
        <w:rPr/>
        <w:t>В живом синхрофазотроне ее пульсирующего тела их русско-еврейская эротическая полярность разряжалась бурными потоками сексуальной энергии и поила их обоих новым томлением и такой дикой жаждой нового соития, какая неизвестна мужчинам и женщинам одной национальности.</w:t>
      </w:r>
    </w:p>
    <w:p>
      <w:pPr>
        <w:pStyle w:val="Normal"/>
        <w:ind w:firstLine="540"/>
        <w:jc w:val="both"/>
        <w:rPr/>
      </w:pPr>
      <w:r>
        <w:rPr/>
        <w:t>Рубинчик скручивал тело своей русской пленницы в кольцо и спираль, он разламывал ей ноги до шпагата – она доверяла ему во всем, слушалась каждого приказа и была уже той ученицей, которая сама тянет руку, чтобы ее вызвали к доске. Зверея от экстаза, она перехватывала инициативу, ускоряла ритм до галопа, билась головой из стороны в сторону, хлестала воздух гривой волос, хватала руками спинку кровати, скрипела зубами, истекала слезами восторга, извергалась жаркими и клейкими фейерверками, опадала, как мертвая, и снова взлетала аркой, и ее рот находил и обсасывал его пальцы, прихватывая их острыми звериными укусами, а ее ноги взлетали ему на плечи. Что-то, какое-то подсознательное чутье, какой-то интуитивный биологический манометр говорили ей, что только с ним – евреем! жидом! – возможна такая полная, такая почти враждебная половая полярность, при которой столкновения разнополярных потоков их сексуальной энергии достигают мощности ядерных взрывов. И она отдавалась этим разрядам всей своей плотью и кровью, и ее тело своей собственной плотской памятью запоминало каждый миг этого наслаждения.</w:t>
      </w:r>
    </w:p>
    <w:p>
      <w:pPr>
        <w:pStyle w:val="Normal"/>
        <w:ind w:firstLine="540"/>
        <w:jc w:val="both"/>
        <w:rPr/>
      </w:pPr>
      <w:r>
        <w:rPr/>
        <w:t>После каждого ее оргазма, когда она, обмирая, падала и затихала на его груди, Рубинчик чувствовал себя Паганини или Рихтером, только что блистательно сыгравшим сложнейшую симфонию. В ночной сибирской тишине ему даже слышались беззвучные аплодисменты православных и еврейских ангелов и крики «бис!». И он не вредничал и не заставлял себя долго просить, а, тихо шевельнув своими чреслами и сам изумляясь, откуда у него взялись новые силы, неведомые при его общении с еврейской женой, играл на бис – сначала в миноре, но уже через минуту переходя к мощным мажорным аккордам и к настоящему крещендо.</w:t>
      </w:r>
    </w:p>
    <w:p>
      <w:pPr>
        <w:pStyle w:val="Normal"/>
        <w:ind w:firstLine="540"/>
        <w:jc w:val="both"/>
        <w:rPr/>
      </w:pPr>
      <w:r>
        <w:rPr/>
        <w:t>Позже, перед тем как отпустить себя, Рубинчик, из последних сил контролируя ситуацию, снова отжимался на своих волосатых руках и с нежной улыбкой смотрел на новорожденную русскую Женщину. Он гордился собой. Пожар чувственности уже пылал в этом камине на полную мощь и сам, без его помощи, уже выбрасывал жаркие протуберанцы страсти. Не в силах дотянуться до губ Рубинчика, она лизала языком волосы на его груди, прикусывала зубами его плечи и вонзала свои ногти в его спину и голову.</w:t>
      </w:r>
    </w:p>
    <w:p>
      <w:pPr>
        <w:pStyle w:val="Normal"/>
        <w:ind w:firstLine="540"/>
        <w:jc w:val="both"/>
        <w:rPr/>
      </w:pPr>
      <w:r>
        <w:rPr/>
        <w:t>Он смотрел на нее и знал, что теперь она сделает все, что он повелит, и будет выполнять его приказы не из мистической завороженности, как вначале, а с ликованием новообращенной служительницы Бога. Да, лежа под ним на спине, на боку, на животе, на локтях и коленях или взлетая над ним скифской амазонкой, она, эта русская дива, будет всегда видеть в нем Бога. В нем, в Рубинчике. И к утру, когда она истечет, как ей будет казаться, уже абсолютно всеми соками своего тела, и когда ее тело станет прозрачным, невесомым и падающим в свободном, как в космосе, падении, – в это время, при рассветной прохладе, вползающей в просветлевшее окно, она даже в самых потаенных уголках своего сознания будет молиться на него и нежить в себе его образ, как в двенадцатом веке женщины поклонялись чувственно-эротическому культу Христа.</w:t>
      </w:r>
    </w:p>
    <w:p>
      <w:pPr>
        <w:pStyle w:val="Normal"/>
        <w:ind w:firstLine="540"/>
        <w:jc w:val="both"/>
        <w:rPr/>
      </w:pPr>
      <w:r>
        <w:rPr/>
        <w:t>В свете сиреневого русского рассвета он поднимал ее удивительно легкую голову на свои колени и гладил, гладил, гладил ее тонкие русые волосы. А она, бессильная, безмолвная и легкая, как ангел, тихо, не открывая своих половецких глаз, начинала вылизывать его опавшую плоть, отлетая в сон, в забытье, в младенчество, где она такими же сытыми губами подбирала, перед тем как уснуть, последние капли молока из соска своей матери.</w:t>
      </w:r>
    </w:p>
    <w:p>
      <w:pPr>
        <w:pStyle w:val="Normal"/>
        <w:ind w:firstLine="540"/>
        <w:jc w:val="both"/>
        <w:rPr/>
      </w:pPr>
      <w:r>
        <w:rPr/>
        <w:t>Но, даже гладя и любовно нянча эту новую русскую диву, Рубинчик уже знал, что того мистического, колдовского, сатанинского чуда, в поисках которого мотался он в командировках по этой гигантской стране, – этого чуда не случилось и здесь. Вернувшись из командировки в Москву, в редакцию «Рабочей газеты», он подходил в своем кабинете, который делил еще с тремя собкорами, к огромной настенной карте Советского Союза, находил на этой карте место, где он только что зажег очередной маяк женственности, и вставлял в эту точку новую красную кнопку – флажок. За десять лет его работы разъездным корреспондентом «Рабочей газеты» таких флажков на этой карте было уже больше сотни, но странного чуда, которое он испытал лишь однажды, в юности, в пионерском лагере «Спутник», – этого чуда не было нигде. И значит, через две – три недели он опять рванет в дорогу. Вот только – куда?</w:t>
      </w:r>
    </w:p>
    <w:p>
      <w:pPr>
        <w:pStyle w:val="Normal"/>
        <w:ind w:firstLine="540"/>
        <w:jc w:val="both"/>
        <w:rPr/>
      </w:pPr>
      <w:r>
        <w:rPr/>
        <w:t>Он не знал, однако, что с недавних пор совсем в другом кабинете – с окном на площадь Дзержинского – кто-то на такой же карте тоже отмечает маршруты его поездок и зажженные им в России «маяки».</w:t>
      </w:r>
    </w:p>
    <w:p>
      <w:pPr>
        <w:pStyle w:val="Normal"/>
        <w:ind w:firstLine="540"/>
        <w:jc w:val="both"/>
        <w:rPr/>
      </w:pPr>
      <w:r>
        <w:rPr/>
        <w:t>Этим человеком был Олег Дмитриевич Барский, полковник КГБ.</w:t>
      </w:r>
    </w:p>
    <w:p>
      <w:pPr>
        <w:pStyle w:val="Normal"/>
        <w:ind w:firstLine="540"/>
        <w:jc w:val="both"/>
        <w:rPr/>
      </w:pPr>
      <w:r>
        <w:rPr/>
      </w:r>
    </w:p>
    <w:p>
      <w:pPr>
        <w:pStyle w:val="Normal"/>
        <w:jc w:val="center"/>
        <w:rPr>
          <w:b/>
          <w:b/>
        </w:rPr>
      </w:pPr>
      <w:r>
        <w:rPr>
          <w:b/>
        </w:rPr>
        <w:t>ЛЕГЕНДАОРАППОПОРТЕ</w:t>
      </w:r>
    </w:p>
    <w:p>
      <w:pPr>
        <w:pStyle w:val="Normal"/>
        <w:ind w:firstLine="540"/>
        <w:jc w:val="both"/>
        <w:rPr>
          <w:b/>
          <w:b/>
        </w:rPr>
      </w:pPr>
      <w:r>
        <w:rPr>
          <w:b/>
        </w:rPr>
      </w:r>
    </w:p>
    <w:p>
      <w:pPr>
        <w:pStyle w:val="Normal"/>
        <w:ind w:firstLine="540"/>
        <w:jc w:val="both"/>
        <w:rPr/>
      </w:pPr>
      <w:r>
        <w:rPr/>
        <w:t>...Он не позвонил и не появился, и за два часа до отлета его самолета она прыгнула в свой «жигуленок» и сломя голову понеслась в Шереметьево. Но Максима там не было. Самолет, улетающий в Вену рейсом 228, был, туристы-австрийцы были, евреи-эмигранты – целых шестнадцать семей с детьми, чемоданами и баулами – тоже были. Но Максима Раппопорта не было. Она хотела спросить о нем у дежурной по посадке, но в последний момент остановила себя – вспомнила его «атташе», набитый американской валютой. Она была адвокатом и хорошо знала правила игры. Империя могла смотреть сквозь пальцы на хозяйственные преступления, но становилась беспощадной к тем, кто нарушал ее монополию на печатание денег и особенно на валютные операции. Даже «либерал» Хрущев вышел из себя, когда узнал о валютчиках Рокотове и Файбышенко. Хрущев приказал расстрелять их – до суда! А ведь у Рокотова было «всего» двести тысяч долларов...</w:t>
      </w:r>
    </w:p>
    <w:p>
      <w:pPr>
        <w:pStyle w:val="Normal"/>
        <w:ind w:firstLine="540"/>
        <w:jc w:val="both"/>
        <w:rPr/>
      </w:pPr>
      <w:r>
        <w:rPr/>
        <w:t>Сколько было у Раппопорта, Анна узнала через три недели. Впоследствии, когда история Раппопорта стала легендой, эта цифра все увеличивалась и увеличивалась, но, наверно, та, которую называли первоначально, по горячим следам, была ближе к истине.</w:t>
      </w:r>
    </w:p>
    <w:p>
      <w:pPr>
        <w:pStyle w:val="Normal"/>
        <w:ind w:firstLine="540"/>
        <w:jc w:val="both"/>
        <w:rPr/>
      </w:pPr>
      <w:r>
        <w:rPr/>
        <w:t>У Раппопорта, сказали, был миллион долларов.</w:t>
      </w:r>
    </w:p>
    <w:p>
      <w:pPr>
        <w:pStyle w:val="Normal"/>
        <w:ind w:firstLine="540"/>
        <w:jc w:val="both"/>
        <w:rPr/>
      </w:pPr>
      <w:r>
        <w:rPr/>
        <w:t>И это было похоже на него, он любил эффектные цифры. Уехать из СССР с неполным миллионом – нет, его самолюбие страдало бы от этого. А везти больше миллиона – миллион с каким – нибудь хвостиком – тоже было не в его характере, он не был мелочным. Поэтому Анна сразу поверила в эту цифру – у Раппопорта был миллион долларов стодолларовыми купюрами. Он скупал эти стодолларовые банкноты у мелких и крупных фарцовщиков в Москве, Ленинграде, Риге, Одессе и платил за них советскими деньгами, практически любую цену, а валютой – 125 и даже 150 долларов за сотенную купюру.</w:t>
      </w:r>
    </w:p>
    <w:p>
      <w:pPr>
        <w:pStyle w:val="Normal"/>
        <w:ind w:firstLine="540"/>
        <w:jc w:val="both"/>
        <w:rPr/>
      </w:pPr>
      <w:r>
        <w:rPr/>
        <w:t>Конечно, он накололся на слежку, это было неизбежно. Но, говорила легенда, он продолжал открыто и даже вызывающе открыто ездить по Москве и другим городам со своим неизменным черным «атташе», пристегнутым к запястью левой руки. Он возил в этом «атташе» пачки советских и несоветских денег, встречался с фарцовщиками и скупал у них стодолларовые банкноты, которые затем аккуратно складывал в потайной сейф, вмурованный за камином в своей квартире на Фрунзенской набережной.</w:t>
      </w:r>
    </w:p>
    <w:p>
      <w:pPr>
        <w:pStyle w:val="Normal"/>
        <w:ind w:firstLine="540"/>
        <w:jc w:val="both"/>
        <w:rPr/>
      </w:pPr>
      <w:r>
        <w:rPr/>
        <w:t>«На что он рассчитывал?» – недоумевали рассказчики легенды. Ведь в КГБ, в 10-м Управлении Политической службы безопасности, созданном специально для борьбы с «экономическими преступниками», то есть со спекулянтами иностранной валютой, знали о каждом его шаге и, конечно, о том, что он подал документы на выезд. Почему же они не взяли его? Не арестовали его при встречах с фарцой? А наоборот, даже дали ему разрешение на эмиграцию! Разве они не понимали, что он скупает валюту не для того, чтобы оставить ее в московской сберкассе, а для того, чтобы вывезти?</w:t>
      </w:r>
    </w:p>
    <w:p>
      <w:pPr>
        <w:pStyle w:val="Normal"/>
        <w:ind w:firstLine="540"/>
        <w:jc w:val="both"/>
        <w:rPr/>
      </w:pPr>
      <w:r>
        <w:rPr/>
        <w:t>Они понимали. Бригада офицеров КГБ, которая вела Раппопорта и его черный «атташе», понимала все. И тем не менее они не мешали ему собирать этот миллион. И когда Раппопорт с какой-то любовницей, говорила легенда, укатил в Сочи, эти офицеры своими руками пересчитали валюту в его квартире, в секретном сейфе. Но в те дни там еще не было миллиона, там до миллиона недоставало каких-нибудь семидесяти тысяч. И они оставили в сейфе все деньги нетронутыми. Потому что у них были свои амбиции – они тоже хотели миллион. «Зачем рыскать по мелким валютчикам, арестовывать, допрашивать, вскрывать полы в их квартирах и вспарывать матрасы в поисках каких-нибудь десяти – пятнадцати тысяч долларов? – рассуждали эти гэбэшные волки. – Пусть Раппопорт сделает эту работу, пусть он соберет миллион, а мы просто изымем эти деньги в момент передачи их за границу».</w:t>
      </w:r>
    </w:p>
    <w:p>
      <w:pPr>
        <w:pStyle w:val="Normal"/>
        <w:ind w:firstLine="540"/>
        <w:jc w:val="both"/>
        <w:rPr/>
      </w:pPr>
      <w:r>
        <w:rPr/>
        <w:t>Иными словами, они играли против него уверенно и спокойно, в солидной манере шахматного чемпиона Карпова. И именно ради этого миллиона попросили Прокуратуру СССР не быть слишком настойчивой в процессе Раппопорта. Ведь, в конце концов, что важнее – отправить Раппопорта в Сибирь за его аферы с икрой и мочевиной или заставить его собрать для государства миллион долларов?</w:t>
      </w:r>
    </w:p>
    <w:p>
      <w:pPr>
        <w:pStyle w:val="Normal"/>
        <w:ind w:firstLine="540"/>
        <w:jc w:val="both"/>
        <w:rPr/>
      </w:pPr>
      <w:r>
        <w:rPr/>
        <w:t>Правда, чем ближе становился день отъезда Раппопорта, тем тревожней чувствовали себя эти офицеры КГБ – они не понимали, как он собирается переправить свой миллион за рубеж. Однако он «успокоил» их: за неделю до отъезда он привез в мастерскую «Кожгалантерея», что на Комсомольской площади, шесть огромных новеньких кожаных чемоданов и лично директору этой мастерской Арону Гуревичу заказал снабдить эти чемоданы двойным дном и двойными стенками. А на следующий день некто по имени Гриша Мендельсон передал начальнику шереметьевской таможни десять тысяч рублей с просьбой запомнить только одну фамилию – Раппопорт.</w:t>
      </w:r>
    </w:p>
    <w:p>
      <w:pPr>
        <w:pStyle w:val="Normal"/>
        <w:ind w:firstLine="540"/>
        <w:jc w:val="both"/>
        <w:rPr/>
      </w:pPr>
      <w:r>
        <w:rPr/>
        <w:t>В КГБ поняли, что заветный миллион собран. И теперь им оставалось одно из двух – либо нагрянуть к Раппопорту домой и изъять миллион из сейфа за камином, либо ждать, когда этот миллион сам, в подкладке кожаных чемоданов, прикатит в Шереметьево к отлету самолета Москва – Вена. Ясно, что они выбрали второй вариант. Ведь одно дело доложить на Политбюро, что в квартире у жулика по фамилии Раппопорт нашли миллион долларов, а другое – что изъяли этот миллион на таможне у еврея-эмигранта! «Миллион на таможне» – это международное событие, это героизм и бдительность органов безопасности страны, это ордена и медали, и статьи в прессе, и еще один виток антисионистской кампании. Конечно, они выбрали второй вариант!</w:t>
      </w:r>
    </w:p>
    <w:p>
      <w:pPr>
        <w:pStyle w:val="Normal"/>
        <w:ind w:firstLine="540"/>
        <w:jc w:val="both"/>
        <w:rPr/>
      </w:pPr>
      <w:r>
        <w:rPr/>
        <w:t>Между тем Раппопорт наглел уже буквально по часам. За четыре дня до отъезда он закатил у себя дома «отвальную» на сто персон. Там был цвет Москвы, Ленинграда, Риги и Одессы. Там были самый знаменитый бард со своей женой-кинозвездой, и цыгане из театра «Ромэн», и половина кордебалета Большого театра, и модные художники, и поэты, и кинозвезды, и капитаны самого популярного в стране телешоу «КВН», а также несколько дипломатов из посольств Нигерии, Австралии, Аргентины и США.</w:t>
      </w:r>
    </w:p>
    <w:p>
      <w:pPr>
        <w:pStyle w:val="Normal"/>
        <w:ind w:firstLine="540"/>
        <w:jc w:val="both"/>
        <w:rPr/>
      </w:pPr>
      <w:r>
        <w:rPr/>
        <w:t>Конечно, за домом на Фрунзенской набережной, где жил Раппопорт, была установлена слежка, но «отвальная» прошла без инцидентов – гости ПИЛИ шампанское и виски, ели черную икру из магазина «Дары моря» и шашлыки из ресторана «Арагви», слушали знаменитого барда, танцевали при свете камина с цыганами и девочками из Большого театра и фотографировались на память с хозяином. Наблюдая снизу, с набережной Москвы-реки, за окнами на шестом этаже и слушая знаменитого барда с помощью скрытых в квартире Раппопорта микрофонов, офицеры КГБ не переставали удивляться, каким образом в стране всеобщей поднадзорности, многолетних очередей на жилье и строжайшего учета распределения жилого фонда комиссиями старых большевиков, райкомами партии и Моссоветом этот аферист Раппопорт ухитрился, нигде не работая, получить пятикомнатную квартиру, да еще в доме категории «А-прим», который построен исключительно для высшего эшелона партийной номенклатуры! И, томясь в ночной сырости, плывущей с реки, они согревали себя зыбкой надеждой на то, что после триумфального завершения операции «Миллион на таможне» им тоже улучшат жилищные условия. Не в таком доме, конечно, но все-таки...</w:t>
      </w:r>
    </w:p>
    <w:p>
      <w:pPr>
        <w:pStyle w:val="Normal"/>
        <w:ind w:firstLine="540"/>
        <w:jc w:val="both"/>
        <w:rPr/>
      </w:pPr>
      <w:r>
        <w:rPr/>
        <w:t>Под утро, когда гости Раппопорта стали расходиться, несколько групп «уличных хулиганов» ощупали иностранных дипломатов, когда те вышли от Раппопорта. Но ни пачек денег, ни вообще каких-либо пакетов не было ни у кого из тех, кто покидал в эту ночь квартиру Раппопорта. Правда, у барда была гитара, но, судя по той легкости, с какой его жена несла эту гитару за пьяным мужем к их «мерседесу», и гитара была пуста. И правда, у американского и австралийского дипломатов, которые вышли от Раппопорта почти последними, были фотоаппараты «Canon», но разве можно спрятать миллион долларов в миниатюрном японском фотоаппарате?</w:t>
      </w:r>
    </w:p>
    <w:p>
      <w:pPr>
        <w:pStyle w:val="Normal"/>
        <w:ind w:firstLine="540"/>
        <w:jc w:val="both"/>
        <w:rPr/>
      </w:pPr>
      <w:r>
        <w:rPr/>
        <w:t>Весь последующий день, 16 июля, Раппопорт не то спал, не то приходил в себя с похмелья. А 17 июля в два часа дня он вызвал из соседнего таксопарка такси, погрузил в него шесть своих пустых кожаных чемоданов, сел рядом с водителем и приказал: «Поехали!»</w:t>
      </w:r>
    </w:p>
    <w:p>
      <w:pPr>
        <w:pStyle w:val="Normal"/>
        <w:ind w:firstLine="540"/>
        <w:jc w:val="both"/>
        <w:rPr/>
      </w:pPr>
      <w:r>
        <w:rPr/>
        <w:t>Конечно, дежурная бригада наблюдателей сидела у него на хвосте, но паники еще не было – мало ли куда мог везти Раппопорт свои чемоданы? Может, валюта не поместилась в тайнике, и он решил эти чемоданы переделать?</w:t>
      </w:r>
    </w:p>
    <w:p>
      <w:pPr>
        <w:pStyle w:val="Normal"/>
        <w:ind w:firstLine="540"/>
        <w:jc w:val="both"/>
        <w:rPr/>
      </w:pPr>
      <w:r>
        <w:rPr/>
        <w:t>Однако, поколесив по центру Москвы и нигде не остановившись, такси с Раппопортом проскочило мимо Белорусского вокзала и продолжило путь по Ленинградскому проспекту – все дальше и дальше от центра Москвы, мимо Речного вокзала... загородных новостроек... Куда?</w:t>
      </w:r>
    </w:p>
    <w:p>
      <w:pPr>
        <w:pStyle w:val="Normal"/>
        <w:ind w:firstLine="540"/>
        <w:jc w:val="both"/>
        <w:rPr/>
      </w:pPr>
      <w:r>
        <w:rPr/>
        <w:t>В Шереметьево?!</w:t>
      </w:r>
    </w:p>
    <w:p>
      <w:pPr>
        <w:pStyle w:val="Normal"/>
        <w:ind w:firstLine="540"/>
        <w:jc w:val="both"/>
        <w:rPr/>
      </w:pPr>
      <w:r>
        <w:rPr/>
        <w:t>Когда такси свернуло к международному Шереметьевскому аэропорту, паника воцарилась в эфире. Он что, с ума сошел? Или он с похмелья дату перепутал? Он же не сегодня летит, а послезавтра! Кто из КГБ дежурит сейчас в аэропорту? Что? В списках пассажиров сегодняшнего рейса номер 228, отбывающего в 15.20, тоже есть М. Раппопорт? Как это может быть? Что? У этих евреев каждый шестой – Раппопорт? Черт возьми, неужели у него два билета – один на послезавтра, на 19-е, а второй – на сегодня? А начальник таможни на месте? Нет его? Выходной? Господи, может быть, предупредить этого жида, что он не в свой день летит?</w:t>
      </w:r>
    </w:p>
    <w:p>
      <w:pPr>
        <w:pStyle w:val="Normal"/>
        <w:ind w:firstLine="540"/>
        <w:jc w:val="both"/>
        <w:rPr/>
      </w:pPr>
      <w:r>
        <w:rPr/>
        <w:t>Предупреждать, конечно, не стали. Успели организоваться.</w:t>
      </w:r>
    </w:p>
    <w:p>
      <w:pPr>
        <w:pStyle w:val="Normal"/>
        <w:ind w:firstLine="540"/>
        <w:jc w:val="both"/>
        <w:rPr/>
      </w:pPr>
      <w:r>
        <w:rPr/>
        <w:t>Пока Раппопорт стоял в очереди евреев-эмигрантов на проверку багажа, вся бригада гэбэшников, которая вела его последние семь месяцев, примчалась в Шереметьево и была на местах по ту сторону таможенного контроля. И даже майора Золотарева, начальника таможни, выдернули с его дачки. Еше бы! Ведь предстояло брать самого крупного валютчика и к тому же еврея – эмигранта! Миллион долларов! Вот так эти эмигранты разворовывают советскую страну!</w:t>
      </w:r>
    </w:p>
    <w:p>
      <w:pPr>
        <w:pStyle w:val="Normal"/>
        <w:ind w:firstLine="540"/>
        <w:jc w:val="both"/>
        <w:rPr/>
      </w:pPr>
      <w:r>
        <w:rPr/>
        <w:t>Шесть филеров не только не спускали глаз с заветных чемоданов Раппопорта, но, стоя за ним в очереди, практически почти касались их ногами – каждый вел свой, персональный чемодан. А старшие офицеры КГБ, следившие за Раппопортом издали, нервничали особым радостным ознобом охотников, обложивших крупного зверя.</w:t>
      </w:r>
    </w:p>
    <w:p>
      <w:pPr>
        <w:pStyle w:val="Normal"/>
        <w:ind w:firstLine="540"/>
        <w:jc w:val="both"/>
        <w:rPr/>
      </w:pPr>
      <w:r>
        <w:rPr/>
        <w:t>Между тем общая атмосфера в зале ожидания Шереметьевского аэропорта изменилась совершенно неузнаваемым образом. Евреи-эмигранты, которым выпало улетать из Москвы 17 июля 1977 года, не могли понять, почему таможенники вдруг прекратили придираться к их багажу, перестали конфисковывать икру, мельхиор, лекарства и даже серебряные вилки, а стали наспех просматривать один – два чемодана, спешно шлепать штампы в зеленые проездные визы и торопить: «Следующий! Быстрей! Проходите! Следующий!»</w:t>
      </w:r>
    </w:p>
    <w:p>
      <w:pPr>
        <w:pStyle w:val="Normal"/>
        <w:ind w:firstLine="540"/>
        <w:jc w:val="both"/>
        <w:rPr/>
      </w:pPr>
      <w:r>
        <w:rPr/>
        <w:t>Следующим – наконец! – был Максим Раппопорт. Он ничего не замечал вокруг себя – ни слежки, ни спешки таможенных инспекторов. И матерые гэбэшные волки ловили свой кайф – они снимали Раппопорта скрытыми фото – и кинокамерами – и позволили ему самому, собственноручно принести на таможенный стол все шесть его подозрительно легких кожаных чемоданов и неизменный черный «атташе».</w:t>
      </w:r>
    </w:p>
    <w:p>
      <w:pPr>
        <w:pStyle w:val="Normal"/>
        <w:ind w:firstLine="540"/>
        <w:jc w:val="both"/>
        <w:rPr/>
      </w:pPr>
      <w:r>
        <w:rPr/>
        <w:t>Так кот растягивает процедуру поедания мышонка, попавшего ему в лапы, – кот играется с ним...</w:t>
      </w:r>
    </w:p>
    <w:p>
      <w:pPr>
        <w:pStyle w:val="Normal"/>
        <w:ind w:firstLine="540"/>
        <w:jc w:val="both"/>
        <w:rPr/>
      </w:pPr>
      <w:r>
        <w:rPr/>
        <w:t xml:space="preserve">– </w:t>
      </w:r>
      <w:r>
        <w:rPr/>
        <w:t>Ваш билет, – сказал таможенный инспектор. Раппопорт положил на стойку свой билет на сегодняшний рейс.</w:t>
      </w:r>
    </w:p>
    <w:p>
      <w:pPr>
        <w:pStyle w:val="Normal"/>
        <w:ind w:firstLine="540"/>
        <w:jc w:val="both"/>
        <w:rPr/>
      </w:pPr>
      <w:r>
        <w:rPr/>
        <w:t xml:space="preserve">– </w:t>
      </w:r>
      <w:r>
        <w:rPr/>
        <w:t>Визу!</w:t>
      </w:r>
    </w:p>
    <w:p>
      <w:pPr>
        <w:pStyle w:val="Normal"/>
        <w:ind w:firstLine="540"/>
        <w:jc w:val="both"/>
        <w:rPr/>
      </w:pPr>
      <w:r>
        <w:rPr/>
        <w:t>Раппопорт – с наигранной, конечно, беспечностью – предъявил листок с советской выездной и австрийской въездной визами – штампами.</w:t>
      </w:r>
    </w:p>
    <w:p>
      <w:pPr>
        <w:pStyle w:val="Normal"/>
        <w:ind w:firstLine="540"/>
        <w:jc w:val="both"/>
        <w:rPr/>
      </w:pPr>
      <w:r>
        <w:rPr/>
        <w:t xml:space="preserve">– </w:t>
      </w:r>
      <w:r>
        <w:rPr/>
        <w:t>Откройте замки чемоданов.</w:t>
      </w:r>
    </w:p>
    <w:p>
      <w:pPr>
        <w:pStyle w:val="Normal"/>
        <w:ind w:firstLine="540"/>
        <w:jc w:val="both"/>
        <w:rPr/>
      </w:pPr>
      <w:r>
        <w:rPr/>
        <w:t xml:space="preserve">– </w:t>
      </w:r>
      <w:r>
        <w:rPr/>
        <w:t>Они открыты.</w:t>
      </w:r>
    </w:p>
    <w:p>
      <w:pPr>
        <w:pStyle w:val="Normal"/>
        <w:ind w:firstLine="540"/>
        <w:jc w:val="both"/>
        <w:rPr/>
      </w:pPr>
      <w:r>
        <w:rPr/>
        <w:t xml:space="preserve">– </w:t>
      </w:r>
      <w:r>
        <w:rPr/>
        <w:t>Что?</w:t>
      </w:r>
    </w:p>
    <w:p>
      <w:pPr>
        <w:pStyle w:val="Normal"/>
        <w:ind w:firstLine="540"/>
        <w:jc w:val="both"/>
        <w:rPr/>
      </w:pPr>
      <w:r>
        <w:rPr/>
        <w:t xml:space="preserve">– </w:t>
      </w:r>
      <w:r>
        <w:rPr/>
        <w:t>Они не заперты.</w:t>
      </w:r>
    </w:p>
    <w:p>
      <w:pPr>
        <w:pStyle w:val="Normal"/>
        <w:ind w:firstLine="540"/>
        <w:jc w:val="both"/>
        <w:rPr/>
      </w:pPr>
      <w:r>
        <w:rPr/>
        <w:t xml:space="preserve">– </w:t>
      </w:r>
      <w:r>
        <w:rPr/>
        <w:t>Гм... Откройте этот чемодан!</w:t>
      </w:r>
    </w:p>
    <w:p>
      <w:pPr>
        <w:pStyle w:val="Normal"/>
        <w:ind w:firstLine="540"/>
        <w:jc w:val="both"/>
        <w:rPr/>
      </w:pPr>
      <w:r>
        <w:rPr/>
        <w:t>Это был пароль. Шесть офицеров КГБ в сопровождении майора Золотарева возникли за спиной таможенного инспектора, уже подготовленного к своей миссии героя – разоблачителя сиониста-валютчика.</w:t>
      </w:r>
    </w:p>
    <w:p>
      <w:pPr>
        <w:pStyle w:val="Normal"/>
        <w:ind w:firstLine="540"/>
        <w:jc w:val="both"/>
        <w:rPr/>
      </w:pPr>
      <w:r>
        <w:rPr/>
        <w:t>Раппопорт удивленно посмотрел на них и с беспечным видом отбросил крышку первого чемодана.</w:t>
      </w:r>
    </w:p>
    <w:p>
      <w:pPr>
        <w:pStyle w:val="Normal"/>
        <w:ind w:firstLine="540"/>
        <w:jc w:val="both"/>
        <w:rPr/>
      </w:pPr>
      <w:r>
        <w:rPr/>
        <w:t>В чемодане лежали семь нестираных мужских сорочек. И все.</w:t>
      </w:r>
    </w:p>
    <w:p>
      <w:pPr>
        <w:pStyle w:val="Normal"/>
        <w:ind w:firstLine="540"/>
        <w:jc w:val="both"/>
        <w:rPr/>
      </w:pPr>
      <w:r>
        <w:rPr/>
        <w:t>Однако работники органов безопасности знали секрет Раппопорта, а потому таможенный инспектор уверенной и вооруженной ланцетом рукой аккуратно вспорол дно и стенки этого чемодана. А кинооператор вышел из-за стеклянного барьера и, уже не таясь, навел объектив на вспоротое днище этого чемодана.</w:t>
      </w:r>
    </w:p>
    <w:p>
      <w:pPr>
        <w:pStyle w:val="Normal"/>
        <w:ind w:firstLine="540"/>
        <w:jc w:val="both"/>
        <w:rPr/>
      </w:pPr>
      <w:r>
        <w:rPr/>
        <w:t>Но там было пусто.</w:t>
      </w:r>
    </w:p>
    <w:p>
      <w:pPr>
        <w:pStyle w:val="Normal"/>
        <w:ind w:firstLine="540"/>
        <w:jc w:val="both"/>
        <w:rPr/>
      </w:pPr>
      <w:r>
        <w:rPr/>
        <w:t>Между первым и вторым дном чемодана, а также между его двойными стенками не было абсолютно ничего, даже пыли.</w:t>
      </w:r>
    </w:p>
    <w:p>
      <w:pPr>
        <w:pStyle w:val="Normal"/>
        <w:ind w:firstLine="540"/>
        <w:jc w:val="both"/>
        <w:rPr/>
      </w:pPr>
      <w:r>
        <w:rPr/>
        <w:t>Таможенник, удерживая на лице бесстрастное выражение, пропорол этот чемодан насквозь – вдоль и поперек его днища, крышки и стенок.</w:t>
      </w:r>
    </w:p>
    <w:p>
      <w:pPr>
        <w:pStyle w:val="Normal"/>
        <w:ind w:firstLine="540"/>
        <w:jc w:val="both"/>
        <w:rPr/>
      </w:pPr>
      <w:r>
        <w:rPr/>
        <w:t>Пусто.</w:t>
      </w:r>
    </w:p>
    <w:p>
      <w:pPr>
        <w:pStyle w:val="Normal"/>
        <w:ind w:firstLine="540"/>
        <w:jc w:val="both"/>
        <w:rPr/>
      </w:pPr>
      <w:r>
        <w:rPr/>
        <w:t xml:space="preserve">– </w:t>
      </w:r>
      <w:r>
        <w:rPr/>
        <w:t>Следующий чемодан! Открывайте!</w:t>
      </w:r>
    </w:p>
    <w:p>
      <w:pPr>
        <w:pStyle w:val="Normal"/>
        <w:ind w:firstLine="540"/>
        <w:jc w:val="both"/>
        <w:rPr/>
      </w:pPr>
      <w:r>
        <w:rPr/>
        <w:t>Раппопорт пожал плечами и открыл второй чемодан.</w:t>
      </w:r>
    </w:p>
    <w:p>
      <w:pPr>
        <w:pStyle w:val="Normal"/>
        <w:ind w:firstLine="540"/>
        <w:jc w:val="both"/>
        <w:rPr/>
      </w:pPr>
      <w:r>
        <w:rPr/>
        <w:t>В этом чемодане тоже были грязные мужские сорочки в количестве шести штук. И три пары мужских трусов.</w:t>
      </w:r>
    </w:p>
    <w:p>
      <w:pPr>
        <w:pStyle w:val="Normal"/>
        <w:ind w:firstLine="540"/>
        <w:jc w:val="both"/>
        <w:rPr/>
      </w:pPr>
      <w:r>
        <w:rPr/>
        <w:t>Таможенник небрежно вышвырнул это барахло на пол и занес над пустым чемоданом свой остро отточенный ланцет.</w:t>
      </w:r>
    </w:p>
    <w:p>
      <w:pPr>
        <w:pStyle w:val="Normal"/>
        <w:ind w:firstLine="540"/>
        <w:jc w:val="both"/>
        <w:rPr/>
      </w:pPr>
      <w:r>
        <w:rPr/>
        <w:t>~ Может, не надо? – попросил Раппопорт, изображая невинность на своем носатом лице. – Хороший чемодан. Чем портить, могу подарить.</w:t>
      </w:r>
    </w:p>
    <w:p>
      <w:pPr>
        <w:pStyle w:val="Normal"/>
        <w:ind w:firstLine="540"/>
        <w:jc w:val="both"/>
        <w:rPr/>
      </w:pPr>
      <w:r>
        <w:rPr/>
        <w:t>Но, как пишут в советских газетах, «врагу неудалось вывести из себя инспектора таможенной службы, границы Советского государства охраняют выдержанные и тренированные офицеры». Опытная рука снова аккуратно, без аффектации вспорола днище, крышку и стенки роскошного кожаного чемодана. Однако и здесь не было ни – че – го.</w:t>
      </w:r>
    </w:p>
    <w:p>
      <w:pPr>
        <w:pStyle w:val="Normal"/>
        <w:ind w:firstLine="540"/>
        <w:jc w:val="both"/>
        <w:rPr/>
      </w:pPr>
      <w:r>
        <w:rPr/>
        <w:t xml:space="preserve">– </w:t>
      </w:r>
      <w:r>
        <w:rPr/>
        <w:t>Следующий чемодан!</w:t>
      </w:r>
    </w:p>
    <w:p>
      <w:pPr>
        <w:pStyle w:val="Normal"/>
        <w:ind w:firstLine="540"/>
        <w:jc w:val="both"/>
        <w:rPr/>
      </w:pPr>
      <w:r>
        <w:rPr/>
        <w:t>В следующем – третьем – чемодане была та же потайная пустота, прикрытая лишь двумя парами потертых джинсов.</w:t>
      </w:r>
    </w:p>
    <w:p>
      <w:pPr>
        <w:pStyle w:val="Normal"/>
        <w:ind w:firstLine="540"/>
        <w:jc w:val="both"/>
        <w:rPr/>
      </w:pPr>
      <w:r>
        <w:rPr/>
        <w:t xml:space="preserve">– </w:t>
      </w:r>
      <w:r>
        <w:rPr/>
        <w:t>Следующий!..</w:t>
      </w:r>
    </w:p>
    <w:p>
      <w:pPr>
        <w:pStyle w:val="Normal"/>
        <w:ind w:firstLine="540"/>
        <w:jc w:val="both"/>
        <w:rPr/>
      </w:pPr>
      <w:r>
        <w:rPr/>
        <w:t>Нужно ли рассказывать, как, позеленев от злости, они изрезали в клочья все шесть его чемоданов и буквально разрубили на куски его пресловутый черный «атташе»? Нужно ли говорить, что они обыскали его самого, просветили рентгеном и провели через унизительную процедуру проверки анального отверстия? И нужно ли говорить, что, кроме 90 долларов, которые эмигрантам разрешено легально купить в банке в обмен на 136 советских рублей, они не нашли в его карманах, в его зубах и даже в анальном отверстии абсолютно ничего ценного?</w:t>
      </w:r>
    </w:p>
    <w:p>
      <w:pPr>
        <w:pStyle w:val="Normal"/>
        <w:ind w:firstLine="540"/>
        <w:jc w:val="both"/>
        <w:rPr/>
      </w:pPr>
      <w:r>
        <w:rPr/>
        <w:t xml:space="preserve">– </w:t>
      </w:r>
      <w:r>
        <w:rPr/>
        <w:t>Можете взять свои вещи!</w:t>
      </w:r>
    </w:p>
    <w:p>
      <w:pPr>
        <w:pStyle w:val="Normal"/>
        <w:ind w:firstLine="540"/>
        <w:jc w:val="both"/>
        <w:rPr/>
      </w:pPr>
      <w:r>
        <w:rPr/>
        <w:t>Он собрал с пола свои рубашки, трусы и две пары джинсов, свернул одну рубашку и пару джинсов, а все остальные веши бросил в урну и, обмахиваясь отжары австрийской визой, пошел на второй этаж аэровокзала, на паспортный контроль.</w:t>
      </w:r>
    </w:p>
    <w:p>
      <w:pPr>
        <w:pStyle w:val="Normal"/>
        <w:ind w:firstLine="540"/>
        <w:jc w:val="both"/>
        <w:rPr/>
      </w:pPr>
      <w:r>
        <w:rPr/>
        <w:t>Здесь, уже перед выходом на посадку, офицеры КГБ остановили его:</w:t>
      </w:r>
    </w:p>
    <w:p>
      <w:pPr>
        <w:pStyle w:val="Normal"/>
        <w:ind w:firstLine="540"/>
        <w:jc w:val="both"/>
        <w:rPr/>
      </w:pPr>
      <w:r>
        <w:rPr/>
        <w:t xml:space="preserve">– </w:t>
      </w:r>
      <w:r>
        <w:rPr/>
        <w:t>Одну минутку, Раппопорт!</w:t>
      </w:r>
    </w:p>
    <w:p>
      <w:pPr>
        <w:pStyle w:val="Normal"/>
        <w:ind w:firstLine="540"/>
        <w:jc w:val="both"/>
        <w:rPr/>
      </w:pPr>
      <w:r>
        <w:rPr/>
        <w:t xml:space="preserve">– </w:t>
      </w:r>
      <w:r>
        <w:rPr/>
        <w:t>Простите?</w:t>
      </w:r>
    </w:p>
    <w:p>
      <w:pPr>
        <w:pStyle w:val="Normal"/>
        <w:ind w:firstLine="540"/>
        <w:jc w:val="both"/>
        <w:rPr/>
      </w:pPr>
      <w:r>
        <w:rPr/>
        <w:t xml:space="preserve">– </w:t>
      </w:r>
      <w:r>
        <w:rPr/>
        <w:t>Где валюта?</w:t>
      </w:r>
    </w:p>
    <w:p>
      <w:pPr>
        <w:pStyle w:val="Normal"/>
        <w:ind w:firstLine="540"/>
        <w:jc w:val="both"/>
        <w:rPr/>
      </w:pPr>
      <w:r>
        <w:rPr/>
        <w:t xml:space="preserve">– </w:t>
      </w:r>
      <w:r>
        <w:rPr/>
        <w:t>Вот... Вы же видели... – Он вытащил из карма на жалкую пачку – 90 долларов.</w:t>
      </w:r>
    </w:p>
    <w:p>
      <w:pPr>
        <w:pStyle w:val="Normal"/>
        <w:ind w:firstLine="540"/>
        <w:jc w:val="both"/>
        <w:rPr/>
      </w:pPr>
      <w:r>
        <w:rPr/>
        <w:t xml:space="preserve">– </w:t>
      </w:r>
      <w:r>
        <w:rPr/>
        <w:t>Не морочьте голову! Вы знаете, о какой валюте мы говорим! Смотрите! – И они протянули Раппопорту несколько больших черно – белых фотографий, на которых Максим был снят в моменты приобретения валюты у фарцовщиков и Москве, Ленинграде, Риге и Одессе.</w:t>
      </w:r>
    </w:p>
    <w:p>
      <w:pPr>
        <w:pStyle w:val="Normal"/>
        <w:ind w:firstLine="540"/>
        <w:jc w:val="both"/>
        <w:rPr/>
      </w:pPr>
      <w:r>
        <w:rPr/>
        <w:t xml:space="preserve"> – </w:t>
      </w:r>
      <w:r>
        <w:rPr/>
        <w:t>Итак! Или вы скажете, где эта валюта, или мы снимем вас с рейса!</w:t>
      </w:r>
    </w:p>
    <w:p>
      <w:pPr>
        <w:pStyle w:val="Normal"/>
        <w:ind w:firstLine="540"/>
        <w:jc w:val="both"/>
        <w:rPr/>
      </w:pPr>
      <w:r>
        <w:rPr/>
        <w:t xml:space="preserve">– </w:t>
      </w:r>
      <w:r>
        <w:rPr/>
        <w:t>Ах, эта валюта! Вот вы что искали! – воскликнул Раппопорт. – Но, дорогие, вы бы так и сказали с самого начата! А то изрезали такие прекрасные чемоданы! И с чем я поеду? Стыдно в Вене выйти из самолета!</w:t>
      </w:r>
    </w:p>
    <w:p>
      <w:pPr>
        <w:pStyle w:val="Normal"/>
        <w:ind w:firstLine="540"/>
        <w:jc w:val="both"/>
        <w:rPr/>
      </w:pPr>
      <w:r>
        <w:rPr/>
        <w:t xml:space="preserve">– </w:t>
      </w:r>
      <w:r>
        <w:rPr/>
        <w:t>Не валяйте дурака! Ну!</w:t>
      </w:r>
    </w:p>
    <w:p>
      <w:pPr>
        <w:pStyle w:val="Normal"/>
        <w:ind w:firstLine="540"/>
        <w:jc w:val="both"/>
        <w:rPr/>
      </w:pPr>
      <w:r>
        <w:rPr/>
        <w:t>Глубокая печаль легла на носатое лицо Максима Раппопорта.</w:t>
      </w:r>
    </w:p>
    <w:p>
      <w:pPr>
        <w:pStyle w:val="Normal"/>
        <w:ind w:firstLine="540"/>
        <w:jc w:val="both"/>
        <w:rPr/>
      </w:pPr>
      <w:r>
        <w:rPr/>
        <w:t xml:space="preserve">– </w:t>
      </w:r>
      <w:r>
        <w:rPr/>
        <w:t>Разве вы не знаете, что случилось, товарищи? – сказал он. – Эти жулики надули меня. Ужасно, страшно надули! Они подсунули мне фальшивые стодолларовые купюры! Я собирал их по всей стране! Я так старался – вы же видите! – Он кивнул на уличающие его фотографии. – И что? Боже мой, вчера ночью я чуть не получил инфаркт! Я показал эти гребаные деньги американским и австралийским дипломатам, и они тут же сказали, что все мои деньги – туфта! Подделка! Даже нигериец понял это с первого взгляда! И я их сжег. А что мне оставалось делать? Я сжег их в камине. Позвоните вашим людям, они, наверно, уже сидят в моей квартире, и попросите их пошуровать в камине как следует. Эти фальшивые деньги плохо горят, и, я думаю, там еще можно найти какие-то клочки...</w:t>
      </w:r>
    </w:p>
    <w:p>
      <w:pPr>
        <w:pStyle w:val="Normal"/>
        <w:ind w:firstLine="540"/>
        <w:jc w:val="both"/>
        <w:rPr/>
      </w:pPr>
      <w:r>
        <w:rPr/>
        <w:t>Но им не нужно было звонить в бывшую квартиру Раппопорта, они уже разговаривали со своими коллегами, которые помчались на Фрунзенскую набережную, как только оказалось, что и третий чемодан Раппопорта пуст. И эти коллеги уже сказали им, что в камине среди груды пепла они нашли 649 несгоревших клочков американских стодолларовых купюр. «Он сжег миллион долларов!» – кричали они в телефон.</w:t>
      </w:r>
    </w:p>
    <w:p>
      <w:pPr>
        <w:pStyle w:val="Normal"/>
        <w:ind w:firstLine="540"/>
        <w:jc w:val="both"/>
        <w:rPr/>
      </w:pPr>
      <w:r>
        <w:rPr/>
        <w:t xml:space="preserve">– </w:t>
      </w:r>
      <w:r>
        <w:rPr/>
        <w:t>Что же делать, дорогие мои? – грустно сказал Максим Раппопорт окружившим его офицерам КГБ. – Как говорил мой папа Раппопорт, с деньгами нужно расставаться легко. Даже с миллионом. «Даже миллион, – говорил мой папа, – не стоит буквы «п» в нашей фамилии». Я могу идти?</w:t>
      </w:r>
    </w:p>
    <w:p>
      <w:pPr>
        <w:pStyle w:val="Normal"/>
        <w:ind w:firstLine="540"/>
        <w:jc w:val="both"/>
        <w:rPr/>
      </w:pPr>
      <w:r>
        <w:rPr/>
        <w:t>Они молчали.</w:t>
      </w:r>
    </w:p>
    <w:p>
      <w:pPr>
        <w:pStyle w:val="Normal"/>
        <w:ind w:firstLine="540"/>
        <w:jc w:val="both"/>
        <w:rPr/>
      </w:pPr>
      <w:r>
        <w:rPr/>
        <w:t>Раппопорт пожал плечами и пошел на посадку в самолет, все так же обмахиваясь австрийской визой и держа под мышкой сверток с джинсами и рубашкой.</w:t>
      </w:r>
    </w:p>
    <w:p>
      <w:pPr>
        <w:pStyle w:val="Normal"/>
        <w:ind w:firstLine="540"/>
        <w:jc w:val="both"/>
        <w:rPr/>
      </w:pPr>
      <w:r>
        <w:rPr/>
        <w:t>Они смотрели ему вслед до самого конца, до отлета его самолета.</w:t>
      </w:r>
    </w:p>
    <w:p>
      <w:pPr>
        <w:pStyle w:val="Normal"/>
        <w:ind w:firstLine="540"/>
        <w:jc w:val="both"/>
        <w:rPr/>
      </w:pPr>
      <w:r>
        <w:rPr/>
        <w:t>А назавтра эксперты КГБ доложили, что спектральный и химический анализы обгоревших клочков стодолларовых купюр, найденных в камине Максима Раппопорта, показали совершенно определенно: это были настоящие, подлинные американские деньги! Но даже и в этот день они еще не поняли, что же случилось. Неужели Раппопорт сам, своими руками сжег миллион долларов?</w:t>
      </w:r>
    </w:p>
    <w:p>
      <w:pPr>
        <w:pStyle w:val="Normal"/>
        <w:ind w:firstLine="540"/>
        <w:jc w:val="both"/>
        <w:rPr/>
      </w:pPr>
      <w:r>
        <w:rPr/>
        <w:t>И только через неделю, ночью, говорит легенда, один из этих гэбэшников, самый главный, проснулся в холодном поту оттого, что во сне, в ужасном, кошмарном сне, он вдруг увидел, как обвел их Раппопорт. Он действительно сжег миллион долларов – десять тысяч стодолларовых купюр! Он сжег их на глазах трех американских и двух австралийских дипломатов. Но до этого каждый из дипломатов получил от Раппопорта микропленки с фотографиями этих купюр, а также перечень их номеров. И они сами, своими глазами сверили эти номера с оригиналами. А потом составили акт об уничтожении этих денег путем сожжения. И сфотографировали это сожжение своими фотокамерами «Canon».</w:t>
      </w:r>
    </w:p>
    <w:p>
      <w:pPr>
        <w:pStyle w:val="Normal"/>
        <w:ind w:firstLine="540"/>
        <w:jc w:val="both"/>
        <w:rPr/>
      </w:pPr>
      <w:r>
        <w:rPr/>
        <w:t>А там, в США, на основании этих документов, заверенных представителями двух посольств, американский федеральный банк выдаст Раппопорту ровно миллион долларов – взамен уничтоженных.</w:t>
      </w:r>
    </w:p>
    <w:p>
      <w:pPr>
        <w:pStyle w:val="Normal"/>
        <w:ind w:firstLine="540"/>
        <w:jc w:val="both"/>
        <w:rPr/>
      </w:pPr>
      <w:r>
        <w:rPr/>
        <w:t>Конечно, КГБ бросился искать тех иностранных дипломатов, которые были на «отвальной» Раппопорта. Но оказалось, что они – все пятеро – улетели из Москвы одновременно с Раппопортом – 17 июля 1977 года.</w:t>
      </w:r>
    </w:p>
    <w:p>
      <w:pPr>
        <w:pStyle w:val="Normal"/>
        <w:ind w:firstLine="540"/>
        <w:jc w:val="both"/>
        <w:rPr/>
      </w:pPr>
      <w:r>
        <w:rPr/>
        <w:t>Впрочем, эти детали молва могла и переврать для пущей красоты легенды. Однако все рассказчики этой нашумевшей в Москве истории неизменно заключали ее одной фразой: КГБ, говорили они, играл против Раппопорта уверенно, как Карпов. А он переиграл их, как Раппопорт с тремя «п».</w:t>
      </w:r>
    </w:p>
    <w:p>
      <w:pPr>
        <w:pStyle w:val="Normal"/>
        <w:ind w:firstLine="540"/>
        <w:jc w:val="both"/>
        <w:rPr/>
      </w:pPr>
      <w:r>
        <w:rPr/>
        <w:t>Теперь, сидя на скамейке у памятника Пушкину, Анна гадала, почему Максим не сказал ей тогда о том, что их ведут ? Неужели весь этот их молниеносный роман нужен был ему только для отвода гэбэшных глаз? Нет, это не так, иначе бы он держал ее при себе до последнего дня. А он, наоборот, оттолкнул ее от себя, вывел из-под слежки. Но и – забыл. Два месяца назад кто-то из «доброжелателей» сказал ей, что Максим в Бостоне и что с ним «все в ажуре». Но за все время с момента отъезда он ни разу не позвонил ей, не написал...</w:t>
      </w:r>
    </w:p>
    <w:p>
      <w:pPr>
        <w:pStyle w:val="Normal"/>
        <w:ind w:firstLine="540"/>
        <w:jc w:val="both"/>
        <w:rPr/>
      </w:pPr>
      <w:r>
        <w:rPr/>
        <w:t>«Впрочем, к черту этого Раппопорта!» – горько сказала себе Анна, выкуривая третью, наверно, сигарету. Она должна думать о себе. Да, она скрыла от мужа свой роман с Максимом. Это было нечестно, отвратительно и вдвойне несправедливо по отношению к Аркадию. Пять лет назад, в самый жуткий, самый отчаянный момент ее жизни, когда она была на грани черт-те чего – самоубийства, безумия, блядства, алкоголизма, Аркадий подобрал ее, оставленную мужем и отвергнутую отцом, привел в свою запущенную холостяцкую квартиру и сказал: «Живи здесь. Закончишь университет, подарю собаку».</w:t>
      </w:r>
    </w:p>
    <w:p>
      <w:pPr>
        <w:pStyle w:val="Normal"/>
        <w:ind w:firstLine="540"/>
        <w:jc w:val="both"/>
        <w:rPr/>
      </w:pPr>
      <w:r>
        <w:rPr/>
        <w:t>Но собаку – золотого эрдельтерьера из какого-то военного спецпитомника – он подарил ей куда раньше, вместе с обручальным кольцом, а когда она окончила университет, он вручил ей ключи от новеньких «Жигулей». Казалось бы, что еще нужно женщине? Муж – директор института, доктор наук, лауреат Государственной премии, работа – в самой престижной адвокатуре Москвы, квартира в центре города, машина – последняя модель «Жигулей», и даже собака – чистейший золотой терьер! Но оказывается, кроме всех земных благ, женщине в тридцать лет нужно еще что-то. А точнее, любовь – как ни банально это звучит. И не то чтобы Аркадий не любил ее, отнюдь! Он любил ее, но – словно издалека. Во-первых, он неделями, а порой и месяцами пропадал в своем закрытом и сверхсекретном институте в Черноголовке, в двух часах езды от Москвы. А во-вторых, даже когда он приезжал в Москву или она ездила к нему в Черноголовку, он все равно отсутствовал, он мог сутками сидеть за столом за своими расчетами, не видя и не слыша ее и не обращая на нее никакого внимания! И даже в постели – она ощущала это, – даже в самые интимные моменты он не был с ней полностью, всей своей душой и сутью. А одновременно обитал в каком-то ином измерении – в своих заумных экспериментах, формулах, математических и физических теориях и гипотезах. Его мозг даже в самые святые для женщины минуты соития продолжал работать черт знает над чем, и это расхолаживало Анну, выключало в ее душе и теле какие-то главные эротические центры и не давало этому телу свободы обратиться в орган или, точнее, в органолу и взмыть над постелью в бетховенском крешендо.</w:t>
      </w:r>
    </w:p>
    <w:p>
      <w:pPr>
        <w:pStyle w:val="Normal"/>
        <w:ind w:firstLine="540"/>
        <w:jc w:val="both"/>
        <w:rPr/>
      </w:pPr>
      <w:r>
        <w:rPr/>
        <w:t>Иными словами, Анна была, как говорят, при муже и видела, что ему нравится иметь такую молодую, красивую жену, ходить с ней в гости в Дом ученых или приглашать к ним кучу знакомых физиков, и он готов был – в свободное от работы время – баловать ее нарядами и цветами, но даже и в этих нечастых совместных развлечениях она была при нем, а не он при ней, и рано или поздно какой-то Раппопорт должен был возникнуть в ее жизни, как Вронский возник когда-то у Анны Карениной, ее тезки. И вся нереализованная чувственность и эротическое безумие, которые в жизни с Аркадием сдерживались в ней плотиной его отстраненности, обрушились теперь на этого Раппопорта и сводили их обоих с ума на черноморских пляжах какой-то взаимной ненасытной сексуальной жаждой, но... В отличие от Вронского Раппопорт улетел за границу один, без Анны. Оставив ее словно зависшей над самым мучительным вопросом женского бытия: что делать со своей жаждой любви? Биологические часы, заложенные Богом в душу и кровь каждой женщины, все громче и настойчивей напоминали, что ей уже тридцать два (тридцать два!!!)...</w:t>
      </w:r>
    </w:p>
    <w:p>
      <w:pPr>
        <w:pStyle w:val="Normal"/>
        <w:ind w:firstLine="540"/>
        <w:jc w:val="both"/>
        <w:rPr/>
      </w:pPr>
      <w:r>
        <w:rPr/>
      </w:r>
    </w:p>
    <w:p>
      <w:pPr>
        <w:pStyle w:val="Normal"/>
        <w:jc w:val="center"/>
        <w:rPr>
          <w:b/>
          <w:b/>
        </w:rPr>
      </w:pPr>
      <w:r>
        <w:rPr>
          <w:b/>
        </w:rPr>
        <w:t>ИОСИФ РУБИНЧИК, КОМАНДИРОВКА В КИЕВ</w:t>
      </w:r>
    </w:p>
    <w:p>
      <w:pPr>
        <w:pStyle w:val="Normal"/>
        <w:ind w:firstLine="540"/>
        <w:jc w:val="both"/>
        <w:rPr>
          <w:b/>
          <w:b/>
        </w:rPr>
      </w:pPr>
      <w:r>
        <w:rPr>
          <w:b/>
        </w:rPr>
      </w:r>
    </w:p>
    <w:p>
      <w:pPr>
        <w:pStyle w:val="Normal"/>
        <w:ind w:firstLine="540"/>
        <w:jc w:val="both"/>
        <w:rPr/>
      </w:pPr>
      <w:r>
        <w:rPr/>
        <w:t>Рубинчик впервые летел в Киев. При его репутации одного из лучших журналистов газеты он уже давно сам выбирал себе и темы, и адреса командировок и легко избегал поездок в национальные республики, где, по его мнению, шансы встретить истинно русскую диву были равны нулю или близки к этому. Но отказаться от поездки в украинскую столицу на сей раз было невозможно – прочитав в газете статью о жизни мирнинских алмазодобытчиков, сто сорок киевских ткачих прислали в редакцию коллективное письмо – приглашение журналисту И. Рубину посетить их ткацкую фабрику «Заря коммунизма», а также их общежитие, клуб и столовую. Не сомневаясь, что все перечисленные в письме «прелести» труда и быта ткачих – сущая правда (ткацкие цеха, запыленные отходами пряжи до такой степени, что астма и туберкулез легких гарантированы после пяти лет работы; грязное общежитие, в котором женщины живут по шесть человек в комнатах, рассчитанных на двоих; фабричная столовая, где повара разворовывают все вплоть до соли и т.п.), Рубинчик сказал главному редактору своей газеты, что это письмо нужно переслать в ВЦСПС, или в ЦК КП Украины, или, на худой конец, Валентине Терешковой, председателю Комитета советских женщин. Однако главный покачал головой:</w:t>
      </w:r>
    </w:p>
    <w:p>
      <w:pPr>
        <w:pStyle w:val="Normal"/>
        <w:ind w:firstLine="540"/>
        <w:jc w:val="both"/>
        <w:rPr/>
      </w:pPr>
      <w:r>
        <w:rPr/>
        <w:t xml:space="preserve">– </w:t>
      </w:r>
      <w:r>
        <w:rPr/>
        <w:t>За славу нужно платить, старик. Мы «Рабочая газета», и если рабочие просят Рубина, они получат Рубина, даже если бы ты в это время собирался в Париж.</w:t>
      </w:r>
    </w:p>
    <w:p>
      <w:pPr>
        <w:pStyle w:val="Normal"/>
        <w:ind w:firstLine="540"/>
        <w:jc w:val="both"/>
        <w:rPr/>
      </w:pPr>
      <w:r>
        <w:rPr/>
        <w:t xml:space="preserve">– </w:t>
      </w:r>
      <w:r>
        <w:rPr/>
        <w:t>Но цензура обязательно зарежет все, что они тут пишут!</w:t>
      </w:r>
    </w:p>
    <w:p>
      <w:pPr>
        <w:pStyle w:val="Normal"/>
        <w:ind w:firstLine="540"/>
        <w:jc w:val="both"/>
        <w:rPr/>
      </w:pPr>
      <w:r>
        <w:rPr/>
        <w:t xml:space="preserve">– </w:t>
      </w:r>
      <w:r>
        <w:rPr/>
        <w:t>Я знаю. Ты можешь не писать статью, но лететь придется. И потом, я не понимаю – сто сорок женщин тебя хотят. О чем тут еще говорить?</w:t>
      </w:r>
    </w:p>
    <w:p>
      <w:pPr>
        <w:pStyle w:val="Normal"/>
        <w:ind w:firstLine="540"/>
        <w:jc w:val="both"/>
        <w:rPr/>
      </w:pPr>
      <w:r>
        <w:rPr/>
        <w:t>Рубинчик вздохнул и выписал себе командировку на два дня. Терять в Киеве больше двух суток он не собирался. И раз уж ему придется отбыть там эти двое суток, он выкроит пару часов на Софийский собор и Бабий Яр...</w:t>
      </w:r>
    </w:p>
    <w:p>
      <w:pPr>
        <w:pStyle w:val="Normal"/>
        <w:ind w:firstLine="540"/>
        <w:jc w:val="both"/>
        <w:rPr/>
      </w:pPr>
      <w:r>
        <w:rPr/>
        <w:t xml:space="preserve">– </w:t>
      </w:r>
      <w:r>
        <w:rPr/>
        <w:t>Извините, вы будете завтракать?</w:t>
      </w:r>
    </w:p>
    <w:p>
      <w:pPr>
        <w:pStyle w:val="Normal"/>
        <w:ind w:firstLine="540"/>
        <w:jc w:val="both"/>
        <w:rPr/>
      </w:pPr>
      <w:r>
        <w:rPr/>
        <w:t>Рубинчик отвлекся от опубликованного на первой странице его «Рабочей газеты» сообщения о награждении Брежнева, Косыгина и Громыко высшими наградами перуанских коммунистов – Золотыми крестами «Солнце Перу». И обомлел от изумления: чудо природы, аленький цветочек еще незрелой женственности, Аленушка из старых русских сказок стояла перед ним в голубой униформе «Аэрофлота» с подносом в руках. Тонкая шейка, наивно распахнутые зеленые глазки, кукурузно-спелая коса на чудной головке и маленькие, как кулачки, грудки чуть топорщат аэрофлотский китель.</w:t>
      </w:r>
    </w:p>
    <w:p>
      <w:pPr>
        <w:pStyle w:val="Normal"/>
        <w:ind w:firstLine="540"/>
        <w:jc w:val="both"/>
        <w:rPr/>
      </w:pPr>
      <w:r>
        <w:rPr/>
        <w:t xml:space="preserve">– </w:t>
      </w:r>
      <w:r>
        <w:rPr/>
        <w:t>Буду! – тут же сказал он, хотя завтракал все го два часа назад. И заглянул ей в глаза. – Как вас зовут?</w:t>
      </w:r>
    </w:p>
    <w:p>
      <w:pPr>
        <w:pStyle w:val="Normal"/>
        <w:ind w:firstLine="540"/>
        <w:jc w:val="both"/>
        <w:rPr/>
      </w:pPr>
      <w:r>
        <w:rPr/>
        <w:t xml:space="preserve">– </w:t>
      </w:r>
      <w:r>
        <w:rPr/>
        <w:t>Наташа, – зарделась она, подавая ему стандартный набор аэрофлотского завтрака: бутерброд с сервелатом, печенье и яблоко. И была в ее наивном смущении такая схожесть с сибирской стюардессой, которая угощала его завтраком по дороге из Мирного, что Рубинчик невольно оглянулся – нет ли позади него тех же гэбэшников? Но никаких гэбэшников, конечно, не было. Правда, в разных концах салона пассажиры нетерпеливо тянули к ней руки с пустыми стаканами, но Наташа не спешила к ним, спросила у Рубинчика:</w:t>
      </w:r>
    </w:p>
    <w:p>
      <w:pPr>
        <w:pStyle w:val="Normal"/>
        <w:ind w:firstLine="540"/>
        <w:jc w:val="both"/>
        <w:rPr/>
      </w:pPr>
      <w:r>
        <w:rPr/>
        <w:t xml:space="preserve">– </w:t>
      </w:r>
      <w:r>
        <w:rPr/>
        <w:t>Вам чай или кофе?</w:t>
      </w:r>
    </w:p>
    <w:p>
      <w:pPr>
        <w:pStyle w:val="Normal"/>
        <w:ind w:firstLine="540"/>
        <w:jc w:val="both"/>
        <w:rPr/>
      </w:pPr>
      <w:r>
        <w:rPr/>
        <w:t xml:space="preserve">– </w:t>
      </w:r>
      <w:r>
        <w:rPr/>
        <w:t>Чай, пожалуйста, – улыбнулся он. – А вы давно летаете?</w:t>
      </w:r>
    </w:p>
    <w:p>
      <w:pPr>
        <w:pStyle w:val="Normal"/>
        <w:ind w:firstLine="540"/>
        <w:jc w:val="both"/>
        <w:rPr/>
      </w:pPr>
      <w:r>
        <w:rPr/>
        <w:t xml:space="preserve">– </w:t>
      </w:r>
      <w:r>
        <w:rPr/>
        <w:t>Нет. Это мой первый полет. Извините, я должна бежать.</w:t>
      </w:r>
    </w:p>
    <w:p>
      <w:pPr>
        <w:pStyle w:val="Normal"/>
        <w:ind w:firstLine="540"/>
        <w:jc w:val="both"/>
        <w:rPr/>
      </w:pPr>
      <w:r>
        <w:rPr/>
        <w:t>И она ушла – убежала, поскольку со всех концов салона уже неслось нетерпеливое:</w:t>
      </w:r>
    </w:p>
    <w:p>
      <w:pPr>
        <w:pStyle w:val="Normal"/>
        <w:ind w:firstLine="540"/>
        <w:jc w:val="both"/>
        <w:rPr/>
      </w:pPr>
      <w:r>
        <w:rPr/>
        <w:t xml:space="preserve">– </w:t>
      </w:r>
      <w:r>
        <w:rPr/>
        <w:t>Наташа, можно вас на минутку?</w:t>
      </w:r>
    </w:p>
    <w:p>
      <w:pPr>
        <w:pStyle w:val="Normal"/>
        <w:ind w:firstLine="540"/>
        <w:jc w:val="both"/>
        <w:rPr/>
      </w:pPr>
      <w:r>
        <w:rPr/>
        <w:t xml:space="preserve">– </w:t>
      </w:r>
      <w:r>
        <w:rPr/>
        <w:t>Натуля, мне бы чаю!</w:t>
      </w:r>
    </w:p>
    <w:p>
      <w:pPr>
        <w:pStyle w:val="Normal"/>
        <w:ind w:firstLine="540"/>
        <w:jc w:val="both"/>
        <w:rPr/>
      </w:pPr>
      <w:r>
        <w:rPr/>
        <w:t xml:space="preserve">– </w:t>
      </w:r>
      <w:r>
        <w:rPr/>
        <w:t>Девушка!</w:t>
      </w:r>
    </w:p>
    <w:p>
      <w:pPr>
        <w:pStyle w:val="Normal"/>
        <w:ind w:firstLine="540"/>
        <w:jc w:val="both"/>
        <w:rPr/>
      </w:pPr>
      <w:r>
        <w:rPr/>
        <w:t xml:space="preserve">– </w:t>
      </w:r>
      <w:r>
        <w:rPr/>
        <w:t>Наташа, вы про меня забыли!</w:t>
      </w:r>
    </w:p>
    <w:p>
      <w:pPr>
        <w:pStyle w:val="Normal"/>
        <w:ind w:firstLine="540"/>
        <w:jc w:val="both"/>
        <w:rPr/>
      </w:pPr>
      <w:r>
        <w:rPr/>
        <w:t xml:space="preserve">– </w:t>
      </w:r>
      <w:r>
        <w:rPr/>
        <w:t>Просто ужас, какие все голодные! – спустя пару минут простодушно пожаловалась Наташа Рубинчику, наливая ему чай в стакан с подстаканником.</w:t>
      </w:r>
    </w:p>
    <w:p>
      <w:pPr>
        <w:pStyle w:val="Normal"/>
        <w:ind w:firstLine="540"/>
        <w:jc w:val="both"/>
        <w:rPr/>
      </w:pPr>
      <w:r>
        <w:rPr/>
        <w:t xml:space="preserve">– </w:t>
      </w:r>
      <w:r>
        <w:rPr/>
        <w:t>Ага! – сказал вместо Рубинчика его пожилой сосед – инвалид с орденскими колодками фронтовых наград на пиджаке. – Особенно на стюардесс!</w:t>
      </w:r>
    </w:p>
    <w:p>
      <w:pPr>
        <w:pStyle w:val="Normal"/>
        <w:ind w:firstLine="540"/>
        <w:jc w:val="both"/>
        <w:rPr/>
      </w:pPr>
      <w:r>
        <w:rPr/>
        <w:t>Салон расхохотался – этим утренним рейсом летела в основном командированная публика – «толкачи», партработники, инженеры и армейские офицеры.</w:t>
      </w:r>
    </w:p>
    <w:p>
      <w:pPr>
        <w:pStyle w:val="Normal"/>
        <w:ind w:firstLine="540"/>
        <w:jc w:val="both"/>
        <w:rPr/>
      </w:pPr>
      <w:r>
        <w:rPr/>
        <w:t>Но как ни странно, из всей этой мужской гвардии Наташа определенно выделяла Рубинчика, останавливаясь возле него и предлагая ему то еще чаю, то печенье, то яблоко.</w:t>
      </w:r>
    </w:p>
    <w:p>
      <w:pPr>
        <w:pStyle w:val="Normal"/>
        <w:ind w:firstLine="540"/>
        <w:jc w:val="both"/>
        <w:rPr/>
      </w:pPr>
      <w:r>
        <w:rPr/>
        <w:t xml:space="preserve">– </w:t>
      </w:r>
      <w:r>
        <w:rPr/>
        <w:t>Поздравляю! – сказал сосед-инвалид. – Клюет рыбка!</w:t>
      </w:r>
    </w:p>
    <w:p>
      <w:pPr>
        <w:pStyle w:val="Normal"/>
        <w:ind w:firstLine="540"/>
        <w:jc w:val="both"/>
        <w:rPr/>
      </w:pPr>
      <w:r>
        <w:rPr/>
        <w:t>Рубинчик и сам видел, что клюет, и мощный выброс адреналина уже взвеселил его кровь, распрямил плечи и наполнил взгляд самоуверенной дерзостью. Черт возьми, а ведь прав был русский религиозный философ, сказав: «Есть какое-то загадочное и совершенно удивительное тяготение еврейства к русской душе и встречное влечение русской души к евреям». И не зря еще в X веке киевские князья взимали штрафы в десять гривен с русских мужчин, которые не могли удержать своих жен от тайных визитов в еврейский квартал. Вот и сейчас – что заставило эту зеленоглазую русскую ромашку выделить его из сорока пассажиров и спросить у него как бы ненароком:</w:t>
      </w:r>
    </w:p>
    <w:p>
      <w:pPr>
        <w:pStyle w:val="Normal"/>
        <w:ind w:firstLine="540"/>
        <w:jc w:val="both"/>
        <w:rPr/>
      </w:pPr>
      <w:r>
        <w:rPr/>
        <w:t xml:space="preserve">– </w:t>
      </w:r>
      <w:r>
        <w:rPr/>
        <w:t>Вы в Киев в командировку или домой?</w:t>
      </w:r>
    </w:p>
    <w:p>
      <w:pPr>
        <w:pStyle w:val="Normal"/>
        <w:ind w:firstLine="540"/>
        <w:jc w:val="both"/>
        <w:rPr/>
      </w:pPr>
      <w:r>
        <w:rPr/>
        <w:t xml:space="preserve">– </w:t>
      </w:r>
      <w:r>
        <w:rPr/>
        <w:t>В командировку. А вы из киевского авиаотряда или московского?</w:t>
      </w:r>
    </w:p>
    <w:p>
      <w:pPr>
        <w:pStyle w:val="Normal"/>
        <w:ind w:firstLine="540"/>
        <w:jc w:val="both"/>
        <w:rPr/>
      </w:pPr>
      <w:r>
        <w:rPr/>
        <w:t xml:space="preserve">– </w:t>
      </w:r>
      <w:r>
        <w:rPr/>
        <w:t>Московского. Но мы в Киеве сутки стоим.</w:t>
      </w:r>
    </w:p>
    <w:p>
      <w:pPr>
        <w:pStyle w:val="Normal"/>
        <w:ind w:firstLine="540"/>
        <w:jc w:val="both"/>
        <w:rPr/>
      </w:pPr>
      <w:r>
        <w:rPr/>
        <w:t xml:space="preserve">– </w:t>
      </w:r>
      <w:r>
        <w:rPr/>
        <w:t>В какой гостинице?</w:t>
      </w:r>
    </w:p>
    <w:p>
      <w:pPr>
        <w:pStyle w:val="Normal"/>
        <w:ind w:firstLine="540"/>
        <w:jc w:val="both"/>
        <w:rPr/>
      </w:pPr>
      <w:r>
        <w:rPr/>
        <w:t xml:space="preserve">– </w:t>
      </w:r>
      <w:r>
        <w:rPr/>
        <w:t>Еще не знаю. Нам в Киеве скажут.</w:t>
      </w:r>
    </w:p>
    <w:p>
      <w:pPr>
        <w:pStyle w:val="Normal"/>
        <w:ind w:firstLine="540"/>
        <w:jc w:val="both"/>
        <w:rPr/>
      </w:pPr>
      <w:r>
        <w:rPr/>
        <w:t xml:space="preserve">– </w:t>
      </w:r>
      <w:r>
        <w:rPr/>
        <w:t>Хотите вечером пойти в театр?</w:t>
      </w:r>
    </w:p>
    <w:p>
      <w:pPr>
        <w:pStyle w:val="Normal"/>
        <w:ind w:firstLine="540"/>
        <w:jc w:val="both"/>
        <w:rPr/>
      </w:pPr>
      <w:r>
        <w:rPr/>
        <w:t xml:space="preserve">– </w:t>
      </w:r>
      <w:r>
        <w:rPr/>
        <w:t>Я по-украински не понимаю.</w:t>
      </w:r>
    </w:p>
    <w:p>
      <w:pPr>
        <w:pStyle w:val="Normal"/>
        <w:ind w:firstLine="540"/>
        <w:jc w:val="both"/>
        <w:rPr/>
      </w:pPr>
      <w:r>
        <w:rPr/>
        <w:t xml:space="preserve">– </w:t>
      </w:r>
      <w:r>
        <w:rPr/>
        <w:t>А погулять по Крещатику?</w:t>
      </w:r>
    </w:p>
    <w:p>
      <w:pPr>
        <w:pStyle w:val="Normal"/>
        <w:ind w:firstLine="540"/>
        <w:jc w:val="both"/>
        <w:rPr/>
      </w:pPr>
      <w:r>
        <w:rPr/>
        <w:t>Она смущенно пожала плечами, но он уже уверенно написал в блокноте телефон киевского собкора «Рабочей газеты», вырвал листок и протянул ей:</w:t>
      </w:r>
    </w:p>
    <w:p>
      <w:pPr>
        <w:pStyle w:val="Normal"/>
        <w:ind w:firstLine="540"/>
        <w:jc w:val="both"/>
        <w:rPr/>
      </w:pPr>
      <w:r>
        <w:rPr/>
        <w:t xml:space="preserve">– </w:t>
      </w:r>
      <w:r>
        <w:rPr/>
        <w:t>Держите. В пять часов буду ждать вашего звонка. – И заглянул ей в глаза.</w:t>
      </w:r>
    </w:p>
    <w:p>
      <w:pPr>
        <w:pStyle w:val="Normal"/>
        <w:ind w:firstLine="540"/>
        <w:jc w:val="both"/>
        <w:rPr/>
      </w:pPr>
      <w:r>
        <w:rPr/>
        <w:t>И снова, как всегда в такие святые моменты его встреч с русскими дивами, и эта душа открылась навстречу его пронзительному взгляду.</w:t>
      </w:r>
    </w:p>
    <w:p>
      <w:pPr>
        <w:pStyle w:val="Normal"/>
        <w:ind w:firstLine="540"/>
        <w:jc w:val="both"/>
        <w:rPr/>
      </w:pPr>
      <w:r>
        <w:rPr/>
        <w:t xml:space="preserve">– </w:t>
      </w:r>
      <w:r>
        <w:rPr/>
        <w:t>Спасибо... – почти неслышно произнесли ее маленькие детские губки, но зеленые глаза вдруг осветились каким-то внутренним жаром, вобрали его в себя целиком, окунули в свою бездонную глубину и там, в волшебно – таинственной глубине ее еще спящей женственности, вдруг омыли его жаркими гейзерами неги, страсти, оргазма.</w:t>
      </w:r>
    </w:p>
    <w:p>
      <w:pPr>
        <w:pStyle w:val="Normal"/>
        <w:ind w:firstLine="540"/>
        <w:jc w:val="both"/>
        <w:rPr/>
      </w:pPr>
      <w:r>
        <w:rPr/>
        <w:t>Это длилось недолго, может быть, одно короткое мгновение, а потом Наташа, словно испугавшись своего внутреннего импульса, смущенно отвернулась и быстро ушла по проходу на своих кегельных ножках.</w:t>
      </w:r>
    </w:p>
    <w:p>
      <w:pPr>
        <w:pStyle w:val="Normal"/>
        <w:ind w:firstLine="540"/>
        <w:jc w:val="both"/>
        <w:rPr/>
      </w:pPr>
      <w:r>
        <w:rPr/>
        <w:t>Но и вынырнув из этого наваждения и омута, Рубинчик почувствовал, как у него вдруг ослабли ноги, перехватило дыхание и громко, как скачущая конница, застучало сердце.</w:t>
      </w:r>
    </w:p>
    <w:p>
      <w:pPr>
        <w:pStyle w:val="Normal"/>
        <w:ind w:firstLine="540"/>
        <w:jc w:val="both"/>
        <w:rPr/>
      </w:pPr>
      <w:r>
        <w:rPr/>
        <w:t>Он откинулся головой к спинке кресла, закрыл глаза, и блаженная улыбка предчувствия рая, за которым он охотится по стране уже семнадцать лет, непроизвольно разлилась по его губам. Неужели? Неужели на этот раз он найдет то чудо, которое явилось ему лишь однажды – тогда, в «Спутнике», на берегу древнего Итиля? А он, идиот, не хотел лететь в Киев! А сегодня ночью в этом древнем граде Киеве, первой столице Руси, на его священных холмах, он будет целовать и терзать это юное половецкое тело, эту маленькую упругую грудь, лиру ее живота и ту крохотную волшебную рощу, которая таит немыслимое, божественное, останавливающее дыхание чудо. А она – испуганная, робкая и послушная его воле – будет взвиваться аркой своей тонкой спины, трепетать крохотным языком своего узкого соловьиного горла, биться в конвульсиях экстаза и белыми зубками обезумевшего зверька кусать его плечи и пальцы.</w:t>
      </w:r>
    </w:p>
    <w:p>
      <w:pPr>
        <w:pStyle w:val="Normal"/>
        <w:ind w:firstLine="540"/>
        <w:jc w:val="both"/>
        <w:rPr/>
      </w:pPr>
      <w:r>
        <w:rPr/>
        <w:t>Видение этого близкого ночного пира было настолько зримым и явственным, что вся мужская суть Рубинчика вздыбилась и напряглась, как монгольский всадник перед броском в атаку.</w:t>
      </w:r>
    </w:p>
    <w:p>
      <w:pPr>
        <w:pStyle w:val="Normal"/>
        <w:ind w:firstLine="540"/>
        <w:jc w:val="both"/>
        <w:rPr/>
      </w:pPr>
      <w:r>
        <w:rPr/>
        <w:t>«Господи! – закричал он безмолвно. – Ты же здесь, в небе, рядом! Ты видишь, что происходит? Ну, разве я могу уехать из этой благословенной страны?!»</w:t>
      </w:r>
    </w:p>
    <w:p>
      <w:pPr>
        <w:pStyle w:val="Normal"/>
        <w:ind w:firstLine="540"/>
        <w:jc w:val="both"/>
        <w:rPr/>
      </w:pPr>
      <w:r>
        <w:rPr/>
      </w:r>
    </w:p>
    <w:p>
      <w:pPr>
        <w:pStyle w:val="Normal"/>
        <w:jc w:val="center"/>
        <w:rPr>
          <w:b/>
          <w:b/>
        </w:rPr>
      </w:pPr>
      <w:r>
        <w:rPr>
          <w:b/>
        </w:rPr>
        <w:t>ЛЕГЕНДА ОБ ИОСИФЕ ХАЗАРСКОМ</w:t>
      </w:r>
    </w:p>
    <w:p>
      <w:pPr>
        <w:pStyle w:val="Normal"/>
        <w:ind w:firstLine="540"/>
        <w:jc w:val="both"/>
        <w:rPr>
          <w:b/>
          <w:b/>
        </w:rPr>
      </w:pPr>
      <w:r>
        <w:rPr>
          <w:b/>
        </w:rPr>
      </w:r>
    </w:p>
    <w:p>
      <w:pPr>
        <w:pStyle w:val="Normal"/>
        <w:ind w:firstLine="540"/>
        <w:jc w:val="both"/>
        <w:rPr/>
      </w:pPr>
      <w:r>
        <w:rPr/>
        <w:t>...К ночи, остыв при плавании в днепровских водах, он возвращался в свой шатер. Лагерь победителей, раскинувшийся под горой на берегу Днепра, был ярко освещен отблесками высоких пожаров за крепостными стенами Киева и сотнями костров у воды. От этих костров шли волны пряных запахов, там мусульмане-аланы жарили баранину, язычники-буртасы – конину убитых в битве лошадей, а кипчаки и касоги – свинину. Сидя, стоя и лежа у огня, они громко смеялись, рвали зубами жареное мясо, пили хмельной медовый набиз киевских смердов и греческое виноградное вино из бретяниц и подвалов княжеской дружины и делили добычу – серебро, золото, янтарь, оружие и, самое ценное, пушистые меха соболей и куниц, которыми так богаты леса северян и древлян. А в темноте меж кострами они утоляли свои мужские желания, насилуя пленниц и новых рабынь – молодых жен и дочерей поверженных врагов своих.</w:t>
      </w:r>
    </w:p>
    <w:p>
      <w:pPr>
        <w:pStyle w:val="Normal"/>
        <w:ind w:firstLine="540"/>
        <w:jc w:val="both"/>
        <w:rPr/>
      </w:pPr>
      <w:r>
        <w:rPr/>
        <w:t>Впрочем, зная законы войны, иные из этих женщин с охотой принимали насилие.</w:t>
      </w:r>
    </w:p>
    <w:p>
      <w:pPr>
        <w:pStyle w:val="Normal"/>
        <w:ind w:firstLine="540"/>
        <w:jc w:val="both"/>
        <w:rPr/>
      </w:pPr>
      <w:r>
        <w:rPr/>
        <w:t>Иосиф медленно вел своего коня вдоль речного берега, не видимый пирующими воинами. Стоны женщин и запахи жареной баранины возбуждали его, но он не подходил к кострам. Ему, сыну Царя, не подобало принимать участие в пирах низменной черни или мешать ей своим присутствием. К тому же какое-то странное чувство сострадания к побежденным тревожило его сердце. Он знал, откуда идет это чувство – от того интереса, который уже давно, с детства, возбуждали в нем эти русы. Когда они прибывали в Хазарию с товарами из своей страны, то поражали всех статными телами и белой кожей, украшенной диковинными рисунками от ногтей до шеи – рисунками в виде хищных птиц, зверей и языческих богов. Едва причалив ярко раскрашенные лодии, каждый из них выходил на берег, неся с собой хлеб, мясо, лук, молоко и набиз, и подносил все это Волосу, языческому богу скота и торговли, сделанному из бревна и поставленному в землю. Поклонившись этому деревянному идолу, они говорили ему: «О, мой господь, я приехал из дальней страны, и со мной столько-то девушек, и столько-то рабов на продажу, и столько-то соболей, и столько-то шкур. – И так они перечисляли все, что прибыло с ними из их товаров, и, поставив свои дары перед идолом с лицом человека, заключали: – И вот я пришел к тебе с этим даром, и я желаю, чтобы ты пожаловал мне купца, имеющего много динаром и дихрем, и чтобы он покупал у меня все по моей цене». После этого они строили на берегу реки деревянные жилища, раскладывали перед ними свои товары – меха куниц, лис, белок, и мед, и воск – и садились рядом, и с ними их девушки-красавицы для купцов-покупателей. Но вскоре, как рассказывали Иосифу слуги во дворце отца, один из этих русов, не дождавшись купца на свою девушку или на свои товары, начинал сам сочетаться с ней, а товарищ его, глядя на него и видя силу горячности этой девушки, тоже возбуждался желанием сочетаться. Иногда собиралась их целая группа, и сочетались они с девушками своими, и когда приходил наконец купец-покупатель, чтобы купить у них товар, раба или девушку, то русы уже не могли торговать, не могли оторвать себя от своих девушек из-за волшебной силы их фарджи, сильной, как зев питона...</w:t>
      </w:r>
    </w:p>
    <w:p>
      <w:pPr>
        <w:pStyle w:val="Normal"/>
        <w:ind w:firstLine="540"/>
        <w:jc w:val="both"/>
        <w:rPr/>
      </w:pPr>
      <w:r>
        <w:rPr/>
        <w:t>И еще говорили в Итиле, что, когда умирает рус, женщины его царапают себе ножом руки и лица, а одна из них, которая его особенно любила, сжигает себя вместе с ним. Но видеть этого никто не видел, потому что русы не позволяют никому входить в страну свою, а убивают всех чужеземцев, приходящих к ним. Будучи высокого роста и смелые в нападении, они если нападали на другой народ, то не отставали, пока не уничтожали его полностью или обращали в рабство. Однако на коне они смелости не проявляли, а все свои набеги и походы совершали на лодиях и челнах, как и в этом последнем набеге Игоря Старого на Самкерц.</w:t>
      </w:r>
    </w:p>
    <w:p>
      <w:pPr>
        <w:pStyle w:val="Normal"/>
        <w:ind w:firstLine="540"/>
        <w:jc w:val="both"/>
        <w:rPr/>
      </w:pPr>
      <w:r>
        <w:rPr/>
        <w:t>И еще слышал Иосиф от послов арабских, проезжавших через Хазарию из страны русов, что внутри своей страны русы мало доверяют друг другу, постоянно носят при себе мечи, и коварство среди них дело обычное. Если кому из них удается приобрести хоть немного имущества, то родной брат или товарищ его тотчас начинает ему завидовать и пытается его убить или ограбить. Даже справить нужду свою они ходят не в одиночку, а в сопровождении двух-трех товарищей и с мечами, которые они кладут возле себя. А если, рассказывают, люди их страны увидят человека, обладающего подвижностью и знанием вещей, они говорят: «Этот более всего достоин служить нашему господу». И они берут его, накладывают ему на шею веревку и вешают его на дерево, пока он не распадется на куски. Они же, русы, злоупотребляя набизом, пьют его днем и ночью, так что иной из них и умирает, держа кубок в руке...</w:t>
      </w:r>
    </w:p>
    <w:p>
      <w:pPr>
        <w:pStyle w:val="Normal"/>
        <w:ind w:firstLine="540"/>
        <w:jc w:val="both"/>
        <w:rPr/>
      </w:pPr>
      <w:r>
        <w:rPr/>
        <w:t>Но правда ли все это? Теперь, когда Иосиф сам оказался в стране русов и когда увидел их трупы и услышал их предсмертные стоны и крики, все, что слышал он раньше об их силе, отваге и исключительности, показалось ему сомнительным и малореальным, как огромное число прочих выдумок и сказок, которые сочиняют хазарские купцы-рахдониты, кочующие по всему свету от знойной Гиспании до загадочного Китая. Но от этого еще сильней, чем раньше, захотелось Иосифу глянуть за крепостные стены Киева и своими глазами увидеть жизнь этих красивых и высоких, как пальмы, людей, уже столько десятилетий наводивших своими набегами страх и ужас на Булгарию, Германию и даже на великую Византийскую империю. Однако и этого он не мог себе позволить, поскольку не пристало ему, сыну иудейского Царя, врываться в крепость с толпой алан и касогов, жадных до грабежа и насилия.</w:t>
      </w:r>
    </w:p>
    <w:p>
      <w:pPr>
        <w:pStyle w:val="Normal"/>
        <w:ind w:firstLine="540"/>
        <w:jc w:val="both"/>
        <w:rPr/>
      </w:pPr>
      <w:r>
        <w:rPr/>
        <w:t>Так размышляя, дошел Иосиф до своего шатра, стоявшего в ста шагах от шатров великого хазарского полководца Песаха и его кундур-хаканов, разбивших рати Игоря Старого. Конюх-кипчак выбежал ему навстречу, перехватил у него поводья коня и тут же увел его обтирать, мыть и кормить, а Иосиф, на ходу сбрасывая слугам свои мокрые одежды, направился в шатер. И замер от изумления: перед его шатром на подушках и походных ковриках сидели двенадцать русских девушек, светловолосых и светлокожих, прекрасных лицом, с тонкими талиями и с круглыми накладными коробочками на грудях. При его появлении они вскочили по окрику безбородого перса – скопца – старшего евнуха великого Песаха.</w:t>
      </w:r>
    </w:p>
    <w:p>
      <w:pPr>
        <w:pStyle w:val="Normal"/>
        <w:ind w:firstLine="540"/>
        <w:jc w:val="both"/>
        <w:rPr/>
      </w:pPr>
      <w:r>
        <w:rPr/>
        <w:t xml:space="preserve">– </w:t>
      </w:r>
      <w:r>
        <w:rPr/>
        <w:t>Что это? – спросил у него Иосиф по-персидски.</w:t>
      </w:r>
    </w:p>
    <w:p>
      <w:pPr>
        <w:pStyle w:val="Normal"/>
        <w:ind w:firstLine="540"/>
        <w:jc w:val="both"/>
        <w:rPr/>
      </w:pPr>
      <w:r>
        <w:rPr/>
        <w:t xml:space="preserve">– </w:t>
      </w:r>
      <w:r>
        <w:rPr/>
        <w:t>Подарок, который прислал тебе мой господин. Евнух поднял светильник и пошел с ним вдоль ряда пленниц, потупивших глаза.</w:t>
      </w:r>
    </w:p>
    <w:p>
      <w:pPr>
        <w:pStyle w:val="Normal"/>
        <w:ind w:firstLine="540"/>
        <w:jc w:val="both"/>
        <w:rPr/>
      </w:pPr>
      <w:r>
        <w:rPr/>
        <w:t xml:space="preserve">– </w:t>
      </w:r>
      <w:r>
        <w:rPr/>
        <w:t>Посмотри на них, Иосиф. Северные богини! Одна лучше другой! Кожа, как слоновая кость. Волосы, как мед. Груди...</w:t>
      </w:r>
    </w:p>
    <w:p>
      <w:pPr>
        <w:pStyle w:val="Normal"/>
        <w:ind w:firstLine="540"/>
        <w:jc w:val="both"/>
        <w:rPr/>
      </w:pPr>
      <w:r>
        <w:rPr/>
        <w:t>Кровь гнева и гордости бросилась в голову Иосифу.</w:t>
      </w:r>
    </w:p>
    <w:p>
      <w:pPr>
        <w:pStyle w:val="Normal"/>
        <w:ind w:firstLine="540"/>
        <w:jc w:val="both"/>
        <w:rPr/>
      </w:pPr>
      <w:r>
        <w:rPr/>
        <w:t xml:space="preserve">– </w:t>
      </w:r>
      <w:r>
        <w:rPr/>
        <w:t>Убери их! – резко крикнул он, разом поняв на конец, что имел в виду Песах, когда говорил, что сегодня ночью ему будет не до переговоров с русским князем. Но пусть этот Песах хоть трижды великий полководец, как он смеет так насмехаться над ним, сыном Царя! – Убери их сейчас же! – на иврите повторил свой приказ Иосиф.</w:t>
      </w:r>
    </w:p>
    <w:p>
      <w:pPr>
        <w:pStyle w:val="Normal"/>
        <w:ind w:firstLine="540"/>
        <w:jc w:val="both"/>
        <w:rPr/>
      </w:pPr>
      <w:r>
        <w:rPr/>
        <w:t>Но скопец – евнух лишь отрицательно покачал головой.</w:t>
      </w:r>
    </w:p>
    <w:p>
      <w:pPr>
        <w:pStyle w:val="Normal"/>
        <w:ind w:firstLine="540"/>
        <w:jc w:val="both"/>
        <w:rPr/>
      </w:pPr>
      <w:r>
        <w:rPr/>
        <w:t xml:space="preserve">– </w:t>
      </w:r>
      <w:r>
        <w:rPr/>
        <w:t>Я не хочу потерять и голову, переча тебе, царевич, – сказал он по-персидски. – Но выслушай меня. Ты не можешь не принять этого подарка. Великий Песах отнял их от своего сердца, ведь я выбрал их для него, а не для тебя...</w:t>
      </w:r>
    </w:p>
    <w:p>
      <w:pPr>
        <w:pStyle w:val="Normal"/>
        <w:ind w:firstLine="540"/>
        <w:jc w:val="both"/>
        <w:rPr/>
      </w:pPr>
      <w:r>
        <w:rPr/>
        <w:t>Хитрый перс снова пошел со светильником от девушки к девушке, освещая их тонкие фигуры и потупленные долу лица.</w:t>
      </w:r>
    </w:p>
    <w:p>
      <w:pPr>
        <w:pStyle w:val="Normal"/>
        <w:ind w:firstLine="540"/>
        <w:jc w:val="both"/>
        <w:rPr/>
      </w:pPr>
      <w:r>
        <w:rPr/>
        <w:t xml:space="preserve">– </w:t>
      </w:r>
      <w:r>
        <w:rPr/>
        <w:t>Конечно, он мог послать тебе золото или меха. Но что золото для Песаха или для тебя, царского сына? Песах отдал тебе самую сладкую добычу, смотри! Если ты выгонишь их, ты оскорбишь первого хакан-бека своего отца! Можешь не брать их всех, можешь оставить себе только одну, но отказаться от такого подарка...</w:t>
      </w:r>
    </w:p>
    <w:p>
      <w:pPr>
        <w:pStyle w:val="Normal"/>
        <w:ind w:firstLine="540"/>
        <w:jc w:val="both"/>
        <w:rPr/>
      </w:pPr>
      <w:r>
        <w:rPr/>
        <w:t>Иосиф уже и сам понял, что не может так грубо обойтись с Песахом, который только сегодня утром спас ему жизнь. К тому же он действительно восемь дней и ночей без отдыха гнал русского князя и загнал его точно в капкан, и, значит, ему принадлежит часть добычи – не только по праву царского сына, но и по праву воина.</w:t>
      </w:r>
    </w:p>
    <w:p>
      <w:pPr>
        <w:pStyle w:val="Normal"/>
        <w:ind w:firstLine="540"/>
        <w:jc w:val="both"/>
        <w:rPr/>
      </w:pPr>
      <w:r>
        <w:rPr/>
        <w:t>Иосиф поднял глаза и посмотрел на пленниц, которые, потупившись, с тревогой прислушивались к гортанным звукам персидской речи. Только теперь, когда угас его гнев, он смог разглядеть их по-настоящему. Конечно, он был мужчиной к этому моменту, он познал уже трех персиянок и одну девственницу-гречанку из гарема отца, но робость мальчика вдруг вошла в его сердце. Потому что не видели дотоле глаза его такой красоты. Все в них было странно, волнующе и ново для него, черноволосого и приземистого шумерийского семита: их шелковые волосы цвета меда, их тонкие белые лица, их плечи цвета слоновой кости, их маленькие груди, закрытые круглыми накладными коробочками из чистого золота – знака принадлежности к богатому сословию, их высокие и узкие, как морские водоросли, тела и их стройные белые ноги. И впервые в своей короткой жизни оробел избалованный хазарский царевич, и не знал, кого из этих див выбрать для своего удовольствия, и застыл в затруднении, потому что все они были прекрасны, как нордические богини, и казались такими же недоступными, хотя и стояли пред ним с опущенными в землю глазами.</w:t>
      </w:r>
    </w:p>
    <w:p>
      <w:pPr>
        <w:pStyle w:val="Normal"/>
        <w:ind w:firstLine="540"/>
        <w:jc w:val="both"/>
        <w:rPr/>
      </w:pPr>
      <w:r>
        <w:rPr/>
        <w:t>И вдруг одна из них, крайняя, с тремя нитями крупных зеленых бусин на шее, каждая из которых стоит шкурку соболя, с золотыми коробочками на груди и золотыми гривнами-браслетами на руках и ногах, вскинула свои пушистые ресницы и глянула на Иосифа прямым взглядом. Голубыми были глаза у нее, серо-зелено-голубыми, как иней морозным утром, и такими бездонными, что разом ослабли колени Иосифам и язык пересох, и мысли спутались. Словно нырнул он в ледяную, как прорубь в зимнем Итиле, глубину и там, в этой изморозной глубине, его вдруг обдало жаркой, горячей языческой жертвенной кровью...</w:t>
      </w:r>
    </w:p>
    <w:p>
      <w:pPr>
        <w:pStyle w:val="Normal"/>
        <w:ind w:firstLine="540"/>
        <w:jc w:val="both"/>
        <w:rPr/>
      </w:pPr>
      <w:r>
        <w:rPr/>
        <w:t>Но в тот же момент евнух-скопец резко вскинул плетеную нагайку, чтобы ударить пленницу, дерзнувшую поднять глаза на сына Царя. Однако Иосиф жестом удержал его руку.</w:t>
      </w:r>
    </w:p>
    <w:p>
      <w:pPr>
        <w:pStyle w:val="Normal"/>
        <w:ind w:firstLine="540"/>
        <w:jc w:val="both"/>
        <w:rPr/>
      </w:pPr>
      <w:r>
        <w:rPr/>
        <w:t xml:space="preserve">– </w:t>
      </w:r>
      <w:r>
        <w:rPr/>
        <w:t>Эту! – сказал он. И, смутившись, ушел в свой шатер.</w:t>
      </w:r>
    </w:p>
    <w:p>
      <w:pPr>
        <w:pStyle w:val="Normal"/>
        <w:ind w:firstLine="540"/>
        <w:jc w:val="both"/>
        <w:rPr/>
      </w:pPr>
      <w:r>
        <w:rPr/>
        <w:t>Он не видел и не слышал, как перс в досаде сказал: «Царский выбор!» – и как он наотмашь ударил избранницу Иосифа по лицу своей пухлой ладонью в перстнях.</w:t>
      </w:r>
    </w:p>
    <w:p>
      <w:pPr>
        <w:pStyle w:val="Normal"/>
        <w:ind w:firstLine="540"/>
        <w:jc w:val="both"/>
        <w:rPr/>
      </w:pPr>
      <w:r>
        <w:rPr/>
        <w:t>Ночью, по вызову Иосифа, евнух Песаха привел ему эту девушку. Теперь она выглядела еще бледней и прекрасней, чем раньше. Она была чисто вымыта помощницами евнуха, красиво одета в златотканые и прозрачные турецкие шелка, она пахла арабскими травами, а ее медовые волосы были расчесаны и заколоты костяным гребнем с дорогими зелеными камнями. Но во взгляде ее – прямом и твердом взгляде ее голубых глаз – не было ни страха рабыни, ни испуга пленницы. Наоборот, теперь она выглядела даже старше пятнадцати лет и, к изумлению Иосифа, оказалась выше его ростом – не намного, может быть, всего на треть ладони, но и с этой высоты она смотрела на него надменно, высокомерно, властно.</w:t>
      </w:r>
    </w:p>
    <w:p>
      <w:pPr>
        <w:pStyle w:val="Normal"/>
        <w:ind w:firstLine="540"/>
        <w:jc w:val="both"/>
        <w:rPr/>
      </w:pPr>
      <w:r>
        <w:rPr/>
        <w:t>Ее рост и взгляд смутили Иосифа и выбили его из ритуала обращения с женщиной, знакомого ему по отцовскому гарему. Там, в Итильском гареме, и опытные в любви персиянки, и девственница-гречанка не смели и глаз поднять на сына великого хазарского кагана, а сами разували и раздевали его и изысканными ласками воспламеняли его плоть и утоляли ее. Но эта русская пленница отнюдь не собиралась склоняться к его обуви, а своими холодными глазами свионки, как стальными клинками, отстраняла его от себя.</w:t>
      </w:r>
    </w:p>
    <w:p>
      <w:pPr>
        <w:pStyle w:val="Normal"/>
        <w:ind w:firstLine="540"/>
        <w:jc w:val="both"/>
        <w:rPr/>
      </w:pPr>
      <w:r>
        <w:rPr/>
        <w:t>Эта неожиданность, эта ледяная ее надменность в глазах и в осанке заставили Иосифа застыть и набычиться, как застывает теленок перед неизвестным ему зверьком.</w:t>
      </w:r>
    </w:p>
    <w:p>
      <w:pPr>
        <w:pStyle w:val="Normal"/>
        <w:ind w:firstLine="540"/>
        <w:jc w:val="both"/>
        <w:rPr/>
      </w:pPr>
      <w:r>
        <w:rPr/>
        <w:t>И так – без слов – стояли они друг против друга: две крайние противоположности людской расы, шедшие к этой встрече тысячу лет, – опаленный безжалостным солнцем Египта и Персии израэлит и нордически-холодная русская дива. Судьба вела их через раскаленные пески и ледяные фиорды, путем кровавых битв и скитаний, чтобы здесь, посреди евроазиатского континента, на крутом берегу Днепра, поздней июльской ночью 941 года поставить лицом к лицу. Но и встретившись наконец, они не увидели в этом ни знака замирения своих богов, ни оправдания тысячам трупов, которые легли на их длинном пути друг к другу.</w:t>
      </w:r>
    </w:p>
    <w:p>
      <w:pPr>
        <w:pStyle w:val="Normal"/>
        <w:ind w:firstLine="540"/>
        <w:jc w:val="both"/>
        <w:rPr/>
      </w:pPr>
      <w:r>
        <w:rPr/>
        <w:t>Глядя друг другу в глаза, они, как два столкнувшихся на лесной тропе зверя, в полной тишине, нарушаемой только трепетом свечей и кипением оплывающего воска в подсвечниках, сторожили каждый жест и даже движение ресниц друг друга.</w:t>
      </w:r>
    </w:p>
    <w:p>
      <w:pPr>
        <w:pStyle w:val="Normal"/>
        <w:ind w:firstLine="540"/>
        <w:jc w:val="both"/>
        <w:rPr/>
      </w:pPr>
      <w:r>
        <w:rPr/>
        <w:t>Конечно, если бы это была случайная встреча на случайной тропе, русская дива первой бы отвернулась от Иосифа и надменно удалилась в чащу своей загадочной северной жизни, как отворачиваются знающие себе цену принцессы при виде оробевшего юнца. Но она была пленницей, трофеем, военной добычей, и единственное, что она смогла сделать, – это выбрать меж старым и безжалостным Песахом и юным, неопытным Иосифом, и за этот выбор была бита евнухом. Но она выиграла у евнуха, а теперь, в шатре Иосифа, применяла последнее оружие защиты – надменность.</w:t>
      </w:r>
    </w:p>
    <w:p>
      <w:pPr>
        <w:pStyle w:val="Normal"/>
        <w:ind w:firstLine="540"/>
        <w:jc w:val="both"/>
        <w:rPr/>
      </w:pPr>
      <w:r>
        <w:rPr/>
        <w:t>Однако после какого-то времени и Иосиф вспомнил о своем царском сане. Выпрямившись и гордо вскинув крупную курчавую голову, он приказал ей по-персидски:</w:t>
      </w:r>
    </w:p>
    <w:p>
      <w:pPr>
        <w:pStyle w:val="Normal"/>
        <w:ind w:firstLine="540"/>
        <w:jc w:val="both"/>
        <w:rPr/>
      </w:pPr>
      <w:r>
        <w:rPr/>
        <w:t xml:space="preserve">– </w:t>
      </w:r>
      <w:r>
        <w:rPr/>
        <w:t>Разуй меня!</w:t>
      </w:r>
    </w:p>
    <w:p>
      <w:pPr>
        <w:pStyle w:val="Normal"/>
        <w:ind w:firstLine="540"/>
        <w:jc w:val="both"/>
        <w:rPr/>
      </w:pPr>
      <w:r>
        <w:rPr/>
        <w:t>Она не шевельнулась, она – он понял – не знала персидской речи.</w:t>
      </w:r>
    </w:p>
    <w:p>
      <w:pPr>
        <w:pStyle w:val="Normal"/>
        <w:ind w:firstLine="540"/>
        <w:jc w:val="both"/>
        <w:rPr/>
      </w:pPr>
      <w:r>
        <w:rPr/>
        <w:t xml:space="preserve">– </w:t>
      </w:r>
      <w:r>
        <w:rPr/>
        <w:t>Разуй меня! – повторил он по-гречески и жестом указал ей на свои плетеные сандалии.</w:t>
      </w:r>
    </w:p>
    <w:p>
      <w:pPr>
        <w:pStyle w:val="Normal"/>
        <w:ind w:firstLine="540"/>
        <w:jc w:val="both"/>
        <w:rPr/>
      </w:pPr>
      <w:r>
        <w:rPr/>
        <w:t>Но она не реагировала. Она стояла безмолвной статуей, богиней, идолом северной красоты.</w:t>
      </w:r>
    </w:p>
    <w:p>
      <w:pPr>
        <w:pStyle w:val="Normal"/>
        <w:ind w:firstLine="540"/>
        <w:jc w:val="both"/>
        <w:rPr/>
      </w:pPr>
      <w:r>
        <w:rPr/>
        <w:t>Иосиф в затруднении обошел ее вокруг. Все было прекрасно в ней – и спереди, и с правого бока, и сзади.</w:t>
      </w:r>
    </w:p>
    <w:p>
      <w:pPr>
        <w:pStyle w:val="Normal"/>
        <w:ind w:firstLine="540"/>
        <w:jc w:val="both"/>
        <w:rPr/>
      </w:pPr>
      <w:r>
        <w:rPr/>
        <w:t>Сделав почти полный круг, он вдруг протянул руку, расщепил золотую фибулу на ее плече и тут же отдернул руку, потому что эта единственная застежка держала, оказывается, всю ее одежду, которая разом рухнула теперь на ковер шатра, открыв перед ним ее невозможно белое тело, стройное, как камыш, с атласной кожей, с маленькой мраморной. грудью, карминными сосками, плавным изгибом высоких бедер, тонкими золотыми браслетами на руках и ногах и зелеными гривнами на шее.</w:t>
      </w:r>
    </w:p>
    <w:p>
      <w:pPr>
        <w:pStyle w:val="Normal"/>
        <w:ind w:firstLine="540"/>
        <w:jc w:val="both"/>
        <w:rPr/>
      </w:pPr>
      <w:r>
        <w:rPr/>
        <w:t>Скорее инстинктивным, чем обдуманным, жестом она тут же прикрыла руками грудь и золотой пух свой фарджи. Но затем, словно с вызовом, убрала руки и осталась стоять в круге одежды, упавшей к ее ногам, как гордая статуя Валькирии на носу варяжской лодии.</w:t>
      </w:r>
    </w:p>
    <w:p>
      <w:pPr>
        <w:pStyle w:val="Normal"/>
        <w:ind w:firstLine="540"/>
        <w:jc w:val="both"/>
        <w:rPr/>
      </w:pPr>
      <w:r>
        <w:rPr/>
        <w:t>Но Иосиф уже освоился со своим положением хозяина и властелина.</w:t>
      </w:r>
    </w:p>
    <w:p>
      <w:pPr>
        <w:pStyle w:val="Normal"/>
        <w:ind w:firstLine="540"/>
        <w:jc w:val="both"/>
        <w:rPr/>
      </w:pPr>
      <w:r>
        <w:rPr/>
        <w:t xml:space="preserve">– </w:t>
      </w:r>
      <w:r>
        <w:rPr/>
        <w:t>Ложись, – сказал он ей опять по-гречески, по тому что не знал никаких других языков, кроме греческого, персидского и иврита.</w:t>
      </w:r>
    </w:p>
    <w:p>
      <w:pPr>
        <w:pStyle w:val="Normal"/>
        <w:ind w:firstLine="540"/>
        <w:jc w:val="both"/>
        <w:rPr/>
      </w:pPr>
      <w:r>
        <w:rPr/>
        <w:t>Она легла, повинуясь жесту его.</w:t>
      </w:r>
    </w:p>
    <w:p>
      <w:pPr>
        <w:pStyle w:val="Normal"/>
        <w:ind w:firstLine="540"/>
        <w:jc w:val="both"/>
        <w:rPr/>
      </w:pPr>
      <w:r>
        <w:rPr/>
        <w:t>Он, поколебавшись, разделся сам и лег рядом с ней.</w:t>
      </w:r>
    </w:p>
    <w:p>
      <w:pPr>
        <w:pStyle w:val="Normal"/>
        <w:ind w:firstLine="540"/>
        <w:jc w:val="both"/>
        <w:rPr/>
      </w:pPr>
      <w:r>
        <w:rPr/>
        <w:t xml:space="preserve">– </w:t>
      </w:r>
      <w:r>
        <w:rPr/>
        <w:t>Ласкай меня, – приказал он. Но она не поняла его приказа.</w:t>
      </w:r>
    </w:p>
    <w:p>
      <w:pPr>
        <w:pStyle w:val="Normal"/>
        <w:ind w:firstLine="540"/>
        <w:jc w:val="both"/>
        <w:rPr/>
      </w:pPr>
      <w:r>
        <w:rPr/>
        <w:t>И тогда он, подумав, стал сам ласкать ее, стал гладить рукой ее тело и грудь, и соски ее, и живот, и опушку ее фарджи – так, что не выдержала этого крепость ее надменности, и закрылись в истоме глаза ее, и аркой восстало ее тело на расшитом цветными фавнами шелковом матрасе.</w:t>
      </w:r>
    </w:p>
    <w:p>
      <w:pPr>
        <w:pStyle w:val="Normal"/>
        <w:ind w:firstLine="540"/>
        <w:jc w:val="both"/>
        <w:rPr/>
      </w:pPr>
      <w:r>
        <w:rPr/>
        <w:t>Но когда, ликуя, вознесся над ней Иосиф, расколол своими коленями ее чресла и приблизил к ним свой ключ жизни, возбужденный, как у юного быка на греческих вазах, гортанный хриплый крик изошел вдруг из ее губ, и забилась она в руках его, крича и прося его по-гречески:</w:t>
      </w:r>
    </w:p>
    <w:p>
      <w:pPr>
        <w:pStyle w:val="Normal"/>
        <w:ind w:firstLine="540"/>
        <w:jc w:val="both"/>
        <w:rPr/>
      </w:pPr>
      <w:r>
        <w:rPr/>
        <w:t xml:space="preserve">– </w:t>
      </w:r>
      <w:r>
        <w:rPr/>
        <w:t>Нет! Не делай этого! Заклинаю тебя Богом твоим! Не делай этого!</w:t>
      </w:r>
    </w:p>
    <w:p>
      <w:pPr>
        <w:pStyle w:val="Normal"/>
        <w:ind w:firstLine="540"/>
        <w:jc w:val="both"/>
        <w:rPr/>
      </w:pPr>
      <w:r>
        <w:rPr/>
        <w:t>Иосиф от изумления удержал решительный удар своих бедер.</w:t>
      </w:r>
    </w:p>
    <w:p>
      <w:pPr>
        <w:pStyle w:val="Normal"/>
        <w:ind w:firstLine="540"/>
        <w:jc w:val="both"/>
        <w:rPr/>
      </w:pPr>
      <w:r>
        <w:rPr/>
        <w:t xml:space="preserve">– </w:t>
      </w:r>
      <w:r>
        <w:rPr/>
        <w:t>Как? Ты знаешь греческий?</w:t>
      </w:r>
    </w:p>
    <w:p>
      <w:pPr>
        <w:pStyle w:val="Normal"/>
        <w:ind w:firstLine="540"/>
        <w:jc w:val="both"/>
        <w:rPr/>
      </w:pPr>
      <w:r>
        <w:rPr/>
        <w:t>Она не ответила, а, лежа под ним, продолжала молить и требовать:</w:t>
      </w:r>
    </w:p>
    <w:p>
      <w:pPr>
        <w:pStyle w:val="Normal"/>
        <w:ind w:firstLine="540"/>
        <w:jc w:val="both"/>
        <w:rPr/>
      </w:pPr>
      <w:r>
        <w:rPr/>
        <w:t xml:space="preserve">– </w:t>
      </w:r>
      <w:r>
        <w:rPr/>
        <w:t>Нет! Не делай этого! Не входи в меня!</w:t>
      </w:r>
    </w:p>
    <w:p>
      <w:pPr>
        <w:pStyle w:val="Normal"/>
        <w:ind w:firstLine="540"/>
        <w:jc w:val="both"/>
        <w:rPr/>
      </w:pPr>
      <w:r>
        <w:rPr/>
        <w:t xml:space="preserve">– </w:t>
      </w:r>
      <w:r>
        <w:rPr/>
        <w:t>Ты девственница?</w:t>
      </w:r>
    </w:p>
    <w:p>
      <w:pPr>
        <w:pStyle w:val="Normal"/>
        <w:ind w:firstLine="540"/>
        <w:jc w:val="both"/>
        <w:rPr/>
      </w:pPr>
      <w:r>
        <w:rPr/>
        <w:t xml:space="preserve">– </w:t>
      </w:r>
      <w:r>
        <w:rPr/>
        <w:t>Да! Умоляю тебя! Не делай этого!</w:t>
      </w:r>
    </w:p>
    <w:p>
      <w:pPr>
        <w:pStyle w:val="Normal"/>
        <w:ind w:firstLine="540"/>
        <w:jc w:val="both"/>
        <w:rPr/>
      </w:pPr>
      <w:r>
        <w:rPr/>
        <w:t xml:space="preserve">– </w:t>
      </w:r>
      <w:r>
        <w:rPr/>
        <w:t>Не бойся. Это не больно. Я уже делал это однажды... – И он снисходительно, с насмешливостью многоопытного мужчины опустил свой ключ жизни к опушке ее фарджи, ища заветное устье.</w:t>
      </w:r>
    </w:p>
    <w:p>
      <w:pPr>
        <w:pStyle w:val="Normal"/>
        <w:ind w:firstLine="540"/>
        <w:jc w:val="both"/>
        <w:rPr/>
      </w:pPr>
      <w:r>
        <w:rPr/>
        <w:t>Но в тот же миг она с дикой, неженской силой пантеры дернулась бедрами, ускользнув от него. И вскочила, и отпрыгнула от него, и замерла у полога шатра, зная, что нет ей отсюда выхода, потому что за шатром стоит охрана, способная легко довершить то, что не позволила она сделать Иосифу.</w:t>
      </w:r>
    </w:p>
    <w:p>
      <w:pPr>
        <w:pStyle w:val="Normal"/>
        <w:ind w:firstLine="540"/>
        <w:jc w:val="both"/>
        <w:rPr/>
      </w:pPr>
      <w:r>
        <w:rPr/>
        <w:t>Иосиф почувствовал, как кровь шумерийского бешенства хлынула не только ему в голову, а во все его члены, даже в мужской корень его бычьей силы. Зорко следя за своей пленницей, он изготовился к прыжку на нее. И вдруг услышал:</w:t>
      </w:r>
    </w:p>
    <w:p>
      <w:pPr>
        <w:pStyle w:val="Normal"/>
        <w:ind w:firstLine="540"/>
        <w:jc w:val="both"/>
        <w:rPr/>
      </w:pPr>
      <w:r>
        <w:rPr/>
        <w:t xml:space="preserve">– </w:t>
      </w:r>
      <w:r>
        <w:rPr/>
        <w:t>Подожди! Подожди! Я отдам тебе три города! Только пощади меня! Корсунь, Новгород, Чернигов!</w:t>
      </w:r>
    </w:p>
    <w:p>
      <w:pPr>
        <w:pStyle w:val="Normal"/>
        <w:ind w:firstLine="540"/>
        <w:jc w:val="both"/>
        <w:rPr/>
      </w:pPr>
      <w:r>
        <w:rPr/>
        <w:t>Иосиф прыгнул – это был тот мощный, могучий и тяжелый прыжок, каким разъяренный лев накрывает молодую строптивую львицу. Сбив ее с ног, он опрокинул ее на спину, навалился на нее всем телом, с легкостью хищника разломил ей ноги и его мощный, бычий корень жизни слепо ударил в заветную расщелину.</w:t>
      </w:r>
    </w:p>
    <w:p>
      <w:pPr>
        <w:pStyle w:val="Normal"/>
        <w:ind w:firstLine="540"/>
        <w:jc w:val="both"/>
        <w:rPr/>
      </w:pPr>
      <w:r>
        <w:rPr/>
        <w:t xml:space="preserve">– </w:t>
      </w:r>
      <w:r>
        <w:rPr/>
        <w:t>Пять городов! – закричала она в отчаянии. – Шесть! Даже Псков! Только не входи в меня! Весь левый берег Днепра!..</w:t>
      </w:r>
    </w:p>
    <w:p>
      <w:pPr>
        <w:pStyle w:val="Normal"/>
        <w:ind w:firstLine="540"/>
        <w:jc w:val="both"/>
        <w:rPr/>
      </w:pPr>
      <w:r>
        <w:rPr/>
        <w:t>Иосиф в изумлении удержал свои бедра от повторного, более точного удара.</w:t>
      </w:r>
    </w:p>
    <w:p>
      <w:pPr>
        <w:pStyle w:val="Normal"/>
        <w:ind w:firstLine="540"/>
        <w:jc w:val="both"/>
        <w:rPr/>
      </w:pPr>
      <w:r>
        <w:rPr/>
        <w:t xml:space="preserve">– </w:t>
      </w:r>
      <w:r>
        <w:rPr/>
        <w:t>Кто ты? – спросил он.</w:t>
      </w:r>
    </w:p>
    <w:p>
      <w:pPr>
        <w:pStyle w:val="Normal"/>
        <w:ind w:firstLine="540"/>
        <w:jc w:val="both"/>
        <w:rPr/>
      </w:pPr>
      <w:r>
        <w:rPr/>
        <w:t xml:space="preserve">– </w:t>
      </w:r>
      <w:r>
        <w:rPr/>
        <w:t>Тебе не нужно этого знать! Но ты получишь все, как я сказала! – торопливо произнесла она, лежа под ним.</w:t>
      </w:r>
    </w:p>
    <w:p>
      <w:pPr>
        <w:pStyle w:val="Normal"/>
        <w:ind w:firstLine="540"/>
        <w:jc w:val="both"/>
        <w:rPr/>
      </w:pPr>
      <w:r>
        <w:rPr/>
        <w:t>Он жестко подался вперед своим пахом, уперев свое живое копье в закрытое устье ее фарджи. И повторил упрямо:</w:t>
      </w:r>
    </w:p>
    <w:p>
      <w:pPr>
        <w:pStyle w:val="Normal"/>
        <w:ind w:firstLine="540"/>
        <w:jc w:val="both"/>
        <w:rPr/>
      </w:pPr>
      <w:r>
        <w:rPr/>
        <w:t xml:space="preserve">– </w:t>
      </w:r>
      <w:r>
        <w:rPr/>
        <w:t>Кто ты? Говори!</w:t>
      </w:r>
    </w:p>
    <w:p>
      <w:pPr>
        <w:pStyle w:val="Normal"/>
        <w:ind w:firstLine="540"/>
        <w:jc w:val="both"/>
        <w:rPr/>
      </w:pPr>
      <w:r>
        <w:rPr/>
        <w:t>Она молчала, закрыв глаза.</w:t>
      </w:r>
    </w:p>
    <w:p>
      <w:pPr>
        <w:pStyle w:val="Normal"/>
        <w:ind w:firstLine="540"/>
        <w:jc w:val="both"/>
        <w:rPr/>
      </w:pPr>
      <w:r>
        <w:rPr/>
        <w:t xml:space="preserve">– </w:t>
      </w:r>
      <w:r>
        <w:rPr/>
        <w:t>Ну! – крикнул он, по неопытности не понимая смысла ее молчания. – Как тебя звать?</w:t>
      </w:r>
    </w:p>
    <w:p>
      <w:pPr>
        <w:pStyle w:val="Normal"/>
        <w:ind w:firstLine="540"/>
        <w:jc w:val="both"/>
        <w:rPr/>
      </w:pPr>
      <w:r>
        <w:rPr/>
        <w:t xml:space="preserve">– </w:t>
      </w:r>
      <w:r>
        <w:rPr/>
        <w:t>Вольга, – сказала она негромко.</w:t>
      </w:r>
    </w:p>
    <w:p>
      <w:pPr>
        <w:pStyle w:val="Normal"/>
        <w:ind w:firstLine="540"/>
        <w:jc w:val="both"/>
        <w:rPr/>
      </w:pPr>
      <w:r>
        <w:rPr/>
        <w:t xml:space="preserve">– </w:t>
      </w:r>
      <w:r>
        <w:rPr/>
        <w:t>Врешь! Вольга – жена Игоря Старого, князя русского.</w:t>
      </w:r>
    </w:p>
    <w:p>
      <w:pPr>
        <w:pStyle w:val="Normal"/>
        <w:ind w:firstLine="540"/>
        <w:jc w:val="both"/>
        <w:rPr/>
      </w:pPr>
      <w:r>
        <w:rPr/>
        <w:t>Она молчала.</w:t>
      </w:r>
    </w:p>
    <w:p>
      <w:pPr>
        <w:pStyle w:val="Normal"/>
        <w:ind w:firstLine="540"/>
        <w:jc w:val="both"/>
        <w:rPr/>
      </w:pPr>
      <w:r>
        <w:rPr/>
        <w:t xml:space="preserve">– </w:t>
      </w:r>
      <w:r>
        <w:rPr/>
        <w:t>Ну! – Он опять угрожающе ткнул ее фарджу своим живым копьем.</w:t>
      </w:r>
    </w:p>
    <w:p>
      <w:pPr>
        <w:pStyle w:val="Normal"/>
        <w:ind w:firstLine="540"/>
        <w:jc w:val="both"/>
        <w:rPr/>
      </w:pPr>
      <w:r>
        <w:rPr/>
        <w:t xml:space="preserve">– </w:t>
      </w:r>
      <w:r>
        <w:rPr/>
        <w:t>Я Вольга, жена Игоря...</w:t>
      </w:r>
    </w:p>
    <w:p>
      <w:pPr>
        <w:pStyle w:val="Normal"/>
        <w:ind w:firstLine="540"/>
        <w:jc w:val="both"/>
        <w:rPr/>
      </w:pPr>
      <w:r>
        <w:rPr/>
        <w:t xml:space="preserve">– </w:t>
      </w:r>
      <w:r>
        <w:rPr/>
        <w:t>Но ты девственна! Ты сама сказала! Говори правду! И лия...</w:t>
      </w:r>
    </w:p>
    <w:p>
      <w:pPr>
        <w:pStyle w:val="Normal"/>
        <w:ind w:firstLine="540"/>
        <w:jc w:val="both"/>
        <w:rPr/>
      </w:pPr>
      <w:r>
        <w:rPr/>
        <w:t xml:space="preserve">– </w:t>
      </w:r>
      <w:r>
        <w:rPr/>
        <w:t>Я девственна...</w:t>
      </w:r>
    </w:p>
    <w:p>
      <w:pPr>
        <w:pStyle w:val="Normal"/>
        <w:ind w:firstLine="540"/>
        <w:jc w:val="both"/>
        <w:rPr/>
      </w:pPr>
      <w:r>
        <w:rPr/>
        <w:t>Он наотмашь ударил ее по лицу так, что ее голова дернулась на ковре.</w:t>
      </w:r>
    </w:p>
    <w:p>
      <w:pPr>
        <w:pStyle w:val="Normal"/>
        <w:ind w:firstLine="540"/>
        <w:jc w:val="both"/>
        <w:rPr/>
      </w:pPr>
      <w:r>
        <w:rPr/>
        <w:t xml:space="preserve">– </w:t>
      </w:r>
      <w:r>
        <w:rPr/>
        <w:t>И жена Игоря? – сказал он в бешенстве.</w:t>
      </w:r>
    </w:p>
    <w:p>
      <w:pPr>
        <w:pStyle w:val="Normal"/>
        <w:ind w:firstLine="540"/>
        <w:jc w:val="both"/>
        <w:rPr/>
      </w:pPr>
      <w:r>
        <w:rPr/>
        <w:t xml:space="preserve">– </w:t>
      </w:r>
      <w:r>
        <w:rPr/>
        <w:t>И жена Игоря...</w:t>
      </w:r>
    </w:p>
    <w:p>
      <w:pPr>
        <w:pStyle w:val="Normal"/>
        <w:ind w:firstLine="540"/>
        <w:jc w:val="both"/>
        <w:rPr/>
      </w:pPr>
      <w:r>
        <w:rPr/>
        <w:t>Он снова ударил ее, еще сильней:</w:t>
      </w:r>
    </w:p>
    <w:p>
      <w:pPr>
        <w:pStyle w:val="Normal"/>
        <w:ind w:firstLine="540"/>
        <w:jc w:val="both"/>
        <w:rPr/>
      </w:pPr>
      <w:r>
        <w:rPr/>
        <w:t xml:space="preserve">– </w:t>
      </w:r>
      <w:r>
        <w:rPr/>
        <w:t>И девственна?</w:t>
      </w:r>
    </w:p>
    <w:p>
      <w:pPr>
        <w:pStyle w:val="Normal"/>
        <w:ind w:firstLine="540"/>
        <w:jc w:val="both"/>
        <w:rPr/>
      </w:pPr>
      <w:r>
        <w:rPr/>
        <w:t xml:space="preserve">– </w:t>
      </w:r>
      <w:r>
        <w:rPr/>
        <w:t>И девственна...</w:t>
      </w:r>
    </w:p>
    <w:p>
      <w:pPr>
        <w:pStyle w:val="Normal"/>
        <w:ind w:firstLine="540"/>
        <w:jc w:val="both"/>
        <w:rPr/>
      </w:pPr>
      <w:r>
        <w:rPr/>
        <w:t xml:space="preserve">– </w:t>
      </w:r>
      <w:r>
        <w:rPr/>
        <w:t>И жена Игоря? – бил он ее.</w:t>
      </w:r>
    </w:p>
    <w:p>
      <w:pPr>
        <w:pStyle w:val="Normal"/>
        <w:ind w:firstLine="540"/>
        <w:jc w:val="both"/>
        <w:rPr/>
      </w:pPr>
      <w:r>
        <w:rPr/>
        <w:t xml:space="preserve">– </w:t>
      </w:r>
      <w:r>
        <w:rPr/>
        <w:t>И жена Игоря... – повторяла она.</w:t>
      </w:r>
    </w:p>
    <w:p>
      <w:pPr>
        <w:pStyle w:val="Normal"/>
        <w:ind w:firstLine="540"/>
        <w:jc w:val="both"/>
        <w:rPr/>
      </w:pPr>
      <w:r>
        <w:rPr/>
        <w:t>И вдруг открыла глаза, глянула ему в глаза.</w:t>
      </w:r>
    </w:p>
    <w:p>
      <w:pPr>
        <w:pStyle w:val="Normal"/>
        <w:ind w:firstLine="540"/>
        <w:jc w:val="both"/>
        <w:rPr/>
      </w:pPr>
      <w:r>
        <w:rPr/>
        <w:t xml:space="preserve">– </w:t>
      </w:r>
      <w:r>
        <w:rPr/>
        <w:t>Я жена Игоря, и я девственна. Клянусь богами. Он сел рядом с ней и оторопело захлопал ресницами.</w:t>
      </w:r>
    </w:p>
    <w:p>
      <w:pPr>
        <w:pStyle w:val="Normal"/>
        <w:ind w:firstLine="540"/>
        <w:jc w:val="both"/>
        <w:rPr/>
      </w:pPr>
      <w:r>
        <w:rPr/>
        <w:t xml:space="preserve">– </w:t>
      </w:r>
      <w:r>
        <w:rPr/>
        <w:t>Как это может быть? – спросил он наконец. – У него другие жены? Или он не любит тебя?</w:t>
      </w:r>
    </w:p>
    <w:p>
      <w:pPr>
        <w:pStyle w:val="Normal"/>
        <w:ind w:firstLine="540"/>
        <w:jc w:val="both"/>
        <w:rPr/>
      </w:pPr>
      <w:r>
        <w:rPr/>
        <w:t xml:space="preserve">– </w:t>
      </w:r>
      <w:r>
        <w:rPr/>
        <w:t>Нет, любит, – горестно усмехнулась она, по-прежнему лежа на ковре. – Очень любит! И я одна у него. Уже три года. Просто он уже не может делать мужскую работу.</w:t>
      </w:r>
    </w:p>
    <w:p>
      <w:pPr>
        <w:pStyle w:val="Normal"/>
        <w:ind w:firstLine="540"/>
        <w:jc w:val="both"/>
        <w:rPr/>
      </w:pPr>
      <w:r>
        <w:rPr/>
        <w:t xml:space="preserve">– </w:t>
      </w:r>
      <w:r>
        <w:rPr/>
        <w:t>Почему? – еще больше удивился Иосиф.</w:t>
      </w:r>
    </w:p>
    <w:p>
      <w:pPr>
        <w:pStyle w:val="Normal"/>
        <w:ind w:firstLine="540"/>
        <w:jc w:val="both"/>
        <w:rPr/>
      </w:pPr>
      <w:r>
        <w:rPr/>
        <w:t>Она пожала своими белыми плечами, и по горькой морщинке у ее рта он вдруг понял; что она намного старше его.</w:t>
      </w:r>
    </w:p>
    <w:p>
      <w:pPr>
        <w:pStyle w:val="Normal"/>
        <w:ind w:firstLine="540"/>
        <w:jc w:val="both"/>
        <w:rPr/>
      </w:pPr>
      <w:r>
        <w:rPr/>
        <w:t xml:space="preserve">– </w:t>
      </w:r>
      <w:r>
        <w:rPr/>
        <w:t>Сколько тебе лет? – спросил он, расслабленно ложась рядом с ней, потому что вместе с жалостью к этой русской княжне стала разом убывать сила его корня жизни.</w:t>
      </w:r>
    </w:p>
    <w:p>
      <w:pPr>
        <w:pStyle w:val="Normal"/>
        <w:ind w:firstLine="540"/>
        <w:jc w:val="both"/>
        <w:rPr/>
      </w:pPr>
      <w:r>
        <w:rPr/>
        <w:t xml:space="preserve">– </w:t>
      </w:r>
      <w:r>
        <w:rPr/>
        <w:t>Скоро семнадцать.</w:t>
      </w:r>
    </w:p>
    <w:p>
      <w:pPr>
        <w:pStyle w:val="Normal"/>
        <w:ind w:firstLine="540"/>
        <w:jc w:val="both"/>
        <w:rPr/>
      </w:pPr>
      <w:r>
        <w:rPr/>
        <w:t xml:space="preserve">– </w:t>
      </w:r>
      <w:r>
        <w:rPr/>
        <w:t>И ты не знала мужчин?</w:t>
      </w:r>
    </w:p>
    <w:p>
      <w:pPr>
        <w:pStyle w:val="Normal"/>
        <w:ind w:firstLine="540"/>
        <w:jc w:val="both"/>
        <w:rPr/>
      </w:pPr>
      <w:r>
        <w:rPr/>
        <w:t xml:space="preserve">– </w:t>
      </w:r>
      <w:r>
        <w:rPr/>
        <w:t>Да. Я ведь мужняя жена. Но никто не знает того, что я тебе сказала. Мне жаль тебя, Иосиф...</w:t>
      </w:r>
    </w:p>
    <w:p>
      <w:pPr>
        <w:pStyle w:val="Normal"/>
        <w:ind w:firstLine="540"/>
        <w:jc w:val="both"/>
        <w:rPr/>
      </w:pPr>
      <w:r>
        <w:rPr/>
        <w:t xml:space="preserve">– </w:t>
      </w:r>
      <w:r>
        <w:rPr/>
        <w:t>Почему? – спросил он. Она не ответила.</w:t>
      </w:r>
    </w:p>
    <w:p>
      <w:pPr>
        <w:pStyle w:val="Normal"/>
        <w:ind w:firstLine="540"/>
        <w:jc w:val="both"/>
        <w:rPr/>
      </w:pPr>
      <w:r>
        <w:rPr/>
        <w:t>Свечи серебряного светильника оплыли и погасли, и они оба лежали в полумраке, и он не знал, что ему теперь делать. Киевская княжна, юная жена варяжского князя Игоря, лежала подле него совершенно нагая, а где-то рядом, в ста шагах от них, великий Песах вел допрос ее мужа. Мужа, который еще умеет захватывать города и пригороды, убивать, распинать, грабить, угонять в рабство и накладывать дань на побежденных, но не умеет делать мужскую работу. Какая печальная, горькая жизнь у этой Вольги!..</w:t>
      </w:r>
    </w:p>
    <w:p>
      <w:pPr>
        <w:pStyle w:val="Normal"/>
        <w:ind w:firstLine="540"/>
        <w:jc w:val="both"/>
        <w:rPr/>
      </w:pPr>
      <w:r>
        <w:rPr/>
        <w:t>Тихое, почти неслышное касание вдруг ощутили волосы на его груди.</w:t>
      </w:r>
    </w:p>
    <w:p>
      <w:pPr>
        <w:pStyle w:val="Normal"/>
        <w:ind w:firstLine="540"/>
        <w:jc w:val="both"/>
        <w:rPr/>
      </w:pPr>
      <w:r>
        <w:rPr/>
        <w:t>Он замер.</w:t>
      </w:r>
    </w:p>
    <w:p>
      <w:pPr>
        <w:pStyle w:val="Normal"/>
        <w:ind w:firstLine="540"/>
        <w:jc w:val="both"/>
        <w:rPr/>
      </w:pPr>
      <w:r>
        <w:rPr/>
        <w:t>Так чуткий зверь сторожко замирает на лесной тропе, услышав неожиданный пробег ветра по кронам деревьев.</w:t>
      </w:r>
    </w:p>
    <w:p>
      <w:pPr>
        <w:pStyle w:val="Normal"/>
        <w:ind w:firstLine="540"/>
        <w:jc w:val="both"/>
        <w:rPr/>
      </w:pPr>
      <w:r>
        <w:rPr/>
        <w:t>Касание продлилось – медленное, осторожное прикосновение легкой женской ладони, идущее по опушке его груди... живота... все ниже... и ниже... и вызывающее такой мощный прилив крови во все его члены, словно грянули боевые барабаны, словно пульс наполнился жаркими толчками крови, словно сердце помчалось вскачь, в роковую атаку...</w:t>
      </w:r>
    </w:p>
    <w:p>
      <w:pPr>
        <w:pStyle w:val="Normal"/>
        <w:ind w:firstLine="540"/>
        <w:jc w:val="both"/>
        <w:rPr/>
      </w:pPr>
      <w:r>
        <w:rPr/>
      </w:r>
    </w:p>
    <w:p>
      <w:pPr>
        <w:pStyle w:val="Normal"/>
        <w:jc w:val="center"/>
        <w:rPr>
          <w:b/>
          <w:b/>
        </w:rPr>
      </w:pPr>
      <w:r>
        <w:rPr>
          <w:b/>
        </w:rPr>
        <w:t>ПОСЛЕДНЯЯ КОМАНДИРОВКА ИОСИФА РУБИНА</w:t>
      </w:r>
    </w:p>
    <w:p>
      <w:pPr>
        <w:pStyle w:val="Normal"/>
        <w:ind w:firstLine="540"/>
        <w:jc w:val="both"/>
        <w:rPr>
          <w:b/>
          <w:b/>
        </w:rPr>
      </w:pPr>
      <w:r>
        <w:rPr>
          <w:b/>
        </w:rPr>
      </w:r>
    </w:p>
    <w:p>
      <w:pPr>
        <w:pStyle w:val="Normal"/>
        <w:ind w:firstLine="540"/>
        <w:jc w:val="both"/>
        <w:rPr/>
      </w:pPr>
      <w:r>
        <w:rPr/>
        <w:t>...Над Салехардом висела пушечная канонада ледохода. Огромная, шириной в двенадцать километров, Обь, припадающая своей губой к Ледовитому океану, промерзла за зиму на глубину до десяти метров, и теперь это мощное гигантское поле льда с угрожающим скрежетом вспучивалось от июньского солнца и тепла, трескалось под напором южной талой воды и наконец взрывалось и дыбилось с воистину пушечным грохотом. Матерые желтые льдины, каждая величиной с футбольное поле, наползали друг на друга, как исполинские моржи при случке, продавливали друг друга своей немыслимой тяжестью, крошились, поднимались на дыбы и, гонимые мощным подводным течением, жали на еще цельный лед в губе севернее Салехарда, заставляя и эту ледяную пустыню скрипеть и трескаться с оглушительным грохотом.</w:t>
      </w:r>
    </w:p>
    <w:p>
      <w:pPr>
        <w:pStyle w:val="Normal"/>
        <w:ind w:firstLine="540"/>
        <w:jc w:val="both"/>
        <w:rPr/>
      </w:pPr>
      <w:r>
        <w:rPr/>
        <w:t>Все население города – ненцы и ненки в пестрых оленьих малицах, русские геологи и бурильщики нефти в распахнутых телогрейках, вертолетчики полярной авиации в меховых комбинезонах, северные бичи в немыслимых обносках, шоферня в промасленных полушубках на гусеничных вездеходах и мощных «КрАЗах» с цепями на колесах, дети на собачьих упряжках – все были в эти дни на берегу Оби с утра и до поздней ночи, и только домашние кошки да дикое зверье не участвовали в этом весеннем празднике природы. Кошки испуганно прятались по домам, а дикие звери – белки, лисицы, куницы, песцы, полярные волки и медведи – удрали от реки подальше в тайгу и тундру. Но все – и люди, и звери – бездельничали. Никто не работал, школы были закрыты, и даже начальство, бессильное перед размягчающим солнечным теплом, забыло дать нагоняй своим рабочим и благодушно, с пивом и строганиной, прикатило на своих четырехосных «Нивах» сюда же, на крутой обский берег.</w:t>
      </w:r>
    </w:p>
    <w:p>
      <w:pPr>
        <w:pStyle w:val="Normal"/>
        <w:ind w:firstLine="540"/>
        <w:jc w:val="both"/>
        <w:rPr/>
      </w:pPr>
      <w:r>
        <w:rPr/>
        <w:t>Демократизм полярной весны уравнял в эти дни всех до такой степени, что бич-алкаш с татуировкой на лбу «РАБ КПСС», полученной, конечно, в лагере за какой-то проигрыш, запросто подошел к начальнику салехардской милиции, балующемуся пивом, и сказал:</w:t>
      </w:r>
    </w:p>
    <w:p>
      <w:pPr>
        <w:pStyle w:val="Normal"/>
        <w:ind w:firstLine="540"/>
        <w:jc w:val="both"/>
        <w:rPr/>
      </w:pPr>
      <w:r>
        <w:rPr/>
        <w:t xml:space="preserve">– </w:t>
      </w:r>
      <w:r>
        <w:rPr/>
        <w:t>Друг, дай пену допить...</w:t>
      </w:r>
    </w:p>
    <w:p>
      <w:pPr>
        <w:pStyle w:val="Normal"/>
        <w:ind w:firstLine="540"/>
        <w:jc w:val="both"/>
        <w:rPr/>
      </w:pPr>
      <w:r>
        <w:rPr/>
        <w:t>И майор милиции – дал!</w:t>
      </w:r>
    </w:p>
    <w:p>
      <w:pPr>
        <w:pStyle w:val="Normal"/>
        <w:ind w:firstLine="540"/>
        <w:jc w:val="both"/>
        <w:rPr/>
      </w:pPr>
      <w:r>
        <w:rPr/>
        <w:t>Рубинчик бродил по этому людскому разноцветью, останавливался и возле костра молодых геологов, бренчащих на гитаре, и возле ненцев, только что забивших молодого оленя – важенку и с аппетитом уплетающих длинные ломти еще теплой оленьей печени, плавающей в тазу с горячей оленьей кровью. И возле ненецких мальчишек, кормивших своих ездовых собак мороженой рыбой – собаки отворачивались от этой рыбы, фыркали и не хотели есть. И возле юных ненок в праздничных малицах, куривших трубки и пивших одеколон «Красная Москва» прямо из флакона...</w:t>
      </w:r>
    </w:p>
    <w:p>
      <w:pPr>
        <w:pStyle w:val="Normal"/>
        <w:ind w:firstLine="540"/>
        <w:jc w:val="both"/>
        <w:rPr/>
      </w:pPr>
      <w:r>
        <w:rPr/>
        <w:t>Ему все было интересно, и руки его машинально начинали шарить в поисках блокнота по карманам меховой куртки, которую выдали ему как столичному корреспонденту в местном тресте по добыче газа. И только минуту спустя, не найдя блокнота, он вспоминал, что ему уже и не нужен блокнот – зачем? Ведь это его последняя командировка, и ничего он не будет писать, а, вернувшись в редакцию, подаст заявление об увольнении. И, вспомнив об этом, он сникал, расстраивался и шел в торчавший на взлобье берега ресторан «Волна» и заказывал себе «стопарь с прицепом» – сто граммов питьевого спирта и кружку пива с тарелкой строганины – мелко наструганной мороженой нельмы. И хмуро, погашенно сидел над своей выпивкой, не видя вокруг себя никаких див и не слыша их ни своим сердцем, ни интуицией.</w:t>
      </w:r>
    </w:p>
    <w:p>
      <w:pPr>
        <w:pStyle w:val="Normal"/>
        <w:ind w:firstLine="540"/>
        <w:jc w:val="both"/>
        <w:rPr/>
      </w:pPr>
      <w:r>
        <w:rPr/>
        <w:t>К ночи (если можно считать ночью молочные сумерки полярного дня, приходящего в Заполярье летом на смену полярной ночи) Рубинчик тащился в двухэтажную деревянную гостиницу «Север» и, пьяный, расстроенный и жалеющий сам себя, словно он не в эмиграцию собрался, а на тот свет, заваливался спать на свою койку точно так, как все остальные се обитатели, – одетый и не слыша из-за собственного храпа даже грохота близкого ледохода.</w:t>
      </w:r>
    </w:p>
    <w:p>
      <w:pPr>
        <w:pStyle w:val="Normal"/>
        <w:ind w:firstLine="540"/>
        <w:jc w:val="both"/>
        <w:rPr/>
      </w:pPr>
      <w:r>
        <w:rPr/>
        <w:t>Так прошло три дня. А на четвертый день, когда утихла пушечная канонада ледохода и только отдельные льдины еще неслись вместе с какими – то ветками, разбитыми бочками и прочим мусором по открывшейся темной стремнине Оби прямо в Ледовитый океан, когда кончился праздник безделья и всеобщей пьянки и бурильщики улетели на вертолетах в тундру, ненцы погнали своих оленей искать ягель на оттаявших сопках, а дети отправились в школу, – в этот день Рубинчик вдруг встретил возле гостиницы Наташу. Ту самую юную Наташу – стюардессу, с которой летел он недавно в Киев и с которой так и не успел тогда погулять по киевскому «Бродвею» – Крещатику.</w:t>
      </w:r>
    </w:p>
    <w:p>
      <w:pPr>
        <w:pStyle w:val="Normal"/>
        <w:ind w:firstLine="540"/>
        <w:jc w:val="both"/>
        <w:rPr/>
      </w:pPr>
      <w:r>
        <w:rPr/>
        <w:t xml:space="preserve">– </w:t>
      </w:r>
      <w:r>
        <w:rPr/>
        <w:t>Ой, это вы! Здрасти! – первой узнала его Наташа, и обрадовалась, и даже покраснела от этой неожиданной встречи. И объяснила: – А меня теперь на северные рейсы перевели. Между прочим, я вам звонила тогда, в Киеве. Но никто не ответил.</w:t>
      </w:r>
    </w:p>
    <w:p>
      <w:pPr>
        <w:pStyle w:val="Normal"/>
        <w:ind w:firstLine="540"/>
        <w:jc w:val="both"/>
        <w:rPr/>
      </w:pPr>
      <w:r>
        <w:rPr/>
        <w:t xml:space="preserve">– </w:t>
      </w:r>
      <w:r>
        <w:rPr/>
        <w:t>Извини, Наташа, у меня там давление так подскочило – я даже в больницу попал.</w:t>
      </w:r>
    </w:p>
    <w:p>
      <w:pPr>
        <w:pStyle w:val="Normal"/>
        <w:ind w:firstLine="540"/>
        <w:jc w:val="both"/>
        <w:rPr/>
      </w:pPr>
      <w:r>
        <w:rPr/>
        <w:t xml:space="preserve">– </w:t>
      </w:r>
      <w:r>
        <w:rPr/>
        <w:t>Неужели?! – огорчилась она. – А здесь вы как себя чувствуете?</w:t>
      </w:r>
    </w:p>
    <w:p>
      <w:pPr>
        <w:pStyle w:val="Normal"/>
        <w:ind w:firstLine="540"/>
        <w:jc w:val="both"/>
        <w:rPr/>
      </w:pPr>
      <w:r>
        <w:rPr/>
        <w:t xml:space="preserve">– </w:t>
      </w:r>
      <w:r>
        <w:rPr/>
        <w:t>Здесь – замечательно. А ты тут надолго?</w:t>
      </w:r>
    </w:p>
    <w:p>
      <w:pPr>
        <w:pStyle w:val="Normal"/>
        <w:ind w:firstLine="540"/>
        <w:jc w:val="both"/>
        <w:rPr/>
      </w:pPr>
      <w:r>
        <w:rPr/>
        <w:t xml:space="preserve">– </w:t>
      </w:r>
      <w:r>
        <w:rPr/>
        <w:t>Нет, только до завтра.</w:t>
      </w:r>
    </w:p>
    <w:p>
      <w:pPr>
        <w:pStyle w:val="Normal"/>
        <w:ind w:firstLine="540"/>
        <w:jc w:val="both"/>
        <w:rPr/>
      </w:pPr>
      <w:r>
        <w:rPr/>
        <w:t xml:space="preserve">– </w:t>
      </w:r>
      <w:r>
        <w:rPr/>
        <w:t>Может, пройдемся к Оби? Ты видела ледоход?</w:t>
      </w:r>
    </w:p>
    <w:p>
      <w:pPr>
        <w:pStyle w:val="Normal"/>
        <w:ind w:firstLine="540"/>
        <w:jc w:val="both"/>
        <w:rPr/>
      </w:pPr>
      <w:r>
        <w:rPr/>
        <w:t xml:space="preserve">– </w:t>
      </w:r>
      <w:r>
        <w:rPr/>
        <w:t>Нет, мы же ночью прилетели. И я тут первый раз.</w:t>
      </w:r>
    </w:p>
    <w:p>
      <w:pPr>
        <w:pStyle w:val="Normal"/>
        <w:ind w:firstLine="540"/>
        <w:jc w:val="both"/>
        <w:rPr/>
      </w:pPr>
      <w:r>
        <w:rPr/>
        <w:t xml:space="preserve">– </w:t>
      </w:r>
      <w:r>
        <w:rPr/>
        <w:t>О, тогда я твой гид! Это, конечно, не Крещатик, но... Пошли, я покажу, где проходит Полярный круг. Тут даже столбик есть с надписью.</w:t>
      </w:r>
    </w:p>
    <w:p>
      <w:pPr>
        <w:pStyle w:val="Normal"/>
        <w:ind w:firstLine="540"/>
        <w:jc w:val="both"/>
        <w:rPr/>
      </w:pPr>
      <w:r>
        <w:rPr/>
        <w:t xml:space="preserve">– </w:t>
      </w:r>
      <w:r>
        <w:rPr/>
        <w:t>Одну минутку! Я только скажу командиру, что я с вами, чтобы он не беспокоился.</w:t>
      </w:r>
    </w:p>
    <w:p>
      <w:pPr>
        <w:pStyle w:val="Normal"/>
        <w:ind w:firstLine="540"/>
        <w:jc w:val="both"/>
        <w:rPr/>
      </w:pPr>
      <w:r>
        <w:rPr/>
        <w:t xml:space="preserve">– </w:t>
      </w:r>
      <w:r>
        <w:rPr/>
        <w:t>Какому командиру?</w:t>
      </w:r>
    </w:p>
    <w:p>
      <w:pPr>
        <w:pStyle w:val="Normal"/>
        <w:ind w:firstLine="540"/>
        <w:jc w:val="both"/>
        <w:rPr/>
      </w:pPr>
      <w:r>
        <w:rPr/>
        <w:t xml:space="preserve">– </w:t>
      </w:r>
      <w:r>
        <w:rPr/>
        <w:t>Ну, командиру нашего самолета. Я сейчас! Ой, смотрите – мальчишки на собачьей упряжке!</w:t>
      </w:r>
    </w:p>
    <w:p>
      <w:pPr>
        <w:pStyle w:val="Normal"/>
        <w:ind w:firstLine="540"/>
        <w:jc w:val="both"/>
        <w:rPr/>
      </w:pPr>
      <w:r>
        <w:rPr/>
        <w:t>И она убежала в гостиницу, смешно топоча по деревянному тротуару своими тяжелыми меховыми унтами.</w:t>
      </w:r>
    </w:p>
    <w:p>
      <w:pPr>
        <w:pStyle w:val="Normal"/>
        <w:ind w:firstLine="540"/>
        <w:jc w:val="both"/>
        <w:rPr/>
      </w:pPr>
      <w:r>
        <w:rPr/>
        <w:t>Он ждал. Все отлетело от него разом – и грусть по поводу предстоящей вынужденной эмиграции, и хмель вчерашней выпивки. И в голове стало по-весеннему свежо, радостно, вдохновенно. И по телу вдруг разлилось то знакомое, хмельное и бодрящее, как шампанское, предчувствие чуда, которое разом перегруппировало атомы его плоти, сдвинуло их со старых орбит и выбросило ему в кровь мощный поток новой энергии. Его щеки окрасились румянцем, поникшие еврейские плечи развернулись, спина выпрямилась, словно он стал выше ростом, и в глазах появился тот древний огонь, который провел его предков через синайскую пустыню и персидские пески сюда, в Россию.</w:t>
      </w:r>
    </w:p>
    <w:p>
      <w:pPr>
        <w:pStyle w:val="Normal"/>
        <w:ind w:firstLine="540"/>
        <w:jc w:val="both"/>
        <w:rPr/>
      </w:pPr>
      <w:r>
        <w:rPr/>
        <w:t>И когда Наташа вышла, сменив свою аэрофлотскую шинель на кокетливую болгарскую дубленку, он, не обращая внимания на ревнивое шевеление занавесок в окнах гостиницы, уверенно взял ее под руку и по-хозяйски повел через просевшие сугробы к синему простору Обской губы. Так поэты, после нескольких суток бессонницы поймав первую строку, разом обретают и вдохновение, и аппетит, и силу гнать своего Пегаса до последней, самой эффектной строфы своей новой поэмы.</w:t>
      </w:r>
    </w:p>
    <w:p>
      <w:pPr>
        <w:pStyle w:val="Normal"/>
        <w:ind w:firstLine="540"/>
        <w:jc w:val="both"/>
        <w:rPr/>
      </w:pPr>
      <w:r>
        <w:rPr/>
        <w:t>И все было сказочно в этот теплый полярный день. Они гуляли над Обью, прокатились с рыбаками на крутобоком моторном баркасе за рыбой и ели с ними уху из свежего улова; бродили по тундровым сопкам, собирая подснежники; любовались голубыми песцами и серебристыми лисами на звероферме; ездили на оленьих и собачьих упряжках и пили чай в ненецком чуме; поднимались над Салехардом в вертолете полярной авиации и снова бродили над широченным простором Обской губы. Рубинчик был в ударе. Одной его красной «корочки» – удостоверения всесоюзной «Рабочей газеты» – было достаточно, чтобы в ресторане «Волна» их посадили за лучший столик с видом на Обь, на звероферме провели в кладовые, забитые тюками первосортного экспортного меха, и чтобы вертолетчики ради них слетали в глубь тундры на нефтяные буровые. И, демонстрируя Наташе красоту тундры, мощь Оби, эскимосскую экзотику и подземные богатства этого края, Рубинчик чувствовал себя сказочным королем, открывшим перед юной принцессой тайные клады своего царства. Ему и самому нравилось тут все, а еще больше – его вольный доступ ко всем этим красотам и богатствам. А восторженное сияние васильковых Наташиных глаз по поводу их каждого нового открытия взметало его на новую волну вдохновения. Гуляя над Обью или по тундровым сопкам, он читал Наташе стихи, смешил ее анекдотами из своей журналистской практики и цитировал старинных арабских и европейских летописцев, путешествовавших по Руси тысячу лет назад.</w:t>
      </w:r>
    </w:p>
    <w:p>
      <w:pPr>
        <w:pStyle w:val="Normal"/>
        <w:ind w:firstLine="540"/>
        <w:jc w:val="both"/>
        <w:rPr/>
      </w:pPr>
      <w:r>
        <w:rPr/>
        <w:t>«Я видел русов, когда они прибыли по своим торговым делам и расположились у реки Итиль. Яне видел людей с более совершенными телами, чему них. Они подобны пальмам, белокуры, красивы лицом и белым телом... А что касается их женщин, то они все прекрасны, их тела белы, как слоновая кость, и на каждой их груди прикреплена коробочка в виде кружка из железа, или из серебра, или из меди, или из золота, или из дерева в соответствии с богатством их мужей. Они носят эти коробочки с детства, чтобы не позволять их груди чрезмерно увеличиваться. На шеях у них мониста из золота и серебра и нож, спадающий меж грудей</w:t>
      </w:r>
    </w:p>
    <w:p>
      <w:pPr>
        <w:pStyle w:val="Normal"/>
        <w:ind w:firstLine="540"/>
        <w:jc w:val="both"/>
        <w:rPr/>
      </w:pPr>
      <w:r>
        <w:rPr/>
        <w:t>Если умрет глава семьи, то его родственники говорят его девушкам: «Кто из вас умрет вместе с ним ?» Одна из них, которая любила его больше других, говорит: "Я"».</w:t>
      </w:r>
    </w:p>
    <w:p>
      <w:pPr>
        <w:pStyle w:val="Normal"/>
        <w:ind w:firstLine="540"/>
        <w:jc w:val="both"/>
        <w:rPr/>
      </w:pPr>
      <w:r>
        <w:rPr/>
        <w:t>Да, никогда раньше Рубинчик не тратил ни на одну из своих предыдущих див столько слов и времени. Но эта Наташа была его последней, прощальной дивой, которую дарила ему Россия. И хотя он видел по сияющим Наташиным глазам и чувствовал по ее льнувшей к нему походке, что она уже его – целиком, полностью, вся без остатка, что он может прямо здесь, в тундре, уложить ее в снег и взять без малейшего сопротивления, – он не спешил. Он вел ее дальше – в сопки, в тундру, в глубину русской истории и в стихию своего обаяния, и ему доставляли удовольствие ее уже явное томление и его собственная увлеченность ею, этим последним тундровым подснежником его российской жизни. Так великие мастера джаза, захватив слушателя, вырываются из оркестра в сольные импровизации и кайфуют, растягивая свою партию бесчисленным количеством все новых и новых вариаций главной темы.</w:t>
      </w:r>
    </w:p>
    <w:p>
      <w:pPr>
        <w:pStyle w:val="Normal"/>
        <w:ind w:firstLine="540"/>
        <w:jc w:val="both"/>
        <w:rPr/>
      </w:pPr>
      <w:r>
        <w:rPr/>
        <w:t>И уж совсем трогательным, чистым и прекрасным был ее неожиданный порыв, когда в светлых сумерках белого полярного вечера, по дороге из тундры в гостиницу, она не то от усталости, не то из-за нежелания расстаться с этим волшебным днем стала замедлять шаги, а потом, отстав, вдруг тихо окликнула Рубинчика:</w:t>
      </w:r>
    </w:p>
    <w:p>
      <w:pPr>
        <w:pStyle w:val="Normal"/>
        <w:ind w:firstLine="540"/>
        <w:jc w:val="both"/>
        <w:rPr/>
      </w:pPr>
      <w:r>
        <w:rPr/>
        <w:t xml:space="preserve">– </w:t>
      </w:r>
      <w:r>
        <w:rPr/>
        <w:t>Иосиф... Он оглянулся.</w:t>
      </w:r>
    </w:p>
    <w:p>
      <w:pPr>
        <w:pStyle w:val="Normal"/>
        <w:ind w:firstLine="540"/>
        <w:jc w:val="both"/>
        <w:rPr/>
      </w:pPr>
      <w:r>
        <w:rPr/>
        <w:t>Она стояла на тропе – нерешительная и с какой-то странной мукой в глазах.</w:t>
      </w:r>
    </w:p>
    <w:p>
      <w:pPr>
        <w:pStyle w:val="Normal"/>
        <w:ind w:firstLine="540"/>
        <w:jc w:val="both"/>
        <w:rPr/>
      </w:pPr>
      <w:r>
        <w:rPr/>
        <w:t>Он вернулся к ней, нагнулся к ее глазам:</w:t>
      </w:r>
    </w:p>
    <w:p>
      <w:pPr>
        <w:pStyle w:val="Normal"/>
        <w:ind w:firstLine="540"/>
        <w:jc w:val="both"/>
        <w:rPr/>
      </w:pPr>
      <w:r>
        <w:rPr/>
        <w:t xml:space="preserve">– </w:t>
      </w:r>
      <w:r>
        <w:rPr/>
        <w:t>Что с тобой? Ты устала?</w:t>
      </w:r>
    </w:p>
    <w:p>
      <w:pPr>
        <w:pStyle w:val="Normal"/>
        <w:ind w:firstLine="540"/>
        <w:jc w:val="both"/>
        <w:rPr/>
      </w:pPr>
      <w:r>
        <w:rPr/>
        <w:t>Она глянула ему в глаза, и вдруг в ее взоре вспыхнули та страсть и то обещание рая, которые почудились ему в ее глазах еще две недели назад, в киевском самолете, и из-за которых можно потерять разум, честь, свободу, жену, детей и даже саму жизнь. Только на этот раз это было не коротким и мимолетным миражем, а глубоким и страстным зовом души.</w:t>
      </w:r>
    </w:p>
    <w:p>
      <w:pPr>
        <w:pStyle w:val="Normal"/>
        <w:ind w:firstLine="540"/>
        <w:jc w:val="both"/>
        <w:rPr/>
      </w:pPr>
      <w:r>
        <w:rPr/>
        <w:t xml:space="preserve">– </w:t>
      </w:r>
      <w:r>
        <w:rPr/>
        <w:t>Я... – Она оглянулась, словно кто-то мог слышать их в этой пустой тундре, освещенной незаходящим солнцем. А потом сказала решительно, как прыгают в воду: – Я хочу убежать с вами! Сейчас!</w:t>
      </w:r>
    </w:p>
    <w:p>
      <w:pPr>
        <w:pStyle w:val="Normal"/>
        <w:ind w:firstLine="540"/>
        <w:jc w:val="both"/>
        <w:rPr/>
      </w:pPr>
      <w:r>
        <w:rPr/>
        <w:t xml:space="preserve">– </w:t>
      </w:r>
      <w:r>
        <w:rPr/>
        <w:t>Убежать? – Он покровительственно улыбнулся ей, как ребенку. – Куда?</w:t>
      </w:r>
    </w:p>
    <w:p>
      <w:pPr>
        <w:pStyle w:val="Normal"/>
        <w:ind w:firstLine="540"/>
        <w:jc w:val="both"/>
        <w:rPr/>
      </w:pPr>
      <w:r>
        <w:rPr/>
        <w:t xml:space="preserve">– </w:t>
      </w:r>
      <w:r>
        <w:rPr/>
        <w:t>Куда хотите, Иосиф! – торопливо, как в лихорадке, продолжала она. – Хоть на край света! Только сейчас! Прямо сейчас! Ну пожалуйста!</w:t>
      </w:r>
    </w:p>
    <w:p>
      <w:pPr>
        <w:pStyle w:val="Normal"/>
        <w:ind w:firstLine="540"/>
        <w:jc w:val="both"/>
        <w:rPr/>
      </w:pPr>
      <w:r>
        <w:rPr/>
        <w:t>В ее голосе была такая горячность, что он засмеялся:</w:t>
      </w:r>
    </w:p>
    <w:p>
      <w:pPr>
        <w:pStyle w:val="Normal"/>
        <w:ind w:firstLine="540"/>
        <w:jc w:val="both"/>
        <w:rPr/>
      </w:pPr>
      <w:r>
        <w:rPr/>
        <w:t xml:space="preserve">– </w:t>
      </w:r>
      <w:r>
        <w:rPr/>
        <w:t>Мы и так на краю света, детка! Здесь же Полярный круг, ты забыла?</w:t>
      </w:r>
    </w:p>
    <w:p>
      <w:pPr>
        <w:pStyle w:val="Normal"/>
        <w:ind w:firstLine="540"/>
        <w:jc w:val="both"/>
        <w:rPr/>
      </w:pPr>
      <w:r>
        <w:rPr/>
        <w:t xml:space="preserve">– </w:t>
      </w:r>
      <w:r>
        <w:rPr/>
        <w:t>Иосиф!..</w:t>
      </w:r>
    </w:p>
    <w:p>
      <w:pPr>
        <w:pStyle w:val="Normal"/>
        <w:ind w:firstLine="540"/>
        <w:jc w:val="both"/>
        <w:rPr/>
      </w:pPr>
      <w:r>
        <w:rPr/>
        <w:t xml:space="preserve">– </w:t>
      </w:r>
      <w:r>
        <w:rPr/>
        <w:t>Что, милая?</w:t>
      </w:r>
    </w:p>
    <w:p>
      <w:pPr>
        <w:pStyle w:val="Normal"/>
        <w:ind w:firstLine="540"/>
        <w:jc w:val="both"/>
        <w:rPr/>
      </w:pPr>
      <w:r>
        <w:rPr/>
        <w:t>Она молчала, пристально глядя ему в глаза – не то действительно моля о побеге, не то пытаясь сказать этим взглядом еще что-то. Но он не понимал. Может быть, впервые в его практике какая-то странная штора или пелена на ее глазах мешали ему проникнуть в ее душу и ощутить ту открытость пульса, мыслей и души, которые он так легко умел читать и чувствовать раньше. Но в голосе ее он ясно слышал нечто странное – какую-то мучительность, надрыв, почти отчаяние. И потому спросил снова:</w:t>
      </w:r>
    </w:p>
    <w:p>
      <w:pPr>
        <w:pStyle w:val="Normal"/>
        <w:ind w:firstLine="540"/>
        <w:jc w:val="both"/>
        <w:rPr/>
      </w:pPr>
      <w:r>
        <w:rPr/>
        <w:t xml:space="preserve">– </w:t>
      </w:r>
      <w:r>
        <w:rPr/>
        <w:t>Что с тобой, Наташа?</w:t>
      </w:r>
    </w:p>
    <w:p>
      <w:pPr>
        <w:pStyle w:val="Normal"/>
        <w:ind w:firstLine="540"/>
        <w:jc w:val="both"/>
        <w:rPr/>
      </w:pPr>
      <w:r>
        <w:rPr/>
        <w:t xml:space="preserve">– </w:t>
      </w:r>
      <w:r>
        <w:rPr/>
        <w:t>Нет, ничего... – Она вдруг расслабилась, словно признав свое поражение в этой немой дуэли их взглядов. И попросила: – Поцелуйте меня.</w:t>
      </w:r>
    </w:p>
    <w:p>
      <w:pPr>
        <w:pStyle w:val="Normal"/>
        <w:ind w:firstLine="540"/>
        <w:jc w:val="both"/>
        <w:rPr/>
      </w:pPr>
      <w:r>
        <w:rPr/>
        <w:t>Он нагнулся к ней – маленькому, беспомощному и огорченному олененку-важенке. И тут же почувствовал, как вскинулись к нему ее руки, обвили за шею, а ее нежные детские губы неуклюже ткнулись ему в подбородок, и ее легкое, тонкое юное тело прильнуло к его телу все, целиком, от губ до коленок...</w:t>
      </w:r>
    </w:p>
    <w:p>
      <w:pPr>
        <w:pStyle w:val="Normal"/>
        <w:ind w:firstLine="540"/>
        <w:jc w:val="both"/>
        <w:rPr/>
      </w:pPr>
      <w:r>
        <w:rPr/>
        <w:t xml:space="preserve">– </w:t>
      </w:r>
      <w:r>
        <w:rPr/>
        <w:t>Пошли домой, ты замерзла.</w:t>
      </w:r>
    </w:p>
    <w:p>
      <w:pPr>
        <w:pStyle w:val="Normal"/>
        <w:ind w:firstLine="540"/>
        <w:jc w:val="both"/>
        <w:rPr/>
      </w:pPr>
      <w:r>
        <w:rPr/>
        <w:t xml:space="preserve">– </w:t>
      </w:r>
      <w:r>
        <w:rPr/>
        <w:t>Я не хочу туда, не хочу! Давай уедем, Иосиф!</w:t>
      </w:r>
    </w:p>
    <w:p>
      <w:pPr>
        <w:pStyle w:val="Normal"/>
        <w:ind w:firstLine="540"/>
        <w:jc w:val="both"/>
        <w:rPr/>
      </w:pPr>
      <w:r>
        <w:rPr/>
        <w:t xml:space="preserve">– </w:t>
      </w:r>
      <w:r>
        <w:rPr/>
        <w:t>Куда мы уедем, глупенькая?</w:t>
      </w:r>
    </w:p>
    <w:p>
      <w:pPr>
        <w:pStyle w:val="Normal"/>
        <w:ind w:firstLine="540"/>
        <w:jc w:val="both"/>
        <w:rPr/>
      </w:pPr>
      <w:r>
        <w:rPr/>
        <w:t>Нацеловавшись до изнеможения, он чуть ли не силком, за руку привел ее в гостиницу. Была полночь, по гостинице уже гуляли волны мощного сибирского храпа и ароматы махорки и алкоголя. Осторожно, на цыпочках, мимо спящей администраторши они поднялись на второй этаж, и Рубинчик уверенно повел Наташу в свой номер. Но она отняла свою руку:</w:t>
      </w:r>
    </w:p>
    <w:p>
      <w:pPr>
        <w:pStyle w:val="Normal"/>
        <w:ind w:firstLine="540"/>
        <w:jc w:val="both"/>
        <w:rPr/>
      </w:pPr>
      <w:r>
        <w:rPr/>
        <w:t xml:space="preserve">– </w:t>
      </w:r>
      <w:r>
        <w:rPr/>
        <w:t>Все! Спокойной НОЧИ!</w:t>
      </w:r>
    </w:p>
    <w:p>
      <w:pPr>
        <w:pStyle w:val="Normal"/>
        <w:ind w:firstLine="540"/>
        <w:jc w:val="both"/>
        <w:rPr/>
      </w:pPr>
      <w:r>
        <w:rPr/>
        <w:t xml:space="preserve">– </w:t>
      </w:r>
      <w:r>
        <w:rPr/>
        <w:t>Постой! Ты куда? – удержал он ее за локоть.</w:t>
      </w:r>
    </w:p>
    <w:p>
      <w:pPr>
        <w:pStyle w:val="Normal"/>
        <w:ind w:firstLine="540"/>
        <w:jc w:val="both"/>
        <w:rPr/>
      </w:pPr>
      <w:r>
        <w:rPr/>
        <w:t xml:space="preserve">– </w:t>
      </w:r>
      <w:r>
        <w:rPr/>
        <w:t>Все! Нет! Все! – словно в панике вырвалась она. – Пока!</w:t>
      </w:r>
    </w:p>
    <w:p>
      <w:pPr>
        <w:pStyle w:val="Normal"/>
        <w:ind w:firstLine="540"/>
        <w:jc w:val="both"/>
        <w:rPr/>
      </w:pPr>
      <w:r>
        <w:rPr/>
        <w:t>И в слезах убежала в другой конец коридора, в свой номер.</w:t>
      </w:r>
    </w:p>
    <w:p>
      <w:pPr>
        <w:pStyle w:val="Normal"/>
        <w:ind w:firstLine="540"/>
        <w:jc w:val="both"/>
        <w:rPr/>
      </w:pPr>
      <w:r>
        <w:rPr/>
        <w:t>Верный своему правилу не тащить самому диву в свой номер, он не пошел за ней, к тому же она все равно жила в трехместном номере с какими-то женщинами. Но он не сомневался, что она вернется. Еще не было случая, чтобы эти дивы, открытые им в Сибири, в Заполярье, на Урале или в средней полосе России, обманули его ожидания. С опозданием, порой даже на целый час, но они приходили, сами.</w:t>
      </w:r>
    </w:p>
    <w:p>
      <w:pPr>
        <w:pStyle w:val="Normal"/>
        <w:ind w:firstLine="540"/>
        <w:jc w:val="both"/>
        <w:rPr/>
      </w:pPr>
      <w:r>
        <w:rPr/>
        <w:t>Он вошел в свою комнату, опустил штору и включил свет. Это был стандартный номер стандартной захолустной гостиницы – узкий, как школьный пенал, без туалета и без душа, а лишь с облупленным эмалированным рукомойником, с узкой продавленной койкой, крохотным столиком, прожженным сигаретами, и хрупкими бумажными обоями, отлипшими от стен из-за немыслимого жара батарей парового отопления. Рубинчик не стал запирать дверь, а, наоборот, оставил ее чуть открытой, чтобы полоска света обозначила его номер в темном коридоре. Он снял с себя меховую куртку, унты, брюки и так, в нижней майке-футболке и трусах, лег поверх одеяла на кровать, закинул руки за голову и уставился в потолок, мысленно усмиряя свою возбужденную плоть. На потолке были грязные пятна от шампанского и окурков, и он вдруг подумал: «Господи, Иосиф, где ты? Что ты тут делаешь – один, на краю света, за Полярным кругом, в этой убогой гостинице, среди этого храпа и сивушной вони? Там, в Москве, твою дочку обзывают жидовкой, твою жену избили в троллейбусе, а в сегодняшней «Правде» очередная статья Сергея Игунова «Сионизм без маски» с гнусным воплем на всю страну: «Сионистская агентура активизировалась. Перед ней поставлена задача проникнуть в идеологические учреждения, в партийный и государственный аппарат, играть роль «убежденных коммунистов» и исподтишка осуществлять эрозию социализма. И они умело втираются в доверие, занимают ключевые позиции, преследуя единственную цель: расшатывать, разрушать, дискредитировать социалистический строй...» Этими статьями они уже подвели страну к тому, что любой спички, любого крошечного инцидента, даже простой автомобильной аварии по вине шофера-еврея будет достаточно, чтобы сорвался народ в массовые, по всей стране погромы. Разве не такими же статьями кормили немцев Гитлер и Геббельс?..»</w:t>
      </w:r>
    </w:p>
    <w:p>
      <w:pPr>
        <w:pStyle w:val="Normal"/>
        <w:ind w:firstLine="540"/>
        <w:jc w:val="both"/>
        <w:rPr/>
      </w:pPr>
      <w:r>
        <w:rPr/>
        <w:t>Дверь его номера открылась, Наташа – босая, в одном бумазейном халатике – юркнула в комнату, тут же заперла за собой дверь на ключ, щелкнула выключателем, гася свет, и стремительно нырнула к нему в постель, успев на ходу, в полутьме сбросить с себя халатик. И он ощутил, как разом прижалось к нему ее совершенно голое, жаркое тело с маленькой упругой грудью, теплыми возбужденными сосками, впадиной живота, крутыми бедрами и напряженными ногами.</w:t>
      </w:r>
    </w:p>
    <w:p>
      <w:pPr>
        <w:pStyle w:val="Normal"/>
        <w:ind w:firstLine="540"/>
        <w:jc w:val="both"/>
        <w:rPr/>
      </w:pPr>
      <w:r>
        <w:rPr/>
        <w:t xml:space="preserve">– </w:t>
      </w:r>
      <w:r>
        <w:rPr/>
        <w:t>Наташа! – задохнулся он от ее объятий и молочного запаха ее юного тела. И тут же, забыв все на свете, стал нежно, в одно касание целовать се губы, глаза, шею. Но она вырвалась, зашептала горячо и быстро:</w:t>
      </w:r>
    </w:p>
    <w:p>
      <w:pPr>
        <w:pStyle w:val="Normal"/>
        <w:ind w:firstLine="540"/>
        <w:jc w:val="both"/>
        <w:rPr/>
      </w:pPr>
      <w:r>
        <w:rPr/>
        <w:t xml:space="preserve">– </w:t>
      </w:r>
      <w:r>
        <w:rPr/>
        <w:t>Нет! Быстрей! Я хочу тебя сейчас! Скорее!</w:t>
      </w:r>
    </w:p>
    <w:p>
      <w:pPr>
        <w:pStyle w:val="Normal"/>
        <w:ind w:firstLine="540"/>
        <w:jc w:val="both"/>
        <w:rPr/>
      </w:pPr>
      <w:r>
        <w:rPr/>
        <w:t>И сама нырнула по койке вниз, к его паху, и быстрым движением выпростала его восставший ключ жизни, и покрыла его беглыми влажными ласками языка, и вобрала его в себя целиком, глубоко, до податливых хрящиков своего детского горла и даже еще дальше.</w:t>
      </w:r>
    </w:p>
    <w:p>
      <w:pPr>
        <w:pStyle w:val="Normal"/>
        <w:ind w:firstLine="540"/>
        <w:jc w:val="both"/>
        <w:rPr/>
      </w:pPr>
      <w:r>
        <w:rPr/>
        <w:t>Рубинчик охнул. Такого немедленного, стремительного шквала блаженства он еще не испытывал ни с одной из своих див. Он почувствовал, как взлетает, взлетает над миром его душа и как тело его, выгнувшись, тоже устремляется ввысь.</w:t>
      </w:r>
    </w:p>
    <w:p>
      <w:pPr>
        <w:pStyle w:val="Normal"/>
        <w:ind w:firstLine="540"/>
        <w:jc w:val="both"/>
        <w:rPr/>
      </w:pPr>
      <w:r>
        <w:rPr/>
        <w:t>Однако Наташа не дала его телу взлететь за его душой.</w:t>
      </w:r>
    </w:p>
    <w:p>
      <w:pPr>
        <w:pStyle w:val="Normal"/>
        <w:ind w:firstLine="540"/>
        <w:jc w:val="both"/>
        <w:rPr/>
      </w:pPr>
      <w:r>
        <w:rPr/>
        <w:t xml:space="preserve">– </w:t>
      </w:r>
      <w:r>
        <w:rPr/>
        <w:t>Она сама восстала над простертым на койке Рубинчиком, и не успел он и рта открыть, сказать хоть что-то, снять с себя майку-футболку или просто изумиться – как ее юное, легкое, дивное, жаркое и трепещущее тело опустилось на него, точно угадав в темноте своей крохотной, как игольчатое ушко, штольни острие его ключа жизни, пылающее от напряжения.</w:t>
      </w:r>
    </w:p>
    <w:p>
      <w:pPr>
        <w:pStyle w:val="Normal"/>
        <w:ind w:firstLine="540"/>
        <w:jc w:val="both"/>
        <w:rPr/>
      </w:pPr>
      <w:r>
        <w:rPr/>
        <w:t xml:space="preserve">– </w:t>
      </w:r>
      <w:r>
        <w:rPr/>
        <w:t>Нет! Подожди! – успел все-таки сказать он, пытаясь остановить ее поспешность и понимая, что так это не делается, что она еще не готова, закрыта. – По дожди минуту...</w:t>
      </w:r>
    </w:p>
    <w:p>
      <w:pPr>
        <w:pStyle w:val="Normal"/>
        <w:ind w:firstLine="540"/>
        <w:jc w:val="both"/>
        <w:rPr/>
      </w:pPr>
      <w:r>
        <w:rPr/>
        <w:t xml:space="preserve">– </w:t>
      </w:r>
      <w:r>
        <w:rPr/>
        <w:t>Тихо! Молчи! Молчи! – властно перебила Наташа, и вдруг он ощутил, как это крохотное устье отворило свои уже влажные и трепетно-мускулистые створки, нажимая на него всем весом тела и пропуская его ключ жизни в живую, горячую и пульсирующую штольню неземного блаженства – все дальше, глубже и еще глубже, Боже мой, уже половину его ключа жизни! и снова дальше, и целиком, и еще – Господи! куда же еще? – нет, и еще на миллиметр, на микрон...</w:t>
      </w:r>
    </w:p>
    <w:p>
      <w:pPr>
        <w:pStyle w:val="Normal"/>
        <w:ind w:firstLine="540"/>
        <w:jc w:val="both"/>
        <w:rPr/>
      </w:pPr>
      <w:r>
        <w:rPr/>
        <w:t>Он задохнулся, нет, он просто перестал дышать, слышать и видеть что – либо вокруг себя, он забыл свою великую миссию и предназначение быть Учителем, Жрецом, Поэтом соития и Первым Мужчиной, потому что Наташа – этот юный подснежник, этот ребенок – оказалась сама и Жрицей, и Учителем, и кем угодно, а еще точнее – все ее тело оказалось просто единой узкой и жаркой горловиной страсти и фантастическим инструментом экстаза, наполненного, как органола, какими-то мягкими внутренними молоточками и струнами, которые, не выпуская его из себя, стали пульсировать по всему стволу его ключа жизни, и трогать его, и обжимать, затевая какую-то свою, неземную, ритмическую мелодию...</w:t>
      </w:r>
    </w:p>
    <w:p>
      <w:pPr>
        <w:pStyle w:val="Normal"/>
        <w:ind w:firstLine="540"/>
        <w:jc w:val="both"/>
        <w:rPr/>
      </w:pPr>
      <w:r>
        <w:rPr/>
        <w:t>Но вдруг мощные барабаны, грохот и гром не то ледохода, не то грозы вмешались в эту мелодию – все громче, грубей, диссонансом.</w:t>
      </w:r>
    </w:p>
    <w:p>
      <w:pPr>
        <w:pStyle w:val="Normal"/>
        <w:ind w:firstLine="540"/>
        <w:jc w:val="both"/>
        <w:rPr/>
      </w:pPr>
      <w:r>
        <w:rPr/>
        <w:t>Рубинчик рухнул с небесных высот на койку и понял, что это снаружи кто-то грохочет кулаками в дверь.</w:t>
      </w:r>
    </w:p>
    <w:p>
      <w:pPr>
        <w:pStyle w:val="Normal"/>
        <w:ind w:firstLine="540"/>
        <w:jc w:val="both"/>
        <w:rPr/>
      </w:pPr>
      <w:r>
        <w:rPr/>
        <w:t xml:space="preserve">– </w:t>
      </w:r>
      <w:r>
        <w:rPr/>
        <w:t>Подожди, стучат, – сказал он Наташе.</w:t>
      </w:r>
    </w:p>
    <w:p>
      <w:pPr>
        <w:pStyle w:val="Normal"/>
        <w:ind w:firstLine="540"/>
        <w:jc w:val="both"/>
        <w:rPr/>
      </w:pPr>
      <w:r>
        <w:rPr/>
        <w:t xml:space="preserve">– </w:t>
      </w:r>
      <w:r>
        <w:rPr/>
        <w:t>Нет! Не двигайся! – шепотом закричала она, прижимаясь к нему всем телом и ускоряя свою скачку.</w:t>
      </w:r>
    </w:p>
    <w:p>
      <w:pPr>
        <w:pStyle w:val="Normal"/>
        <w:ind w:firstLine="540"/>
        <w:jc w:val="both"/>
        <w:rPr/>
      </w:pPr>
      <w:r>
        <w:rPr/>
        <w:t xml:space="preserve">– </w:t>
      </w:r>
      <w:r>
        <w:rPr/>
        <w:t>Открывайте, милиция! – раздалось за дверью вместе с громовым стуком.</w:t>
      </w:r>
    </w:p>
    <w:p>
      <w:pPr>
        <w:pStyle w:val="Normal"/>
        <w:ind w:firstLine="540"/>
        <w:jc w:val="both"/>
        <w:rPr/>
      </w:pPr>
      <w:r>
        <w:rPr/>
        <w:t>Рубинчик дернулся, хотел крикнуть, что они, наверно, ошиблись номером, но Наташа неожиданно сильными руками зажала ему рот, ее ноги обвили его бедра судорожно – цепкой хваткой, а ее тело, ставшее будто единой пульсирующей и алчущей мышцей, еще яростней ускорило темп своей безумной гонки.</w:t>
      </w:r>
    </w:p>
    <w:p>
      <w:pPr>
        <w:pStyle w:val="Normal"/>
        <w:ind w:firstLine="540"/>
        <w:jc w:val="both"/>
        <w:rPr/>
      </w:pPr>
      <w:r>
        <w:rPr/>
        <w:t xml:space="preserve">– </w:t>
      </w:r>
      <w:r>
        <w:rPr/>
        <w:t>Молчи! Молчи! Молчи! Молчи! – в такт этой скачке жарко шептала она ему в лицо.</w:t>
      </w:r>
    </w:p>
    <w:p>
      <w:pPr>
        <w:pStyle w:val="Normal"/>
        <w:ind w:firstLine="540"/>
        <w:jc w:val="both"/>
        <w:rPr/>
      </w:pPr>
      <w:r>
        <w:rPr/>
        <w:t>Мощный удар сотряс стены и сорвал дверь с металлических петель, какие-то люди в милицейской форме ворвались в номер, осветили его яркими вспышками фотоаппарата и электрических фонариков и оглушили Рубинчика торжествующими криками:</w:t>
      </w:r>
    </w:p>
    <w:p>
      <w:pPr>
        <w:pStyle w:val="Normal"/>
        <w:ind w:firstLine="540"/>
        <w:jc w:val="both"/>
        <w:rPr/>
      </w:pPr>
      <w:r>
        <w:rPr/>
        <w:t xml:space="preserve">– </w:t>
      </w:r>
      <w:r>
        <w:rPr/>
        <w:t>Ага! Наконец – то!</w:t>
      </w:r>
    </w:p>
    <w:p>
      <w:pPr>
        <w:pStyle w:val="Normal"/>
        <w:ind w:firstLine="540"/>
        <w:jc w:val="both"/>
        <w:rPr/>
      </w:pPr>
      <w:r>
        <w:rPr/>
        <w:t xml:space="preserve">– </w:t>
      </w:r>
      <w:r>
        <w:rPr/>
        <w:t>Вот и все, товарищ Рубинчик!</w:t>
      </w:r>
    </w:p>
    <w:p>
      <w:pPr>
        <w:pStyle w:val="Normal"/>
        <w:ind w:firstLine="540"/>
        <w:jc w:val="both"/>
        <w:rPr/>
      </w:pPr>
      <w:r>
        <w:rPr/>
        <w:t xml:space="preserve">– </w:t>
      </w:r>
      <w:r>
        <w:rPr/>
        <w:t>Подъем, блядун!</w:t>
      </w:r>
    </w:p>
    <w:p>
      <w:pPr>
        <w:pStyle w:val="Normal"/>
        <w:ind w:firstLine="540"/>
        <w:jc w:val="both"/>
        <w:rPr/>
      </w:pPr>
      <w:r>
        <w:rPr/>
        <w:t xml:space="preserve">– </w:t>
      </w:r>
      <w:r>
        <w:rPr/>
        <w:t>Паскудник сраный!..</w:t>
      </w:r>
    </w:p>
    <w:p>
      <w:pPr>
        <w:pStyle w:val="Normal"/>
        <w:ind w:firstLine="540"/>
        <w:jc w:val="both"/>
        <w:rPr/>
      </w:pPr>
      <w:r>
        <w:rPr/>
        <w:t>Рубинчик ошарашенно переводил глаза с одного милиционера на другого, не в силах освободиться из клещей Наташиных объятий, а кто-то тем временем уже включил свет, кто-то уже сидел за столиком, заполняя милицейский протокол, и кто-то тащил с него Наташу, продолжая материться:</w:t>
      </w:r>
    </w:p>
    <w:p>
      <w:pPr>
        <w:pStyle w:val="Normal"/>
        <w:ind w:firstLine="540"/>
        <w:jc w:val="both"/>
        <w:rPr/>
      </w:pPr>
      <w:r>
        <w:rPr/>
        <w:t xml:space="preserve">– </w:t>
      </w:r>
      <w:r>
        <w:rPr/>
        <w:t>Ну, вставай, гад! Отблядовался! Хватит! – И, властно взяв Наташу за волосы, крикнул ей: – Да от пусти ты его, Натка! Все уже, наигралась!</w:t>
      </w:r>
    </w:p>
    <w:p>
      <w:pPr>
        <w:pStyle w:val="Normal"/>
        <w:ind w:firstLine="540"/>
        <w:jc w:val="both"/>
        <w:rPr/>
      </w:pPr>
      <w:r>
        <w:rPr/>
        <w:t>И Рубинчик все понял.</w:t>
      </w:r>
    </w:p>
    <w:p>
      <w:pPr>
        <w:pStyle w:val="Normal"/>
        <w:ind w:firstLine="540"/>
        <w:jc w:val="both"/>
        <w:rPr/>
      </w:pPr>
      <w:r>
        <w:rPr/>
        <w:t>Впрочем, нет, не все.</w:t>
      </w:r>
    </w:p>
    <w:p>
      <w:pPr>
        <w:pStyle w:val="Normal"/>
        <w:ind w:firstLine="540"/>
        <w:jc w:val="both"/>
        <w:rPr/>
      </w:pPr>
      <w:r>
        <w:rPr/>
        <w:t>Он не понял ни в тот момент, когда они отдирали от него Наташу, ни значительно позже, когда снова и снова прокручивал в уме весь этот день и всю эту мерзкую сцену, – он не понял, почему эта Наташа, гэбэшная, видимо, блядь и проститутка, прижималась к нему всем своим прекрасным, легким, жадным и еще пульсирующим телом, плакала и кричала: «Нет! Нет! Вы же обещали прийти через час! Уйдите, сволочи! Я люблю его!»</w:t>
      </w:r>
    </w:p>
    <w:p>
      <w:pPr>
        <w:pStyle w:val="Normal"/>
        <w:ind w:firstLine="540"/>
        <w:jc w:val="both"/>
        <w:rPr/>
      </w:pPr>
      <w:r>
        <w:rPr/>
        <w:t>Зачем она кричала? Ведь этого не нужно было для их милицейского протокола...</w:t>
      </w:r>
    </w:p>
    <w:p>
      <w:pPr>
        <w:pStyle w:val="Normal"/>
        <w:ind w:firstLine="540"/>
        <w:jc w:val="both"/>
        <w:rPr/>
      </w:pPr>
      <w:r>
        <w:rPr/>
      </w:r>
    </w:p>
    <w:p>
      <w:pPr>
        <w:pStyle w:val="Normal"/>
        <w:jc w:val="center"/>
        <w:rPr>
          <w:b/>
          <w:b/>
        </w:rPr>
      </w:pPr>
      <w:r>
        <w:rPr>
          <w:b/>
        </w:rPr>
        <w:t>ЛЕГЕНДА О ВОЛЬГЕ</w:t>
      </w:r>
    </w:p>
    <w:p>
      <w:pPr>
        <w:pStyle w:val="Normal"/>
        <w:jc w:val="center"/>
        <w:rPr>
          <w:b/>
          <w:b/>
        </w:rPr>
      </w:pPr>
      <w:r>
        <w:rPr>
          <w:b/>
        </w:rPr>
      </w:r>
    </w:p>
    <w:p>
      <w:pPr>
        <w:pStyle w:val="Normal"/>
        <w:ind w:firstLine="540"/>
        <w:jc w:val="both"/>
        <w:rPr/>
      </w:pPr>
      <w:r>
        <w:rPr/>
        <w:t>...То была очередь за персиками. В гастрономе «Таганский» на Таганской площади. Самая заурядная очередь, каких сотни в Москве то тут, то там по случаю появления в продаже болгарских помидоров, финской обуви, турецкой халвы или кубинских бананов. Впрочем, летом этих очередей еще больше – за яблоками, огурцами, арбузами, картошкой, вишнями, клубникой и т.п. В расчете на эти авось подвернувшиеся по дороге фрукты и овощи люди не выходят из дому без плетеных сумок – «авосек», кошелок, портфелей. И всюду в Москве – в метро, в автобусах, в трамваях – эти емкости с дневной добычей...</w:t>
      </w:r>
    </w:p>
    <w:p>
      <w:pPr>
        <w:pStyle w:val="Normal"/>
        <w:ind w:firstLine="540"/>
        <w:jc w:val="both"/>
        <w:rPr/>
      </w:pPr>
      <w:r>
        <w:rPr/>
        <w:t>А эта очередь была за персиками – крупными, крымскими, с ворсистой кожицей на подрумяненных южным солнцем боках. Рубинчик решил, что ему повезло: в очереди всего человек сорок, значит, стоять недолго, ну – полчаса. Зато в воскресенье, когда он поедет к детям в Люберцы, у них будет праздник.</w:t>
      </w:r>
    </w:p>
    <w:p>
      <w:pPr>
        <w:pStyle w:val="Normal"/>
        <w:ind w:firstLine="540"/>
        <w:jc w:val="both"/>
        <w:rPr/>
      </w:pPr>
      <w:r>
        <w:rPr/>
        <w:t xml:space="preserve">– </w:t>
      </w:r>
      <w:r>
        <w:rPr/>
        <w:t>Вы последняя?</w:t>
      </w:r>
    </w:p>
    <w:p>
      <w:pPr>
        <w:pStyle w:val="Normal"/>
        <w:ind w:firstLine="540"/>
        <w:jc w:val="both"/>
        <w:rPr/>
      </w:pPr>
      <w:r>
        <w:rPr/>
        <w:t xml:space="preserve">– </w:t>
      </w:r>
      <w:r>
        <w:rPr/>
        <w:t>Я, – не повернувшись, ответил какой-то русый женский затылок с волосами пучком и дужками очков за ушами.</w:t>
      </w:r>
    </w:p>
    <w:p>
      <w:pPr>
        <w:pStyle w:val="Normal"/>
        <w:ind w:firstLine="540"/>
        <w:jc w:val="both"/>
        <w:rPr/>
      </w:pPr>
      <w:r>
        <w:rPr/>
        <w:t xml:space="preserve">– </w:t>
      </w:r>
      <w:r>
        <w:rPr/>
        <w:t>По сколько дают?</w:t>
      </w:r>
    </w:p>
    <w:p>
      <w:pPr>
        <w:pStyle w:val="Normal"/>
        <w:ind w:firstLine="540"/>
        <w:jc w:val="both"/>
        <w:rPr/>
      </w:pPr>
      <w:r>
        <w:rPr/>
        <w:t xml:space="preserve">– </w:t>
      </w:r>
      <w:r>
        <w:rPr/>
        <w:t>По три кило, – буркнул затылок, увлеченный каким-то чтением.</w:t>
      </w:r>
    </w:p>
    <w:p>
      <w:pPr>
        <w:pStyle w:val="Normal"/>
        <w:ind w:firstLine="540"/>
        <w:jc w:val="both"/>
        <w:rPr/>
      </w:pPr>
      <w:r>
        <w:rPr/>
        <w:t xml:space="preserve">– </w:t>
      </w:r>
      <w:r>
        <w:rPr/>
        <w:t>В одни руки? – сострил Рубинчик, у него было хорошее настроение.</w:t>
      </w:r>
    </w:p>
    <w:p>
      <w:pPr>
        <w:pStyle w:val="Normal"/>
        <w:ind w:firstLine="540"/>
        <w:jc w:val="both"/>
        <w:rPr/>
      </w:pPr>
      <w:r>
        <w:rPr/>
        <w:t>Затылок в недоумении повернулся, и как только Рубинчик увидел это лицо, жаркий, как сполох, удар крови по венам буквально прервал его дыхание. Словно он случайно взялся рукой за высоковольтный провод.</w:t>
      </w:r>
    </w:p>
    <w:p>
      <w:pPr>
        <w:pStyle w:val="Normal"/>
        <w:ind w:firstLine="540"/>
        <w:jc w:val="both"/>
        <w:rPr/>
      </w:pPr>
      <w:r>
        <w:rPr/>
        <w:t>«Бежать! – тут же подумал он. – Немедленно бежать! Это опять ловушка!»</w:t>
      </w:r>
    </w:p>
    <w:p>
      <w:pPr>
        <w:pStyle w:val="Normal"/>
        <w:ind w:firstLine="540"/>
        <w:jc w:val="both"/>
        <w:rPr/>
      </w:pPr>
      <w:r>
        <w:rPr/>
        <w:t>Но какая-то странная сила и остатки здравого смысла удержали его на месте. Спокойно, Иосиф. Нельзя быть таким паникером и трусом. КГБ не может расставить русских див во всех московских очередях или знать, что именно сейчас, в 9.27 утра, по дороге из котельной в штаб-квартиру Инессы Бродник, он углядит из своего «Москвича» людей, выходящих из гастронома с персиками, и решит купить детям пару кило. К тому же в Москве и нет настоящих, исконных русских див, эта наверняка провинциалка. Хотя черт его знает, ведь раньше, когда он работал в редакции, у него не было и минуты увидеть в Москве не то что девичье лицо или фигурку, но даже перемену погоды.</w:t>
      </w:r>
    </w:p>
    <w:p>
      <w:pPr>
        <w:pStyle w:val="Normal"/>
        <w:ind w:firstLine="540"/>
        <w:jc w:val="both"/>
        <w:rPr/>
      </w:pPr>
      <w:r>
        <w:rPr/>
        <w:t>Зато теперь у него уйма свободного времени. Неля уехала с детьми из удушающей городской жары в Люберцы, к своим родителям, и он впервые живет жизнью настоящего писателя: утром в квартире Инессы Бродник пару часов редактирует сухие сводки борьбы евреев за право на эмиграцию из СССР, потом спит до вечера, а ночью в котельной пишет книгу об исходе евреев из России. Книгу, которая станет в один ряд с «Архипелагом» Солженицына и «Доктором Живаго» Пастернака.</w:t>
      </w:r>
    </w:p>
    <w:p>
      <w:pPr>
        <w:pStyle w:val="Normal"/>
        <w:ind w:firstLine="540"/>
        <w:jc w:val="both"/>
        <w:rPr/>
      </w:pPr>
      <w:r>
        <w:rPr/>
        <w:t>Что она читает?</w:t>
      </w:r>
    </w:p>
    <w:p>
      <w:pPr>
        <w:pStyle w:val="Normal"/>
        <w:ind w:firstLine="540"/>
        <w:jc w:val="both"/>
        <w:rPr/>
      </w:pPr>
      <w:r>
        <w:rPr/>
        <w:t>Впрочем, нет, он не станет еще раз испытывать судьбу – обжегшись на молоке, дуют на воду.</w:t>
      </w:r>
    </w:p>
    <w:p>
      <w:pPr>
        <w:pStyle w:val="Normal"/>
        <w:ind w:firstLine="540"/>
        <w:jc w:val="both"/>
        <w:rPr/>
      </w:pPr>
      <w:r>
        <w:rPr/>
        <w:t>А читает она Валишевского, он узнал с первого взгляда на корешок переплета. Польско-французский историк Казимир Валишевский, «Петр Великий», 1912 год издания. С тех пор Валишевского никогда не издавали в России, и даже странно, где она могла взять эту редкую книгу. Черт возьми, почему эта очередь абсолютно не движется? За ним заняли уже больше десяти человек, а он не продвинулся ни на шаг и даже не перешагнул порога магазина!</w:t>
      </w:r>
    </w:p>
    <w:p>
      <w:pPr>
        <w:pStyle w:val="Normal"/>
        <w:ind w:firstLine="540"/>
        <w:jc w:val="both"/>
        <w:rPr/>
      </w:pPr>
      <w:r>
        <w:rPr/>
        <w:t>Девушка перевернула страницу, и он успел заметить через ее плечо название главки: «Женщина». Интересно, он еще помнит хоть что-нибудь из Валишевского или забыл напрочь?</w:t>
      </w:r>
    </w:p>
    <w:p>
      <w:pPr>
        <w:pStyle w:val="Normal"/>
        <w:ind w:firstLine="540"/>
        <w:jc w:val="both"/>
        <w:rPr/>
      </w:pPr>
      <w:r>
        <w:rPr/>
        <w:t>. Рубинчик закрыл глаза, как он делал в детстве на школьных экзаменах. И тут же вся 101-я страница с главой о роли женщин в жизни Петра Великого возникла перед ним, словно на столе в саратовской библиотеке, где он читал эту книгу пятнадцать лет назад.</w:t>
      </w:r>
    </w:p>
    <w:p>
      <w:pPr>
        <w:pStyle w:val="Normal"/>
        <w:ind w:firstLine="540"/>
        <w:jc w:val="both"/>
        <w:rPr/>
      </w:pPr>
      <w:r>
        <w:rPr/>
        <w:t xml:space="preserve">– </w:t>
      </w:r>
      <w:r>
        <w:rPr/>
        <w:t>«Он слишком занят и слишком груб, чтобы сделать любовницу достойной своего имени или даже подходящею женой, – процитировал Рубинчик. – Он устанавливает цену наласки, расточаемые петербургскими прелестницами солдатам, по одной копейке за три поцелуя, он платит Екатерине, будущей императрице, после каждого свидания один дукат...»</w:t>
      </w:r>
    </w:p>
    <w:p>
      <w:pPr>
        <w:pStyle w:val="Normal"/>
        <w:ind w:firstLine="540"/>
        <w:jc w:val="both"/>
        <w:rPr/>
      </w:pPr>
      <w:r>
        <w:rPr/>
        <w:t>Девушка в недоумении повернулась, и теперь он увидел ее глаза. Это были отстраненно – холодные-зелено – синие глаза, увеличенные круглыми линзами очков.</w:t>
      </w:r>
    </w:p>
    <w:p>
      <w:pPr>
        <w:pStyle w:val="Normal"/>
        <w:ind w:firstLine="540"/>
        <w:jc w:val="both"/>
        <w:rPr/>
      </w:pPr>
      <w:r>
        <w:rPr/>
        <w:t xml:space="preserve">– </w:t>
      </w:r>
      <w:r>
        <w:rPr/>
        <w:t>Что вы сказали? – спросила она негромким грудным голосом.</w:t>
      </w:r>
    </w:p>
    <w:p>
      <w:pPr>
        <w:pStyle w:val="Normal"/>
        <w:ind w:firstLine="540"/>
        <w:jc w:val="both"/>
        <w:rPr/>
      </w:pPr>
      <w:r>
        <w:rPr/>
        <w:t xml:space="preserve">– </w:t>
      </w:r>
      <w:r>
        <w:rPr/>
        <w:t>Нет, ничего... – слабо выдохнул он, чувствуя, что у него снова, как недавно в Киеве, начинает гудеть в затылке.</w:t>
      </w:r>
    </w:p>
    <w:p>
      <w:pPr>
        <w:pStyle w:val="Normal"/>
        <w:ind w:firstLine="540"/>
        <w:jc w:val="both"/>
        <w:rPr/>
      </w:pPr>
      <w:r>
        <w:rPr/>
        <w:t>Она отвернулась, заглянула в книгу и вновь обратилась к нему:</w:t>
      </w:r>
    </w:p>
    <w:p>
      <w:pPr>
        <w:pStyle w:val="Normal"/>
        <w:ind w:firstLine="540"/>
        <w:jc w:val="both"/>
        <w:rPr/>
      </w:pPr>
      <w:r>
        <w:rPr/>
        <w:t xml:space="preserve">– </w:t>
      </w:r>
      <w:r>
        <w:rPr/>
        <w:t>Неужели вы знаете наизусть Валишевского? – И вдруг улыбнулась: – Вы, наверно, подсмотрели? Правда?</w:t>
      </w:r>
    </w:p>
    <w:p>
      <w:pPr>
        <w:pStyle w:val="Normal"/>
        <w:ind w:firstLine="540"/>
        <w:jc w:val="both"/>
        <w:rPr/>
      </w:pPr>
      <w:r>
        <w:rPr/>
        <w:t>Ей было не меньше семнадцати, но у нее была такая детская, открытая и доверительная улыбка, как у ребенка, впервые попавшего в цирк и готового к любому чуду. И от этого ее перехода из замкнутой отстраненности к открытой и детской непосредственности у Рубинчика сразу стало просто, покойно и освежающе радостно на душе. Словно он летел в пропасть, в горящую магму, а упал в теплое и знакомое озеро, вынырнул и, перехватив воздух, поплыл легко, уверенно, красиво.</w:t>
      </w:r>
    </w:p>
    <w:p>
      <w:pPr>
        <w:pStyle w:val="Normal"/>
        <w:ind w:firstLine="540"/>
        <w:jc w:val="both"/>
        <w:rPr/>
      </w:pPr>
      <w:r>
        <w:rPr/>
        <w:t xml:space="preserve">– </w:t>
      </w:r>
      <w:r>
        <w:rPr/>
        <w:t>Конечно, подсмотрел, – признался он. И продолжил, глядя ей прямо в глаза: – «В любви для него нет ни удовлетворения достоинствами женщины, ни своими собственными, и ему слишком недостает выдержки, что-бы удовлетвориться благопристойностью». Еще?</w:t>
      </w:r>
    </w:p>
    <w:p>
      <w:pPr>
        <w:pStyle w:val="Normal"/>
        <w:ind w:firstLine="540"/>
        <w:jc w:val="both"/>
        <w:rPr/>
      </w:pPr>
      <w:r>
        <w:rPr/>
        <w:t xml:space="preserve">– </w:t>
      </w:r>
      <w:r>
        <w:rPr/>
        <w:t>Да! – попросила она.</w:t>
      </w:r>
    </w:p>
    <w:p>
      <w:pPr>
        <w:pStyle w:val="Normal"/>
        <w:ind w:firstLine="540"/>
        <w:jc w:val="both"/>
        <w:rPr/>
      </w:pPr>
      <w:r>
        <w:rPr/>
        <w:t xml:space="preserve">– </w:t>
      </w:r>
      <w:r>
        <w:rPr/>
        <w:t>Пожалуйста.</w:t>
      </w:r>
    </w:p>
    <w:p>
      <w:pPr>
        <w:pStyle w:val="Normal"/>
        <w:ind w:firstLine="540"/>
        <w:jc w:val="both"/>
        <w:rPr/>
      </w:pPr>
      <w:r>
        <w:rPr/>
        <w:t>«Взгляните, например, наследующий рассказ, переданный бароном Пелъницем относительно пребывания государя в Магдебурге в 1717году. Так как король прусский приказал, чтобы Петру оказывались всевозможные почести, то различные государственные учреждения в полном составе являлись засвидетельствовать ему уважение. Граф де Коччерджи, брат великого канцлера, явившись поздравить Петра во главе депутации от Регентства, нашел его в объятиях двух русских дам, что он и продолжал делать, пока к нему обращались с речью. А в Берлине, при встрече с герцогиней Мекленбургской, его племянницей, царь подбежал прямо к принцессе, нежно ее обнял и повел в отдельную комнату, где, не заперев дверей и не обращая внимания на оставшихся в передней, даже на герцога Мекленбургского, он повел себя так, как бы желая показать, что ничто не может утешить его страсть...»</w:t>
      </w:r>
    </w:p>
    <w:p>
      <w:pPr>
        <w:pStyle w:val="Normal"/>
        <w:ind w:firstLine="540"/>
        <w:jc w:val="both"/>
        <w:rPr/>
      </w:pPr>
      <w:r>
        <w:rPr/>
        <w:t>Она слушала его, изумленно приоткрыв детские губки. А темные хрусталики ее глаз вдруг отворились, как при яркой вспышке отворяются шторки фотообъектива, и мощный поток лучевой энергии вдруг вобрал Рубинчика целиком и окунул в бездну ее глаз так глубоко, что у него ослабли колени.</w:t>
      </w:r>
    </w:p>
    <w:p>
      <w:pPr>
        <w:pStyle w:val="Normal"/>
        <w:ind w:firstLine="540"/>
        <w:jc w:val="both"/>
        <w:rPr/>
      </w:pPr>
      <w:r>
        <w:rPr/>
        <w:t xml:space="preserve">– </w:t>
      </w:r>
      <w:r>
        <w:rPr/>
        <w:t>Как вы это делаете? – спросила она, когда он остановился. – Вы телепат?</w:t>
      </w:r>
    </w:p>
    <w:p>
      <w:pPr>
        <w:pStyle w:val="Normal"/>
        <w:ind w:firstLine="540"/>
        <w:jc w:val="both"/>
        <w:rPr/>
      </w:pPr>
      <w:r>
        <w:rPr/>
        <w:t xml:space="preserve">– </w:t>
      </w:r>
      <w:r>
        <w:rPr/>
        <w:t>Нет, – признался он. – Просто я учился на истфаке. Но это было давно, я уже многое забыл.</w:t>
      </w:r>
    </w:p>
    <w:p>
      <w:pPr>
        <w:pStyle w:val="Normal"/>
        <w:ind w:firstLine="540"/>
        <w:jc w:val="both"/>
        <w:rPr/>
      </w:pPr>
      <w:r>
        <w:rPr/>
        <w:t xml:space="preserve">– </w:t>
      </w:r>
      <w:r>
        <w:rPr/>
        <w:t>Ой, я тоже на истфаке! – обрадовалась она, но тут же огорченно сообщила: – Но я ужасно тупая! Я не помню даже дат партийных съездов.</w:t>
      </w:r>
    </w:p>
    <w:p>
      <w:pPr>
        <w:pStyle w:val="Normal"/>
        <w:ind w:firstLine="540"/>
        <w:jc w:val="both"/>
        <w:rPr/>
      </w:pPr>
      <w:r>
        <w:rPr/>
        <w:t xml:space="preserve">– </w:t>
      </w:r>
      <w:r>
        <w:rPr/>
        <w:t>Это ужасно! – в тон ей сокрушился Рубинчик, и она засмеялась.</w:t>
      </w:r>
    </w:p>
    <w:p>
      <w:pPr>
        <w:pStyle w:val="Normal"/>
        <w:ind w:firstLine="540"/>
        <w:jc w:val="both"/>
        <w:rPr/>
      </w:pPr>
      <w:r>
        <w:rPr/>
        <w:t xml:space="preserve">– </w:t>
      </w:r>
      <w:r>
        <w:rPr/>
        <w:t>Нет, правда! Мне нужно развивать память, но я не знаю как. – Она посмотрела на часики и вздохнула: – Нет, я не дождусь персиков – на работу опоздаю.</w:t>
      </w:r>
    </w:p>
    <w:p>
      <w:pPr>
        <w:pStyle w:val="Normal"/>
        <w:ind w:firstLine="540"/>
        <w:jc w:val="both"/>
        <w:rPr/>
      </w:pPr>
      <w:r>
        <w:rPr/>
        <w:t xml:space="preserve">– </w:t>
      </w:r>
      <w:r>
        <w:rPr/>
        <w:t>Сейчас я выясню, в чем там дело, мне тоже не когда, – решительно сказал Рубинчик. – Только вы не уходите, ладно?</w:t>
      </w:r>
    </w:p>
    <w:p>
      <w:pPr>
        <w:pStyle w:val="Normal"/>
        <w:ind w:firstLine="540"/>
        <w:jc w:val="both"/>
        <w:rPr/>
      </w:pPr>
      <w:r>
        <w:rPr/>
        <w:t>Она кивнула, и он, окрыленный, разом забыв обо всех своих страхах и даже о том, что он уже подал документы на эмиграцию, ринулся внутрь магазина. И тут же увидел, в чем дело: молодая толстая продавщица в грязном халате стояла за прилавком меж деревянных ящиков с персиками, но не продавала их и не взвешивала, а, повернувшись к очереди спиной, трепалась с кем – то по телефону.</w:t>
      </w:r>
    </w:p>
    <w:p>
      <w:pPr>
        <w:pStyle w:val="Normal"/>
        <w:ind w:firstLine="540"/>
        <w:jc w:val="both"/>
        <w:rPr/>
      </w:pPr>
      <w:r>
        <w:rPr/>
        <w:t xml:space="preserve">– </w:t>
      </w:r>
      <w:r>
        <w:rPr/>
        <w:t>А он чего?.. Не может быть! Нет, ты врешь! Так и сказал? Ой, я не могу! А она? Нет, я ее знаю – она будет ему ноги мыть и воду пить...</w:t>
      </w:r>
    </w:p>
    <w:p>
      <w:pPr>
        <w:pStyle w:val="Normal"/>
        <w:ind w:firstLine="540"/>
        <w:jc w:val="both"/>
        <w:rPr/>
      </w:pPr>
      <w:r>
        <w:rPr/>
        <w:t>Очередь – все сорок человек, выстроившиеся вдоль стены и прилавка – стоически слушала эту болтовню, спрятав лица в газеты и журналы. Но Рубинчик не мог этого вынести.</w:t>
      </w:r>
    </w:p>
    <w:p>
      <w:pPr>
        <w:pStyle w:val="Normal"/>
        <w:ind w:firstLine="540"/>
        <w:jc w:val="both"/>
        <w:rPr/>
      </w:pPr>
      <w:r>
        <w:rPr/>
        <w:t xml:space="preserve">– </w:t>
      </w:r>
      <w:r>
        <w:rPr/>
        <w:t>Послушайте, девушка! – постучал он по прилавку. – Тут же люди стоят, очередь! Вы собираетесь работать?</w:t>
      </w:r>
    </w:p>
    <w:p>
      <w:pPr>
        <w:pStyle w:val="Normal"/>
        <w:ind w:firstLine="540"/>
        <w:jc w:val="both"/>
        <w:rPr/>
      </w:pPr>
      <w:r>
        <w:rPr/>
        <w:t>Но продавщица, даже не повернувшись, лениво отмахнулась от него рукой, как от мухи. И продолжала:</w:t>
      </w:r>
    </w:p>
    <w:p>
      <w:pPr>
        <w:pStyle w:val="Normal"/>
        <w:ind w:firstLine="540"/>
        <w:jc w:val="both"/>
        <w:rPr/>
      </w:pPr>
      <w:r>
        <w:rPr/>
        <w:t xml:space="preserve">– </w:t>
      </w:r>
      <w:r>
        <w:rPr/>
        <w:t>Сочи? Нет, в Сочах я была, мы с Сашком думаем на Рижское взморье... А чё нам литовцы? Ну, или латыши – мне один черт, я с ними и по-русски не собираюсь разговаривать!..</w:t>
      </w:r>
    </w:p>
    <w:p>
      <w:pPr>
        <w:pStyle w:val="Normal"/>
        <w:ind w:firstLine="540"/>
        <w:jc w:val="both"/>
        <w:rPr/>
      </w:pPr>
      <w:r>
        <w:rPr/>
        <w:t xml:space="preserve">– </w:t>
      </w:r>
      <w:r>
        <w:rPr/>
        <w:t>А ну, позовите заведующего! – возмутился Ру бинчик, по инерции последних лет еще ощущая себя всесильным журналистом.</w:t>
      </w:r>
    </w:p>
    <w:p>
      <w:pPr>
        <w:pStyle w:val="Normal"/>
        <w:ind w:firstLine="540"/>
        <w:jc w:val="both"/>
        <w:rPr/>
      </w:pPr>
      <w:r>
        <w:rPr/>
        <w:t>Однако вместо заведующего продавщица вдруг поставила на прилавок табличку «ПЕРЕРЫВ» и продолжила свою болтовню.</w:t>
      </w:r>
    </w:p>
    <w:p>
      <w:pPr>
        <w:pStyle w:val="Normal"/>
        <w:ind w:firstLine="540"/>
        <w:jc w:val="both"/>
        <w:rPr/>
      </w:pPr>
      <w:r>
        <w:rPr/>
        <w:t xml:space="preserve">– </w:t>
      </w:r>
      <w:r>
        <w:rPr/>
        <w:t>Потрясающе! – сказал Рубинчик. – Девять утра, люди стоят в очереди, а у нее перерыв! Но ничего! Сейчас я...</w:t>
      </w:r>
    </w:p>
    <w:p>
      <w:pPr>
        <w:pStyle w:val="Normal"/>
        <w:ind w:firstLine="540"/>
        <w:jc w:val="both"/>
        <w:rPr/>
      </w:pPr>
      <w:r>
        <w:rPr/>
        <w:t>И он уже шагнул искать заведующего магазином, как вдруг из той самой очереди, за которую он так активно вступился, раздался громкий мужской голос:</w:t>
      </w:r>
    </w:p>
    <w:p>
      <w:pPr>
        <w:pStyle w:val="Normal"/>
        <w:ind w:firstLine="540"/>
        <w:jc w:val="both"/>
        <w:rPr/>
      </w:pPr>
      <w:r>
        <w:rPr/>
        <w:t xml:space="preserve">– </w:t>
      </w:r>
      <w:r>
        <w:rPr/>
        <w:t>Не нравится – езжай в свой Израиль! Рубинчик в изумлении повернулся. Половина очереди, двадцать, если не больше, мужчин и женщин, стоявших вдоль стены и прилавка в ожидании персиков, смотрела на него с откровенной ненавистью.</w:t>
      </w:r>
    </w:p>
    <w:p>
      <w:pPr>
        <w:pStyle w:val="Normal"/>
        <w:ind w:firstLine="540"/>
        <w:jc w:val="both"/>
        <w:rPr/>
      </w:pPr>
      <w:r>
        <w:rPr/>
        <w:t xml:space="preserve">– </w:t>
      </w:r>
      <w:r>
        <w:rPr/>
        <w:t>Очередь ему наша не подходит! – сказала какая-то тетка.</w:t>
      </w:r>
    </w:p>
    <w:p>
      <w:pPr>
        <w:pStyle w:val="Normal"/>
        <w:ind w:firstLine="540"/>
        <w:jc w:val="both"/>
        <w:rPr/>
      </w:pPr>
      <w:r>
        <w:rPr/>
        <w:t xml:space="preserve">– </w:t>
      </w:r>
      <w:r>
        <w:rPr/>
        <w:t>Умный больно! Книжки наизусть шпарит! – прозвучало с другого конца.</w:t>
      </w:r>
    </w:p>
    <w:p>
      <w:pPr>
        <w:pStyle w:val="Normal"/>
        <w:ind w:firstLine="540"/>
        <w:jc w:val="both"/>
        <w:rPr/>
      </w:pPr>
      <w:r>
        <w:rPr/>
        <w:t xml:space="preserve">– </w:t>
      </w:r>
      <w:r>
        <w:rPr/>
        <w:t>Гитлер их не дорезал...</w:t>
      </w:r>
    </w:p>
    <w:p>
      <w:pPr>
        <w:pStyle w:val="Normal"/>
        <w:ind w:firstLine="540"/>
        <w:jc w:val="both"/>
        <w:rPr/>
      </w:pPr>
      <w:r>
        <w:rPr/>
        <w:t xml:space="preserve">– </w:t>
      </w:r>
      <w:r>
        <w:rPr/>
        <w:t>Ничего, арабы дорежут!</w:t>
      </w:r>
    </w:p>
    <w:p>
      <w:pPr>
        <w:pStyle w:val="Normal"/>
        <w:ind w:firstLine="540"/>
        <w:jc w:val="both"/>
        <w:rPr/>
      </w:pPr>
      <w:r>
        <w:rPr/>
        <w:t>Рубинчик в ужасе озирался по сторонам, словно зверь, загнанный егерями в кольцо красных флажков.</w:t>
      </w:r>
    </w:p>
    <w:p>
      <w:pPr>
        <w:pStyle w:val="Normal"/>
        <w:ind w:firstLine="540"/>
        <w:jc w:val="both"/>
        <w:rPr/>
      </w:pPr>
      <w:r>
        <w:rPr/>
        <w:t>Со всех сторон на него смотрели злые, враждебные лица. А вторая половина очереди индифферентно прикрылась газетами и журналами, делая вид, что ничего не слышит.</w:t>
      </w:r>
    </w:p>
    <w:p>
      <w:pPr>
        <w:pStyle w:val="Normal"/>
        <w:ind w:firstLine="540"/>
        <w:jc w:val="both"/>
        <w:rPr/>
      </w:pPr>
      <w:r>
        <w:rPr/>
        <w:t>«Если люди их страны видят человека, обладающего подвижностью и знанием вещей, они говорят:«Этот более всего достоин служить нашему Господу». И они берут его, накладывают ему на шею веревку и вешают надерево...»</w:t>
      </w:r>
    </w:p>
    <w:p>
      <w:pPr>
        <w:pStyle w:val="Normal"/>
        <w:ind w:firstLine="540"/>
        <w:jc w:val="both"/>
        <w:rPr/>
      </w:pPr>
      <w:r>
        <w:rPr/>
        <w:t>Рубинчик повернулся и, чувствуя гул в затылке и в ушах, слепо вышел из магазина к своему «Москвичу». Долой! Все – долой! Ну их к еб... матери со всеми их персиками и дивами! Рабы! Да, он уедет из этой страны, он увезет отсюда своих детей, а эти гнусные рабы КПСС пусть стоят тут в очередях и терпят своих наглых продавщиц и свой хамский режим – они его заслужили!</w:t>
      </w:r>
    </w:p>
    <w:p>
      <w:pPr>
        <w:pStyle w:val="Normal"/>
        <w:ind w:firstLine="540"/>
        <w:jc w:val="both"/>
        <w:rPr/>
      </w:pPr>
      <w:r>
        <w:rPr/>
        <w:t>Он плюхнулся за руль и нервно завел мотор. Чья-то фигура мелькнула перед капотом, он автоматически нажал на тормоз.</w:t>
      </w:r>
    </w:p>
    <w:p>
      <w:pPr>
        <w:pStyle w:val="Normal"/>
        <w:ind w:firstLine="540"/>
        <w:jc w:val="both"/>
        <w:rPr/>
      </w:pPr>
      <w:r>
        <w:rPr/>
        <w:t xml:space="preserve">– </w:t>
      </w:r>
      <w:r>
        <w:rPr/>
        <w:t>Подождите! – возникло в боковом окне юное лицо его соседки по очереди. – Стойте! Я слышала, что они вам сказали. Это мерзко. Пожалуйста, извините нас.</w:t>
      </w:r>
    </w:p>
    <w:p>
      <w:pPr>
        <w:pStyle w:val="Normal"/>
        <w:ind w:firstLine="540"/>
        <w:jc w:val="both"/>
        <w:rPr/>
      </w:pPr>
      <w:r>
        <w:rPr/>
        <w:t xml:space="preserve">– </w:t>
      </w:r>
      <w:r>
        <w:rPr/>
        <w:t>Вы тут ни при чем! – резко ответил он.</w:t>
      </w:r>
    </w:p>
    <w:p>
      <w:pPr>
        <w:pStyle w:val="Normal"/>
        <w:ind w:firstLine="540"/>
        <w:jc w:val="both"/>
        <w:rPr/>
      </w:pPr>
      <w:r>
        <w:rPr/>
        <w:t xml:space="preserve">– </w:t>
      </w:r>
      <w:r>
        <w:rPr/>
        <w:t>При чем. Я тоже русская. Но не в этом дело. Вы не расстраивайтесь! Просто не обращайте внимания, пожалуйста! Удачи вам!</w:t>
      </w:r>
    </w:p>
    <w:p>
      <w:pPr>
        <w:pStyle w:val="Normal"/>
        <w:ind w:firstLine="540"/>
        <w:jc w:val="both"/>
        <w:rPr/>
      </w:pPr>
      <w:r>
        <w:rPr/>
        <w:t>Она вернулась на тротуар и быстро пошла прочь, в сторону метро, держа под мышкой том Валишевского, наклонив голову вперед и уже стесняясь, наверно, своего порыва.</w:t>
      </w:r>
    </w:p>
    <w:p>
      <w:pPr>
        <w:pStyle w:val="Normal"/>
        <w:ind w:firstLine="540"/>
        <w:jc w:val="both"/>
        <w:rPr/>
      </w:pPr>
      <w:r>
        <w:rPr/>
        <w:t>Он смотрел ей вслед, не трогая машину. Она уходила от него. Уходила. Утренний ветер облепил ее фигуру серым платьем – балахоном, разом очертив грудь и плавный изгиб высоких бедер.</w:t>
      </w:r>
    </w:p>
    <w:p>
      <w:pPr>
        <w:pStyle w:val="Normal"/>
        <w:ind w:firstLine="540"/>
        <w:jc w:val="both"/>
        <w:rPr/>
      </w:pPr>
      <w:r>
        <w:rPr/>
        <w:t>Он отпустил сцепление, дал газ и догнал ее на углу, у перехода. Здесь выскочил из машины и, невзирая на возмущенные гудки за спиной, шагнул к тротуару, крикнул:</w:t>
      </w:r>
    </w:p>
    <w:p>
      <w:pPr>
        <w:pStyle w:val="Normal"/>
        <w:ind w:firstLine="540"/>
        <w:jc w:val="both"/>
        <w:rPr/>
      </w:pPr>
      <w:r>
        <w:rPr/>
        <w:t xml:space="preserve">– </w:t>
      </w:r>
      <w:r>
        <w:rPr/>
        <w:t>Девушка! Она оглянулась.</w:t>
      </w:r>
    </w:p>
    <w:p>
      <w:pPr>
        <w:pStyle w:val="Normal"/>
        <w:ind w:firstLine="540"/>
        <w:jc w:val="both"/>
        <w:rPr/>
      </w:pPr>
      <w:r>
        <w:rPr/>
        <w:t xml:space="preserve">– </w:t>
      </w:r>
      <w:r>
        <w:rPr/>
        <w:t>Идите сюда! – позвал он. – Я подвезу вас.</w:t>
      </w:r>
    </w:p>
    <w:p>
      <w:pPr>
        <w:pStyle w:val="Normal"/>
        <w:ind w:firstLine="540"/>
        <w:jc w:val="both"/>
        <w:rPr/>
      </w:pPr>
      <w:r>
        <w:rPr/>
        <w:t>Она отрицательно покачала головой, но тут длинный милицейский свисток прервал их разговор, это постовой – орудовец шел к ним с перекрестка, недвусмысленно доставая из кармана книжку со штрафными квитанциями.</w:t>
      </w:r>
    </w:p>
    <w:p>
      <w:pPr>
        <w:pStyle w:val="Normal"/>
        <w:ind w:firstLine="540"/>
        <w:jc w:val="both"/>
        <w:rPr/>
      </w:pPr>
      <w:r>
        <w:rPr/>
        <w:t xml:space="preserve">– </w:t>
      </w:r>
      <w:r>
        <w:rPr/>
        <w:t>Быстрей! – сказал ей Рубинчик, открывая правую дверцу машины. – А то меня оштрафуют!</w:t>
      </w:r>
    </w:p>
    <w:p>
      <w:pPr>
        <w:pStyle w:val="Normal"/>
        <w:ind w:firstLine="540"/>
        <w:jc w:val="both"/>
        <w:rPr/>
      </w:pPr>
      <w:r>
        <w:rPr/>
        <w:t>Она быстро села в машину, но верзила орудовец уже стоял перед капотом.</w:t>
      </w:r>
    </w:p>
    <w:p>
      <w:pPr>
        <w:pStyle w:val="Normal"/>
        <w:ind w:firstLine="540"/>
        <w:jc w:val="both"/>
        <w:rPr/>
      </w:pPr>
      <w:r>
        <w:rPr/>
        <w:t xml:space="preserve">– </w:t>
      </w:r>
      <w:r>
        <w:rPr/>
        <w:t>Штраф будем платить или как? – сказал он сурово.</w:t>
      </w:r>
    </w:p>
    <w:p>
      <w:pPr>
        <w:pStyle w:val="Normal"/>
        <w:ind w:firstLine="540"/>
        <w:jc w:val="both"/>
        <w:rPr/>
      </w:pPr>
      <w:r>
        <w:rPr/>
        <w:t>Рубинчик вытащил из кармана пиджака красное удостоверение.</w:t>
      </w:r>
    </w:p>
    <w:p>
      <w:pPr>
        <w:pStyle w:val="Normal"/>
        <w:ind w:firstLine="540"/>
        <w:jc w:val="both"/>
        <w:rPr/>
      </w:pPr>
      <w:r>
        <w:rPr/>
        <w:t xml:space="preserve">– </w:t>
      </w:r>
      <w:r>
        <w:rPr/>
        <w:t>«Рабочая газета», старшина, – сказал он орудовцу.</w:t>
      </w:r>
    </w:p>
    <w:p>
      <w:pPr>
        <w:pStyle w:val="Normal"/>
        <w:ind w:firstLine="540"/>
        <w:jc w:val="both"/>
        <w:rPr/>
      </w:pPr>
      <w:r>
        <w:rPr/>
        <w:t xml:space="preserve">– </w:t>
      </w:r>
      <w:r>
        <w:rPr/>
        <w:t>Но нельзя ж по тротуарам ездить! – укорил его орудовец, тут же теряя свою суровость. – Между прочим, пора написать, чтобы нам летнюю форму сделали. А то преем в этой кирзухе!</w:t>
      </w:r>
    </w:p>
    <w:p>
      <w:pPr>
        <w:pStyle w:val="Normal"/>
        <w:ind w:firstLine="540"/>
        <w:jc w:val="both"/>
        <w:rPr/>
      </w:pPr>
      <w:r>
        <w:rPr/>
        <w:t xml:space="preserve">– </w:t>
      </w:r>
      <w:r>
        <w:rPr/>
        <w:t>Заметано, старшина! Заходи в редакцию – напишем!</w:t>
      </w:r>
    </w:p>
    <w:p>
      <w:pPr>
        <w:pStyle w:val="Normal"/>
        <w:ind w:firstLine="540"/>
        <w:jc w:val="both"/>
        <w:rPr/>
      </w:pPr>
      <w:r>
        <w:rPr/>
        <w:t xml:space="preserve">– </w:t>
      </w:r>
      <w:r>
        <w:rPr/>
        <w:t>Ладно, езжай!</w:t>
      </w:r>
    </w:p>
    <w:p>
      <w:pPr>
        <w:pStyle w:val="Normal"/>
        <w:ind w:firstLine="540"/>
        <w:jc w:val="both"/>
        <w:rPr/>
      </w:pPr>
      <w:r>
        <w:rPr/>
        <w:t>Рубинчик тронул машину, спросил у девушки:</w:t>
      </w:r>
    </w:p>
    <w:p>
      <w:pPr>
        <w:pStyle w:val="Normal"/>
        <w:ind w:firstLine="540"/>
        <w:jc w:val="both"/>
        <w:rPr/>
      </w:pPr>
      <w:r>
        <w:rPr/>
        <w:t xml:space="preserve">– </w:t>
      </w:r>
      <w:r>
        <w:rPr/>
        <w:t>Вам куда?</w:t>
      </w:r>
    </w:p>
    <w:p>
      <w:pPr>
        <w:pStyle w:val="Normal"/>
        <w:ind w:firstLine="540"/>
        <w:jc w:val="both"/>
        <w:rPr/>
      </w:pPr>
      <w:r>
        <w:rPr/>
        <w:t>Она улыбнулась:</w:t>
      </w:r>
    </w:p>
    <w:p>
      <w:pPr>
        <w:pStyle w:val="Normal"/>
        <w:ind w:firstLine="540"/>
        <w:jc w:val="both"/>
        <w:rPr/>
      </w:pPr>
      <w:r>
        <w:rPr/>
        <w:t xml:space="preserve">– </w:t>
      </w:r>
      <w:r>
        <w:rPr/>
        <w:t>Нет, мне далеко, я сейчас выйду. Я просто села, чтобы вас от штрафа спасти.</w:t>
      </w:r>
    </w:p>
    <w:p>
      <w:pPr>
        <w:pStyle w:val="Normal"/>
        <w:ind w:firstLine="540"/>
        <w:jc w:val="both"/>
        <w:rPr/>
      </w:pPr>
      <w:r>
        <w:rPr/>
        <w:t>В ее лице было столько простоты и обаяния, что у Рубинчика подвело диафрагму.</w:t>
      </w:r>
    </w:p>
    <w:p>
      <w:pPr>
        <w:pStyle w:val="Normal"/>
        <w:ind w:firstLine="540"/>
        <w:jc w:val="both"/>
        <w:rPr/>
      </w:pPr>
      <w:r>
        <w:rPr/>
        <w:t xml:space="preserve">– </w:t>
      </w:r>
      <w:r>
        <w:rPr/>
        <w:t>Что значит далеко? – сказал он. – Нью-Йорк? Париж? Токио?</w:t>
      </w:r>
    </w:p>
    <w:p>
      <w:pPr>
        <w:pStyle w:val="Normal"/>
        <w:ind w:firstLine="540"/>
        <w:jc w:val="both"/>
        <w:rPr/>
      </w:pPr>
      <w:r>
        <w:rPr/>
        <w:t xml:space="preserve">– </w:t>
      </w:r>
      <w:r>
        <w:rPr/>
        <w:t>Почти. Кусково, – улыбнулась она и показала на автобусную остановку. – Тут остановите, я на автобусе.</w:t>
      </w:r>
    </w:p>
    <w:p>
      <w:pPr>
        <w:pStyle w:val="Normal"/>
        <w:ind w:firstLine="540"/>
        <w:jc w:val="both"/>
        <w:rPr/>
      </w:pPr>
      <w:r>
        <w:rPr/>
        <w:t>Но Рубинчик, не слушая, уже свернул на шоссе Энтузиастов и дал газ.</w:t>
      </w:r>
    </w:p>
    <w:p>
      <w:pPr>
        <w:pStyle w:val="Normal"/>
        <w:ind w:firstLine="540"/>
        <w:jc w:val="both"/>
        <w:rPr/>
      </w:pPr>
      <w:r>
        <w:rPr/>
        <w:t xml:space="preserve">– </w:t>
      </w:r>
      <w:r>
        <w:rPr/>
        <w:t>Куда вы? – испугалась девушка.</w:t>
      </w:r>
    </w:p>
    <w:p>
      <w:pPr>
        <w:pStyle w:val="Normal"/>
        <w:ind w:firstLine="540"/>
        <w:jc w:val="both"/>
        <w:rPr/>
      </w:pPr>
      <w:r>
        <w:rPr/>
        <w:t xml:space="preserve">– </w:t>
      </w:r>
      <w:r>
        <w:rPr/>
        <w:t>В Кусково. Вы где там работаете?</w:t>
      </w:r>
    </w:p>
    <w:p>
      <w:pPr>
        <w:pStyle w:val="Normal"/>
        <w:ind w:firstLine="540"/>
        <w:jc w:val="both"/>
        <w:rPr/>
      </w:pPr>
      <w:r>
        <w:rPr/>
        <w:t>Она посмотрела на него долгим, пристальным взглядом, но он сделал вид, что не замечает этого.</w:t>
      </w:r>
    </w:p>
    <w:p>
      <w:pPr>
        <w:pStyle w:val="Normal"/>
        <w:ind w:firstLine="540"/>
        <w:jc w:val="both"/>
        <w:rPr/>
      </w:pPr>
      <w:r>
        <w:rPr/>
        <w:t xml:space="preserve">– </w:t>
      </w:r>
      <w:r>
        <w:rPr/>
        <w:t>Зачем вы это делаете? – спросила она негромко.</w:t>
      </w:r>
    </w:p>
    <w:p>
      <w:pPr>
        <w:pStyle w:val="Normal"/>
        <w:ind w:firstLine="540"/>
        <w:jc w:val="both"/>
        <w:rPr/>
      </w:pPr>
      <w:r>
        <w:rPr/>
        <w:t xml:space="preserve">– </w:t>
      </w:r>
      <w:r>
        <w:rPr/>
        <w:t>Что именно?</w:t>
      </w:r>
    </w:p>
    <w:p>
      <w:pPr>
        <w:pStyle w:val="Normal"/>
        <w:ind w:firstLine="540"/>
        <w:jc w:val="both"/>
        <w:rPr/>
      </w:pPr>
      <w:r>
        <w:rPr/>
        <w:t xml:space="preserve">– </w:t>
      </w:r>
      <w:r>
        <w:rPr/>
        <w:t>Везете меня.</w:t>
      </w:r>
    </w:p>
    <w:p>
      <w:pPr>
        <w:pStyle w:val="Normal"/>
        <w:ind w:firstLine="540"/>
        <w:jc w:val="both"/>
        <w:rPr/>
      </w:pPr>
      <w:r>
        <w:rPr/>
        <w:t xml:space="preserve">– </w:t>
      </w:r>
      <w:r>
        <w:rPr/>
        <w:t>А! Вы думаете, что я еврейский Казанова, буду к вам приставать, просить номер телефона. А я – нет, не буду. Это у меня просто хобби такое – всех студенток истфака катаю по Москве. Ну а если серьезно, то вы мне просто день спасли. Иначе я б сегодня не знаю что сделал, в запой бы ушел!</w:t>
      </w:r>
    </w:p>
    <w:p>
      <w:pPr>
        <w:pStyle w:val="Normal"/>
        <w:ind w:firstLine="540"/>
        <w:jc w:val="both"/>
        <w:rPr/>
      </w:pPr>
      <w:r>
        <w:rPr/>
        <w:t xml:space="preserve">– </w:t>
      </w:r>
      <w:r>
        <w:rPr/>
        <w:t>Вы журналист?</w:t>
      </w:r>
    </w:p>
    <w:p>
      <w:pPr>
        <w:pStyle w:val="Normal"/>
        <w:ind w:firstLine="540"/>
        <w:jc w:val="both"/>
        <w:rPr/>
      </w:pPr>
      <w:r>
        <w:rPr/>
        <w:t xml:space="preserve">– </w:t>
      </w:r>
      <w:r>
        <w:rPr/>
        <w:t>Нет, кочегар.</w:t>
      </w:r>
    </w:p>
    <w:p>
      <w:pPr>
        <w:pStyle w:val="Normal"/>
        <w:ind w:firstLine="540"/>
        <w:jc w:val="both"/>
        <w:rPr/>
      </w:pPr>
      <w:r>
        <w:rPr/>
        <w:t xml:space="preserve">– </w:t>
      </w:r>
      <w:r>
        <w:rPr/>
        <w:t>Я серьезно...</w:t>
      </w:r>
    </w:p>
    <w:p>
      <w:pPr>
        <w:pStyle w:val="Normal"/>
        <w:ind w:firstLine="540"/>
        <w:jc w:val="both"/>
        <w:rPr/>
      </w:pPr>
      <w:r>
        <w:rPr/>
        <w:t xml:space="preserve">– </w:t>
      </w:r>
      <w:r>
        <w:rPr/>
        <w:t>И я серьезно. По-вашему, евреи не бывают кочегарами?</w:t>
      </w:r>
    </w:p>
    <w:p>
      <w:pPr>
        <w:pStyle w:val="Normal"/>
        <w:ind w:firstLine="540"/>
        <w:jc w:val="both"/>
        <w:rPr/>
      </w:pPr>
      <w:r>
        <w:rPr/>
        <w:t xml:space="preserve">– </w:t>
      </w:r>
      <w:r>
        <w:rPr/>
        <w:t>Но вы показали милиционеру удостоверение «Рабочей газеты». Я видела.</w:t>
      </w:r>
    </w:p>
    <w:p>
      <w:pPr>
        <w:pStyle w:val="Normal"/>
        <w:ind w:firstLine="540"/>
        <w:jc w:val="both"/>
        <w:rPr/>
      </w:pPr>
      <w:r>
        <w:rPr/>
        <w:t xml:space="preserve">– </w:t>
      </w:r>
      <w:r>
        <w:rPr/>
        <w:t>Это старое. Я когда-то там работал, действительно. Но потом меня уволили за пьянство. Ну вот, вы опять не верите! Еврей – кочегар да еще пьяница – это, конечно, невероятно. Но мы, между прочим, как раз проезжаем мимо моей работы. Вот в этом доме, в кочегарке Института гляциологии, я тружусь по ночам. С девяти вечера до девяти утра. Работа – не бей лежачего. А вы? Впрочем, стоп! Сейчас мы подумаем. Что общего между поляком Валйшевским, русским императором Петром Первым и подмосковным районом Кусково?</w:t>
      </w:r>
    </w:p>
    <w:p>
      <w:pPr>
        <w:pStyle w:val="Normal"/>
        <w:ind w:firstLine="540"/>
        <w:jc w:val="both"/>
        <w:rPr/>
      </w:pPr>
      <w:r>
        <w:rPr/>
        <w:t>Она улыбнулась:</w:t>
      </w:r>
    </w:p>
    <w:p>
      <w:pPr>
        <w:pStyle w:val="Normal"/>
        <w:ind w:firstLine="540"/>
        <w:jc w:val="both"/>
        <w:rPr/>
      </w:pPr>
      <w:r>
        <w:rPr/>
        <w:t xml:space="preserve">– </w:t>
      </w:r>
      <w:r>
        <w:rPr/>
        <w:t>Граф Шереметев.</w:t>
      </w:r>
    </w:p>
    <w:p>
      <w:pPr>
        <w:pStyle w:val="Normal"/>
        <w:ind w:firstLine="540"/>
        <w:jc w:val="both"/>
        <w:rPr/>
      </w:pPr>
      <w:r>
        <w:rPr/>
        <w:t xml:space="preserve">– </w:t>
      </w:r>
      <w:r>
        <w:rPr/>
        <w:t>Совершенно верно! – сказал он. – Вы проходите летнюю практику в музее-дворце графа Шереметева «Кусково». И тайно пользуетесь музейной библиотекой, хотя выносить книги за пределы музея категорически запрещено. По Уголовному кодексу за злоупотребление служебным положением вам полагается шесть месяцев принудительных работ. Что вы скажете в свое оправдание?</w:t>
      </w:r>
    </w:p>
    <w:p>
      <w:pPr>
        <w:pStyle w:val="Normal"/>
        <w:ind w:firstLine="540"/>
        <w:jc w:val="both"/>
        <w:rPr/>
      </w:pPr>
      <w:r>
        <w:rPr/>
        <w:t xml:space="preserve">– </w:t>
      </w:r>
      <w:r>
        <w:rPr/>
        <w:t>Что вы опасный человек.</w:t>
      </w:r>
    </w:p>
    <w:p>
      <w:pPr>
        <w:pStyle w:val="Normal"/>
        <w:ind w:firstLine="540"/>
        <w:jc w:val="both"/>
        <w:rPr/>
      </w:pPr>
      <w:r>
        <w:rPr/>
        <w:t xml:space="preserve">– </w:t>
      </w:r>
      <w:r>
        <w:rPr/>
        <w:t>Раз. Что еще?</w:t>
      </w:r>
    </w:p>
    <w:p>
      <w:pPr>
        <w:pStyle w:val="Normal"/>
        <w:ind w:firstLine="540"/>
        <w:jc w:val="both"/>
        <w:rPr/>
      </w:pPr>
      <w:r>
        <w:rPr/>
        <w:t xml:space="preserve">– </w:t>
      </w:r>
      <w:r>
        <w:rPr/>
        <w:t>Что вы тоже злоупотребляете служебным положением, да еще бывшим.</w:t>
      </w:r>
    </w:p>
    <w:p>
      <w:pPr>
        <w:pStyle w:val="Normal"/>
        <w:ind w:firstLine="540"/>
        <w:jc w:val="both"/>
        <w:rPr/>
      </w:pPr>
      <w:r>
        <w:rPr/>
        <w:t xml:space="preserve">– </w:t>
      </w:r>
      <w:r>
        <w:rPr/>
        <w:t>Два. Дальше.</w:t>
      </w:r>
    </w:p>
    <w:p>
      <w:pPr>
        <w:pStyle w:val="Normal"/>
        <w:ind w:firstLine="540"/>
        <w:jc w:val="both"/>
        <w:rPr/>
      </w:pPr>
      <w:r>
        <w:rPr/>
        <w:t xml:space="preserve">– </w:t>
      </w:r>
      <w:r>
        <w:rPr/>
        <w:t>Больше я не знаю.</w:t>
      </w:r>
    </w:p>
    <w:p>
      <w:pPr>
        <w:pStyle w:val="Normal"/>
        <w:ind w:firstLine="540"/>
        <w:jc w:val="both"/>
        <w:rPr/>
      </w:pPr>
      <w:r>
        <w:rPr/>
        <w:t xml:space="preserve">– </w:t>
      </w:r>
      <w:r>
        <w:rPr/>
        <w:t>Плохая защита! Но, учитывая вашу молодость и – самое главное – любовь к российской истории, суд вас прощает. Смотрите, это четвертый хлебный фургон, который попался нам навстречу. Знаете, в сталинское время в таких хлебных фургонах по Москве возили арестованных «врагов народа», а людям, которые, как мы с вами, гуляли по улицам, и в голову не приходило, что в них могут быть их арестованные родственники и друзья. Кстати, если вы интересуетесь Петром Великим, то читать надо не Валишевского, а письма и бумаги самого Петра в архиве князя Куракина, где комментарии и примечания интереснее самого текста. Правда, этих книг нет в наших библиотеках.</w:t>
      </w:r>
    </w:p>
    <w:p>
      <w:pPr>
        <w:pStyle w:val="Normal"/>
        <w:ind w:firstLine="540"/>
        <w:jc w:val="both"/>
        <w:rPr/>
      </w:pPr>
      <w:r>
        <w:rPr/>
        <w:t xml:space="preserve">– </w:t>
      </w:r>
      <w:r>
        <w:rPr/>
        <w:t>Почему?</w:t>
      </w:r>
    </w:p>
    <w:p>
      <w:pPr>
        <w:pStyle w:val="Normal"/>
        <w:ind w:firstLine="540"/>
        <w:jc w:val="both"/>
        <w:rPr/>
      </w:pPr>
      <w:r>
        <w:rPr/>
        <w:t xml:space="preserve">– </w:t>
      </w:r>
      <w:r>
        <w:rPr/>
        <w:t>Потому, что Сталин тоже хотел иметь титул «Великий». А чтобы не было аналогий с петровским деспотизмом, ему нужно было иконизировать Петра и убрать из его биографии факты массовых репрессий и прочих дикостей. Но нельзя же переписать письма Петра и его современников. Поэтому их не издавали вовсе, а старые издания изъяли из библиотек. А поэт Хомяков еще тогда, при Петре, писал, что Петр уничтожил святую Русь и что, идя за Петром, «мы отреклись от всей святыни, от сердца стороны родной». Вот и ваше «Кусково». А вы говорили «далеко». Далеко было ездить сюда императору в гости к Борису Шереметеву – он пользовался прусскими рысаками. А мы с вами пользуемся конем Московского автозавода Ленинского комсомола. Прошу вас!</w:t>
      </w:r>
    </w:p>
    <w:p>
      <w:pPr>
        <w:pStyle w:val="Normal"/>
        <w:ind w:firstLine="540"/>
        <w:jc w:val="both"/>
        <w:rPr/>
      </w:pPr>
      <w:r>
        <w:rPr/>
        <w:t>И Рубинчик остановил машину перед распахнутыми старинными, причудливого чугунного литья, воротами знаменитого музея – поместья графа Шереметева, фельдмаршала и друга императора Петра Великого. За воротами была деревянная будка с надписью «КАССА», возле будки сидел старик вахтер, а дальше, в глубину гигантского парка с мраморными скульптурами обнаженных Венер, уходила длинная песочная аллея, обрамленная старинными дубами, елями и кленами.</w:t>
      </w:r>
    </w:p>
    <w:p>
      <w:pPr>
        <w:pStyle w:val="Normal"/>
        <w:ind w:firstLine="540"/>
        <w:jc w:val="both"/>
        <w:rPr/>
      </w:pPr>
      <w:r>
        <w:rPr/>
        <w:t xml:space="preserve">– </w:t>
      </w:r>
      <w:r>
        <w:rPr/>
        <w:t>Спасибо, – сказала девушка и еще чуть за держалась в машине, ожидая, наверно, что он спросит, как ее звать, или попросит телефон. Но он не спросил. – До свидания, – сказала она и вышла из машины.</w:t>
      </w:r>
    </w:p>
    <w:p>
      <w:pPr>
        <w:pStyle w:val="Normal"/>
        <w:ind w:firstLine="540"/>
        <w:jc w:val="both"/>
        <w:rPr/>
      </w:pPr>
      <w:r>
        <w:rPr/>
        <w:t xml:space="preserve">– </w:t>
      </w:r>
      <w:r>
        <w:rPr/>
        <w:t>Всего! – произнес он и с грустью смотрел, как она, показав вахтеру свой пропуск, прошла сквозь ворота и стала удаляться по залитой утренним солнцем аллее, все дальше и дальше уходя от него в дрожащее солнечное марево.</w:t>
      </w:r>
    </w:p>
    <w:p>
      <w:pPr>
        <w:pStyle w:val="Normal"/>
        <w:ind w:firstLine="540"/>
        <w:jc w:val="both"/>
        <w:rPr/>
      </w:pPr>
      <w:r>
        <w:rPr/>
        <w:t>Рубинчик неподвижно сидел в машине, продолжая смотреть в глубину аллеи, даже когда девушка исчезла из виду. Конечно, он никогда больше не увидит ее. Кончен бал, товарищ Рубинчик!</w:t>
      </w:r>
    </w:p>
    <w:p>
      <w:pPr>
        <w:pStyle w:val="Normal"/>
        <w:ind w:firstLine="540"/>
        <w:jc w:val="both"/>
        <w:rPr/>
      </w:pPr>
      <w:r>
        <w:rPr/>
        <w:t>Однако...</w:t>
      </w:r>
    </w:p>
    <w:p>
      <w:pPr>
        <w:pStyle w:val="Normal"/>
        <w:ind w:firstLine="540"/>
        <w:jc w:val="both"/>
        <w:rPr/>
      </w:pPr>
      <w:r>
        <w:rPr/>
        <w:t>...Да, наконец Рубинчик нашел чудо, которое искал семнадцать лет! За которым охотился в Сибири, в Заполярье, на Урале и на Дальнем Востоке. Из-за которого забывал жену и детей, мерз в якутской тайге, был избит в Калуге и попал в смертельный капкан КГБ в Салехарде. Как сказано в Библии, евреи – народ жестоковыий, и теперь, буквально в последние часы жизни, Бог все же открыл ему свою тайну и послал это чудо, эту легенду русской истории, которую, как бирюзовый бриллиант в пластах мезозойских кимберлитов Якутии, можно найти только раз в столетие или, еще точнее, о которой можно прочесть лишь у Ахмеда ибн Фадлана, побывавшего у русов в 921 году.</w:t>
      </w:r>
    </w:p>
    <w:p>
      <w:pPr>
        <w:pStyle w:val="Normal"/>
        <w:ind w:firstLine="540"/>
        <w:jc w:val="both"/>
        <w:rPr/>
      </w:pPr>
      <w:r>
        <w:rPr/>
        <w:t>И вот она лежит перед ним – белое, теплое юное тело в лунном свете через окно. Прямые светлые волосы разметались по ее голой спине, зацелованные припухшие губы открыты, усталые руки обняли подушку, а линия спины мягким изгибом проседает к талии и затем круто поднимается к бедрам и снова плавно уходит вниз, к чуть поджатым голым ногам. Ее детское лицо успокоилось, а иконно-зеленые глаза уже не выжигают его укором, слезами и мольбой.</w:t>
      </w:r>
    </w:p>
    <w:p>
      <w:pPr>
        <w:pStyle w:val="Normal"/>
        <w:ind w:firstLine="540"/>
        <w:jc w:val="both"/>
        <w:rPr/>
      </w:pPr>
      <w:r>
        <w:rPr/>
        <w:t>Рубинчик сидел у кровати и смотрел на Олю в душевной панике. Черт возьми, внешне это чудо ничем не отличалось от тех девчонок, которые попадались ему в его вояжах по России. А если честно, то Оля даже проигрывала им – она была невысокого роста, носила однотонные платья – балахоны, которые скрывали ее фигуру, и какие-то круглые старомодные очки, которые лишали ее бровей, и в походке ее было что-то утиное. Лишь он, Рубинчик, мог угадать в этом нескладном утенке русскую диву. Так на алмазных фабриках Мирного только опытный сортировщик отличает на ленте транспортера среди потока грязи и дробленого кимберлита серые рисинки сырых, необработанных алмазов, но стоит протереть их, обмыть и отшлифовать – и эти бесценные бриллианты начинают сверкать своими сияющими гранями, притягивают всех и вся и достойны украшать короны!</w:t>
      </w:r>
    </w:p>
    <w:p>
      <w:pPr>
        <w:pStyle w:val="Normal"/>
        <w:ind w:firstLine="540"/>
        <w:jc w:val="both"/>
        <w:rPr/>
      </w:pPr>
      <w:r>
        <w:rPr/>
        <w:t>Рубинчик был таким сортировщиком, огранщиком, ювелиром и одновременно поэтом и рабом своей тайной страсти. В огромной империи плебейства, среди всеобщего торжества уравниловки, под личиной сельских тулупов, рабочих спецовок, телогреек и санитарных халатов он умел находить последние, еще не стертые в жерновах советского быта алмазы женственности и за одну ночь превращал этих заурядных провинциалок в женщин великой русской красоты. Да, он первым пил из этих артезианских колодцев, но наутро эти дивы уходили от него другой походкой, с другой статью и с другими глазами, словно за эту ночь они волшебным образом избавлялись от коросты советского ничтожества и, как в истинную веру, возвращались к своей природе, достоинству и величию.</w:t>
      </w:r>
    </w:p>
    <w:p>
      <w:pPr>
        <w:pStyle w:val="Normal"/>
        <w:ind w:firstLine="540"/>
        <w:jc w:val="both"/>
        <w:rPr/>
      </w:pPr>
      <w:r>
        <w:rPr/>
        <w:t>Но и радуясь своим открытиям, как радуется поэт каждой удачной строке, Рубинчик знал, что вовсе не эти метаморфозы были тайной целью его маниакальной охоты, а то немыслимое, как бирюзовый бриллиант, чудо, фантом которого он случайно держал в руках семнадцать лет назад на ночном берегу Волги, носившей в древности хазарское имя Итиль. Именно это чудо, мельком упомянутое Ахмедом ибн Фадланом, заворожило его тогда до такой степени, что в последующих поисках этого чуда он презрел все стандарты морали, общественных правил и свою собственную семью.</w:t>
      </w:r>
    </w:p>
    <w:p>
      <w:pPr>
        <w:pStyle w:val="Normal"/>
        <w:ind w:firstLine="540"/>
        <w:jc w:val="both"/>
        <w:rPr/>
      </w:pPr>
      <w:r>
        <w:rPr/>
        <w:t>Но даже он, знающий конкретную цель своих поисков, был потрясен теперь тем самородком, который вчера вечером робко и все в том же сером платьице-балахоне скатился в подвальную конуру его котельной, а потом привел его в однокомнатную квартирку с маленькой бабушкиной иконкой в углу. Все сокровища России, присвоенные коммунистами, – даже царский бриллиант «Горная луна» весом в 120 карат, хранящийся в Алмазном фонде Кремля, или лежащие там же бриллиант Шаха весом в 85 карат и «Полярная звезда», бледно-красный рубин весом в сорок карат, – все это ничто, холодные камни и мишура по сравнению с тем живым, волшебным и демоническим цветком, который он, Рубинчик, сорвал этой ночью прямо под носом полковника Барского! И вся папка, которую вчера утром вручил ему тот странный старик, – тоже мелочь по сравнению с этой ночью. Только за эту ночь, только за эту Олю полковник Барский должен убить, растерзать, сгноить и четвертовать его в своих гэбэшных подвалах... Но она его любит. Господи, он даже представить не мог, что его любят так. Ну, были, конечно, влюбленные в него девчонки – краснели или бледнели при встрече, покорно, как зачарованные, приходили к нему в гостиницу и порой даже плакали при расставании. Но чтобы так, с такой безутешностью и с таким надрывом? И дернул его черт расслабиться в ее домашнем уюте, под эту дурацкую пластинку, которую она поставила на рижский проигрыватель, и под дешевое «Советское шампанское», которое нашлось в ее холодильнике! Привычно, как при всех своих прежних церемониях ночи первого обладания, он разлил шампанское по бокалам, но, подняв бокал за тонкую ножку и глядя в доверчивые и увеличенные очками Олины глаза, вдруг усмехнулся и сказал вовсе не то, что говорил обычно.</w:t>
      </w:r>
    </w:p>
    <w:p>
      <w:pPr>
        <w:pStyle w:val="Normal"/>
        <w:ind w:firstLine="540"/>
        <w:jc w:val="both"/>
        <w:rPr/>
      </w:pPr>
      <w:r>
        <w:rPr/>
        <w:t xml:space="preserve">– </w:t>
      </w:r>
      <w:r>
        <w:rPr/>
        <w:t>Детка, – сказал он со вздохом, – пожелай мне удачи!</w:t>
      </w:r>
    </w:p>
    <w:p>
      <w:pPr>
        <w:pStyle w:val="Normal"/>
        <w:ind w:firstLine="540"/>
        <w:jc w:val="both"/>
        <w:rPr/>
      </w:pPr>
      <w:r>
        <w:rPr/>
        <w:t>И что-то лишнее, горькое, не в масть его игре в Мудрого Учителя вырвалось при этом с его голосом, и Оля испугалась:</w:t>
      </w:r>
    </w:p>
    <w:p>
      <w:pPr>
        <w:pStyle w:val="Normal"/>
        <w:ind w:firstLine="540"/>
        <w:jc w:val="both"/>
        <w:rPr/>
      </w:pPr>
      <w:r>
        <w:rPr/>
        <w:t xml:space="preserve">– </w:t>
      </w:r>
      <w:r>
        <w:rPr/>
        <w:t>А что с вами?</w:t>
      </w:r>
    </w:p>
    <w:p>
      <w:pPr>
        <w:pStyle w:val="Normal"/>
        <w:ind w:firstLine="540"/>
        <w:jc w:val="both"/>
        <w:rPr/>
      </w:pPr>
      <w:r>
        <w:rPr/>
        <w:t xml:space="preserve">– </w:t>
      </w:r>
      <w:r>
        <w:rPr/>
        <w:t>Нет. Ничего, – уже вынужденно сказал он. – Просто... ну, я не сказал тебе раньше. Но я уезжаю. Совсем.</w:t>
      </w:r>
    </w:p>
    <w:p>
      <w:pPr>
        <w:pStyle w:val="Normal"/>
        <w:ind w:firstLine="540"/>
        <w:jc w:val="both"/>
        <w:rPr/>
      </w:pPr>
      <w:r>
        <w:rPr/>
        <w:t xml:space="preserve">– </w:t>
      </w:r>
      <w:r>
        <w:rPr/>
        <w:t>Вы... – Ее голос надломился, как пересохшая ветка. – Вы эмигрируете?</w:t>
      </w:r>
    </w:p>
    <w:p>
      <w:pPr>
        <w:pStyle w:val="Normal"/>
        <w:ind w:firstLine="540"/>
        <w:jc w:val="both"/>
        <w:rPr/>
      </w:pPr>
      <w:r>
        <w:rPr/>
        <w:t xml:space="preserve">– </w:t>
      </w:r>
      <w:r>
        <w:rPr/>
        <w:t>Да, – соврал он, не мог же он сказать ей, что собирается отравиться выхлопными газами в своем гараже!</w:t>
      </w:r>
    </w:p>
    <w:p>
      <w:pPr>
        <w:pStyle w:val="Normal"/>
        <w:ind w:firstLine="540"/>
        <w:jc w:val="both"/>
        <w:rPr/>
      </w:pPr>
      <w:r>
        <w:rPr/>
        <w:t>И тут это случилось.</w:t>
      </w:r>
    </w:p>
    <w:p>
      <w:pPr>
        <w:pStyle w:val="Normal"/>
        <w:ind w:firstLine="540"/>
        <w:jc w:val="both"/>
        <w:rPr/>
      </w:pPr>
      <w:r>
        <w:rPr/>
        <w:t>Наверно, с минуту она смотрела на него все расширяющимися и словно умирающими глазами, а потом вдруг упала – рухнула на пол. В обморок. Он испугался смертельно – он в жизни не видел такого.</w:t>
      </w:r>
    </w:p>
    <w:p>
      <w:pPr>
        <w:pStyle w:val="Normal"/>
        <w:ind w:firstLine="540"/>
        <w:jc w:val="both"/>
        <w:rPr/>
      </w:pPr>
      <w:r>
        <w:rPr/>
        <w:t xml:space="preserve">– </w:t>
      </w:r>
      <w:r>
        <w:rPr/>
        <w:t>Оля! Оля! Что с тобой? Боже мой! – Он стал на колени, поднял ее голову и оглянулся, вспоминая, что нужны, наверно, нашатырь, вода. Но ничего не было рядом, и он дотянулся рукой до стола, до бокала и плеснул ей в лицо холодным шампанским.</w:t>
      </w:r>
    </w:p>
    <w:p>
      <w:pPr>
        <w:pStyle w:val="Normal"/>
        <w:ind w:firstLine="540"/>
        <w:jc w:val="both"/>
        <w:rPr/>
      </w:pPr>
      <w:r>
        <w:rPr/>
        <w:t>Она открыла глаза, но в них не было зрачков. Это было ужасно, хуже, чем в фильмах ужасов, – ее глаза без зрачков, сизые, как вкрутую сваренные яйца. И это длилось несколько длинных секунд, может быть, полминуты, пока ее зрачки не стали выплывать откуда-то сверху, из-под лба.</w:t>
      </w:r>
    </w:p>
    <w:p>
      <w:pPr>
        <w:pStyle w:val="Normal"/>
        <w:ind w:firstLine="540"/>
        <w:jc w:val="both"/>
        <w:rPr/>
      </w:pPr>
      <w:r>
        <w:rPr/>
        <w:t xml:space="preserve">– </w:t>
      </w:r>
      <w:r>
        <w:rPr/>
        <w:t>Оля! Оля! – Он тряс ее голову, плечи. А идиотская музыка – Сен-Санс, что ли? – продолжала играть.</w:t>
      </w:r>
    </w:p>
    <w:p>
      <w:pPr>
        <w:pStyle w:val="Normal"/>
        <w:ind w:firstLine="540"/>
        <w:jc w:val="both"/>
        <w:rPr/>
      </w:pPr>
      <w:r>
        <w:rPr/>
        <w:t>Но вот Оля остановила на нем свои глаза и тут же резко, рывком обняла его за шею, стиснула с какой-то дикой, истерической силой и разрыдалась:</w:t>
      </w:r>
    </w:p>
    <w:p>
      <w:pPr>
        <w:pStyle w:val="Normal"/>
        <w:ind w:firstLine="540"/>
        <w:jc w:val="both"/>
        <w:rPr/>
      </w:pPr>
      <w:r>
        <w:rPr/>
        <w:t xml:space="preserve">– </w:t>
      </w:r>
      <w:r>
        <w:rPr/>
        <w:t>Нет! Пожалуйста! Нет! Не уезжайте! Я люблю вас! Боже мой! Вы там погибнете! Не уезжайте, я умоляю вас!..</w:t>
      </w:r>
    </w:p>
    <w:p>
      <w:pPr>
        <w:pStyle w:val="Normal"/>
        <w:ind w:firstLine="540"/>
        <w:jc w:val="both"/>
        <w:rPr/>
      </w:pPr>
      <w:r>
        <w:rPr/>
        <w:t>Ее слезы смочили его лицо, он почти задыхался в тисках ее рук и просил:</w:t>
      </w:r>
    </w:p>
    <w:p>
      <w:pPr>
        <w:pStyle w:val="Normal"/>
        <w:ind w:firstLine="540"/>
        <w:jc w:val="both"/>
        <w:rPr/>
      </w:pPr>
      <w:r>
        <w:rPr/>
        <w:t xml:space="preserve">– </w:t>
      </w:r>
      <w:r>
        <w:rPr/>
        <w:t>Подожди! Отпусти! Оля!..</w:t>
      </w:r>
    </w:p>
    <w:p>
      <w:pPr>
        <w:pStyle w:val="Normal"/>
        <w:ind w:firstLine="540"/>
        <w:jc w:val="both"/>
        <w:rPr/>
      </w:pPr>
      <w:r>
        <w:rPr/>
        <w:t>Она выпустила его также неожиданно, как обняла, и даже не просто выпустила, а оттолкнула от себя и тут же, не вставая, на коленях и на руках, как зверек, отползла от него в угол комнаты и зарыдала там в полный голос, раскачиваясь из стороны в сторону, подвывая, как над могилой, и выкрикивая бессвязные слова:</w:t>
      </w:r>
    </w:p>
    <w:p>
      <w:pPr>
        <w:pStyle w:val="Normal"/>
        <w:ind w:firstLine="540"/>
        <w:jc w:val="both"/>
        <w:rPr/>
      </w:pPr>
      <w:r>
        <w:rPr/>
        <w:t xml:space="preserve">– </w:t>
      </w:r>
      <w:r>
        <w:rPr/>
        <w:t>Нет!.. Я не буду жить!.. Не буду!.. Я люблю вас!.. Я знаю, что вы женаты... Я ничего не просила и не звонила вам... Но я знала, что вы есть, рядом, где-то в Москве... Но если вы уедете – нет, я не буду жить!..</w:t>
      </w:r>
    </w:p>
    <w:p>
      <w:pPr>
        <w:pStyle w:val="Normal"/>
        <w:ind w:firstLine="540"/>
        <w:jc w:val="both"/>
        <w:rPr/>
      </w:pPr>
      <w:r>
        <w:rPr/>
        <w:t>Он не знал, что ему делать. Он выключил проигрыватель, принес с кухни воду в стакане и попробовал поднять девушку с пола:</w:t>
      </w:r>
    </w:p>
    <w:p>
      <w:pPr>
        <w:pStyle w:val="Normal"/>
        <w:ind w:firstLine="540"/>
        <w:jc w:val="both"/>
        <w:rPr/>
      </w:pPr>
      <w:r>
        <w:rPr/>
        <w:t xml:space="preserve">– </w:t>
      </w:r>
      <w:r>
        <w:rPr/>
        <w:t>Перестань, Оля... Подожди... Но я же не умер, в конце концов!.. Выпей воды!..</w:t>
      </w:r>
    </w:p>
    <w:p>
      <w:pPr>
        <w:pStyle w:val="Normal"/>
        <w:ind w:firstLine="540"/>
        <w:jc w:val="both"/>
        <w:rPr/>
      </w:pPr>
      <w:r>
        <w:rPr/>
        <w:t xml:space="preserve">– </w:t>
      </w:r>
      <w:r>
        <w:rPr/>
        <w:t>Лучше бы вы умерли! Нет, лучше бы я умерла! – закричала она, и он подумал с досадой, что это уже по шло, нелепо и выспренне, как в романах какой-нибудь Чарской. Но и уйти невозможно, как он может уйти, оставив ее, рыдающую, на полу, в истерике и словно действительно над его могилой...</w:t>
      </w:r>
    </w:p>
    <w:p>
      <w:pPr>
        <w:pStyle w:val="Normal"/>
        <w:ind w:firstLine="540"/>
        <w:jc w:val="both"/>
        <w:rPr/>
      </w:pPr>
      <w:r>
        <w:rPr/>
        <w:t xml:space="preserve">– </w:t>
      </w:r>
      <w:r>
        <w:rPr/>
        <w:t>Оля... – Он стал перед ней на колени и попро бовал обнять ее.</w:t>
      </w:r>
    </w:p>
    <w:p>
      <w:pPr>
        <w:pStyle w:val="Normal"/>
        <w:ind w:firstLine="540"/>
        <w:jc w:val="both"/>
        <w:rPr/>
      </w:pPr>
      <w:r>
        <w:rPr/>
        <w:t>Но она забилась в его руках.</w:t>
      </w:r>
    </w:p>
    <w:p>
      <w:pPr>
        <w:pStyle w:val="Normal"/>
        <w:ind w:firstLine="540"/>
        <w:jc w:val="both"/>
        <w:rPr/>
      </w:pPr>
      <w:r>
        <w:rPr/>
        <w:t xml:space="preserve">– </w:t>
      </w:r>
      <w:r>
        <w:rPr/>
        <w:t>Нет, нет! Не жалейте меня! Я умру! Я хочу умереть!</w:t>
      </w:r>
    </w:p>
    <w:p>
      <w:pPr>
        <w:pStyle w:val="Normal"/>
        <w:ind w:firstLine="540"/>
        <w:jc w:val="both"/>
        <w:rPr/>
      </w:pPr>
      <w:r>
        <w:rPr/>
        <w:t xml:space="preserve">– </w:t>
      </w:r>
      <w:r>
        <w:rPr/>
        <w:t>Оля! – Все-таки ему удалось зажать ее руки своими локтями, взять в ладони ее мокрое от слез лицо, удержать его и поцеловать ее в губы.</w:t>
      </w:r>
    </w:p>
    <w:p>
      <w:pPr>
        <w:pStyle w:val="Normal"/>
        <w:ind w:firstLine="540"/>
        <w:jc w:val="both"/>
        <w:rPr/>
      </w:pPr>
      <w:r>
        <w:rPr/>
        <w:t>Она замычала, вырываясь, но он не выпускал ее губ и не давал свободы ее рукам, которые продолжали отталкивать его все с той же истерической силой. И только после долгой, минутной, наверно, борьбы он почувствовал, что ее сопротивление слабеет, что она начала обмякать и оттаивать в его руках. Он продолжал целовать ее в мокрые глаза, в губы, снова в глаза. Она не отвечала на его поцелуи, но уже и не отталкивала его. Истерика остывала в ней, ее тело расслабилось, безучастное к его поцелуям и словам. Только тихие, как у ребенка, всхлипывания продолжали душить ее и вдруг перешли в икоту.</w:t>
      </w:r>
    </w:p>
    <w:p>
      <w:pPr>
        <w:pStyle w:val="Normal"/>
        <w:ind w:firstLine="540"/>
        <w:jc w:val="both"/>
        <w:rPr/>
      </w:pPr>
      <w:r>
        <w:rPr/>
        <w:t xml:space="preserve">– </w:t>
      </w:r>
      <w:r>
        <w:rPr/>
        <w:t>Воды... – попросила она, слепо шаря в воздухе рукой в тонких браслетах.</w:t>
      </w:r>
    </w:p>
    <w:p>
      <w:pPr>
        <w:pStyle w:val="Normal"/>
        <w:ind w:firstLine="540"/>
        <w:jc w:val="both"/>
        <w:rPr/>
      </w:pPr>
      <w:r>
        <w:rPr/>
        <w:t>Он поднес ей воду, она пила, стуча зубами по краю стакана. Но икота не уходила. Опершись спиной о стену, она откинула голову и продолжала икать, всхлипывать и истекать слезами, говоря тихо и горько:</w:t>
      </w:r>
    </w:p>
    <w:p>
      <w:pPr>
        <w:pStyle w:val="Normal"/>
        <w:ind w:firstLine="540"/>
        <w:jc w:val="both"/>
        <w:rPr/>
      </w:pPr>
      <w:r>
        <w:rPr/>
        <w:t xml:space="preserve">– </w:t>
      </w:r>
      <w:r>
        <w:rPr/>
        <w:t>Из – извините меня... Про -простите меня! Это тронуло его до немочи.</w:t>
      </w:r>
    </w:p>
    <w:p>
      <w:pPr>
        <w:pStyle w:val="Normal"/>
        <w:ind w:firstLine="540"/>
        <w:jc w:val="both"/>
        <w:rPr/>
      </w:pPr>
      <w:r>
        <w:rPr/>
        <w:t xml:space="preserve">– </w:t>
      </w:r>
      <w:r>
        <w:rPr/>
        <w:t>Боже мой, Оленька! – Он опять встал перед ней на колени и снова принялся целовать ее, но ничто не отвечало ему в ней: ни ее опухшие губы, ни мокрые от слез ресницы, ни руки, повисшие мертво, как плети. Только плечи ее продолжали вздрагивать от икоты как заведенные. Он расстегнул ее платье и лифчик и стал целовать ее узкие голые плечи, шею, грудь. Икота ушла, затихла, он салфеткой вытер Оле лицо и разбухший нос, а потом уложил ее, покорную и бесчувственную, на пол, на ковер, расстегнул ее платье-балахон до конца и снял с нее все – шелковую комбинацию, колготки, трусики.</w:t>
      </w:r>
    </w:p>
    <w:p>
      <w:pPr>
        <w:pStyle w:val="Normal"/>
        <w:ind w:firstLine="540"/>
        <w:jc w:val="both"/>
        <w:rPr/>
      </w:pPr>
      <w:r>
        <w:rPr/>
        <w:t>Она не реагировала никак. Она лежала перед ним на полу, на ковре – худенькая алебастровая Венера с закрытыми глазами, темными сосками, курчавым светлым пушком на лобке и с двумя тонкими серебряными браслетами на левой руке. Мог ли он просто трахнуть ее, шпокнуть вот здесь, на полу? Ее, последнюю русскую женщину в его жизни! Ее, которая, оказывается, влюблена в него так глубоко и сильно!</w:t>
      </w:r>
    </w:p>
    <w:p>
      <w:pPr>
        <w:pStyle w:val="Normal"/>
        <w:ind w:firstLine="540"/>
        <w:jc w:val="both"/>
        <w:rPr/>
      </w:pPr>
      <w:r>
        <w:rPr/>
        <w:t>Рубинчик поднял Олю на руки и отнес в тесную ванную. Здесь он поставил се под душ и стал мыть, как ребенка, мягкой розовой губкой.</w:t>
      </w:r>
    </w:p>
    <w:p>
      <w:pPr>
        <w:pStyle w:val="Normal"/>
        <w:ind w:firstLine="540"/>
        <w:jc w:val="both"/>
        <w:rPr/>
      </w:pPr>
      <w:r>
        <w:rPr/>
        <w:t>Он стоял рядом с ней под теми же струями душа – голый, вода текла по его волосатому торсу и ногам, и в тесноте узкой ванной он почти вынужденно касался своим телом и даже своим готовым к бою ключом жизни Олиных плеч, ягодиц, бедер, но тем не менее он не чувствовал сексуального нетерпения. Скорее, он ощущал себя восточным евнухом, который гордится тем, что только что на огромном и грязном базаре рабынь отыскал эту белую жемчужину, эту юную и робкую языческую княжну с тонкими ногами, золотым пухом лобка, нежным животом, мягкими бедрами, детской грудью, высокой шеей, синими глазами и льняными, как свежий мед, волосами. Таких женщин нет ни в Персии, ни в Иране, ни в Израиле. Такие дивы живут далеко-далеко, за двумя морями и тремя каганатами. Они живут северней хитроумных армян, диких алан, склавинов, антов, словен, кривичей и даже северных булгар и ляхов. Греки зовут их племя Russos и говорят, что язык их похож на язык германцев и даже название их главной реки звучит на германский манер – Днепр, а пороги на этой реке тоже напоминают звучание германских наречий: Ульворен, Ейраф, Варусофорос, Леанты. Эти Russos не знают Единого Бога, они поклоняются огню, ветру, камням, деревьям и идолам...</w:t>
      </w:r>
    </w:p>
    <w:p>
      <w:pPr>
        <w:pStyle w:val="Normal"/>
        <w:ind w:firstLine="540"/>
        <w:jc w:val="both"/>
        <w:rPr/>
      </w:pPr>
      <w:r>
        <w:rPr/>
        <w:t>Но в конце концов, совершенно не важно, на каком языке они говорят и кому поклоняются. А важно, что эта рабыня трепетна, как лань, чиста, как лунный свет, и пуглива, как все язычницы.</w:t>
      </w:r>
    </w:p>
    <w:p>
      <w:pPr>
        <w:pStyle w:val="Normal"/>
        <w:ind w:firstLine="540"/>
        <w:jc w:val="both"/>
        <w:rPr/>
      </w:pPr>
      <w:r>
        <w:rPr/>
        <w:t>Купая свою находку, Рубинчик чувствовал себя евнухом, который готовит новую любовницу своему царю.</w:t>
      </w:r>
    </w:p>
    <w:p>
      <w:pPr>
        <w:pStyle w:val="Normal"/>
        <w:ind w:firstLine="540"/>
        <w:jc w:val="both"/>
        <w:rPr/>
      </w:pPr>
      <w:r>
        <w:rPr/>
        <w:t>С той только разницей, что он сам был этим царем, и потому...</w:t>
      </w:r>
    </w:p>
    <w:p>
      <w:pPr>
        <w:pStyle w:val="Normal"/>
        <w:ind w:firstLine="540"/>
        <w:jc w:val="both"/>
        <w:rPr/>
      </w:pPr>
      <w:r>
        <w:rPr/>
        <w:t>Он стал целовать ее в мокрые теплые губы. Струи воды текли по их лицам, его волосатый торс прижимался к ее мягкой и мокрой груди, а его напряженный ключ жизни, уже разрывающий сам себя от возбуждения, впечатывался в лиру ее живота во всю свою длину – от ее лобка до пупка и выше, почти под грудь. Его язык вошел в ее влажный рот и стал яростно и нежно облизывать ее нёбо, зубы, десны. Его руки медленно опускались по ее спине, скользя концами пальцев вдоль позвоночника, как по грифу виолончели. Дойдя до ягодиц, они обхватили их, раздвинули ноги, приподняли ее мокрое и легкое тело и посадили его верхом на его разгоряченный фалл. Он еще не вошел в нее, нет, да он и не собирался делать это сейчас, он только хотел разогреть ее на своей жаркой палице, приучить ее к ней. Но она тут же зажала ногами эту палицу, как гигантский термометр, и даже сквозь свой собственный жар Рубинчик ощутил горячечную жарынь ее щели, которая, как улитка, вдруг выпустила из себя мягкие и теплые губы – присоски и стала втягивать его в себя, втягивать с очевидной, бесспорной силой.</w:t>
      </w:r>
    </w:p>
    <w:p>
      <w:pPr>
        <w:pStyle w:val="Normal"/>
        <w:ind w:firstLine="540"/>
        <w:jc w:val="both"/>
        <w:rPr/>
      </w:pPr>
      <w:r>
        <w:rPr/>
        <w:t>Рубинчик замер.</w:t>
      </w:r>
    </w:p>
    <w:p>
      <w:pPr>
        <w:pStyle w:val="Normal"/>
        <w:ind w:firstLine="540"/>
        <w:jc w:val="both"/>
        <w:rPr/>
      </w:pPr>
      <w:r>
        <w:rPr/>
        <w:t>Такое он испытал только раз в жизни – тогда, на Волге, семнадцать лет назад.</w:t>
      </w:r>
    </w:p>
    <w:p>
      <w:pPr>
        <w:pStyle w:val="Normal"/>
        <w:ind w:firstLine="540"/>
        <w:jc w:val="both"/>
        <w:rPr/>
      </w:pPr>
      <w:r>
        <w:rPr/>
        <w:t>Он стоял под струями воды, не веря тому, что ощущал, и холодея от ужаса и странного наслаждения.</w:t>
      </w:r>
    </w:p>
    <w:p>
      <w:pPr>
        <w:pStyle w:val="Normal"/>
        <w:ind w:firstLine="540"/>
        <w:jc w:val="both"/>
        <w:rPr/>
      </w:pPr>
      <w:r>
        <w:rPr/>
        <w:t>А жаркая улитка ее междуножья продолжала медленно тянуть в себя его ключ жизни, ухватив его поперек... а в его рот вдруг впились ее губы, и ее язык вошел в него и стал повторять то, что только что делал он сам, – жадно и нежно вылизывать его десны, зубы, нёбо... а потом, отступая, увел за собой его язык и стал всасывать его – все дальше и дальше, до корня, до боли!.. И одновременно там, внизу, непреложная сила маленьких горячих присосок – щупалец продолжала тащить в себя его плоть...</w:t>
      </w:r>
    </w:p>
    <w:p>
      <w:pPr>
        <w:pStyle w:val="Normal"/>
        <w:ind w:firstLine="540"/>
        <w:jc w:val="both"/>
        <w:rPr/>
      </w:pPr>
      <w:r>
        <w:rPr/>
        <w:t>От ужаса у Рубинчика заморозило затылок, остановилось дыхание и ослабли ноги. Он замычал, затряс головой и вырвался наконец из двух этих жадных и горячих капканов. А вырвавшись, очумело глянул на свою юную княжну.</w:t>
      </w:r>
    </w:p>
    <w:p>
      <w:pPr>
        <w:pStyle w:val="Normal"/>
        <w:ind w:firstLine="540"/>
        <w:jc w:val="both"/>
        <w:rPr/>
      </w:pPr>
      <w:r>
        <w:rPr/>
        <w:t>Она была прекрасна и невинна.</w:t>
      </w:r>
    </w:p>
    <w:p>
      <w:pPr>
        <w:pStyle w:val="Normal"/>
        <w:ind w:firstLine="540"/>
        <w:jc w:val="both"/>
        <w:rPr/>
      </w:pPr>
      <w:r>
        <w:rPr/>
        <w:t>Закрыв глаза, откинувшись головой к кафельной стене и укрыв свою грудь тонкими белыми руками, она стояла посреди ванны, как статуя Родена в Пушкинском музее, и только частое взволнованное дыхание открывало ее мокрые детские губы и зубы, мерцающие нежной белизной. Струи воды рикошетили от ее точеного тела, фонтанировали в ключицах и светились мелким жемчугом в золотой опушке ее лобка.</w:t>
      </w:r>
    </w:p>
    <w:p>
      <w:pPr>
        <w:pStyle w:val="Normal"/>
        <w:ind w:firstLine="540"/>
        <w:jc w:val="both"/>
        <w:rPr/>
      </w:pPr>
      <w:r>
        <w:rPr/>
        <w:t>Рубинчик глядел на нее и не мог поверить в реальность того, что он только что пережил. Эта кроткая, скромная, застенчивая, худенькая девственница с еще неразвитой грудью и – какая – то нечеловеческая, улиточная жадность и сила во рту и между ногами. Так, значит, прав был Ахмед ибн Фадлан, когда писал: «...так прекрасны русские девушки и так сильны их фарджи, что ничто не может оторвать мужчину от сочетания с ними». Адругой анонимный арабский путешественник объяснил этот феномен еще точнее:</w:t>
      </w:r>
    </w:p>
    <w:p>
      <w:pPr>
        <w:pStyle w:val="Normal"/>
        <w:ind w:firstLine="540"/>
        <w:jc w:val="both"/>
        <w:rPr/>
      </w:pPr>
      <w:r>
        <w:rPr/>
        <w:t>«Фарджа русской девушкиподобнасластолюбивому питону,которыйзатягиваетмужчинувсебяссилойбыка. Я никогда не испытывал ничего подобного ни с одной • арабскойженщинойвгаремахмоейстраны».</w:t>
      </w:r>
    </w:p>
    <w:p>
      <w:pPr>
        <w:pStyle w:val="Normal"/>
        <w:ind w:firstLine="540"/>
        <w:jc w:val="both"/>
        <w:rPr/>
      </w:pPr>
      <w:r>
        <w:rPr/>
        <w:t>Рубинчик выключил воду и наспех вытер Олю мохнатым кубинским полотенцем с большим портретом Фиделя Кастро. Особенно пикантно было вытирать этим полотенцем Олины ягодицы, но Рубинчику было не до шуток. Он взял Олю за руку и приказал:</w:t>
      </w:r>
    </w:p>
    <w:p>
      <w:pPr>
        <w:pStyle w:val="Normal"/>
        <w:ind w:firstLine="540"/>
        <w:jc w:val="both"/>
        <w:rPr/>
      </w:pPr>
      <w:r>
        <w:rPr/>
        <w:t xml:space="preserve">– </w:t>
      </w:r>
      <w:r>
        <w:rPr/>
        <w:t>Пошли!</w:t>
      </w:r>
    </w:p>
    <w:p>
      <w:pPr>
        <w:pStyle w:val="Normal"/>
        <w:ind w:firstLine="540"/>
        <w:jc w:val="both"/>
        <w:rPr/>
      </w:pPr>
      <w:r>
        <w:rPr/>
        <w:t>Она открыла глаза, перешагнула через край ванны своими тонкими ногами и покорно пошла за ним в спальню. Здесь Рубинчик одним рывком сбросил с кровати покрывало, одеяло и верхнюю простыню и опять приказал:</w:t>
      </w:r>
    </w:p>
    <w:p>
      <w:pPr>
        <w:pStyle w:val="Normal"/>
        <w:ind w:firstLine="540"/>
        <w:jc w:val="both"/>
        <w:rPr/>
      </w:pPr>
      <w:r>
        <w:rPr/>
        <w:t xml:space="preserve">– </w:t>
      </w:r>
      <w:r>
        <w:rPr/>
        <w:t>Ложись!</w:t>
      </w:r>
    </w:p>
    <w:p>
      <w:pPr>
        <w:pStyle w:val="Normal"/>
        <w:ind w:firstLine="540"/>
        <w:jc w:val="both"/>
        <w:rPr/>
      </w:pPr>
      <w:r>
        <w:rPr/>
        <w:t xml:space="preserve">– </w:t>
      </w:r>
      <w:r>
        <w:rPr/>
        <w:t>Можно я выключу свет?</w:t>
      </w:r>
    </w:p>
    <w:p>
      <w:pPr>
        <w:pStyle w:val="Normal"/>
        <w:ind w:firstLine="540"/>
        <w:jc w:val="both"/>
        <w:rPr/>
      </w:pPr>
      <w:r>
        <w:rPr/>
        <w:t xml:space="preserve">– </w:t>
      </w:r>
      <w:r>
        <w:rPr/>
        <w:t>Нет. Нельзя.</w:t>
      </w:r>
    </w:p>
    <w:p>
      <w:pPr>
        <w:pStyle w:val="Normal"/>
        <w:ind w:firstLine="540"/>
        <w:jc w:val="both"/>
        <w:rPr/>
      </w:pPr>
      <w:r>
        <w:rPr/>
        <w:t xml:space="preserve">– </w:t>
      </w:r>
      <w:r>
        <w:rPr/>
        <w:t>Поцелуйте меня... – попросила она.</w:t>
      </w:r>
    </w:p>
    <w:p>
      <w:pPr>
        <w:pStyle w:val="Normal"/>
        <w:ind w:firstLine="540"/>
        <w:jc w:val="both"/>
        <w:rPr/>
      </w:pPr>
      <w:r>
        <w:rPr/>
        <w:t xml:space="preserve">– </w:t>
      </w:r>
      <w:r>
        <w:rPr/>
        <w:t>Потом. Ложись.</w:t>
      </w:r>
    </w:p>
    <w:p>
      <w:pPr>
        <w:pStyle w:val="Normal"/>
        <w:ind w:firstLine="540"/>
        <w:jc w:val="both"/>
        <w:rPr/>
      </w:pPr>
      <w:r>
        <w:rPr/>
        <w:t xml:space="preserve">– </w:t>
      </w:r>
      <w:r>
        <w:rPr/>
        <w:t>Я боюсь. Он усмехнулся:</w:t>
      </w:r>
    </w:p>
    <w:p>
      <w:pPr>
        <w:pStyle w:val="Normal"/>
        <w:ind w:firstLine="540"/>
        <w:jc w:val="both"/>
        <w:rPr/>
      </w:pPr>
      <w:r>
        <w:rPr/>
        <w:t xml:space="preserve">– </w:t>
      </w:r>
      <w:r>
        <w:rPr/>
        <w:t>Я тоже. Ложись!</w:t>
      </w:r>
    </w:p>
    <w:p>
      <w:pPr>
        <w:pStyle w:val="Normal"/>
        <w:ind w:firstLine="540"/>
        <w:jc w:val="both"/>
        <w:rPr/>
      </w:pPr>
      <w:r>
        <w:rPr/>
        <w:t xml:space="preserve">– </w:t>
      </w:r>
      <w:r>
        <w:rPr/>
        <w:t>Это будет больно?</w:t>
      </w:r>
    </w:p>
    <w:p>
      <w:pPr>
        <w:pStyle w:val="Normal"/>
        <w:ind w:firstLine="540"/>
        <w:jc w:val="both"/>
        <w:rPr/>
      </w:pPr>
      <w:r>
        <w:rPr/>
        <w:t xml:space="preserve">– </w:t>
      </w:r>
      <w:r>
        <w:rPr/>
        <w:t>Это будет прекрасно! Но не сейчас. Позже. Ложись, не бойся.</w:t>
      </w:r>
    </w:p>
    <w:p>
      <w:pPr>
        <w:pStyle w:val="Normal"/>
        <w:ind w:firstLine="540"/>
        <w:jc w:val="both"/>
        <w:rPr/>
      </w:pPr>
      <w:r>
        <w:rPr/>
        <w:t>Она вытянулась на кровати и отвернула голову к стене. Так в больнице ребенок отворачивается, чтобы не видеть, как ему сделают укол.</w:t>
      </w:r>
    </w:p>
    <w:p>
      <w:pPr>
        <w:pStyle w:val="Normal"/>
        <w:ind w:firstLine="540"/>
        <w:jc w:val="both"/>
        <w:rPr/>
      </w:pPr>
      <w:r>
        <w:rPr/>
        <w:t xml:space="preserve">– </w:t>
      </w:r>
      <w:r>
        <w:rPr/>
        <w:t>Дурында!.. – улыбнулся Рубинчик, он уже снова вошел в свою роль Учителя, Первого Мужчины, Наставника. Да, теперь, после семнадцати лет практики и экспериментов, он уже не был тем застенчивым юнцом, который чуть не потерял рассудок при встрече с такой же хищной фарджой пятнадцатилетней девчонки в пионерлагере «Спутник». – Где наше шампанское? – сказал он с улыбкой. – Где музыка?</w:t>
      </w:r>
    </w:p>
    <w:p>
      <w:pPr>
        <w:pStyle w:val="Normal"/>
        <w:ind w:firstLine="540"/>
        <w:jc w:val="both"/>
        <w:rPr/>
      </w:pPr>
      <w:r>
        <w:rPr/>
        <w:t>Он нашел среди пластинок «Болеро» Равеля, включил проигрыватель и разлил шампанское в бокалы. Если накануне самоубийства судьба подарила ему эту русскую диву, он должен отметить это с ритуальной церемонностью. Сев на кровать рядом с Олей и поджав под себя по-восточному ноги, он заставил ее выпить несколько глотков шампанского. И сам выпил полный бокал, потому что некоторый страх перед ее улиткой все еще оставался в нем. Но и любопытство разбирало, и он решил опустить все церемониальные речи и прочие мелкие детали подготовительного периода, а сразу перейти к главному.</w:t>
      </w:r>
    </w:p>
    <w:p>
      <w:pPr>
        <w:pStyle w:val="Normal"/>
        <w:ind w:firstLine="540"/>
        <w:jc w:val="both"/>
        <w:rPr/>
      </w:pPr>
      <w:r>
        <w:rPr/>
        <w:t>Развернув Олю поперек кровати, он стал перед ней на колени, раздвинул ей ноги, положил их себе на плечи и с любопытством исследователя посмотрел на густую шелковую опушку, за которой пряталась эта жадная улитка ее языческого темперамента.</w:t>
      </w:r>
    </w:p>
    <w:p>
      <w:pPr>
        <w:pStyle w:val="Normal"/>
        <w:ind w:firstLine="540"/>
        <w:jc w:val="both"/>
        <w:rPr/>
      </w:pPr>
      <w:r>
        <w:rPr/>
        <w:t>Но все было спокойно там, все было как обычно, разве что не было в этом бледном кремовом бутоне той слежалости, как у всех предыдущих Ярославн. И выше, за опушкой, тоже все было родное, знакомое, русское и любимое – поток теплой и нежной белой плоти с мягкой впадиной нежного живота, два холмика груди, длинная лебединая шея и запрокинутый подбородок.</w:t>
      </w:r>
    </w:p>
    <w:p>
      <w:pPr>
        <w:pStyle w:val="Normal"/>
        <w:ind w:firstLine="540"/>
        <w:jc w:val="both"/>
        <w:rPr/>
      </w:pPr>
      <w:r>
        <w:rPr/>
        <w:t>Осмелев, Рубинчик стал нежно раздвигать мягкую поросль перед собой и укладывать ее по обе стороны бутона, а затем – с той осторожностью, с какой подносят руку к огню, – приблизил к этому бутону свои губы.</w:t>
      </w:r>
    </w:p>
    <w:p>
      <w:pPr>
        <w:pStyle w:val="Normal"/>
        <w:ind w:firstLine="540"/>
        <w:jc w:val="both"/>
        <w:rPr/>
      </w:pPr>
      <w:r>
        <w:rPr/>
        <w:t>Но при первом же касании его губ Оля схватила его голову ладонями и попыталась оторвать от себя, говоря с внезапной хрипотцой:</w:t>
      </w:r>
    </w:p>
    <w:p>
      <w:pPr>
        <w:pStyle w:val="Normal"/>
        <w:ind w:firstLine="540"/>
        <w:jc w:val="both"/>
        <w:rPr/>
      </w:pPr>
      <w:r>
        <w:rPr/>
        <w:t xml:space="preserve">– </w:t>
      </w:r>
      <w:r>
        <w:rPr/>
        <w:t>Нет! не нужно! Не делайте этого!</w:t>
      </w:r>
    </w:p>
    <w:p>
      <w:pPr>
        <w:pStyle w:val="Normal"/>
        <w:ind w:firstLine="540"/>
        <w:jc w:val="both"/>
        <w:rPr/>
      </w:pPr>
      <w:r>
        <w:rPr/>
        <w:t>Он, конечно, тут же перехватил ее руки, стиснул их до боли и приказал властно, как всегда:</w:t>
      </w:r>
    </w:p>
    <w:p>
      <w:pPr>
        <w:pStyle w:val="Normal"/>
        <w:ind w:firstLine="540"/>
        <w:jc w:val="both"/>
        <w:rPr/>
      </w:pPr>
      <w:r>
        <w:rPr/>
        <w:t xml:space="preserve">– </w:t>
      </w:r>
      <w:r>
        <w:rPr/>
        <w:t>Тихо! Забудь все на свете! Слушай только себя! И молчи!</w:t>
      </w:r>
    </w:p>
    <w:p>
      <w:pPr>
        <w:pStyle w:val="Normal"/>
        <w:ind w:firstLine="540"/>
        <w:jc w:val="both"/>
        <w:rPr/>
      </w:pPr>
      <w:r>
        <w:rPr/>
        <w:t>И осторожно лизнул ее бутон.</w:t>
      </w:r>
    </w:p>
    <w:p>
      <w:pPr>
        <w:pStyle w:val="Normal"/>
        <w:ind w:firstLine="540"/>
        <w:jc w:val="both"/>
        <w:rPr/>
      </w:pPr>
      <w:r>
        <w:rPr/>
        <w:t>Тихое чудо, которое можно увидеть только в кино, случилось пред его изумленными глазами.</w:t>
      </w:r>
    </w:p>
    <w:p>
      <w:pPr>
        <w:pStyle w:val="Normal"/>
        <w:ind w:firstLine="540"/>
        <w:jc w:val="both"/>
        <w:rPr/>
      </w:pPr>
      <w:r>
        <w:rPr/>
        <w:t>Бутон проснулся. Хотя это было маленькое, крохотное движение, но оно было настолько зримо и очевидно, что Рубинчик буквально затаил дыхание, ожидая, что – как в кино – лепестки бутона сейчас сами развернутся и поднимутся, словно у тюльпана.</w:t>
      </w:r>
    </w:p>
    <w:p>
      <w:pPr>
        <w:pStyle w:val="Normal"/>
        <w:ind w:firstLine="540"/>
        <w:jc w:val="both"/>
        <w:rPr/>
      </w:pPr>
      <w:r>
        <w:rPr/>
        <w:t>Однако никакого движения больше не произошло. Так ребенок, которого поцеловали во сне, может шевельнуться, вздохнуть и снова уйти в мягкий и покойный сон с цветными сновидениями.</w:t>
      </w:r>
    </w:p>
    <w:p>
      <w:pPr>
        <w:pStyle w:val="Normal"/>
        <w:ind w:firstLine="540"/>
        <w:jc w:val="both"/>
        <w:rPr/>
      </w:pPr>
      <w:r>
        <w:rPr/>
        <w:t>Рубинчик – с ознобом в душе и почти не дыша – опять коснулся языком этих закрытых лепестков бутона. Потом – еще раз. И еще.</w:t>
      </w:r>
    </w:p>
    <w:p>
      <w:pPr>
        <w:pStyle w:val="Normal"/>
        <w:ind w:firstLine="540"/>
        <w:jc w:val="both"/>
        <w:rPr/>
      </w:pPr>
      <w:r>
        <w:rPr/>
        <w:t>И тогда чудо продолжилось.</w:t>
      </w:r>
    </w:p>
    <w:p>
      <w:pPr>
        <w:pStyle w:val="Normal"/>
        <w:ind w:firstLine="540"/>
        <w:jc w:val="both"/>
        <w:rPr/>
      </w:pPr>
      <w:r>
        <w:rPr/>
        <w:t>Так индийский факир своей волшебной флейтой поднимает в цирке змею.</w:t>
      </w:r>
    </w:p>
    <w:p>
      <w:pPr>
        <w:pStyle w:val="Normal"/>
        <w:ind w:firstLine="540"/>
        <w:jc w:val="both"/>
        <w:rPr/>
      </w:pPr>
      <w:r>
        <w:rPr/>
        <w:t>Так в мультфильме открываются лепестки Аленького цветочка.</w:t>
      </w:r>
    </w:p>
    <w:p>
      <w:pPr>
        <w:pStyle w:val="Normal"/>
        <w:ind w:firstLine="540"/>
        <w:jc w:val="both"/>
        <w:rPr/>
      </w:pPr>
      <w:r>
        <w:rPr/>
        <w:t>Так первый зеленый лист разворачивается весной на молодой яблоне.</w:t>
      </w:r>
    </w:p>
    <w:p>
      <w:pPr>
        <w:pStyle w:val="Normal"/>
        <w:ind w:firstLine="540"/>
        <w:jc w:val="both"/>
        <w:rPr/>
      </w:pPr>
      <w:r>
        <w:rPr/>
        <w:t>После каждого прикосновения его языка и губ эти чувственные, заспанные лепестки Олиного бутона медленно приоткрывались в такт плывущему «Болеро» Равеля. Они наполнялись жизнью, плотью, цветом и соками вожделения.</w:t>
      </w:r>
    </w:p>
    <w:p>
      <w:pPr>
        <w:pStyle w:val="Normal"/>
        <w:ind w:firstLine="540"/>
        <w:jc w:val="both"/>
        <w:rPr/>
      </w:pPr>
      <w:r>
        <w:rPr/>
        <w:t>Рубинчик забыл свою вчерашнюю встречу со стариком, который принес ему роковую гэбэшную папку. А если честно – он вообще забыл обо всем на свете: о КГБ, эмиграции, самоубийстве, жене и даже о своих детях. А просто ликовал и хохотал в душе. Он ощущал себя магом, факиром, Диснеем, Мичуриным и Казановой одновременно. Он стал играть с этим бутоном, он щекотал языком эти открывающиеся створки, он подлизывал их, дразнил беглым касанием губ и даже чуть погружал свой язык в маленький роковой кратер, совершенно не замечая, что все остальное тело его наложницы уже живет иной, неспокойной жизнью. Оно наполнялось днепровской силой, хрипло дышало, скрипело зубами, изгибалось и металось по кровати, меняя русло и трепеща на порогах своего вожделения. Но Рубинчик не видел этого. Поглощенный своей игрой, он стал тем детдомовским мальчишкой, которому после многих лет сиротства и нищеты дали самую волшебную в мире игрушку.</w:t>
      </w:r>
    </w:p>
    <w:p>
      <w:pPr>
        <w:pStyle w:val="Normal"/>
        <w:ind w:firstLine="540"/>
        <w:jc w:val="both"/>
        <w:rPr/>
      </w:pPr>
      <w:r>
        <w:rPr/>
        <w:t>И вдруг, в тот момент, когда его язык в очередной раз приблизился к ее нежному, влажному кратеру, белые Олины ноги тисками зажали его шею, а ее колени с дикой, судорожной, нечеловеческой силой надавили на его затылок и прижали его лицо к ее чреслам.</w:t>
      </w:r>
    </w:p>
    <w:p>
      <w:pPr>
        <w:pStyle w:val="Normal"/>
        <w:ind w:firstLine="540"/>
        <w:jc w:val="both"/>
        <w:rPr/>
      </w:pPr>
      <w:r>
        <w:rPr/>
        <w:t>У него не было не только сил вырваться из этого замка, но даже – вздохнуть. И тогда, задыхаясь, он вдруг ощутил, как эти теплые и нежные створки – лепестки ее бутона снова обрели властную и жадную силу и, обжав его язык, стали затаскивать его в себя, проталкивая, как поршень, все глубже и глубже в жуткую и сладостно-терпкую глубину ее кратера.</w:t>
      </w:r>
    </w:p>
    <w:p>
      <w:pPr>
        <w:pStyle w:val="Normal"/>
        <w:ind w:firstLine="540"/>
        <w:jc w:val="both"/>
        <w:rPr/>
      </w:pPr>
      <w:r>
        <w:rPr/>
        <w:t>Так удав своими мускулистыми кольцами продвигает в себя свою добычу.</w:t>
      </w:r>
    </w:p>
    <w:p>
      <w:pPr>
        <w:pStyle w:val="Normal"/>
        <w:ind w:firstLine="540"/>
        <w:jc w:val="both"/>
        <w:rPr/>
      </w:pPr>
      <w:r>
        <w:rPr/>
        <w:t>Рубинчик уже не слышал никакого «Болеро» и даже не мычал, а только упирался изо всех сил руками в раму кровати, пытаясь выскочить из этих смертельных объятий, но ему удалось лишь протащить Олино тело по кровати на длину своих рук. И только. Оля приросла к нему, ее жадная улитка поглощала его в себя все глубже, вырывая его язык из гортани. В последних судорогах, как утопающий, Рубинчик стал беспорядочно дергаться всем телом и бить руками впившееся в него тело, и царапать ногтями, но в этих его предсмертных судорогах уже не было полной силы.</w:t>
      </w:r>
    </w:p>
    <w:p>
      <w:pPr>
        <w:pStyle w:val="Normal"/>
        <w:ind w:firstLine="540"/>
        <w:jc w:val="both"/>
        <w:rPr/>
      </w:pPr>
      <w:r>
        <w:rPr/>
        <w:t>Он умирал. Он задыхался. Легкие вырывались из грудной клетки, голова расширилась и гудела, кровь разрывала его сосуды, и глаза полезли из орбит.</w:t>
      </w:r>
    </w:p>
    <w:p>
      <w:pPr>
        <w:pStyle w:val="Normal"/>
        <w:ind w:firstLine="540"/>
        <w:jc w:val="both"/>
        <w:rPr/>
      </w:pPr>
      <w:r>
        <w:rPr/>
        <w:t>А там, в ее живом кратере, мускулистые кольца уже дотащили его язык до заветной препоны и попытались продвинуть еще дальше, насквозь.</w:t>
      </w:r>
    </w:p>
    <w:p>
      <w:pPr>
        <w:pStyle w:val="Normal"/>
        <w:ind w:firstLine="540"/>
        <w:jc w:val="both"/>
        <w:rPr/>
      </w:pPr>
      <w:r>
        <w:rPr/>
        <w:t>Но в языке Рубинчика не было той твердости, которая нужна для такой операции.</w:t>
      </w:r>
    </w:p>
    <w:p>
      <w:pPr>
        <w:pStyle w:val="Normal"/>
        <w:ind w:firstLine="540"/>
        <w:jc w:val="both"/>
        <w:rPr/>
      </w:pPr>
      <w:r>
        <w:rPr/>
        <w:t>И, поняв это, кольца разжались, кратер открылся, мягкие лепестки – створки выпустили язык Рубинчика из своих смертельных объятий, а Олины ноги вытянулись во всю свою длину в последней судороге и бессильно опали.</w:t>
      </w:r>
    </w:p>
    <w:p>
      <w:pPr>
        <w:pStyle w:val="Normal"/>
        <w:ind w:firstLine="540"/>
        <w:jc w:val="both"/>
        <w:rPr/>
      </w:pPr>
      <w:r>
        <w:rPr/>
        <w:t>Рубинчик рухнул на пол как труп.</w:t>
      </w:r>
    </w:p>
    <w:p>
      <w:pPr>
        <w:pStyle w:val="Normal"/>
        <w:ind w:firstLine="540"/>
        <w:jc w:val="both"/>
        <w:rPr/>
      </w:pPr>
      <w:r>
        <w:rPr/>
        <w:t>Он лежал ничком и распахнув руки, словно обнимая землю, которую уже покинул. Даже дышать у него не было сил, он только хватал воздух краями разорванных легких и нянчил в гортани свой несчастный и почти вырванный язык.</w:t>
      </w:r>
    </w:p>
    <w:p>
      <w:pPr>
        <w:pStyle w:val="Normal"/>
        <w:ind w:firstLine="540"/>
        <w:jc w:val="both"/>
        <w:rPr/>
      </w:pPr>
      <w:r>
        <w:rPr/>
        <w:t>Только через несколько минут, сквозь оглушительный грохот своего пульса он снова услышал победный, все нарастающий и неминуемый, как судьба, ритм равелевского «Болеро».</w:t>
      </w:r>
    </w:p>
    <w:p>
      <w:pPr>
        <w:pStyle w:val="Normal"/>
        <w:ind w:firstLine="540"/>
        <w:jc w:val="both"/>
        <w:rPr/>
      </w:pPr>
      <w:r>
        <w:rPr/>
        <w:t>Он перекатился на спину и открыл глаза.</w:t>
      </w:r>
    </w:p>
    <w:p>
      <w:pPr>
        <w:pStyle w:val="Normal"/>
        <w:ind w:firstLine="540"/>
        <w:jc w:val="both"/>
        <w:rPr/>
      </w:pPr>
      <w:r>
        <w:rPr/>
        <w:t>Старая русская икона в темном окладе смотрела на него из угла. Его глаза встретились со взглядом распятого на кресте Иисуса, и лишь теперь, тут, на полу, Рубинчик понял, какая это боль и мука быть Учителем язычников.</w:t>
      </w:r>
    </w:p>
    <w:p>
      <w:pPr>
        <w:pStyle w:val="Normal"/>
        <w:ind w:firstLine="540"/>
        <w:jc w:val="both"/>
        <w:rPr/>
      </w:pPr>
      <w:r>
        <w:rPr/>
        <w:t>Но минуты через три он отдышался, окончательно убедился, что выжил, и посмотрел на Олю.</w:t>
      </w:r>
    </w:p>
    <w:p>
      <w:pPr>
        <w:pStyle w:val="Normal"/>
        <w:ind w:firstLine="540"/>
        <w:jc w:val="both"/>
        <w:rPr/>
      </w:pPr>
      <w:r>
        <w:rPr/>
        <w:t>Она лежала в кровати, на боку, закрыв глаза и свернувшись в клубок, как ребенок, как его дочка Ксеня. Ее губы были открыты, как во сне, ее высохшие волосы тихо струились на ее нежные коленки, и ничто не напоминало в этом покойном и полудетском теле о той дикой языческой силе, которая скрывалась меж ее белых ног. Ничто, кроме крутого и властного изгиба ее бедра...</w:t>
      </w:r>
    </w:p>
    <w:p>
      <w:pPr>
        <w:pStyle w:val="Normal"/>
        <w:ind w:firstLine="540"/>
        <w:jc w:val="both"/>
        <w:rPr/>
      </w:pPr>
      <w:r>
        <w:rPr/>
        <w:t>Рубинчик поднялся с пола и, даже не подойдя к Оле, прошел на кухню. Там он открыл холодильник «Яуза» и обнаружил на полке в дверце бутылку «Столичной», пустую на две трети. Рубинчик взял из кухонного шкафчика стакан, налил в него все, что было в бутылке, и, сделав полный выдох залпом выпил почти полный стакан холодной водки. Закрыл глаза, занюхал кулаком, послушал, как пошла водка в желудок, оживляя его внутренности, и передернул плечами. Потом открыл глаза и прислонился спиной к холодильнику. Черт возьми, ну и подарочек выкинула ему Россия перед его самоубийством!</w:t>
      </w:r>
    </w:p>
    <w:p>
      <w:pPr>
        <w:pStyle w:val="Normal"/>
        <w:ind w:firstLine="540"/>
        <w:jc w:val="both"/>
        <w:rPr/>
      </w:pPr>
      <w:r>
        <w:rPr/>
        <w:t>Он вернулся в комнату, выдернул штепсель проигрывателя из розетки. Иголка жалобно проскрипела еще такт по пластинке. Рубинчик выглянул в окно. Внизу, за окном, лежала Москва, ночная и темная. Редкие желтые пятна окон светились в сырой темноте, одинокий грузовик прокатил по пустой Таганской площади, ветер мел по тротуару газетный мусор, а под фонарным столбом сидел на тротуаре и мирно дремал какой-то алкаш. Родина, подумал Рубинчик, милая Родина! «Мне избы ветхие твои...» Но вдруг какая – то новая яростная сила поднялась в душе Рубинчика вместе с огнем алкоголя. Нет, он не уйдет из этой жизни вот так – задохнувшийся от языческих судорог ног этой России и жадного кратера ее фарджи! О нет, товарищи!..</w:t>
      </w:r>
    </w:p>
    <w:p>
      <w:pPr>
        <w:pStyle w:val="Normal"/>
        <w:ind w:firstLine="540"/>
        <w:jc w:val="both"/>
        <w:rPr/>
      </w:pPr>
      <w:r>
        <w:rPr/>
        <w:t>Злая, лихая, дерзкая улыбка озарила его лицо. Так улыбаются, поднимая перчатку вызова на дуэль, так смеются, бросаясь с обрыва в кипящие волны океанского прибоя, так тореадор, сжимая короткий дротик, выходит на бой с уже окровавленным и взбешенным быком.</w:t>
      </w:r>
    </w:p>
    <w:p>
      <w:pPr>
        <w:pStyle w:val="Normal"/>
        <w:ind w:firstLine="540"/>
        <w:jc w:val="both"/>
        <w:rPr/>
      </w:pPr>
      <w:r>
        <w:rPr/>
        <w:t>Рубинчик задернул штору, снова включил проигрыватель и вместе с громкими тактами ожившего «Болеро» направился к кровати.</w:t>
      </w:r>
    </w:p>
    <w:p>
      <w:pPr>
        <w:pStyle w:val="Normal"/>
        <w:ind w:firstLine="540"/>
        <w:jc w:val="both"/>
        <w:rPr/>
      </w:pPr>
      <w:r>
        <w:rPr/>
        <w:t>Оля лежала в той же позе, как минуту назад. Только ее серые глаза были открыты и смотрели на него с подушки невинно и выжидательно, и веселые детские протуберанцы искрились вокруг ее зрачков.</w:t>
      </w:r>
    </w:p>
    <w:p>
      <w:pPr>
        <w:pStyle w:val="Normal"/>
        <w:ind w:firstLine="540"/>
        <w:jc w:val="both"/>
        <w:rPr/>
      </w:pPr>
      <w:r>
        <w:rPr/>
        <w:t>Он остановился перед ней – голый, темноволосый, с яростным вызовом в темных семитских глазах и во всей невысокой фигуре. Но он еще не был готов к атаке. Он стоял перед ней, шумно дыша и слушая, как внизу его живота медленно, очень медленно собирается нужная ему сила.</w:t>
      </w:r>
    </w:p>
    <w:p>
      <w:pPr>
        <w:pStyle w:val="Normal"/>
        <w:ind w:firstLine="540"/>
        <w:jc w:val="both"/>
        <w:rPr/>
      </w:pPr>
      <w:r>
        <w:rPr/>
        <w:t>Звучало «Болеро».</w:t>
      </w:r>
    </w:p>
    <w:p>
      <w:pPr>
        <w:pStyle w:val="Normal"/>
        <w:ind w:firstLine="540"/>
        <w:jc w:val="both"/>
        <w:rPr/>
      </w:pPr>
      <w:r>
        <w:rPr/>
        <w:t>«Бам! Парарарарарам – парарам! Бам!..»</w:t>
      </w:r>
    </w:p>
    <w:p>
      <w:pPr>
        <w:pStyle w:val="Normal"/>
        <w:ind w:firstLine="540"/>
        <w:jc w:val="both"/>
        <w:rPr/>
      </w:pPr>
      <w:r>
        <w:rPr/>
        <w:t>И вместе с усилением крещендо начало оживать и подниматься его копье, его ключ жизни.</w:t>
      </w:r>
    </w:p>
    <w:p>
      <w:pPr>
        <w:pStyle w:val="Normal"/>
        <w:ind w:firstLine="540"/>
        <w:jc w:val="both"/>
        <w:rPr/>
      </w:pPr>
      <w:r>
        <w:rPr/>
        <w:t>«Парара – рам – тарара – аам – ам!..»</w:t>
      </w:r>
    </w:p>
    <w:p>
      <w:pPr>
        <w:pStyle w:val="Normal"/>
        <w:ind w:firstLine="540"/>
        <w:jc w:val="both"/>
        <w:rPr/>
      </w:pPr>
      <w:r>
        <w:rPr/>
        <w:t>Он увидел, как Олины глаза сместились с его лица вниз, к этому вздымающемуся символу его чести и силы, и как ужас, непритворный ужас отразился на ее детском лице и в ее серых радужных зрачках.</w:t>
      </w:r>
    </w:p>
    <w:p>
      <w:pPr>
        <w:pStyle w:val="Normal"/>
        <w:ind w:firstLine="540"/>
        <w:jc w:val="both"/>
        <w:rPr/>
      </w:pPr>
      <w:r>
        <w:rPr/>
        <w:t>Этот ужас прибавил его крови победную, торжествующую долю адреналина, и его мощное копье взметнулось вверх, вертикально, как сигнал к атаке.</w:t>
      </w:r>
    </w:p>
    <w:p>
      <w:pPr>
        <w:pStyle w:val="Normal"/>
        <w:ind w:firstLine="540"/>
        <w:jc w:val="both"/>
        <w:rPr/>
      </w:pPr>
      <w:r>
        <w:rPr/>
        <w:t>«Парира – рира – рира – там! Та – та – там!..»</w:t>
      </w:r>
    </w:p>
    <w:p>
      <w:pPr>
        <w:pStyle w:val="Normal"/>
        <w:ind w:firstLine="540"/>
        <w:jc w:val="both"/>
        <w:rPr/>
      </w:pPr>
      <w:r>
        <w:rPr/>
        <w:t>Но он не набросился на нее, нет!</w:t>
      </w:r>
    </w:p>
    <w:p>
      <w:pPr>
        <w:pStyle w:val="Normal"/>
        <w:ind w:firstLine="540"/>
        <w:jc w:val="both"/>
        <w:rPr/>
      </w:pPr>
      <w:r>
        <w:rPr/>
        <w:t>Наоборот, он приблизился к ней мягкой походкой барса, пантеры, тигра. И, не позволяя ей терять взглядом это напряженное орудие, увитое толстыми, словно корнями, венами и увенчанное горячей фиолетовой луковицей, он медленно и нежно провел зачехленными колесами этого страшного орудия по ее плечу, груди, бедру. Так умелый наездник гладит по холке дикую молодую кобылицу перед тем, как взлететь на нее неожиданным прыжком.</w:t>
      </w:r>
    </w:p>
    <w:p>
      <w:pPr>
        <w:pStyle w:val="Normal"/>
        <w:ind w:firstLine="540"/>
        <w:jc w:val="both"/>
        <w:rPr/>
      </w:pPr>
      <w:r>
        <w:rPr/>
        <w:t>Оля отпала на спину от этого прикосновения.</w:t>
      </w:r>
    </w:p>
    <w:p>
      <w:pPr>
        <w:pStyle w:val="Normal"/>
        <w:ind w:firstLine="540"/>
        <w:jc w:val="both"/>
        <w:rPr/>
      </w:pPr>
      <w:r>
        <w:rPr/>
        <w:t>И глаза их встретились.</w:t>
      </w:r>
    </w:p>
    <w:p>
      <w:pPr>
        <w:pStyle w:val="Normal"/>
        <w:ind w:firstLine="540"/>
        <w:jc w:val="both"/>
        <w:rPr/>
      </w:pPr>
      <w:r>
        <w:rPr/>
        <w:t>Только страх был в се детском взгляде, ничего, кроме страха. А руки ее поднялись, инстинктивно защищая грудь и живот.</w:t>
      </w:r>
    </w:p>
    <w:p>
      <w:pPr>
        <w:pStyle w:val="Normal"/>
        <w:ind w:firstLine="540"/>
        <w:jc w:val="both"/>
        <w:rPr/>
      </w:pPr>
      <w:r>
        <w:rPr/>
        <w:t>Но Рубинчика уже не могла обмануть ее невинность. Теперь он знал ее лучше, чем она знала себя. Не будет ни подготовки, ни разговора о вечности и звездах. «Кадыма ц'ад!» Ухватив Олины руки, он развел их в стороны, взлетел на нее одним прыжком и голыми ягодицами уселся ей на грудь – так, что его копье задрожало в пяти сантиметрах от ее испуганных глаз.</w:t>
      </w:r>
    </w:p>
    <w:p>
      <w:pPr>
        <w:pStyle w:val="Normal"/>
        <w:ind w:firstLine="540"/>
        <w:jc w:val="both"/>
        <w:rPr/>
      </w:pPr>
      <w:r>
        <w:rPr/>
        <w:t xml:space="preserve">– </w:t>
      </w:r>
      <w:r>
        <w:rPr/>
        <w:t>Боишься? – спросил он хрипло и с усмешкой.</w:t>
      </w:r>
    </w:p>
    <w:p>
      <w:pPr>
        <w:pStyle w:val="Normal"/>
        <w:ind w:firstLine="540"/>
        <w:jc w:val="both"/>
        <w:rPr/>
      </w:pPr>
      <w:r>
        <w:rPr/>
        <w:t>Она не ответила. Ужасающимся и зачарованным взглядом она смотрела на этот дрожащий от нетерпения символ жизни, как смотрели, наверно, язычники на своих богов, возникающих перед ними из огня и камня.</w:t>
      </w:r>
    </w:p>
    <w:p>
      <w:pPr>
        <w:pStyle w:val="Normal"/>
        <w:ind w:firstLine="540"/>
        <w:jc w:val="both"/>
        <w:rPr/>
      </w:pPr>
      <w:r>
        <w:rPr/>
        <w:t>Крепко прижимая ее руки по обе стороны подушки, он стал медленно сползать по ее телу вниз – к животу, к лобку. И когда ее глаза потеряли из виду его живое, жаркое и ужасающее копье, она подняла свой взор к его глазам и вдруг сказала:</w:t>
      </w:r>
    </w:p>
    <w:p>
      <w:pPr>
        <w:pStyle w:val="Normal"/>
        <w:ind w:firstLine="540"/>
        <w:jc w:val="both"/>
        <w:rPr/>
      </w:pPr>
      <w:r>
        <w:rPr/>
        <w:t xml:space="preserve">– </w:t>
      </w:r>
      <w:r>
        <w:rPr/>
        <w:t>Не надо! Прошу вас!</w:t>
      </w:r>
    </w:p>
    <w:p>
      <w:pPr>
        <w:pStyle w:val="Normal"/>
        <w:ind w:firstLine="540"/>
        <w:jc w:val="both"/>
        <w:rPr/>
      </w:pPr>
      <w:r>
        <w:rPr/>
        <w:t xml:space="preserve">– </w:t>
      </w:r>
      <w:r>
        <w:rPr/>
        <w:t>Надо! – ответил он хрипло и стал жестким коленом разжимать ее сведенные ноги.</w:t>
      </w:r>
    </w:p>
    <w:p>
      <w:pPr>
        <w:pStyle w:val="Normal"/>
        <w:ind w:firstLine="540"/>
        <w:jc w:val="both"/>
        <w:rPr/>
      </w:pPr>
      <w:r>
        <w:rPr/>
        <w:t xml:space="preserve">– </w:t>
      </w:r>
      <w:r>
        <w:rPr/>
        <w:t>Нет! Пожалуйста! Не делайте этого!</w:t>
      </w:r>
    </w:p>
    <w:p>
      <w:pPr>
        <w:pStyle w:val="Normal"/>
        <w:ind w:firstLine="540"/>
        <w:jc w:val="both"/>
        <w:rPr/>
      </w:pPr>
      <w:r>
        <w:rPr/>
        <w:t>И столько мольбы и жалостливости было в ее тихом голосе, что он даже замер на миг, поскольку никогда до этого не делал это насильно. Но тут же вспомнил ту жадную и безжалостную улитку, которая затаилась меж ее сжатых ног. И голоса пацанов в его детстве, в детдоме: «Жри землю, жиденок, жри землю!»</w:t>
      </w:r>
    </w:p>
    <w:p>
      <w:pPr>
        <w:pStyle w:val="Normal"/>
        <w:ind w:firstLine="540"/>
        <w:jc w:val="both"/>
        <w:rPr/>
      </w:pPr>
      <w:r>
        <w:rPr/>
        <w:t>С мстительной силой он вонзил свое второе колено меж ее сведенных ног и разжал их мощным усилием.</w:t>
      </w:r>
    </w:p>
    <w:p>
      <w:pPr>
        <w:pStyle w:val="Normal"/>
        <w:ind w:firstLine="540"/>
        <w:jc w:val="both"/>
        <w:rPr/>
      </w:pPr>
      <w:r>
        <w:rPr/>
        <w:t>«Болеро» уже звучало где-то под потолком, на высших уровнях своего крещендо – торжествующе, как рок.</w:t>
      </w:r>
    </w:p>
    <w:p>
      <w:pPr>
        <w:pStyle w:val="Normal"/>
        <w:ind w:firstLine="540"/>
        <w:jc w:val="both"/>
        <w:rPr/>
      </w:pPr>
      <w:r>
        <w:rPr/>
        <w:t>«Па – ри – рам... тара – там! Бам!!!»</w:t>
      </w:r>
    </w:p>
    <w:p>
      <w:pPr>
        <w:pStyle w:val="Normal"/>
        <w:ind w:firstLine="540"/>
        <w:jc w:val="both"/>
        <w:rPr/>
      </w:pPr>
      <w:r>
        <w:rPr/>
        <w:t>Рубинчик отжался на руках и вознес свои бедра над Олиными бедрами тем победным махом из седла, каким он всегда взмывал в такой решительный миг над уже обреченной жертвой. Но перед тем как рухнуть в пучину ее жадного кратера, он то ли из трусости, то ли из любопытства скосил глаза в расщелину ее белых ног. Впрочем, отсюда, с этой точки, ему не было видно ни ее бутона, ни расщелины в нем, а только – золотая чаша ее опушки. И снова издалека, от подушки, до него донеслось тихое, как мольба:</w:t>
      </w:r>
    </w:p>
    <w:p>
      <w:pPr>
        <w:pStyle w:val="Normal"/>
        <w:ind w:firstLine="540"/>
        <w:jc w:val="both"/>
        <w:rPr/>
      </w:pPr>
      <w:r>
        <w:rPr/>
        <w:t xml:space="preserve">– </w:t>
      </w:r>
      <w:r>
        <w:rPr/>
        <w:t>Ну не надо... Пожалуйста...</w:t>
      </w:r>
    </w:p>
    <w:p>
      <w:pPr>
        <w:pStyle w:val="Normal"/>
        <w:ind w:firstLine="540"/>
        <w:jc w:val="both"/>
        <w:rPr/>
      </w:pPr>
      <w:r>
        <w:rPr/>
        <w:t>Но он уже знал пароль «Сезам, откройся!». И с кривой, мстительной, торжествующей улыбкой на лице он нежно, в одно касание, упер свой ключ жизни к теплым и закрытым створкам ее щели и повел им вдоль этих створок, как смычком.</w:t>
      </w:r>
    </w:p>
    <w:p>
      <w:pPr>
        <w:pStyle w:val="Normal"/>
        <w:ind w:firstLine="540"/>
        <w:jc w:val="both"/>
        <w:rPr/>
      </w:pPr>
      <w:r>
        <w:rPr/>
        <w:t>Ее тело замерло, и дыхание остановилось.</w:t>
      </w:r>
    </w:p>
    <w:p>
      <w:pPr>
        <w:pStyle w:val="Normal"/>
        <w:ind w:firstLine="540"/>
        <w:jc w:val="both"/>
        <w:rPr/>
      </w:pPr>
      <w:r>
        <w:rPr/>
        <w:t>Это прибавило ему веселой, пьянящей силы.</w:t>
      </w:r>
    </w:p>
    <w:p>
      <w:pPr>
        <w:pStyle w:val="Normal"/>
        <w:ind w:firstLine="540"/>
        <w:jc w:val="both"/>
        <w:rPr/>
      </w:pPr>
      <w:r>
        <w:rPr/>
        <w:t>Нижним ребром своего копья он еще медленней, как в рапиде, провел по складкам ее бутона – раз... второй... третий... и – наконец! – эти теплые, спящие створки шевельнулись, словно спросонок. Но теперь – то Рубинчик был начеку. Он поднял свое орудие над этими опасными створками – лепестками, чтобы не дать им захватить себя в жадные клещи. И снова, дразня, только коснулся их... и еще раз... еще...</w:t>
      </w:r>
    </w:p>
    <w:p>
      <w:pPr>
        <w:pStyle w:val="Normal"/>
        <w:ind w:firstLine="540"/>
        <w:jc w:val="both"/>
        <w:rPr/>
      </w:pPr>
      <w:r>
        <w:rPr/>
        <w:t>Олино тело молчало, лежа под ним расслабленно и бездыханно.</w:t>
      </w:r>
    </w:p>
    <w:p>
      <w:pPr>
        <w:pStyle w:val="Normal"/>
        <w:ind w:firstLine="540"/>
        <w:jc w:val="both"/>
        <w:rPr/>
      </w:pPr>
      <w:r>
        <w:rPr/>
        <w:t>Только кратер ее паха все раскрывался, как штольня секретного оружия и как живой тюльпан. Рубинчику даже захотелось повести обратный отсчет времени, как при запуске ракеты: десять... девять... восемь... семь...</w:t>
      </w:r>
    </w:p>
    <w:p>
      <w:pPr>
        <w:pStyle w:val="Normal"/>
        <w:ind w:firstLine="540"/>
        <w:jc w:val="both"/>
        <w:rPr/>
      </w:pPr>
      <w:r>
        <w:rPr/>
        <w:t>Но он не досчитал и до пяти, как кратер открылся весь и настежь, а его бледно – розовые створки вытянулись навстречу его копью с плотоядной жадностью и откровенным нетерпением.</w:t>
      </w:r>
    </w:p>
    <w:p>
      <w:pPr>
        <w:pStyle w:val="Normal"/>
        <w:ind w:firstLine="540"/>
        <w:jc w:val="both"/>
        <w:rPr/>
      </w:pPr>
      <w:r>
        <w:rPr/>
        <w:t>Гремело, грохотало «Болеро».</w:t>
      </w:r>
    </w:p>
    <w:p>
      <w:pPr>
        <w:pStyle w:val="Normal"/>
        <w:ind w:firstLine="540"/>
        <w:jc w:val="both"/>
        <w:rPr/>
      </w:pPr>
      <w:r>
        <w:rPr/>
        <w:t>Усмехнувшись, Рубинчик сдвинулся бедрами еще ниже, изготовил свое копье к точному удару по центру кратера, напружинил спину и бедра, но вдруг...</w:t>
      </w:r>
    </w:p>
    <w:p>
      <w:pPr>
        <w:pStyle w:val="Normal"/>
        <w:ind w:firstLine="540"/>
        <w:jc w:val="both"/>
        <w:rPr/>
      </w:pPr>
      <w:r>
        <w:rPr/>
        <w:t>Дикий, на полном дыхании крик изошел из Олиной груди:</w:t>
      </w:r>
    </w:p>
    <w:p>
      <w:pPr>
        <w:pStyle w:val="Normal"/>
        <w:ind w:firstLine="540"/>
        <w:jc w:val="both"/>
        <w:rPr/>
      </w:pPr>
      <w:r>
        <w:rPr/>
        <w:t xml:space="preserve">– </w:t>
      </w:r>
      <w:r>
        <w:rPr/>
        <w:t>Не-е-ет!</w:t>
      </w:r>
    </w:p>
    <w:p>
      <w:pPr>
        <w:pStyle w:val="Normal"/>
        <w:ind w:firstLine="540"/>
        <w:jc w:val="both"/>
        <w:rPr/>
      </w:pPr>
      <w:r>
        <w:rPr/>
        <w:t xml:space="preserve">– </w:t>
      </w:r>
      <w:r>
        <w:rPr/>
        <w:t>Да, – сказал Рубинчик негромко и не столько ей, сколько себе.</w:t>
      </w:r>
    </w:p>
    <w:p>
      <w:pPr>
        <w:pStyle w:val="Normal"/>
        <w:ind w:firstLine="540"/>
        <w:jc w:val="both"/>
        <w:rPr/>
      </w:pPr>
      <w:r>
        <w:rPr/>
        <w:t xml:space="preserve">– </w:t>
      </w:r>
      <w:r>
        <w:rPr/>
        <w:t>Не-ет!! – Ее тело забилось под ним со звери ной силой, ее руки напряглись, ее бедра рванулись в сторону. – Нет! Ни за что! Не-ет!!!</w:t>
      </w:r>
    </w:p>
    <w:p>
      <w:pPr>
        <w:pStyle w:val="Normal"/>
        <w:ind w:firstLine="540"/>
        <w:jc w:val="both"/>
        <w:rPr/>
      </w:pPr>
      <w:r>
        <w:rPr/>
        <w:t xml:space="preserve">– </w:t>
      </w:r>
      <w:r>
        <w:rPr/>
        <w:t>Да! – прохрипел Рубинчик и стальным обхватом заломил ей руки под ее спину, а ногами расщепил и подпер ее бедра.</w:t>
      </w:r>
    </w:p>
    <w:p>
      <w:pPr>
        <w:pStyle w:val="Normal"/>
        <w:ind w:firstLine="540"/>
        <w:jc w:val="both"/>
        <w:rPr/>
      </w:pPr>
      <w:r>
        <w:rPr/>
        <w:t>Теперь она не могла ни шевельнуться, ни выскользнуть из-под него. И – наконец! – он стал приближать к ее горящему кратеру раскаленную луковицу своего копья.</w:t>
      </w:r>
    </w:p>
    <w:p>
      <w:pPr>
        <w:pStyle w:val="Normal"/>
        <w:ind w:firstLine="540"/>
        <w:jc w:val="both"/>
        <w:rPr/>
      </w:pPr>
      <w:r>
        <w:rPr/>
        <w:t>Этот миг он не мог отдать вечности, не запечатлев его в своей памяти. Держа Олю жесткими волосатыми руками и расщепив ее чресла своими ногами, он посмотрел на приближение своего копья к губительной расщелине. И вдруг Оля резко подняла голову от подушки.</w:t>
      </w:r>
    </w:p>
    <w:p>
      <w:pPr>
        <w:pStyle w:val="Normal"/>
        <w:ind w:firstLine="540"/>
        <w:jc w:val="both"/>
        <w:rPr/>
      </w:pPr>
      <w:r>
        <w:rPr/>
        <w:t xml:space="preserve">– </w:t>
      </w:r>
      <w:r>
        <w:rPr/>
        <w:t>Нет! – выкрикнула она с непритворной ненавистью и в голосе, и в открытых бешеных глазах. И – плюнула ему в лицо с той злостью, с какой когда-то плевали на него, избитого, в Калуге, и с какой совсем недавно орала на него антисемитка-кассирша в аэропорту «Быково».</w:t>
      </w:r>
    </w:p>
    <w:p>
      <w:pPr>
        <w:pStyle w:val="Normal"/>
        <w:ind w:firstLine="540"/>
        <w:jc w:val="both"/>
        <w:rPr/>
      </w:pPr>
      <w:r>
        <w:rPr/>
        <w:t xml:space="preserve">– </w:t>
      </w:r>
      <w:r>
        <w:rPr/>
        <w:t>Ах ты курва! Да!!! – взорвался Рубинчик и злобно, рывком, одним кинжальным ударом вломился в нее сразу по рукоятку, вложив в этот удар всю силу и весь свой вес.</w:t>
      </w:r>
    </w:p>
    <w:p>
      <w:pPr>
        <w:pStyle w:val="Normal"/>
        <w:ind w:firstLine="540"/>
        <w:jc w:val="both"/>
        <w:rPr/>
      </w:pPr>
      <w:r>
        <w:rPr/>
        <w:t>Ему показалось, что он даже услышал звук лопнувшей плевы – услышал сквозь грохот финальных тактов ликующего и издыхающего «Болеро».</w:t>
      </w:r>
    </w:p>
    <w:p>
      <w:pPr>
        <w:pStyle w:val="Normal"/>
        <w:ind w:firstLine="540"/>
        <w:jc w:val="both"/>
        <w:rPr/>
      </w:pPr>
      <w:r>
        <w:rPr/>
        <w:t xml:space="preserve">– </w:t>
      </w:r>
      <w:r>
        <w:rPr/>
        <w:t>А... ах... – глубокий выдох опорожнил Олины легкие, ее тело вытянулось под ним и ослабло в тот же момент. А глаза закрылись.</w:t>
      </w:r>
    </w:p>
    <w:p>
      <w:pPr>
        <w:pStyle w:val="Normal"/>
        <w:ind w:firstLine="540"/>
        <w:jc w:val="both"/>
        <w:rPr/>
      </w:pPr>
      <w:r>
        <w:rPr/>
        <w:t>И даже там, внизу ее живота, в ее жарком кратере, все замерло и омертвело, потому что своим копьем он поднял ее матку куда-то ввысь, под диафрагму.</w:t>
      </w:r>
    </w:p>
    <w:p>
      <w:pPr>
        <w:pStyle w:val="Normal"/>
        <w:ind w:firstLine="540"/>
        <w:jc w:val="both"/>
        <w:rPr/>
      </w:pPr>
      <w:r>
        <w:rPr/>
        <w:t>Рубинчик упал на Олю и вытер ее плевок о ее лицо и губы. И так, не двигаясь, они лежали с минуту под истаивающие аккорды музыки. Но затем, когда последний аккорд, словно хвост умирающей ящерицы, упал в утомленную тишину, Рубинчик ощутил тихую, новую жизнь в живых ножнах вокруг его победоносного и по-прежнему напряженного копья. Плотное, теплое, влажное ущелье этих ножен нежно сжалось вокруг него и, пульсируя, медленными волнами понеслось по нему внутрь, в себя. Все быстрей и быстрей, как пульс...</w:t>
      </w:r>
    </w:p>
    <w:p>
      <w:pPr>
        <w:pStyle w:val="Normal"/>
        <w:ind w:firstLine="540"/>
        <w:jc w:val="both"/>
        <w:rPr/>
      </w:pPr>
      <w:r>
        <w:rPr/>
        <w:t>Это было невероятно, немыслимо, нереально!</w:t>
      </w:r>
    </w:p>
    <w:p>
      <w:pPr>
        <w:pStyle w:val="Normal"/>
        <w:ind w:firstLine="540"/>
        <w:jc w:val="both"/>
        <w:rPr/>
      </w:pPr>
      <w:r>
        <w:rPr/>
        <w:t>Но это было с ним, с Рубинчиком, семнадцать лет назад на влажном ночном волжском берегу, и это повторялось теперь тут, на этой кровати, вознесенной над Таганской площадью, – всасывающие мышечные волны женской плоти по всей длине его фаллоса!</w:t>
      </w:r>
    </w:p>
    <w:p>
      <w:pPr>
        <w:pStyle w:val="Normal"/>
        <w:ind w:firstLine="540"/>
        <w:jc w:val="both"/>
        <w:rPr/>
      </w:pPr>
      <w:r>
        <w:rPr/>
        <w:t>То, что бездарные онанисты делают руками, то, что лучшие женщины мира делают языком и губами, эта юная дива делала мышцами своего кратера. Но эффект и наслаждение были несравнимы даже с его давним волжским опытом! Кто сказал, что Творец, завершив сотворение мира, почил на лаврах? Да, взглянув на шестидневное дело своих рук, Он, Всевышний, поставил себе оценку «хорошо». Но разве настоящего Творца может удовлетворить такая оценка? Нет, конечно! Скорей всего Он, Великий, в первую неделю только загрунтовал свое полотно, а теперь мы переживаем новый, восьмой день творения! Он экспериментирует. Он создал Леонардо м Микеланджело, вдохнул гений в Паганини и Моцарта, изобрел Эдисона и Эйнштейна. Но, сотворив этих титанов, сотворив горло Эдит Пиаф, глаза Джульетты Мазины и руки Плисецкой – разве мог он остановиться в своих экспериментах и не создать что-то гениальное в других частях тела?</w:t>
      </w:r>
    </w:p>
    <w:p>
      <w:pPr>
        <w:pStyle w:val="Normal"/>
        <w:ind w:firstLine="540"/>
        <w:jc w:val="both"/>
        <w:rPr/>
      </w:pPr>
      <w:r>
        <w:rPr/>
        <w:t xml:space="preserve">– </w:t>
      </w:r>
      <w:r>
        <w:rPr/>
        <w:t>Еще... Еще... – тихо, словно в бреду, шептали губы Рубинчика, он обнял Олю, сжал ее руками, перекатился с ней на спину и тут же расслабился, позволяя теперь ее кратеру делать с ним все, что угодно: втягивать, всасывать, обжимать кольцами своей плоти и, пульсируя, катить эти волны по его ключу жизни вверх, все выше... выше...</w:t>
      </w:r>
    </w:p>
    <w:p>
      <w:pPr>
        <w:pStyle w:val="Normal"/>
        <w:ind w:firstLine="540"/>
        <w:jc w:val="both"/>
        <w:rPr/>
      </w:pPr>
      <w:r>
        <w:rPr/>
        <w:t>«Господи! – шептал он про себя, вытягиваясь под Олей, как струна, и даже выше своего роста, запрокинув голову и открыв рот в немом крикс восторга и боясь дышать. – Господи! Ты превзошел себя в этом творении!»</w:t>
      </w:r>
    </w:p>
    <w:p>
      <w:pPr>
        <w:pStyle w:val="Normal"/>
        <w:ind w:firstLine="540"/>
        <w:jc w:val="both"/>
        <w:rPr/>
      </w:pPr>
      <w:r>
        <w:rPr/>
        <w:t>Но там, внизу, жадные волны ее мышечных спазм все нарастали, все ускоряли и ускоряли свой горячий пульсирующий бег, стремясь выжать, выдавить, высосать из него его мужскую силу, его кровь и душу. Сопротивляясь этому, его пальцы нашли ее грудь, зажали в фалангах ее соски и стали жестко, сильно, до боли крутить и выворачивать их, но и это не помогало – теперь там, в том кратере, уже бушевала раскаленная, жадная магма.</w:t>
      </w:r>
    </w:p>
    <w:p>
      <w:pPr>
        <w:pStyle w:val="Normal"/>
        <w:ind w:firstLine="540"/>
        <w:jc w:val="both"/>
        <w:rPr/>
      </w:pPr>
      <w:r>
        <w:rPr/>
        <w:t>«Нет! – заорало в Рубинчике его угасающее сознание. – Нет! Держись! Продли это! Держись еще! Еще...»</w:t>
      </w:r>
    </w:p>
    <w:p>
      <w:pPr>
        <w:pStyle w:val="Normal"/>
        <w:ind w:firstLine="540"/>
        <w:jc w:val="both"/>
        <w:rPr/>
      </w:pPr>
      <w:r>
        <w:rPr/>
        <w:t>Его руки уперлись в Олины плечи и стали отталкивать их от себя, отжимать ее тело, впившееся в него целиком и прилипшее к нему, как медуза, всей своей кожей. Она поддавалась нехотя, уступая его мышечной силе, но и уступив, отлипнув грудью, тут же подтянула вперед колени, уселась на нем, запрокинув свое белое тело и замерши без единого движения. Теперь она вся, целиком, превратилась в продолжение своего кратера, который работал уже как пылающий кузнечный горн.</w:t>
      </w:r>
    </w:p>
    <w:p>
      <w:pPr>
        <w:pStyle w:val="Normal"/>
        <w:ind w:firstLine="540"/>
        <w:jc w:val="both"/>
        <w:rPr/>
      </w:pPr>
      <w:r>
        <w:rPr/>
        <w:t>Рубинчик не жил.</w:t>
      </w:r>
    </w:p>
    <w:p>
      <w:pPr>
        <w:pStyle w:val="Normal"/>
        <w:ind w:firstLine="540"/>
        <w:jc w:val="both"/>
        <w:rPr/>
      </w:pPr>
      <w:r>
        <w:rPr/>
        <w:t>Он не дышал, он не слышал своего сердца, и пульс его замер.</w:t>
      </w:r>
    </w:p>
    <w:p>
      <w:pPr>
        <w:pStyle w:val="Normal"/>
        <w:ind w:firstLine="540"/>
        <w:jc w:val="both"/>
        <w:rPr/>
      </w:pPr>
      <w:r>
        <w:rPr/>
        <w:t>На окраине его сознания, зажатого пыткой дикого, языческого наслаждения, проплыла мысль, что, может быть, он приблизился к тем ощущениям, которые испытывают женщины при таких же конвульсиях мужской плоти внутри их неподвижных кратеров, но и эта мысль утонула в нем, как жалкая лодка с порванным парусом.</w:t>
      </w:r>
    </w:p>
    <w:p>
      <w:pPr>
        <w:pStyle w:val="Normal"/>
        <w:ind w:firstLine="540"/>
        <w:jc w:val="both"/>
        <w:rPr/>
      </w:pPr>
      <w:r>
        <w:rPr/>
        <w:t>Рубинчик перестал думать, контролировать себя и понимать, что происходит. Он превратился в дерево, растущее вверх всеми соками своих корней и уходящее кроной в заоблачные выси. Он превратился в подводный стебель, рвущийся сквозь плотную тропическую воду в какую-то другую форму жизни – высокую жизнь над водой в разреженной атмосфере облаков и птиц. Именно там, в этой заоблачной выси, живет еврейский Бог Яхве, сияющий и недостижимый. Рубинчик вдруг увидел его ясно, близко, в ярком солнечном свете, а рядом с ним, на соседнем облаке – свою молодую маму, круглолицую, счастливую и с маленькими смешливыми ямочками на щеках...</w:t>
      </w:r>
    </w:p>
    <w:p>
      <w:pPr>
        <w:pStyle w:val="Normal"/>
        <w:ind w:firstLine="540"/>
        <w:jc w:val="both"/>
        <w:rPr/>
      </w:pPr>
      <w:r>
        <w:rPr/>
        <w:t>Он аркой изогнулся на лафете постели и взмыл в это небо всем своим гудящим телом, как взлетает ракета. От этого взлета заложило уши, лопнули вены и освободилась душа. Но когда он уже приближался к Богу, когда почти долетел, он вдруг ощутил, что силы оставили его, инерция полета иссякла и...</w:t>
      </w:r>
    </w:p>
    <w:p>
      <w:pPr>
        <w:pStyle w:val="Normal"/>
        <w:ind w:firstLine="540"/>
        <w:jc w:val="both"/>
        <w:rPr/>
      </w:pPr>
      <w:r>
        <w:rPr/>
        <w:t>Атомный взрыв сотряс его тело...</w:t>
      </w:r>
    </w:p>
    <w:p>
      <w:pPr>
        <w:pStyle w:val="Normal"/>
        <w:ind w:firstLine="540"/>
        <w:jc w:val="both"/>
        <w:rPr/>
      </w:pPr>
      <w:r>
        <w:rPr/>
        <w:t>Гигантское белое облако вырвалось из него в гудящий огнем кратер Олиной фарджи...</w:t>
      </w:r>
    </w:p>
    <w:p>
      <w:pPr>
        <w:pStyle w:val="Normal"/>
        <w:ind w:firstLine="540"/>
        <w:jc w:val="both"/>
        <w:rPr/>
      </w:pPr>
      <w:r>
        <w:rPr/>
        <w:t>Этот атомный гриб все рос и рос, наполняясь новыми взрывами и облаками...</w:t>
      </w:r>
    </w:p>
    <w:p>
      <w:pPr>
        <w:pStyle w:val="Normal"/>
        <w:ind w:firstLine="540"/>
        <w:jc w:val="both"/>
        <w:rPr/>
      </w:pPr>
      <w:r>
        <w:rPr/>
        <w:t>Но даже когда Рубинчик рухнул на спину, бездыханный и пустой, даже тогда этот жадный и ликующий горн Олиной плоти продолжал пульсировать, сжимать и разжимать его фаллос и всасывать в себя все, что в нем еще оставалось, могло остаться – до последней капли.</w:t>
      </w:r>
    </w:p>
    <w:p>
      <w:pPr>
        <w:pStyle w:val="Normal"/>
        <w:ind w:firstLine="540"/>
        <w:jc w:val="both"/>
        <w:rPr/>
      </w:pPr>
      <w:r>
        <w:rPr/>
        <w:t>Безвольно отвернув голову на подушке, Рубинчик уже ясно знал, что он пуст, что даже душа его уже выскользнула из него и сгорела в этом жарком кратере, а то, что осталось от него на постели, – всего лишь невесомая и пустая оболочка, ненужная даже ему самому.</w:t>
      </w:r>
    </w:p>
    <w:p>
      <w:pPr>
        <w:pStyle w:val="Normal"/>
        <w:ind w:firstLine="540"/>
        <w:jc w:val="both"/>
        <w:rPr/>
      </w:pPr>
      <w:r>
        <w:rPr/>
        <w:t>Но языческая богиня, все еще неподвижная, как индийская скульптура Будды в музее, не бросила его, не выпустила из себя и не оставила умирать на смятых и окровавленных простынях, как варвары оставляют на поле брани поверженного врага. Нет, ее жаркий горн только чуть понизил свою температуру, уменьшил давление мышечных спазмов и снизил частоту своего пульса. Теперь кольца ее плоти стали нежней, мягче, их движение замедлилось и стало похоже на тихий прибой после жестокого шторма. Так в госпитале гладят тяжелораненого, так жалеют грудных детей, так лелеют любимых.</w:t>
      </w:r>
    </w:p>
    <w:p>
      <w:pPr>
        <w:pStyle w:val="Normal"/>
        <w:ind w:firstLine="540"/>
        <w:jc w:val="both"/>
        <w:rPr/>
      </w:pPr>
      <w:r>
        <w:rPr/>
        <w:t>Он почувствовал, что Оля легла на него, а ее влажные губы смочили его запекшийся рот тихим голубиным поцелуем.</w:t>
      </w:r>
    </w:p>
    <w:p>
      <w:pPr>
        <w:pStyle w:val="Normal"/>
        <w:ind w:firstLine="540"/>
        <w:jc w:val="both"/>
        <w:rPr/>
      </w:pPr>
      <w:r>
        <w:rPr/>
        <w:t>И вдруг, к ужасу своему и восторгу, он ощутил, что в нежной, мокрой, дрожащей, лелеющей и горячей глубине ее пульсирующей штольни его мертвое и пустое копье начинает оживать и наливаться новой, непонятно откуда возникшей силой и свежей кровью желания...</w:t>
      </w:r>
    </w:p>
    <w:p>
      <w:pPr>
        <w:pStyle w:val="Normal"/>
        <w:ind w:firstLine="540"/>
        <w:jc w:val="both"/>
        <w:rPr/>
      </w:pPr>
      <w:r>
        <w:rPr/>
        <w:t>Много позже, когда они прошли все стадии экстаза и умерли друг в друге по десятку раз и так же, не расчленяясь, воскресли – уже не спеша, без дикости, а словно вальсируя в своем неиссякаемом вожделении, и после этого, когда он снова купал ее в ванной, и когда она, как истинная язычница, целовала его всего, словно Бога, целовала все его тело до ногтей на ногах, – он впервые подумал: «И это конец? И теперь – покончить с этой жизнью?» И неожиданный ужас вошел в его душу и покрыл его тело морозной гусиной кожей. «Господи, да как я могу уйти из этой жизни, когда я нашел это античное сокровище русской женственности, это чудо, которое искал семнадцать лет?!» «Имя этому народу Русы. Они народ многочисленный, и нет во всех окрестных землях и странах красивей язычников, чем они», – писал в десятом веке Ибн Фадлан.</w:t>
      </w:r>
    </w:p>
    <w:p>
      <w:pPr>
        <w:pStyle w:val="Normal"/>
        <w:ind w:firstLine="540"/>
        <w:jc w:val="both"/>
        <w:rPr/>
      </w:pPr>
      <w:r>
        <w:rPr/>
        <w:t>Рассвет высветил оконное стекло. Рубинчик лег возле Ольги. Согреваясь ее теплом и понимая, что не может и не сможет уснуть, он взял с тумбочки одну из книг, которые лежали там невысокой стопкой. На буро – коричневой матерчатой обложке было вытиснено потемневшим золотом:</w:t>
      </w:r>
    </w:p>
    <w:p>
      <w:pPr>
        <w:pStyle w:val="Normal"/>
        <w:ind w:firstLine="540"/>
        <w:jc w:val="both"/>
        <w:rPr/>
      </w:pPr>
      <w:r>
        <w:rPr/>
        <w:t>ПИСЬМА И БУМАГИ ПЕТРА ВЕЛИКОГО</w:t>
      </w:r>
    </w:p>
    <w:p>
      <w:pPr>
        <w:pStyle w:val="Normal"/>
        <w:ind w:firstLine="540"/>
        <w:jc w:val="both"/>
        <w:rPr/>
      </w:pPr>
      <w:r>
        <w:rPr/>
        <w:t>(АРХИВ КНЯЗЯ ФЕДОРА КУРАКИНА)</w:t>
      </w:r>
    </w:p>
    <w:p>
      <w:pPr>
        <w:pStyle w:val="Normal"/>
        <w:ind w:firstLine="540"/>
        <w:jc w:val="both"/>
        <w:rPr/>
      </w:pPr>
      <w:r>
        <w:rPr/>
        <w:t>САНКТ – ПЕТЕРБУРГ, 1890год</w:t>
      </w:r>
    </w:p>
    <w:p>
      <w:pPr>
        <w:pStyle w:val="Normal"/>
        <w:ind w:firstLine="540"/>
        <w:jc w:val="both"/>
        <w:rPr/>
      </w:pPr>
      <w:r>
        <w:rPr/>
        <w:t>Он с любопытством скосил глаза на спящую Ольгу – где она взяла эту книгу? – открыл тяжелый том, и тут же большой чернильный штамп бросился ему в глаза:</w:t>
      </w:r>
    </w:p>
    <w:p>
      <w:pPr>
        <w:pStyle w:val="Normal"/>
        <w:ind w:firstLine="540"/>
        <w:jc w:val="both"/>
        <w:rPr/>
      </w:pPr>
      <w:r>
        <w:rPr/>
        <w:t>БИБЛИОТЕКА КГБ СССР.</w:t>
      </w:r>
    </w:p>
    <w:p>
      <w:pPr>
        <w:pStyle w:val="Normal"/>
        <w:ind w:firstLine="540"/>
        <w:jc w:val="both"/>
        <w:rPr/>
      </w:pPr>
      <w:r>
        <w:rPr/>
        <w:t>Книга выносу не подлежит. Инвентарный № ПК 674/75</w:t>
      </w:r>
    </w:p>
    <w:p>
      <w:pPr>
        <w:pStyle w:val="Normal"/>
        <w:ind w:firstLine="540"/>
        <w:jc w:val="both"/>
        <w:rPr/>
      </w:pPr>
      <w:r>
        <w:rPr/>
        <w:t>Он в ужасе посмотрел на свою возлюбленную и непроизвольно, инстинктивно отодвинулся от нее.</w:t>
      </w:r>
    </w:p>
    <w:p>
      <w:pPr>
        <w:pStyle w:val="Normal"/>
        <w:ind w:firstLine="540"/>
        <w:jc w:val="both"/>
        <w:rPr/>
      </w:pPr>
      <w:r>
        <w:rPr/>
        <w:t>Так резко, что она потянулась во сне и прильнула к нему всем телом. Но он отстранился:</w:t>
      </w:r>
    </w:p>
    <w:p>
      <w:pPr>
        <w:pStyle w:val="Normal"/>
        <w:ind w:firstLine="540"/>
        <w:jc w:val="both"/>
        <w:rPr/>
      </w:pPr>
      <w:r>
        <w:rPr/>
        <w:t xml:space="preserve">– </w:t>
      </w:r>
      <w:r>
        <w:rPr/>
        <w:t>Где ты взяла эту книжку?</w:t>
      </w:r>
    </w:p>
    <w:p>
      <w:pPr>
        <w:pStyle w:val="Normal"/>
        <w:ind w:firstLine="540"/>
        <w:jc w:val="both"/>
        <w:rPr/>
      </w:pPr>
      <w:r>
        <w:rPr/>
        <w:t xml:space="preserve">– </w:t>
      </w:r>
      <w:r>
        <w:rPr/>
        <w:t>У папы. Это из их библиотеки, – проговорила она, не открывая глаз.</w:t>
      </w:r>
    </w:p>
    <w:p>
      <w:pPr>
        <w:pStyle w:val="Normal"/>
        <w:ind w:firstLine="540"/>
        <w:jc w:val="both"/>
        <w:rPr/>
      </w:pPr>
      <w:r>
        <w:rPr/>
        <w:t xml:space="preserve">– </w:t>
      </w:r>
      <w:r>
        <w:rPr/>
        <w:t>Он работает в КГБ?</w:t>
      </w:r>
    </w:p>
    <w:p>
      <w:pPr>
        <w:pStyle w:val="Normal"/>
        <w:ind w:firstLine="540"/>
        <w:jc w:val="both"/>
        <w:rPr/>
      </w:pPr>
      <w:r>
        <w:rPr/>
        <w:t xml:space="preserve">– </w:t>
      </w:r>
      <w:r>
        <w:rPr/>
        <w:t>Да. А что? – Она открыла глаза, сонные и по – детски невинные.</w:t>
      </w:r>
    </w:p>
    <w:p>
      <w:pPr>
        <w:pStyle w:val="Normal"/>
        <w:ind w:firstLine="540"/>
        <w:jc w:val="both"/>
        <w:rPr/>
      </w:pPr>
      <w:r>
        <w:rPr/>
        <w:t xml:space="preserve">– </w:t>
      </w:r>
      <w:r>
        <w:rPr/>
        <w:t>Что он там делает?</w:t>
      </w:r>
    </w:p>
    <w:p>
      <w:pPr>
        <w:pStyle w:val="Normal"/>
        <w:ind w:firstLine="540"/>
        <w:jc w:val="both"/>
        <w:rPr/>
      </w:pPr>
      <w:r>
        <w:rPr/>
        <w:t xml:space="preserve">– </w:t>
      </w:r>
      <w:r>
        <w:rPr/>
        <w:t>Не знаю. Наверно, шпионов ловит. Он живет отдельно. Я же вам говорила: мама развелась с ним десять лет назад, вышла замуж за дипломата и уехала на Кубу.</w:t>
      </w:r>
    </w:p>
    <w:p>
      <w:pPr>
        <w:pStyle w:val="Normal"/>
        <w:ind w:firstLine="540"/>
        <w:jc w:val="both"/>
        <w:rPr/>
      </w:pPr>
      <w:r>
        <w:rPr/>
        <w:t>Он смотрел на нее, боясь поверить в ужасную догадку, которая пронеслась в его мозгу.</w:t>
      </w:r>
    </w:p>
    <w:p>
      <w:pPr>
        <w:pStyle w:val="Normal"/>
        <w:ind w:firstLine="540"/>
        <w:jc w:val="both"/>
        <w:rPr/>
      </w:pPr>
      <w:r>
        <w:rPr/>
        <w:t xml:space="preserve">– </w:t>
      </w:r>
      <w:r>
        <w:rPr/>
        <w:t>Как твоя фамилия?</w:t>
      </w:r>
    </w:p>
    <w:p>
      <w:pPr>
        <w:pStyle w:val="Normal"/>
        <w:ind w:firstLine="540"/>
        <w:jc w:val="both"/>
        <w:rPr/>
      </w:pPr>
      <w:r>
        <w:rPr/>
        <w:t xml:space="preserve">– </w:t>
      </w:r>
      <w:r>
        <w:rPr/>
        <w:t>Барская, – сказала она. – Вы знаете папу? Рубинчик поднялся с кровати и стал закуривать, нервно ломая спички и выбрасывая их через форточку за окно. Утренняя Москва, уже освещенная восходящим солнцем, лежала перед ним. В этой Москве он наконец нашел легендарный идеал русской красоты и женственности. Больше того, он влюбился в эту девчонку и только что имел ее всю ночь. А она оказалась дочкой полковника Барского, на чье имя адресованы все доносы и рапорты сибирских управлений КГБ о его, Рубинчика, «аморальном» поведении. Если этот Барский узнает о том, что он, Рубин, спит с его дочерью, он оторвет ему яйца и четвертует в подвалах Лубянки без всякого суда!</w:t>
      </w:r>
    </w:p>
    <w:p>
      <w:pPr>
        <w:pStyle w:val="Normal"/>
        <w:ind w:firstLine="540"/>
        <w:jc w:val="both"/>
        <w:rPr/>
      </w:pPr>
      <w:r>
        <w:rPr/>
        <w:t xml:space="preserve">– </w:t>
      </w:r>
      <w:r>
        <w:rPr/>
        <w:t>У тебя есть его фото?</w:t>
      </w:r>
    </w:p>
    <w:p>
      <w:pPr>
        <w:pStyle w:val="Normal"/>
        <w:ind w:firstLine="540"/>
        <w:jc w:val="both"/>
        <w:rPr/>
      </w:pPr>
      <w:r>
        <w:rPr/>
        <w:t xml:space="preserve">– </w:t>
      </w:r>
      <w:r>
        <w:rPr/>
        <w:t>Конечно. – Оля подошла к нему сзади и прильнула к его спине всем своим прекрасным и теплым голым телом. А левой рукой открыла книжный шкаф, сняла с полки фотоальбом и, откинув обложку, поднесла альбом пред очи Рубинчика. На первой странице альбома была фотография того самого муж чины с медальным профилем орехового лица, который в Салехарде руководил налетом милиции на гостиничный номер Рубинчика.</w:t>
      </w:r>
    </w:p>
    <w:p>
      <w:pPr>
        <w:pStyle w:val="Normal"/>
        <w:ind w:firstLine="540"/>
        <w:jc w:val="both"/>
        <w:rPr/>
      </w:pPr>
      <w:r>
        <w:rPr/>
        <w:t xml:space="preserve">– </w:t>
      </w:r>
      <w:r>
        <w:rPr/>
        <w:t>Не бойтесь, – сказала Оля. – Мой папа замечательный человек. Он не сделает нам ничего плохо го, клянусь!</w:t>
      </w:r>
    </w:p>
    <w:p>
      <w:pPr>
        <w:pStyle w:val="Normal"/>
        <w:ind w:firstLine="540"/>
        <w:jc w:val="both"/>
        <w:rPr/>
      </w:pPr>
      <w:r>
        <w:rPr/>
        <w:t>Рубинчик саркастически усмехнулся:</w:t>
      </w:r>
    </w:p>
    <w:p>
      <w:pPr>
        <w:pStyle w:val="Normal"/>
        <w:ind w:firstLine="540"/>
        <w:jc w:val="both"/>
        <w:rPr/>
      </w:pPr>
      <w:r>
        <w:rPr/>
        <w:t xml:space="preserve">– </w:t>
      </w:r>
      <w:r>
        <w:rPr/>
        <w:t>Конечно! И Андропов замечательный человек.</w:t>
      </w:r>
    </w:p>
    <w:p>
      <w:pPr>
        <w:pStyle w:val="Normal"/>
        <w:ind w:firstLine="540"/>
        <w:jc w:val="both"/>
        <w:rPr/>
      </w:pPr>
      <w:r>
        <w:rPr/>
        <w:t xml:space="preserve">– </w:t>
      </w:r>
      <w:r>
        <w:rPr/>
        <w:t>Юрий Владимирович? Вы знаете его? – радостно воскликнула Оля. – Он прекрасный человек! Он мой крестный отец!</w:t>
      </w:r>
    </w:p>
    <w:p>
      <w:pPr>
        <w:pStyle w:val="Normal"/>
        <w:ind w:firstLine="540"/>
        <w:jc w:val="both"/>
        <w:rPr/>
      </w:pPr>
      <w:r>
        <w:rPr/>
        <w:t xml:space="preserve">– </w:t>
      </w:r>
      <w:r>
        <w:rPr/>
        <w:t>Что – о?! – изумленно повернулся к ней Рубинчик.</w:t>
      </w:r>
    </w:p>
    <w:p>
      <w:pPr>
        <w:pStyle w:val="Normal"/>
        <w:ind w:firstLine="540"/>
        <w:jc w:val="both"/>
        <w:rPr/>
      </w:pPr>
      <w:r>
        <w:rPr/>
        <w:t>...Адам, как известно, был создан по образу и подобию Бога. Но кто был образцом для сотворения Евы? Откуда пришла эта странная идея создания магической власти женской слабости над мужской силой? И когда Ты, Творец, творил акт соития, что Ты испытывал?</w:t>
      </w:r>
    </w:p>
    <w:p>
      <w:pPr>
        <w:pStyle w:val="Normal"/>
        <w:ind w:firstLine="540"/>
        <w:jc w:val="both"/>
        <w:rPr/>
      </w:pPr>
      <w:r>
        <w:rPr/>
        <w:t>Я спрашиваю Тебя, как ничтожный ученик спрашивает Великого Мастера.</w:t>
      </w:r>
    </w:p>
    <w:p>
      <w:pPr>
        <w:pStyle w:val="Normal"/>
        <w:ind w:firstLine="540"/>
        <w:jc w:val="both"/>
        <w:rPr/>
      </w:pPr>
      <w:r>
        <w:rPr/>
        <w:t>Я спрашиваю Тебя по праву Твоего подобия.</w:t>
      </w:r>
    </w:p>
    <w:p>
      <w:pPr>
        <w:pStyle w:val="Normal"/>
        <w:ind w:firstLine="540"/>
        <w:jc w:val="both"/>
        <w:rPr/>
      </w:pPr>
      <w:r>
        <w:rPr/>
        <w:t>Когда Ты создавал этот сосуд вожделения, неисчерпаемый во веки веков, аминь, что Ты испытывал?</w:t>
      </w:r>
    </w:p>
    <w:p>
      <w:pPr>
        <w:pStyle w:val="Normal"/>
        <w:ind w:firstLine="540"/>
        <w:jc w:val="both"/>
        <w:rPr/>
      </w:pPr>
      <w:r>
        <w:rPr/>
        <w:t>Если я, ничтожный, смеюсь, когда думаю, что пишу смешное, и плачу, когда плачут мои твари, то что должен был испытывать Ты, когда творил акт соития? Ты умирал в этот бесконечно растянутый миг, как мы умираем? Ты возносился в небесное блаженство, как мужчина? Или Ты падал в него, как женщина? Ты кричал? Ты стенал? Ты звал на помощь своего Творца?</w:t>
      </w:r>
    </w:p>
    <w:p>
      <w:pPr>
        <w:pStyle w:val="Normal"/>
        <w:ind w:firstLine="540"/>
        <w:jc w:val="both"/>
        <w:rPr/>
      </w:pPr>
      <w:r>
        <w:rPr/>
        <w:t>I wish you would, я бы желал Тебе этого, Господи!</w:t>
      </w:r>
    </w:p>
    <w:p>
      <w:pPr>
        <w:pStyle w:val="Normal"/>
        <w:ind w:firstLine="540"/>
        <w:jc w:val="both"/>
        <w:rPr/>
      </w:pPr>
      <w:r>
        <w:rPr/>
        <w:t>Но чем, каким инструментом Ты отмерял ту меру наслаждения, после которой наступает катарсис, финал, развязка?</w:t>
      </w:r>
    </w:p>
    <w:p>
      <w:pPr>
        <w:pStyle w:val="Normal"/>
        <w:ind w:firstLine="540"/>
        <w:jc w:val="both"/>
        <w:rPr/>
      </w:pPr>
      <w:r>
        <w:rPr/>
        <w:t>И если мне уже позволено спрашивать, то скажи, Учитель, признайся: Ты не увлекся? не перебрал? не передал женщине то, что недодал мужчине? А потом, спохватившись и вспомнив, что «дары Господни неотторжимы», наказал ее за недоступное мужчине сверхнаслаждение, сказав: «Зато рожать будешь в муках».</w:t>
      </w:r>
    </w:p>
    <w:p>
      <w:pPr>
        <w:pStyle w:val="Normal"/>
        <w:ind w:firstLine="540"/>
        <w:jc w:val="both"/>
        <w:rPr/>
      </w:pPr>
      <w:r>
        <w:rPr/>
        <w:t>Но адов сосуд блаженства, неисчерпаемый во веки веков, – аминь! – уже был создан Тобой, а нам, ничтожным эпигонам, остается только славить Твое вдохновение, шепча, стеная и крича на всех земных постелях бессмертное имя Твое: Барух Ата, Адонай Элухэйну! Благословен Ты, Всевышний, создавший Жизнь!</w:t>
      </w:r>
    </w:p>
    <w:p>
      <w:pPr>
        <w:pStyle w:val="Normal"/>
        <w:ind w:firstLine="540"/>
        <w:jc w:val="both"/>
        <w:rPr/>
      </w:pPr>
      <w:r>
        <w:rPr/>
        <w:t>Стоя по колено в снегу и держа Олю за оголенные ноги, как стойка цифры «4» держит надломанную приставку... И падая с ней в снег... И вознося ее из этого снега над своими чреслами, Рубинчик уже не жил и не был собой, Рубинчиком. Волшебный сосуд, создаваемый Великим Мастером раз в столетие вперемежку с горлом Барбры Стрейзанд и Эдит Пиаф, превратил его, Рубинчика, в трубу и шофагдля исполнения Гимна соитию, Сонаты любви и Концертного крещендо оргазма. И уже не кольца питона, а жаркие нежные ласты пробегали по стволу его вознесенного в небо копья, не давая ему терять ни силы, ни стойкости даже после самого мощного крещендо, а, убедившись в новом приливе крови в его ключе жизни, тут же преображались в ударные, смычковые, струнные и в целый симфонический оркестр.</w:t>
      </w:r>
    </w:p>
    <w:p>
      <w:pPr>
        <w:pStyle w:val="Normal"/>
        <w:ind w:firstLine="540"/>
        <w:jc w:val="both"/>
        <w:rPr/>
      </w:pPr>
      <w:r>
        <w:rPr/>
        <w:t>Под темным небом вселенной, посреди российских снегов, Ольга, вознесенная над Рубинчиком в сладостной скачке, черпала откуда-то Сверху, из Космоса и энергию, и такую горячность, что снег под ними стал таять, и Рубинчик опять не только почувствовал сухой и полынный жар, проникающий в его вены, плоть и затылок, но услышал и жаркую, захватывающую мелодию погони, скачки, атаки.</w:t>
      </w:r>
    </w:p>
    <w:p>
      <w:pPr>
        <w:pStyle w:val="Normal"/>
        <w:ind w:firstLine="540"/>
        <w:jc w:val="both"/>
        <w:rPr/>
      </w:pPr>
      <w:r>
        <w:rPr/>
        <w:t>Еще, еще, еще! Из рыси – вскачь, из скачи – в аллюр, гремят барабаны, звенят литавры, ревут верблюды, жаркая кровь кружит голову и лавина его кавалерии – «Кадыма ц'ад! Кадыма – а – а!!» – стекает с пологих пойменных холмов и, круша копытами первую летнюю завязь арбузов и дынь, кольцом окружает пешее войско русов, прибывшее в его Царство на тысяче лодий с верховьев Итиля. Русы выстроились в неправильный круг, в ежа, ощетиненного сплошным частоколом копий, ослепляющего солнечным блеском щитов и грозящего тучей стрел, уже заправленных в натянутые луки.</w:t>
      </w:r>
    </w:p>
    <w:p>
      <w:pPr>
        <w:pStyle w:val="Normal"/>
        <w:ind w:firstLine="540"/>
        <w:jc w:val="both"/>
        <w:rPr/>
      </w:pPr>
      <w:r>
        <w:rPr/>
        <w:t>Позади них видны плоды их обильной работы: черные пожарища Ханбалыка, где совсем недавно, до выхода Иосифа из своей столицы, жила его мать со своими слугами и служанками и вся знать его великого Царства – ученые, рабаи, школьные учителя, священники, астрономы и строители, обладающие подвижностью, быстрым умом и знанием. Там были синагоги и бани, школы и дома собраний, церкви и дворцы из белого необожженного кирпича и дерева. Там было много богатств, меда, вина, вкусной еды, молодых танцовщиц, детей и праздной молодежи на площадях и базарах. А теперь там дым, только черный, приторный, трупный дым и серый пепел, уплывающий по Итилю в Каспийское море. И такие же дымы пожарищ слева, посреди Итиля, где был его царский остров, и еще дальше, за Итилем, в Желтом городе Сарашен, где жили купцы и ремесленники и где вдоль реки тянулись гигантские рынки и склады, а за ними, в глубину зеленой степи и до самого горизонта, стояли шатры, дома и кибитки. Теперь и там только дым, пепел и несчастные рабаи, муллы и священники, ослепленные язычниками – победителями...</w:t>
      </w:r>
    </w:p>
    <w:p>
      <w:pPr>
        <w:pStyle w:val="Normal"/>
        <w:ind w:firstLine="540"/>
        <w:jc w:val="both"/>
        <w:rPr/>
      </w:pPr>
      <w:r>
        <w:rPr/>
        <w:t>Великая скорбь вошла в душу Иосифа и ожесточила ее. так, как никогда еще не ожесточалась душа его. «Господи, – возопил он в сердце своем, – Барух Ата, укрепи мышцу мою и руку мою! Кадыма ц'ад! – возопил он войску своему. – Бей их до смерти их!»</w:t>
      </w:r>
    </w:p>
    <w:p>
      <w:pPr>
        <w:pStyle w:val="Normal"/>
        <w:ind w:firstLine="540"/>
        <w:jc w:val="both"/>
        <w:rPr/>
      </w:pPr>
      <w:r>
        <w:rPr/>
        <w:t>И дал знак кундур-хакану вести первую лаву кавалерии в прямую атаку клином, чтобы разрубить, как мечом, русские силы, а потом искрошить их второй и третьей лавой с флангов и с тыла – так, как учил его досточтимый Песах. Отвага выигрывает драку, мудрость выигрывает битву.</w:t>
      </w:r>
    </w:p>
    <w:p>
      <w:pPr>
        <w:pStyle w:val="Normal"/>
        <w:ind w:firstLine="540"/>
        <w:jc w:val="both"/>
        <w:rPr/>
      </w:pPr>
      <w:r>
        <w:rPr/>
        <w:t>Но что это?</w:t>
      </w:r>
    </w:p>
    <w:p>
      <w:pPr>
        <w:pStyle w:val="Normal"/>
        <w:ind w:firstLine="540"/>
        <w:jc w:val="both"/>
        <w:rPr/>
      </w:pPr>
      <w:r>
        <w:rPr/>
        <w:t>Что за всадник выделился из русского круга на сером, в яблоках, жеребце?</w:t>
      </w:r>
    </w:p>
    <w:p>
      <w:pPr>
        <w:pStyle w:val="Normal"/>
        <w:ind w:firstLine="540"/>
        <w:jc w:val="both"/>
        <w:rPr/>
      </w:pPr>
      <w:r>
        <w:rPr/>
        <w:t>Почему он в серебряном шлеме, в серебристом плаще?</w:t>
      </w:r>
    </w:p>
    <w:p>
      <w:pPr>
        <w:pStyle w:val="Normal"/>
        <w:ind w:firstLine="540"/>
        <w:jc w:val="both"/>
        <w:rPr/>
      </w:pPr>
      <w:r>
        <w:rPr/>
        <w:t>И почему он один – один! – скачет, безумный, навстречу всей его лаве, держа перед собой эту никчемную деревянную языческую пику?</w:t>
      </w:r>
    </w:p>
    <w:p>
      <w:pPr>
        <w:pStyle w:val="Normal"/>
        <w:ind w:firstLine="540"/>
        <w:jc w:val="both"/>
        <w:rPr/>
      </w:pPr>
      <w:r>
        <w:rPr/>
        <w:t>И почему он вдруг – посреди пространства меж летящей на него хазарской лавой и своим пешим войском, – почему он вдруг поднял своего коня на дыбы? И замер на нем, заставляя коня стоять на задних копытах, перебирая передними в воздухе?</w:t>
      </w:r>
    </w:p>
    <w:p>
      <w:pPr>
        <w:pStyle w:val="Normal"/>
        <w:ind w:firstLine="540"/>
        <w:jc w:val="both"/>
        <w:rPr/>
      </w:pPr>
      <w:r>
        <w:rPr/>
        <w:t>Господи, да это же древний языческий вызов ему, Иосифу! Это их, языческое, скифское, варяжское приглашение князя и лидера к поединку с князем и лидером. И значит, это и есть Святослав! Юный русский князь, который привел сюда этих убийц, бандитов, грабителей и татей!</w:t>
      </w:r>
    </w:p>
    <w:p>
      <w:pPr>
        <w:pStyle w:val="Normal"/>
        <w:ind w:firstLine="540"/>
        <w:jc w:val="both"/>
        <w:rPr/>
      </w:pPr>
      <w:r>
        <w:rPr/>
        <w:t>Хазарская кавалерия, вся – даже первая сотня бессмертных великанов – остановила своих храпящих коней на расстоянии полета стрелы от этого юного варвара, оглядываясь и озираясь на своего царя и вождя. Одного знака Иосифа, одного движения его перста было достаточно, чтобы они презрели этот варварский обычай и смели мальчишку, изрубив его, как кочан капусты, на пути своей мести за гибель их семей, которую принес им Святослав набегом своей дружины.</w:t>
      </w:r>
    </w:p>
    <w:p>
      <w:pPr>
        <w:pStyle w:val="Normal"/>
        <w:ind w:firstLine="540"/>
        <w:jc w:val="both"/>
        <w:rPr/>
      </w:pPr>
      <w:r>
        <w:rPr/>
        <w:t>Но Иосиф не дал этого знака. Он примет вызов!</w:t>
      </w:r>
    </w:p>
    <w:p>
      <w:pPr>
        <w:pStyle w:val="Normal"/>
        <w:ind w:firstLine="540"/>
        <w:jc w:val="both"/>
        <w:rPr/>
      </w:pPr>
      <w:r>
        <w:rPr/>
        <w:t xml:space="preserve">– </w:t>
      </w:r>
      <w:r>
        <w:rPr/>
        <w:t>Кадыма, – негромко сказал он своему коню, и чуть пришпорил его золоченой шпорой, и извлек из ножен меч своих предков, меч Аарона, Хашмоная и Сабриила.</w:t>
      </w:r>
    </w:p>
    <w:p>
      <w:pPr>
        <w:pStyle w:val="Normal"/>
        <w:ind w:firstLine="540"/>
        <w:jc w:val="both"/>
        <w:rPr/>
      </w:pPr>
      <w:r>
        <w:rPr/>
        <w:t>И замерла итильская степь.</w:t>
      </w:r>
    </w:p>
    <w:p>
      <w:pPr>
        <w:pStyle w:val="Normal"/>
        <w:ind w:firstLine="540"/>
        <w:jc w:val="both"/>
        <w:rPr/>
      </w:pPr>
      <w:r>
        <w:rPr/>
        <w:t>И замерла конница, и пешие воины, и верблюды, и даже ослепленные рабаи, муллы и попы Ханбалыка и Сарашена замерли и подняли свои пустые глазницы, вопрошая небо, почему вдруг такая тишина в природе.</w:t>
      </w:r>
    </w:p>
    <w:p>
      <w:pPr>
        <w:pStyle w:val="Normal"/>
        <w:ind w:firstLine="540"/>
        <w:jc w:val="both"/>
        <w:rPr/>
      </w:pPr>
      <w:r>
        <w:rPr/>
        <w:t>И остановилось солнце в бездонном небе, и замер Итиль в берегах своих.</w:t>
      </w:r>
    </w:p>
    <w:p>
      <w:pPr>
        <w:pStyle w:val="Normal"/>
        <w:ind w:firstLine="540"/>
        <w:jc w:val="both"/>
        <w:rPr/>
      </w:pPr>
      <w:r>
        <w:rPr/>
        <w:t>Только конь Иосифа бил копытами по сухому панцирю полынной степи.</w:t>
      </w:r>
    </w:p>
    <w:p>
      <w:pPr>
        <w:pStyle w:val="Normal"/>
        <w:ind w:firstLine="540"/>
        <w:jc w:val="both"/>
        <w:rPr/>
      </w:pPr>
      <w:r>
        <w:rPr/>
        <w:t>Только видел Иосиф набыченную фигуру врага своего, ожидавшего его со своей деревянной пикой, увенчанной острым железным копьем.</w:t>
      </w:r>
    </w:p>
    <w:p>
      <w:pPr>
        <w:pStyle w:val="Normal"/>
        <w:ind w:firstLine="540"/>
        <w:jc w:val="both"/>
        <w:rPr/>
      </w:pPr>
      <w:r>
        <w:rPr/>
        <w:t>Все ближе и ближе...</w:t>
      </w:r>
    </w:p>
    <w:p>
      <w:pPr>
        <w:pStyle w:val="Normal"/>
        <w:ind w:firstLine="540"/>
        <w:jc w:val="both"/>
        <w:rPr/>
      </w:pPr>
      <w:r>
        <w:rPr/>
        <w:t>Сверкнул под солнцем меч Сабриила и переломил деревянную пику, как никчемное перо журавля. Охнул и качнулся пеший строй русов, взревела торжественным ревом хазарская конница, а белый царский конь пронес Иосифа мимо этого юного варвара. Но не дал Иосиф поводьев коню своему, а круто завернул его на всем скаку назад, чтобы не дать и врагу своему изготовиться для обороны или атаки. Однако, уже заворачивая коня, увидел Иосиф быструю и юную прыть мальчишки: одним рывком сорвал Святослав с себя плащ, даже не трудясь расстегнуть фибулу и обнажив свой голый до пояса торс, совершенно голый, даже без кольчуги! Мощным отмахом головы отбросил он и серебряный шлем свой, обнажив бритый, с единственным локоном на затылке, крупный череп. А правой рукой извлек из ножен свой тяжелый двуострый меч.</w:t>
      </w:r>
    </w:p>
    <w:p>
      <w:pPr>
        <w:pStyle w:val="Normal"/>
        <w:ind w:firstLine="540"/>
        <w:jc w:val="both"/>
        <w:rPr/>
      </w:pPr>
      <w:r>
        <w:rPr/>
        <w:t>Так вот ты каков, князь Святослав! Кто сказал, что на коне русы храбрости не имеют?</w:t>
      </w:r>
    </w:p>
    <w:p>
      <w:pPr>
        <w:pStyle w:val="Normal"/>
        <w:ind w:firstLine="540"/>
        <w:jc w:val="both"/>
        <w:rPr/>
      </w:pPr>
      <w:r>
        <w:rPr/>
        <w:t xml:space="preserve">– </w:t>
      </w:r>
      <w:r>
        <w:rPr/>
        <w:t>Кадыма ц'ад! – приказал своему коню Иосиф и жестко подшпорил его, чтобы придать своей руке не только силу мышцы ее, но и скорость полета коня его.</w:t>
      </w:r>
    </w:p>
    <w:p>
      <w:pPr>
        <w:pStyle w:val="Normal"/>
        <w:ind w:firstLine="540"/>
        <w:jc w:val="both"/>
        <w:rPr/>
      </w:pPr>
      <w:r>
        <w:rPr/>
        <w:t>О, теперь он хорошо видел этого Святослава! Он был среднего роста, но крепок в плечах и широк в кости, лобастый, с крупной головой, серьгой в левом ухе и с льняным, как волосы его матери, локоном – чубом на затылке. Его узкая талия с широким кожаным поясом лишь подчеркивала его развернутую грудь. А его волосатые и крепкие, как у молодого быка, ноги были обуты в короткие зеленые сапоги и упирались в стремена со всей силой крепких мышц своих. Да и весь он был похож на молодого быка, только-только вошедшего в матерую силу зрелости.</w:t>
      </w:r>
    </w:p>
    <w:p>
      <w:pPr>
        <w:pStyle w:val="Normal"/>
        <w:ind w:firstLine="540"/>
        <w:jc w:val="both"/>
        <w:rPr/>
      </w:pPr>
      <w:r>
        <w:rPr/>
        <w:t xml:space="preserve">– </w:t>
      </w:r>
      <w:r>
        <w:rPr/>
        <w:t>Кадыма! – Иосиф на всем скаку привстал в стременах и понес на врага сияющий и неотразимый меч Сабриила. Он знал свой маневр, потому что Святослав был правша и стоял на месте, ожидая его. Он повел своего коня прямо в темя коня Святослава, не давая понять мальчишке, с какой стороны – с левой ли, с правой ли? – он намерен налететь на него. И только в самый последний миг, когда, казалось, головы их коней должны были столкнуться и разломиться от силы удара и когда у Святослава не оставалось и мига, чтобы повернуть коня, Иосиф неуловимым движением поводьев послал своего коня пройти слева от врага и царским приемом перебросил свой меч из правой руки в левую руку, чтобы слева проломить открытую ключицу Святослава, не защищенную ничем.</w:t>
      </w:r>
    </w:p>
    <w:p>
      <w:pPr>
        <w:pStyle w:val="Normal"/>
        <w:ind w:firstLine="540"/>
        <w:jc w:val="both"/>
        <w:rPr/>
      </w:pPr>
      <w:r>
        <w:rPr/>
        <w:t>Сверкнул под солнцем стальной меч Иосифа, закаленный так, как только кавказские аланы закаляют мечи – скача с раскаленной сталью навстречу холодному ветру. Сверкнул и обрушился с дикой силой... не на голое плечо Святослава, а на крепкий и холодный меч его. Как, когда и каким мгновенным движением перебросил этот бык свой тяжелый меч из правой руки в левую?</w:t>
      </w:r>
    </w:p>
    <w:p>
      <w:pPr>
        <w:pStyle w:val="Normal"/>
        <w:ind w:firstLine="540"/>
        <w:jc w:val="both"/>
        <w:rPr/>
      </w:pPr>
      <w:r>
        <w:rPr/>
        <w:t>Но зато теперь, когда замерли они меч в меч и плечо в плечо, встретил наконец Иосиф и глаза Святослава – не синие и стальные, как глаза его матери, а карие и выпуклые, с черными и веселыми зрачками.</w:t>
      </w:r>
    </w:p>
    <w:p>
      <w:pPr>
        <w:pStyle w:val="Normal"/>
        <w:ind w:firstLine="540"/>
        <w:jc w:val="both"/>
        <w:rPr/>
      </w:pPr>
      <w:r>
        <w:rPr/>
        <w:t>«И узрел Иосиф, что это сын его, и ослабла мышца его, и дрогнул дух его, потому что не убивают иудеи семя свое...»</w:t>
      </w:r>
    </w:p>
    <w:p>
      <w:pPr>
        <w:pStyle w:val="Normal"/>
        <w:ind w:firstLine="540"/>
        <w:jc w:val="both"/>
        <w:rPr/>
      </w:pPr>
      <w:r>
        <w:rPr/>
        <w:t xml:space="preserve">– </w:t>
      </w:r>
      <w:r>
        <w:rPr/>
        <w:t>Бэн!.. – выдохнул Иосиф в лицо Святославу. – Сын!</w:t>
      </w:r>
    </w:p>
    <w:p>
      <w:pPr>
        <w:pStyle w:val="Normal"/>
        <w:ind w:firstLine="540"/>
        <w:jc w:val="both"/>
        <w:rPr/>
      </w:pPr>
      <w:r>
        <w:rPr/>
        <w:t>Свободной правой рукой Святослав вынул короткий римский кинжал из ножен, притороченных к луке седла его, и прямым ударом, по самую рукоятку, воткнул его в левое плечо отца своего.</w:t>
      </w:r>
    </w:p>
    <w:p>
      <w:pPr>
        <w:pStyle w:val="Normal"/>
        <w:ind w:firstLine="540"/>
        <w:jc w:val="both"/>
        <w:rPr/>
      </w:pPr>
      <w:r>
        <w:rPr/>
        <w:t>И охнул Иосиф Тогармский, все еще глядя в глаза сына своего, и, падая с коня, выронил священный меч хазарских царей, меч Аарона, Хашмоная и Сабриила.</w:t>
      </w:r>
    </w:p>
    <w:p>
      <w:pPr>
        <w:pStyle w:val="Normal"/>
        <w:ind w:firstLine="540"/>
        <w:jc w:val="both"/>
        <w:rPr/>
      </w:pPr>
      <w:r>
        <w:rPr/>
        <w:t>Дикий, радостный крик изошел из уст Святослава. И побежали русы на хазарскую конницу. И грянула сеча, словно грянули боевые барабаны. Две яростные силы сошлись и врезались друг в друга, хрипя лошадиным хрипом, звеня мечами, рассекая друг друга и кривыми, сподручными для убийства саблями, и короткими кинжалами, брызгая во все стороны горячей алой кровью и выкрикивая гортанные слова гибели и победы.</w:t>
      </w:r>
    </w:p>
    <w:p>
      <w:pPr>
        <w:pStyle w:val="Normal"/>
        <w:ind w:firstLine="540"/>
        <w:jc w:val="both"/>
        <w:rPr/>
      </w:pPr>
      <w:r>
        <w:rPr/>
        <w:t>Но Иосиф не видел и не слышал этой последней битвы.</w:t>
      </w:r>
    </w:p>
    <w:p>
      <w:pPr>
        <w:pStyle w:val="Normal"/>
        <w:ind w:firstLine="540"/>
        <w:jc w:val="both"/>
        <w:rPr/>
      </w:pPr>
      <w:r>
        <w:rPr/>
        <w:t>Даже когда копыта коня Святослава топтали его еще живое тело, он не видел этого и не ощущал никакой боли.</w:t>
      </w:r>
    </w:p>
    <w:p>
      <w:pPr>
        <w:pStyle w:val="Normal"/>
        <w:ind w:firstLine="540"/>
        <w:jc w:val="both"/>
        <w:rPr/>
      </w:pPr>
      <w:r>
        <w:rPr/>
        <w:t>Тихое, неслышное касание вдруг ощутили волосы на его груди.</w:t>
      </w:r>
    </w:p>
    <w:p>
      <w:pPr>
        <w:pStyle w:val="Normal"/>
        <w:ind w:firstLine="540"/>
        <w:jc w:val="both"/>
        <w:rPr/>
      </w:pPr>
      <w:r>
        <w:rPr/>
        <w:t>Он замер.</w:t>
      </w:r>
    </w:p>
    <w:p>
      <w:pPr>
        <w:pStyle w:val="Normal"/>
        <w:ind w:firstLine="540"/>
        <w:jc w:val="both"/>
        <w:rPr/>
      </w:pPr>
      <w:r>
        <w:rPr/>
        <w:t>Так чуткий зверь сторожко замирает на лесной тропе, услышав неожиданный пробег ветра по кронам деревьев.</w:t>
      </w:r>
    </w:p>
    <w:p>
      <w:pPr>
        <w:pStyle w:val="Normal"/>
        <w:ind w:firstLine="540"/>
        <w:jc w:val="both"/>
        <w:rPr/>
      </w:pPr>
      <w:r>
        <w:rPr/>
        <w:t>Так при уколе в сердце замирает любая тварь, вопрошая ангелов немым вопросом ужаса и изумления: уже? неужели уже?</w:t>
      </w:r>
    </w:p>
    <w:p>
      <w:pPr>
        <w:pStyle w:val="Normal"/>
        <w:ind w:firstLine="540"/>
        <w:jc w:val="both"/>
        <w:rPr/>
      </w:pPr>
      <w:r>
        <w:rPr/>
        <w:t>Касание продлилось – медленное, осторожное, разливающееся движение теплой крови по опушке его груди... живота... все ниже... и ниже... словно запели ангелы, словно грянули барабаны, словно сердце, замирая от восторга, расслабилось роковой, сладостной слабостью.</w:t>
      </w:r>
    </w:p>
    <w:p>
      <w:pPr>
        <w:pStyle w:val="Normal"/>
        <w:ind w:firstLine="540"/>
        <w:jc w:val="both"/>
        <w:rPr/>
      </w:pPr>
      <w:r>
        <w:rPr/>
        <w:t>Он шевельнул рукой своей и тут же встретил пальцы ее – длинные, узкие и прохладные пальцы русской княжны, которые сжали его руку в немом зове и крике.</w:t>
      </w:r>
    </w:p>
    <w:p>
      <w:pPr>
        <w:pStyle w:val="Normal"/>
        <w:ind w:firstLine="540"/>
        <w:jc w:val="both"/>
        <w:rPr/>
      </w:pPr>
      <w:r>
        <w:rPr/>
        <w:t>Он хотел подняться, вскочить, воспарить над этой странной русской княжной и ангелом смерти, но ее властные руки в тонких браслетах удержали его на спине, а глаза его увидели над собой ее шальные серо-зеленые, как чистый иней, глаза, такие бездонные, что разом ослабли все члены Иосифа, и язык пересох, и мысли спутались. Словно нырнул он в ледяную, как прорубь, глубину и там, в этой изморозной глубине, его вдруг обдало жаркой, горячей языческой жертвенной кровью. А губы его ощутили ласковое касание ее теплых губ. «Господи, да святится имя Твое!» – никогда в жизни не касались Иосифа такие сладкие губы! Никогда никакие персиянки, гречанки, аланки, румынки, еврейки не целовали так его грудь, живот и чресла его вокруг его паха! И еще никто никогда не погружал его мощный, как у шумерского быка, фаллос в такой горячий, упругий, самооткрывающийся сосуд, вооруженный внутри себя нежными, теплыми, живыми кольцами, которые с силой питона все влекут и влекут его вверх и в глубь этой волшебной штольни, этого узкого туннеля – влекут, заставляя пробить головой тонкую пленку бытия и небытия, и – еще выше! целиком! не только фаллос, но и тело его! да, все его тело, всю его грешную плоть, и мозг, и волю, и душу – вперед! кадыма! – к ослепительному свету, где играют небесные саксофоны, флейты, ксилофоны, тромбоны и скрипки, где поют Элла Фицджеральд, Эдит Пиаф и Барбра Стрейзанд...</w:t>
      </w:r>
    </w:p>
    <w:p>
      <w:pPr>
        <w:pStyle w:val="Normal"/>
        <w:ind w:firstLine="540"/>
        <w:jc w:val="both"/>
        <w:rPr/>
      </w:pPr>
      <w:r>
        <w:rPr/>
        <w:t>«Стоп! Я умираю! Подожди! Подожди!» – закричат он в беззвучном крике.</w:t>
      </w:r>
    </w:p>
    <w:p>
      <w:pPr>
        <w:pStyle w:val="Normal"/>
        <w:ind w:firstLine="540"/>
        <w:jc w:val="both"/>
        <w:rPr/>
      </w:pPr>
      <w:r>
        <w:rPr/>
        <w:t>Она смеялась. «Господи, да святится имя Твое», никто никогда не смеялся в такие минуты! Но, сидя на нем верхом, не давая ему шевельнуться, целуя его и своими губами, и своей фарджой, она смеялась так, как смеется ребенок, получивший любимую игрушку.</w:t>
      </w:r>
    </w:p>
    <w:p>
      <w:pPr>
        <w:pStyle w:val="Normal"/>
        <w:ind w:firstLine="540"/>
        <w:jc w:val="both"/>
        <w:rPr/>
      </w:pPr>
      <w:r>
        <w:rPr/>
        <w:t xml:space="preserve">– </w:t>
      </w:r>
      <w:r>
        <w:rPr/>
        <w:t>Чему ты смеешься! Подожди!</w:t>
      </w:r>
    </w:p>
    <w:p>
      <w:pPr>
        <w:pStyle w:val="Normal"/>
        <w:ind w:firstLine="540"/>
        <w:jc w:val="both"/>
        <w:rPr/>
      </w:pPr>
      <w:r>
        <w:rPr/>
        <w:t xml:space="preserve">– </w:t>
      </w:r>
      <w:r>
        <w:rPr/>
        <w:t>Женись на мне, – вдруг шепнула она ему в са мое ухо. – Женись на мне, слышишь? Я люблю тебя, я хочу быть женой твоей! Женись на мне и увези меня отсюда!</w:t>
      </w:r>
    </w:p>
    <w:p>
      <w:pPr>
        <w:pStyle w:val="Normal"/>
        <w:ind w:firstLine="540"/>
        <w:jc w:val="both"/>
        <w:rPr/>
      </w:pPr>
      <w:r>
        <w:rPr/>
        <w:t xml:space="preserve">– </w:t>
      </w:r>
      <w:r>
        <w:rPr/>
        <w:t>Вольга, ты же мужняя жена, ты жена Игоря!</w:t>
      </w:r>
    </w:p>
    <w:p>
      <w:pPr>
        <w:pStyle w:val="Normal"/>
        <w:ind w:firstLine="540"/>
        <w:jc w:val="both"/>
        <w:rPr/>
      </w:pPr>
      <w:r>
        <w:rPr/>
        <w:t xml:space="preserve">– </w:t>
      </w:r>
      <w:r>
        <w:rPr/>
        <w:t>Убей его! Он твой пленник, убей его! – про должала шептать она, жарко целуя везде, везде и играя по стволу его фаллоса ласковыми ластами своей волшебной фарджи. – Убей его и возьми меня от него! Увези отсюда! Я одна заменю тебе всех твоих жен, ты слышишь? Убей его!</w:t>
      </w:r>
    </w:p>
    <w:p>
      <w:pPr>
        <w:pStyle w:val="Normal"/>
        <w:ind w:firstLine="540"/>
        <w:jc w:val="both"/>
        <w:rPr/>
      </w:pPr>
      <w:r>
        <w:rPr/>
        <w:t xml:space="preserve">– </w:t>
      </w:r>
      <w:r>
        <w:rPr/>
        <w:t>Мы не убиваем пленных, ты знаешь.</w:t>
      </w:r>
    </w:p>
    <w:p>
      <w:pPr>
        <w:pStyle w:val="Normal"/>
        <w:ind w:firstLine="540"/>
        <w:jc w:val="both"/>
        <w:rPr/>
      </w:pPr>
      <w:r>
        <w:rPr/>
        <w:t xml:space="preserve">– </w:t>
      </w:r>
      <w:r>
        <w:rPr/>
        <w:t>Но я хочу быть женой твоей! – что-то случи лось с се голосом: он охрип, он сел, он стал жестким, как тупой клинок. – Ты слышишь, Иосиф, я не хочу потерять тебя, я хочу быть женой твоей!</w:t>
      </w:r>
    </w:p>
    <w:p>
      <w:pPr>
        <w:pStyle w:val="Normal"/>
        <w:ind w:firstLine="540"/>
        <w:jc w:val="both"/>
        <w:rPr/>
      </w:pPr>
      <w:r>
        <w:rPr/>
        <w:t xml:space="preserve">– </w:t>
      </w:r>
      <w:r>
        <w:rPr/>
        <w:t>Это невозможно, Вольга!</w:t>
      </w:r>
    </w:p>
    <w:p>
      <w:pPr>
        <w:pStyle w:val="Normal"/>
        <w:ind w:firstLine="540"/>
        <w:jc w:val="both"/>
        <w:rPr/>
      </w:pPr>
      <w:r>
        <w:rPr/>
        <w:t>Замерли волшебные пальцы, лопнули струны скрипок Страдивари, на полуноте прервался небесный мотив.</w:t>
      </w:r>
    </w:p>
    <w:p>
      <w:pPr>
        <w:pStyle w:val="Normal"/>
        <w:ind w:firstLine="540"/>
        <w:jc w:val="both"/>
        <w:rPr/>
      </w:pPr>
      <w:r>
        <w:rPr/>
        <w:t>Он открыл глаза.</w:t>
      </w:r>
    </w:p>
    <w:p>
      <w:pPr>
        <w:pStyle w:val="Normal"/>
        <w:ind w:firstLine="540"/>
        <w:jc w:val="both"/>
        <w:rPr/>
      </w:pPr>
      <w:r>
        <w:rPr/>
        <w:t>Он лежал посреди неоглядного поля, под ночным и холодным небом, совершенно один, со странной ноющей болью в левом плече и с двумя тонкими браслетами в правой руке. А по белому ночному туману – или по метельному снегу? – от него медленно удалялся неясный женский силуэт.</w:t>
      </w:r>
    </w:p>
    <w:p>
      <w:pPr>
        <w:pStyle w:val="Normal"/>
        <w:ind w:firstLine="540"/>
        <w:jc w:val="both"/>
        <w:rPr/>
      </w:pPr>
      <w:r>
        <w:rPr/>
        <w:t xml:space="preserve">И записано в русской «Повести временных лет»: «Иде Святослав на казары. Слышавшеже ка – </w:t>
      </w:r>
    </w:p>
    <w:p>
      <w:pPr>
        <w:pStyle w:val="Normal"/>
        <w:ind w:firstLine="540"/>
        <w:jc w:val="both"/>
        <w:rPr/>
      </w:pPr>
      <w:r>
        <w:rPr/>
        <w:t xml:space="preserve">зары, изидоша с князем своим каганом, и съту – </w:t>
      </w:r>
    </w:p>
    <w:p>
      <w:pPr>
        <w:pStyle w:val="Normal"/>
        <w:ind w:firstLine="540"/>
        <w:jc w:val="both"/>
        <w:rPr/>
      </w:pPr>
      <w:r>
        <w:rPr/>
        <w:t>пишисябитися: и бывши брани, одоле Святослав</w:t>
      </w:r>
    </w:p>
    <w:p>
      <w:pPr>
        <w:pStyle w:val="Normal"/>
        <w:ind w:firstLine="540"/>
        <w:jc w:val="both"/>
        <w:rPr/>
      </w:pPr>
      <w:r>
        <w:rPr/>
        <w:t>казаром и город их взя...»</w:t>
      </w:r>
    </w:p>
    <w:p>
      <w:pPr>
        <w:pStyle w:val="Normal"/>
        <w:ind w:firstLine="540"/>
        <w:jc w:val="both"/>
        <w:rPr/>
      </w:pPr>
      <w:r>
        <w:rPr/>
        <w:t>И записано мусульманским историком Ибн Хаукалом о 358/968 – 969 годах и походах русов, которые: «... ограбили Болгар, Хазаран, Итиль и Семендер и отправились тотчас в Рум и Андалус... Русы разрушили все это и разграбили все, что принадлежало людям хазарским, болгарским и бартасским на реке Итиле. Русы овладели этой страной, и жители Итиля искали убежища на острове Баг – ал – Абваба, а некоторые в страхе поселились на острове Сия – Кух (Мангышлак, Каспийское море)».</w:t>
      </w:r>
    </w:p>
    <w:p>
      <w:pPr>
        <w:pStyle w:val="Normal"/>
        <w:ind w:firstLine="540"/>
        <w:jc w:val="both"/>
        <w:rPr/>
      </w:pPr>
      <w:r>
        <w:rPr/>
        <w:t>И записано российским историком академиком В. Григорьевым в 1834 году:</w:t>
      </w:r>
    </w:p>
    <w:p>
      <w:pPr>
        <w:pStyle w:val="Normal"/>
        <w:ind w:firstLine="540"/>
        <w:jc w:val="both"/>
        <w:rPr/>
      </w:pPr>
      <w:r>
        <w:rPr/>
        <w:t>«Необыкновенным явлением в средние века был народ хазарский. Окруженный племенами дикими и кочующими, он имел все преимущества стран образованных: устроенное правление, обширную цветущую торговлю и постоянное войско. Когда величайшее безначалие, фанатизм и глубокое невежество оспаривали друг у друга владычество над Западной Европой, держава хазарская славилась своим правосудием и веротерпимостью, и гонимые за веру стекались сюда отовсюду. Как светлый метеор, ярко блистала она на мрачном горизонте Европы и погасла, не оставив никаких следов своего существования».</w:t>
      </w:r>
    </w:p>
    <w:p>
      <w:pPr>
        <w:pStyle w:val="Normal"/>
        <w:ind w:firstLine="540"/>
        <w:jc w:val="both"/>
        <w:rPr/>
      </w:pPr>
      <w:r>
        <w:rPr/>
        <w:t>Изничтожив державу хазарскую, истребив с неизвестной даже варварам тех лет свирепостью всех пленных той последней битвы, не оставив в живых ни одного свидетеля своего поединка с царем Иосифом, ни даже могилы его, Святослав переименовал Итиль. Он назвал эту реку полным, настоящим, свионским именем своей матери – Волга.</w:t>
      </w:r>
    </w:p>
    <w:p>
      <w:pPr>
        <w:pStyle w:val="Normal"/>
        <w:ind w:firstLine="540"/>
        <w:jc w:val="both"/>
        <w:rPr/>
      </w:pPr>
      <w:r>
        <w:rPr/>
      </w:r>
    </w:p>
    <w:p>
      <w:pPr>
        <w:pStyle w:val="Normal"/>
        <w:jc w:val="center"/>
        <w:rPr>
          <w:b/>
          <w:b/>
        </w:rPr>
      </w:pPr>
      <w:r>
        <w:rPr>
          <w:b/>
        </w:rPr>
        <w:t>Московский</w:t>
      </w:r>
    </w:p>
    <w:p>
      <w:pPr>
        <w:pStyle w:val="Normal"/>
        <w:ind w:firstLine="540"/>
        <w:jc w:val="both"/>
        <w:rPr>
          <w:b/>
          <w:b/>
        </w:rPr>
      </w:pPr>
      <w:r>
        <w:rPr>
          <w:b/>
        </w:rPr>
      </w:r>
    </w:p>
    <w:p>
      <w:pPr>
        <w:pStyle w:val="Normal"/>
        <w:ind w:firstLine="540"/>
        <w:jc w:val="both"/>
        <w:rPr/>
      </w:pPr>
      <w:r>
        <w:rPr/>
        <w:t>...Она вышла из автобуса походкой Мэрилин Монро и пошла через улицу к парадному входу нашего института. На ней было открытое желтое платье, а под мышкой, под персиковым локтем левой руки, – какая-то папка. Прямые и тонкие, как шелк, русые волосы падали на обнаженные плечи, удлиняя ее круглое лицо с зелеными глазами и полными детскими губами.</w:t>
      </w:r>
    </w:p>
    <w:p>
      <w:pPr>
        <w:pStyle w:val="Normal"/>
        <w:ind w:firstLine="540"/>
        <w:jc w:val="both"/>
        <w:rPr/>
      </w:pPr>
      <w:r>
        <w:rPr/>
        <w:t>Был конец июня, я только что защитил диплом и стоял на автобусной остановке, собираясь ехать на «Мосфильм». Но автобус ушел, а я остался стоять с открытым ртом, думая, что так не бывает, не может вот так обыденно выйти из автобуса живая принцесса моих детских снов – сказочная Аленушка, героиня всех русских сказок, которые я, еврейский вундеркинд, знал, конечно, в детстве наизусть...</w:t>
      </w:r>
    </w:p>
    <w:p>
      <w:pPr>
        <w:pStyle w:val="Normal"/>
        <w:ind w:firstLine="540"/>
        <w:jc w:val="both"/>
        <w:rPr/>
      </w:pPr>
      <w:r>
        <w:rPr/>
        <w:t>Но это было, было! Живая Аленушка плюс Наташа Ростова плюс Белоснежка плюс Татьяна Ларина плюс Красная Шапочка плюс бедная Лиза плюс Снегурочка плюс Соня Мармеладова и так далее, и так далее уходила от меня через улицу имени Эйзенштейна. И ровно через десять шагов должна была смешаться с толпой длинноногих принцесс и поблядушек, которые именно в это время, в июне, тысячами съезжаются в наш ВГИК со всей страны в надежде поступить на актерский факультет и стать кинозвездами. Старшекурсники постоянно выуживали среди них самых роскошных и длинноногих, готовых на все ради эфемерной помощи на вступительных экзаменах. Вот и сейчас там, в этой толпе у входа во ВГИК, уже котами ходят наши армяне с третьего курса режиссерского факультета. Конечно, они немедленно подвалят к «Аленушке» и...</w:t>
      </w:r>
    </w:p>
    <w:p>
      <w:pPr>
        <w:pStyle w:val="Normal"/>
        <w:ind w:firstLine="540"/>
        <w:jc w:val="both"/>
        <w:rPr/>
      </w:pPr>
      <w:r>
        <w:rPr/>
        <w:t>Я побежал через улицу, схватил ее за локоть:</w:t>
      </w:r>
    </w:p>
    <w:p>
      <w:pPr>
        <w:pStyle w:val="Normal"/>
        <w:ind w:firstLine="540"/>
        <w:jc w:val="both"/>
        <w:rPr/>
      </w:pPr>
      <w:r>
        <w:rPr/>
        <w:t xml:space="preserve">– </w:t>
      </w:r>
      <w:r>
        <w:rPr/>
        <w:t>Девушка, минутку!</w:t>
      </w:r>
    </w:p>
    <w:p>
      <w:pPr>
        <w:pStyle w:val="Normal"/>
        <w:ind w:firstLine="540"/>
        <w:jc w:val="both"/>
        <w:rPr/>
      </w:pPr>
      <w:r>
        <w:rPr/>
        <w:t>Она обратила ко мне зеленые глаза, в них не было ни испуга, ни удивления.</w:t>
      </w:r>
    </w:p>
    <w:p>
      <w:pPr>
        <w:pStyle w:val="Normal"/>
        <w:ind w:firstLine="540"/>
        <w:jc w:val="both"/>
        <w:rPr/>
      </w:pPr>
      <w:r>
        <w:rPr/>
        <w:t xml:space="preserve">– </w:t>
      </w:r>
      <w:r>
        <w:rPr/>
        <w:t>Что?</w:t>
      </w:r>
    </w:p>
    <w:p>
      <w:pPr>
        <w:pStyle w:val="Normal"/>
        <w:ind w:firstLine="540"/>
        <w:jc w:val="both"/>
        <w:rPr/>
      </w:pPr>
      <w:r>
        <w:rPr/>
        <w:t xml:space="preserve">– </w:t>
      </w:r>
      <w:r>
        <w:rPr/>
        <w:t>Я... это... Я подумал... – замямлил я, ощутив вдруг слабость в коленках. От полного совпадения этой девушки с идеалом детских, еще досексуальных, снов я вблизи ее совсем потерял голову. И промямлил самое банальное: – Я только что защитил диплом режиссера. Может быть, вам нужна помощь для актерского показа?</w:t>
      </w:r>
    </w:p>
    <w:p>
      <w:pPr>
        <w:pStyle w:val="Normal"/>
        <w:ind w:firstLine="540"/>
        <w:jc w:val="both"/>
        <w:rPr/>
      </w:pPr>
      <w:r>
        <w:rPr/>
        <w:t xml:space="preserve">– </w:t>
      </w:r>
      <w:r>
        <w:rPr/>
        <w:t>Спасибо. Но я не поступаю на актерский фа культет.</w:t>
      </w:r>
    </w:p>
    <w:p>
      <w:pPr>
        <w:pStyle w:val="Normal"/>
        <w:ind w:firstLine="540"/>
        <w:jc w:val="both"/>
        <w:rPr/>
      </w:pPr>
      <w:r>
        <w:rPr/>
        <w:t xml:space="preserve">– </w:t>
      </w:r>
      <w:r>
        <w:rPr/>
        <w:t>На какой же? – изумился я.</w:t>
      </w:r>
    </w:p>
    <w:p>
      <w:pPr>
        <w:pStyle w:val="Normal"/>
        <w:ind w:firstLine="540"/>
        <w:jc w:val="both"/>
        <w:rPr/>
      </w:pPr>
      <w:r>
        <w:rPr/>
        <w:t xml:space="preserve">– </w:t>
      </w:r>
      <w:r>
        <w:rPr/>
        <w:t>На редакторский. Видите ли, мне уже девятнадцать лет, а на актерский берут только до восемнадцати.</w:t>
      </w:r>
    </w:p>
    <w:p>
      <w:pPr>
        <w:pStyle w:val="Normal"/>
        <w:ind w:firstLine="540"/>
        <w:jc w:val="both"/>
        <w:rPr/>
      </w:pPr>
      <w:r>
        <w:rPr/>
        <w:t xml:space="preserve">– </w:t>
      </w:r>
      <w:r>
        <w:rPr/>
        <w:t>Понятно... – смешался я. И поскольку сказать мне было больше нечего, промямлил тупо: – Тогда это... Извините... Всего хорошего...</w:t>
      </w:r>
    </w:p>
    <w:p>
      <w:pPr>
        <w:pStyle w:val="Normal"/>
        <w:ind w:firstLine="540"/>
        <w:jc w:val="both"/>
        <w:rPr/>
      </w:pPr>
      <w:r>
        <w:rPr/>
        <w:t xml:space="preserve">– </w:t>
      </w:r>
      <w:r>
        <w:rPr/>
        <w:t>Подождите! – вдруг сказала она. – А как вас зовут?</w:t>
      </w:r>
    </w:p>
    <w:p>
      <w:pPr>
        <w:pStyle w:val="Normal"/>
        <w:ind w:firstLine="540"/>
        <w:jc w:val="both"/>
        <w:rPr/>
      </w:pPr>
      <w:r>
        <w:rPr/>
        <w:t xml:space="preserve">– </w:t>
      </w:r>
      <w:r>
        <w:rPr/>
        <w:t>Вадим, – вспыхнул я. – Вадим Плоткин. – И, зная, что всех иногородних абитуриенток поселяют на первых двух этажах нашей общаги, добавил: – Я живу в общежитии, комната четыреста один. А вы? Вы откуда приехали?</w:t>
      </w:r>
    </w:p>
    <w:p>
      <w:pPr>
        <w:pStyle w:val="Normal"/>
        <w:ind w:firstLine="540"/>
        <w:jc w:val="both"/>
        <w:rPr/>
      </w:pPr>
      <w:r>
        <w:rPr/>
        <w:t xml:space="preserve">– </w:t>
      </w:r>
      <w:r>
        <w:rPr/>
        <w:t>Ниоткуда. Я москвичка. Мне кажется, вы сейчас пропустите второй автобус. Меня зовут Анной. Анна Муравина. Вы будете за меня болеть? – В ее зеленых глазах было все – и веселое девичье кокетство, и вызов, и страх абитуриентки, и летняя истома ее персикового тела, и спокойная уверенность неотразимо красивой женщины.</w:t>
      </w:r>
    </w:p>
    <w:p>
      <w:pPr>
        <w:pStyle w:val="Normal"/>
        <w:ind w:firstLine="540"/>
        <w:jc w:val="both"/>
        <w:rPr/>
      </w:pPr>
      <w:r>
        <w:rPr/>
        <w:t>От этой смеси мои ноги стали ватными, а руки и живот покрылись гусиной кожей.</w:t>
      </w:r>
    </w:p>
    <w:p>
      <w:pPr>
        <w:pStyle w:val="Normal"/>
        <w:ind w:firstLine="540"/>
        <w:jc w:val="both"/>
        <w:rPr/>
      </w:pPr>
      <w:r>
        <w:rPr/>
        <w:t xml:space="preserve">– </w:t>
      </w:r>
      <w:r>
        <w:rPr/>
        <w:t>Конечно! – сказал я замороженным голосом. – Когда у вас первый экзамен?</w:t>
      </w:r>
    </w:p>
    <w:p>
      <w:pPr>
        <w:pStyle w:val="Normal"/>
        <w:ind w:firstLine="540"/>
        <w:jc w:val="both"/>
        <w:rPr/>
      </w:pPr>
      <w:r>
        <w:rPr/>
        <w:t xml:space="preserve">– </w:t>
      </w:r>
      <w:r>
        <w:rPr/>
        <w:t>Через две недели, русская литература. Вы придете?</w:t>
      </w:r>
    </w:p>
    <w:p>
      <w:pPr>
        <w:pStyle w:val="Normal"/>
        <w:ind w:firstLine="540"/>
        <w:jc w:val="both"/>
        <w:rPr/>
      </w:pPr>
      <w:r>
        <w:rPr/>
        <w:t xml:space="preserve">– </w:t>
      </w:r>
      <w:r>
        <w:rPr/>
        <w:t>Обязательно! Спасибо! – выкрикнул я и в панике от ее русалочьих глаз убежал к подходившему автобусу...</w:t>
      </w:r>
    </w:p>
    <w:p>
      <w:pPr>
        <w:pStyle w:val="Normal"/>
        <w:ind w:firstLine="540"/>
        <w:jc w:val="both"/>
        <w:rPr/>
      </w:pPr>
      <w:r>
        <w:rPr/>
        <w:t>Как будто можно сбежать от судьбы!</w:t>
      </w:r>
    </w:p>
    <w:p>
      <w:pPr>
        <w:pStyle w:val="Normal"/>
        <w:ind w:firstLine="540"/>
        <w:jc w:val="both"/>
        <w:rPr/>
      </w:pPr>
      <w:r>
        <w:rPr/>
        <w:t>За двадцать пять последующих лет я сбегал от Анны десятки раз – к другим женщинам, в другие города и даже в Америку. Но вот я опять в России – и кто же мне снится в первую ночь, едва я закрыл глаза?..</w:t>
      </w:r>
    </w:p>
    <w:p>
      <w:pPr>
        <w:pStyle w:val="Normal"/>
        <w:ind w:firstLine="540"/>
        <w:jc w:val="both"/>
        <w:rPr/>
      </w:pPr>
      <w:r>
        <w:rPr/>
        <w:t>...Я лежал на своей койке в пустой комнате студенческого общежития, ковырял из стены известку, жевал ее и думал о том, какой я дебил. Вот уже неделю я каждый день хожу во ВГИК, но нет в этих списках никакой Муравиной! А я, кретин, даже не спросил у нее телефон! Ну разве из такого тюфяка может выйти режиссер? Встретил женщину своей жизни и тут же убежал, даже не спросив номера телефона! А из восемнадцати Муравиных, указанных в московском телефонном справочнике, восемь номеров не отвечают, а десять послали меня к чертям. Как же мне найти ее? На редакторский факультет ВГИКа принимают, как известно, только детей нашей кремлевской элиты, так неужели она одна из них и телефон ее папаши засекречен?</w:t>
      </w:r>
    </w:p>
    <w:p>
      <w:pPr>
        <w:pStyle w:val="Normal"/>
        <w:ind w:firstLine="540"/>
        <w:jc w:val="both"/>
        <w:rPr/>
      </w:pPr>
      <w:r>
        <w:rPr/>
        <w:t>Лежа у открытого окна, я в отчаянии грыз выцарапанную из стены известку и материл себя как мог. Кто-то постучал в дверь, я не ответил – пошли они все, я не хочу никого видеть, я хочу сдохнуть!</w:t>
      </w:r>
    </w:p>
    <w:p>
      <w:pPr>
        <w:pStyle w:val="Normal"/>
        <w:ind w:firstLine="540"/>
        <w:jc w:val="both"/>
        <w:rPr/>
      </w:pPr>
      <w:r>
        <w:rPr/>
        <w:t>Дверь со скрипом открылась, и я уже собрался встретить матом очередную просьбу соседей о соли, чае или спичках, но первое же слово комом застряло в горле.</w:t>
      </w:r>
    </w:p>
    <w:p>
      <w:pPr>
        <w:pStyle w:val="Normal"/>
        <w:ind w:firstLine="540"/>
        <w:jc w:val="both"/>
        <w:rPr/>
      </w:pPr>
      <w:r>
        <w:rPr/>
        <w:t>В дверном проеме стояла Анна. Солнце било через окно прямо ей в глаза, она близоруко прищурилась:</w:t>
      </w:r>
    </w:p>
    <w:p>
      <w:pPr>
        <w:pStyle w:val="Normal"/>
        <w:ind w:firstLine="540"/>
        <w:jc w:val="both"/>
        <w:rPr/>
      </w:pPr>
      <w:r>
        <w:rPr/>
        <w:t xml:space="preserve">– </w:t>
      </w:r>
      <w:r>
        <w:rPr/>
        <w:t>Извините, здесь живет Вадим Плоткин?</w:t>
      </w:r>
    </w:p>
    <w:p>
      <w:pPr>
        <w:pStyle w:val="Normal"/>
        <w:ind w:firstLine="540"/>
        <w:jc w:val="both"/>
        <w:rPr/>
      </w:pPr>
      <w:r>
        <w:rPr/>
        <w:t>Она пришла – ко мне?!</w:t>
      </w:r>
    </w:p>
    <w:p>
      <w:pPr>
        <w:pStyle w:val="Normal"/>
        <w:ind w:firstLine="540"/>
        <w:jc w:val="both"/>
        <w:rPr/>
      </w:pPr>
      <w:r>
        <w:rPr/>
        <w:t>Я сел, поперхнулся:</w:t>
      </w:r>
    </w:p>
    <w:p>
      <w:pPr>
        <w:pStyle w:val="Normal"/>
        <w:ind w:firstLine="540"/>
        <w:jc w:val="both"/>
        <w:rPr/>
      </w:pPr>
      <w:r>
        <w:rPr/>
        <w:t xml:space="preserve">– </w:t>
      </w:r>
      <w:r>
        <w:rPr/>
        <w:t>Да... Ззз-за-заходите...</w:t>
      </w:r>
    </w:p>
    <w:p>
      <w:pPr>
        <w:pStyle w:val="Normal"/>
        <w:ind w:firstLine="540"/>
        <w:jc w:val="both"/>
        <w:rPr/>
      </w:pPr>
      <w:r>
        <w:rPr/>
        <w:t xml:space="preserve">– </w:t>
      </w:r>
      <w:r>
        <w:rPr/>
        <w:t>Ой, это вы! Я не вижу против солнца! Вы предлагали мне помощь, вот я и пришла. У меня через не делю экзамен по литературе, и я подумала...</w:t>
      </w:r>
    </w:p>
    <w:p>
      <w:pPr>
        <w:pStyle w:val="Normal"/>
        <w:ind w:firstLine="540"/>
        <w:jc w:val="both"/>
        <w:rPr/>
      </w:pPr>
      <w:r>
        <w:rPr/>
        <w:t>Всю неделю до экзамена мы ходили с ней по Москве, и я рассказывал ей историю, русской литературы. Пушкин и Лермонтов, Толстой и Достоевский, Гоголь и Салтыков – Щедрин, Фет и Тютчев, Кольцов и Некрасов, Надсон и Бальмонт, Маяковский и Хлебников, Пастернак и Платонов, Мандельштам и Ахматова... – все классики русской литературы шли за нами по набережным Москвы-реки, по Чистым прудам и по Гоголевскому бульвару. Я тащил их через всю Москву без устали, как бурлак, я потрошил их произведения, я сталкивал их с царями и революционерами, я цитировал их наизусть целыми кварталами, проспектами и бульварами. При этом контраст между юной и царственно-русской красотой Ани и моим нищенским еврейским видом был такой, что я постоянно наталкивался на выражение шока в лицах прохожих. Но чем голоднее становился я к концу дня, тем ярче и вдохновеннее звучали мои лекции...</w:t>
      </w:r>
    </w:p>
    <w:p>
      <w:pPr>
        <w:pStyle w:val="Normal"/>
        <w:ind w:firstLine="540"/>
        <w:jc w:val="both"/>
        <w:rPr/>
      </w:pPr>
      <w:r>
        <w:rPr/>
        <w:t>Через неделю на письменном экзамене по русской литературе Аня получила двойку. Она была не в ладах с правописанием и сделала в своей работе больше сорока грамматических ошибок.</w:t>
      </w:r>
    </w:p>
    <w:p>
      <w:pPr>
        <w:pStyle w:val="Normal"/>
        <w:ind w:firstLine="540"/>
        <w:jc w:val="both"/>
        <w:rPr/>
      </w:pPr>
      <w:r>
        <w:rPr/>
        <w:t>Но мы продолжали встречаться. Я приходил на эти свидания пешком, а она приезжала на такси, и после нескольких часов прогулки она, словно ненароком, заводила меня в какое-нибудь модное кафе или ресторан и заказывала сациви, шашлыки, «Цинандали». То, что платила она, а не я, убивало! Откуда у нее деньги? Я уже знал, что она была год замужем за известным актером, а теперь разводится с ним и живет у матери в рабочем районе, на окраине Москвы, и что рой сынков партийной элиты чуть не каждый день появляется под ее окнами на «мерседесах» и «Жигулях». И я подозревал, что деньги, которые она тратила на меня в ресторанах, – от них. А эти ребята даром не платят...</w:t>
      </w:r>
    </w:p>
    <w:p>
      <w:pPr>
        <w:pStyle w:val="Normal"/>
        <w:ind w:firstLine="540"/>
        <w:jc w:val="both"/>
        <w:rPr/>
      </w:pPr>
      <w:r>
        <w:rPr/>
        <w:t>Потому после каждого нашего свидания я переставал звонить ей – пробовал вырвать ее из своей души. Обычно эта бессонная и кровавая, как аборт, работа продолжалась неделю, а затем, не выдержав, я говорил себе: «Ладно, позвони ей! Позвони, и ты увидишь, что ее нет дома, что она уехала кутить на какую-нибудь правительственную дачу!» Но она оказывалась дома, и мы снова встречались. И как я ни сопротивлялся, мы опять попадали в ресторан «Метрополь» или «Националь», и опять она тратила на меня за вечер столько, сколько средний рабочий заколачивает за две недели,</w:t>
      </w:r>
    </w:p>
    <w:p>
      <w:pPr>
        <w:pStyle w:val="Normal"/>
        <w:ind w:firstLine="540"/>
        <w:jc w:val="both"/>
        <w:rPr/>
      </w:pPr>
      <w:r>
        <w:rPr/>
        <w:t>В конце концов я принял соломоново решение: я позвонил ей в субботу, в 11.30 вечера, твердо рассчитывая не застать ее дома. А когда она сонно ответила на звонок, я сказал, что должен видеть ее немедленно. И не где-нибудь, а в центре Москвы. Мой расчет был прост: если у нее ночует мужчина, она ни за что не поедет в центр, это почти час на метро.</w:t>
      </w:r>
    </w:p>
    <w:p>
      <w:pPr>
        <w:pStyle w:val="Normal"/>
        <w:ind w:firstLine="540"/>
        <w:jc w:val="both"/>
        <w:rPr/>
      </w:pPr>
      <w:r>
        <w:rPr/>
        <w:t>Но она приехала. И тогда, в час ночи, сидя на скамейке перед Большим театром, я сказал:</w:t>
      </w:r>
    </w:p>
    <w:p>
      <w:pPr>
        <w:pStyle w:val="Normal"/>
        <w:ind w:firstLine="540"/>
        <w:jc w:val="both"/>
        <w:rPr/>
      </w:pPr>
      <w:r>
        <w:rPr/>
        <w:t xml:space="preserve">– </w:t>
      </w:r>
      <w:r>
        <w:rPr/>
        <w:t>Я не могу без тебя жить, и я не могу сейчас сделать тебе предложение, потому что я нищий и безработный. Но дай мне полгода! Обещай, что за следующие шесть месяцев ты не выйдешь замуж! Можешь делать что хочешь, можешь встречаться с кем хочешь, – я не буду тебе ни звонить, ни мешать. Но дай мне полгода! Я должен знать, что, если я за полгода пробьюсь в кино, ты еще будешь свободна! Я люблю тебя!</w:t>
      </w:r>
    </w:p>
    <w:p>
      <w:pPr>
        <w:pStyle w:val="Normal"/>
        <w:ind w:firstLine="540"/>
        <w:jc w:val="both"/>
        <w:rPr/>
      </w:pPr>
      <w:r>
        <w:rPr/>
        <w:t xml:space="preserve">– </w:t>
      </w:r>
      <w:r>
        <w:rPr/>
        <w:t>Хорошо, Вадим, – сказала она, зябко кутаясь в какую-то кофточку от сырости той сентябрьской ночи. – Если ты хочешь, я могу подождать полгода. Но почему мы должны были встретиться сейчас, срочно?</w:t>
      </w:r>
    </w:p>
    <w:p>
      <w:pPr>
        <w:pStyle w:val="Normal"/>
        <w:ind w:firstLine="540"/>
        <w:jc w:val="both"/>
        <w:rPr/>
      </w:pPr>
      <w:r>
        <w:rPr/>
        <w:t xml:space="preserve">– </w:t>
      </w:r>
      <w:r>
        <w:rPr/>
        <w:t>Потому что я схожу с ума! Ты мешаешь мне жить, ходить по студиям, драться за свое кино. Я дошел до ручки!</w:t>
      </w:r>
    </w:p>
    <w:p>
      <w:pPr>
        <w:pStyle w:val="Normal"/>
        <w:ind w:firstLine="540"/>
        <w:jc w:val="both"/>
        <w:rPr/>
      </w:pPr>
      <w:r>
        <w:rPr/>
        <w:t xml:space="preserve">– </w:t>
      </w:r>
      <w:r>
        <w:rPr/>
        <w:t>Но ты же сам не звонишь мне неделями, а теперь собираешься не звонить полгода!</w:t>
      </w:r>
    </w:p>
    <w:p>
      <w:pPr>
        <w:pStyle w:val="Normal"/>
        <w:ind w:firstLine="540"/>
        <w:jc w:val="both"/>
        <w:rPr/>
      </w:pPr>
      <w:r>
        <w:rPr/>
        <w:t xml:space="preserve">– </w:t>
      </w:r>
      <w:r>
        <w:rPr/>
        <w:t>Это разные вещи! Если я буду знать, что ты меня ждешь, я за эти полгода стены пробью!</w:t>
      </w:r>
    </w:p>
    <w:p>
      <w:pPr>
        <w:pStyle w:val="Normal"/>
        <w:ind w:firstLine="540"/>
        <w:jc w:val="both"/>
        <w:rPr/>
      </w:pPr>
      <w:r>
        <w:rPr/>
        <w:t xml:space="preserve">– </w:t>
      </w:r>
      <w:r>
        <w:rPr/>
        <w:t>Хорошо, Вадя. Я буду ждать тебя. Я стремительно встал со скамьи:</w:t>
      </w:r>
    </w:p>
    <w:p>
      <w:pPr>
        <w:pStyle w:val="Normal"/>
        <w:ind w:firstLine="540"/>
        <w:jc w:val="both"/>
        <w:rPr/>
      </w:pPr>
      <w:r>
        <w:rPr/>
        <w:t xml:space="preserve">– </w:t>
      </w:r>
      <w:r>
        <w:rPr/>
        <w:t>Спасибо! Пока!</w:t>
      </w:r>
    </w:p>
    <w:p>
      <w:pPr>
        <w:pStyle w:val="Normal"/>
        <w:ind w:firstLine="540"/>
        <w:jc w:val="both"/>
        <w:rPr/>
      </w:pPr>
      <w:r>
        <w:rPr/>
        <w:t xml:space="preserve">– </w:t>
      </w:r>
      <w:r>
        <w:rPr/>
        <w:t>Подожди! У тебя есть деньги на метро?</w:t>
      </w:r>
    </w:p>
    <w:p>
      <w:pPr>
        <w:pStyle w:val="Normal"/>
        <w:ind w:firstLine="540"/>
        <w:jc w:val="both"/>
        <w:rPr/>
      </w:pPr>
      <w:r>
        <w:rPr/>
        <w:t xml:space="preserve">– </w:t>
      </w:r>
      <w:r>
        <w:rPr/>
        <w:t>Это не важно! Я не возьму у тебя ни копейки! Я дойду пешком! Пока!</w:t>
      </w:r>
    </w:p>
    <w:p>
      <w:pPr>
        <w:pStyle w:val="Normal"/>
        <w:ind w:firstLine="540"/>
        <w:jc w:val="both"/>
        <w:rPr/>
      </w:pPr>
      <w:r>
        <w:rPr/>
        <w:t xml:space="preserve">– </w:t>
      </w:r>
      <w:r>
        <w:rPr/>
        <w:t>Идиот! Стой! Ты какой-то безумный! Все-таки я теперь в каком-то смысле твоя невеста... – И она поцеловала меня прямо в губы.</w:t>
      </w:r>
    </w:p>
    <w:p>
      <w:pPr>
        <w:pStyle w:val="Normal"/>
        <w:ind w:firstLine="540"/>
        <w:jc w:val="both"/>
        <w:rPr/>
      </w:pPr>
      <w:r>
        <w:rPr/>
        <w:t>Это был наш первый, двадцать пять лет назад, поцелуй, но я помню его до сих пор – он был головокружительней даже той минуты, когда меня, семнадцатилетнего, сделала мужчиной моя тридцатилетняя соседка. И вообще, хотя мы встречались уже два месяца, я только в этот миг ощутил пьянящую уступчивость ее губ, упругость ее груди и обволакивающее тепло ее тела.</w:t>
      </w:r>
    </w:p>
    <w:p>
      <w:pPr>
        <w:pStyle w:val="Normal"/>
        <w:ind w:firstLine="540"/>
        <w:jc w:val="both"/>
        <w:rPr/>
      </w:pPr>
      <w:r>
        <w:rPr/>
        <w:t>Но я оторвал ее от себя – мне уже некогда было целоваться даже с ней! Теперь, как боксер перед выходом на ринг, я весь был поглощен предстоящей схваткой с хозяевами советского кинематографа. И помню, я бегом побежал по ночной Москве в общежитие, неся Анин поцелуй, как орден, и досадуя лишь на то, что рабочий день на киностудиях начнется только через несколько часов...</w:t>
      </w:r>
    </w:p>
    <w:p>
      <w:pPr>
        <w:pStyle w:val="Normal"/>
        <w:ind w:firstLine="540"/>
        <w:jc w:val="both"/>
        <w:rPr/>
      </w:pPr>
      <w:r>
        <w:rPr/>
        <w:t>Я позвонил ей почти через год – в день своего рождения и через неделю после того, как был запущен в производство мой первый фильм «Юнга торпедного катера». Я позвонил в семь утра, потому что уже в 10.30 должен был улететь в Мурманск искать место для натурных съемок. Это был совершенно формальный звонок – я был уверен, что, если Аня и не вышла замуж, она уже давно забыла идиота, который взял с нее слово ждать полгода, а сам даже не позвонил. Но раньше я не мог – еще целую неделю назад, до запуска моего фильма, я был никто.</w:t>
      </w:r>
    </w:p>
    <w:p>
      <w:pPr>
        <w:pStyle w:val="Normal"/>
        <w:ind w:firstLine="540"/>
        <w:jc w:val="both"/>
        <w:rPr/>
      </w:pPr>
      <w:r>
        <w:rPr/>
        <w:t xml:space="preserve">– </w:t>
      </w:r>
      <w:r>
        <w:rPr/>
        <w:t>Алло... – прозвучал в трубке ее заспанный голос, от которого мои ноги тут же стали ватными.</w:t>
      </w:r>
    </w:p>
    <w:p>
      <w:pPr>
        <w:pStyle w:val="Normal"/>
        <w:ind w:firstLine="540"/>
        <w:jc w:val="both"/>
        <w:rPr/>
      </w:pPr>
      <w:r>
        <w:rPr/>
        <w:t xml:space="preserve">– </w:t>
      </w:r>
      <w:r>
        <w:rPr/>
        <w:t>К – хм... Это Вадим... – произнес я враз осипшим голосом.</w:t>
      </w:r>
    </w:p>
    <w:p>
      <w:pPr>
        <w:pStyle w:val="Normal"/>
        <w:ind w:firstLine="540"/>
        <w:jc w:val="both"/>
        <w:rPr/>
      </w:pPr>
      <w:r>
        <w:rPr/>
        <w:t xml:space="preserve">– </w:t>
      </w:r>
      <w:r>
        <w:rPr/>
        <w:t>Ваденька! – воскликнула она. – С днем рож дения! Где ты?</w:t>
      </w:r>
    </w:p>
    <w:p>
      <w:pPr>
        <w:pStyle w:val="Normal"/>
        <w:ind w:firstLine="540"/>
        <w:jc w:val="both"/>
        <w:rPr/>
      </w:pPr>
      <w:r>
        <w:rPr/>
        <w:t xml:space="preserve">– </w:t>
      </w:r>
      <w:r>
        <w:rPr/>
        <w:t>Откуда ты знаешь про мой день рождения? – изумился я.</w:t>
      </w:r>
    </w:p>
    <w:p>
      <w:pPr>
        <w:pStyle w:val="Normal"/>
        <w:ind w:firstLine="540"/>
        <w:jc w:val="both"/>
        <w:rPr/>
      </w:pPr>
      <w:r>
        <w:rPr/>
        <w:t xml:space="preserve">– </w:t>
      </w:r>
      <w:r>
        <w:rPr/>
        <w:t>Я помню. Откуда ты звонишь?</w:t>
      </w:r>
    </w:p>
    <w:p>
      <w:pPr>
        <w:pStyle w:val="Normal"/>
        <w:ind w:firstLine="540"/>
        <w:jc w:val="both"/>
        <w:rPr/>
      </w:pPr>
      <w:r>
        <w:rPr/>
        <w:t xml:space="preserve">– </w:t>
      </w:r>
      <w:r>
        <w:rPr/>
        <w:t>Из гостиницы «Армения». Через три часа я улетаю в Мурманск на выбор натуры. Я запустился с фильмом...</w:t>
      </w:r>
    </w:p>
    <w:p>
      <w:pPr>
        <w:pStyle w:val="Normal"/>
        <w:ind w:firstLine="540"/>
        <w:jc w:val="both"/>
        <w:rPr/>
      </w:pPr>
      <w:r>
        <w:rPr/>
        <w:t xml:space="preserve">– </w:t>
      </w:r>
      <w:r>
        <w:rPr/>
        <w:t>Можно я тебя провожу?</w:t>
      </w:r>
    </w:p>
    <w:p>
      <w:pPr>
        <w:pStyle w:val="Normal"/>
        <w:ind w:firstLine="540"/>
        <w:jc w:val="both"/>
        <w:rPr/>
      </w:pPr>
      <w:r>
        <w:rPr/>
        <w:t xml:space="preserve">– </w:t>
      </w:r>
      <w:r>
        <w:rPr/>
        <w:t>А ты... ты еще свободна? – спросил я без дыхания.</w:t>
      </w:r>
    </w:p>
    <w:p>
      <w:pPr>
        <w:pStyle w:val="Normal"/>
        <w:ind w:firstLine="540"/>
        <w:jc w:val="both"/>
        <w:rPr/>
      </w:pPr>
      <w:r>
        <w:rPr/>
        <w:t xml:space="preserve">– </w:t>
      </w:r>
      <w:r>
        <w:rPr/>
        <w:t>В каком ты номере? – спросила она.</w:t>
      </w:r>
    </w:p>
    <w:p>
      <w:pPr>
        <w:pStyle w:val="Normal"/>
        <w:ind w:firstLine="540"/>
        <w:jc w:val="both"/>
        <w:rPr/>
      </w:pPr>
      <w:r>
        <w:rPr/>
        <w:t xml:space="preserve">– </w:t>
      </w:r>
      <w:r>
        <w:rPr/>
        <w:t>В двадцать восьмом.</w:t>
      </w:r>
    </w:p>
    <w:p>
      <w:pPr>
        <w:pStyle w:val="Normal"/>
        <w:ind w:firstLine="540"/>
        <w:jc w:val="both"/>
        <w:rPr/>
      </w:pPr>
      <w:r>
        <w:rPr/>
        <w:t xml:space="preserve">– </w:t>
      </w:r>
      <w:r>
        <w:rPr/>
        <w:t>Я приеду через сорок минут. Мы успеем позавтракать вместе, не завтракай без меня! – И она поло жила трубку.</w:t>
      </w:r>
    </w:p>
    <w:p>
      <w:pPr>
        <w:pStyle w:val="Normal"/>
        <w:ind w:firstLine="540"/>
        <w:jc w:val="both"/>
        <w:rPr/>
      </w:pPr>
      <w:r>
        <w:rPr/>
        <w:t>Вы можете себе представить, что со мной было, пока я ее ждал?</w:t>
      </w:r>
    </w:p>
    <w:p>
      <w:pPr>
        <w:pStyle w:val="Normal"/>
        <w:ind w:firstLine="540"/>
        <w:jc w:val="both"/>
        <w:rPr/>
      </w:pPr>
      <w:r>
        <w:rPr/>
        <w:t>Через час она вошла в номер, близоруко щурясь своими зелеными глазами русалки, и вручила мне, ошеломленному, огромную охапку алых роз и бутылку шампанского. Заняв таким образом мои руки, она шагнула ко мне, обняла и поцеловала в губы.</w:t>
      </w:r>
    </w:p>
    <w:p>
      <w:pPr>
        <w:pStyle w:val="Normal"/>
        <w:ind w:firstLine="540"/>
        <w:jc w:val="both"/>
        <w:rPr/>
      </w:pPr>
      <w:r>
        <w:rPr/>
        <w:t>Это был наш второй, двадцать четыре года назад, поцелуй, но я и его помню до сих пор. Потому что это был поцелуй не только любимой женщины, но и... матери. Да, именно в Ане сошлось для меня все: и мальчишеский идеал женской красоты, и мгновенно преодоленный эдипов комплекс. Помню, как от этого поцелуя что-то меня отпустило, освободило, словно все свои двадцать восемь лет до этой минуты я простоял по стойке «смирно», а теперь получил команду «Вольно!». И пока я, растопырив руки, истуканом стоял перед ней, как Соломенное Пугало перед Волшебником Изумрудного города, она вдруг одним движением сбросила с себя платье.</w:t>
      </w:r>
    </w:p>
    <w:p>
      <w:pPr>
        <w:pStyle w:val="Normal"/>
        <w:ind w:firstLine="540"/>
        <w:jc w:val="both"/>
        <w:rPr/>
      </w:pPr>
      <w:r>
        <w:rPr/>
        <w:t>В следующее мгновение мы были уже в постели. Именно там, на гостиничной кровати в Столешниковом переулке, на простынях с жирными фиолетовыми штемпелями «Гостиница АРМЕНИЯ, Управление бытового обслуживания Мосгорисполкома», ваш покорный слуга убедился, что Анна была действительно женщиной всей его жизни – самой волшебной из тех, которые были у него до и после нее. От ее груди так пахло теплом и уютом моей матери, что я мгновенно превращался в младенца, чмокающего губами, и одновременно дикая вспышка желания аркой вздымала мой позвоночник, как цунами вздымает морскую волну. Я зарывался в ее тонкие русые волосы, я метался по ее телу и сатанел от бешеного желания иметь ее всю, целиком, сразу и везде – ее шею с завитками русых волос, ее персиковые плечи, высокую грудь, живот, бедра, мягкие коленки и даже ступни ее ног!</w:t>
      </w:r>
    </w:p>
    <w:p>
      <w:pPr>
        <w:pStyle w:val="Normal"/>
        <w:ind w:firstLine="540"/>
        <w:jc w:val="both"/>
        <w:rPr/>
      </w:pPr>
      <w:r>
        <w:rPr/>
        <w:t>Так щенок, привезенный из городской квартиры в весенний лес, мечется по лесной опушке, шалея от сотни оглушающих запахов и соблазнов охоты, гона и страсти. И так моя пятилетняя дочь Хана лихорадочно мечется по магазину «Toys Are Us», хватая с полок игрушки...</w:t>
      </w:r>
    </w:p>
    <w:p>
      <w:pPr>
        <w:pStyle w:val="Normal"/>
        <w:ind w:firstLine="540"/>
        <w:jc w:val="both"/>
        <w:rPr/>
      </w:pPr>
      <w:r>
        <w:rPr/>
        <w:t>А Аня, успокаивая меня и одновременно возбуждая до щемления в сердце, мягко сползала по мне вниз, целуя мою шею, грудь, живот. И когда ее теплые, мягкие, материнские губы коснулись моего изнемогающего от напряжения «памятника космонавтам» – о Господи! О – о – о – о...</w:t>
      </w:r>
    </w:p>
    <w:p>
      <w:pPr>
        <w:pStyle w:val="Normal"/>
        <w:ind w:firstLine="540"/>
        <w:jc w:val="both"/>
        <w:rPr/>
      </w:pPr>
      <w:r>
        <w:rPr/>
        <w:t>Я проснулся. Я проснулся оттого, что кончил в том прекрасном сне. Еще с минуту я полежал в дреме, не желая расставаться с ее губами и возвращаться из той блаженной постели в реальный день. Но странная солнечная тишина вокруг заставила меня вспомнить, что я – в Москве! В Москве!!! На двадцать втором этаже гостиницы «Космос»!</w:t>
      </w:r>
    </w:p>
    <w:p>
      <w:pPr>
        <w:pStyle w:val="Normal"/>
        <w:ind w:firstLine="540"/>
        <w:jc w:val="both"/>
        <w:rPr/>
      </w:pPr>
      <w:r>
        <w:rPr/>
        <w:t>От этой мысли я рывком сел на кровати и взглянул на часы. Было 11.35 утра, кровать Макгроу, моего соседа по комнате, была пуста. Да и немудрено – ведь на 10 утра был назначен брифинг нашей делегации у американского посла Мэтлока, а на 12 – встреча с генералом КГБ в конференц-зале агентства печати « Новости». Брифинг у посла я проспал, а до встречи с генералом оставалось всего 25 минут. Я выпрыгнул из кровати в ванную, швырнул свои липко – грешные трусы в мусорную урну и встал под душ. Но даже горячий душ далеко не сразу смыл с меня мой первый московский сон. А точнее – даже стоя под душем и смывая с себя следы этого грешного сна, я продолжал вспоминать день и вечер октября 1965 года...</w:t>
      </w:r>
    </w:p>
    <w:p>
      <w:pPr>
        <w:pStyle w:val="Normal"/>
        <w:ind w:firstLine="540"/>
        <w:jc w:val="both"/>
        <w:rPr/>
      </w:pPr>
      <w:r>
        <w:rPr/>
        <w:t>...Да, от прикосновения к Ане – даже к ее ресницам! – я вспыхивал желанием, как сухая солома вспыхивает от искры. После первого акта любви я прямо из постели позвонил в «Аэрофлот» и аннулировал свой вылет в Мурманск. Положив трубку, я уже был готов ко второму акту. После второго акта я позвонил своему кинооператору и сказал, чтобы он и художник фильма летели в Мурманск без меня. Положив трубку, я был уже готов к третьему акту. После третьего акта она позвонила знаменитому художнику Илье Глазунову, который, оказывается, писал ее портрет, и пригласила его на нашу свадьбу. Когда она положила трубку, я уже был готов к четвертому акту. После четвертого акта она позвонила знаменитому кинорежиссеру Марлену Хуциеву и тоже пригласила его на нашу свадьбу. Когда она положила трубку, я уже был готов к пятому. А после него...</w:t>
      </w:r>
    </w:p>
    <w:p>
      <w:pPr>
        <w:pStyle w:val="Normal"/>
        <w:ind w:firstLine="540"/>
        <w:jc w:val="both"/>
        <w:rPr/>
      </w:pPr>
      <w:r>
        <w:rPr/>
        <w:t>Короче, это продолжалось до вечера – non-stop. Вечером мы пошли кутить по московским ресторанам, отмечая нашу помолвку. Теперь у меня были деньги, ведь я получил гонорар за сценарий «Юнга торпедного катера» – аж четыре тысячи рублей! Но куда бы мы ни пришли, я видел изумление окружающих – никто не понимал, почему эта русская царевна с еврейским пигмеем. В баре Дома журналистов два молодых поляка открыто пялились на нас и даже делали Анне недвусмысленные знаки. Я уж собрался дать им по роже, но Аня сказала:</w:t>
      </w:r>
    </w:p>
    <w:p>
      <w:pPr>
        <w:pStyle w:val="Normal"/>
        <w:ind w:firstLine="540"/>
        <w:jc w:val="both"/>
        <w:rPr/>
      </w:pPr>
      <w:r>
        <w:rPr/>
        <w:t xml:space="preserve">– </w:t>
      </w:r>
      <w:r>
        <w:rPr/>
        <w:t>Вадя, подожди! – И повернулась к полякам: – Шляхта хочет купить себе красивую русскую девочку? Правда, паны!</w:t>
      </w:r>
    </w:p>
    <w:p>
      <w:pPr>
        <w:pStyle w:val="Normal"/>
        <w:ind w:firstLine="540"/>
        <w:jc w:val="both"/>
        <w:rPr/>
      </w:pPr>
      <w:r>
        <w:rPr/>
        <w:t>Они оба с готовностью улыбнулись сальными улыбками.</w:t>
      </w:r>
    </w:p>
    <w:p>
      <w:pPr>
        <w:pStyle w:val="Normal"/>
        <w:ind w:firstLine="540"/>
        <w:jc w:val="both"/>
        <w:rPr/>
      </w:pPr>
      <w:r>
        <w:rPr/>
        <w:t xml:space="preserve">– </w:t>
      </w:r>
      <w:r>
        <w:rPr/>
        <w:t>А паны мають гроши? – спросила она.</w:t>
      </w:r>
    </w:p>
    <w:p>
      <w:pPr>
        <w:pStyle w:val="Normal"/>
        <w:ind w:firstLine="540"/>
        <w:jc w:val="both"/>
        <w:rPr/>
      </w:pPr>
      <w:r>
        <w:rPr/>
        <w:t xml:space="preserve">– </w:t>
      </w:r>
      <w:r>
        <w:rPr/>
        <w:t>О, конечно. – И оба поляка быстро достали из карманов бумажники, набитые советскими и польскими деньгами.</w:t>
      </w:r>
    </w:p>
    <w:p>
      <w:pPr>
        <w:pStyle w:val="Normal"/>
        <w:ind w:firstLine="540"/>
        <w:jc w:val="both"/>
        <w:rPr/>
      </w:pPr>
      <w:r>
        <w:rPr/>
        <w:t xml:space="preserve">– </w:t>
      </w:r>
      <w:r>
        <w:rPr/>
        <w:t>Ну-ка, ну-ка! Дайте я посчитаю, хватит ли у вас денег на такую девочку! – потребовала она деньги.</w:t>
      </w:r>
    </w:p>
    <w:p>
      <w:pPr>
        <w:pStyle w:val="Normal"/>
        <w:ind w:firstLine="540"/>
        <w:jc w:val="both"/>
        <w:rPr/>
      </w:pPr>
      <w:r>
        <w:rPr/>
        <w:t>Поляки, чувствуя на себе взгляды окружающих, неохотно вручили ей деньги.</w:t>
      </w:r>
    </w:p>
    <w:p>
      <w:pPr>
        <w:pStyle w:val="Normal"/>
        <w:ind w:firstLine="540"/>
        <w:jc w:val="both"/>
        <w:rPr/>
      </w:pPr>
      <w:r>
        <w:rPr/>
        <w:t>Аня сложила вместе две пачки их денег и небрежно пролистнула, как колоду карт.</w:t>
      </w:r>
    </w:p>
    <w:p>
      <w:pPr>
        <w:pStyle w:val="Normal"/>
        <w:ind w:firstLine="540"/>
        <w:jc w:val="both"/>
        <w:rPr/>
      </w:pPr>
      <w:r>
        <w:rPr/>
        <w:t xml:space="preserve">– </w:t>
      </w:r>
      <w:r>
        <w:rPr/>
        <w:t>И это все? Да вы же нищие! Русские девочки стоят дороже! – И она швырнула все деньги на пол, прямо к их ногам.</w:t>
      </w:r>
    </w:p>
    <w:p>
      <w:pPr>
        <w:pStyle w:val="Normal"/>
        <w:ind w:firstLine="540"/>
        <w:jc w:val="both"/>
        <w:rPr/>
      </w:pPr>
      <w:r>
        <w:rPr/>
        <w:t>Пока поляки, красные от унижения и бешенства, собирали с пола свои десятки и двадцатипятирублевки, она сказала:</w:t>
      </w:r>
    </w:p>
    <w:p>
      <w:pPr>
        <w:pStyle w:val="Normal"/>
        <w:ind w:firstLine="540"/>
        <w:jc w:val="both"/>
        <w:rPr/>
      </w:pPr>
      <w:r>
        <w:rPr/>
        <w:t xml:space="preserve">– </w:t>
      </w:r>
      <w:r>
        <w:rPr/>
        <w:t>Вадя, напои их, пожалуйста! Я хочу, чтоб они были пьяные!</w:t>
      </w:r>
    </w:p>
    <w:p>
      <w:pPr>
        <w:pStyle w:val="Normal"/>
        <w:ind w:firstLine="540"/>
        <w:jc w:val="both"/>
        <w:rPr/>
      </w:pPr>
      <w:r>
        <w:rPr/>
        <w:t>Я напоил поляков армянским коньяком, а потом – уже в баре Дома кино – я поил коньяком каких – то французов, а затем – в баре Дома художника – каких – то грузин и немцев... И только после всего этого мы с ней приехали в гостиницу «Армения» – далеко за полночь. Я сунул швейцару десятку, и он без звука открыл парадную дверь. Мы поднялись на второй этаж. Там сидела ночная дежурная лет тридцати с «халой» на голове – в ее обязанности входило следить, чтобы ни одна посторонняя дама не оставалась в гостиничных номерах после одиннадцати вечера. Но не успела она и рта открыть, как я положил перед ней двадцать пять рублей. Она тут же вручила мне ключи от номера и еще спросила, не нужно ли нам чаю или кофе. Нет, нам нужна была только постель.</w:t>
      </w:r>
    </w:p>
    <w:p>
      <w:pPr>
        <w:pStyle w:val="Normal"/>
        <w:ind w:firstLine="540"/>
        <w:jc w:val="both"/>
        <w:rPr/>
      </w:pPr>
      <w:r>
        <w:rPr/>
        <w:t>Мы вошли в номер и бросились раздевать друг друга – я срывал с Ани платье и лифчик, а она, хохоча, стаскивала с меня брюки и трусы, которые никак не снимались, потому что мешал вздыбленный «памятник космонавтам». Наконец она справилась с моими трусами и опустилась передо мной на колени. Держа этот «памятник» двумя руками, вдруг сказала с болью, как выдохнула:</w:t>
      </w:r>
    </w:p>
    <w:p>
      <w:pPr>
        <w:pStyle w:val="Normal"/>
        <w:ind w:firstLine="540"/>
        <w:jc w:val="both"/>
        <w:rPr/>
      </w:pPr>
      <w:r>
        <w:rPr/>
        <w:t xml:space="preserve">– </w:t>
      </w:r>
      <w:r>
        <w:rPr/>
        <w:t>И все-то у вас получается! И кино, и бабы!</w:t>
      </w:r>
    </w:p>
    <w:p>
      <w:pPr>
        <w:pStyle w:val="Normal"/>
        <w:ind w:firstLine="540"/>
        <w:jc w:val="both"/>
        <w:rPr/>
      </w:pPr>
      <w:r>
        <w:rPr/>
        <w:t xml:space="preserve">– </w:t>
      </w:r>
      <w:r>
        <w:rPr/>
        <w:t>У кого – у «вас»? – спросил я в недоумении.</w:t>
      </w:r>
    </w:p>
    <w:p>
      <w:pPr>
        <w:pStyle w:val="Normal"/>
        <w:ind w:firstLine="540"/>
        <w:jc w:val="both"/>
        <w:rPr/>
      </w:pPr>
      <w:r>
        <w:rPr/>
        <w:t xml:space="preserve">– </w:t>
      </w:r>
      <w:r>
        <w:rPr/>
        <w:t>Ну, у вас, евреев!.. – И она приблизила к моей «мечте импотента» свои алые, теплые, мягкие губы.</w:t>
      </w:r>
    </w:p>
    <w:p>
      <w:pPr>
        <w:pStyle w:val="Normal"/>
        <w:ind w:firstLine="540"/>
        <w:jc w:val="both"/>
        <w:rPr/>
      </w:pPr>
      <w:r>
        <w:rPr/>
        <w:t>Я отстранился.</w:t>
      </w:r>
    </w:p>
    <w:p>
      <w:pPr>
        <w:pStyle w:val="Normal"/>
        <w:ind w:firstLine="540"/>
        <w:jc w:val="both"/>
        <w:rPr/>
      </w:pPr>
      <w:r>
        <w:rPr/>
        <w:t xml:space="preserve">– </w:t>
      </w:r>
      <w:r>
        <w:rPr/>
        <w:t>Подожди! Ты что – антисемитка?</w:t>
      </w:r>
    </w:p>
    <w:p>
      <w:pPr>
        <w:pStyle w:val="Normal"/>
        <w:ind w:firstLine="540"/>
        <w:jc w:val="both"/>
        <w:rPr/>
      </w:pPr>
      <w:r>
        <w:rPr/>
        <w:t>Не отвечая, она обняла мои колени и потянула к себе. Но я резко схватил ее под мышки, поднял с пола и заглянул в ее пьяные зеленые глаза.</w:t>
      </w:r>
    </w:p>
    <w:p>
      <w:pPr>
        <w:pStyle w:val="Normal"/>
        <w:ind w:firstLine="540"/>
        <w:jc w:val="both"/>
        <w:rPr/>
      </w:pPr>
      <w:r>
        <w:rPr/>
        <w:t xml:space="preserve">– </w:t>
      </w:r>
      <w:r>
        <w:rPr/>
        <w:t>Ты антисемитка? Отвечай.</w:t>
      </w:r>
    </w:p>
    <w:p>
      <w:pPr>
        <w:pStyle w:val="Normal"/>
        <w:ind w:firstLine="540"/>
        <w:jc w:val="both"/>
        <w:rPr/>
      </w:pPr>
      <w:r>
        <w:rPr/>
        <w:t xml:space="preserve">– </w:t>
      </w:r>
      <w:r>
        <w:rPr/>
        <w:t>Какая тебе разница? – ответила она устало. – Я твоя жена.</w:t>
      </w:r>
    </w:p>
    <w:p>
      <w:pPr>
        <w:pStyle w:val="Normal"/>
        <w:ind w:firstLine="540"/>
        <w:jc w:val="both"/>
        <w:rPr/>
      </w:pPr>
      <w:r>
        <w:rPr/>
        <w:t xml:space="preserve">– </w:t>
      </w:r>
      <w:r>
        <w:rPr/>
        <w:t>Нет, – сказал я, чувствуя, как стремительно тает моя «мечта импотента». – Мою мать звали Ханой, и мою дочь будут звать только Ханой и никак иначе! Ты родишь мне Хану?</w:t>
      </w:r>
    </w:p>
    <w:p>
      <w:pPr>
        <w:pStyle w:val="Normal"/>
        <w:ind w:firstLine="540"/>
        <w:jc w:val="both"/>
        <w:rPr/>
      </w:pPr>
      <w:r>
        <w:rPr/>
        <w:t>Она усмехнулась, и это была плохая улыбка. Это была ужасная улыбка, которая решила все в нашей жизни.</w:t>
      </w:r>
    </w:p>
    <w:p>
      <w:pPr>
        <w:pStyle w:val="Normal"/>
        <w:ind w:firstLine="540"/>
        <w:jc w:val="both"/>
        <w:rPr/>
      </w:pPr>
      <w:r>
        <w:rPr/>
        <w:t xml:space="preserve">– </w:t>
      </w:r>
      <w:r>
        <w:rPr/>
        <w:t>Ты еще Хаима у меня попроси, Вадя. Или Абрама... – сказала она.</w:t>
      </w:r>
    </w:p>
    <w:p>
      <w:pPr>
        <w:pStyle w:val="Normal"/>
        <w:ind w:firstLine="540"/>
        <w:jc w:val="both"/>
        <w:rPr/>
      </w:pPr>
      <w:r>
        <w:rPr/>
        <w:t>Я молчал. Я смотрел на нее в ужасе и молчал.</w:t>
      </w:r>
    </w:p>
    <w:p>
      <w:pPr>
        <w:pStyle w:val="Normal"/>
        <w:ind w:firstLine="540"/>
        <w:jc w:val="both"/>
        <w:rPr/>
      </w:pPr>
      <w:r>
        <w:rPr/>
        <w:t xml:space="preserve">– </w:t>
      </w:r>
      <w:r>
        <w:rPr/>
        <w:t>Не будь идиотом, Вадя, – сказала она. – Мои предки – кубанские казаки. Если я рожу Хану или Абрама, они перевернутся в гробах.</w:t>
      </w:r>
    </w:p>
    <w:p>
      <w:pPr>
        <w:pStyle w:val="Normal"/>
        <w:ind w:firstLine="540"/>
        <w:jc w:val="both"/>
        <w:rPr/>
      </w:pPr>
      <w:r>
        <w:rPr/>
        <w:t>Я подошел к ночному окну и прижался горячим лбом к холодному стеклу. Освещенный единственным уличным фонарем, Столешников переулок был совершенно пуст. И точно такая же пустота вдруг охватила меня. Мою мать звали Ханой, моего отца – Хаимом, а женщина всей моей жизни оказалась антисемиткой. И ее предки наверняка резали моих предков...</w:t>
      </w:r>
    </w:p>
    <w:p>
      <w:pPr>
        <w:pStyle w:val="Normal"/>
        <w:ind w:firstLine="540"/>
        <w:jc w:val="both"/>
        <w:rPr/>
      </w:pPr>
      <w:r>
        <w:rPr/>
        <w:t xml:space="preserve">– </w:t>
      </w:r>
      <w:r>
        <w:rPr/>
        <w:t>Одевайся, – сказал я, не поворачиваясь. – Я отвезу тебя домой.</w:t>
      </w:r>
    </w:p>
    <w:p>
      <w:pPr>
        <w:pStyle w:val="Normal"/>
        <w:ind w:firstLine="540"/>
        <w:jc w:val="both"/>
        <w:rPr/>
      </w:pPr>
      <w:r>
        <w:rPr/>
        <w:t xml:space="preserve">– </w:t>
      </w:r>
      <w:r>
        <w:rPr/>
        <w:t>Дурында, иди сюда! – Она легла на кровать совершенно голая и уверенная, что стоит мне прикоснуться к ней, как моя копия «памятника космонавтам» взметнется выше оригинала.</w:t>
      </w:r>
    </w:p>
    <w:p>
      <w:pPr>
        <w:pStyle w:val="Normal"/>
        <w:ind w:firstLine="540"/>
        <w:jc w:val="both"/>
        <w:rPr/>
      </w:pPr>
      <w:r>
        <w:rPr/>
        <w:t xml:space="preserve">– </w:t>
      </w:r>
      <w:r>
        <w:rPr/>
        <w:t>Я не хочу тебя. Я жид.</w:t>
      </w:r>
    </w:p>
    <w:p>
      <w:pPr>
        <w:pStyle w:val="Normal"/>
        <w:ind w:firstLine="540"/>
        <w:jc w:val="both"/>
        <w:rPr/>
      </w:pPr>
      <w:r>
        <w:rPr/>
        <w:t xml:space="preserve">– </w:t>
      </w:r>
      <w:r>
        <w:rPr/>
        <w:t>Еще как хочешь! – отозвалась она с усмешкой. – Ты известку жрал – так хотел меня! Иди же сюда, дурында, иди! – И она похлопала ладонью по постели рядом с собой – так домашнему псу милостиво предлагают место рядом с хозяйкой.</w:t>
      </w:r>
    </w:p>
    <w:p>
      <w:pPr>
        <w:pStyle w:val="Normal"/>
        <w:ind w:firstLine="540"/>
        <w:jc w:val="both"/>
        <w:rPr/>
      </w:pPr>
      <w:r>
        <w:rPr/>
        <w:t>Я отрицательно покачал головой:</w:t>
      </w:r>
    </w:p>
    <w:p>
      <w:pPr>
        <w:pStyle w:val="Normal"/>
        <w:ind w:firstLine="540"/>
        <w:jc w:val="both"/>
        <w:rPr/>
      </w:pPr>
      <w:r>
        <w:rPr/>
        <w:t xml:space="preserve">– </w:t>
      </w:r>
      <w:r>
        <w:rPr/>
        <w:t>Я люблю тебя, да. Но – я – тебя – не – хочу!..</w:t>
      </w:r>
    </w:p>
    <w:p>
      <w:pPr>
        <w:pStyle w:val="Normal"/>
        <w:ind w:firstLine="540"/>
        <w:jc w:val="both"/>
        <w:rPr/>
      </w:pPr>
      <w:r>
        <w:rPr/>
        <w:t xml:space="preserve">– </w:t>
      </w:r>
      <w:r>
        <w:rPr/>
        <w:t>Ложись, – попросила она. – Я сделаю тебе так хорошо, что ты забудешь и мать, и дочь. Я ведь женщина всей твоей жизни, запомни это. И ты мой мужчина. Иди сюда.</w:t>
      </w:r>
    </w:p>
    <w:p>
      <w:pPr>
        <w:pStyle w:val="Normal"/>
        <w:ind w:firstLine="540"/>
        <w:jc w:val="both"/>
        <w:rPr/>
      </w:pPr>
      <w:r>
        <w:rPr/>
        <w:t>Я смотрел на нее, стоя у окна. Уличный фонарь освещал прекрасное тело с молодой грудью, лирой живота и льняным пушком на лобке. И я знал, что она действительно может заставить меня забыть и мать, и отца, и всех предков, и будущих детей. Но именно это наваждение я должен был теперь разрушить, немедленно разрушить, сию минуту!</w:t>
      </w:r>
    </w:p>
    <w:p>
      <w:pPr>
        <w:pStyle w:val="Normal"/>
        <w:ind w:firstLine="540"/>
        <w:jc w:val="both"/>
        <w:rPr/>
      </w:pPr>
      <w:r>
        <w:rPr/>
        <w:t>Я снял рубашку и голый лег возле нее на кровать. Мое плечо, рука и бедро немедленно ощутили пьянящее, сатанинское тепло ее тела. Но я приказал себе умереть, я усилием воли остановил свой пульс и убил все проявления жизни своего тела.</w:t>
      </w:r>
    </w:p>
    <w:p>
      <w:pPr>
        <w:pStyle w:val="Normal"/>
        <w:ind w:firstLine="540"/>
        <w:jc w:val="both"/>
        <w:rPr/>
      </w:pPr>
      <w:r>
        <w:rPr/>
        <w:t>Не поворачивая ко мне головы, она ждала. Потом, минут через пять, ее рука осторожно коснулась моего тела, паха. И замерла на нем в изумлении, потому что там не было жизни. Никакой жизни.</w:t>
      </w:r>
    </w:p>
    <w:p>
      <w:pPr>
        <w:pStyle w:val="Normal"/>
        <w:ind w:firstLine="540"/>
        <w:jc w:val="both"/>
        <w:rPr/>
      </w:pPr>
      <w:r>
        <w:rPr/>
        <w:t>Можно ли оскорбить женщину сильнее?</w:t>
      </w:r>
    </w:p>
    <w:p>
      <w:pPr>
        <w:pStyle w:val="Normal"/>
        <w:ind w:firstLine="540"/>
        <w:jc w:val="both"/>
        <w:rPr/>
      </w:pPr>
      <w:r>
        <w:rPr/>
        <w:t>Господи, с тех пор прошло четверть столетия, но я с поразительной ясностью помню те томительные пять, десять, пятнадцать минут, которые решили всю нашу жизнь. Мы лежали друг подле друга, затаив дыхание, как звери в засаде, и напряженно выжидали. Кажется, даже наши сердца прекратили стучать...</w:t>
      </w:r>
    </w:p>
    <w:p>
      <w:pPr>
        <w:pStyle w:val="Normal"/>
        <w:ind w:firstLine="540"/>
        <w:jc w:val="both"/>
        <w:rPr/>
      </w:pPr>
      <w:r>
        <w:rPr/>
        <w:t>Через пятнадцать минут Аня молча встала с постели и принялась медленно, очень медленно надевать чулки. Конечно, она еще ждала, что я наброшусь на нее сзади, – ее спина, бедро, грудь, вытянутая нога – все в эту минуту было и вызовом, и призывом.</w:t>
      </w:r>
    </w:p>
    <w:p>
      <w:pPr>
        <w:pStyle w:val="Normal"/>
        <w:ind w:firstLine="540"/>
        <w:jc w:val="both"/>
        <w:rPr/>
      </w:pPr>
      <w:r>
        <w:rPr/>
        <w:t>Но я быстро оделся и по телефону вызвал такси.</w:t>
      </w:r>
    </w:p>
    <w:p>
      <w:pPr>
        <w:pStyle w:val="Normal"/>
        <w:ind w:firstLine="540"/>
        <w:jc w:val="both"/>
        <w:rPr/>
      </w:pPr>
      <w:r>
        <w:rPr/>
        <w:t>Потом побросал свои вещи в дорожную сумку и позвонил в аэропорт. Диспетчер аэропорта сказала, что первый самолет на Мурманск в пять утра. Я попросил оставить мне место.</w:t>
      </w:r>
    </w:p>
    <w:p>
      <w:pPr>
        <w:pStyle w:val="Normal"/>
        <w:ind w:firstLine="540"/>
        <w:jc w:val="both"/>
        <w:rPr/>
      </w:pPr>
      <w:r>
        <w:rPr/>
        <w:t>На улице под окнами гостиницы остановилось такси.</w:t>
      </w:r>
    </w:p>
    <w:p>
      <w:pPr>
        <w:pStyle w:val="Normal"/>
        <w:ind w:firstLine="540"/>
        <w:jc w:val="both"/>
        <w:rPr/>
      </w:pPr>
      <w:r>
        <w:rPr/>
        <w:t>Я взял свою сумку, подошел к двери и повернул ключ. Розы, которые подарила Аня, остались на столе, в графине. А я открыл дверь и чуть отступил, жестом пропуская ее вперед.</w:t>
      </w:r>
    </w:p>
    <w:p>
      <w:pPr>
        <w:pStyle w:val="Normal"/>
        <w:ind w:firstLine="540"/>
        <w:jc w:val="both"/>
        <w:rPr/>
      </w:pPr>
      <w:r>
        <w:rPr/>
        <w:t>И тут я увидел ее глаза.</w:t>
      </w:r>
    </w:p>
    <w:p>
      <w:pPr>
        <w:pStyle w:val="Normal"/>
        <w:ind w:firstLine="540"/>
        <w:jc w:val="both"/>
        <w:rPr/>
      </w:pPr>
      <w:r>
        <w:rPr/>
        <w:t>Она стояла перед распахнутой дверью, но ее глаза все еще не верили, что я, еврейский Квазимодо, показываю ей на дверь. Ей, из-за которой я известку жрал!</w:t>
      </w:r>
    </w:p>
    <w:p>
      <w:pPr>
        <w:pStyle w:val="Normal"/>
        <w:ind w:firstLine="540"/>
        <w:jc w:val="both"/>
        <w:rPr/>
      </w:pPr>
      <w:r>
        <w:rPr/>
        <w:t>Презрительно усмехнувшись, она вышла из комнаты и пошла по коридору такой походкой, которой можно вылечить даже безнадежных импотентов. Я вышел за ней с сумкой в руке и наткнулся на изумленный взгляд дежурной по этажу. Я положил перед ней ключ от номера и сказал:</w:t>
      </w:r>
    </w:p>
    <w:p>
      <w:pPr>
        <w:pStyle w:val="Normal"/>
        <w:ind w:firstLine="540"/>
        <w:jc w:val="both"/>
        <w:rPr/>
      </w:pPr>
      <w:r>
        <w:rPr/>
        <w:t xml:space="preserve">– </w:t>
      </w:r>
      <w:r>
        <w:rPr/>
        <w:t>Я уезжаю. Всего хорошего.</w:t>
      </w:r>
    </w:p>
    <w:p>
      <w:pPr>
        <w:pStyle w:val="Normal"/>
        <w:ind w:firstLine="540"/>
        <w:jc w:val="both"/>
        <w:rPr/>
      </w:pPr>
      <w:r>
        <w:rPr/>
        <w:t xml:space="preserve">– </w:t>
      </w:r>
      <w:r>
        <w:rPr/>
        <w:t>Ты с ума сошел? – вдруг выкрикнула эта дежурная каким-то задушенным голосом.</w:t>
      </w:r>
    </w:p>
    <w:p>
      <w:pPr>
        <w:pStyle w:val="Normal"/>
        <w:ind w:firstLine="540"/>
        <w:jc w:val="both"/>
        <w:rPr/>
      </w:pPr>
      <w:r>
        <w:rPr/>
        <w:t xml:space="preserve">– </w:t>
      </w:r>
      <w:r>
        <w:rPr/>
        <w:t>Почему? – удивился я.</w:t>
      </w:r>
    </w:p>
    <w:p>
      <w:pPr>
        <w:pStyle w:val="Normal"/>
        <w:ind w:firstLine="540"/>
        <w:jc w:val="both"/>
        <w:rPr/>
      </w:pPr>
      <w:r>
        <w:rPr/>
        <w:t xml:space="preserve">– </w:t>
      </w:r>
      <w:r>
        <w:rPr/>
        <w:t>Такую девчонку – отпустить? Среди ночи?!</w:t>
      </w:r>
    </w:p>
    <w:p>
      <w:pPr>
        <w:pStyle w:val="Normal"/>
        <w:ind w:firstLine="540"/>
        <w:jc w:val="both"/>
        <w:rPr/>
      </w:pPr>
      <w:r>
        <w:rPr/>
        <w:t>Я не ответил, пошел по лестнице и услышал у себя за спиной:</w:t>
      </w:r>
    </w:p>
    <w:p>
      <w:pPr>
        <w:pStyle w:val="Normal"/>
        <w:ind w:firstLine="540"/>
        <w:jc w:val="both"/>
        <w:rPr/>
      </w:pPr>
      <w:r>
        <w:rPr/>
        <w:t xml:space="preserve">– </w:t>
      </w:r>
      <w:r>
        <w:rPr/>
        <w:t>Жиды! Что они понимают в бабах!</w:t>
      </w:r>
    </w:p>
    <w:p>
      <w:pPr>
        <w:pStyle w:val="Normal"/>
        <w:ind w:firstLine="540"/>
        <w:jc w:val="both"/>
        <w:rPr/>
      </w:pPr>
      <w:r>
        <w:rPr/>
        <w:t>«Дура!» – подумал я, вышел из гостиницы и открыл перед Анной дверцу такси. Потом сказал водителю:</w:t>
      </w:r>
    </w:p>
    <w:p>
      <w:pPr>
        <w:pStyle w:val="Normal"/>
        <w:ind w:firstLine="540"/>
        <w:jc w:val="both"/>
        <w:rPr/>
      </w:pPr>
      <w:r>
        <w:rPr/>
        <w:t xml:space="preserve">– </w:t>
      </w:r>
      <w:r>
        <w:rPr/>
        <w:t>Сначала на Кабельные улицы, потом во Вну ково, в аэропорт.</w:t>
      </w:r>
    </w:p>
    <w:p>
      <w:pPr>
        <w:pStyle w:val="Normal"/>
        <w:ind w:firstLine="540"/>
        <w:jc w:val="both"/>
        <w:rPr/>
      </w:pPr>
      <w:r>
        <w:rPr/>
        <w:t>Я высадил Анну на Второй Кабельной улице, перед старым двухэтажным домом номер 28, в котором жила ее мать. И... улетел в Мурманск, уверенный, что улетаю от Ани навсегда.</w:t>
      </w:r>
    </w:p>
    <w:p>
      <w:pPr>
        <w:pStyle w:val="Normal"/>
        <w:ind w:firstLine="540"/>
        <w:jc w:val="both"/>
        <w:rPr/>
      </w:pPr>
      <w:r>
        <w:rPr/>
      </w:r>
    </w:p>
    <w:p>
      <w:pPr>
        <w:pStyle w:val="Normal"/>
        <w:ind w:firstLine="540"/>
        <w:jc w:val="both"/>
        <w:rPr/>
      </w:pPr>
      <w:r>
        <w:rPr/>
        <w:t>... минут через пять мы, не дойдя до Рижского вокзала, свернули налево, в Крестовский переулок. Обогнув рынок – барахолку, замусоренную и пустынную в это ночное время, мы прошли через какой-то двор и остановились перед старым кирпичным домом с начерно-темными окнами во всех четырех этажах.</w:t>
      </w:r>
    </w:p>
    <w:p>
      <w:pPr>
        <w:pStyle w:val="Normal"/>
        <w:ind w:firstLine="540"/>
        <w:jc w:val="both"/>
        <w:rPr/>
      </w:pPr>
      <w:r>
        <w:rPr/>
        <w:t xml:space="preserve">– </w:t>
      </w:r>
      <w:r>
        <w:rPr/>
        <w:t>Вот здесь я живу, – сказала Мария.</w:t>
      </w:r>
    </w:p>
    <w:p>
      <w:pPr>
        <w:pStyle w:val="Normal"/>
        <w:ind w:firstLine="540"/>
        <w:jc w:val="both"/>
        <w:rPr/>
      </w:pPr>
      <w:r>
        <w:rPr/>
        <w:t xml:space="preserve">– </w:t>
      </w:r>
      <w:r>
        <w:rPr/>
        <w:t>Я подожду вас...</w:t>
      </w:r>
    </w:p>
    <w:p>
      <w:pPr>
        <w:pStyle w:val="Normal"/>
        <w:ind w:firstLine="540"/>
        <w:jc w:val="both"/>
        <w:rPr/>
      </w:pPr>
      <w:r>
        <w:rPr/>
        <w:t xml:space="preserve">– </w:t>
      </w:r>
      <w:r>
        <w:rPr/>
        <w:t>Да уж ладно! – усмехнулась она в темноте. – Не могу же я американского писателя оставить на улице! Тем более автора «Гэбэшных псов». И вообще у нас тут неспокойное место. Рынок же рядом – мафия, рэкетиры. Пойдемте! – И, взяв меня за руку, повела в подъезд. Ладонь у нее была узкая и прохладная, а на шее, возле ключицы, лежал пушистый локон, вы бившийся из косы, – локон, который волновал меня весь вечер.</w:t>
      </w:r>
    </w:p>
    <w:p>
      <w:pPr>
        <w:pStyle w:val="Normal"/>
        <w:ind w:firstLine="540"/>
        <w:jc w:val="both"/>
        <w:rPr/>
      </w:pPr>
      <w:r>
        <w:rPr/>
        <w:t>Я, конечно, сдержал себя. В полном мраке – света в подъезде не было и пахло – о Господи! – Мария за руку повела меня вверх по ступенькам, и я шагал, как слепец, а она говорила громко:</w:t>
      </w:r>
    </w:p>
    <w:p>
      <w:pPr>
        <w:pStyle w:val="Normal"/>
        <w:ind w:firstLine="540"/>
        <w:jc w:val="both"/>
        <w:rPr/>
      </w:pPr>
      <w:r>
        <w:rPr/>
        <w:t xml:space="preserve">– </w:t>
      </w:r>
      <w:r>
        <w:rPr/>
        <w:t>Ничего! Тут всего восемь ступенек, а потом площадка. И еще десять ступенек... У вас есть спички?</w:t>
      </w:r>
    </w:p>
    <w:p>
      <w:pPr>
        <w:pStyle w:val="Normal"/>
        <w:ind w:firstLine="540"/>
        <w:jc w:val="both"/>
        <w:rPr/>
      </w:pPr>
      <w:r>
        <w:rPr/>
        <w:t xml:space="preserve">– </w:t>
      </w:r>
      <w:r>
        <w:rPr/>
        <w:t>Нет...</w:t>
      </w:r>
    </w:p>
    <w:p>
      <w:pPr>
        <w:pStyle w:val="Normal"/>
        <w:ind w:firstLine="540"/>
        <w:jc w:val="both"/>
        <w:rPr/>
      </w:pPr>
      <w:r>
        <w:rPr/>
        <w:t>Под ногами что-то захрустело – стеклянное, мелкое.</w:t>
      </w:r>
    </w:p>
    <w:p>
      <w:pPr>
        <w:pStyle w:val="Normal"/>
        <w:ind w:firstLine="540"/>
        <w:jc w:val="both"/>
        <w:rPr/>
      </w:pPr>
      <w:r>
        <w:rPr/>
        <w:t xml:space="preserve">– </w:t>
      </w:r>
      <w:r>
        <w:rPr/>
        <w:t>Сволочи! Опять тут наркоманы кололись! – сказала Мария.</w:t>
      </w:r>
    </w:p>
    <w:p>
      <w:pPr>
        <w:pStyle w:val="Normal"/>
        <w:ind w:firstLine="540"/>
        <w:jc w:val="both"/>
        <w:rPr/>
      </w:pPr>
      <w:r>
        <w:rPr/>
        <w:t>На третьем этаже она остановилась перед какой-то дверью, достала из кармана юбки ключ и на ощупь вставила его в замочную скважину. Потом толкнула дверь и тут же справа, за дверью, щелкнула выключателем. Электрическая лампочка осветила длинный коридор коммунальной квартиры, заставленный какими-то комодами, с висящими на стене велосипедом и тазами... Но все это я рассмотрел позже, а в первую секунду, едва вспыхнул свет, Мария рывком втащила меня в прихожую, стремительно захлопнула дверь и тут же прижалась к ней спиной, откинув голову и закрыв глаза.</w:t>
      </w:r>
    </w:p>
    <w:p>
      <w:pPr>
        <w:pStyle w:val="Normal"/>
        <w:ind w:firstLine="540"/>
        <w:jc w:val="both"/>
        <w:rPr/>
      </w:pPr>
      <w:r>
        <w:rPr/>
        <w:t xml:space="preserve">– </w:t>
      </w:r>
      <w:r>
        <w:rPr/>
        <w:t>Уф-ф! – выдохнула она с облегчением.</w:t>
      </w:r>
    </w:p>
    <w:p>
      <w:pPr>
        <w:pStyle w:val="Normal"/>
        <w:ind w:firstLine="540"/>
        <w:jc w:val="both"/>
        <w:rPr/>
      </w:pPr>
      <w:r>
        <w:rPr/>
        <w:t xml:space="preserve">– </w:t>
      </w:r>
      <w:r>
        <w:rPr/>
        <w:t>Что такое?</w:t>
      </w:r>
    </w:p>
    <w:p>
      <w:pPr>
        <w:pStyle w:val="Normal"/>
        <w:ind w:firstLine="540"/>
        <w:jc w:val="both"/>
        <w:rPr/>
      </w:pPr>
      <w:r>
        <w:rPr/>
        <w:t xml:space="preserve">– </w:t>
      </w:r>
      <w:r>
        <w:rPr/>
        <w:t>Да ничего... – Она усмехнулась и открыла глаза. – Так мы живем! Страшно в собственный подъезд войти. Из-за этого треклятого рынка у нас во всех подъездах шпана по ночам ошивается. Ни каких лампочек не хватает – тут же выкручивают или разбивают...</w:t>
      </w:r>
    </w:p>
    <w:p>
      <w:pPr>
        <w:pStyle w:val="Normal"/>
        <w:ind w:firstLine="540"/>
        <w:jc w:val="both"/>
        <w:rPr/>
      </w:pPr>
      <w:r>
        <w:rPr/>
        <w:t>Только теперь я понял, что она просто трусила одна зайти в свой подъезд, и потому говорила со мной на лестнице так громко, чтобы я подал свой мужской голос.</w:t>
      </w:r>
    </w:p>
    <w:p>
      <w:pPr>
        <w:pStyle w:val="Normal"/>
        <w:ind w:firstLine="540"/>
        <w:jc w:val="both"/>
        <w:rPr/>
      </w:pPr>
      <w:r>
        <w:rPr/>
        <w:t xml:space="preserve">– </w:t>
      </w:r>
      <w:r>
        <w:rPr/>
        <w:t>Пошли, – сказала она и, опять взяв меня за руку, повела в глубину коридора, стуча каблуками своих туфель. По дороге задвинула ногой ящик, торчащий из облезлого комода, и спросила через плечо: – Вы давно не были в коммуналке?</w:t>
      </w:r>
    </w:p>
    <w:p>
      <w:pPr>
        <w:pStyle w:val="Normal"/>
        <w:ind w:firstLine="540"/>
        <w:jc w:val="both"/>
        <w:rPr/>
      </w:pPr>
      <w:r>
        <w:rPr/>
        <w:t xml:space="preserve">– </w:t>
      </w:r>
      <w:r>
        <w:rPr/>
        <w:t>Да уж лет двадцать.</w:t>
      </w:r>
    </w:p>
    <w:p>
      <w:pPr>
        <w:pStyle w:val="Normal"/>
        <w:ind w:firstLine="540"/>
        <w:jc w:val="both"/>
        <w:rPr/>
      </w:pPr>
      <w:r>
        <w:rPr/>
        <w:t xml:space="preserve">– </w:t>
      </w:r>
      <w:r>
        <w:rPr/>
        <w:t>Неужели в Штатах совсем нет коммунальных квартир?</w:t>
      </w:r>
    </w:p>
    <w:p>
      <w:pPr>
        <w:pStyle w:val="Normal"/>
        <w:ind w:firstLine="540"/>
        <w:jc w:val="both"/>
        <w:rPr/>
      </w:pPr>
      <w:r>
        <w:rPr/>
        <w:t xml:space="preserve">– </w:t>
      </w:r>
      <w:r>
        <w:rPr/>
        <w:t>Думаю, что нет. Мне не попадались.</w:t>
      </w:r>
    </w:p>
    <w:p>
      <w:pPr>
        <w:pStyle w:val="Normal"/>
        <w:ind w:firstLine="540"/>
        <w:jc w:val="both"/>
        <w:rPr/>
      </w:pPr>
      <w:r>
        <w:rPr/>
        <w:t>Я удивился, что она так громко разговаривает и так беспардонно стучит, ведь в коридор выходят несколько дверей и, наверное, за каждой из них кто-то живет, спит. Но я промолчал. Еще одним ключом Мария открыла предпоследнюю в коридоре дверь. И в этот момент весь коридор наполнился нарастающим гулом, – это где-то совсем рядом грохотал на рельсах тяжелый и, кажется, бесконечный железнодорожный состав. Я вспомнил, что сразу за Крестовским проездом проходит железная дорога, а ближе к центру города находится Москва – товарная.</w:t>
      </w:r>
    </w:p>
    <w:p>
      <w:pPr>
        <w:pStyle w:val="Normal"/>
        <w:ind w:firstLine="540"/>
        <w:jc w:val="both"/>
        <w:rPr/>
      </w:pPr>
      <w:r>
        <w:rPr/>
        <w:t>Состав гремел так, что стены дрожали, и я подумал: «Господи, как же тут можно жить?»</w:t>
      </w:r>
    </w:p>
    <w:p>
      <w:pPr>
        <w:pStyle w:val="Normal"/>
        <w:ind w:firstLine="540"/>
        <w:jc w:val="both"/>
        <w:rPr/>
      </w:pPr>
      <w:r>
        <w:rPr/>
        <w:t xml:space="preserve">– </w:t>
      </w:r>
      <w:r>
        <w:rPr/>
        <w:t>Прошу вас, – сказала Мария, включая свет и приглашая меня через порог. За грохотом поезда я, конечно, не расслышал ее слов, но угадал их по артикуляции и по жесту.</w:t>
      </w:r>
    </w:p>
    <w:p>
      <w:pPr>
        <w:pStyle w:val="Normal"/>
        <w:ind w:firstLine="540"/>
        <w:jc w:val="both"/>
        <w:rPr/>
      </w:pPr>
      <w:r>
        <w:rPr/>
        <w:t>Длинная, как пенал, душная комната с одним закрытым окном была когда-то частью большой гостиной – под потолком сохранилась лепка, которая резко обрывалась у левой боковой стены, завешанной ковром. А в самой комнате густо, почти впритык, стояла мебель: придвинутый к дивану обеденный стол, стулья, две этажерки с книгами, мощный высокий буфет с посудой, кресло-качалка, одежный шкаф, узкая детская кровать, а рядом – школьная парта, над ней, на стене, – карта мира, фотографии космонавтов и боксеров. А возле двери в углу – холодильник «Саратов», в другом углу – тумбочка с телевизором и семейными фотографиями, а в третьем – кадка с мандариновым деревом.</w:t>
      </w:r>
    </w:p>
    <w:p>
      <w:pPr>
        <w:pStyle w:val="Normal"/>
        <w:ind w:firstLine="540"/>
        <w:jc w:val="both"/>
        <w:rPr/>
      </w:pPr>
      <w:r>
        <w:rPr/>
        <w:t xml:space="preserve">– </w:t>
      </w:r>
      <w:r>
        <w:rPr/>
        <w:t>Боже, вы тут еще и мандарины выращиваете! – сказал я, но Мария меня не расслышала: поезд продолжал грохотать за окном.</w:t>
      </w:r>
    </w:p>
    <w:p>
      <w:pPr>
        <w:pStyle w:val="Normal"/>
        <w:ind w:firstLine="540"/>
        <w:jc w:val="both"/>
        <w:rPr/>
      </w:pPr>
      <w:r>
        <w:rPr/>
        <w:t>Я показал на кадку с деревом, Мария бессильно развела руками, и я прочел по ее губам:</w:t>
      </w:r>
    </w:p>
    <w:p>
      <w:pPr>
        <w:pStyle w:val="Normal"/>
        <w:ind w:firstLine="540"/>
        <w:jc w:val="both"/>
        <w:rPr/>
      </w:pPr>
      <w:r>
        <w:rPr/>
        <w:t xml:space="preserve">– </w:t>
      </w:r>
      <w:r>
        <w:rPr/>
        <w:t>Мама...</w:t>
      </w:r>
    </w:p>
    <w:p>
      <w:pPr>
        <w:pStyle w:val="Normal"/>
        <w:ind w:firstLine="540"/>
        <w:jc w:val="both"/>
        <w:rPr/>
      </w:pPr>
      <w:r>
        <w:rPr/>
        <w:t xml:space="preserve">– </w:t>
      </w:r>
      <w:r>
        <w:rPr/>
        <w:t>А где она? Где мама? Сын?</w:t>
      </w:r>
    </w:p>
    <w:p>
      <w:pPr>
        <w:pStyle w:val="Normal"/>
        <w:ind w:firstLine="540"/>
        <w:jc w:val="both"/>
        <w:rPr/>
      </w:pPr>
      <w:r>
        <w:rPr/>
        <w:t>Конечно, я еще хотел спросить и про мужа, поскольку в комнате никого не было, но все равно Мария меня не слышала. И я смолчал.</w:t>
      </w:r>
    </w:p>
    <w:p>
      <w:pPr>
        <w:pStyle w:val="Normal"/>
        <w:ind w:firstLine="540"/>
        <w:jc w:val="both"/>
        <w:rPr/>
      </w:pPr>
      <w:r>
        <w:rPr/>
        <w:t>А она подошла к окну, прислонилась лицом к темному стеклу и, как мне показалось, стала ждать, когда пройдет поезд. Мне ничего не оставалось, как присоединиться к этому занятию. И что-то было в стуке этих колес, в быстро проплывающих и неясных во тьме силуэтах вагонов и платформ, в их ритмичном бесконечном клацанье, в слабых, как вспышки сигарет, бликах света, мелькавших тут и там вдоль всего этого темного и плывущего состава, – что-то было во всем этом томящее и тревожное до озноба.</w:t>
      </w:r>
    </w:p>
    <w:p>
      <w:pPr>
        <w:pStyle w:val="Normal"/>
        <w:ind w:firstLine="540"/>
        <w:jc w:val="both"/>
        <w:rPr/>
      </w:pPr>
      <w:r>
        <w:rPr/>
        <w:t>И так мы стояли, может быть, три или даже пять минут, думая каждый о своем, слушая стук вагонов и глядя на этот близкий, буквально в тридцати метрах от нас, состав. А когда последняя, с красным фонарем, платформа проклацала к Москве – товарной, Мария повернула ко мне лицо и опять сказала:</w:t>
      </w:r>
    </w:p>
    <w:p>
      <w:pPr>
        <w:pStyle w:val="Normal"/>
        <w:ind w:firstLine="540"/>
        <w:jc w:val="both"/>
        <w:rPr/>
      </w:pPr>
      <w:r>
        <w:rPr/>
        <w:t xml:space="preserve">– </w:t>
      </w:r>
      <w:r>
        <w:rPr/>
        <w:t>Вот. Так мы живем... Россия...</w:t>
      </w:r>
    </w:p>
    <w:p>
      <w:pPr>
        <w:pStyle w:val="Normal"/>
        <w:ind w:firstLine="540"/>
        <w:jc w:val="both"/>
        <w:rPr/>
      </w:pPr>
      <w:r>
        <w:rPr/>
        <w:t>И в ее серых глазах уже не было радужных протуберанцев, а была только темная и тревожная ночная горечь.</w:t>
      </w:r>
    </w:p>
    <w:p>
      <w:pPr>
        <w:pStyle w:val="Normal"/>
        <w:ind w:firstLine="540"/>
        <w:jc w:val="both"/>
        <w:rPr/>
      </w:pPr>
      <w:r>
        <w:rPr/>
        <w:t>Я поднял руку и осторожно погладил ее по волосам. А потом, взяв за плечи, привлек к себе и поцеловал в губы.</w:t>
      </w:r>
    </w:p>
    <w:p>
      <w:pPr>
        <w:pStyle w:val="Normal"/>
        <w:ind w:firstLine="540"/>
        <w:jc w:val="both"/>
        <w:rPr/>
      </w:pPr>
      <w:r>
        <w:rPr/>
        <w:t>Она не отстранилась, только закрыла глаза. Но губы ее – мягкие, сухие, теплые губы – ответили на мой поцелуй Как-то быстро, почти мимолетно, а затем она резким нырком выскользнула из-под моей руки, шагнула к этажерке и вытащила из глубины увесистый томик в самодельном тряпичном переплете.</w:t>
      </w:r>
    </w:p>
    <w:p>
      <w:pPr>
        <w:pStyle w:val="Normal"/>
        <w:ind w:firstLine="540"/>
        <w:jc w:val="both"/>
        <w:rPr/>
      </w:pPr>
      <w:r>
        <w:rPr/>
        <w:t xml:space="preserve">– </w:t>
      </w:r>
      <w:r>
        <w:rPr/>
        <w:t>Прошу вас! – сказала она с преувеличенной церемонностью. – Я это имела в виду...</w:t>
      </w:r>
    </w:p>
    <w:p>
      <w:pPr>
        <w:pStyle w:val="Normal"/>
        <w:ind w:firstLine="540"/>
        <w:jc w:val="both"/>
        <w:rPr/>
      </w:pPr>
      <w:r>
        <w:rPr/>
        <w:t>Я взял в руки книгу, открыл.</w:t>
      </w:r>
    </w:p>
    <w:p>
      <w:pPr>
        <w:pStyle w:val="Normal"/>
        <w:ind w:firstLine="540"/>
        <w:jc w:val="both"/>
        <w:rPr/>
      </w:pPr>
      <w:r>
        <w:rPr/>
        <w:t>ВАДИМ ПЛОТКИН</w:t>
      </w:r>
    </w:p>
    <w:p>
      <w:pPr>
        <w:pStyle w:val="Normal"/>
        <w:ind w:firstLine="540"/>
        <w:jc w:val="both"/>
        <w:rPr/>
      </w:pPr>
      <w:r>
        <w:rPr/>
        <w:t>КРЕМЛЕВСКИЕ ЛИСЫ</w:t>
      </w:r>
    </w:p>
    <w:p>
      <w:pPr>
        <w:pStyle w:val="Normal"/>
        <w:ind w:firstLine="540"/>
        <w:jc w:val="both"/>
        <w:rPr/>
      </w:pPr>
      <w:r>
        <w:rPr/>
        <w:t>Перевод с английского</w:t>
      </w:r>
    </w:p>
    <w:p>
      <w:pPr>
        <w:pStyle w:val="Normal"/>
        <w:ind w:firstLine="540"/>
        <w:jc w:val="both"/>
        <w:rPr/>
      </w:pPr>
      <w:r>
        <w:rPr/>
        <w:t>1983</w:t>
      </w:r>
    </w:p>
    <w:p>
      <w:pPr>
        <w:pStyle w:val="Normal"/>
        <w:ind w:firstLine="540"/>
        <w:jc w:val="both"/>
        <w:rPr/>
      </w:pPr>
      <w:r>
        <w:rPr/>
        <w:t>Эти слова были напечатаны на папиросной бумаге титульного листа плохим и нечетким от копирки машинописным шрифтом. И таким же шрифтом, на такой же бумаге была напечатана вся книга – убористо, без полей и без просвета меж строчек. Скорее всего это была седьмая или даже восьмая копия. Но конечно, из всех изданий и переизданий этой книги – от «Book of the Month Club» в США до издательств «Ulstein» в Германии и «Chin – Cho – Sha» в Японии – это самодельное и подпольное русское издание тут же стало для меня самым престижным.</w:t>
      </w:r>
    </w:p>
    <w:p>
      <w:pPr>
        <w:pStyle w:val="Normal"/>
        <w:ind w:firstLine="540"/>
        <w:jc w:val="both"/>
        <w:rPr/>
      </w:pPr>
      <w:r>
        <w:rPr/>
        <w:t xml:space="preserve">– </w:t>
      </w:r>
      <w:r>
        <w:rPr/>
        <w:t>Потрясающе! – сказал я, листая книгу и гладя ее страницы. – Я даже не знаю, что сказать... Я сей час лопну от гордости! Может быть, вы мне ее подпишете?</w:t>
      </w:r>
    </w:p>
    <w:p>
      <w:pPr>
        <w:pStyle w:val="Normal"/>
        <w:ind w:firstLine="540"/>
        <w:jc w:val="both"/>
        <w:rPr/>
      </w:pPr>
      <w:r>
        <w:rPr/>
        <w:t xml:space="preserve">– </w:t>
      </w:r>
      <w:r>
        <w:rPr/>
        <w:t>Я – вам?! – изумилась Мария.</w:t>
      </w:r>
    </w:p>
    <w:p>
      <w:pPr>
        <w:pStyle w:val="Normal"/>
        <w:ind w:firstLine="540"/>
        <w:jc w:val="both"/>
        <w:rPr/>
      </w:pPr>
      <w:r>
        <w:rPr/>
        <w:t xml:space="preserve">– </w:t>
      </w:r>
      <w:r>
        <w:rPr/>
        <w:t>Конечно... Пожалуйста! Я протянул ей авторучку.</w:t>
      </w:r>
    </w:p>
    <w:p>
      <w:pPr>
        <w:pStyle w:val="Normal"/>
        <w:ind w:firstLine="540"/>
        <w:jc w:val="both"/>
        <w:rPr/>
      </w:pPr>
      <w:r>
        <w:rPr/>
        <w:t>Она усмехнулась, и в ее глазах опять сверкнули радужные протуберанцы.</w:t>
      </w:r>
    </w:p>
    <w:p>
      <w:pPr>
        <w:pStyle w:val="Normal"/>
        <w:ind w:firstLine="540"/>
        <w:jc w:val="both"/>
        <w:rPr/>
      </w:pPr>
      <w:r>
        <w:rPr/>
        <w:t xml:space="preserve">– </w:t>
      </w:r>
      <w:r>
        <w:rPr/>
        <w:t>Ну... Если вы так хотите... – И, облокотившись голым локтем о стол, Мария быстро написала на первой странице:</w:t>
      </w:r>
    </w:p>
    <w:p>
      <w:pPr>
        <w:pStyle w:val="Normal"/>
        <w:ind w:firstLine="540"/>
        <w:jc w:val="both"/>
        <w:rPr/>
      </w:pPr>
      <w:r>
        <w:rPr/>
        <w:t>«Вадиму Плоткину, американскому писателю, от русской читательницы с Крестовского проезда».</w:t>
      </w:r>
    </w:p>
    <w:p>
      <w:pPr>
        <w:pStyle w:val="Normal"/>
        <w:ind w:firstLine="540"/>
        <w:jc w:val="both"/>
        <w:rPr/>
      </w:pPr>
      <w:r>
        <w:rPr/>
        <w:t>Подумала, вызывающе тряхнула косой и, словно с отчаянной смелостью, добавила:</w:t>
      </w:r>
    </w:p>
    <w:p>
      <w:pPr>
        <w:pStyle w:val="Normal"/>
        <w:ind w:firstLine="540"/>
        <w:jc w:val="both"/>
        <w:rPr/>
      </w:pPr>
      <w:r>
        <w:rPr/>
        <w:t>«Вы хороший писатель, только, пожалуйста, не будьте пошляком!</w:t>
      </w:r>
    </w:p>
    <w:p>
      <w:pPr>
        <w:pStyle w:val="Normal"/>
        <w:ind w:firstLine="540"/>
        <w:jc w:val="both"/>
        <w:rPr/>
      </w:pPr>
      <w:r>
        <w:rPr/>
        <w:t>Мария».</w:t>
      </w:r>
    </w:p>
    <w:p>
      <w:pPr>
        <w:pStyle w:val="Normal"/>
        <w:ind w:firstLine="540"/>
        <w:jc w:val="both"/>
        <w:rPr/>
      </w:pPr>
      <w:r>
        <w:rPr/>
        <w:t>В эту минуту новый грохот накатил на нас с севера, он был еще сильнее прежнего, даже парта поползла по полу и посуда загремела в буфете. Мария испуганно метнулась к окну. Но поскольку в комнате горел свет, внизу были видны только неясные силуэты проплывающих вагонов.</w:t>
      </w:r>
    </w:p>
    <w:p>
      <w:pPr>
        <w:pStyle w:val="Normal"/>
        <w:ind w:firstLine="540"/>
        <w:jc w:val="both"/>
        <w:rPr/>
      </w:pPr>
      <w:r>
        <w:rPr/>
        <w:t xml:space="preserve">– </w:t>
      </w:r>
      <w:r>
        <w:rPr/>
        <w:t>Извините, я выключу на минуту! – крикнула мне на ухо Мария, отбежала к выключателю и погасила свет. И теперь я сразу увидел, что на темных платформах проходившего в Москву состава плыли зачехленные брезентом танки. И – броне транспортеры... И – снова танки... И – армейские грузовики... И – опять бронетранспортеры,.. И – пушки...</w:t>
      </w:r>
    </w:p>
    <w:p>
      <w:pPr>
        <w:pStyle w:val="Normal"/>
        <w:ind w:firstLine="540"/>
        <w:jc w:val="both"/>
        <w:rPr/>
      </w:pPr>
      <w:r>
        <w:rPr/>
        <w:t>Мария нервно дернула шпингалеты и распахнула оконные створки. Ночная прохлада и упругие волны воздуха от проходящих рядом вагонов тронули наши лица. Казалось, эта вереница военной техники будет бесконечна, а тяжелое клацанье вагонных колес только обостряло ощущение тревоги. Так в кино убирают все посторонние звуки, кроме шагов злодея, чтобы подчеркнуть приближение опасности. И действительно, зачем они везут все это в Москву, да еще ночью? Танки, пушки, бронетранспортеры...</w:t>
      </w:r>
    </w:p>
    <w:p>
      <w:pPr>
        <w:pStyle w:val="Normal"/>
        <w:ind w:firstLine="540"/>
        <w:jc w:val="both"/>
        <w:rPr/>
      </w:pPr>
      <w:r>
        <w:rPr/>
        <w:t>Я вопросительно глянул на застывшую рядом Марию. Она приблизила губы к моему уху и крикнула:</w:t>
      </w:r>
    </w:p>
    <w:p>
      <w:pPr>
        <w:pStyle w:val="Normal"/>
        <w:ind w:firstLine="540"/>
        <w:jc w:val="both"/>
        <w:rPr/>
      </w:pPr>
      <w:r>
        <w:rPr/>
        <w:t xml:space="preserve">– </w:t>
      </w:r>
      <w:r>
        <w:rPr/>
        <w:t>Так – третью ночь! Как на войне!</w:t>
      </w:r>
    </w:p>
    <w:p>
      <w:pPr>
        <w:pStyle w:val="Normal"/>
        <w:ind w:firstLine="540"/>
        <w:jc w:val="both"/>
        <w:rPr/>
      </w:pPr>
      <w:r>
        <w:rPr/>
        <w:t>Только теперь я вспомнил своего утреннего собутыльника Чумного, его слова на крыше: «Гражданская война у нас будет. Сначала ваших будем резать, явреев, а потом друг друга». И новое, пронзительное желание защитить эту юную русскую женщину и в то же время ощущение полной нашей с ней оголенности перед все сотрясающим накатом Истории вдруг вошли в мою душу. Я привлек Марию к себе. И теперь она с детской беззащитностью прильнула ко мне, и я скорей угадал, чем услышал, ее зажатый голос:</w:t>
      </w:r>
    </w:p>
    <w:p>
      <w:pPr>
        <w:pStyle w:val="Normal"/>
        <w:ind w:firstLine="540"/>
        <w:jc w:val="both"/>
        <w:rPr/>
      </w:pPr>
      <w:r>
        <w:rPr/>
        <w:t xml:space="preserve">– </w:t>
      </w:r>
      <w:r>
        <w:rPr/>
        <w:t>Я боюсь...</w:t>
      </w:r>
    </w:p>
    <w:p>
      <w:pPr>
        <w:pStyle w:val="Normal"/>
        <w:ind w:firstLine="540"/>
        <w:jc w:val="both"/>
        <w:rPr/>
      </w:pPr>
      <w:r>
        <w:rPr/>
        <w:t>Я обнял ее и поцеловал в губы. Она откинула голову и с силой вжалась в меня всем телом, от плеч и мягкой груди до жесткого лобка и напряженных ног. Я не знал еще – это призыв или просто желание спрятаться от страха. Но это было как крик, как безмолвный крик ее тела в грохоте танкового состава. Я нащупал замок – молнию у нее на спине, под толстой и тяжелой косой, и потянул его вниз. Мария стояла не шевелясь, закрыв глаза и прерывисто дыша сквозь открытые сухие губы.</w:t>
      </w:r>
    </w:p>
    <w:p>
      <w:pPr>
        <w:pStyle w:val="Normal"/>
        <w:ind w:firstLine="540"/>
        <w:jc w:val="both"/>
        <w:rPr/>
      </w:pPr>
      <w:r>
        <w:rPr/>
        <w:t>Господи, или я забыл в Америке, что такое секс, или я десять лет занимался с женой чем – то не тем!</w:t>
      </w:r>
    </w:p>
    <w:p>
      <w:pPr>
        <w:pStyle w:val="Normal"/>
        <w:ind w:firstLine="540"/>
        <w:jc w:val="both"/>
        <w:rPr/>
      </w:pPr>
      <w:r>
        <w:rPr/>
        <w:t>Я не знаю, что чувствовала Мария – что она отдается автору любимой книги или что мы с ней живем последнюю ночь, а завтра нас могут расстрелять из этих бронетранспортеров и раздавить вот этими танками. Пожалуй, я не настолько глуп, чтобы не понимать – главным было второе. Но все-таки хочется думать, что и первое присутствовало...</w:t>
      </w:r>
    </w:p>
    <w:p>
      <w:pPr>
        <w:pStyle w:val="Normal"/>
        <w:ind w:firstLine="540"/>
        <w:jc w:val="both"/>
        <w:rPr/>
      </w:pPr>
      <w:r>
        <w:rPr/>
        <w:t>Ну да что говорить! То была дикая, хищная, отчаянная, фронтовая ночь – под грохот проходящих за окном армейских составов, на голом и дрожащем дощатом полу... И на подоконнике... И на столе... И даже на парте... С женским телом, то пульсирующим надо мной, как пламя свечи, то аркой взлетающим под моими чреслами... С ее запрокинутой куда – то в отлет головой и распущенной косой, метущей пол... С нашими громкими, в полный голос, криками в грохоте очередного тяжелого армейского поезда... С остервенелой предфинальной скачкой... С немыслимым количеством влаги – и мужской, и женской... С хриплым и протяжным стоном, отлетающим в ночной космос вместе с нашими душами... С жадными затяжками сигаретой и громкими глотками воды... И с приливом новых, черт знает откуда, сил при первых же звуках очередного приближающегося поезда...</w:t>
      </w:r>
    </w:p>
    <w:p>
      <w:pPr>
        <w:pStyle w:val="Normal"/>
        <w:ind w:firstLine="540"/>
        <w:jc w:val="both"/>
        <w:rPr/>
      </w:pPr>
      <w:r>
        <w:rPr/>
        <w:t>И уже не имело никакого значения, где ее сын, муж, мать, соседи. Может, эвакуированы, как перед войной, или просто спят в соседней комнате. А может быть, их и вовсе не было, никогда не было – ни моей жены, ни ее мужа! Война, как черная пантера, как ураган «Глория», летела на нас сквозь открытое ночное окно, и мы спешили умереть до расстрела, раствориться друг в друге – без прошлого и без будущего. «Здравствуй, Россия! – сказал я мысленно. – Вот мы и снова вместе!» Только здесь любовью занимаются так, словно через минуту вас разорвет фугасной бомбой.</w:t>
      </w:r>
    </w:p>
    <w:p>
      <w:pPr>
        <w:pStyle w:val="Normal"/>
        <w:ind w:firstLine="540"/>
        <w:jc w:val="both"/>
        <w:rPr/>
      </w:pPr>
      <w:r>
        <w:rPr/>
      </w:r>
    </w:p>
    <w:p>
      <w:pPr>
        <w:pStyle w:val="Normal"/>
        <w:jc w:val="center"/>
        <w:rPr/>
      </w:pPr>
      <w:r>
        <w:rPr/>
        <w:t>Из романа</w:t>
      </w:r>
    </w:p>
    <w:p>
      <w:pPr>
        <w:pStyle w:val="Normal"/>
        <w:jc w:val="center"/>
        <w:rPr/>
      </w:pPr>
      <w:r>
        <w:rPr/>
        <w:t>Красный газ</w:t>
      </w:r>
    </w:p>
    <w:p>
      <w:pPr>
        <w:pStyle w:val="Normal"/>
        <w:jc w:val="center"/>
        <w:rPr/>
      </w:pPr>
      <w:r>
        <w:rPr/>
        <w:t>(1984 год)</w:t>
      </w:r>
    </w:p>
    <w:p>
      <w:pPr>
        <w:pStyle w:val="Normal"/>
        <w:jc w:val="center"/>
        <w:rPr/>
      </w:pPr>
      <w:r>
        <w:rPr/>
        <w:t>Отрывок первый</w:t>
      </w:r>
    </w:p>
    <w:p>
      <w:pPr>
        <w:pStyle w:val="Normal"/>
        <w:jc w:val="center"/>
        <w:rPr/>
      </w:pPr>
      <w:r>
        <w:rPr/>
        <w:t>ЗИГФРИД</w:t>
      </w:r>
    </w:p>
    <w:p>
      <w:pPr>
        <w:pStyle w:val="Normal"/>
        <w:ind w:firstLine="540"/>
        <w:jc w:val="both"/>
        <w:rPr/>
      </w:pPr>
      <w:r>
        <w:rPr/>
      </w:r>
    </w:p>
    <w:p>
      <w:pPr>
        <w:pStyle w:val="Normal"/>
        <w:ind w:firstLine="540"/>
        <w:jc w:val="both"/>
        <w:rPr/>
      </w:pPr>
      <w:r>
        <w:rPr/>
        <w:t>... На столе еды столько, сколько съесть нельзя. На просторном блюде дымилась гора горячих вареников, отдельно стояло блюдо с запеченными карпами, дальше – расстегаи с рыбой и с икрой, кулебяка с мясом, маринованные и соленые грибочки, огромный салат из свежих овощей и еще один салат – «оливье», и еще какие-то пирожки и закуски, которым Зигфрид, уже искушенный в русской кухне, не знал названий. И выпивки на столе столько, сколько ни втроем, ни вдесятером не выпить: и коньяк, и водка, и шампанское, и вина, и в простых белых бутылках – знакомый Зигфриду по поездкам в Уренгой «СПИРТ ПИТЬЕВОЙ. 96°». Но самым примечательным на даче в Затайке были не закуска и не выпивка, а три молоденькие, разбитные, черноглазые и круглолицые удмурточки – поварихи и официантки. В их глазах столько откровенного бесстыдства, что Зигфрид сразу понял – предстоит не только охота на лося. Уже в том движении, которым одна из них сняла с Зигфрида его дубленку, было больше порнографии, чем в ее явно накинутом на голое тело ситцевом и укороченном до попки халатике. «Бордель в Удмуртии», – тут же подумал про себя Зигфрид и усмехнулся мысленно: в КГБ просто мысли его читают! Не успел он подумать, и, пожалуйста – три удмурточки! Они, правда, куда старше тех неночек, которые были когда-то в Салехарде...</w:t>
      </w:r>
    </w:p>
    <w:p>
      <w:pPr>
        <w:pStyle w:val="Normal"/>
        <w:ind w:firstLine="540"/>
        <w:jc w:val="both"/>
        <w:rPr/>
      </w:pPr>
      <w:r>
        <w:rPr/>
        <w:t xml:space="preserve">– </w:t>
      </w:r>
      <w:r>
        <w:rPr/>
        <w:t>Н-да! Действительно заповедник! Но за какие заслуги мне лицензию дают? – сказал он с улыбкой Ханову, как бы сразу предлагая деловой разговор бизнесмена с бизнесменом.</w:t>
      </w:r>
    </w:p>
    <w:p>
      <w:pPr>
        <w:pStyle w:val="Normal"/>
        <w:ind w:firstLine="540"/>
        <w:jc w:val="both"/>
        <w:rPr/>
      </w:pPr>
      <w:r>
        <w:rPr/>
        <w:t xml:space="preserve">– </w:t>
      </w:r>
      <w:r>
        <w:rPr/>
        <w:t>Кха... Кхм... – усмехнулся в темные усы Ханов и в своей обычной манере произнес выжидательно: – По кушаем пока...</w:t>
      </w:r>
    </w:p>
    <w:p>
      <w:pPr>
        <w:pStyle w:val="Normal"/>
        <w:ind w:firstLine="540"/>
        <w:jc w:val="both"/>
        <w:rPr/>
      </w:pPr>
      <w:r>
        <w:rPr/>
        <w:t xml:space="preserve">– </w:t>
      </w:r>
      <w:r>
        <w:rPr/>
        <w:t>Садитесь, садитесь... – хлопотали вокруг них три «официанточки», подставляя стулья Зигфриду, Ханову и Колесовой. Их юная удмуртская плоть выпирала из укороченных халатиков с такой силой, что казалось, пуговички, стягивающие эти халатики на груди, вот-вот отлетят с силой пистолетного выстрела.</w:t>
      </w:r>
    </w:p>
    <w:p>
      <w:pPr>
        <w:pStyle w:val="Normal"/>
        <w:ind w:firstLine="540"/>
        <w:jc w:val="both"/>
        <w:rPr/>
      </w:pPr>
      <w:r>
        <w:rPr/>
        <w:t>Глядя на этих девиц, Колесова опять вспомнила глухие слухи об оргиях в Затайке и возбудилась заинтригованно. При этом она старательно отводила глаза от Зигфрида, словно смущалась двусмысленной ситуации. Но тут Ханов налил ей в бокал не вино, не коньяк и даже не водку, а чистый спирт из бутылки с этикеткой «СПИРТ ПИТЬЕВОЙ. 96°», и Колесова ухватила этот фужер за ножку так, словно сжала копье в руке. Все ее смущение тут же исчезло. Теперь рядом с Зигфридом сидела женщина-воин – так жестко держалась она за фужер, будто за державный жезл. «Да она просто алкоголичка», – вдруг подумал Зигфрид.</w:t>
      </w:r>
    </w:p>
    <w:p>
      <w:pPr>
        <w:pStyle w:val="Normal"/>
        <w:ind w:firstLine="540"/>
        <w:jc w:val="both"/>
        <w:rPr/>
      </w:pPr>
      <w:r>
        <w:rPr/>
        <w:t xml:space="preserve">– </w:t>
      </w:r>
      <w:r>
        <w:rPr/>
        <w:t>Ну что? – повернулась к нему Колесова. – Попробуем вас на спирт, товарищ Шерц?</w:t>
      </w:r>
    </w:p>
    <w:p>
      <w:pPr>
        <w:pStyle w:val="Normal"/>
        <w:ind w:firstLine="540"/>
        <w:jc w:val="both"/>
        <w:rPr/>
      </w:pPr>
      <w:r>
        <w:rPr/>
        <w:t>В ее глазах и голосе, разом осевшем до хрипоты, был вызов.</w:t>
      </w:r>
    </w:p>
    <w:p>
      <w:pPr>
        <w:pStyle w:val="Normal"/>
        <w:ind w:firstLine="540"/>
        <w:jc w:val="both"/>
        <w:rPr/>
      </w:pPr>
      <w:r>
        <w:rPr/>
        <w:t xml:space="preserve">– </w:t>
      </w:r>
      <w:r>
        <w:rPr/>
        <w:t>Вера! – резким окриком, как хлыстом, одернул ее Ханов. И прибавил уже мягче, явно для гостя: – Господин Шерц к спирту не привык. Мы с ним с водочки начнем, да?</w:t>
      </w:r>
    </w:p>
    <w:p>
      <w:pPr>
        <w:pStyle w:val="Normal"/>
        <w:ind w:firstLine="540"/>
        <w:jc w:val="both"/>
        <w:rPr/>
      </w:pPr>
      <w:r>
        <w:rPr/>
        <w:t xml:space="preserve">– </w:t>
      </w:r>
      <w:r>
        <w:rPr/>
        <w:t>Я начну с закуски, – решительно сказал Зигфрид. Он немалому научился у русских за эти шесть лет, но он не любил эту русскую манеру напиваться еще до ужина, чуть ли не до первых закусок.</w:t>
      </w:r>
    </w:p>
    <w:p>
      <w:pPr>
        <w:pStyle w:val="Normal"/>
        <w:ind w:firstLine="540"/>
        <w:jc w:val="both"/>
        <w:rPr/>
      </w:pPr>
      <w:r>
        <w:rPr/>
        <w:t xml:space="preserve">– </w:t>
      </w:r>
      <w:r>
        <w:rPr/>
        <w:t>Ну и мужики пошли! – усмехнулась Колесова. Теперь, когда у нее в руке был бокал со спиртом, она не боялась ни черта, ни Ханова. – Неужели даже за историческую русско-немецко-удмуртскую дружбу спирту выпить не можете?! А еще говорят «великая Германия»! Полмира во время войны завоевали! Эх, жалко, что у нас шнапса нет!..</w:t>
      </w:r>
    </w:p>
    <w:p>
      <w:pPr>
        <w:pStyle w:val="Normal"/>
        <w:ind w:firstLine="540"/>
        <w:jc w:val="both"/>
        <w:rPr/>
      </w:pPr>
      <w:r>
        <w:rPr/>
        <w:t>Зигфрид обозлился. Кажется, у этой идиотки какие-то исторические претензии к Германии. Придется поставить ее на место. Сам он никогда не придавал значения своей национальности. Рожденный в России, но будучи немцем по крови и американцем по паспорту он считал себя гражданином мира, бизнесменом вне расовых предрассудков и политики, даже его бизнес был интернациональным. Если обращать внимание на политические игры, расовые барьеры и прочее, денег не заработаешь. Но тут...</w:t>
      </w:r>
    </w:p>
    <w:p>
      <w:pPr>
        <w:pStyle w:val="Normal"/>
        <w:ind w:firstLine="540"/>
        <w:jc w:val="both"/>
        <w:rPr/>
      </w:pPr>
      <w:r>
        <w:rPr/>
        <w:t>Он протянул руку к бутылке с питьевым спиртом. Спокойно, под взглядами всех, налил себе полный фужер, затем чиркнул зажигалкой и поднес огонь к спирту сначала в своем фужере, потом в фужере Колесовой. Оба фужера вспыхнули голубым, потрескивающим в тишине пламенем. «Сейчас я тебя проучу, сучку», – подумал с усмешкой Зигфрид, глядя прямо в изумленные глаза этой Колесовой. Подняв свой полыхающий голубым огнем фужер, он произнес:</w:t>
      </w:r>
    </w:p>
    <w:p>
      <w:pPr>
        <w:pStyle w:val="Normal"/>
        <w:ind w:firstLine="540"/>
        <w:jc w:val="both"/>
        <w:rPr/>
      </w:pPr>
      <w:r>
        <w:rPr/>
        <w:t xml:space="preserve">– </w:t>
      </w:r>
      <w:r>
        <w:rPr/>
        <w:t>Я хочу сказать несколько слов. Вот уже больше десяти лет я веду дела с Советским Союзом. Конечно, как президент фирмы, я мог послать в Россию своего вице-президента или еще кого-нибудь. Но я всегда прилетаю сюда сам. И знаете почему? Потому что поездка в Россию – это всегда приключение! И самое замечательное в этих приключениях – русские женщины. Это всегда загадка, которую не терпится разгадать. Я хочу сейчас выпить за вас, Вера, и в вашем лице – за всех русских женщин! Надеюсь, вы не откажетесь выпить за это?</w:t>
      </w:r>
    </w:p>
    <w:p>
      <w:pPr>
        <w:pStyle w:val="Normal"/>
        <w:ind w:firstLine="540"/>
        <w:jc w:val="both"/>
        <w:rPr/>
      </w:pPr>
      <w:r>
        <w:rPr/>
        <w:t>Сказав это, он поднес полыхающий голубым огнем бокал ко рту и спокойно выпил горящий спирт. Этому фокусу его научил еще при первом знакомстве главный геолог салехардского треста «Ямалнефтегазразведка» Розанов – толстый весельчак и любитель ненецких девочек. Нужно, поднеся горящий бокал ко рту, носом дышать на пламя, и тогда от силы дыхания пламя гаснет прямо у ваших губ...</w:t>
      </w:r>
    </w:p>
    <w:p>
      <w:pPr>
        <w:pStyle w:val="Normal"/>
        <w:ind w:firstLine="540"/>
        <w:jc w:val="both"/>
        <w:rPr/>
      </w:pPr>
      <w:r>
        <w:rPr/>
        <w:t>«Официанточки»-удмурточки зааплодировали, а Колесова, так и не рискнув выпить горящий спирт, вдруг восхищенно чмокнула Зигфрида в щеку.</w:t>
      </w:r>
    </w:p>
    <w:p>
      <w:pPr>
        <w:pStyle w:val="Normal"/>
        <w:ind w:firstLine="540"/>
        <w:jc w:val="both"/>
        <w:rPr/>
      </w:pPr>
      <w:r>
        <w:rPr/>
        <w:t xml:space="preserve">– </w:t>
      </w:r>
      <w:r>
        <w:rPr/>
        <w:t>Браво! – сказала она. – Откуда вы так хорошо говорите по-русски?</w:t>
      </w:r>
    </w:p>
    <w:p>
      <w:pPr>
        <w:pStyle w:val="Normal"/>
        <w:ind w:firstLine="540"/>
        <w:jc w:val="both"/>
        <w:rPr/>
      </w:pPr>
      <w:r>
        <w:rPr/>
        <w:t xml:space="preserve">– </w:t>
      </w:r>
      <w:r>
        <w:rPr/>
        <w:t>Я родился в Саратове, на Волге... – сказал Зиг фрид.</w:t>
      </w:r>
    </w:p>
    <w:p>
      <w:pPr>
        <w:pStyle w:val="Normal"/>
        <w:ind w:firstLine="540"/>
        <w:jc w:val="both"/>
        <w:rPr/>
      </w:pPr>
      <w:r>
        <w:rPr/>
        <w:t xml:space="preserve">– </w:t>
      </w:r>
      <w:r>
        <w:rPr/>
        <w:t>Тогда вы вообще наш! – Она задула огонь в своем бокале и залпом выпила остатки спирта. Так она покончила со своими историческими претензиями к Германии. А Зигфрид подумал: «Вот она, уникальная способность русских женщин перестраиваться «под мужика». Немки, шведки, француженки, а уж тем более англичанки или американки остаются сами собой с любым мужчиной, сохраняя внутреннюю автономию, как тибетские ламы в Китае. Но русские женщины выше феминизма...»</w:t>
      </w:r>
    </w:p>
    <w:p>
      <w:pPr>
        <w:pStyle w:val="Normal"/>
        <w:ind w:firstLine="540"/>
        <w:jc w:val="both"/>
        <w:rPr/>
      </w:pPr>
      <w:r>
        <w:rPr/>
        <w:t>Через двадцать минут за русско-немецко-удмуртскую дружбу, за мир во всем мире, за женщин вообще и за каждую присутствующую здесь даму в отдельности было выпито бутылки четыре чистого спирта. Колесова включила магнитофон с песнями ансамбля «АББА» и требовала, чтобы Зигфрид пил с ней на брудершафт.</w:t>
      </w:r>
    </w:p>
    <w:p>
      <w:pPr>
        <w:pStyle w:val="Normal"/>
        <w:ind w:firstLine="540"/>
        <w:jc w:val="both"/>
        <w:rPr/>
      </w:pPr>
      <w:r>
        <w:rPr/>
        <w:t>«Просто сюрреализм какой-то, – подумал с усмешкой Зигфрид, – в сибирской тайге под шведскую музыку американский бизнесмен пьет с гэбэшниками и удмуртскими проститутками! Действительно, каждая поездка в Россию – приключение!»</w:t>
      </w:r>
    </w:p>
    <w:p>
      <w:pPr>
        <w:pStyle w:val="Normal"/>
        <w:ind w:firstLine="540"/>
        <w:jc w:val="both"/>
        <w:rPr/>
      </w:pPr>
      <w:r>
        <w:rPr/>
        <w:t>Он наклонился к Ханову и сказал негромко:</w:t>
      </w:r>
    </w:p>
    <w:p>
      <w:pPr>
        <w:pStyle w:val="Normal"/>
        <w:ind w:firstLine="540"/>
        <w:jc w:val="both"/>
        <w:rPr/>
      </w:pPr>
      <w:r>
        <w:rPr/>
        <w:t xml:space="preserve">– </w:t>
      </w:r>
      <w:r>
        <w:rPr/>
        <w:t>Слушай, Ханов. Не физди мне больше, что ты директор заповедника. Скажи честно, на кой хрен эта пьянка? За что мне такой почет в Удмуртии?</w:t>
      </w:r>
    </w:p>
    <w:p>
      <w:pPr>
        <w:pStyle w:val="Normal"/>
        <w:ind w:firstLine="540"/>
        <w:jc w:val="both"/>
        <w:rPr/>
      </w:pPr>
      <w:r>
        <w:rPr/>
        <w:t>Однако Ханов лишь снова усмехнулся в свои черные усики.</w:t>
      </w:r>
    </w:p>
    <w:p>
      <w:pPr>
        <w:pStyle w:val="Normal"/>
        <w:ind w:firstLine="540"/>
        <w:jc w:val="both"/>
        <w:rPr/>
      </w:pPr>
      <w:r>
        <w:rPr/>
        <w:t xml:space="preserve">– </w:t>
      </w:r>
      <w:r>
        <w:rPr/>
        <w:t>Я думаю, мы сейчас все в баньку пойдем, – сказал он. – Пусть нас девочки помоют...</w:t>
      </w:r>
    </w:p>
    <w:p>
      <w:pPr>
        <w:pStyle w:val="Normal"/>
        <w:ind w:firstLine="540"/>
        <w:jc w:val="both"/>
        <w:rPr/>
      </w:pPr>
      <w:r>
        <w:rPr/>
        <w:t>Бревенчатая баня стояла у реки, и красное закатное солнце освещало всю компанию, когда они, пальто внаброску, а в руках по бутылке водки и коньяка, бежали по заснеженной тропинке от дачи к бане.</w:t>
      </w:r>
    </w:p>
    <w:p>
      <w:pPr>
        <w:pStyle w:val="Normal"/>
        <w:ind w:firstLine="540"/>
        <w:jc w:val="both"/>
        <w:rPr/>
      </w:pPr>
      <w:r>
        <w:rPr/>
        <w:t>В бане, в темном предбаннике, стояли деревянные лавки, а на них – ящики с жигулевским пивом. Разогретый спиртом, хорошей закуской и бедовыми взглядами черноглазых удмурточек, Зигфрид, раздеваясь вместе со всеми в предбаннике, уже не чувствовал никакого стеснения. Все было ясно, как в борделе, только церемония тут, видимо, другая, тем все и интересно.</w:t>
      </w:r>
    </w:p>
    <w:p>
      <w:pPr>
        <w:pStyle w:val="Normal"/>
        <w:ind w:firstLine="540"/>
        <w:jc w:val="both"/>
        <w:rPr/>
      </w:pPr>
      <w:r>
        <w:rPr/>
        <w:t>Быстро сбросив одежду, но все же рефлекторно прикрывая низ живота ладонями, Зигфрид шагнул вслед за Хановым в парилку. Это была не сухая парилка, как в саунах. Наоборот, одна из «официанточек» плескала здесь на раскаленные шипучие камни ковши воды и пива, и воздух был утяжелен белым и пахучим паром. Вслед за Хановым Зигфрид сразу полез на верхний полок парилки – и почувствовал, что хмелеет. Но хмель был веселый, воинственный. «И вообще, – подумал Зигфрид, – с верхнего полка парилки на мир смотришь иными глазами!» Смешно, например, наблюдать, как, больше инстинктивно, чем сознательно, прикрывая руками грудь и пушисто-рыжеватый лобок, вошла в парилку воинственная Вера Колесова и тут же попала под ушат воды, которым плеснули на нее девчонки – «официантки». Колесова тут же забыла свою стеснительность.</w:t>
      </w:r>
    </w:p>
    <w:p>
      <w:pPr>
        <w:pStyle w:val="Normal"/>
        <w:ind w:firstLine="540"/>
        <w:jc w:val="both"/>
        <w:rPr/>
      </w:pPr>
      <w:r>
        <w:rPr/>
        <w:t>А вскоре и вообще все перемешалось в парилке. Здесь стояли хохот и визг, на нижнем полке девочки стегали друг друга вымоченными в пиве березовыми вениками, подбавляли парку и выскакивали в предбанник хлебнуть холодного пива. Четыре женские фигуры с округлыми линиями бедер и задниц, с подрагивающими грушами грудей то выныривали из завесы пара, то скрывались в ней, чтобы в другом месте возникнуть с очередным визгом и хохотом. Потом, сговорившись, они полезли на верхнюю полку и с тем же визгом стащили с нее Ханова и Зигфрида. Они распластали обоих мужчин на нижней лавке лицами вниз и стали хлестать их спины березовыми вениками, периодически смачивая зеленолистые эти веники в ведре с холодным пивом.</w:t>
      </w:r>
    </w:p>
    <w:p>
      <w:pPr>
        <w:pStyle w:val="Normal"/>
        <w:ind w:firstLine="540"/>
        <w:jc w:val="both"/>
        <w:rPr/>
      </w:pPr>
      <w:r>
        <w:rPr/>
        <w:t>От хлестких, но не болючих, а истомителыю-обжигающих ударов этих веников тело становилось словно легче в весе, а от запахов березовых листьев, пива и от женских рук, пробегающих по мокрому телу, было приятно и, словно на взлете, кружило голову. И когда, отдавшись этому кайфу, Зигфрид воспарил над миром и душой и телом, чьи – то руки перевернули его с живота на спину, и обжигаюше – знобящий веник зачастил своими трепещущими л и – стьями по его груди, плечам, животу и по ногам, отчего Зигфрид ощутил необыкновенно резкий и мощный всплеск желания. Даже не открывая глаз, только по голосам и хохоту вокруг, он понял, что того же они добились от Ханова.</w:t>
      </w:r>
    </w:p>
    <w:p>
      <w:pPr>
        <w:pStyle w:val="Normal"/>
        <w:ind w:firstLine="540"/>
        <w:jc w:val="both"/>
        <w:rPr/>
      </w:pPr>
      <w:r>
        <w:rPr/>
        <w:t>Дальнейшее было подобно карусели: три черноволосые удмуртские амазонки и одна русская блондинка поочередно седлали мужчин, не задерживаясь ни на одном дольше минуты, но успевая за эту минуту продемонстрировать разницу и темперамента, и опыта. От этой карусели ощущений душа Зигфрида взвилась уже в космическую высь, а из тела вместе с дыханием исходили стоны. Затем Вера Колесова, встав на колени, обмыла его подрагивающую от нетерпения плоть все тем же питьевым спиртом и с ритуальной торжественностью в строгих голубых глазах медленно склонила голову к этой теперь стерильно чистой плоти и стала поглощать ее. Зигфрид обмирал, он ясно почувствовал, что теперь и тело его устремилось вверх – вдогонку за витающей в космосе душой...</w:t>
      </w:r>
    </w:p>
    <w:p>
      <w:pPr>
        <w:pStyle w:val="Normal"/>
        <w:ind w:firstLine="540"/>
        <w:jc w:val="both"/>
        <w:rPr/>
      </w:pPr>
      <w:r>
        <w:rPr/>
        <w:t>Через два часа Зигфрид и Ханов продолжали трапезу за обильным столом. «Официантки» подали запеченного целиком молочного поросенка. Зигфриду казалось, что он может съесть и целого борова.</w:t>
      </w:r>
    </w:p>
    <w:p>
      <w:pPr>
        <w:pStyle w:val="Normal"/>
        <w:ind w:firstLine="540"/>
        <w:jc w:val="both"/>
        <w:rPr/>
      </w:pPr>
      <w:r>
        <w:rPr/>
        <w:t xml:space="preserve">– </w:t>
      </w:r>
      <w:r>
        <w:rPr/>
        <w:t>Не слышны в саду даже шорохи... – вдруг запел он с такой непосредственностью, словно мотив этой популярной советской песни только что сам родился в его душе. – Все здесь замерло до утра...</w:t>
      </w:r>
    </w:p>
    <w:p>
      <w:pPr>
        <w:pStyle w:val="Normal"/>
        <w:ind w:firstLine="540"/>
        <w:jc w:val="both"/>
        <w:rPr/>
      </w:pPr>
      <w:r>
        <w:rPr/>
        <w:t xml:space="preserve">– </w:t>
      </w:r>
      <w:r>
        <w:rPr/>
        <w:t>Если б знали вы, как мне дороги подмосковные вечера... – тут же подхватили Ханов, «официантки» и Колесова.</w:t>
      </w:r>
    </w:p>
    <w:p>
      <w:pPr>
        <w:pStyle w:val="Normal"/>
        <w:ind w:firstLine="540"/>
        <w:jc w:val="both"/>
        <w:rPr/>
      </w:pPr>
      <w:r>
        <w:rPr/>
        <w:t>И они еще долго пели в этот вечер. Пели и пили и снова пели, словно не было меж ними греха и, как пишут в газете «Правда», «ожесточенной борьбы двух идеологий»...</w:t>
      </w:r>
    </w:p>
    <w:p>
      <w:pPr>
        <w:pStyle w:val="Normal"/>
        <w:ind w:firstLine="540"/>
        <w:jc w:val="both"/>
        <w:rPr/>
      </w:pPr>
      <w:r>
        <w:rPr/>
        <w:t>Когда Ханов провожал Зигфрида наверх, в его комнату, Зигфрид сказал ему с хмельной безмятежностью:</w:t>
      </w:r>
    </w:p>
    <w:p>
      <w:pPr>
        <w:pStyle w:val="Normal"/>
        <w:ind w:firstLine="540"/>
        <w:jc w:val="both"/>
        <w:rPr/>
      </w:pPr>
      <w:r>
        <w:rPr/>
        <w:t xml:space="preserve">– </w:t>
      </w:r>
      <w:r>
        <w:rPr/>
        <w:t>Знаешь, старик! Даже если ты гэбэшник и сфотографировал в бане все эти художества, чтобы потом меня шантажировать, я не жалею! Это было клево.</w:t>
      </w:r>
    </w:p>
    <w:p>
      <w:pPr>
        <w:pStyle w:val="Normal"/>
        <w:ind w:firstLine="540"/>
        <w:jc w:val="both"/>
        <w:rPr/>
      </w:pPr>
      <w:r>
        <w:rPr/>
        <w:t>Ханов только молча усмехался в свои черные усы: он ничего не фотографировал и не собирался ничем шантажировать Зигфрида. Он честно развлекал гостя, и завтра их действительно ждала охота на лося, а вечером – новое застолье и очередная пьянка, и так – до сигнала из Москвы, по которому Зигфрида можно будет выпустить из этой веселой клетки. Все шло хорошо, точно по плану, и Ханов уже полюбил этого покладистого американца, как какой-нибудь естествоиспытатель любит своего подопытного зверька...</w:t>
      </w:r>
    </w:p>
    <w:p>
      <w:pPr>
        <w:pStyle w:val="Normal"/>
        <w:ind w:firstLine="540"/>
        <w:jc w:val="both"/>
        <w:rPr/>
      </w:pPr>
      <w:r>
        <w:rPr/>
      </w:r>
    </w:p>
    <w:p>
      <w:pPr>
        <w:pStyle w:val="Normal"/>
        <w:jc w:val="center"/>
        <w:rPr>
          <w:b/>
          <w:b/>
        </w:rPr>
      </w:pPr>
      <w:r>
        <w:rPr>
          <w:b/>
        </w:rPr>
        <w:t>Отрывок второй АННА КОВИНА</w:t>
      </w:r>
    </w:p>
    <w:p>
      <w:pPr>
        <w:pStyle w:val="Normal"/>
        <w:ind w:firstLine="540"/>
        <w:jc w:val="both"/>
        <w:rPr>
          <w:b/>
          <w:b/>
        </w:rPr>
      </w:pPr>
      <w:r>
        <w:rPr>
          <w:b/>
        </w:rPr>
      </w:r>
    </w:p>
    <w:p>
      <w:pPr>
        <w:pStyle w:val="Normal"/>
        <w:ind w:firstLine="540"/>
        <w:jc w:val="both"/>
        <w:rPr/>
      </w:pPr>
      <w:r>
        <w:rPr/>
        <w:t>...Вспоминая об этом сейчас, я думаю о полной нелогичности моего поведения. Казалось бы, придя в себя от насилия, я, «уренгойская овчарка», должна была немедленно мчаться в гостиницу, в штаб десантной дивизии, взять роту десантников и арестовать к чертовой матери весь интернат, всех этих ненецких подростков! А я лежала и пила чай из рук Худи. Почему? Да очень просто! Могла ли я прийти в штаб дивизии или в Управление уголовного розыска и сказать: «Только что меня изнасиловали ненецкие подростки!» Как сказать такое? Кто решится? При всем том, что и закон, и официальная общественная мораль на моей стороне, я все равно стала бы посмешищем в глазах всего Салехарда и Уренгоя.</w:t>
      </w:r>
    </w:p>
    <w:p>
      <w:pPr>
        <w:pStyle w:val="Normal"/>
        <w:ind w:firstLine="540"/>
        <w:jc w:val="both"/>
        <w:rPr/>
      </w:pPr>
      <w:r>
        <w:rPr/>
        <w:t>Именно из-за этих насмешек, из-за презрительного отношения публики к жертве насилия тысячи, десятки тысяч женщин и молодых девчонок в рабочих общежитиях Севера да и по всей стране не приходят в милицию или даже в больницу после изнасилований. Любопытную статистику преподнес нам как-то на следственной практике прокурор Москвы Мальков: 70 процентов женщин, заявивших в 1979 году о совершенных над ними насилиях, были... проститутки, сводившие таким образом счеты со своими клиентами или любовниками.</w:t>
      </w:r>
    </w:p>
    <w:p>
      <w:pPr>
        <w:pStyle w:val="Normal"/>
        <w:ind w:firstLine="540"/>
        <w:jc w:val="both"/>
        <w:rPr/>
      </w:pPr>
      <w:r>
        <w:rPr/>
        <w:t>А нормальной женщине легче перетерпеть, перестрадать факт насилия, чем открыто выставить себя в качестве жертвы на публичное – что? обозрение? Нет, почти всегда – на тайное осмеяние... В угаре оглушающих пьянок в мужских и женских общежитиях молодых покорителей Севера нет ночи без насилия, чаще всего – группового, но даже от жертвы группового изнасилования вы не добьетесь правдивых показаний...</w:t>
      </w:r>
    </w:p>
    <w:p>
      <w:pPr>
        <w:pStyle w:val="Normal"/>
        <w:ind w:firstLine="540"/>
        <w:jc w:val="both"/>
        <w:rPr/>
      </w:pPr>
      <w:r>
        <w:rPr/>
        <w:t>Теперь я сама попала в число женщин, скрывающих насильников от правосудия. Но ей – богу, я не думала обо всем этом в ту ночь в квартире Худи Вэнокана. Я вообще ни о чем не думала. Я просто пила горячий чай из рук Худи и почти натурально ощущала себя маленькой обиженной девочкой, а не следователем уголовного розыска.</w:t>
      </w:r>
    </w:p>
    <w:p>
      <w:pPr>
        <w:pStyle w:val="Normal"/>
        <w:ind w:firstLine="540"/>
        <w:jc w:val="both"/>
        <w:rPr/>
      </w:pPr>
      <w:r>
        <w:rPr/>
        <w:t>Худя сидел передо мной на полу, поджав под себя ноги по-ненецки, наливал чай в блюдце и подносил к моим губам. Я пила, полузакрыв глаза, и вместе с крепким горячим чаем отходило сердце и успокаивалась боль внизу живота. Негромкий Худин голос звучал неторопливо; как все ненцы, Худя смягчал «д» почти до «т», и был в этом еще какой-то дополнительный шарм, как будто не взрослый мужчина, а ребенок рассказывает вам увлекательную историю, уводя от боли, салехардских взрывов и насилий...</w:t>
      </w:r>
    </w:p>
    <w:p>
      <w:pPr>
        <w:pStyle w:val="Normal"/>
        <w:ind w:firstLine="540"/>
        <w:jc w:val="both"/>
        <w:rPr/>
      </w:pPr>
      <w:r>
        <w:rPr/>
        <w:t xml:space="preserve">– </w:t>
      </w:r>
      <w:r>
        <w:rPr/>
        <w:t>Когда я был еще совсем малышом, однако, – говорил Худя, – мой дед Ептома часто рассказывал нам про одну страну. Если пройдешь льды, идя все к северу, говорил он, и перекочуешь через стены ветров кружащих, то попадешь к людям, которые только любят и не знают ни вражды, ни злобы. Но у тех людей по одной ноге, и каждый отдельно не может двигаться. Но они любят и ходят обнявшись, любя. Чем больше любят, тем крепче обнимаются и тем лучше могут ходить, и даже бежать быстрей ветра. Но если они перестают любить, то сейчас же перестают обниматься и умирают. А когда они любят, они могут творить чудеса. Так говорил мой дед. И я все мечтал пойти на север, перекочевать через стены ветров кружащих и найти ту страну, где нет ни вражды, ни злобы, а только любовь... Ты спишь?</w:t>
      </w:r>
    </w:p>
    <w:p>
      <w:pPr>
        <w:pStyle w:val="Normal"/>
        <w:ind w:firstLine="540"/>
        <w:jc w:val="both"/>
        <w:rPr/>
      </w:pPr>
      <w:r>
        <w:rPr/>
        <w:t xml:space="preserve">– </w:t>
      </w:r>
      <w:r>
        <w:rPr/>
        <w:t>Нет, Худя. Расскажи еще что-нибудь... – Я до тянулась рукой до его руки и погладила эту руку. – Пожалуйста...</w:t>
      </w:r>
    </w:p>
    <w:p>
      <w:pPr>
        <w:pStyle w:val="Normal"/>
        <w:ind w:firstLine="540"/>
        <w:jc w:val="both"/>
        <w:rPr/>
      </w:pPr>
      <w:r>
        <w:rPr/>
        <w:t>Худя встал, подложил несколько сухих березовых поленьев в печку – голландку, и огонь легко побежал по березовой коре. Затем он погасил свет в комнате, и только блики оранжевого огня в печке освещали теперь темные окна и стены. А Худя, не раздеваясь, лег рядом со мной на шкуры.</w:t>
      </w:r>
    </w:p>
    <w:p>
      <w:pPr>
        <w:pStyle w:val="Normal"/>
        <w:ind w:firstLine="540"/>
        <w:jc w:val="both"/>
        <w:rPr/>
      </w:pPr>
      <w:r>
        <w:rPr/>
        <w:t xml:space="preserve">– </w:t>
      </w:r>
      <w:r>
        <w:rPr/>
        <w:t>Хорошо. Слушай, – сказал он, заложив руки за голову и лежа рядом со мной на расстоянии локтя. – Но это не сказка, это было со мной, когда я был мальчишкой. Последние дни я все вспоминаю эту историю...</w:t>
      </w:r>
    </w:p>
    <w:p>
      <w:pPr>
        <w:pStyle w:val="Normal"/>
        <w:ind w:firstLine="540"/>
        <w:jc w:val="both"/>
        <w:rPr/>
      </w:pPr>
      <w:r>
        <w:rPr/>
        <w:t xml:space="preserve">– </w:t>
      </w:r>
      <w:r>
        <w:rPr/>
        <w:t>Это страшная история, Худя? – Я свернулась клубком и придвинулась к нему, совсем как я делала в далеком детстве, когда забиралась к отцу на диван и устраивалась у его крепкого офицерского плеча. Мой отец был военным, дослужился до звания полковника и теперь тихо жил на пенсии в Воронеже...</w:t>
      </w:r>
    </w:p>
    <w:p>
      <w:pPr>
        <w:pStyle w:val="Normal"/>
        <w:ind w:firstLine="540"/>
        <w:jc w:val="both"/>
        <w:rPr/>
      </w:pPr>
      <w:r>
        <w:rPr/>
        <w:t xml:space="preserve">– </w:t>
      </w:r>
      <w:r>
        <w:rPr/>
        <w:t>Нет, не страшная. Лирическая... – Худя, мне показалось, улыбнулся в темноте. – Как-то летом мы привели оленей на самый север Ямала, на берег Ледовитого океана. Там были хорошие пастбища. Не то что сейчас, однако. Я был мальчишкой, мне было десять лет. У нас было большое стадо оленей, две тысячи оленей у нас было. Но собаки хорошо знали свое дело, поэтому я мог уйти от стада, мог гулять по тундре. Я уходил от стада на берег океана. Там каждый день можно было найти что-нибудь интересное. Океан после шторма выбрасывает на берег самые разные вещи. Я находил там американские бутылки из-под виски, цветные поплавки с названиями яхт и даже резиновые сникерсы – порванные, конечно. Но главное, что. я искал, – доски с гвоздями. Гвозди и шурупы – это тут у нас дефицит, целое богатство... Ты не спишь?</w:t>
      </w:r>
    </w:p>
    <w:p>
      <w:pPr>
        <w:pStyle w:val="Normal"/>
        <w:ind w:firstLine="540"/>
        <w:jc w:val="both"/>
        <w:rPr/>
      </w:pPr>
      <w:r>
        <w:rPr/>
        <w:t xml:space="preserve">– </w:t>
      </w:r>
      <w:r>
        <w:rPr/>
        <w:t>Нет, Худя, рассказывай...</w:t>
      </w:r>
    </w:p>
    <w:p>
      <w:pPr>
        <w:pStyle w:val="Normal"/>
        <w:ind w:firstLine="540"/>
        <w:jc w:val="both"/>
        <w:rPr/>
      </w:pPr>
      <w:r>
        <w:rPr/>
        <w:t>Кажется, мне еще никогда не было так тепло, просто и уютно – ни с одним мужчиной, я имею в виду. Я лежала на Худином плече, чувствовала виском не – бритость его щеки, блики от огня бродили над нами. Я знала, что Худя своими рассказами хочет отвлечь меня от пережитого, помочь мне уснуть. Но как ни уютно мне было в эти минуты, уснуть я не могла. Внутри меня, кроме огромной усталости, боли и слабости, было еще что-то нервное, бьющееся в пульсе и в висках, что не давало спать. И я просто слушала.</w:t>
      </w:r>
    </w:p>
    <w:p>
      <w:pPr>
        <w:pStyle w:val="Normal"/>
        <w:ind w:firstLine="540"/>
        <w:jc w:val="both"/>
        <w:rPr/>
      </w:pPr>
      <w:r>
        <w:rPr/>
        <w:t xml:space="preserve">– </w:t>
      </w:r>
      <w:r>
        <w:rPr/>
        <w:t>И вот однажды, после очередного шторма в океане, – говорил Худя, – я нашел на берегу двух чаек. Океанских чаек. Вообще птиц много на севере Ямала, там есть целые базары гагар, гусей, но чайки к нам залетают редко. Эти две чайки лежали неподвижно на берегу, одна из них была уже мертвой. А вторая, точнее – второй был еще жив. Но совершенно без сил, даже не пошевелился, когда я подошел к нему. Только смотрел на меня своим круглым глазом, и я хорошо помню, что была в этом глазу уже какая- то тихая смертельная пелена, однако. Я и до этого находил мертвых чаек, поэтому не обратил на них никакого внимания – ну, умерла одна, а второй отлежится и улетит. Но на другой день я пришел на это же место и нашел этих двух чаек там же. Живой сидел неподвижно возле мертвой. Когда я подошел, он попробовал встать, но у него не было сил подняться на ноги, хотя он даже на клюв пробовал опереться, чтобы встать. Я убежал и вернулся обратно с мелкой рыбой. Я хотел накормить эту чайку, то есть его. У вас в русском языке нет отдельного слова для чайки – мужчины. А у нас есть. Но он не стал есть. Я совал ему рыбу в клюв, но он брал рыбу в клюв и отбрасывал ее в сторону. Он не хотел есть. Если бы у него были силы, он бы, наверно, покусал меня своим клювом, но у него не было сил даже встать на ноги. Но и есть он отказывался. И тогда я понял, что происходит. Он хотел умереть возле своей чайки. Он решил умереть возле нее, и даже я со своей вкусной рыбой не мог изменить его решения. Я понял, что случилось с этими чайками. Над океаном они попали в шторм. Она не выдержала, не долетела до берега, упала на волны и уже не взлетела. А он, наверно, все летал и летал над ней, над штормовым океаном, кричал ей, звал. Ты слышала когда – нибудь крики чаек во время шторма? Это они зовут тех, кто сдался, кто упал на волны и уже не может взлететь, однако. Но они не бросают своих любимых. Этот, которого я нашел на берегу, – он, может быть, всю ночь летал над волнами, над телом своей любимой, видел, как волны швыряют ее, заливают пеной и несут, несут к берегу. И он долетел до этого берега, долетел из последних сил и увидел, как волны выбросили ее на берег. И сначала он, бездыханный, лежал возле нее и ждал, когда она встанет. Но потом начался день, океан ушел от берега, и шторм улегся, и он понял, что его любимая уже не встанет никогда. И тогда он решил умереть возле нее. Если бы он был старый, он бы умер, наверно, в первый день. Но я приходил к нему целую неделю, каждый день я приносил ему рыбу и воду, в жаркие дни я поливал его океанской водой и все пытался его кормить. Но он отбрасывал пищу и не пил воду. На шестой день, ночью, снова начался шторм. Когда после шторма я прибежал на берег, я не нашел ни его, ни его мертвой подруги. Шторм унес их туда, откуда они прилетели. И он – он дождался своей смерти, он умер возле нее – так, как он хотел, однако. И я понял, что страна, о которой рассказывал мой дед Ептома, – есть на самом деле. Эти две чайки были из той страны. Поэтому они умерли вместе. Ты спишь?</w:t>
      </w:r>
    </w:p>
    <w:p>
      <w:pPr>
        <w:pStyle w:val="Normal"/>
        <w:ind w:firstLine="540"/>
        <w:jc w:val="both"/>
        <w:rPr/>
      </w:pPr>
      <w:r>
        <w:rPr/>
        <w:t xml:space="preserve">– </w:t>
      </w:r>
      <w:r>
        <w:rPr/>
        <w:t>Да, Худя... Я совсем – совсем сплю, – прошептала я и спросила: – Худя, а ты меня любишь?</w:t>
      </w:r>
    </w:p>
    <w:p>
      <w:pPr>
        <w:pStyle w:val="Normal"/>
        <w:ind w:firstLine="540"/>
        <w:jc w:val="both"/>
        <w:rPr/>
      </w:pPr>
      <w:r>
        <w:rPr/>
        <w:t>Худя молчал. Никогда до этого я не задавала этот вопрос ни одному мужчине. Тем более – в постели. Хотя бы потому, что, когда вы УЖЕ в постели, мужчина вам скажет что угодно, лишь бы получить от вас все, что взбредет ему в голову в эту ночь. И чем разнообразней его желания, тем больше он врет.</w:t>
      </w:r>
    </w:p>
    <w:p>
      <w:pPr>
        <w:pStyle w:val="Normal"/>
        <w:ind w:firstLine="540"/>
        <w:jc w:val="both"/>
        <w:rPr/>
      </w:pPr>
      <w:r>
        <w:rPr/>
        <w:t>Сегодня я не могла бы удовлетворить даже простейшего мужского желания: все мои внутренности были разворочены и ныли, как одна затихающая, но еще открытая рана. Но по – моему, Худя думал сейчас не об этом.</w:t>
      </w:r>
    </w:p>
    <w:p>
      <w:pPr>
        <w:pStyle w:val="Normal"/>
        <w:ind w:firstLine="540"/>
        <w:jc w:val="both"/>
        <w:rPr/>
      </w:pPr>
      <w:r>
        <w:rPr/>
        <w:t xml:space="preserve">– </w:t>
      </w:r>
      <w:r>
        <w:rPr/>
        <w:t>Да, я люблю тебя, – произнес он после паузы, произнес спокойно, как оглашают в суде непреложный факт. – Я люблю тебя четыре года, даже больше, однако. Поэтому я не пошел с тобой тогда на концерт. Я не хотел подчиняться этой любви. Но я назвал свою дочку Анной – из-за тебя. Атеперь спи, однако, пожалуйста...</w:t>
      </w:r>
    </w:p>
    <w:p>
      <w:pPr>
        <w:pStyle w:val="Normal"/>
        <w:ind w:firstLine="540"/>
        <w:jc w:val="both"/>
        <w:rPr/>
      </w:pPr>
      <w:r>
        <w:rPr/>
        <w:t>«Однако»! Я приподнялась на локте и поцеловала Худю в его небритую щеку. А потом – в губы. У него были сухие, крепко сжатые губы. Они не ответили на мой поцелуй. Худя лежал как каменный, ни один мускул не дрогнул на его лице.</w:t>
      </w:r>
    </w:p>
    <w:p>
      <w:pPr>
        <w:pStyle w:val="Normal"/>
        <w:ind w:firstLine="540"/>
        <w:jc w:val="both"/>
        <w:rPr/>
      </w:pPr>
      <w:r>
        <w:rPr/>
        <w:t>Я откинулась на спину. Нет, я не стремилась к сексу – куда мне! После всего, что произошло только пару часов назад! Но разве он не мог хотя бы просто шевельнуть ответно губами? Разве я виновата, что меня изнасиловали? Разве я стала прокаженной? Даже для ненца? Второй раз этот Худя говорит мне «нет», второй раз! Смесь униженного женского самолюбия и обиды заставила меня сжать челюсти, чтобы не разрыдаться.</w:t>
      </w:r>
    </w:p>
    <w:p>
      <w:pPr>
        <w:pStyle w:val="Normal"/>
        <w:ind w:firstLine="540"/>
        <w:jc w:val="both"/>
        <w:rPr/>
      </w:pPr>
      <w:r>
        <w:rPr/>
        <w:t>И тут я почувствовала его руку у себя на щеке. Сухая, жесткая, шершавая рука – я резко отвела голову в сторону. Нет, не надо мне его участия, его снисходительной ласки!</w:t>
      </w:r>
    </w:p>
    <w:p>
      <w:pPr>
        <w:pStyle w:val="Normal"/>
        <w:ind w:firstLine="540"/>
        <w:jc w:val="both"/>
        <w:rPr/>
      </w:pPr>
      <w:r>
        <w:rPr/>
        <w:t xml:space="preserve">– </w:t>
      </w:r>
      <w:r>
        <w:rPr/>
        <w:t>Аня, – сказал он спокойно, в темноте, потому что дрова уже догорели в печке-голландке. – Ты не понимаешь меня. Я не могу сказать тебе больше, чем уже сказал. Но то, что я сказал, – правда, однако. Я не имел права любить тебя в Москве и не имею права любить сейчас. А теперь спи, пожалуйста...</w:t>
      </w:r>
    </w:p>
    <w:p>
      <w:pPr>
        <w:pStyle w:val="Normal"/>
        <w:ind w:firstLine="540"/>
        <w:jc w:val="both"/>
        <w:rPr/>
      </w:pPr>
      <w:r>
        <w:rPr/>
        <w:t>И тут бешеная волна злости подняла меня – нет, подбросила на этих шкурах. Простая мысль пришла мне в голову, и резкие, злые слова сами слетели с языка – раньше, чем я успела даже обдумать их.</w:t>
      </w:r>
    </w:p>
    <w:p>
      <w:pPr>
        <w:pStyle w:val="Normal"/>
        <w:ind w:firstLine="540"/>
        <w:jc w:val="both"/>
        <w:rPr/>
      </w:pPr>
      <w:r>
        <w:rPr/>
        <w:t xml:space="preserve">– </w:t>
      </w:r>
      <w:r>
        <w:rPr/>
        <w:t>Врешь! Ты все врешь! – кричала я. – И про любовь, и про своих чаек – врешь! Ты просто боишься, что я арестую этих сопляков, которые насиловали меня в интернате! И ты покупаешь меня своими сказками и враньем! А на самом деле ты трус! Трус, да! Ты влюбился в меня в Москве – да! Но нет, чтобы завоевать меня, нет! Ты сбежал в лес! Пусть со мной спят другие! Пусть соблазняют московские жлобы! Пусть со мной спят офицеры в зоне! Пусть меня насилуют! Но только не ты! Ты «чистый» романтик! На одной ноге!..</w:t>
      </w:r>
    </w:p>
    <w:p>
      <w:pPr>
        <w:pStyle w:val="Normal"/>
        <w:ind w:firstLine="540"/>
        <w:jc w:val="both"/>
        <w:rPr/>
      </w:pPr>
      <w:r>
        <w:rPr/>
        <w:t>Я сама не знала что несу. Но то, что было похоронено внутри меня под офицерским мундиром – простая мечта любой женщины об ОДНОМ мужчине, родном, любимом и любящем, мечта, которую я прятала от самой себя и растрачивала, как проститутка, в постелях со всякими оруджевыми, гордо считая, что это не они соблазняют меня и пользуют, а я – их, – эта мечта выплеснулась вдруг наружу злыми оскорблениями тому мужчине, который, если бы только захотел попробовать, мог стать, наверно, тем самым единственным. Потому что только с ним, единственным из всех мужчин, которые у меня были, я почувствовала себя в ту ночь так легко и уютно, как с родным отцом. Это чувство, этот миг прозрения значат для женщины больше, чем любовные утехи с двадцатью жеребцами типа Оруджева. Именно поэтому я кричала сейчас на Худю, судорожно одеваясь в темноте:</w:t>
      </w:r>
    </w:p>
    <w:p>
      <w:pPr>
        <w:pStyle w:val="Normal"/>
        <w:ind w:firstLine="540"/>
        <w:jc w:val="both"/>
        <w:rPr/>
      </w:pPr>
      <w:r>
        <w:rPr/>
        <w:t xml:space="preserve">– </w:t>
      </w:r>
      <w:r>
        <w:rPr/>
        <w:t>Ты в Москве запретил себе влюбляться в меня не потому, что это мешало тебе учиться! Нет! Думаешь, я не помню, как ты смотрел на нас, когда этот ненецкий мальчишка умирал в гостинице «Север»?! Ты ненавидишь нас, русских! Ты расист, да! Знаешь, кто ты? Ты расист и убийца! Ты убил свою любовь, потому что я русская! А потом ты еще назвал свою дочь в честь этой любви! Мазохист – вот ты кто!.. – В темноте я поскользнулась на мягкой шкуре, выматерилась, нащупала рукой выключатель, включила свет.</w:t>
      </w:r>
    </w:p>
    <w:p>
      <w:pPr>
        <w:pStyle w:val="Normal"/>
        <w:ind w:firstLine="540"/>
        <w:jc w:val="both"/>
        <w:rPr/>
      </w:pPr>
      <w:r>
        <w:rPr/>
        <w:t>Худя лежал на полу, на шкурах, не двигаясь. Я уже надела китель, когда он сказал:</w:t>
      </w:r>
    </w:p>
    <w:p>
      <w:pPr>
        <w:pStyle w:val="Normal"/>
        <w:ind w:firstLine="540"/>
        <w:jc w:val="both"/>
        <w:rPr/>
      </w:pPr>
      <w:r>
        <w:rPr/>
        <w:t xml:space="preserve">– </w:t>
      </w:r>
      <w:r>
        <w:rPr/>
        <w:t>Ты не выйдешь отсюда. Дверь заперта, однако. Ключ у меня в кармане. Ты никуда не уйдешь.</w:t>
      </w:r>
    </w:p>
    <w:p>
      <w:pPr>
        <w:pStyle w:val="Normal"/>
        <w:ind w:firstLine="540"/>
        <w:jc w:val="both"/>
        <w:rPr/>
      </w:pPr>
      <w:r>
        <w:rPr/>
        <w:t>Это было сказано просто и убедительно, как говорят о непреложном факте.</w:t>
      </w:r>
    </w:p>
    <w:p>
      <w:pPr>
        <w:pStyle w:val="Normal"/>
        <w:ind w:firstLine="540"/>
        <w:jc w:val="both"/>
        <w:rPr/>
      </w:pPr>
      <w:r>
        <w:rPr/>
        <w:t>Я замерла. Неужели он собирается удерживать меня тут силой? Он, Худя, – меня! Он поднял руку, взглянул на часы.</w:t>
      </w:r>
    </w:p>
    <w:p>
      <w:pPr>
        <w:pStyle w:val="Normal"/>
        <w:ind w:firstLine="540"/>
        <w:jc w:val="both"/>
        <w:rPr/>
      </w:pPr>
      <w:r>
        <w:rPr/>
        <w:t xml:space="preserve">– </w:t>
      </w:r>
      <w:r>
        <w:rPr/>
        <w:t>Да, ты не выйдешь отсюда еще как минимум два часа. Потому что ребята из интерната уходят сейчас из города. Я не хочу, чтобы их поймали. – Он поднялся со шкур, у него был вид человека, который точно решил, что он должен делать в следующую ми нуту. Скорее всего он собирался просто связать меня. Боже мой, значит, я не ошиблась, значит, я сгоряча угадала правду!</w:t>
      </w:r>
    </w:p>
    <w:p>
      <w:pPr>
        <w:pStyle w:val="Normal"/>
        <w:ind w:firstLine="540"/>
        <w:jc w:val="both"/>
        <w:rPr/>
      </w:pPr>
      <w:r>
        <w:rPr/>
        <w:t>Худе не удалось даже выпрямиться – жесткий сильный удар пришелся по его скуле. Я била его, я! Била так, как бьют в милиции, как УЧАТ бить в милиции. У меня тренированная рука, поверьте.</w:t>
      </w:r>
    </w:p>
    <w:p>
      <w:pPr>
        <w:pStyle w:val="Normal"/>
        <w:ind w:firstLine="540"/>
        <w:jc w:val="both"/>
        <w:rPr/>
      </w:pPr>
      <w:r>
        <w:rPr/>
        <w:t>Худя не уклонялся от ударов, хотя я вкладывала в эти удары всю силу своей злости. Негодяй! Негодяй и подлец! Унес меня из интерната к себе, рассказывал мне сказки о любви и поил чаем, признавался мне в четырехлетней любви – только для того, чтобы дать этим мальчишкам, моим насильникам, тихо и незаметно выскользнуть из города. Конечно! Кто будет останавливать подростков, когда охотятся за беглыми зеками!..</w:t>
      </w:r>
    </w:p>
    <w:p>
      <w:pPr>
        <w:pStyle w:val="Normal"/>
        <w:ind w:firstLine="540"/>
        <w:jc w:val="both"/>
        <w:rPr/>
      </w:pPr>
      <w:r>
        <w:rPr/>
        <w:t>Я била, а Худя стоял, набычившись, жестко расставив ноги и чуть накренясь вперед своей коренастой фигурой. Очередной удар пришелся по его брови и рассек ее до крови. Я почувствовала резкую боль в запястье и поняла, что я вывихнула руку. Чертовски крепкая кость в его надбровной дуге, однако!</w:t>
      </w:r>
    </w:p>
    <w:p>
      <w:pPr>
        <w:pStyle w:val="Normal"/>
        <w:ind w:firstLine="540"/>
        <w:jc w:val="both"/>
        <w:rPr/>
      </w:pPr>
      <w:r>
        <w:rPr/>
        <w:t xml:space="preserve">– </w:t>
      </w:r>
      <w:r>
        <w:rPr/>
        <w:t>Кретин! Дай мне ключ от двери, я уйду... – сказала я, кривясь от боли.</w:t>
      </w:r>
    </w:p>
    <w:p>
      <w:pPr>
        <w:pStyle w:val="Normal"/>
        <w:ind w:firstLine="540"/>
        <w:jc w:val="both"/>
        <w:rPr/>
      </w:pPr>
      <w:r>
        <w:rPr/>
        <w:t xml:space="preserve">– </w:t>
      </w:r>
      <w:r>
        <w:rPr/>
        <w:t>Я же тебе сказал: ты не выйдешь отсюда. Пойди в ванную и вымой руки. Они у тебя в крови...</w:t>
      </w:r>
    </w:p>
    <w:p>
      <w:pPr>
        <w:pStyle w:val="Normal"/>
        <w:ind w:firstLine="540"/>
        <w:jc w:val="both"/>
        <w:rPr/>
      </w:pPr>
      <w:r>
        <w:rPr/>
        <w:t>Кровь тонкой струйкой скатывалась из его рассеченной брови на глаза, но он словно не чувствовал этого. Он смотрел на меня спокойно, только глаза, казалось, стали чуть белей и желваки напряглись под широкими скулами.</w:t>
      </w:r>
    </w:p>
    <w:p>
      <w:pPr>
        <w:pStyle w:val="Normal"/>
        <w:ind w:firstLine="540"/>
        <w:jc w:val="both"/>
        <w:rPr/>
      </w:pPr>
      <w:r>
        <w:rPr/>
        <w:t xml:space="preserve">– </w:t>
      </w:r>
      <w:r>
        <w:rPr/>
        <w:t>Кажется, ты вывихнула руку. Я могу вправить.</w:t>
      </w:r>
    </w:p>
    <w:p>
      <w:pPr>
        <w:pStyle w:val="Normal"/>
        <w:ind w:firstLine="540"/>
        <w:jc w:val="both"/>
        <w:rPr/>
      </w:pPr>
      <w:r>
        <w:rPr/>
        <w:t xml:space="preserve">– </w:t>
      </w:r>
      <w:r>
        <w:rPr/>
        <w:t>Сейчас! – сказала я насмешливо. – Как же! – Но от боли в руке я кругами заходила по комнате. Наконец я решилась попробовать вправить сустав сама, но запястье отозвалось таким уколом резкой боли, что я охнула.</w:t>
      </w:r>
    </w:p>
    <w:p>
      <w:pPr>
        <w:pStyle w:val="Normal"/>
        <w:ind w:firstLine="540"/>
        <w:jc w:val="both"/>
        <w:rPr/>
      </w:pPr>
      <w:r>
        <w:rPr/>
        <w:t>Худя шагнул ко мне, взял мою руку и коротко дернул. Я охнула снова, но сустав встал на место. А Худя своими сухими сильными пальцами мягко разминал мне запястье и говорил при этом:</w:t>
      </w:r>
    </w:p>
    <w:p>
      <w:pPr>
        <w:pStyle w:val="Normal"/>
        <w:ind w:firstLine="540"/>
        <w:jc w:val="both"/>
        <w:rPr/>
      </w:pPr>
      <w:r>
        <w:rPr/>
        <w:t xml:space="preserve">– </w:t>
      </w:r>
      <w:r>
        <w:rPr/>
        <w:t>Ты можешь мне верить или не верить, это твое дело, однако. Я сказал тебе правду. И про чаек, которых нашел тогда, и про нас с тобой. Я любил тебя и люблю, однако.</w:t>
      </w:r>
    </w:p>
    <w:p>
      <w:pPr>
        <w:pStyle w:val="Normal"/>
        <w:ind w:firstLine="540"/>
        <w:jc w:val="both"/>
        <w:rPr/>
      </w:pPr>
      <w:r>
        <w:rPr/>
        <w:t xml:space="preserve">– </w:t>
      </w:r>
      <w:r>
        <w:rPr/>
        <w:t>А кто такая Окка? – спросила я, вспомнив вдруг слова той ненецкой девчонки Аюни Ладукай, которая сказала Худе в интернате: «Мы отомстили за Окку! Ты же не мужчина – сам не можешь русским отомстить. Наоборот, служишь им, как пес!»</w:t>
      </w:r>
    </w:p>
    <w:p>
      <w:pPr>
        <w:pStyle w:val="Normal"/>
        <w:ind w:firstLine="540"/>
        <w:jc w:val="both"/>
        <w:rPr/>
      </w:pPr>
      <w:r>
        <w:rPr/>
        <w:t>Худя молчал, разминая мне сустав. Потом вышел в ванную и вернулся с бинтом. Кровь из рассеченной брови уже была у него на подбородке, но он не обращал на это внимания, а стал забинтовывать мне руку.</w:t>
      </w:r>
    </w:p>
    <w:p>
      <w:pPr>
        <w:pStyle w:val="Normal"/>
        <w:ind w:firstLine="540"/>
        <w:jc w:val="both"/>
        <w:rPr/>
      </w:pPr>
      <w:r>
        <w:rPr/>
        <w:t xml:space="preserve">– </w:t>
      </w:r>
      <w:r>
        <w:rPr/>
        <w:t>Так кто такая Окка? – спросила я снова. И свободной рукой почти машинально вытерла кровь с его лица.</w:t>
      </w:r>
    </w:p>
    <w:p>
      <w:pPr>
        <w:pStyle w:val="Normal"/>
        <w:ind w:firstLine="540"/>
        <w:jc w:val="both"/>
        <w:rPr/>
      </w:pPr>
      <w:r>
        <w:rPr/>
        <w:t xml:space="preserve">– </w:t>
      </w:r>
      <w:r>
        <w:rPr/>
        <w:t>Этого я не могу тебе сказать, – произнес он. – Ложись спать. Я не могу выпустить тебя одну на улицу ночью. Там же преступники гуляют. – Короткая усмешка тронула его губы. Кажется, первая усмешка за весь этот вечер.</w:t>
      </w:r>
    </w:p>
    <w:p>
      <w:pPr>
        <w:pStyle w:val="Normal"/>
        <w:ind w:firstLine="540"/>
        <w:jc w:val="both"/>
        <w:rPr/>
      </w:pPr>
      <w:r>
        <w:rPr/>
        <w:t xml:space="preserve">– </w:t>
      </w:r>
      <w:r>
        <w:rPr/>
        <w:t>Да не выдам я твоих подростков! – сказала я презрительно. – Еще не хватало, чтобы в угро узнали, что меня изнасиловали!</w:t>
      </w:r>
    </w:p>
    <w:p>
      <w:pPr>
        <w:pStyle w:val="Normal"/>
        <w:ind w:firstLine="540"/>
        <w:jc w:val="both"/>
        <w:rPr/>
      </w:pPr>
      <w:r>
        <w:rPr/>
        <w:t xml:space="preserve">– </w:t>
      </w:r>
      <w:r>
        <w:rPr/>
        <w:t>Я тоже так думал. Но на всякий случай сказал им, чтобы они ушли из города. Все. – Он ловко завязал бинт бантиком и заправил под бинт концы. – Эта повязка будет напоминать тебе обо мне пару дней. Но одной рукой ты уже не взломаешь дверь, а ключу меня в кармане. Так что давай спать.</w:t>
      </w:r>
    </w:p>
    <w:p>
      <w:pPr>
        <w:pStyle w:val="Normal"/>
        <w:ind w:firstLine="540"/>
        <w:jc w:val="both"/>
        <w:rPr/>
      </w:pPr>
      <w:r>
        <w:rPr/>
        <w:t>С этими словами он снова лег на пол, на шкуры, растянулся во весь рост и закрыл глаза.</w:t>
      </w:r>
    </w:p>
    <w:p>
      <w:pPr>
        <w:pStyle w:val="Normal"/>
        <w:ind w:firstLine="540"/>
        <w:jc w:val="both"/>
        <w:rPr/>
      </w:pPr>
      <w:r>
        <w:rPr/>
        <w:t>Я беспомощно и нелепо торчала посреди комнаты. Действительно, одной рукой мне не взломать дверь, да и незачем мне спешить в гостиницу «Север», где уйма армейского и милицейского начальства. Вид у меня сейчас уж точно как после изнасилования!</w:t>
      </w:r>
    </w:p>
    <w:p>
      <w:pPr>
        <w:pStyle w:val="Normal"/>
        <w:ind w:firstLine="540"/>
        <w:jc w:val="both"/>
        <w:rPr/>
      </w:pPr>
      <w:r>
        <w:rPr/>
        <w:t>Потоптавшись на одном месте, я вздохнула, выключила свет и стала раздеваться. Хотя в комнате был полный мрак, сказала Худе:</w:t>
      </w:r>
    </w:p>
    <w:p>
      <w:pPr>
        <w:pStyle w:val="Normal"/>
        <w:ind w:firstLine="540"/>
        <w:jc w:val="both"/>
        <w:rPr/>
      </w:pPr>
      <w:r>
        <w:rPr/>
        <w:t xml:space="preserve">– </w:t>
      </w:r>
      <w:r>
        <w:rPr/>
        <w:t>Отвернись...</w:t>
      </w:r>
    </w:p>
    <w:p>
      <w:pPr>
        <w:pStyle w:val="Normal"/>
        <w:ind w:firstLine="540"/>
        <w:jc w:val="both"/>
        <w:rPr/>
      </w:pPr>
      <w:r>
        <w:rPr/>
        <w:t>В темноте я слышала, как он повернулся на бок.</w:t>
      </w:r>
    </w:p>
    <w:p>
      <w:pPr>
        <w:pStyle w:val="Normal"/>
        <w:ind w:firstLine="540"/>
        <w:jc w:val="both"/>
        <w:rPr/>
      </w:pPr>
      <w:r>
        <w:rPr/>
        <w:t>Я разделась и наугад шагнула к своему прежнему месту на полу, на шкурах. И конечно, споткнулась о Худино тело, наступила ему на спину и рухнула вниз. Его руки поймали меня, смягчили удар, но все же я здорово стукнулась плечом. Вот уж действительно мне не везло в эту ночь, черт возьми! Это идиотское падение было, наверно, последней каплей, переполнившей чашу моего терпения. Я села на полу, держась вывихнутой рукой за ушибленное плечо, и заскулила – опустошенно, жалобно и слезливо, как бессильный и слепой щенок.</w:t>
      </w:r>
    </w:p>
    <w:p>
      <w:pPr>
        <w:pStyle w:val="Normal"/>
        <w:ind w:firstLine="540"/>
        <w:jc w:val="both"/>
        <w:rPr/>
      </w:pPr>
      <w:r>
        <w:rPr/>
        <w:t>Худя обнял меня и уложил на полу рядом с собой. Я даже не сопротивлялась. Я лежала на его руке, он прижимал меня к себе всю, от головы до ног, и моя грудь была у его груди, и мои слезы размазывались по его небритой щеке и по губам, которыми он тихо меня целовал.</w:t>
      </w:r>
    </w:p>
    <w:p>
      <w:pPr>
        <w:pStyle w:val="Normal"/>
        <w:ind w:firstLine="540"/>
        <w:jc w:val="both"/>
        <w:rPr/>
      </w:pPr>
      <w:r>
        <w:rPr/>
        <w:t xml:space="preserve">– </w:t>
      </w:r>
      <w:r>
        <w:rPr/>
        <w:t>Спи. Пожалуйста, спи... – говорил он негромко. И я даже не помню, когда я уснула и как.</w:t>
      </w:r>
    </w:p>
    <w:p>
      <w:pPr>
        <w:pStyle w:val="Normal"/>
        <w:ind w:firstLine="540"/>
        <w:jc w:val="both"/>
        <w:rPr/>
      </w:pPr>
      <w:r>
        <w:rPr/>
      </w:r>
    </w:p>
    <w:p>
      <w:pPr>
        <w:pStyle w:val="Normal"/>
        <w:jc w:val="center"/>
        <w:rPr/>
      </w:pPr>
      <w:r>
        <w:rPr/>
        <w:t>Изромана</w:t>
      </w:r>
    </w:p>
    <w:p>
      <w:pPr>
        <w:pStyle w:val="Normal"/>
        <w:jc w:val="center"/>
        <w:rPr/>
      </w:pPr>
      <w:r>
        <w:rPr/>
        <w:t>Кремлевская жена</w:t>
      </w:r>
    </w:p>
    <w:p>
      <w:pPr>
        <w:pStyle w:val="Normal"/>
        <w:jc w:val="center"/>
        <w:rPr/>
      </w:pPr>
      <w:r>
        <w:rPr/>
        <w:t>(1989 год)</w:t>
      </w:r>
    </w:p>
    <w:p>
      <w:pPr>
        <w:pStyle w:val="Normal"/>
        <w:ind w:firstLine="540"/>
        <w:jc w:val="both"/>
        <w:rPr/>
      </w:pPr>
      <w:r>
        <w:rPr/>
      </w:r>
    </w:p>
    <w:p>
      <w:pPr>
        <w:pStyle w:val="Normal"/>
        <w:ind w:firstLine="540"/>
        <w:jc w:val="both"/>
        <w:rPr/>
      </w:pPr>
      <w:r>
        <w:rPr/>
        <w:t>АННА КОВИНА, ПЯТЬ ЛЕТ СПУСТЯ (Отрывок)</w:t>
      </w:r>
    </w:p>
    <w:p>
      <w:pPr>
        <w:pStyle w:val="Normal"/>
        <w:ind w:firstLine="540"/>
        <w:jc w:val="both"/>
        <w:rPr/>
      </w:pPr>
      <w:r>
        <w:rPr/>
        <w:t>...Гостиница «Пекин», пятый этаж, 512-й номер.</w:t>
      </w:r>
    </w:p>
    <w:p>
      <w:pPr>
        <w:pStyle w:val="Normal"/>
        <w:ind w:firstLine="540"/>
        <w:jc w:val="both"/>
        <w:rPr/>
      </w:pPr>
      <w:r>
        <w:rPr/>
        <w:t>Я заперла дверь на ключ, быстро подошла к окну и задернула тяжелую штору. Там, во дворе гостиницы, уже не было ни толпы, ни фургона с надписью «ХОЗТОВАРЫ», но группы людей еще базарили между собой, выменивая друг у друга импортную «Антимоль». Но мне сейчас было не до них и даже не до этого фонаря на столбе, лампа от которого так и осталась в бардачке брошенной мной «неотложки». Честно говоря, я в эту минуту и не вспомнила о той лампе, потому что внутри меня все горело. Не знаю, как у других, но у меня это так. Я могу стоять, как скала, я могу не дать самому Роберту Редфорду или даже Боярскому, но если я захотела кого-то, то это как затмение мозгов, как лихорадка и обморок. И сейчас было то же самое, даже еще сильней. «Этот мальчик обречен, – лихорадочно думала я, – он залетит в ИТУ, как бабочка на огонь, но я, я оставлю след в его жизни!..»</w:t>
      </w:r>
    </w:p>
    <w:p>
      <w:pPr>
        <w:pStyle w:val="Normal"/>
        <w:ind w:firstLine="540"/>
        <w:jc w:val="both"/>
        <w:rPr/>
      </w:pPr>
      <w:r>
        <w:rPr/>
        <w:t>Узкий луч света пробился из-под шторы, но я быстро подоткнула ее, и в номере стало совсем темно.</w:t>
      </w:r>
    </w:p>
    <w:p>
      <w:pPr>
        <w:pStyle w:val="Normal"/>
        <w:ind w:firstLine="540"/>
        <w:jc w:val="both"/>
        <w:rPr/>
      </w:pPr>
      <w:r>
        <w:rPr/>
        <w:t xml:space="preserve">– </w:t>
      </w:r>
      <w:r>
        <w:rPr/>
        <w:t>Вы что? – испуганно спросил Саша, стоя у двери. – Вы будете меня пытать?</w:t>
      </w:r>
    </w:p>
    <w:p>
      <w:pPr>
        <w:pStyle w:val="Normal"/>
        <w:ind w:firstLine="540"/>
        <w:jc w:val="both"/>
        <w:rPr/>
      </w:pPr>
      <w:r>
        <w:rPr/>
        <w:t xml:space="preserve">– </w:t>
      </w:r>
      <w:r>
        <w:rPr/>
        <w:t>Да... – усмехнулась я и подошла к нему, чувствуя, как до краев полна нежностью и желанием – аж матка дрожит. И одним движением рук стянула с него черную безрукавку с дурацким призывом о демократах.</w:t>
      </w:r>
    </w:p>
    <w:p>
      <w:pPr>
        <w:pStyle w:val="Normal"/>
        <w:ind w:firstLine="540"/>
        <w:jc w:val="both"/>
        <w:rPr/>
      </w:pPr>
      <w:r>
        <w:rPr/>
        <w:t xml:space="preserve">– </w:t>
      </w:r>
      <w:r>
        <w:rPr/>
        <w:t>Но почему?.. – сказал он.</w:t>
      </w:r>
    </w:p>
    <w:p>
      <w:pPr>
        <w:pStyle w:val="Normal"/>
        <w:ind w:firstLine="540"/>
        <w:jc w:val="both"/>
        <w:rPr/>
      </w:pPr>
      <w:r>
        <w:rPr/>
        <w:t>Он стоял передо мной – высокий и худенький олененок.</w:t>
      </w:r>
    </w:p>
    <w:p>
      <w:pPr>
        <w:pStyle w:val="Normal"/>
        <w:ind w:firstLine="540"/>
        <w:jc w:val="both"/>
        <w:rPr/>
      </w:pPr>
      <w:r>
        <w:rPr/>
        <w:t xml:space="preserve">– </w:t>
      </w:r>
      <w:r>
        <w:rPr/>
        <w:t>Молчи, глупый... – Я медленно повела ладонью по его груди. – Нам некогда...</w:t>
      </w:r>
    </w:p>
    <w:p>
      <w:pPr>
        <w:pStyle w:val="Normal"/>
        <w:ind w:firstLine="540"/>
        <w:jc w:val="both"/>
        <w:rPr/>
      </w:pPr>
      <w:r>
        <w:rPr/>
        <w:t>Мои руки ушли вниз, расстегнули его джинсы и потянули их вниз вместе с трусами – плавками.</w:t>
      </w:r>
    </w:p>
    <w:p>
      <w:pPr>
        <w:pStyle w:val="Normal"/>
        <w:ind w:firstLine="540"/>
        <w:jc w:val="both"/>
        <w:rPr/>
      </w:pPr>
      <w:r>
        <w:rPr/>
        <w:t xml:space="preserve">– </w:t>
      </w:r>
      <w:r>
        <w:rPr/>
        <w:t>Зачем?! Что выделаете?! – Он судорожно при крыл свой пах двумя руками.</w:t>
      </w:r>
    </w:p>
    <w:p>
      <w:pPr>
        <w:pStyle w:val="Normal"/>
        <w:ind w:firstLine="540"/>
        <w:jc w:val="both"/>
        <w:rPr/>
      </w:pPr>
      <w:r>
        <w:rPr/>
        <w:t xml:space="preserve">– </w:t>
      </w:r>
      <w:r>
        <w:rPr/>
        <w:t>Тихо, милый, тихо... – Я опустилась на колени и с усилием развела его руки.</w:t>
      </w:r>
    </w:p>
    <w:p>
      <w:pPr>
        <w:pStyle w:val="Normal"/>
        <w:ind w:firstLine="540"/>
        <w:jc w:val="both"/>
        <w:rPr/>
      </w:pPr>
      <w:r>
        <w:rPr/>
        <w:t xml:space="preserve">– </w:t>
      </w:r>
      <w:r>
        <w:rPr/>
        <w:t>Что вы хотите? Что вы...</w:t>
      </w:r>
    </w:p>
    <w:p>
      <w:pPr>
        <w:pStyle w:val="Normal"/>
        <w:ind w:firstLine="540"/>
        <w:jc w:val="both"/>
        <w:rPr/>
      </w:pPr>
      <w:r>
        <w:rPr/>
        <w:t>Но тут он, кажется, понял, что я делаю. И умолк ошалело.</w:t>
      </w:r>
    </w:p>
    <w:p>
      <w:pPr>
        <w:pStyle w:val="Normal"/>
        <w:ind w:firstLine="540"/>
        <w:jc w:val="both"/>
        <w:rPr/>
      </w:pPr>
      <w:r>
        <w:rPr/>
        <w:t>«То-то! – радостно подумала я. – Мой дорогой, мой милый, мой московский ангелочек! Конечно, я сошла с ума, конечно! Но и хрен с ним! Я покажу тебе небо в алмазах, я покажу тебе все, что умею и знаю, я сделаю тебя мужчиной!»</w:t>
      </w:r>
    </w:p>
    <w:p>
      <w:pPr>
        <w:pStyle w:val="Normal"/>
        <w:ind w:firstLine="540"/>
        <w:jc w:val="both"/>
        <w:rPr/>
      </w:pPr>
      <w:r>
        <w:rPr/>
        <w:t xml:space="preserve">– </w:t>
      </w:r>
      <w:r>
        <w:rPr/>
        <w:t>О – о – о, каким мужчиной я сделаю тебя, мой синеглазый...</w:t>
      </w:r>
    </w:p>
    <w:p>
      <w:pPr>
        <w:pStyle w:val="Normal"/>
        <w:ind w:firstLine="540"/>
        <w:jc w:val="both"/>
        <w:rPr/>
      </w:pPr>
      <w:r>
        <w:rPr/>
        <w:t>Он молчал секунд тридцать. А потом вдруг сказал:</w:t>
      </w:r>
    </w:p>
    <w:p>
      <w:pPr>
        <w:pStyle w:val="Normal"/>
        <w:ind w:firstLine="540"/>
        <w:jc w:val="both"/>
        <w:rPr/>
      </w:pPr>
      <w:r>
        <w:rPr/>
        <w:t xml:space="preserve">– </w:t>
      </w:r>
      <w:r>
        <w:rPr/>
        <w:t>Вы типичный продукт застоя!</w:t>
      </w:r>
    </w:p>
    <w:p>
      <w:pPr>
        <w:pStyle w:val="Normal"/>
        <w:ind w:firstLine="540"/>
        <w:jc w:val="both"/>
        <w:rPr/>
      </w:pPr>
      <w:r>
        <w:rPr/>
        <w:t xml:space="preserve">– </w:t>
      </w:r>
      <w:r>
        <w:rPr/>
        <w:t>Чт – о – о? – От изумления я даже прервала свое занятие.</w:t>
      </w:r>
    </w:p>
    <w:p>
      <w:pPr>
        <w:pStyle w:val="Normal"/>
        <w:ind w:firstLine="540"/>
        <w:jc w:val="both"/>
        <w:rPr/>
      </w:pPr>
      <w:r>
        <w:rPr/>
        <w:t xml:space="preserve">– </w:t>
      </w:r>
      <w:r>
        <w:rPr/>
        <w:t>Конечно! – Со вздернутым пенисом он про шагал к кровати, сел на нее и сказал огорченно: – Вы продукт советского тоталитарного строя. У вас в голове только карьера и секс. Ничего больше!..</w:t>
      </w:r>
    </w:p>
    <w:p>
      <w:pPr>
        <w:pStyle w:val="Normal"/>
        <w:ind w:firstLine="540"/>
        <w:jc w:val="both"/>
        <w:rPr/>
      </w:pPr>
      <w:r>
        <w:rPr/>
        <w:t>Вообще-то за это следовало бы дать ему по морде. Я – старший лейтенант советской милиции! – стою перед ним на коленях и делаю то, что, черт возьми, не всякая баба умеет и будет вам делать, а он...</w:t>
      </w:r>
    </w:p>
    <w:p>
      <w:pPr>
        <w:pStyle w:val="Normal"/>
        <w:ind w:firstLine="540"/>
        <w:jc w:val="both"/>
        <w:rPr/>
      </w:pPr>
      <w:r>
        <w:rPr/>
        <w:t>Но в том-то и дело, что выражение его «морды» было до того огорченным, словно он разговаривал не со взрослой бабой, влюбленной в него по шейку матки, а с ребенком, пережившим менингит...</w:t>
      </w:r>
    </w:p>
    <w:p>
      <w:pPr>
        <w:pStyle w:val="Normal"/>
        <w:ind w:firstLine="540"/>
        <w:jc w:val="both"/>
        <w:rPr/>
      </w:pPr>
      <w:r>
        <w:rPr/>
        <w:t xml:space="preserve">– </w:t>
      </w:r>
      <w:r>
        <w:rPr/>
        <w:t>Дурында ты! Демократик глупый... – сказала я, сбрасывая китель, юбку и все остальное и став перед ним в чем мать родила. – Смотри! Это все твое. Пользуйся... – Я снова опустилась перед ним на коле ни. Опытная баба, я была уверена, что никто не устоит против моего мастерства, а уж этот мальчишка – тем более! Особенно если я вся наполнена нежностью к нему, как заряженная обойма, а то, что я собираюсь сделать ему, – это же от души, от любви, черт возьми!.. – Пусти же, родной! Пусти...</w:t>
      </w:r>
    </w:p>
    <w:p>
      <w:pPr>
        <w:pStyle w:val="Normal"/>
        <w:ind w:firstLine="540"/>
        <w:jc w:val="both"/>
        <w:rPr/>
      </w:pPr>
      <w:r>
        <w:rPr/>
        <w:t>Нет, он не противился. Он разжал колени и сказал:</w:t>
      </w:r>
    </w:p>
    <w:p>
      <w:pPr>
        <w:pStyle w:val="Normal"/>
        <w:ind w:firstLine="540"/>
        <w:jc w:val="both"/>
        <w:rPr/>
      </w:pPr>
      <w:r>
        <w:rPr/>
        <w:t xml:space="preserve">– </w:t>
      </w:r>
      <w:r>
        <w:rPr/>
        <w:t>Я не имею в виду вас персонально, вы просто одна из двухсот миллионов. Мы в России забыли про милосердие, мораль, совесть...</w:t>
      </w:r>
    </w:p>
    <w:p>
      <w:pPr>
        <w:pStyle w:val="Normal"/>
        <w:ind w:firstLine="540"/>
        <w:jc w:val="both"/>
        <w:rPr/>
      </w:pPr>
      <w:r>
        <w:rPr/>
        <w:t>«Глупый, – подумала я. – Но ничего – сейчас ты тоже забудешь про свои «милосердие, мораль и совесть»! Сейчас ты все на свете забудешь!»</w:t>
      </w:r>
    </w:p>
    <w:p>
      <w:pPr>
        <w:pStyle w:val="Normal"/>
        <w:ind w:firstLine="540"/>
        <w:jc w:val="both"/>
        <w:rPr/>
      </w:pPr>
      <w:r>
        <w:rPr/>
        <w:t>И я углубилась лицом в его колени и с трепетной нежностью принялась священнодействовать! Да, так это может делать только влюбленная баба...</w:t>
      </w:r>
    </w:p>
    <w:p>
      <w:pPr>
        <w:pStyle w:val="Normal"/>
        <w:ind w:firstLine="540"/>
        <w:jc w:val="both"/>
        <w:rPr/>
      </w:pPr>
      <w:r>
        <w:rPr/>
        <w:t>Но он продолжал как ни в чем не бывало:</w:t>
      </w:r>
    </w:p>
    <w:p>
      <w:pPr>
        <w:pStyle w:val="Normal"/>
        <w:ind w:firstLine="540"/>
        <w:jc w:val="both"/>
        <w:rPr/>
      </w:pPr>
      <w:r>
        <w:rPr/>
        <w:t xml:space="preserve">– </w:t>
      </w:r>
      <w:r>
        <w:rPr/>
        <w:t>Совесть, мораль, сострадательность, нравственность – мы в России забыли эти понятия! За семьдесят лет советской власти они стали ругательством. Если кто-то оказывается милосердным или нравственным, на него смотрят как на социально опасно го. Да! Никто не верит ни в Бога, ни в Маркса, никто не молится, не думает о служении своему народу, а все заняты только одним – трахнуться и достать колбасу и новые погоны. Посмотрите, что делается в стране!</w:t>
      </w:r>
    </w:p>
    <w:p>
      <w:pPr>
        <w:pStyle w:val="Normal"/>
        <w:ind w:firstLine="540"/>
        <w:jc w:val="both"/>
        <w:rPr/>
      </w:pPr>
      <w:r>
        <w:rPr/>
        <w:t xml:space="preserve">– </w:t>
      </w:r>
      <w:r>
        <w:rPr/>
        <w:t>Замолчи, мальчишка! – Я поднялась, влажны ми губами залепила ему рот поцелуем и повалила его своим телом на кровать. Он не сопротивлялся, и, похоже, он не был девственником, как я думала вчера в милиции. Просто голова его была занята совершенно иным, а на то, что я делаю, он как бы не обращал внимания.</w:t>
      </w:r>
    </w:p>
    <w:p>
      <w:pPr>
        <w:pStyle w:val="Normal"/>
        <w:ind w:firstLine="540"/>
        <w:jc w:val="both"/>
        <w:rPr/>
      </w:pPr>
      <w:r>
        <w:rPr/>
        <w:t xml:space="preserve">– </w:t>
      </w:r>
      <w:r>
        <w:rPr/>
        <w:t>Да, я вас понимаю, – говорил он пару минут спустя, лежа подо мной на спине и держа свои тон кие руки у меня на плечах. – Я вчера проявил к вам сострадание, и вам нужно со мной расплатиться, я понимаю... Иначе мое сострадание вам непонятно и будет вас мучить...</w:t>
      </w:r>
    </w:p>
    <w:p>
      <w:pPr>
        <w:pStyle w:val="Normal"/>
        <w:ind w:firstLine="540"/>
        <w:jc w:val="both"/>
        <w:rPr/>
      </w:pPr>
      <w:r>
        <w:rPr/>
        <w:t>Но я уже не слушала этого Достоевского, точнее – я слышала его словно из аквариума, через бассейн той нирваны, в которую теперь ритмично, под скрип кровати, падала и обрывалась моя душа. Закрыв глаза, откинув голову назад, мотая волосы по плечам и широко открыв рот, я отдавала, отдавала себя моему Сашеньке – отдавала всю, до всей своей глубины и со всей своей милицейской страстью. А он продолжал:</w:t>
      </w:r>
    </w:p>
    <w:p>
      <w:pPr>
        <w:pStyle w:val="Normal"/>
        <w:ind w:firstLine="540"/>
        <w:jc w:val="both"/>
        <w:rPr/>
      </w:pPr>
      <w:r>
        <w:rPr/>
        <w:t xml:space="preserve">– </w:t>
      </w:r>
      <w:r>
        <w:rPr/>
        <w:t>Я не виню вас, нет. Вы – производное нашей системы. Взять, трахнуть, поиметь – вот что стало теперь русской моралью. И в этом наша катастрофа. Не экономика, нет! Не техническая отсталость! Я плевал на Запад! Пусть они создают компьютеры, пусть летят на Марс – это ничто. Но то, что коммунисты лишили Россию веры в десять заповедей, – вот где наша национальная трагедия. Вы слышите?</w:t>
      </w:r>
    </w:p>
    <w:p>
      <w:pPr>
        <w:pStyle w:val="Normal"/>
        <w:ind w:firstLine="540"/>
        <w:jc w:val="both"/>
        <w:rPr/>
      </w:pPr>
      <w:r>
        <w:rPr/>
        <w:t xml:space="preserve">– </w:t>
      </w:r>
      <w:r>
        <w:rPr/>
        <w:t>Говори!.. Говори!.. – хрипло выдохнула я, потому что уже зашлась от предощущения финала и хотела продлить – продлить! – эти мгновения.</w:t>
      </w:r>
    </w:p>
    <w:p>
      <w:pPr>
        <w:pStyle w:val="Normal"/>
        <w:ind w:firstLine="540"/>
        <w:jc w:val="both"/>
        <w:rPr/>
      </w:pPr>
      <w:r>
        <w:rPr/>
        <w:t>Но он понял меня буквально. Он решил, что я действительно заинтересовалась его проповедью, и, взяв меня под мышки, вдруг поднял меня над собой и ссадил со своих чресел:</w:t>
      </w:r>
    </w:p>
    <w:p>
      <w:pPr>
        <w:pStyle w:val="Normal"/>
        <w:ind w:firstLine="540"/>
        <w:jc w:val="both"/>
        <w:rPr/>
      </w:pPr>
      <w:r>
        <w:rPr/>
        <w:t xml:space="preserve">– </w:t>
      </w:r>
      <w:r>
        <w:rPr/>
        <w:t>Тогда подождите, слушайте!</w:t>
      </w:r>
    </w:p>
    <w:p>
      <w:pPr>
        <w:pStyle w:val="Normal"/>
        <w:ind w:firstLine="540"/>
        <w:jc w:val="both"/>
        <w:rPr/>
      </w:pPr>
      <w:r>
        <w:rPr/>
        <w:t xml:space="preserve">– </w:t>
      </w:r>
      <w:r>
        <w:rPr/>
        <w:t>Идиот! – взревела я. – Ты с ума сошел! Саша! – И я ринулась обратно – спешно, почти в затмении. – Не двигайся! Говори, но не двигайся! Прошу тебя!..</w:t>
      </w:r>
    </w:p>
    <w:p>
      <w:pPr>
        <w:pStyle w:val="Normal"/>
        <w:ind w:firstLine="540"/>
        <w:jc w:val="both"/>
        <w:rPr/>
      </w:pPr>
      <w:r>
        <w:rPr/>
        <w:t>Он откинул голову на подушку, разглядывая меня в полутьме, потом взял в пригоршни мою грудь, словно удивляясь ее весу...</w:t>
      </w:r>
    </w:p>
    <w:p>
      <w:pPr>
        <w:pStyle w:val="Normal"/>
        <w:ind w:firstLine="540"/>
        <w:jc w:val="both"/>
        <w:rPr/>
      </w:pPr>
      <w:r>
        <w:rPr/>
        <w:t xml:space="preserve">– </w:t>
      </w:r>
      <w:r>
        <w:rPr/>
        <w:t>А ты похожа на Россию, – заявил он вдруг. – Да, да – ты и есть сегодняшняя Россия. Богу не молишься, служишь властям и живешь не душой, а маткой. Боже мой, что они сделали с нашей страной! Боже мой!.. – И он умолк огорченно, и я вдруг ощутила в себе, что его сила слабеет.</w:t>
      </w:r>
    </w:p>
    <w:p>
      <w:pPr>
        <w:pStyle w:val="Normal"/>
        <w:ind w:firstLine="540"/>
        <w:jc w:val="both"/>
        <w:rPr/>
      </w:pPr>
      <w:r>
        <w:rPr/>
        <w:t xml:space="preserve">– </w:t>
      </w:r>
      <w:r>
        <w:rPr/>
        <w:t>Нет! Еще! Говори! – затормошила я его. – Говори же!</w:t>
      </w:r>
    </w:p>
    <w:p>
      <w:pPr>
        <w:pStyle w:val="Normal"/>
        <w:ind w:firstLine="540"/>
        <w:jc w:val="both"/>
        <w:rPr/>
      </w:pPr>
      <w:r>
        <w:rPr/>
        <w:t xml:space="preserve">– </w:t>
      </w:r>
      <w:r>
        <w:rPr/>
        <w:t>О чем тут говорить?! – сказал он печально.</w:t>
      </w:r>
    </w:p>
    <w:p>
      <w:pPr>
        <w:pStyle w:val="Normal"/>
        <w:ind w:firstLine="540"/>
        <w:jc w:val="both"/>
        <w:rPr/>
      </w:pPr>
      <w:r>
        <w:rPr/>
        <w:t xml:space="preserve">– </w:t>
      </w:r>
      <w:r>
        <w:rPr/>
        <w:t>Обо всем! Ну пожалуйста! Говори! – умоляла я. – Что ты думаешь о Горячеве?</w:t>
      </w:r>
    </w:p>
    <w:p>
      <w:pPr>
        <w:pStyle w:val="Normal"/>
        <w:ind w:firstLine="540"/>
        <w:jc w:val="both"/>
        <w:rPr/>
      </w:pPr>
      <w:r>
        <w:rPr/>
        <w:t xml:space="preserve">– </w:t>
      </w:r>
      <w:r>
        <w:rPr/>
        <w:t>О Горячеве? Вам это интересно?</w:t>
      </w:r>
    </w:p>
    <w:p>
      <w:pPr>
        <w:pStyle w:val="Normal"/>
        <w:ind w:firstLine="540"/>
        <w:jc w:val="both"/>
        <w:rPr/>
      </w:pPr>
      <w:r>
        <w:rPr/>
        <w:t xml:space="preserve">– </w:t>
      </w:r>
      <w:r>
        <w:rPr/>
        <w:t>Ну конечно! Конечно! – обрадовалась я, снова ощутив в себе напряжение Сашиной силы.</w:t>
      </w:r>
    </w:p>
    <w:p>
      <w:pPr>
        <w:pStyle w:val="Normal"/>
        <w:ind w:firstLine="540"/>
        <w:jc w:val="both"/>
        <w:rPr/>
      </w:pPr>
      <w:r>
        <w:rPr/>
        <w:t xml:space="preserve">– </w:t>
      </w:r>
      <w:r>
        <w:rPr/>
        <w:t>Что ж... Горячев – это, можно сказать, коммунистический Гамлет русской истории. Нуда, ведь он пытается решить вопрос «быть или не быть» советской империи. То есть эта империя обречена на развал, что с Горячевым, что без него. Но Горячев этого не знает и пытается с помощью своих куцых реформ догнать Японию и США, от которых мы технически отстали лет на сто и вообще превращаемся в Индию. Но все его реформы только поляризовали общество социально и ведут к национальным конфликтам и гражданской войне...</w:t>
      </w:r>
    </w:p>
    <w:p>
      <w:pPr>
        <w:pStyle w:val="Normal"/>
        <w:ind w:firstLine="540"/>
        <w:jc w:val="both"/>
        <w:rPr/>
      </w:pPr>
      <w:r>
        <w:rPr/>
        <w:t>Да, так я сексом еще никогда не занималась! У меня были молчуны, шептуны, хрипуны и даже болтуны. Были торопливые девственники и ленивые пожилые интеллигенты. Были вялые слабаки-иноходцы и темпераментные рысаки. Но лектора-антисоветчика у меня никогда не было, это уж точно! И оказалось – я могу слушать эти лекции бесконечно!..</w:t>
      </w:r>
    </w:p>
    <w:p>
      <w:pPr>
        <w:pStyle w:val="Normal"/>
        <w:ind w:firstLine="540"/>
        <w:jc w:val="both"/>
        <w:rPr/>
      </w:pPr>
      <w:r>
        <w:rPr/>
        <w:t xml:space="preserve">– </w:t>
      </w:r>
      <w:r>
        <w:rPr/>
        <w:t>Например, вся его антиалкогольная кампания только усугубила пьянство – научила массы гнать самогон, и теперь это не истребить еще лет тридцать. А кооперативам и частникам не дает развернуться бюрократия – она их душит и потакает рождению такого рэкета, какого нет даже в Ливане. А гласность привела к взрывам в Армении и Прибалтике – и это только начало! То есть Горячев занимается сизифовым трудом, понимаешь? Чем выше он катит камень перестройки, тем страшней будет, когда этот камень сорвется...</w:t>
      </w:r>
    </w:p>
    <w:p>
      <w:pPr>
        <w:pStyle w:val="Normal"/>
        <w:ind w:firstLine="540"/>
        <w:jc w:val="both"/>
        <w:rPr/>
      </w:pPr>
      <w:r>
        <w:rPr/>
        <w:t>Говори, мой милый, говори, мой Спиноза! Так вот почему Провидение послало за мной в Полтаву Ларису Горячеву, и вот ради чего эти милиционеры-десантники били меня вчера кирзовыми ботинками! Я благодарю тебя, Господи! За рай, за ад, за невесомость падения в пропасть... А может, действительно вытащить к чертям собачьим спираль и родить от него девочку или мальчика, а?</w:t>
      </w:r>
    </w:p>
    <w:p>
      <w:pPr>
        <w:pStyle w:val="Normal"/>
        <w:ind w:firstLine="540"/>
        <w:jc w:val="both"/>
        <w:rPr/>
      </w:pPr>
      <w:r>
        <w:rPr/>
        <w:t xml:space="preserve">– </w:t>
      </w:r>
      <w:r>
        <w:rPr/>
        <w:t>И получается, что Горячев, думая, что спасает империю, объективно ее разрушает, – охотно проповедовал Саша. – Он думает, что стоит отнять власть у партийной бюрократии и передать Советам народных депутатов, как Советы образуют качественно новую структуру управления. Бред. Любая диктатура – партии, Советов или личности – все равно кончается диктатурой бюрократии. Поэтому и у Горячева все опять придет к сталинизму, маоизму и ярузельщине. Однопартийная система иначе не может, она уже толкает Горячева к личной диктатуре, он уже вынужден легализовать свою диктаторскую власть. Даже должность для этого придумал: Президент Верховного Совета. Возможно, он мечтает: вот укреплюсь, а потом подарю стране демократию! Но и это ошибка. Демократия – это в первую очередь терпимость, а терпимость нельзя подарить или ввести приказом. Терпимость – это качество души...</w:t>
      </w:r>
    </w:p>
    <w:p>
      <w:pPr>
        <w:pStyle w:val="Normal"/>
        <w:ind w:firstLine="540"/>
        <w:jc w:val="both"/>
        <w:rPr/>
      </w:pPr>
      <w:r>
        <w:rPr/>
        <w:t>Я кончала и падала на Сашу в изнеможении и в поту, я отдыхала, лежа на его узкой груди и не теряя его пребывания в моем теле, а затем я взмывала обратно и пускалась в новую погоню за невесомостью – вскачь, запрокинув голову, мотая волосами, закрыв глаза и хрипя широко открытым ртом. И я уже забыла о том, что хотела сначала лишь одного – просто подарить себя этому мальчику, открыть ему новый мир, чтобы там, куда его заберут от меня – в психушке, в тюрьме, там в Сибири, – он знал, он помнил и по секундам перебирал эту встречу со мной. Да, я уже забыла об этом и просто вычерпывала в этой постели и себя и его целиком, до последней капли и с офицерской страстью, накопленной за месяцы периферийного полтавского воздержания.</w:t>
      </w:r>
    </w:p>
    <w:p>
      <w:pPr>
        <w:pStyle w:val="Normal"/>
        <w:ind w:firstLine="540"/>
        <w:jc w:val="both"/>
        <w:rPr/>
      </w:pPr>
      <w:r>
        <w:rPr/>
        <w:t>А Саша все продолжал:</w:t>
      </w:r>
    </w:p>
    <w:p>
      <w:pPr>
        <w:pStyle w:val="Normal"/>
        <w:ind w:firstLine="540"/>
        <w:jc w:val="both"/>
        <w:rPr/>
      </w:pPr>
      <w:r>
        <w:rPr/>
        <w:t xml:space="preserve">– </w:t>
      </w:r>
      <w:r>
        <w:rPr/>
        <w:t>Почему эта система может выдержать гигантские перегрузки? Расстрелять миллионы людей, морить свой народ голодом, даже развенчать культ личности и абсорбировать Солженицына и Оруэлла? Почему это она может, а нас – несколько сотен демократов – бьют дубинками? Ведь сегодня Горячеву важно прослыть плюралистом – только бы Запад помог ему подлатать систему! Почему же нас травят в прессе и арестовывают? Потому, что мы против этого латанья! Мы за развал однопартийной системы! Мы создаем свою партию...</w:t>
      </w:r>
    </w:p>
    <w:p>
      <w:pPr>
        <w:pStyle w:val="Normal"/>
        <w:ind w:firstLine="540"/>
        <w:jc w:val="both"/>
        <w:rPr/>
      </w:pPr>
      <w:r>
        <w:rPr/>
        <w:t>Он вдруг умолк, а я застонала в очередном предфинальном хрипе:</w:t>
      </w:r>
    </w:p>
    <w:p>
      <w:pPr>
        <w:pStyle w:val="Normal"/>
        <w:ind w:firstLine="540"/>
        <w:jc w:val="both"/>
        <w:rPr/>
      </w:pPr>
      <w:r>
        <w:rPr/>
        <w:t xml:space="preserve">– </w:t>
      </w:r>
      <w:r>
        <w:rPr/>
        <w:t>Еще!.. Говори!.. Еще чуть – чуть!</w:t>
      </w:r>
    </w:p>
    <w:p>
      <w:pPr>
        <w:pStyle w:val="Normal"/>
        <w:ind w:firstLine="540"/>
        <w:jc w:val="both"/>
        <w:rPr/>
      </w:pPr>
      <w:r>
        <w:rPr/>
        <w:t xml:space="preserve">– </w:t>
      </w:r>
      <w:r>
        <w:rPr/>
        <w:t>По – моему, кто-то стучит...</w:t>
      </w:r>
    </w:p>
    <w:p>
      <w:pPr>
        <w:pStyle w:val="Normal"/>
        <w:ind w:firstLine="540"/>
        <w:jc w:val="both"/>
        <w:rPr/>
      </w:pPr>
      <w:r>
        <w:rPr/>
        <w:t xml:space="preserve">– </w:t>
      </w:r>
      <w:r>
        <w:rPr/>
        <w:t>Я люблю тебя, Сашенька! Я люблю тебя!</w:t>
      </w:r>
    </w:p>
    <w:p>
      <w:pPr>
        <w:pStyle w:val="Normal"/>
        <w:ind w:firstLine="540"/>
        <w:jc w:val="both"/>
        <w:rPr/>
      </w:pPr>
      <w:r>
        <w:rPr/>
        <w:t xml:space="preserve">– </w:t>
      </w:r>
      <w:r>
        <w:rPr/>
        <w:t>По – моему, кто-то стучит, – повторил он.</w:t>
      </w:r>
    </w:p>
    <w:p>
      <w:pPr>
        <w:pStyle w:val="Normal"/>
        <w:ind w:firstLine="540"/>
        <w:jc w:val="both"/>
        <w:rPr/>
      </w:pPr>
      <w:r>
        <w:rPr/>
        <w:t>И действительно – теперь и я услышала – кто-то стучал в дверь. Но разве я могла остановиться? Пошли они все на хер, на хер! Даже если это милиция пришла арестовать меня за похищение Саши – в гробу я их видала, я не могу остановиться в такую минуту!</w:t>
      </w:r>
    </w:p>
    <w:p>
      <w:pPr>
        <w:pStyle w:val="Normal"/>
        <w:ind w:firstLine="540"/>
        <w:jc w:val="both"/>
        <w:rPr/>
      </w:pPr>
      <w:r>
        <w:rPr/>
        <w:t>И уже под откровенно наглый и явно милицейский стук в дверь я остервенело ударилась о Сашины чресла своим животом – еще... еще – о – о – о! О Господи!.. И – рухнула на него в полном бессилии.</w:t>
      </w:r>
    </w:p>
    <w:p>
      <w:pPr>
        <w:pStyle w:val="Normal"/>
        <w:ind w:firstLine="540"/>
        <w:jc w:val="both"/>
        <w:rPr/>
      </w:pPr>
      <w:r>
        <w:rPr/>
        <w:t xml:space="preserve">– </w:t>
      </w:r>
      <w:r>
        <w:rPr/>
        <w:t>Господи, как я тебя люблю!..</w:t>
      </w:r>
    </w:p>
    <w:p>
      <w:pPr>
        <w:pStyle w:val="Normal"/>
        <w:ind w:firstLine="540"/>
        <w:jc w:val="both"/>
        <w:rPr/>
      </w:pPr>
      <w:r>
        <w:rPr/>
        <w:t>Теперь они могли делать со мной что угодно. Резать, бить кирзовыми ботинками, таскать за волосы – я плевала на них! Я была невесома, как воздушный шар, я парила в космосе. Мощный – кулаками, что ли? – стук по двери все – таки заставил меня сползти с кровати и на слабых ногах добраться до двери.</w:t>
      </w:r>
    </w:p>
    <w:p>
      <w:pPr>
        <w:pStyle w:val="Normal"/>
        <w:ind w:firstLine="540"/>
        <w:jc w:val="both"/>
        <w:rPr/>
      </w:pPr>
      <w:r>
        <w:rPr/>
        <w:t xml:space="preserve">– </w:t>
      </w:r>
      <w:r>
        <w:rPr/>
        <w:t>Кто там?</w:t>
      </w:r>
    </w:p>
    <w:p>
      <w:pPr>
        <w:pStyle w:val="Normal"/>
        <w:ind w:firstLine="540"/>
        <w:jc w:val="both"/>
        <w:rPr/>
      </w:pPr>
      <w:r>
        <w:rPr/>
        <w:t xml:space="preserve">– </w:t>
      </w:r>
      <w:r>
        <w:rPr/>
        <w:t>Откройте! – приказал женский голос, и я узнала ее. Лариса!</w:t>
      </w:r>
    </w:p>
    <w:p>
      <w:pPr>
        <w:pStyle w:val="Normal"/>
        <w:ind w:firstLine="540"/>
        <w:jc w:val="both"/>
        <w:rPr/>
      </w:pPr>
      <w:r>
        <w:rPr/>
        <w:t xml:space="preserve">– </w:t>
      </w:r>
      <w:r>
        <w:rPr/>
        <w:t>Сейчас... – ответила я безразлично, набрасывая китель прямо на голые плечи.</w:t>
      </w:r>
    </w:p>
    <w:p>
      <w:pPr>
        <w:pStyle w:val="Normal"/>
        <w:ind w:firstLine="540"/>
        <w:jc w:val="both"/>
        <w:rPr/>
      </w:pPr>
      <w:r>
        <w:rPr/>
        <w:t>И поняла, что в эту минуту кончилась моя карьера личного следователя семьи Горячевых.</w:t>
      </w:r>
    </w:p>
    <w:p>
      <w:pPr>
        <w:pStyle w:val="Normal"/>
        <w:ind w:firstLine="540"/>
        <w:jc w:val="both"/>
        <w:rPr/>
      </w:pPr>
      <w:r>
        <w:rPr/>
        <w:t>Отдернув штору на окне, я поцеловала Сашу:</w:t>
      </w:r>
    </w:p>
    <w:p>
      <w:pPr>
        <w:pStyle w:val="Normal"/>
        <w:ind w:firstLine="540"/>
        <w:jc w:val="both"/>
        <w:rPr/>
      </w:pPr>
      <w:r>
        <w:rPr/>
        <w:t xml:space="preserve">– </w:t>
      </w:r>
      <w:r>
        <w:rPr/>
        <w:t>Вот и все, дорогой. Прощай...</w:t>
      </w:r>
    </w:p>
    <w:p>
      <w:pPr>
        <w:pStyle w:val="Normal"/>
        <w:ind w:firstLine="540"/>
        <w:jc w:val="both"/>
        <w:rPr/>
      </w:pPr>
      <w:r>
        <w:rPr/>
        <w:t xml:space="preserve">– </w:t>
      </w:r>
      <w:r>
        <w:rPr/>
        <w:t>А кто там? – спросил он, натягивая вельветовые джинсы.</w:t>
      </w:r>
    </w:p>
    <w:p>
      <w:pPr>
        <w:pStyle w:val="Normal"/>
        <w:ind w:firstLine="540"/>
        <w:jc w:val="both"/>
        <w:rPr/>
      </w:pPr>
      <w:r>
        <w:rPr/>
        <w:t xml:space="preserve">– </w:t>
      </w:r>
      <w:r>
        <w:rPr/>
        <w:t>Увидишь – ахнешь, – усмехнулась я, подошла к двери и повернула ключ.</w:t>
      </w:r>
    </w:p>
    <w:p>
      <w:pPr>
        <w:pStyle w:val="Normal"/>
        <w:ind w:firstLine="540"/>
        <w:jc w:val="both"/>
        <w:rPr/>
      </w:pPr>
      <w:r>
        <w:rPr/>
        <w:t>Они вошли в номер толпой – Лариса Горячева, генерал Власов, полковник Котов, капитан Белоконь и еще несколько милицейских чинов, включая оперуполномоченного по кличке Гроза.</w:t>
      </w:r>
    </w:p>
    <w:p>
      <w:pPr>
        <w:pStyle w:val="Normal"/>
        <w:ind w:firstLine="540"/>
        <w:jc w:val="both"/>
        <w:rPr/>
      </w:pPr>
      <w:r>
        <w:rPr/>
        <w:t>Генерал Власов, красный от злости, молча рванул с моих плеч погоны так, что вырвал из кителя клок сукна.</w:t>
      </w:r>
    </w:p>
    <w:p>
      <w:pPr>
        <w:pStyle w:val="Normal"/>
        <w:ind w:firstLine="540"/>
        <w:jc w:val="both"/>
        <w:rPr/>
      </w:pPr>
      <w:r>
        <w:rPr/>
        <w:t>А Лариса не выдержала.</w:t>
      </w:r>
    </w:p>
    <w:p>
      <w:pPr>
        <w:pStyle w:val="Normal"/>
        <w:ind w:firstLine="540"/>
        <w:jc w:val="both"/>
        <w:rPr/>
      </w:pPr>
      <w:r>
        <w:rPr/>
        <w:t xml:space="preserve">– </w:t>
      </w:r>
      <w:r>
        <w:rPr/>
        <w:t>Шлюха! – выдохнула она мне в лицо. – Я тебя из дерьма в Москву вытащила, а ты вот как работаешь! Вон отсюда! – И повернулась к Саше: – Сопляк! Горячева он критикует! Уведите!</w:t>
      </w:r>
    </w:p>
    <w:p>
      <w:pPr>
        <w:pStyle w:val="Normal"/>
        <w:ind w:firstLine="540"/>
        <w:jc w:val="both"/>
        <w:rPr/>
      </w:pPr>
      <w:r>
        <w:rPr/>
        <w:t>А ведь еще три дня назад в этом номере не было микрофонов, мельком подумала я.</w:t>
      </w:r>
    </w:p>
    <w:p>
      <w:pPr>
        <w:pStyle w:val="Normal"/>
        <w:ind w:firstLine="540"/>
        <w:jc w:val="both"/>
        <w:rPr/>
      </w:pPr>
      <w:r>
        <w:rPr/>
        <w:t xml:space="preserve">– </w:t>
      </w:r>
      <w:r>
        <w:rPr/>
        <w:t>Одевайся! – приказал Гроза Саше и швырнул ему в лицо его безрукавку.</w:t>
      </w:r>
    </w:p>
    <w:p>
      <w:pPr>
        <w:pStyle w:val="Normal"/>
        <w:ind w:firstLine="540"/>
        <w:jc w:val="both"/>
        <w:rPr/>
      </w:pPr>
      <w:r>
        <w:rPr/>
        <w:t>Саша усмехнулся, вывернул эту безрукавку буквами наружу и натянул на себя. Власов, Горячева, Котов и все остальные уставились в белую надпись: «СВОБОДУ АРЕСТОВАННЫМ ДЕМОКРАТАМ!»</w:t>
      </w:r>
    </w:p>
    <w:p>
      <w:pPr>
        <w:pStyle w:val="Normal"/>
        <w:ind w:firstLine="540"/>
        <w:jc w:val="both"/>
        <w:rPr/>
      </w:pPr>
      <w:r>
        <w:rPr/>
        <w:t xml:space="preserve">– </w:t>
      </w:r>
      <w:r>
        <w:rPr/>
        <w:t>Ладно, двигай, пижон! – Гроза заломил Саше руки за спину и опять защелкнул наручники.</w:t>
      </w:r>
    </w:p>
    <w:p>
      <w:pPr>
        <w:pStyle w:val="Normal"/>
        <w:ind w:firstLine="540"/>
        <w:jc w:val="both"/>
        <w:rPr/>
      </w:pPr>
      <w:r>
        <w:rPr/>
        <w:t xml:space="preserve">– </w:t>
      </w:r>
      <w:r>
        <w:rPr/>
        <w:t>Дура! – сказала мне Лариса и пошла прочь из номера. Я поняла, что она имела в виду. Из-за не скольких минут удовольствия, или, как говорится, из-за одного пистона, я потеряла все: Москву, карьеру и даже милицейские погоны.</w:t>
      </w:r>
    </w:p>
    <w:p>
      <w:pPr>
        <w:pStyle w:val="Normal"/>
        <w:ind w:firstLine="540"/>
        <w:jc w:val="both"/>
        <w:rPr/>
      </w:pPr>
      <w:r>
        <w:rPr/>
        <w:t>И черт возьми, она была права!</w:t>
      </w:r>
    </w:p>
    <w:p>
      <w:pPr>
        <w:pStyle w:val="Normal"/>
        <w:ind w:firstLine="540"/>
        <w:jc w:val="both"/>
        <w:rPr/>
      </w:pPr>
      <w:r>
        <w:rPr/>
        <w:t>Бес, бес меня попутал с этим мальчиком, которого опер уже вел из номера, – он, Саша, ушел под конвоем, высоко подняв голову, улыбаясь и – даже не взглянув на меня! Вот так! Он добился своего – его арестовали, его посадят вместе с его любимыми демократами! А я? Куда деваться мне? Ведь они меня даже не арестовали!..</w:t>
      </w:r>
    </w:p>
    <w:p>
      <w:pPr>
        <w:pStyle w:val="Normal"/>
        <w:ind w:firstLine="540"/>
        <w:jc w:val="both"/>
        <w:rPr/>
      </w:pPr>
      <w:r>
        <w:rPr/>
        <w:t>Следом за Сашей, Горячевой и Власовым вышли из номера и все остальные. Капитан Белоконь, выходя последним, тонко улыбнулся.</w:t>
      </w:r>
    </w:p>
    <w:p>
      <w:pPr>
        <w:pStyle w:val="Normal"/>
        <w:ind w:firstLine="540"/>
        <w:jc w:val="both"/>
        <w:rPr/>
      </w:pPr>
      <w:r>
        <w:rPr/>
        <w:t>И вдруг я поняла, что сейчас случилось. Они убрали меня от Ларисы – убрали ее же, Ларисиными, руками!</w:t>
      </w:r>
    </w:p>
    <w:p>
      <w:pPr>
        <w:pStyle w:val="Normal"/>
        <w:ind w:firstLine="540"/>
        <w:jc w:val="both"/>
        <w:rPr/>
      </w:pPr>
      <w:r>
        <w:rPr/>
        <w:t>Дура я! Идиотка! Так прокололась!..</w:t>
      </w:r>
    </w:p>
    <w:p>
      <w:pPr>
        <w:pStyle w:val="Normal"/>
        <w:ind w:firstLine="540"/>
        <w:jc w:val="both"/>
        <w:rPr/>
      </w:pPr>
      <w:r>
        <w:rPr/>
        <w:t>Пару минут спустя дежурный администратор заглянула в открытую дверь номера и сказала:</w:t>
      </w:r>
    </w:p>
    <w:p>
      <w:pPr>
        <w:pStyle w:val="Normal"/>
        <w:ind w:firstLine="540"/>
        <w:jc w:val="both"/>
        <w:rPr/>
      </w:pPr>
      <w:r>
        <w:rPr/>
        <w:t xml:space="preserve">– </w:t>
      </w:r>
      <w:r>
        <w:rPr/>
        <w:t>Освободите номер. Вас выписали из гостиницы.</w:t>
      </w:r>
    </w:p>
    <w:p>
      <w:pPr>
        <w:pStyle w:val="Normal"/>
        <w:ind w:firstLine="540"/>
        <w:jc w:val="both"/>
        <w:rPr/>
      </w:pPr>
      <w:r>
        <w:rPr/>
        <w:t>Тут я увидела на тумбочке маленький черный гостиничный радиорепродуктор, которого раньше не было. Вот куда они сунули микрофон, подумала я бесстрастно. И, выходя из номера, включила этот репродуктор на полную громкость. Радиостанция «Юность» передавала марш советских танкистов. Что ж, пусть слушают!</w:t>
      </w:r>
    </w:p>
    <w:p>
      <w:pPr>
        <w:pStyle w:val="Normal"/>
        <w:ind w:firstLine="540"/>
        <w:jc w:val="both"/>
        <w:rPr/>
      </w:pPr>
      <w:r>
        <w:rPr/>
      </w:r>
    </w:p>
    <w:p>
      <w:pPr>
        <w:pStyle w:val="Normal"/>
        <w:jc w:val="center"/>
        <w:rPr>
          <w:b/>
          <w:b/>
        </w:rPr>
      </w:pPr>
      <w:r>
        <w:rPr>
          <w:b/>
        </w:rPr>
        <w:t>Изромана</w:t>
      </w:r>
    </w:p>
    <w:p>
      <w:pPr>
        <w:pStyle w:val="Normal"/>
        <w:jc w:val="center"/>
        <w:rPr>
          <w:b/>
          <w:b/>
        </w:rPr>
      </w:pPr>
      <w:r>
        <w:rPr>
          <w:b/>
        </w:rPr>
        <w:t>Римский период</w:t>
      </w:r>
    </w:p>
    <w:p>
      <w:pPr>
        <w:pStyle w:val="Normal"/>
        <w:jc w:val="center"/>
        <w:rPr/>
      </w:pPr>
      <w:r>
        <w:rPr>
          <w:b/>
        </w:rPr>
        <w:t>(2001 год</w:t>
      </w:r>
      <w:r>
        <w:rPr/>
        <w:t>)</w:t>
      </w:r>
    </w:p>
    <w:p>
      <w:pPr>
        <w:pStyle w:val="Normal"/>
        <w:ind w:firstLine="540"/>
        <w:jc w:val="both"/>
        <w:rPr/>
      </w:pPr>
      <w:r>
        <w:rPr/>
      </w:r>
    </w:p>
    <w:p>
      <w:pPr>
        <w:pStyle w:val="Normal"/>
        <w:ind w:firstLine="540"/>
        <w:jc w:val="both"/>
        <w:rPr/>
      </w:pPr>
      <w:r>
        <w:rPr/>
        <w:t xml:space="preserve">– </w:t>
      </w:r>
      <w:r>
        <w:rPr/>
        <w:t>Вампиризм не такая уж редкая вещь, как вам может казаться, саго mia. Вы порезали палец, увидели кровь, и первым делом что вы сделали? Сунули его себе в рот и стали сосать кровь, правильно? Значит ли это, что вы вампир? Нет, конечно. Но почему же вы стали сосать свою кровь? Причем тут же, инстинктивно! Потому что в подкорке, в вашей генетической памяти записано: кровь – это жизнь. Мы можем остаться без глаз, без ушей, без рук и без ног, но мы живы. А без крови мы трупы, кровь – это самое ценное, что у нас есть. Евреи считают, что душа находится в нашей крови и с кровью из человека выходит. Поэтому кровью, как душой, клялись, расписывались и кровью кропили жертвы богам. Выпить чашу крови своих врагов считалось не просто доблестью, но и обретением силы, здоровья. Вся Южная Америка покрыта пирамидами алтарей ацтеков, толтеков и майя, которые убивали своих пленных не десятками и не сотнями, а сотнями тысяч и делили с богами их плоть и кровь. Кстати, вы никогда не задумывались, почему у каждого народа вкусы богов всегда совпадают с вкусами верующих? Это интересный вопрос! Еврейский и мусульманский боги с отвращением относятся к свинине, конине, собачьему мясу и человечине, а христианский и буддийский – только к человечине и собачьему мясу. Зато свинину и конину – пожалуйста! А китайские боги благоволят к собачьему мясу, а боги ацтеков и майя собачьим мясом брезговали, зато любили человечину настолько, что поедать ее было привилегией только священнослужителей, вождей и воинов. Но все – буквально все боги, интернационально – принимали в жертву кровь. Причем у тех народов, которым вкус человеческой крови был не по вкусу или не по карману – как, например, евреям, – им разрешалось подменять эту жертвенную кровь кровью ягненка или курицы. Зато эскимосы, например, и по сей день пьют оленью кровь и едят сырое мясо убитых оленей – еще теплое. Да и мы с вами только что съели по замечательному куску мяса с кровью – как это называлось?</w:t>
      </w:r>
    </w:p>
    <w:p>
      <w:pPr>
        <w:pStyle w:val="Normal"/>
        <w:ind w:firstLine="540"/>
        <w:jc w:val="both"/>
        <w:rPr/>
      </w:pPr>
      <w:r>
        <w:rPr/>
        <w:t xml:space="preserve">– </w:t>
      </w:r>
      <w:r>
        <w:rPr/>
        <w:t>«Мясо по-суворовски», – вынужденно улыбнулась Елена.</w:t>
      </w:r>
    </w:p>
    <w:p>
      <w:pPr>
        <w:pStyle w:val="Normal"/>
        <w:ind w:firstLine="540"/>
        <w:jc w:val="both"/>
        <w:rPr/>
      </w:pPr>
      <w:r>
        <w:rPr/>
        <w:t>Действительно, мясо по-суворовски, которое делали в ресторане Дома журналистов на Суворовском бульваре, было прекрасным – нежное, сочное, с той темно-розовой кровоточинкой, которая так аппетитно брызжет под вилкой и ножом.</w:t>
      </w:r>
    </w:p>
    <w:p>
      <w:pPr>
        <w:pStyle w:val="Normal"/>
        <w:ind w:firstLine="540"/>
        <w:jc w:val="both"/>
        <w:rPr/>
      </w:pPr>
      <w:r>
        <w:rPr/>
        <w:t>Елена почувствовала, как приятная сытость сонно разливается по ее телу, и ей вдруг захотелось зажмуриться и мурлыкнуть, как кошка. Черт побери этого Винсента, почему с первой минуты общения с ним ей так покойно и доверительно в его обществе? Нет, нужно выпить черного кофе, встряхнуться и взять себя в руки. Никаких расслаблений, она на работе! И самое неприятное в этой работе то, что сегодня же вечером ей предстоит сесть и написать подробный рапорт – отчет обо всех разговорах с этим Винсентом. Именно из-за этих рапортов Елена нередко старалась увильнуть от обслуживания иностранных делегаций и зарубежных правительственных гостей. Но деньги, деньги – даже лишняя десятка к зарплате – были так нужны! В конце концов, сколько она получает на своем «Радио "Россия"» на Пятницкой? Аж сто тридцать в месяц! И еще нужно считать, что ей повезло, ведь сюда лезет по блату весь иняз, все дочки кремлевской и московской элиты, которым и деньги-то не нужны – что им эти сто тридцать, когда пара приличных сапожек стоит двести рублей! Но их – в их лаковых итальянских сапожках, французских блузках и канадских дубленках – привозят на работу машины их партийных папаш и мужей, а ей ради дубленки придется еще три месяца сидеть на одном «Геркулесе», и она так похудела, что сисек не осталось...</w:t>
      </w:r>
    </w:p>
    <w:p>
      <w:pPr>
        <w:pStyle w:val="Normal"/>
        <w:ind w:firstLine="540"/>
        <w:jc w:val="both"/>
        <w:rPr/>
      </w:pPr>
      <w:r>
        <w:rPr/>
        <w:t>Боже мой, как она наелась! О чем он говорит, этот Винсент? Ведь она должна хоть что-то запомнить для своего рапорта! Тем более что на этот раз рапорт нужно сдать не в Первый отдел «Радиокомитета», а непосредственно Иванову, помощнику Андропова!..</w:t>
      </w:r>
    </w:p>
    <w:p>
      <w:pPr>
        <w:pStyle w:val="Normal"/>
        <w:ind w:firstLine="540"/>
        <w:jc w:val="both"/>
        <w:rPr/>
      </w:pPr>
      <w:r>
        <w:rPr/>
        <w:t xml:space="preserve">– </w:t>
      </w:r>
      <w:r>
        <w:rPr/>
        <w:t>А другой стороной вампиризма, дорогая, является наша древняя вера в то, что кровь обладает целебными и даже омолаживающими свойствами. Гм, между прочим, тут замечательный кофе! И вообще мне тут нравится, давайте будем обедать тут каждый день... О чем я говорил? Да, вампиризм! Вы, конечно, слышали о нашем императоре Клавдии Нероне Тиберии, который правил нашей империей в начале первого века? Между нами говоря, это был ужасный мерзавец. Смолоду он устраивал у себя во дворце ночные оргии, а потом затаскивал юных девушек в постель, перегрызал им артерии и сосал их кровь, от которой пьянел больше, чем от вина. Брр, я понимаю ваше отвращение, меня и самого передергивает. К тому же, как ни странно, на пользу Тиберию это не пошло – очень скоро у него выпали все зубы и волосы, он превратился в инвалида. Однако веры в чудесную силу крови, которая должна обеспечить ему бессмертие, не терял, и каждое утро ему подавали на завтрак два громадных кубка со смесью женского молока и крови девочек, которым вскрывали артерии буквально за несколько минут до этого. Кроме того, он ежедневно принимал ванны в такой же смеси женского молока и крови. Но, как мы знаем, бессмертия он все-таки не обрел, а, наоборот, захлебнулся в крови своих жертв. Так что все как в кино – порок наказан, тиран погиб. Однако маленький тиран сидит, конечно, в каждом из нас, и сейчас я на правах гостя попрошу вас погулять со мной по улице – я еще никогда не гулял по снегу, у нас снег если и бывает, то раз в десять лет, и то какой-то жидкий, мокрый...</w:t>
      </w:r>
    </w:p>
    <w:p>
      <w:pPr>
        <w:pStyle w:val="Normal"/>
        <w:ind w:firstLine="540"/>
        <w:jc w:val="both"/>
        <w:rPr/>
      </w:pPr>
      <w:r>
        <w:rPr/>
        <w:t>... Как случилось, что она привела Винсента к себе домой? В первый же день! Сразу после ужина в Домжуре! Ну хорошо – пусть не сразу, пусть они час гуляли по морозной Москве, и он уже перестал стращать ее этими ужасами вампиризма, а только восхищался хрустом снега под ногами, заснеженным Тверским бульваром, памятником Пушкину у кинотеатра «Россия» и памятником Маяковскому возле гостиницы</w:t>
      </w:r>
    </w:p>
    <w:p>
      <w:pPr>
        <w:pStyle w:val="Normal"/>
        <w:ind w:firstLine="540"/>
        <w:jc w:val="both"/>
        <w:rPr/>
      </w:pPr>
      <w:r>
        <w:rPr/>
        <w:t>«Пекин». И пусть он замерз так, что у него побелели щеки, а все уже было закрыто – и «София», и «Баку», и ресторан в гостинице «Пекин». Но даже если она привела его погреться к себе на Вторую Миусскую, в комнату, которую снимала за тридцать рублей в месяц, как случилось, что они тотчас же оказались в постели – вместо чая и без всяких предварительных слов, объятий, нежностей и поцелуев?</w:t>
      </w:r>
    </w:p>
    <w:p>
      <w:pPr>
        <w:pStyle w:val="Normal"/>
        <w:ind w:firstLine="540"/>
        <w:jc w:val="both"/>
        <w:rPr/>
      </w:pPr>
      <w:r>
        <w:rPr/>
        <w:t>Впрочем, теперь, изнемогая от наслаждения, взлетая от пронзительного жара его плоти и падая в пропасть от остроты пульсации собственной ластуши, Елена, конечно, не думала об этом.</w:t>
      </w:r>
    </w:p>
    <w:p>
      <w:pPr>
        <w:pStyle w:val="Normal"/>
        <w:ind w:firstLine="540"/>
        <w:jc w:val="both"/>
        <w:rPr/>
      </w:pPr>
      <w:r>
        <w:rPr/>
        <w:t xml:space="preserve">– </w:t>
      </w:r>
      <w:r>
        <w:rPr/>
        <w:t>Еще, еще!..</w:t>
      </w:r>
    </w:p>
    <w:p>
      <w:pPr>
        <w:pStyle w:val="Normal"/>
        <w:ind w:firstLine="540"/>
        <w:jc w:val="both"/>
        <w:rPr/>
      </w:pPr>
      <w:r>
        <w:rPr/>
        <w:t>Господи, что с ней творится?!</w:t>
      </w:r>
    </w:p>
    <w:p>
      <w:pPr>
        <w:pStyle w:val="Normal"/>
        <w:ind w:firstLine="540"/>
        <w:jc w:val="both"/>
        <w:rPr/>
      </w:pPr>
      <w:r>
        <w:rPr/>
        <w:t xml:space="preserve">– </w:t>
      </w:r>
      <w:r>
        <w:rPr/>
        <w:t>Perfavore, ancora!..</w:t>
      </w:r>
    </w:p>
    <w:p>
      <w:pPr>
        <w:pStyle w:val="Normal"/>
        <w:ind w:firstLine="540"/>
        <w:jc w:val="both"/>
        <w:rPr/>
      </w:pPr>
      <w:r>
        <w:rPr/>
        <w:t>Да, вся ее чувственность и эротизм, запертые, оказывается, годами в панцире совкового бытия и забытые там, как потухший вулкан, вдруг хлынули наружу, изумляя ее саму обильными выбросами ее раскаленной магмы, бурным сотрясением всего ее тела и острым, неуемным вожделением нового извержения.</w:t>
      </w:r>
    </w:p>
    <w:p>
      <w:pPr>
        <w:pStyle w:val="Normal"/>
        <w:ind w:firstLine="540"/>
        <w:jc w:val="both"/>
        <w:rPr>
          <w:lang w:val="en-US"/>
        </w:rPr>
      </w:pPr>
      <w:r>
        <w:rPr>
          <w:lang w:val="en-US"/>
        </w:rPr>
        <w:t xml:space="preserve">– </w:t>
      </w:r>
      <w:r>
        <w:rPr>
          <w:lang w:val="en-US"/>
        </w:rPr>
        <w:t>Ancora! Ancora! Piu profondo!</w:t>
      </w:r>
    </w:p>
    <w:p>
      <w:pPr>
        <w:pStyle w:val="Normal"/>
        <w:ind w:firstLine="540"/>
        <w:jc w:val="both"/>
        <w:rPr>
          <w:lang w:val="en-US"/>
        </w:rPr>
      </w:pPr>
      <w:r>
        <w:rPr>
          <w:lang w:val="en-US"/>
        </w:rPr>
        <w:t xml:space="preserve">– </w:t>
      </w:r>
      <w:r>
        <w:rPr>
          <w:lang w:val="en-US"/>
        </w:rPr>
        <w:t>Come ti piace?</w:t>
      </w:r>
    </w:p>
    <w:p>
      <w:pPr>
        <w:pStyle w:val="Normal"/>
        <w:ind w:firstLine="540"/>
        <w:jc w:val="both"/>
        <w:rPr>
          <w:lang w:val="en-US"/>
        </w:rPr>
      </w:pPr>
      <w:r>
        <w:rPr>
          <w:lang w:val="en-US"/>
        </w:rPr>
        <w:t xml:space="preserve">– </w:t>
      </w:r>
      <w:r>
        <w:rPr>
          <w:lang w:val="en-US"/>
        </w:rPr>
        <w:t>E tanto buono! E merviglioso!</w:t>
      </w:r>
    </w:p>
    <w:p>
      <w:pPr>
        <w:pStyle w:val="Normal"/>
        <w:ind w:firstLine="540"/>
        <w:jc w:val="both"/>
        <w:rPr>
          <w:lang w:val="en-US"/>
        </w:rPr>
      </w:pPr>
      <w:r>
        <w:rPr>
          <w:lang w:val="en-US"/>
        </w:rPr>
        <w:t xml:space="preserve">– </w:t>
      </w:r>
      <w:r>
        <w:rPr>
          <w:lang w:val="en-US"/>
        </w:rPr>
        <w:t>Non fermare!</w:t>
      </w:r>
    </w:p>
    <w:p>
      <w:pPr>
        <w:pStyle w:val="Normal"/>
        <w:ind w:firstLine="540"/>
        <w:jc w:val="both"/>
        <w:rPr>
          <w:lang w:val="en-US"/>
        </w:rPr>
      </w:pPr>
      <w:r>
        <w:rPr>
          <w:lang w:val="en-US"/>
        </w:rPr>
        <w:t xml:space="preserve">– </w:t>
      </w:r>
      <w:r>
        <w:rPr>
          <w:lang w:val="en-US"/>
        </w:rPr>
        <w:t>Sprodami! Muoio! M'amazzi! Sfondatemi!</w:t>
      </w:r>
    </w:p>
    <w:p>
      <w:pPr>
        <w:pStyle w:val="Normal"/>
        <w:ind w:firstLine="540"/>
        <w:jc w:val="both"/>
        <w:rPr>
          <w:lang w:val="en-US"/>
        </w:rPr>
      </w:pPr>
      <w:r>
        <w:rPr>
          <w:lang w:val="en-US"/>
        </w:rPr>
        <w:t xml:space="preserve">– </w:t>
      </w:r>
      <w:r>
        <w:rPr>
          <w:lang w:val="en-US"/>
        </w:rPr>
        <w:t>Ancora! Ancora!</w:t>
      </w:r>
    </w:p>
    <w:p>
      <w:pPr>
        <w:pStyle w:val="Normal"/>
        <w:ind w:firstLine="540"/>
        <w:jc w:val="both"/>
        <w:rPr>
          <w:lang w:val="en-US"/>
        </w:rPr>
      </w:pPr>
      <w:r>
        <w:rPr>
          <w:lang w:val="en-US"/>
        </w:rPr>
        <w:t xml:space="preserve">– </w:t>
      </w:r>
      <w:r>
        <w:rPr>
          <w:lang w:val="en-US"/>
        </w:rPr>
        <w:t>Mifaiimpazzire! Mihaiempito! Sono una fontana!</w:t>
      </w:r>
    </w:p>
    <w:p>
      <w:pPr>
        <w:pStyle w:val="Normal"/>
        <w:ind w:firstLine="540"/>
        <w:jc w:val="both"/>
        <w:rPr/>
      </w:pPr>
      <w:r>
        <w:rPr>
          <w:lang w:val="en-US"/>
        </w:rPr>
        <w:t xml:space="preserve">– </w:t>
      </w:r>
      <w:r>
        <w:rPr>
          <w:lang w:val="en-US"/>
        </w:rPr>
        <w:t xml:space="preserve">Succhialo! Ingoialo! Piu profondo! E tanto buono!.. </w:t>
      </w:r>
      <w:r>
        <w:rPr/>
        <w:t>Черт возьми, так вот почему эти итальянки столь крикливы и экспансивны! Еще бы – при таких мужчинах!..</w:t>
      </w:r>
    </w:p>
    <w:p>
      <w:pPr>
        <w:pStyle w:val="Normal"/>
        <w:ind w:firstLine="540"/>
        <w:jc w:val="both"/>
        <w:rPr/>
      </w:pPr>
      <w:r>
        <w:rPr/>
        <w:t>Выпотрошенная, невесомая, никакая и абсолютно счастливая, она лежала, прижавшись к Винсенту своим тонким обессиленным телом. Где-то сбоку, на периферии ее сознания всплыла мысль о рапорте, который завтра утром нужно сдать Иванову, но она тут же лениво и небрежно, как муху, отмахнула эту мысль и шепнула Винсенту:</w:t>
      </w:r>
    </w:p>
    <w:p>
      <w:pPr>
        <w:pStyle w:val="Normal"/>
        <w:ind w:firstLine="540"/>
        <w:jc w:val="both"/>
        <w:rPr/>
      </w:pPr>
      <w:r>
        <w:rPr/>
        <w:t xml:space="preserve">– </w:t>
      </w:r>
      <w:r>
        <w:rPr/>
        <w:t>Я мертвая. Можно я признаюсь тебе кое в чем?</w:t>
      </w:r>
    </w:p>
    <w:p>
      <w:pPr>
        <w:pStyle w:val="Normal"/>
        <w:ind w:firstLine="540"/>
        <w:jc w:val="both"/>
        <w:rPr/>
      </w:pPr>
      <w:r>
        <w:rPr/>
        <w:t xml:space="preserve">– </w:t>
      </w:r>
      <w:r>
        <w:rPr/>
        <w:t>Конечно. – Он гладил ее по голове и остренькому плечу.</w:t>
      </w:r>
    </w:p>
    <w:p>
      <w:pPr>
        <w:pStyle w:val="Normal"/>
        <w:ind w:firstLine="540"/>
        <w:jc w:val="both"/>
        <w:rPr/>
      </w:pPr>
      <w:r>
        <w:rPr/>
        <w:t xml:space="preserve">– </w:t>
      </w:r>
      <w:r>
        <w:rPr/>
        <w:t>Мне двадцать шесть лет, но у меня никогда такого не было. Я даже не знала, что такое возможно. Конечно, я читала про это в книжках, особенно в ваших, итальянских. Но думала, что это вранье, литература. А теперь...</w:t>
      </w:r>
    </w:p>
    <w:p>
      <w:pPr>
        <w:pStyle w:val="Normal"/>
        <w:ind w:firstLine="540"/>
        <w:jc w:val="both"/>
        <w:rPr/>
      </w:pPr>
      <w:r>
        <w:rPr/>
        <w:t>Он усмехнулся:</w:t>
      </w:r>
    </w:p>
    <w:p>
      <w:pPr>
        <w:pStyle w:val="Normal"/>
        <w:ind w:firstLine="540"/>
        <w:jc w:val="both"/>
        <w:rPr/>
      </w:pPr>
      <w:r>
        <w:rPr/>
        <w:t xml:space="preserve">– </w:t>
      </w:r>
      <w:r>
        <w:rPr/>
        <w:t>Тебе понравилось?</w:t>
      </w:r>
    </w:p>
    <w:p>
      <w:pPr>
        <w:pStyle w:val="Normal"/>
        <w:ind w:firstLine="540"/>
        <w:jc w:val="both"/>
        <w:rPr/>
      </w:pPr>
      <w:r>
        <w:rPr/>
        <w:t xml:space="preserve">– </w:t>
      </w:r>
      <w:r>
        <w:rPr/>
        <w:t>Не издевайся. Знаешь, даже когда я была замужем, я относилась к этому как к мытью холодильника – ну, нужно сделать раз в месяц. А теперь... Ну-ка повернись! Повернись на живот!</w:t>
      </w:r>
    </w:p>
    <w:p>
      <w:pPr>
        <w:pStyle w:val="Normal"/>
        <w:ind w:firstLine="540"/>
        <w:jc w:val="both"/>
        <w:rPr/>
      </w:pPr>
      <w:r>
        <w:rPr/>
        <w:t xml:space="preserve">– </w:t>
      </w:r>
      <w:r>
        <w:rPr/>
        <w:t>Зачем?</w:t>
      </w:r>
    </w:p>
    <w:p>
      <w:pPr>
        <w:pStyle w:val="Normal"/>
        <w:ind w:firstLine="540"/>
        <w:jc w:val="both"/>
        <w:rPr/>
      </w:pPr>
      <w:r>
        <w:rPr/>
        <w:t xml:space="preserve">– </w:t>
      </w:r>
      <w:r>
        <w:rPr/>
        <w:t>Я хочу проверить, нет ли у тебя хвоста. Я думаю, ты дьявол.</w:t>
      </w:r>
    </w:p>
    <w:p>
      <w:pPr>
        <w:pStyle w:val="Normal"/>
        <w:ind w:firstLine="540"/>
        <w:jc w:val="both"/>
        <w:rPr/>
      </w:pPr>
      <w:r>
        <w:rPr/>
        <w:t xml:space="preserve">– </w:t>
      </w:r>
      <w:r>
        <w:rPr/>
        <w:t>Конечно, я дьявол. Но лучше ты повернись на живот.</w:t>
      </w:r>
    </w:p>
    <w:p>
      <w:pPr>
        <w:pStyle w:val="Normal"/>
        <w:ind w:firstLine="540"/>
        <w:jc w:val="both"/>
        <w:rPr/>
      </w:pPr>
      <w:r>
        <w:rPr/>
        <w:t xml:space="preserve">– </w:t>
      </w:r>
      <w:r>
        <w:rPr/>
        <w:t>Как? Опять? Нет, я не могу, я умру!..</w:t>
      </w:r>
    </w:p>
    <w:p>
      <w:pPr>
        <w:pStyle w:val="Normal"/>
        <w:ind w:firstLine="540"/>
        <w:jc w:val="both"/>
        <w:rPr/>
      </w:pPr>
      <w:r>
        <w:rPr/>
      </w:r>
    </w:p>
    <w:p>
      <w:pPr>
        <w:pStyle w:val="Normal"/>
        <w:ind w:firstLine="540"/>
        <w:jc w:val="both"/>
        <w:rPr/>
      </w:pPr>
      <w:r>
        <w:rPr/>
        <w:t>Это был готовый эпизод для фильма: вечерний и продуваемый морозным ветром венский вокзал Сюдбанхоф и орда наших эмигрантов на сером перроне в окружении австрийских автоматчиков с немецкими овчарками. Да, в двадцатом веке, в 1979 году, то есть на 5740 году еврейской истории, – мы снова в загоне, под охраной немецких овчарок и автоматов! И хотя теперь они был и тут для того, чтобы защищать нас от арабских террористов, ощущение от их короткоствольных автоматов, их лающего немецкого и их молчаливых овчарок на стальных ошейниках было знобящим. К тому же и наши вели себя как мешочники 42-го года при штурме поездов – выхватывали из тележек с багажом свои чемоданы и сломя голову тащили их в четыре последних вагона, отведенных для нашего брата – эмигранта. Тут женщины и дети стремительно бросались в вагоны захватывать купе, а мужчины забрасывали им чемоданы и баулы через окна, чтобы опередить других, менее расторопных. Крик, мат, чуть не драки из-за купе, хотя ехать-то до Рима всего одну ночь. Дэвид Харрис и еще несколько ребят из ХИАСа бессильно отошли в сторону, горестно наблюдая за этим остервенелым варварством. «Евреи – лучшая кровь!» Я подошел к Дэвиду, мы посмотрели друг другу в глаза.</w:t>
      </w:r>
    </w:p>
    <w:p>
      <w:pPr>
        <w:pStyle w:val="Normal"/>
        <w:ind w:firstLine="540"/>
        <w:jc w:val="both"/>
        <w:rPr/>
      </w:pPr>
      <w:r>
        <w:rPr/>
        <w:t xml:space="preserve">– </w:t>
      </w:r>
      <w:r>
        <w:rPr/>
        <w:t>Well... – сказал он. – It's okey. Good luck in USA.</w:t>
      </w:r>
    </w:p>
    <w:p>
      <w:pPr>
        <w:pStyle w:val="Normal"/>
        <w:ind w:firstLine="540"/>
        <w:jc w:val="both"/>
        <w:rPr/>
      </w:pPr>
      <w:r>
        <w:rPr/>
        <w:t xml:space="preserve">– </w:t>
      </w:r>
      <w:r>
        <w:rPr/>
        <w:t>Thank you. – И я потащил в вагон свой чемодан и пишмашинку, полагая, что ночевать мне придется где-нибудь в тамбуре, на полу, в своем туристическом спальном мешке.</w:t>
      </w:r>
    </w:p>
    <w:p>
      <w:pPr>
        <w:pStyle w:val="Normal"/>
        <w:ind w:firstLine="540"/>
        <w:jc w:val="both"/>
        <w:rPr/>
      </w:pPr>
      <w:r>
        <w:rPr/>
        <w:t>Но оказалось, что все эти бои за места были совершенно зряшными – Харрис, что ли, постарался? – на каждую семью вышло по отдельному купе, а после того как все разместились, остались даже лишние. Одно из них я и занял и вышел в коридор посмотреть, с кем теперь свела меня эта эмигрантская дорога. И вдруг... каким – то боковым зрением, просто краем глаза я засек бегущую по перрону фигуру. Сильвия? Не может быть! Я ринулся из вагона и увидел, как она, удаляясь от меня, бежит все дальше по перрону, заглядывая в окна вагонов.</w:t>
      </w:r>
    </w:p>
    <w:p>
      <w:pPr>
        <w:pStyle w:val="Normal"/>
        <w:ind w:firstLine="540"/>
        <w:jc w:val="both"/>
        <w:rPr/>
      </w:pPr>
      <w:r>
        <w:rPr/>
        <w:t xml:space="preserve">– </w:t>
      </w:r>
      <w:r>
        <w:rPr/>
        <w:t>Сильвия!!!</w:t>
      </w:r>
    </w:p>
    <w:p>
      <w:pPr>
        <w:pStyle w:val="Normal"/>
        <w:ind w:firstLine="540"/>
        <w:jc w:val="both"/>
        <w:rPr/>
      </w:pPr>
      <w:r>
        <w:rPr/>
        <w:t>Она развернулась по дуге, словно утка на плаву, побежала ко мне, и...</w:t>
      </w:r>
    </w:p>
    <w:p>
      <w:pPr>
        <w:pStyle w:val="Normal"/>
        <w:ind w:firstLine="540"/>
        <w:jc w:val="both"/>
        <w:rPr/>
      </w:pPr>
      <w:r>
        <w:rPr/>
        <w:t>Вся эмиграция, весь поезд, ехавший в тот день из Вены в Рим, был свидетелем того, как эта польская Кармен с алым ртом, огромными черными глазами и распущенными волосами целовала меня и прижималась ко мне в своем сером тоненьком демисезонном пальтишке прямо при всех – при эмигрантах, торчащих в окнах вагона, при американце Дэвиде Харрисе и его сотрудниках, при австрийских полицейских в их зеленых бронежилетах и с израильскими автоматами «узи» наперевес и при немецких сторожевых овчарках.</w:t>
      </w:r>
    </w:p>
    <w:p>
      <w:pPr>
        <w:pStyle w:val="Normal"/>
        <w:ind w:firstLine="540"/>
        <w:jc w:val="both"/>
        <w:rPr/>
      </w:pPr>
      <w:r>
        <w:rPr/>
        <w:t xml:space="preserve">– </w:t>
      </w:r>
      <w:r>
        <w:rPr/>
        <w:t>Я буду чэкать на тебэ...</w:t>
      </w:r>
    </w:p>
    <w:p>
      <w:pPr>
        <w:pStyle w:val="Normal"/>
        <w:ind w:firstLine="540"/>
        <w:jc w:val="both"/>
        <w:rPr/>
      </w:pPr>
      <w:r>
        <w:rPr/>
        <w:t xml:space="preserve">– </w:t>
      </w:r>
      <w:r>
        <w:rPr/>
        <w:t>Пошли! – Я схватил ее за руку и потащил в вагон.</w:t>
      </w:r>
    </w:p>
    <w:p>
      <w:pPr>
        <w:pStyle w:val="Normal"/>
        <w:ind w:firstLine="540"/>
        <w:jc w:val="both"/>
        <w:rPr/>
      </w:pPr>
      <w:r>
        <w:rPr/>
        <w:t xml:space="preserve">– </w:t>
      </w:r>
      <w:r>
        <w:rPr/>
        <w:t>Куда?</w:t>
      </w:r>
    </w:p>
    <w:p>
      <w:pPr>
        <w:pStyle w:val="Normal"/>
        <w:ind w:firstLine="540"/>
        <w:jc w:val="both"/>
        <w:rPr/>
      </w:pPr>
      <w:r>
        <w:rPr/>
        <w:t xml:space="preserve">– </w:t>
      </w:r>
      <w:r>
        <w:rPr/>
        <w:t>Я хочу тебе что-то подарить. У меня в чемодане. Пошли...</w:t>
      </w:r>
    </w:p>
    <w:p>
      <w:pPr>
        <w:pStyle w:val="Normal"/>
        <w:ind w:firstLine="540"/>
        <w:jc w:val="both"/>
        <w:rPr/>
      </w:pPr>
      <w:r>
        <w:rPr/>
        <w:t>Я еще не знал, что я ей подарю, но что-то я должен был ей оставить – хоть свитер свой! Конечно, свитер! У нее под худеньким пальто лишь тонкая кофточка...</w:t>
      </w:r>
    </w:p>
    <w:p>
      <w:pPr>
        <w:pStyle w:val="Normal"/>
        <w:ind w:firstLine="540"/>
        <w:jc w:val="both"/>
        <w:rPr/>
      </w:pPr>
      <w:r>
        <w:rPr/>
        <w:t>Но когда я откинул крышку чемодана и лихорадочно сунул руку в его глубину за свитером, я вдруг услышал, как лязгнула за мной дверь купе, клацнула дверная защелка, и тут же руки Сильвии с силой стянули с меня мое дубовое монгольское кожаное пальто, а за ним и поясной ремень...</w:t>
      </w:r>
    </w:p>
    <w:p>
      <w:pPr>
        <w:pStyle w:val="Normal"/>
        <w:ind w:firstLine="540"/>
        <w:jc w:val="both"/>
        <w:rPr/>
      </w:pPr>
      <w:r>
        <w:rPr/>
        <w:t>И только в этот момент я понял и поверил, что она меня – любит!</w:t>
      </w:r>
    </w:p>
    <w:p>
      <w:pPr>
        <w:pStyle w:val="Normal"/>
        <w:ind w:firstLine="540"/>
        <w:jc w:val="both"/>
        <w:rPr/>
      </w:pPr>
      <w:r>
        <w:rPr/>
        <w:t>Но как!</w:t>
      </w:r>
    </w:p>
    <w:p>
      <w:pPr>
        <w:pStyle w:val="Normal"/>
        <w:ind w:firstLine="540"/>
        <w:jc w:val="both"/>
        <w:rPr/>
      </w:pPr>
      <w:r>
        <w:rPr/>
        <w:t>Это был не секс, это был один миллионнократный поцелуй, который покрыл все мое тело и поглотил мою плоть.</w:t>
      </w:r>
    </w:p>
    <w:p>
      <w:pPr>
        <w:pStyle w:val="Normal"/>
        <w:ind w:firstLine="540"/>
        <w:jc w:val="both"/>
        <w:rPr/>
      </w:pPr>
      <w:r>
        <w:rPr/>
        <w:t>Это было остервенение ласки и страсти, любви и темперамента.</w:t>
      </w:r>
    </w:p>
    <w:p>
      <w:pPr>
        <w:pStyle w:val="Normal"/>
        <w:ind w:firstLine="540"/>
        <w:jc w:val="both"/>
        <w:rPr/>
      </w:pPr>
      <w:r>
        <w:rPr/>
        <w:t>Это было полное соитие двух наших таких разных, таких полярных сутей и тел!</w:t>
      </w:r>
    </w:p>
    <w:p>
      <w:pPr>
        <w:pStyle w:val="Normal"/>
        <w:ind w:firstLine="540"/>
        <w:jc w:val="both"/>
        <w:rPr/>
      </w:pPr>
      <w:r>
        <w:rPr/>
        <w:t>Это были какие-то странные, немыслимые слова сразу на всех языках:</w:t>
      </w:r>
    </w:p>
    <w:p>
      <w:pPr>
        <w:pStyle w:val="Normal"/>
        <w:ind w:firstLine="540"/>
        <w:jc w:val="both"/>
        <w:rPr/>
      </w:pPr>
      <w:r>
        <w:rPr/>
        <w:t xml:space="preserve">– </w:t>
      </w:r>
      <w:r>
        <w:rPr/>
        <w:t>Я тебе кохам!..</w:t>
      </w:r>
    </w:p>
    <w:p>
      <w:pPr>
        <w:pStyle w:val="Normal"/>
        <w:ind w:firstLine="540"/>
        <w:jc w:val="both"/>
        <w:rPr/>
      </w:pPr>
      <w:r>
        <w:rPr/>
        <w:t xml:space="preserve">– </w:t>
      </w:r>
      <w:r>
        <w:rPr/>
        <w:t>Я приеду к тебе!..</w:t>
      </w:r>
    </w:p>
    <w:p>
      <w:pPr>
        <w:pStyle w:val="Normal"/>
        <w:ind w:firstLine="540"/>
        <w:jc w:val="both"/>
        <w:rPr/>
      </w:pPr>
      <w:r>
        <w:rPr/>
        <w:t xml:space="preserve">– </w:t>
      </w:r>
      <w:r>
        <w:rPr/>
        <w:t>Ни, я до тебе пшияду!..</w:t>
      </w:r>
    </w:p>
    <w:p>
      <w:pPr>
        <w:pStyle w:val="Normal"/>
        <w:ind w:firstLine="540"/>
        <w:jc w:val="both"/>
        <w:rPr/>
      </w:pPr>
      <w:r>
        <w:rPr/>
        <w:t xml:space="preserve">– </w:t>
      </w:r>
      <w:r>
        <w:rPr/>
        <w:t>I love you!..</w:t>
      </w:r>
    </w:p>
    <w:p>
      <w:pPr>
        <w:pStyle w:val="Normal"/>
        <w:ind w:firstLine="540"/>
        <w:jc w:val="both"/>
        <w:rPr/>
      </w:pPr>
      <w:r>
        <w:rPr/>
        <w:t xml:space="preserve">– </w:t>
      </w:r>
      <w:r>
        <w:rPr/>
        <w:t>Я буду чэкать на тебэ!.. Стук в дверь привел нас в себя.</w:t>
      </w:r>
    </w:p>
    <w:p>
      <w:pPr>
        <w:pStyle w:val="Normal"/>
        <w:ind w:firstLine="540"/>
        <w:jc w:val="both"/>
        <w:rPr/>
      </w:pPr>
      <w:r>
        <w:rPr/>
        <w:t xml:space="preserve">– </w:t>
      </w:r>
      <w:r>
        <w:rPr/>
        <w:t>Мистер Плоткин, поезд отправляется! Но и одеваясь, она плакала и обещала:</w:t>
      </w:r>
    </w:p>
    <w:p>
      <w:pPr>
        <w:pStyle w:val="Normal"/>
        <w:ind w:firstLine="540"/>
        <w:jc w:val="both"/>
        <w:rPr/>
      </w:pPr>
      <w:r>
        <w:rPr/>
        <w:t xml:space="preserve">– </w:t>
      </w:r>
      <w:r>
        <w:rPr/>
        <w:t>Я пшияду до тебе! Я хцем быть з тобою!..</w:t>
      </w:r>
    </w:p>
    <w:p>
      <w:pPr>
        <w:pStyle w:val="Normal"/>
        <w:ind w:firstLine="540"/>
        <w:jc w:val="both"/>
        <w:rPr/>
      </w:pPr>
      <w:r>
        <w:rPr/>
        <w:t>Мы были в свободном мире, но мы еще не были свободны – в ее польском паспорте стояла шестимесячная рабочая австрийская виза, а у меня, кроме зеленой бумажки советской выездной визы, не было вообще никаких документов. Приколотые к нашим визам, мы могли быть вместе только до того мига, когда поезд тронулся, и Сильвия – растягивая этот прощальный миг – все шла и шла рядом с подножкой вагона, не отпуская моей руки...</w:t>
      </w:r>
    </w:p>
    <w:p>
      <w:pPr>
        <w:pStyle w:val="Normal"/>
        <w:ind w:firstLine="540"/>
        <w:jc w:val="both"/>
        <w:rPr/>
      </w:pPr>
      <w:r>
        <w:rPr/>
        <w:t>Совсем как в этом проклятом кинематографе, который часто правдивее жизни.</w:t>
      </w:r>
    </w:p>
    <w:p>
      <w:pPr>
        <w:pStyle w:val="Normal"/>
        <w:ind w:firstLine="540"/>
        <w:jc w:val="both"/>
        <w:rPr/>
      </w:pPr>
      <w:r>
        <w:rPr/>
        <w:t>Чья-то рука тронула меня за плечо, и я оглянулся. Маша, юная и прелестная фиктивная жена Наума и возлюбленная эстонца Клауса, который тоже выехал по фиктивному браку и жил теперь с Машей в нашем отеле «Франценсгоф», стояла в тамбуре с узким синим конвертом в руке.</w:t>
      </w:r>
    </w:p>
    <w:p>
      <w:pPr>
        <w:pStyle w:val="Normal"/>
        <w:ind w:firstLine="540"/>
        <w:jc w:val="both"/>
        <w:rPr/>
      </w:pPr>
      <w:r>
        <w:rPr/>
        <w:t xml:space="preserve">– </w:t>
      </w:r>
      <w:r>
        <w:rPr/>
        <w:t>Вы Плоткин? – спросила она. – Да...</w:t>
      </w:r>
    </w:p>
    <w:p>
      <w:pPr>
        <w:pStyle w:val="Normal"/>
        <w:ind w:firstLine="540"/>
        <w:jc w:val="both"/>
        <w:rPr/>
      </w:pPr>
      <w:r>
        <w:rPr/>
        <w:t xml:space="preserve">– </w:t>
      </w:r>
      <w:r>
        <w:rPr/>
        <w:t>Мы последними уезжали из отеля, когда при несли почту. Это вам. Из Израиля.</w:t>
      </w:r>
    </w:p>
    <w:p>
      <w:pPr>
        <w:pStyle w:val="Normal"/>
        <w:ind w:firstLine="540"/>
        <w:jc w:val="both"/>
        <w:rPr/>
      </w:pPr>
      <w:r>
        <w:rPr/>
        <w:t>Я взял письмо и тут же высунулся во все еще открытую дверь вагона. Но, даже высунувшись, я уже не увидел ни перрона, ни Сильвии.</w:t>
      </w:r>
    </w:p>
    <w:p>
      <w:pPr>
        <w:pStyle w:val="Normal"/>
        <w:ind w:firstLine="540"/>
        <w:jc w:val="both"/>
        <w:rPr/>
      </w:pPr>
      <w:r>
        <w:rPr/>
      </w:r>
    </w:p>
    <w:p>
      <w:pPr>
        <w:pStyle w:val="Normal"/>
        <w:ind w:firstLine="540"/>
        <w:jc w:val="both"/>
        <w:rPr/>
      </w:pPr>
      <w:r>
        <w:rPr/>
        <w:t>...Я пришел к ним и сказал:</w:t>
      </w:r>
    </w:p>
    <w:p>
      <w:pPr>
        <w:pStyle w:val="Normal"/>
        <w:ind w:firstLine="540"/>
        <w:jc w:val="both"/>
        <w:rPr/>
      </w:pPr>
      <w:r>
        <w:rPr/>
        <w:t xml:space="preserve">– </w:t>
      </w:r>
      <w:r>
        <w:rPr/>
        <w:t>Я еду в Ватикан на вечернюю службу нового папы римского. Хотите поехать?</w:t>
      </w:r>
    </w:p>
    <w:p>
      <w:pPr>
        <w:pStyle w:val="Normal"/>
        <w:ind w:firstLine="540"/>
        <w:jc w:val="both"/>
        <w:rPr/>
      </w:pPr>
      <w:r>
        <w:rPr/>
        <w:t xml:space="preserve">– </w:t>
      </w:r>
      <w:r>
        <w:rPr/>
        <w:t>Хочу! – опережая мужа, тут же выпалила Инна, и я понял, что выиграл этот раунд, ведь не могли же они поехать вдвоем, с кем бы осталась Юлька? А Инна повернулась к Илье: – Можно?</w:t>
      </w:r>
    </w:p>
    <w:p>
      <w:pPr>
        <w:pStyle w:val="Normal"/>
        <w:ind w:firstLine="540"/>
        <w:jc w:val="both"/>
        <w:rPr/>
      </w:pPr>
      <w:r>
        <w:rPr/>
        <w:t xml:space="preserve">– </w:t>
      </w:r>
      <w:r>
        <w:rPr/>
        <w:t>Конечно, езжай, – ответил он и спросил у меня: – А что за служба?</w:t>
      </w:r>
    </w:p>
    <w:p>
      <w:pPr>
        <w:pStyle w:val="Normal"/>
        <w:ind w:firstLine="540"/>
        <w:jc w:val="both"/>
        <w:rPr/>
      </w:pPr>
      <w:r>
        <w:rPr/>
        <w:t>Я стал объяснять:</w:t>
      </w:r>
    </w:p>
    <w:p>
      <w:pPr>
        <w:pStyle w:val="Normal"/>
        <w:ind w:firstLine="540"/>
        <w:jc w:val="both"/>
        <w:rPr/>
      </w:pPr>
      <w:r>
        <w:rPr/>
        <w:t xml:space="preserve">– </w:t>
      </w:r>
      <w:r>
        <w:rPr/>
        <w:t>В последнюю субботу каждого месяца вход в Ватикан бесплатный, и, если повезет, можно попасть на папскую службу. Но сейчас пять часов – если мы хотим успеть, нужно выезжать немедля.</w:t>
      </w:r>
    </w:p>
    <w:p>
      <w:pPr>
        <w:pStyle w:val="Normal"/>
        <w:ind w:firstLine="540"/>
        <w:jc w:val="both"/>
        <w:rPr/>
      </w:pPr>
      <w:r>
        <w:rPr/>
        <w:t>Она переоделась за пять минут, и еще через минуту мы с ней уже шли к автобусной остановке. Она болтала о каких-то пустяках, но я почти не слушал ее, у меня было спокойное чувство, что все произойдет своим чередом, если не спешить и не суетиться.</w:t>
      </w:r>
    </w:p>
    <w:p>
      <w:pPr>
        <w:pStyle w:val="Normal"/>
        <w:ind w:firstLine="540"/>
        <w:jc w:val="both"/>
        <w:rPr/>
      </w:pPr>
      <w:r>
        <w:rPr/>
        <w:t>Эта женщина всегда пахла апельсинами, и теперь я снова ощущал ее запах. И я не спешил. Я помню эту остановку автобуса на крошечной площади возле бара с камышовым навесом, помню нас двоих, говорящих о каких – то пустяках в вечернем свете ранних сумерек, а чуть в стороне – молоденькая итальянка молча ждет автобус, нейтрально приглядываясь к нам. Я помню эту картину, и я мог бы нарисовать се, если бы дал мне Бог хоть какие-нибудь способности художника. Но – увы... Впрочем, главным в этой сцене был вовсе не ее внешний абрис, а внутренняя суть – мы были как два заговорщика перед преступлением. Мы уже знали, что совершим его, знали, не обсуждая это друг с другом, а говорили о пустяках – специально, чтобы не спугнуть и не сглазить наше преступление, словно кто-то третий мог подслушать нас и смешать нашу игру. Третьего не было, но он подразумевался, и этот третий не был ее мужем, отнюдь. Этим третьим было наше прошлое, оно стояло между нами, и я не спешил переступить эту черту. Нет, я не боялся ее переступить, но, скажем, я выжидал, робея. Наверное, в этой Инне была сейчас передо мной не только моя прошлая женщина, а моя общая вина перед всеми ними. И я знал, что она вправе в любую минуту послать меня к черту. Она имела на это право, и я выжидал, не зная, когда это начнется и начнется ли. Но и она ждала, я думаю, и это была наша общая игра – не говорить о прошлом, а затушевывать его разговорами о пустяках.</w:t>
      </w:r>
    </w:p>
    <w:p>
      <w:pPr>
        <w:pStyle w:val="Normal"/>
        <w:ind w:firstLine="540"/>
        <w:jc w:val="both"/>
        <w:rPr/>
      </w:pPr>
      <w:r>
        <w:rPr/>
        <w:t xml:space="preserve">– </w:t>
      </w:r>
      <w:r>
        <w:rPr/>
        <w:t>Смотри, какая тут ранняя весна! – говорила она чуть-чуть восторженнее, чем стоило говорить о погоде. – Уже совсем тепло! Мы думаем съездить на юг, посмотреть Сорренто и Капри. Ты уже ездил?</w:t>
      </w:r>
    </w:p>
    <w:p>
      <w:pPr>
        <w:pStyle w:val="Normal"/>
        <w:ind w:firstLine="540"/>
        <w:jc w:val="both"/>
        <w:rPr/>
      </w:pPr>
      <w:r>
        <w:rPr/>
        <w:t xml:space="preserve">– </w:t>
      </w:r>
      <w:r>
        <w:rPr/>
        <w:t>Нет, я был только во Флоренции, Венеции и Вероне.</w:t>
      </w:r>
    </w:p>
    <w:p>
      <w:pPr>
        <w:pStyle w:val="Normal"/>
        <w:ind w:firstLine="540"/>
        <w:jc w:val="both"/>
        <w:rPr/>
      </w:pPr>
      <w:r>
        <w:rPr/>
        <w:t xml:space="preserve">– </w:t>
      </w:r>
      <w:r>
        <w:rPr/>
        <w:t>Правда? Ну и как? Тебе понравилось?</w:t>
      </w:r>
    </w:p>
    <w:p>
      <w:pPr>
        <w:pStyle w:val="Normal"/>
        <w:ind w:firstLine="540"/>
        <w:jc w:val="both"/>
        <w:rPr/>
      </w:pPr>
      <w:r>
        <w:rPr/>
        <w:t xml:space="preserve">– </w:t>
      </w:r>
      <w:r>
        <w:rPr/>
        <w:t>Флоренция – это как вино столетней выдержки! А в Венеции шел дождь, я ее почти не видел...</w:t>
      </w:r>
    </w:p>
    <w:p>
      <w:pPr>
        <w:pStyle w:val="Normal"/>
        <w:ind w:firstLine="540"/>
        <w:jc w:val="both"/>
        <w:rPr/>
      </w:pPr>
      <w:r>
        <w:rPr/>
        <w:t xml:space="preserve">– </w:t>
      </w:r>
      <w:r>
        <w:rPr/>
        <w:t>А Верона?</w:t>
      </w:r>
    </w:p>
    <w:p>
      <w:pPr>
        <w:pStyle w:val="Normal"/>
        <w:ind w:firstLine="540"/>
        <w:jc w:val="both"/>
        <w:rPr/>
      </w:pPr>
      <w:r>
        <w:rPr/>
        <w:t xml:space="preserve">– </w:t>
      </w:r>
      <w:r>
        <w:rPr/>
        <w:t>Там меня больше всего потрясло то, что, оказывается, Ромео и Джульетта существовали на самом деле!</w:t>
      </w:r>
    </w:p>
    <w:p>
      <w:pPr>
        <w:pStyle w:val="Normal"/>
        <w:ind w:firstLine="540"/>
        <w:jc w:val="both"/>
        <w:rPr/>
      </w:pPr>
      <w:r>
        <w:rPr/>
        <w:t xml:space="preserve">– </w:t>
      </w:r>
      <w:r>
        <w:rPr/>
        <w:t>То есть?</w:t>
      </w:r>
    </w:p>
    <w:p>
      <w:pPr>
        <w:pStyle w:val="Normal"/>
        <w:ind w:firstLine="540"/>
        <w:jc w:val="both"/>
        <w:rPr/>
      </w:pPr>
      <w:r>
        <w:rPr/>
        <w:t xml:space="preserve">– </w:t>
      </w:r>
      <w:r>
        <w:rPr/>
        <w:t>Ну, раз есть балкон Джульетты, значит, была и Джульетта. Шекспир ничего не выдумал...</w:t>
      </w:r>
    </w:p>
    <w:p>
      <w:pPr>
        <w:pStyle w:val="Normal"/>
        <w:ind w:firstLine="540"/>
        <w:jc w:val="both"/>
        <w:rPr/>
      </w:pPr>
      <w:r>
        <w:rPr/>
        <w:t xml:space="preserve">– </w:t>
      </w:r>
      <w:r>
        <w:rPr/>
        <w:t>А с кем ты ездил?</w:t>
      </w:r>
    </w:p>
    <w:p>
      <w:pPr>
        <w:pStyle w:val="Normal"/>
        <w:ind w:firstLine="540"/>
        <w:jc w:val="both"/>
        <w:rPr/>
      </w:pPr>
      <w:r>
        <w:rPr/>
        <w:t xml:space="preserve">– </w:t>
      </w:r>
      <w:r>
        <w:rPr/>
        <w:t>С Сашей Сиротиным, московским журналистом.</w:t>
      </w:r>
    </w:p>
    <w:p>
      <w:pPr>
        <w:pStyle w:val="Normal"/>
        <w:ind w:firstLine="540"/>
        <w:jc w:val="both"/>
        <w:rPr/>
      </w:pPr>
      <w:r>
        <w:rPr/>
        <w:t xml:space="preserve">– </w:t>
      </w:r>
      <w:r>
        <w:rPr/>
        <w:t>Врешь, конечно...</w:t>
      </w:r>
    </w:p>
    <w:p>
      <w:pPr>
        <w:pStyle w:val="Normal"/>
        <w:ind w:firstLine="540"/>
        <w:jc w:val="both"/>
        <w:rPr/>
      </w:pPr>
      <w:r>
        <w:rPr/>
        <w:t>Подошел автобус – почти пустой, полутемный, мягкорессорный, с глубокими мягкими сиденьями и высокими, как в самолете, спинками. По вечерам, когда автобусы пусты, нет никаких конфликтов с водителями и никакого противостояния итальянцев с эмигрантами. Я уплатил водителю за проезд, и мы прошли в самый конец салона, где было вообще пусто. Автобус тронулся и покатил в Рим. Я опять что-то говорил – о Вероне, Шекспире, Флоренции... Мы уже выехали из Ладисполи, миновали Санта-Маринеллу, и черная Италия была за окном, и мы практически были одни в этом пустом полутемном конце салона, а я все не спешил.</w:t>
      </w:r>
    </w:p>
    <w:p>
      <w:pPr>
        <w:pStyle w:val="Normal"/>
        <w:ind w:firstLine="540"/>
        <w:jc w:val="both"/>
        <w:rPr/>
      </w:pPr>
      <w:r>
        <w:rPr/>
        <w:t xml:space="preserve">– </w:t>
      </w:r>
      <w:r>
        <w:rPr/>
        <w:t>Фантастика!.. – сказала Инна, глядя в окно. Она не договорила, но фантастика и вправду была налицо – Италия, этот автобус, и мы в нем после всего, чтобы было с нами в России и там же кончилось. Это было ирреально, необъяснимо...</w:t>
      </w:r>
    </w:p>
    <w:p>
      <w:pPr>
        <w:pStyle w:val="Normal"/>
        <w:ind w:firstLine="540"/>
        <w:jc w:val="both"/>
        <w:rPr/>
      </w:pPr>
      <w:r>
        <w:rPr/>
        <w:t>Эта женщина всегда пахла апельсинами...</w:t>
      </w:r>
    </w:p>
    <w:p>
      <w:pPr>
        <w:pStyle w:val="Normal"/>
        <w:ind w:firstLine="540"/>
        <w:jc w:val="both"/>
        <w:rPr/>
      </w:pPr>
      <w:r>
        <w:rPr/>
        <w:t>Я обнял ее и поцеловал.</w:t>
      </w:r>
    </w:p>
    <w:p>
      <w:pPr>
        <w:pStyle w:val="Normal"/>
        <w:ind w:firstLine="540"/>
        <w:jc w:val="both"/>
        <w:rPr/>
      </w:pPr>
      <w:r>
        <w:rPr/>
        <w:t>Мы еще никогда так страстно не целовались – даже на той раскаленной от августовской жары улице Горького, в комнате на шестом этаже.</w:t>
      </w:r>
    </w:p>
    <w:p>
      <w:pPr>
        <w:pStyle w:val="Normal"/>
        <w:ind w:firstLine="540"/>
        <w:jc w:val="both"/>
        <w:rPr/>
      </w:pPr>
      <w:r>
        <w:rPr/>
        <w:t xml:space="preserve">– </w:t>
      </w:r>
      <w:r>
        <w:rPr/>
        <w:t>Здравствуй, – сказал я, когда мы устали от первых поцелуев, и посмотрел ей в глаза. – Здравствуй.</w:t>
      </w:r>
    </w:p>
    <w:p>
      <w:pPr>
        <w:pStyle w:val="Normal"/>
        <w:ind w:firstLine="540"/>
        <w:jc w:val="both"/>
        <w:rPr/>
      </w:pPr>
      <w:r>
        <w:rPr/>
        <w:t xml:space="preserve">– </w:t>
      </w:r>
      <w:r>
        <w:rPr/>
        <w:t>Нет! – ответила она, и я понял, что сейчас это начнется.</w:t>
      </w:r>
    </w:p>
    <w:p>
      <w:pPr>
        <w:pStyle w:val="Normal"/>
        <w:ind w:firstLine="540"/>
        <w:jc w:val="both"/>
        <w:rPr/>
      </w:pPr>
      <w:r>
        <w:rPr/>
        <w:t xml:space="preserve">– </w:t>
      </w:r>
      <w:r>
        <w:rPr/>
        <w:t>Глупая, – сказал я расслабленно. – Я ждал тебя с Вены.</w:t>
      </w:r>
    </w:p>
    <w:p>
      <w:pPr>
        <w:pStyle w:val="Normal"/>
        <w:ind w:firstLine="540"/>
        <w:jc w:val="both"/>
        <w:rPr/>
      </w:pPr>
      <w:r>
        <w:rPr/>
        <w:t xml:space="preserve">– </w:t>
      </w:r>
      <w:r>
        <w:rPr/>
        <w:t>Все равно я тебе не верю, – ответила она обиженно, как ребенок, и даже чуть надула губы, припухшие от поцелуев. Тридцатилетний обиженный ребенок, почти родной мне. – Я хотела найти тебя в Москве перед отъездом. Я хотела написать тебе. Я помню, что ты получал письма на Главпочтамте, и хотела написать тебе. Я думала о тебе, а ты обо мне совсем не думал. У меня есть твоя фотография. Помнишь, ты подарил мне журнал «Экран» с твоей фотографией...</w:t>
      </w:r>
    </w:p>
    <w:p>
      <w:pPr>
        <w:pStyle w:val="Normal"/>
        <w:ind w:firstLine="540"/>
        <w:jc w:val="both"/>
        <w:rPr/>
      </w:pPr>
      <w:r>
        <w:rPr/>
        <w:t xml:space="preserve">– </w:t>
      </w:r>
      <w:r>
        <w:rPr/>
        <w:t>Помню.</w:t>
      </w:r>
    </w:p>
    <w:p>
      <w:pPr>
        <w:pStyle w:val="Normal"/>
        <w:ind w:firstLine="540"/>
        <w:jc w:val="both"/>
        <w:rPr/>
      </w:pPr>
      <w:r>
        <w:rPr/>
        <w:t xml:space="preserve">– </w:t>
      </w:r>
      <w:r>
        <w:rPr/>
        <w:t>Врешь. Ничего ты не помнишь. Ты ничего мне не дарил, никогда. Я сама стащила у тебя этот журнал. И теперь он в нашем багаже, он едет со мной. Я помнила о тебе, я хотела тебя найти, а ты даже не вспоминал обо мне. А где та женщина?</w:t>
      </w:r>
    </w:p>
    <w:p>
      <w:pPr>
        <w:pStyle w:val="Normal"/>
        <w:ind w:firstLine="540"/>
        <w:jc w:val="both"/>
        <w:rPr/>
      </w:pPr>
      <w:r>
        <w:rPr/>
        <w:t xml:space="preserve">– </w:t>
      </w:r>
      <w:r>
        <w:rPr/>
        <w:t>Какая? – спросил я, хотя уже знал, о ком она спрашивает.</w:t>
      </w:r>
    </w:p>
    <w:p>
      <w:pPr>
        <w:pStyle w:val="Normal"/>
        <w:ind w:firstLine="540"/>
        <w:jc w:val="both"/>
        <w:rPr/>
      </w:pPr>
      <w:r>
        <w:rPr/>
        <w:t xml:space="preserve">– </w:t>
      </w:r>
      <w:r>
        <w:rPr/>
        <w:t>Та твоя женщина, блондинка. Которую ты так любил. Я теперь тоже блондинка, из-за тебя.</w:t>
      </w:r>
    </w:p>
    <w:p>
      <w:pPr>
        <w:pStyle w:val="Normal"/>
        <w:ind w:firstLine="540"/>
        <w:jc w:val="both"/>
        <w:rPr/>
      </w:pPr>
      <w:r>
        <w:rPr/>
        <w:t xml:space="preserve">– </w:t>
      </w:r>
      <w:r>
        <w:rPr/>
        <w:t>Из-за меня?</w:t>
      </w:r>
    </w:p>
    <w:p>
      <w:pPr>
        <w:pStyle w:val="Normal"/>
        <w:ind w:firstLine="540"/>
        <w:jc w:val="both"/>
        <w:rPr/>
      </w:pPr>
      <w:r>
        <w:rPr/>
        <w:t xml:space="preserve">– </w:t>
      </w:r>
      <w:r>
        <w:rPr/>
        <w:t>Конечно. Ты даже это забыл – забыл, что я раньше не была блондинкой! И вообще я тебя ненавижу. – Ее голова лежала на моем плече, ее руки обнимали меня, и вообще вся она прижалась ко мне размягченно, и только надутые губы говорили обиженно: – Ты бросил меня. Молчи! Бросил! Ты знаешь, что я лежала в больнице из-за этого?</w:t>
      </w:r>
    </w:p>
    <w:p>
      <w:pPr>
        <w:pStyle w:val="Normal"/>
        <w:ind w:firstLine="540"/>
        <w:jc w:val="both"/>
        <w:rPr/>
      </w:pPr>
      <w:r>
        <w:rPr/>
        <w:t>Вот когда это началось, вот когда вошла эта тема моей вины и казни.</w:t>
      </w:r>
    </w:p>
    <w:p>
      <w:pPr>
        <w:pStyle w:val="Normal"/>
        <w:ind w:firstLine="540"/>
        <w:jc w:val="both"/>
        <w:rPr/>
      </w:pPr>
      <w:r>
        <w:rPr/>
        <w:t xml:space="preserve">– </w:t>
      </w:r>
      <w:r>
        <w:rPr/>
        <w:t>Смотри... – Она показала мне узкое запястье сво ей левой руки, на нем был тонкий, почти неприметный шрам. – Родители думали, что раз я порезала себе вены, значит, я беременна. А я резала от ревности. Чтобы ты узнал и примчался меня спасать. А оказалось, что тебя даже нет в Москве, что ты на съемках. Ты всегда был на съемках, когда хотел от меня избавиться!</w:t>
      </w:r>
    </w:p>
    <w:p>
      <w:pPr>
        <w:pStyle w:val="Normal"/>
        <w:ind w:firstLine="540"/>
        <w:jc w:val="both"/>
        <w:rPr/>
      </w:pPr>
      <w:r>
        <w:rPr/>
        <w:t>Я поцеловал этот тонкий шрамик, а потом стал целовать ее в глаза, в губы. Она не сопротивлялась, но продолжала жаловаться:</w:t>
      </w:r>
    </w:p>
    <w:p>
      <w:pPr>
        <w:pStyle w:val="Normal"/>
        <w:ind w:firstLine="540"/>
        <w:jc w:val="both"/>
        <w:rPr/>
      </w:pPr>
      <w:r>
        <w:rPr/>
        <w:t xml:space="preserve">– </w:t>
      </w:r>
      <w:r>
        <w:rPr/>
        <w:t>Все равно ты негодяй. Ты бросил меня, ты всегда относился ко мне как к девочке с улицы. Я чуть не умерла из-за тебя!</w:t>
      </w:r>
    </w:p>
    <w:p>
      <w:pPr>
        <w:pStyle w:val="Normal"/>
        <w:ind w:firstLine="540"/>
        <w:jc w:val="both"/>
        <w:rPr/>
      </w:pPr>
      <w:r>
        <w:rPr/>
        <w:t xml:space="preserve">– </w:t>
      </w:r>
      <w:r>
        <w:rPr/>
        <w:t>Перестань...</w:t>
      </w:r>
    </w:p>
    <w:p>
      <w:pPr>
        <w:pStyle w:val="Normal"/>
        <w:ind w:firstLine="540"/>
        <w:jc w:val="both"/>
        <w:rPr/>
      </w:pPr>
      <w:r>
        <w:rPr/>
        <w:t xml:space="preserve">– </w:t>
      </w:r>
      <w:r>
        <w:rPr/>
        <w:t>Из-за тебя я даже вышла замуж за еврея!</w:t>
      </w:r>
    </w:p>
    <w:p>
      <w:pPr>
        <w:pStyle w:val="Normal"/>
        <w:ind w:firstLine="540"/>
        <w:jc w:val="both"/>
        <w:rPr/>
      </w:pPr>
      <w:r>
        <w:rPr/>
        <w:t xml:space="preserve">– </w:t>
      </w:r>
      <w:r>
        <w:rPr/>
        <w:t>Что? Как это?</w:t>
      </w:r>
    </w:p>
    <w:p>
      <w:pPr>
        <w:pStyle w:val="Normal"/>
        <w:ind w:firstLine="540"/>
        <w:jc w:val="both"/>
        <w:rPr/>
      </w:pPr>
      <w:r>
        <w:rPr/>
        <w:t xml:space="preserve">– </w:t>
      </w:r>
      <w:r>
        <w:rPr/>
        <w:t>Так... После еврейского мужчины можно жить только с евреем...</w:t>
      </w:r>
    </w:p>
    <w:p>
      <w:pPr>
        <w:pStyle w:val="Normal"/>
        <w:ind w:firstLine="540"/>
        <w:jc w:val="both"/>
        <w:rPr/>
      </w:pPr>
      <w:r>
        <w:rPr/>
        <w:t xml:space="preserve">– </w:t>
      </w:r>
      <w:r>
        <w:rPr/>
        <w:t>Ну, это совсем не правило...</w:t>
      </w:r>
    </w:p>
    <w:p>
      <w:pPr>
        <w:pStyle w:val="Normal"/>
        <w:ind w:firstLine="540"/>
        <w:jc w:val="both"/>
        <w:rPr/>
      </w:pPr>
      <w:r>
        <w:rPr/>
        <w:t xml:space="preserve">– </w:t>
      </w:r>
      <w:r>
        <w:rPr/>
        <w:t>Зато у меня есть ребенок, а у тебя нет! – Она гладила меня по лицу, и ее тонкие пальцы чуть вздрагивали, касаясь моей щеки.</w:t>
      </w:r>
    </w:p>
    <w:p>
      <w:pPr>
        <w:pStyle w:val="Normal"/>
        <w:ind w:firstLine="540"/>
        <w:jc w:val="both"/>
        <w:rPr/>
      </w:pPr>
      <w:r>
        <w:rPr/>
        <w:t>Я снова прижал ее к себе, и она опять жадно и больно поцеловала меня, кусая мне губы. Даже сквозь одежду я чувствовал, как она тянется ко мне всем телом, и подумал, что могу прямо здесь, сейчас...</w:t>
      </w:r>
    </w:p>
    <w:p>
      <w:pPr>
        <w:pStyle w:val="Normal"/>
        <w:ind w:firstLine="540"/>
        <w:jc w:val="both"/>
        <w:rPr/>
      </w:pPr>
      <w:r>
        <w:rPr/>
        <w:t xml:space="preserve">– </w:t>
      </w:r>
      <w:r>
        <w:rPr/>
        <w:t>Рома, пьяцца дель Синкуесенто! – объявил водитель.</w:t>
      </w:r>
    </w:p>
    <w:p>
      <w:pPr>
        <w:pStyle w:val="Normal"/>
        <w:ind w:firstLine="540"/>
        <w:jc w:val="both"/>
        <w:rPr/>
      </w:pPr>
      <w:r>
        <w:rPr/>
      </w:r>
    </w:p>
    <w:p>
      <w:pPr>
        <w:pStyle w:val="Normal"/>
        <w:jc w:val="center"/>
        <w:rPr>
          <w:b/>
          <w:b/>
        </w:rPr>
      </w:pPr>
      <w:r>
        <w:rPr>
          <w:b/>
        </w:rPr>
        <w:t>Из книги – шутки</w:t>
      </w:r>
    </w:p>
    <w:p>
      <w:pPr>
        <w:pStyle w:val="Normal"/>
        <w:jc w:val="center"/>
        <w:rPr>
          <w:b/>
          <w:b/>
        </w:rPr>
      </w:pPr>
      <w:r>
        <w:rPr>
          <w:b/>
        </w:rPr>
        <w:t>Россия в постели</w:t>
      </w:r>
    </w:p>
    <w:p>
      <w:pPr>
        <w:pStyle w:val="Normal"/>
        <w:jc w:val="center"/>
        <w:rPr>
          <w:b/>
          <w:b/>
        </w:rPr>
      </w:pPr>
      <w:r>
        <w:rPr>
          <w:b/>
        </w:rPr>
        <w:t>(1980 год)</w:t>
      </w:r>
    </w:p>
    <w:p>
      <w:pPr>
        <w:pStyle w:val="Normal"/>
        <w:jc w:val="center"/>
        <w:rPr>
          <w:b/>
          <w:b/>
        </w:rPr>
      </w:pPr>
      <w:r>
        <w:rPr>
          <w:b/>
        </w:rPr>
      </w:r>
    </w:p>
    <w:p>
      <w:pPr>
        <w:pStyle w:val="Normal"/>
        <w:jc w:val="center"/>
        <w:rPr>
          <w:b/>
          <w:b/>
        </w:rPr>
      </w:pPr>
      <w:r>
        <w:rPr>
          <w:b/>
        </w:rPr>
        <w:t>РУКОПИСЬОТАНДРЕЯ,</w:t>
      </w:r>
    </w:p>
    <w:p>
      <w:pPr>
        <w:pStyle w:val="Normal"/>
        <w:jc w:val="center"/>
        <w:rPr>
          <w:b/>
          <w:b/>
        </w:rPr>
      </w:pPr>
      <w:r>
        <w:rPr>
          <w:b/>
        </w:rPr>
        <w:t>АДМИНИСТРАТОРАТВ</w:t>
      </w:r>
    </w:p>
    <w:p>
      <w:pPr>
        <w:pStyle w:val="Normal"/>
        <w:jc w:val="center"/>
        <w:rPr>
          <w:b/>
          <w:b/>
        </w:rPr>
      </w:pPr>
      <w:r>
        <w:rPr>
          <w:b/>
        </w:rPr>
        <w:t>(Отрывок)</w:t>
      </w:r>
    </w:p>
    <w:p>
      <w:pPr>
        <w:pStyle w:val="Normal"/>
        <w:ind w:firstLine="540"/>
        <w:jc w:val="both"/>
        <w:rPr>
          <w:b/>
          <w:b/>
        </w:rPr>
      </w:pPr>
      <w:r>
        <w:rPr>
          <w:b/>
        </w:rPr>
      </w:r>
    </w:p>
    <w:p>
      <w:pPr>
        <w:pStyle w:val="Normal"/>
        <w:ind w:firstLine="540"/>
        <w:jc w:val="both"/>
        <w:rPr/>
      </w:pPr>
      <w:r>
        <w:rPr/>
        <w:t>«Всему лучшему в себе я обязан книгам», – сказал наш великий пролетарский писатель Максим Горький. Ну что ж, я могу повторить вслед за ним: всему лучшему, что я умею делать в постели, я обязан Ире, Ирочке Полесниковой, корректору нашей городской газеты «Южная правда».</w:t>
      </w:r>
    </w:p>
    <w:p>
      <w:pPr>
        <w:pStyle w:val="Normal"/>
        <w:ind w:firstLine="540"/>
        <w:jc w:val="both"/>
        <w:rPr/>
      </w:pPr>
      <w:r>
        <w:rPr/>
        <w:t>Ей было 25, мне – 20. Она была корректор, а я – курьер на полставки, то есть на три дня в неделю. У нее была дочка четырех лет и мама, которая работала в той же редакции заведующей канцелярией. И втроем они жили в крохотной однокомнатной квартире. При этом мама работала в редакции днем, а Ира – с полудня до вечера, поскольку корректорская работа – вечерняя. Таким образом, для секса у нас было только утреннее время – после того как Ирка отводила дочку в детский сад. Я помню, как каждое утро я вскакивал пораньше, боясь проспать «на работу», наспех проглатывал чай с бутербродом и – убегал. Мама не понимала, почему нужно так лихорадочно убегать на работу, а папа говорил: «Что? Они уже без тебя не могут выпускать свою газету?» Я бурчал что-то в ответ и выскакивал на улицу. Сначала трамваем, а потом пешком я мчался в пригородный район, к Иркиному дому. Весь город съезжался на работу к центру, я же летел на свою «работу» навстречу этому трудовому потоку, и главной опасностью на моем пути было – встретить Ирину маму, столкнуться с ней нос к носу на трамвайной остановке или тогда, когда она будет выходить из дому со своей внучкой. Как заведующая канцелярией, она позволяла себе опаздывать на работу минут на пятнадцать – двадцать, и вот эти пятнадцать минут были самыми томительными и опасными в моей юности. В восемь тридцать я уже кружил по кварталу, где жила Ирка, издали высматривая, не идет ли Марья Игнатьевна, курил одну сигарету за другой и еле сдерживал себя от соблазна позвонить Ирке по телефону. Ирка строго запретила звонить, чтобы не нарвался на маму, которая всегда берет трубку первой, и разрешила мне появляться только после того, как она откроет занавески на окне. И вот, совсем по Стендалю, как молодой идальго под окном возлюбленной, с Младшим Братом, разрывающим от нетерпения пуговицы на ширинке, я прятался в соседних подъездах, высматривая оттуда окно на втором этаже напротив. Через два дома от Ирки жила заведующая партийным отделом нашей газеты Зоя Васильевна Рубцова, сквалыжная баба, которая вообще ходила на работу когда хотела, и эта дополнительная опасность встретить ее еще больше осложняла мое положение. Но вот – наконец! – Марья Игнатьевна выходит с внучкой из подъезда и на своих толстых пожилых ногах, увитых синими венами, медленно – чудовищно медленно!!! – идет вверх по улице. Я с нетерпением поглядываю на окно – ну, в чем дело? Почему не раздвигаются занавески?! Я смотрю на часы и считаю – ну хорошо, она, Ирка, пошла в туалет, душ принять перед моим приходом или просто пописать, но сколько же можно писать?! Черт побери, уже четыре минуты прошло, уже Марья Игнатьевна свернула за угол, и – путь открыт, но почему закрыты эти проклятые сиреневые занавески? Может, она уснула? Наконец я не выдерживаю и бегу к телефону – автомату. Черт бы побрал эти вечно поломанные телефоны – автоматы!</w:t>
      </w:r>
    </w:p>
    <w:p>
      <w:pPr>
        <w:pStyle w:val="Normal"/>
        <w:ind w:firstLine="540"/>
        <w:jc w:val="both"/>
        <w:rPr/>
      </w:pPr>
      <w:r>
        <w:rPr/>
        <w:t xml:space="preserve">– </w:t>
      </w:r>
      <w:r>
        <w:rPr/>
        <w:t>Ну, в чем дело?! – говорю я наконец в трубку. И слышу в ответ низкий Иркин голос:</w:t>
      </w:r>
    </w:p>
    <w:p>
      <w:pPr>
        <w:pStyle w:val="Normal"/>
        <w:ind w:firstLine="540"/>
        <w:jc w:val="both"/>
        <w:rPr/>
      </w:pPr>
      <w:r>
        <w:rPr/>
        <w:t xml:space="preserve">– </w:t>
      </w:r>
      <w:r>
        <w:rPr/>
        <w:t>Людмила Кирилловна, здрасте. Мама уже вышла, она минут через тридцать будет в редакции, одну минуту подождите у телефона...</w:t>
      </w:r>
    </w:p>
    <w:p>
      <w:pPr>
        <w:pStyle w:val="Normal"/>
        <w:ind w:firstLine="540"/>
        <w:jc w:val="both"/>
        <w:rPr/>
      </w:pPr>
      <w:r>
        <w:rPr/>
        <w:t>Я жду. От ее грудного голоса мой Младший Брат вздымается с новой, решительной мощью, и я с трудом уминаю его куда-нибудь вбок от ширинки, чтобы не прорвался он сквозь трусы и брюки. А она вдруг шепчет в трубку:</w:t>
      </w:r>
    </w:p>
    <w:p>
      <w:pPr>
        <w:pStyle w:val="Normal"/>
        <w:ind w:firstLine="540"/>
        <w:jc w:val="both"/>
        <w:rPr/>
      </w:pPr>
      <w:r>
        <w:rPr/>
        <w:t xml:space="preserve">– </w:t>
      </w:r>
      <w:r>
        <w:rPr/>
        <w:t>Подожди, соседка пришла за солью... И – гудки отбоя.</w:t>
      </w:r>
    </w:p>
    <w:p>
      <w:pPr>
        <w:pStyle w:val="Normal"/>
        <w:ind w:firstLine="540"/>
        <w:jc w:val="both"/>
        <w:rPr/>
      </w:pPr>
      <w:r>
        <w:rPr/>
        <w:t>Господи! Сколько еще можно ждать? Время – мое время утекает сквозь жаркий асфальт, уже девять пятнадцать, а я еще не у нее, елки-палки!</w:t>
      </w:r>
    </w:p>
    <w:p>
      <w:pPr>
        <w:pStyle w:val="Normal"/>
        <w:ind w:firstLine="540"/>
        <w:jc w:val="both"/>
        <w:rPr/>
      </w:pPr>
      <w:r>
        <w:rPr/>
        <w:t>Ага! Наконец – то раздвинулись эти скучные занавески! Как регбист с мячом бросается в счастливо открывшуюся щель в обороне противника, так я со своим отяжелевшим и напряженным Младшим Братом стремглав лечу к ее подъезду. Два лестничных марша я просто не замечаю, дверь на втором этаже уже приотворена, чтобы мне не стучать и чтобы соседи не слышали стука, и вот – на ходу срывая с себя брюки и разбрасывая по комнате туфли – я ныряю в ее теплую постель. А она уже идет – ее длинное бархатно-налитое тело со змеиной талией, упругой попкой и медовой грудью.</w:t>
      </w:r>
    </w:p>
    <w:p>
      <w:pPr>
        <w:pStyle w:val="Normal"/>
        <w:ind w:firstLine="540"/>
        <w:jc w:val="both"/>
        <w:rPr/>
      </w:pPr>
      <w:r>
        <w:rPr/>
        <w:t xml:space="preserve">– </w:t>
      </w:r>
      <w:r>
        <w:rPr/>
        <w:t>Тише, – говорит она смеясь. – Подожди, успокойся.</w:t>
      </w:r>
    </w:p>
    <w:p>
      <w:pPr>
        <w:pStyle w:val="Normal"/>
        <w:ind w:firstLine="540"/>
        <w:jc w:val="both"/>
        <w:rPr/>
      </w:pPr>
      <w:r>
        <w:rPr/>
        <w:t>Куда там! У нас с Иркой никогда не было лирических вступлений, ухаживаний, влюбленности и прочей муры. Мы были любовниками чистой воды – из двери прямо в постель и – к делу! Мне было 20 лет, и, как вы понимаете, моему истомленному ожиданием Младшему Брату нужно было немедленно, сейчас же утонуть в чем-то остужающем!</w:t>
      </w:r>
    </w:p>
    <w:p>
      <w:pPr>
        <w:pStyle w:val="Normal"/>
        <w:ind w:firstLine="540"/>
        <w:jc w:val="both"/>
        <w:rPr/>
      </w:pPr>
      <w:r>
        <w:rPr/>
        <w:t>И я рвусь оседлать свою любовницу, но Ирка не разрешает.</w:t>
      </w:r>
    </w:p>
    <w:p>
      <w:pPr>
        <w:pStyle w:val="Normal"/>
        <w:ind w:firstLine="540"/>
        <w:jc w:val="both"/>
        <w:rPr/>
      </w:pPr>
      <w:r>
        <w:rPr/>
        <w:t xml:space="preserve">– </w:t>
      </w:r>
      <w:r>
        <w:rPr/>
        <w:t>Нет, не так, ну подожди, успокойся, лежи на спине, тихо, не двигайся! Не шевелись даже...</w:t>
      </w:r>
    </w:p>
    <w:p>
      <w:pPr>
        <w:pStyle w:val="Normal"/>
        <w:ind w:firstLine="540"/>
        <w:jc w:val="both"/>
        <w:rPr/>
      </w:pPr>
      <w:r>
        <w:rPr/>
        <w:t>И она укладывала меня плашмя на постели, и я лежал в ней, как на хирургическом столе, а Ирка приступала к сексу, как виртуоз – пианист подступает утром к своему любимому роялю. Еще чуть припухшими со сна губами она тихо, почти неслышно касается моих плеч, ключиц, пробегает губами по груди и соскам, ласкает живот, и, когда мне кажется, что я сейчас лопну, что мой Младший Брат выскочит из кожи, что он вырос, как столб, и пробил потолок, – в эту, уже нестерпимую, секунду Ирка вдруг брала его губами. Боже, какое это было облегчение!</w:t>
      </w:r>
    </w:p>
    <w:p>
      <w:pPr>
        <w:pStyle w:val="Normal"/>
        <w:ind w:firstLine="540"/>
        <w:jc w:val="both"/>
        <w:rPr/>
      </w:pPr>
      <w:r>
        <w:rPr/>
        <w:t xml:space="preserve">– </w:t>
      </w:r>
      <w:r>
        <w:rPr/>
        <w:t>Не двигайся! Не шевелись!!!</w:t>
      </w:r>
    </w:p>
    <w:p>
      <w:pPr>
        <w:pStyle w:val="Normal"/>
        <w:ind w:firstLine="540"/>
        <w:jc w:val="both"/>
        <w:rPr/>
      </w:pPr>
      <w:r>
        <w:rPr/>
        <w:t>Конечно, я пытался поддать снизу, чтобы Братишка продвинулся глубже, но не тут-то было, Ирка знала свое дело.</w:t>
      </w:r>
    </w:p>
    <w:p>
      <w:pPr>
        <w:pStyle w:val="Normal"/>
        <w:ind w:firstLine="540"/>
        <w:jc w:val="both"/>
        <w:rPr/>
      </w:pPr>
      <w:r>
        <w:rPr/>
        <w:t>Это была только прелюдия, а точнее – проба инструмента.</w:t>
      </w:r>
    </w:p>
    <w:p>
      <w:pPr>
        <w:pStyle w:val="Normal"/>
        <w:ind w:firstLine="540"/>
        <w:jc w:val="both"/>
        <w:rPr/>
      </w:pPr>
      <w:r>
        <w:rPr/>
        <w:t>Убедившись, что инструмент настроен, что каждая струна моего тела натянута как надо и я уже весь целиком – один торчащий к небу столп, Ирка усаживается на меня верхом и медленно, поразительно медленно, так, что у меня сердце зажимает от возбуждения, насаживает себя на мой столп. Сначала – прикоснется и отпрянет, прикоснется и отпрянет, и так – каждый раз буквально на микрон, еще на микрон, еще...</w:t>
      </w:r>
    </w:p>
    <w:p>
      <w:pPr>
        <w:pStyle w:val="Normal"/>
        <w:ind w:firstLine="540"/>
        <w:jc w:val="both"/>
        <w:rPr/>
      </w:pPr>
      <w:r>
        <w:rPr/>
        <w:t>О, это томительное, изнуряющее, дразнящее блаженство предвкушения! Я не имел права пошевелиться. Стоило мне дернуться, вздыбиться, поддать снизу, как она карала за это:</w:t>
      </w:r>
    </w:p>
    <w:p>
      <w:pPr>
        <w:pStyle w:val="Normal"/>
        <w:ind w:firstLine="540"/>
        <w:jc w:val="both"/>
        <w:rPr/>
      </w:pPr>
      <w:r>
        <w:rPr/>
        <w:t xml:space="preserve">– </w:t>
      </w:r>
      <w:r>
        <w:rPr/>
        <w:t>Нет! Все сначала! Расслабься, ты не должен тратить силы.</w:t>
      </w:r>
    </w:p>
    <w:p>
      <w:pPr>
        <w:pStyle w:val="Normal"/>
        <w:ind w:firstLine="540"/>
        <w:jc w:val="both"/>
        <w:rPr/>
      </w:pPr>
      <w:r>
        <w:rPr/>
        <w:t>Да, она все делала сама. Но как! Она погружала в себя моего Младшего Брата такими же медленными, но боковыми и плавными движениями, как в индийском танце, она словно выдаивала меня вверх, или, точнее, словно губкой вытачивала меня, а потом поворачивалась боком, и одна ее ягодица касалась моего живота, а другая – ног. Но все это лишь на миг, а затем ее попка взлетала вверх, выше моего воспаленного Брата, и опять медленно, истомляюще медленно наплывала на него эдакими микронами погружения. Да, у нее были сильные ноги, только на сильных ногах можно делать такие приседания. Я лежал под ней, вытянувшись струной. Голое загорелое женское тело, тонкое в талии, сильное в бедрах, с закинутой назад головой, с черными волосами, опавшими на спину, с упругой грудью и торчащими от возбуждения сосками, со смеющимся ртом и озорно блестящими глазами – это первое в моей жизни женское тело, Божье творение, венец совершенства – по-индийски раскачивалось над моим Младшим Братом, завораживая его и меня. Где-то через улицу местные кавказцы заводили свою музыку, знойную зурну пустыни, и этот восточный мотив, который в других условиях я ненавижу, тут только помогал нам: я чувствовал, что весь мир – пустыня, что в эти минуты в мире – пустыня все, кроме этой постели, и нет для меня мира, кроме этого теплого Иркиного тела.</w:t>
      </w:r>
    </w:p>
    <w:p>
      <w:pPr>
        <w:pStyle w:val="Normal"/>
        <w:ind w:firstLine="540"/>
        <w:jc w:val="both"/>
        <w:rPr/>
      </w:pPr>
      <w:r>
        <w:rPr/>
        <w:t>Мне было двадцать лет, и это была моя первая Женщина, и эта Женщина знала свое дело, знала, зачем Бог дал ей каждую часть, каждый миллиметр ее инструмента.</w:t>
      </w:r>
    </w:p>
    <w:p>
      <w:pPr>
        <w:pStyle w:val="Normal"/>
        <w:ind w:firstLine="540"/>
        <w:jc w:val="both"/>
        <w:rPr/>
      </w:pPr>
      <w:r>
        <w:rPr/>
        <w:t>Нет, я уже не проклинал мироздание, как вы понимаете. Наоборот – я пожирал его прелесть, как дикарь...</w:t>
      </w:r>
    </w:p>
    <w:p>
      <w:pPr>
        <w:pStyle w:val="Normal"/>
        <w:ind w:firstLine="540"/>
        <w:jc w:val="both"/>
        <w:rPr/>
      </w:pPr>
      <w:r>
        <w:rPr/>
        <w:t xml:space="preserve">– </w:t>
      </w:r>
      <w:r>
        <w:rPr/>
        <w:t>Ирка, я не могу больше, я на исходе!</w:t>
      </w:r>
    </w:p>
    <w:p>
      <w:pPr>
        <w:pStyle w:val="Normal"/>
        <w:ind w:firstLine="540"/>
        <w:jc w:val="both"/>
        <w:rPr/>
      </w:pPr>
      <w:r>
        <w:rPr/>
        <w:t xml:space="preserve">– </w:t>
      </w:r>
      <w:r>
        <w:rPr/>
        <w:t>Ну, подожди, подожди, не двигайся, сделаем паузу.</w:t>
      </w:r>
    </w:p>
    <w:p>
      <w:pPr>
        <w:pStyle w:val="Normal"/>
        <w:ind w:firstLine="540"/>
        <w:jc w:val="both"/>
        <w:rPr/>
      </w:pPr>
      <w:r>
        <w:rPr/>
        <w:t>Она застывала на мне, давая улечься финальному возбуждению, а потом осторожно, медленно опять погружала меня в свое тело.</w:t>
      </w:r>
    </w:p>
    <w:p>
      <w:pPr>
        <w:pStyle w:val="Normal"/>
        <w:ind w:firstLine="540"/>
        <w:jc w:val="both"/>
        <w:rPr/>
      </w:pPr>
      <w:r>
        <w:rPr/>
        <w:t>То был первый акт, который длился около получаса, а если точнее – то был пролог многократного утреннего спектакля, и в этом спектакле я был только исполнителем, а режиссером, дирижером, автором и примой была Ирка Полесникова, мой Верховный Учитель секса.</w:t>
      </w:r>
    </w:p>
    <w:p>
      <w:pPr>
        <w:pStyle w:val="Normal"/>
        <w:ind w:firstLine="540"/>
        <w:jc w:val="both"/>
        <w:rPr/>
      </w:pPr>
      <w:r>
        <w:rPr/>
        <w:t>Потом мы завтракали в постели. Она не позволяла мне вставать, она так берегла мои пылкие мальчишеские силы, что после акта сама обтирала моего Братца влажным полотенцем и подавала мне завтрак в постель – легкий завтрак: орехи, сметану, зелень.</w:t>
      </w:r>
    </w:p>
    <w:p>
      <w:pPr>
        <w:pStyle w:val="Normal"/>
        <w:ind w:firstLine="540"/>
        <w:jc w:val="both"/>
        <w:rPr/>
      </w:pPr>
      <w:r>
        <w:rPr/>
        <w:t>Она хлопотала вокруг моего царственного ложа, практически голая – в расстегнутом и по моде тех лет коротком халатике, который ничего не прикрывал, и к концу завтрака мой Младший Брат проявлял новые признаки жизни. Но Ирка не спешила. Она отбрасывала одеяло, усаживалась у моих ног на кровати и любовалась, как пробуждается мой Младший Брат. Под ее взглядом он просто вскакивал, как солдат на побудке, наливался молодой упругой силой и подрагивал от нетерпения, а она, смеясь, целовала его пушок, щекотала и подлизывала языком, и только когда он уже как бы деревенел от налившейся крови, мы приступали к очередному акту.</w:t>
      </w:r>
    </w:p>
    <w:p>
      <w:pPr>
        <w:pStyle w:val="Normal"/>
        <w:ind w:firstLine="540"/>
        <w:jc w:val="both"/>
        <w:rPr/>
      </w:pPr>
      <w:r>
        <w:rPr/>
        <w:t>Лежа и стоя. Верхом и на боку. Крестом и снова на спине, а точнее – на лопатках, когда ее ноги обнимают меня за шею или распахнуты так, что она вся открывается сиренево-розовой штольней. Сидя – мои ноги сброшены с кровати, и она сидит на моих чреслах, наплывая на меня и откатываясь, а потом, подняв ее, я стою, а Ирка, обхватив мою талию ногами, откидывается, откидывается телом назад, почти падая на спину...</w:t>
      </w:r>
    </w:p>
    <w:p>
      <w:pPr>
        <w:pStyle w:val="Normal"/>
        <w:ind w:firstLine="540"/>
        <w:jc w:val="both"/>
        <w:rPr/>
      </w:pPr>
      <w:r>
        <w:rPr/>
        <w:t>Да, всему лучшему, что я знаю о сексе, я обязан Ирке.</w:t>
      </w:r>
    </w:p>
    <w:p>
      <w:pPr>
        <w:pStyle w:val="Normal"/>
        <w:ind w:firstLine="540"/>
        <w:jc w:val="both"/>
        <w:rPr/>
      </w:pPr>
      <w:r>
        <w:rPr/>
        <w:t>Истомленные сексом, похудевшие, наверно, килограмма на два за утро, мы в полдень ехали на работу в редакцию. Мир возвращался в свое будничное русло, снова звенели трамваи, ругались пассажиры в троллейбусе, шумели очереди у продовольственных магазинов, а мы с Иркой, сидя в глубине троллейбуса, еще ласкали друг друга взглядами, касанием рук, бедер. И, помню, однажды, после семи или восьми утренних актов, когда даже Ирка уже не могла поднять моего Брата ни губами, ни грудью, и мы помчались на работу, опаздывая, наверно, на час или больше, он вдруг воспрял. В троллейбусе. Я взял Иркину руку, молча приложил к своим брюкам в паху, она взглянула мне в глаза, и мы, не говоря друг другу ни слова, на ближайшей же остановке выскочили из троллейбуса и помчались обратно, в ее постель. Да, мы пользовались любой возможностью заняться этим. Не только по утрам. Вечерами Ирка выискивала подруг, которых можно было услать куда-нибудь хоть на час – полтора из их квартир, и мы в чужих постелях снова набрасывались друг на друга с утренней силой. Рабочий день в редакции превращался в ожидание вечера и поиски вечернего приюта, ночь – в ожидание следующего утра. Проклятый жилищный кризис, начавшийся в СССР еще до моего рождения и не прекратившийся по сию пору! Из-за него мы каждый вечер искали хоть какую-нибудь временную, на час, на два, конуру для своих утех и объездили весь город и все его пригороды – чьи-то студенческие общежития, чьи-то квартиры, комнаты...</w:t>
      </w:r>
    </w:p>
    <w:p>
      <w:pPr>
        <w:pStyle w:val="Normal"/>
        <w:ind w:firstLine="540"/>
        <w:jc w:val="both"/>
        <w:rPr/>
      </w:pPr>
      <w:r>
        <w:rPr/>
        <w:t>И где бы я ни был позже, с кем бы ни спал, кого бы ни обучал искусству секса, я почти всегда говорил им, что всем хорошим, что я знаю о сексе, я обязан моей первой Верховной Учительнице Ирочке Полесниковой – да будет она счастлива с тем, с кем она спит сегодня.</w:t>
      </w:r>
    </w:p>
    <w:p>
      <w:pPr>
        <w:pStyle w:val="Normal"/>
        <w:ind w:firstLine="540"/>
        <w:jc w:val="both"/>
        <w:rPr/>
      </w:pPr>
      <w:r>
        <w:rPr/>
      </w:r>
    </w:p>
    <w:p>
      <w:pPr>
        <w:pStyle w:val="Normal"/>
        <w:jc w:val="center"/>
        <w:rPr>
          <w:b/>
          <w:b/>
        </w:rPr>
      </w:pPr>
      <w:r>
        <w:rPr>
          <w:b/>
        </w:rPr>
        <w:t>БАЛЕРИНА</w:t>
      </w:r>
    </w:p>
    <w:p>
      <w:pPr>
        <w:pStyle w:val="Normal"/>
        <w:ind w:firstLine="540"/>
        <w:jc w:val="both"/>
        <w:rPr>
          <w:b/>
          <w:b/>
        </w:rPr>
      </w:pPr>
      <w:r>
        <w:rPr>
          <w:b/>
        </w:rPr>
      </w:r>
    </w:p>
    <w:p>
      <w:pPr>
        <w:pStyle w:val="Normal"/>
        <w:ind w:firstLine="540"/>
        <w:jc w:val="both"/>
        <w:rPr/>
      </w:pPr>
      <w:r>
        <w:rPr/>
        <w:t>Поразить женщину! Это первый залог победы. Не важно, чем поразить, – талантом, силой, наглостью или даже пошлостью и цинизмом, но поразите ее при знакомстве – и она ваша.</w:t>
      </w:r>
    </w:p>
    <w:p>
      <w:pPr>
        <w:pStyle w:val="Normal"/>
        <w:ind w:firstLine="540"/>
        <w:jc w:val="both"/>
        <w:rPr/>
      </w:pPr>
      <w:r>
        <w:rPr/>
        <w:t>...Мы присели в скверике, я взял ее руку и стал «гадать» по линиям мягкой доверчивой ладони. Пристально вглядываясь в эти линии (я в них, конечно, ничего не понимал), я медленно, с паузами говорил:</w:t>
      </w:r>
    </w:p>
    <w:p>
      <w:pPr>
        <w:pStyle w:val="Normal"/>
        <w:ind w:firstLine="540"/>
        <w:jc w:val="both"/>
        <w:rPr/>
      </w:pPr>
      <w:r>
        <w:rPr/>
        <w:t xml:space="preserve">– </w:t>
      </w:r>
      <w:r>
        <w:rPr/>
        <w:t>Вы были замужем. Да, я вижу, вы были замужем, но недолго... Отец ваш не то милиционер, не то какой-то военный. Во всяком случае, он носит форму, это я тут вижу... А мама... нет, про маму тут ничего определенного, – она скорей всего жива, но не работает... Да! Вот еще! У вас есть ребенок, ему не больше трех лет. Только тут не видно – девочка или мальчик...</w:t>
      </w:r>
    </w:p>
    <w:p>
      <w:pPr>
        <w:pStyle w:val="Normal"/>
        <w:ind w:firstLine="540"/>
        <w:jc w:val="both"/>
        <w:rPr/>
      </w:pPr>
      <w:r>
        <w:rPr/>
        <w:t>Нужно ли говорить, что на следующий же день я привел эту Нину в квартиру моего школьного приятеля?</w:t>
      </w:r>
    </w:p>
    <w:p>
      <w:pPr>
        <w:pStyle w:val="Normal"/>
        <w:ind w:firstLine="540"/>
        <w:jc w:val="both"/>
        <w:rPr/>
      </w:pPr>
      <w:r>
        <w:rPr/>
        <w:t>О, это была замечательная схватка! «Молодой ястреб терзал свою первую сладкую жертву с вожделением и ненасытной жадностью» – так написали бы в каком-нибудь женском романе. Я же скажу проще: все, что я знал, все, чему обучила меня моя Верховная Учительница, весь арсенал приемов, положений и изысков я с юношеской неопытностью бросил в бой – не для того, чтобы поразить Нину, нет, а для того, чтобы перед этой все – таки уже опытной (была замужем) женщиной не уронить свой мужской престиж, не выглядеть неумелым и неопытным юнцом. Но очень скоро я понял, что балерина и мать ребенка не знает и половины того, что знаю я. Два-три положения – одно снизу и пара сверху – вот и все, чему научила ее супружеская жизнь. И тут я понял, каким владею оружием. При каждом новом положении Ниночка опасливо вскрикивала, но очень скоро ее тренированное балетное тело научилось без страха слушаться приказа моих рук, и всему, что делала когда-то Ирка, я теперь обучал Нину. Нужно сказать, что ей было далеко до Иркиной изысканности в сексе, но зато в ней было то, что всегда приносит удовольствие мужчине, – неопытность. Я, двадцатилетний учитель, поддерживал над своими чреслами ее бело-матовые ягодицы и говорил:</w:t>
      </w:r>
    </w:p>
    <w:p>
      <w:pPr>
        <w:pStyle w:val="Normal"/>
        <w:ind w:firstLine="540"/>
        <w:jc w:val="both"/>
        <w:rPr/>
      </w:pPr>
      <w:r>
        <w:rPr/>
        <w:t xml:space="preserve">– </w:t>
      </w:r>
      <w:r>
        <w:rPr/>
        <w:t>Тихо! Не спеши! Медленно! Вот так! Еще медленней! А теперь вверх! Да. А теперь опускайся, но не спеша...</w:t>
      </w:r>
    </w:p>
    <w:p>
      <w:pPr>
        <w:pStyle w:val="Normal"/>
        <w:ind w:firstLine="540"/>
        <w:jc w:val="both"/>
        <w:rPr/>
      </w:pPr>
      <w:r>
        <w:rPr/>
        <w:t>Мой матерый Брат уже не дергался вверх, навстречу ее розово-байковой щели, он стоял твердокаменно и мощно, как Александрийский столп, как образцовый воин на боевом посту. А она, балетная солистка нашей оперетты, сидя на нем, исполняла танец живота. Да, танец живота, и танец баядерки, и еще какие-то танцы из оперетт она исполняла надо мной под музыку грампластинок, вертясь на моем Брате, и взлетая над ним, и снова погружая его в мягкую теплынь, в розовую нежность.</w:t>
      </w:r>
    </w:p>
    <w:p>
      <w:pPr>
        <w:pStyle w:val="Normal"/>
        <w:ind w:firstLine="540"/>
        <w:jc w:val="both"/>
        <w:rPr/>
      </w:pPr>
      <w:r>
        <w:rPr/>
        <w:t>Потом, затихшая, изумленная, обалдевшая от того «растления», которому она, тихая провинциальная девочка, вдруг поддалась, она лежала, спрятав от меня в подушку свое лицо, не желая разговаривать со мной, стыдясь своего беспутства. А я, насмешливый и голый, покуривал в постели и ждал очередного прилива сил, и гладил ее по крутым и теплым бедрам. Ее белое, кремовато-белое тело, ее льняные волосы, которыми во время наших антрактов я часто оборачивал своего Брата, ее зеленые, просящие снисхождения глаза возбуждали меня чрезвычайно, и после десяти-пятнадцатиминутной паузы я набрасывался на нее снова, вернее – вновь набрасывал ее на себя. Да, Ирка научила меня беречь силы, моя учительница, моя Верховная Учительница навек внушила мне, что высшее мужское удовольствие – видеть, как тает над тобой (или под тобой) женщина, как дрожит в экстазе ее тело, как стонет и кричит она в момент оргазма – до слез, до судорог – и как потом медленно опадают ее плечи и клонится куда-то пустое, истомленное, благодарное и покорное тело. В этом победа! Да, именно в этом – увидеть и почувствовать, что все ее тело сдалось и пало, опустошенное, и гладить его, вздрагивающее, и не спешить, а дать ей отлежаться с минуту – полторы, и тут же ее возбудить снова, и вновь довести до экстаза, до стона, до крика и опустошения, и так по нескольку раз кряду, – о, мы с Нинкой очень скоро достигли в этом большого прогресса. Она оказалась, как говорится, «мой размер». Среднего балетного роста, но не худая, а как раз то, что надо для рук, которые любят мять женскую плоть, гибкая, с хорошими сильными ногами и упругой попкой, с которой она на ежедневных тренировках и балетных занятиях сгоняла лишний вес, – моя первая балерина Нина Стрельникова быстро вошла во вкус верховой езды и вытворяла черт-те что, уже забавляясь своим мастерством и искусством. Конечно, я научил ее всему, чему научила меня моя Первая Учительница, и – спустя какое-то время – мы уже на пару занимались поисками новых изысков.</w:t>
      </w:r>
    </w:p>
    <w:p>
      <w:pPr>
        <w:pStyle w:val="Normal"/>
        <w:ind w:firstLine="540"/>
        <w:jc w:val="both"/>
        <w:rPr/>
      </w:pPr>
      <w:r>
        <w:rPr/>
        <w:t>Помню, однажды я ждал ее после очередного спектакля «Бахчисарайский фонтан», она танцевала там танец негритянки и – я впервые увидел – вышла на сцену вся выкрашенная какой-то черной краской, эдакая неузнаваемая негритяночка темно-шоколадного цвета с зелеными глазами. О, что было с моим Младшим Братом! Он вскочил, вздыбился и напрягся, вытянувшись из шестнадцатого ряда чуть ли не прямо на сцену. Я бросился за кулисы. Там я перехватил Нину, когда она, еще в отплесках аплодисментов, бежала в гримерку, чтобы снять с себя черную краску и выскочить ко мне на улицу. Я остановил ее:</w:t>
      </w:r>
    </w:p>
    <w:p>
      <w:pPr>
        <w:pStyle w:val="Normal"/>
        <w:ind w:firstLine="540"/>
        <w:jc w:val="both"/>
        <w:rPr/>
      </w:pPr>
      <w:r>
        <w:rPr/>
        <w:t xml:space="preserve">– </w:t>
      </w:r>
      <w:r>
        <w:rPr/>
        <w:t>Стоп! Поехали прямо так!</w:t>
      </w:r>
    </w:p>
    <w:p>
      <w:pPr>
        <w:pStyle w:val="Normal"/>
        <w:ind w:firstLine="540"/>
        <w:jc w:val="both"/>
        <w:rPr/>
      </w:pPr>
      <w:r>
        <w:rPr/>
        <w:t xml:space="preserve">– </w:t>
      </w:r>
      <w:r>
        <w:rPr/>
        <w:t>Как так? Я же вся в краске, черная?! – изумилась она.</w:t>
      </w:r>
    </w:p>
    <w:p>
      <w:pPr>
        <w:pStyle w:val="Normal"/>
        <w:ind w:firstLine="540"/>
        <w:jc w:val="both"/>
        <w:rPr/>
      </w:pPr>
      <w:r>
        <w:rPr/>
        <w:t xml:space="preserve">– </w:t>
      </w:r>
      <w:r>
        <w:rPr/>
        <w:t>Вот именно! Сегодня ты будешь черная, негритянка!</w:t>
      </w:r>
    </w:p>
    <w:p>
      <w:pPr>
        <w:pStyle w:val="Normal"/>
        <w:ind w:firstLine="540"/>
        <w:jc w:val="both"/>
        <w:rPr/>
      </w:pPr>
      <w:r>
        <w:rPr/>
        <w:t xml:space="preserve">– </w:t>
      </w:r>
      <w:r>
        <w:rPr/>
        <w:t>Но мы измажем все простыни!</w:t>
      </w:r>
    </w:p>
    <w:p>
      <w:pPr>
        <w:pStyle w:val="Normal"/>
        <w:ind w:firstLine="540"/>
        <w:jc w:val="both"/>
        <w:rPr/>
      </w:pPr>
      <w:r>
        <w:rPr/>
        <w:t xml:space="preserve">– </w:t>
      </w:r>
      <w:r>
        <w:rPr/>
        <w:t>Черт с ними! Я хочу тебя негритянкой!</w:t>
      </w:r>
    </w:p>
    <w:p>
      <w:pPr>
        <w:pStyle w:val="Normal"/>
        <w:ind w:firstLine="540"/>
        <w:jc w:val="both"/>
        <w:rPr/>
      </w:pPr>
      <w:r>
        <w:rPr/>
        <w:t>И еще много раз после «Бахчисарайского фонтана» я забирал ее не разгримированной, и – с негритянкой! – на такси, в самом центре России, под изумленными взглядами обалдевших прохожих, мы мчались на квартиру моего приятеля и пачкали его простыни черной ваксой, каким-то темно-шоколадным гримом. Но зато – черная женщина с зелеными глазами, негритянка с льняными волосами прижималась к моим чреслам с новизной первого обладания...</w:t>
      </w:r>
    </w:p>
    <w:p>
      <w:pPr>
        <w:pStyle w:val="Normal"/>
        <w:ind w:firstLine="540"/>
        <w:jc w:val="both"/>
        <w:rPr/>
      </w:pPr>
      <w:r>
        <w:rPr/>
        <w:t>Да, вот что такое влияние театра! Теперь вы понимаете, почему я стал театральным администратором, а потом – администратором телевидения...</w:t>
      </w:r>
    </w:p>
    <w:p>
      <w:pPr>
        <w:pStyle w:val="Normal"/>
        <w:ind w:firstLine="540"/>
        <w:jc w:val="both"/>
        <w:rPr/>
      </w:pPr>
      <w:r>
        <w:rPr/>
      </w:r>
    </w:p>
    <w:p>
      <w:pPr>
        <w:pStyle w:val="Normal"/>
        <w:jc w:val="center"/>
        <w:rPr>
          <w:b/>
          <w:b/>
        </w:rPr>
      </w:pPr>
      <w:r>
        <w:rPr>
          <w:b/>
        </w:rPr>
        <w:t>«ФРАНЦУЖЕНКА»</w:t>
      </w:r>
    </w:p>
    <w:p>
      <w:pPr>
        <w:pStyle w:val="Normal"/>
        <w:ind w:firstLine="540"/>
        <w:jc w:val="both"/>
        <w:rPr>
          <w:b/>
          <w:b/>
        </w:rPr>
      </w:pPr>
      <w:r>
        <w:rPr>
          <w:b/>
        </w:rPr>
      </w:r>
    </w:p>
    <w:p>
      <w:pPr>
        <w:pStyle w:val="Normal"/>
        <w:ind w:firstLine="540"/>
        <w:jc w:val="both"/>
        <w:rPr/>
      </w:pPr>
      <w:r>
        <w:rPr/>
        <w:t>...Она приехала в Дом отдыха актеров прямо из Парижа, и директор этого дома, святая и чуткая душа, поселил ее в трехкомнатном коттедже, где одну комнату занимал я, а две другие пустовали. В день ее приезда меня в доме отдыха не было, я уезжал куда-то по делам и таким образом разминулся с ее мужем, известным актером, который привез ее в дом отдыха на своей машине и уехал. А она осталась – худенькая стройная блондинка 28 лет, с большими зелеными глазами и холодным взглядом пуританки. Можете себе представить, как взыграло мое ретивое, когда вечером, вернувшись из Москвы в дом отдыха, я обнаружил в своем коттедже это узкобедрое зеленоглазое создание, эдакую Николь Курсель – Марину, сотрудницу Института мировой литературы, только что закончившую годовую лингвистическую практику в Парижской академии художеств. Мало того, что она была красива, мало того, что мы с ней оказались одни в коттедже, она еще год провела в Париже. Я не сомневался, что, кроме лингвистической практики, она прошла там за этот год хорошую практику французского секса, и тут же взял курс на осаду этих зеленых дразнящих глаз. Когда мне кто-то очень нравится, я не спешу. Это странно, я много раз думал об этой странности – вот я случайно, чуть ли не с тротуара, подхватываю роскошную девочку, сажаю в свою машину и везу к себе домой, и это не блядь, не проститутка, это подчас вполне порядочная молодая женщина, но через пятнадцать – двадцать минут мы уже в постели. Встреть я эту женщину в других условиях, на каком-нибудь вечере в театре, я принялся бы за ней волочиться, долго окружал бы ее хитрыми петлями, сам втянулся бы в эту игру и только потом, через несколько дней, атаковал напрямую. Результат был бы тот же, хотя...</w:t>
      </w:r>
    </w:p>
    <w:p>
      <w:pPr>
        <w:pStyle w:val="Normal"/>
        <w:ind w:firstLine="540"/>
        <w:jc w:val="both"/>
        <w:rPr/>
      </w:pPr>
      <w:r>
        <w:rPr/>
        <w:t>Марина приехала в этот «рассадник разврата», в Дом отдыха актеров, с твердой уверенностью в стойкости бастионов своей крепости. Ее зеленые глаза смотрели на рой пожилых и молодых театральных ухарей свысока, холодно, отталкивающе. Подавая при знакомстве холодную узкую руку, она называла себя по имени – отчеству – Марина Андреевна, и целый день валялась в шезлонге, читая французскую классику в подлиннике.</w:t>
      </w:r>
    </w:p>
    <w:p>
      <w:pPr>
        <w:pStyle w:val="Normal"/>
        <w:ind w:firstLine="540"/>
        <w:jc w:val="both"/>
        <w:rPr/>
      </w:pPr>
      <w:r>
        <w:rPr/>
        <w:t>Я тоже выказывал холодность и безразличие при встрече. Я даже дал понять, что присутствие женщины в коттедже мешает мне, нарушает мой отдых – уже и не включи лишний раз телевизор, если она спит, не громыхни дверью, ну и так далее. Короче, в первый день я был с ней сух и отдален, только «доброе утро» утром и «спокойной ночи» вечером.</w:t>
      </w:r>
    </w:p>
    <w:p>
      <w:pPr>
        <w:pStyle w:val="Normal"/>
        <w:ind w:firstLine="540"/>
        <w:jc w:val="both"/>
        <w:rPr/>
      </w:pPr>
      <w:r>
        <w:rPr/>
        <w:t>Но стоял май, с утра за окном начинают петь соловьи, а с реки тянет прохладной свежестью, голубиным ознобом. И оранжевое майское солнце бьет сквозь зеленую листву в окна, радугой вспыхивая в каждой капле росы... Весна была, весна, пора весенних грез и весенних соблазнов.</w:t>
      </w:r>
    </w:p>
    <w:p>
      <w:pPr>
        <w:pStyle w:val="Normal"/>
        <w:ind w:firstLine="540"/>
        <w:jc w:val="both"/>
        <w:rPr/>
      </w:pPr>
      <w:r>
        <w:rPr/>
        <w:t>Лежа по утрам в своей комнате, я невольно представлял, как в комнате напротив, под легким одеялом, на натуральной льняной простыне, лежит абсолютно голая худенькая зеленоглазая Марина, пьет чуть распахнутыми губами этот зябко знобящий воздух весны, и ее длинное, узкое, как стилет, тело просыпается, просыпается, просыпается, наливая весенним соком маленькую крепкую грудь.</w:t>
      </w:r>
    </w:p>
    <w:p>
      <w:pPr>
        <w:pStyle w:val="Normal"/>
        <w:ind w:firstLine="540"/>
        <w:jc w:val="both"/>
        <w:rPr/>
      </w:pPr>
      <w:r>
        <w:rPr/>
        <w:t>Я ворочался в своей постели с торчащим от похоти Братом, всего два шага по коридору отделяли мою комнату от ее двери, и мы были только вдвоем в коттедже, но я держал себя в руках, ждал, и снова только:</w:t>
      </w:r>
    </w:p>
    <w:p>
      <w:pPr>
        <w:pStyle w:val="Normal"/>
        <w:ind w:firstLine="540"/>
        <w:jc w:val="both"/>
        <w:rPr/>
      </w:pPr>
      <w:r>
        <w:rPr/>
        <w:t xml:space="preserve">– </w:t>
      </w:r>
      <w:r>
        <w:rPr/>
        <w:t>Доброе утро. Как спалось? Идете на завтрак? За завтраком я болтал с соседом – старичком об очередной прогулке в лес, о замечательном воздухе недалекого от нас ельника. Марина молча сидела за нашим столом, церемонно ела творог с булочкой и уже собиралась встать, явно уязвленная отсутствием внимания к ее персоне, когда я как бы вскользь спросил:</w:t>
      </w:r>
    </w:p>
    <w:p>
      <w:pPr>
        <w:pStyle w:val="Normal"/>
        <w:ind w:firstLine="540"/>
        <w:jc w:val="both"/>
        <w:rPr/>
      </w:pPr>
      <w:r>
        <w:rPr/>
        <w:t xml:space="preserve">– </w:t>
      </w:r>
      <w:r>
        <w:rPr/>
        <w:t>А вы не хотите пройтись по лесу? – Быстрый взгляд зеленых глаз, молчание, оценка, не кроется ли за моим предложением что-либо еще, но я уже продолжал разговор со старичком соседом: – Леонид Осипович, давайте мы вас вдвоем с Мариной вытянем на прогулку в лес. Вы не представляете, как там сейчас замечательно. Далеко не пойдем, а тут рядышком побродим... Марина, идите собирайтесь, нечего вам сидеть целыми днями над Монтескье.</w:t>
      </w:r>
    </w:p>
    <w:p>
      <w:pPr>
        <w:pStyle w:val="Normal"/>
        <w:ind w:firstLine="540"/>
        <w:jc w:val="both"/>
        <w:rPr/>
      </w:pPr>
      <w:r>
        <w:rPr/>
        <w:t>И так вышло, что ей уже деваться некуда, вопрос о ее прогулке решен.</w:t>
      </w:r>
    </w:p>
    <w:p>
      <w:pPr>
        <w:pStyle w:val="Normal"/>
        <w:ind w:firstLine="540"/>
        <w:jc w:val="both"/>
        <w:rPr/>
      </w:pPr>
      <w:r>
        <w:rPr/>
        <w:t>Три дня мы гуляли с ней по лесу. Первый день в сопровождении Леонида Осиповича, второй и третий – вдвоем, но даже в густом ельнике, лениво и устало валяясь на весенней траве, я ни словом, ни взглядом не выдавал своей тяги к ней, мы просто были друзьями – рассказчиками – она рассказывала мне о Париже, будоража воображение тем, о чем и. не упоминала, – о сексе в Париже, а я рассказывал всякие смешные были и небылицы из телевизионной практики. И казалось, мы так сдружились, что и в мыслях секса нет. А вокруг была весна, чириканье птиц, перезрелое томление лягушек на реке, утренняя роса на нежной листве, прозрачно – серебряный воздух по ночам и... весенние грозы. На третий день наших лесных прогулок грянула майская гроза со спелым, крупным дождем. Мы прибежали из лесу, промокнув до нитки, согрелись крепким чаем, и она нырнула в свою комнату, а я слонялся по пустому коттеджу, ожидая сумерек. Они пришли с грохотом весеннего грома, ярым шумом дождя за окном и бешеным ветром, от которого шатались деревья. Уже непонятно было – то ли вечер, то ли сразу ночь, но только казалось, что наш деревянный коттедж одиноко плывет в ожесточенной буре. Сумасшедший дождь атакует крышу, молнии раскалывают землю, а гром сотрясает мир прямо за окнами. Я постучался к ней, к Марине, и сказал:</w:t>
      </w:r>
    </w:p>
    <w:p>
      <w:pPr>
        <w:pStyle w:val="Normal"/>
        <w:ind w:firstLine="540"/>
        <w:jc w:val="both"/>
        <w:rPr/>
      </w:pPr>
      <w:r>
        <w:rPr/>
        <w:t xml:space="preserve">– </w:t>
      </w:r>
      <w:r>
        <w:rPr/>
        <w:t>Слушайте, вы все равно не спите, а у меня есть коньяк. В такую бурю коньяк – лучшее средство.</w:t>
      </w:r>
    </w:p>
    <w:p>
      <w:pPr>
        <w:pStyle w:val="Normal"/>
        <w:ind w:firstLine="540"/>
        <w:jc w:val="both"/>
        <w:rPr/>
      </w:pPr>
      <w:r>
        <w:rPr/>
        <w:t xml:space="preserve">– </w:t>
      </w:r>
      <w:r>
        <w:rPr/>
        <w:t>Но я боюсь зажечь свет... – донеслось из-за две ри. – И я уже в постели.</w:t>
      </w:r>
    </w:p>
    <w:p>
      <w:pPr>
        <w:pStyle w:val="Normal"/>
        <w:ind w:firstLine="540"/>
        <w:jc w:val="both"/>
        <w:rPr/>
      </w:pPr>
      <w:r>
        <w:rPr/>
        <w:t xml:space="preserve">– </w:t>
      </w:r>
      <w:r>
        <w:rPr/>
        <w:t>Ну и лежите. Все равно мой ключ подходит к вашей двери. Я сам открою.</w:t>
      </w:r>
    </w:p>
    <w:p>
      <w:pPr>
        <w:pStyle w:val="Normal"/>
        <w:ind w:firstLine="540"/>
        <w:jc w:val="both"/>
        <w:rPr/>
      </w:pPr>
      <w:r>
        <w:rPr/>
        <w:t>И я своим ключом открыл ее дверь и вошел к ней с коньяком.</w:t>
      </w:r>
    </w:p>
    <w:p>
      <w:pPr>
        <w:pStyle w:val="Normal"/>
        <w:ind w:firstLine="540"/>
        <w:jc w:val="both"/>
        <w:rPr/>
      </w:pPr>
      <w:r>
        <w:rPr/>
        <w:t>В полумраке комнаты, освещенной только очередной вспышкой молнии, я увидел в углу, на кровати, узкое, как стилет, и укрытое одеялом тело и испуганные зеленые глаза на белом лице. Она мгновенно оценила ситуацию: она запирала свою дверь каждую ночь, а, оказывается, я мог войти к ней в любую минуту средь любой ночи. Но – до чего же благородный человек! – не воспользовался этим, хотя все это время мы были только вдвоем в коттедже.</w:t>
      </w:r>
    </w:p>
    <w:p>
      <w:pPr>
        <w:pStyle w:val="Normal"/>
        <w:ind w:firstLine="540"/>
        <w:jc w:val="both"/>
        <w:rPr/>
      </w:pPr>
      <w:r>
        <w:rPr/>
        <w:t>Мы стали пить коньяк, болтая о чем – то, я отворил окно в парк, и теперь шум дождя, запахи мокрой земли, шелест деревьев и грохот грома заполнили комнату, и она, закутавшись в одеяло, сидела на постели, и ее зеленые глаза мерцали при свете молний. При каждом новом раскате грома она испуганно куталась в одеяло и просила: «Закройте окно, я боюсь, Андрей!»</w:t>
      </w:r>
    </w:p>
    <w:p>
      <w:pPr>
        <w:pStyle w:val="Normal"/>
        <w:ind w:firstLine="540"/>
        <w:jc w:val="both"/>
        <w:rPr/>
      </w:pPr>
      <w:r>
        <w:rPr/>
        <w:t>Я закрыл окно, подошел к ней вплотную и нагнулся, чтобы поцеловать.</w:t>
      </w:r>
    </w:p>
    <w:p>
      <w:pPr>
        <w:pStyle w:val="Normal"/>
        <w:ind w:firstLine="540"/>
        <w:jc w:val="both"/>
        <w:rPr/>
      </w:pPr>
      <w:r>
        <w:rPr/>
        <w:t xml:space="preserve">– </w:t>
      </w:r>
      <w:r>
        <w:rPr/>
        <w:t>Нет! – сказала она, почти вскрикнув. – Нет!</w:t>
      </w:r>
    </w:p>
    <w:p>
      <w:pPr>
        <w:pStyle w:val="Normal"/>
        <w:ind w:firstLine="540"/>
        <w:jc w:val="both"/>
        <w:rPr/>
      </w:pPr>
      <w:r>
        <w:rPr/>
        <w:t>Я обнял ее. Ее худые руки ожесточенно выставили локотки, сопротивляясь моему объятию, но в этом ожесточении было чуть-чуть больше энергии, чем это нужно для холодной решимости отчуждения, это было только как вскрик самозащиты, тут же и ослабевший. Очередной сумасшедший удар грома заставил ее испуганно вздрогнуть и инстинктивно прижаться ко мне. Казалось, сама природа, все раскалывающееся от грозы мироздание подыгрывали мне в моей игре. Впрочем, играл ли я? Боюсь, что я уже не только играл влюбленность, но и был влюблен в эти зеленые глаза... Сумасшедший поцелуй, останавливающий дыхание, и еще несколько ударов грома, из-за которых она невольно все больше прижималась ко мне, уронили нас на постель.</w:t>
      </w:r>
    </w:p>
    <w:p>
      <w:pPr>
        <w:pStyle w:val="Normal"/>
        <w:ind w:firstLine="540"/>
        <w:jc w:val="both"/>
        <w:rPr/>
      </w:pPr>
      <w:r>
        <w:rPr/>
        <w:t xml:space="preserve">– </w:t>
      </w:r>
      <w:r>
        <w:rPr/>
        <w:t>Нет, – шептала она. – Нет! Не смей! Никогда! Нет! Но мои руки делали свое упрямое грубое дело, а губы уже добрались до ее груди. У каждой женщины есть определенное место, которое она защищает сильнее всего остального, у большинства наших женщин это – трусики. Вы можете раздеть их догола, зацеловать допьяна, но вот снять трусики – это подчас немыслимая проблема, они ухватывают их руками, скрещивают ноги чугунным замком, барахтаются, но если вам все – таки удалось снять или просто разорвать трусики – все, женщина обмякает и сдается...</w:t>
      </w:r>
    </w:p>
    <w:p>
      <w:pPr>
        <w:pStyle w:val="Normal"/>
        <w:ind w:firstLine="540"/>
        <w:jc w:val="both"/>
        <w:rPr/>
      </w:pPr>
      <w:r>
        <w:rPr/>
        <w:t>Марина защищала сначала грудь, потом трусики, а потом с тем же неистовством не разрешала моему Брату протиснуться в ее скрещенные ноги. Гремел гром, молнии рвались в окно, майская гроза атаковала землю с таким же темпераментом, как я атаковал Марину, или – наоборот – я атаковал Марину с темпераментом майской грозы и грома. Она не сдавалась. Ее узкое тело извивалось подо мной, выламывалось в моих руках, возбуждая меня все больше. Какая там к черту французская любовь! Я просто раскалывал ее скрещенные ноги своими ногами, и наконец, с очередным ударом грома, мой Братан самым бандитским, грубым, яростным толчком прорвался в заветную щель и тут же продвинулся в глубину, до конца.</w:t>
      </w:r>
    </w:p>
    <w:p>
      <w:pPr>
        <w:pStyle w:val="Normal"/>
        <w:ind w:firstLine="540"/>
        <w:jc w:val="both"/>
        <w:rPr/>
      </w:pPr>
      <w:r>
        <w:rPr/>
        <w:t>Марина охнула у меня в руках, опустошенно расслабилась и... заплакала. Уже не сопротивляясь, безвольно-податливая, она лежала теперь подо мной, и ее зеленые глаза истекали слезами, а теплая щель ее Младшей Сестры обнимала моего Брата. Я поднялся над ней на руках. Узкое, как у змейки, тело, с маленькой грудью, хрупкими плечами, с головой, безвольно отвернувшейся набок, покоренное, но еще не завоеванное, осветилось подо мной вспышкой молнии. Я стал ласково и нежно целовать ее – так нежно, будто в самый первый раз, словно и не был уже в ней. Я целовал ее плечи, шею, грудь, лицо, губы, мои руки гладили ее волосы, и снова мягким касанием губ я кружил по ее плечам и, наконец, почувствовал, как тихо шевельнулась ее рука – только шевельнулась рука на постели. Мой Брат осторожно, чутко, будто украдкой, выходил из нее – но не до конца, конечно, а потом также медленно, как бы ползком, вдвигался в нее, и эти замедленно – мягкие движения разбудили ее наконец, и я почувствовал смазку. Теперь я мог делать с ней все, что хотел. Я лег на нее, обнял ее ноги руками, подтянул их кверху и забросил себе на плечи. Так, распахнув ее, как школьную тетрадь, я уходил моим Братом вниз по этой теплой и узкой штольне, а потом медленно выбирался вверх и снова – вниз.</w:t>
      </w:r>
    </w:p>
    <w:p>
      <w:pPr>
        <w:pStyle w:val="Normal"/>
        <w:ind w:firstLine="540"/>
        <w:jc w:val="both"/>
        <w:rPr/>
      </w:pPr>
      <w:r>
        <w:rPr/>
        <w:t>Ее тело начало оживать. Сначала шевельнулись ягодицы, да, маленькие белые ягодицы вдруг шевельнулись – еще не в такт моему движению, еще не подмахивая мне, но просто ожили, шевельнулись, а потом при вспышке молнии вдруг распахнулись зеленые глаза и взглянули на меня с немым вопросом. Я остановился, нагнулся к этим глазам и мягко поцеловал их, а она вдруг обняла меня двумя прохладными руками.</w:t>
      </w:r>
    </w:p>
    <w:p>
      <w:pPr>
        <w:pStyle w:val="Normal"/>
        <w:ind w:firstLine="540"/>
        <w:jc w:val="both"/>
        <w:rPr/>
      </w:pPr>
      <w:r>
        <w:rPr/>
        <w:t>И тут какая-то сумасшедшая волна любви, искренней нежности и даже жалости к ней хлынула в мое сердце. Я полюбил это завоеванное тело, эту тонкую шею, этого взрослого ребенка. И тихим, мягким движением перевел ее сначала на бок и дальше – на себя. Теперь, беззащитно голая, хрупкая, тонкая, с лицом, еще мокрым от слез, она сидела на мне, на моих чреслах, на столпе моего Брата.</w:t>
      </w:r>
    </w:p>
    <w:p>
      <w:pPr>
        <w:pStyle w:val="Normal"/>
        <w:ind w:firstLine="540"/>
        <w:jc w:val="both"/>
        <w:rPr/>
      </w:pPr>
      <w:r>
        <w:rPr/>
        <w:t>И – верите или нет, друзья, – она не знала, что ей делать! Женщина, только что прилетевшая из Франции, русская женщина, год прожившая в Париже, жена известного актера, оказалась необразованной, как тринадцатилетняя девчонка. О, наши русские женщины! Провести год в Париже и не переспать с десятком французов, да что там с десятком – хотя бы с одним! – это не укладывалось в моей голове, я не верил этому.</w:t>
      </w:r>
    </w:p>
    <w:p>
      <w:pPr>
        <w:pStyle w:val="Normal"/>
        <w:ind w:firstLine="540"/>
        <w:jc w:val="both"/>
        <w:rPr/>
      </w:pPr>
      <w:r>
        <w:rPr/>
        <w:t>Я обнял ее ягодицы ладонями и приподнял на моем Братце до верха, а потом, указательными пальцами нажимая ей на бедра, повел ее вниз до конца, а потом – снова медленно вверх, и опять – вниз. Ее легкое тело было удивительно послушным, ее тонкие руки упирались мне в плечи, а ноги обнимали мои бедра, и я любовно – нежно, томительно – осторожно стал обучать ее азам половой гимнастики. Нужно сказать, что это было замечательно нетрудно. В ней было килограммов пятьдесят, не больше, она вся была просто одним маленьким влагалищем, узким и теплым, а весь остальной ее вес был только обрамлением этой теплой штольни. Это невесомое, прохладное, узкое тело можно было вертеть на Брате, изламывать, поднимать без усилий на ладонях, держать на весу, дразня себя и ее, а потом одним движением обрушить на себя и войти в нее без остатка. Да, она была восхитительно сексуальна, она была создана для секса, но не подозревала об этом, ничего не умела, и теперь к удовольствию секса присоединилось удовольствие от учебы. Я вертел ее на своем Брате, я сажал ее на колени, разворачивал к себе спиной, я обрушил на нее целый каскад разламывающих ее ноги и тело приемов и, наконец, просто встал в полный рост. Дождь продолжал хлестать по крыше и по веткам соседних деревьев, молнии зелеными сполохами освещали нашу комнату, и при каждом коротком сполохе и грохоте грома она пугливо обнимала меня за шею, а я держал свои руки замком под ее коленями, поднимая и опуская ее на своем Брате...</w:t>
      </w:r>
    </w:p>
    <w:p>
      <w:pPr>
        <w:pStyle w:val="Normal"/>
        <w:ind w:firstLine="540"/>
        <w:jc w:val="both"/>
        <w:rPr/>
      </w:pPr>
      <w:r>
        <w:rPr/>
        <w:t>Мы занимались этим всю ночь. Уже стихла майская гроза, и деревья уронили дождевую воду на землю, уже проснулись птицы, и соловьи защелкали навстречу поднимающемуся солнцу, уже повариха прошла за окном в столовую, а я все не мог оторваться от этого хрупкого, узкого, вновь и вновь возбуждающего меня тела. Бледная, худенькая, с зелеными глазами, увеличившимися от шести или восьми оргазмов, покорная, лежала Марина на постели рядом со мной, но я не чувствовал усталости. Стоило мне прикоснуться к ней, провести рукой по ее прохладным плечам и теплым комочкам груди, как мой Младший Брат возрастал с новой силой, и я опять легко поднимал на себя невесомое, хрупкое тело, и в который раз – в десятый, наверное, – мой ненасытный упрямец раздвигал узкую теплую щель.</w:t>
      </w:r>
    </w:p>
    <w:p>
      <w:pPr>
        <w:pStyle w:val="Normal"/>
        <w:ind w:firstLine="540"/>
        <w:jc w:val="both"/>
        <w:rPr/>
      </w:pPr>
      <w:r>
        <w:rPr/>
        <w:t>На рассвете она сказала, что ненавидит меня и себя и немедленно уезжает. И тут же устало уснула.</w:t>
      </w:r>
    </w:p>
    <w:p>
      <w:pPr>
        <w:pStyle w:val="Normal"/>
        <w:ind w:firstLine="540"/>
        <w:jc w:val="both"/>
        <w:rPr/>
      </w:pPr>
      <w:r>
        <w:rPr/>
        <w:t>Днем мы спали. Отдыхающие театральные шакалы, скаля свои похотливые прокуренные зубы, кружили вокруг нашего коттеджа в надежде прорваться в нашу крепость и унести мою добычу в свои комнаты. Во время обеда или ужина за нами следили десятки любопытных глаз, и кто-нибудь обязательно прилипал к ней, заводил разговор, предлагал прогулки, компании, выпивки, поездки в загородный ресторан, но я никак не реагировал, на людях мы продолжали быть с ней на вы – холодные, не интересующиеся друг другом соседи. Но ночью... Я плотно закрывал все окна и двери коттеджа, задергивал шторы, изо всех комнат приносил в одну комнату все постели, стелил на полу, и получалась обширная, в пять квадратных метров, арена. Потом я шел в ее комнату и, вновь преодолевая ее короткое, со слезами, сопротивление, поднимал ее на руки и нес на эту арену свою добычу.</w:t>
      </w:r>
    </w:p>
    <w:p>
      <w:pPr>
        <w:pStyle w:val="Normal"/>
        <w:ind w:firstLine="540"/>
        <w:jc w:val="both"/>
        <w:rPr/>
      </w:pPr>
      <w:r>
        <w:rPr/>
        <w:t>Она все не могла смириться с тем, что изменила мужу, и каждое утро умоляла меня прекратить наши ночные встречи, забыть о них и грозилась уехать в тот же день. Смеясь, я соглашался, говорил, что – все, конечно, это последняя ночь, мы с ней снова на вы и вообще ничего не было, завтра я вызываю к себе другую девочку.</w:t>
      </w:r>
    </w:p>
    <w:p>
      <w:pPr>
        <w:pStyle w:val="Normal"/>
        <w:ind w:firstLine="540"/>
        <w:jc w:val="both"/>
        <w:rPr/>
      </w:pPr>
      <w:r>
        <w:rPr/>
        <w:t>Но проходил день, наступала ночь, и снова я швырял на эту широкую, на полу, постель хрупкое прохладное тело, зеленые и бешеные от ненависти глаза. Да, она ненавидела меня, ненавидела за то, что я почти изнасиловал ее в первую ночь и собираюсь насиловать снова, но эта ее ненависть только распаляла меня, и я, почти рыча, набрасывался на нее и, ломая сопротивление скрещенных ног, с первозданной силой вламывался в ее тело. А через двадцать минут, покорившись судьбе и собственному вожделению, она уже взлетала над моим Братом и, легкая, хрупко-тонкая, сексапильная до обморока, извивалась на нем, трепеща от возбуждения. А я неистовствовал. Это бестелесное звонко-хрупкое тельце возбуждало меня даже тогда, когда я был в нем. Даже когда мой Брат уходил в нее целиком, я чувствовал, что еще какие-то внутренние силы выпирают меня из моего тела. Да, у меня было такое чувство, будто мне не хватает моего Младшего Брата, не хватает потому, что я не достаю им от ее щели до ее глаз. Мне ужасно хотелось совершить немыслимое – войти в нее всем своим телом, пронзить ее до горла и в таком положении вертеть ее на себе, как на шампуре.</w:t>
      </w:r>
    </w:p>
    <w:p>
      <w:pPr>
        <w:pStyle w:val="Normal"/>
        <w:ind w:firstLine="540"/>
        <w:jc w:val="both"/>
        <w:rPr/>
      </w:pPr>
      <w:r>
        <w:rPr/>
        <w:t>И я разламывал над собой ее тонкие ноги, я ставил ее на четвереньки, я укладывал ее на письменный стол, перебрасывал ее тело через спинку мягкого кресла, катал по полу, снова перебрасывал на кровать и седлал ее с хищным неистовством дикого зверя, и при этом еще открывал шторы на окнах, чтобы при лунном свете видеть ее зеленые мерцающие глаза. Часа через полтора, усталый, но не обессилевший, я лежал рядом с ней, пил коньяк, держа рюмку на ее узком плечике, но стоило мне прикоснуться к ней даже нечаянно, прикоснуться хотя бы к ее руке, как какая – то новая сумасшедшая сила бросала всю мою кровь вниз живота, к Младшему Брату. Отлетал в сторону коньяк, мои руки поднимали ее узкие бедра, и опять ее почти невесомое тело беззвучно взвивалось и разламывалось...</w:t>
      </w:r>
    </w:p>
    <w:p>
      <w:pPr>
        <w:pStyle w:val="Normal"/>
        <w:ind w:firstLine="540"/>
        <w:jc w:val="both"/>
        <w:rPr/>
      </w:pPr>
      <w:r>
        <w:rPr/>
        <w:t>В шесть утра властный громкий стук в окно заставил нас обоих вздрогнуть.</w:t>
      </w:r>
    </w:p>
    <w:p>
      <w:pPr>
        <w:pStyle w:val="Normal"/>
        <w:ind w:firstLine="540"/>
        <w:jc w:val="both"/>
        <w:rPr/>
      </w:pPr>
      <w:r>
        <w:rPr/>
        <w:t xml:space="preserve">– </w:t>
      </w:r>
      <w:r>
        <w:rPr/>
        <w:t>Муж! – Она метнулась в свою комнату, а я, наспех одевшись и прикидываясь полусонным, пошел открывать дверь, в которую продолжали стучать милицейским стуком.</w:t>
      </w:r>
    </w:p>
    <w:p>
      <w:pPr>
        <w:pStyle w:val="Normal"/>
        <w:ind w:firstLine="540"/>
        <w:jc w:val="both"/>
        <w:rPr/>
      </w:pPr>
      <w:r>
        <w:rPr/>
        <w:t>Но это был не муж, это был почтальон. Срочной телеграммой меня вызывали в Прибалтику, в Ригу. Я дал этому кретину рубль за доставку телеграммы и вернулся в ее комнату. Я застал ее в холодной истерике, она судорожно швыряла свои вещи в распахнутый чемодан.</w:t>
      </w:r>
    </w:p>
    <w:p>
      <w:pPr>
        <w:pStyle w:val="Normal"/>
        <w:ind w:firstLine="540"/>
        <w:jc w:val="both"/>
        <w:rPr/>
      </w:pPr>
      <w:r>
        <w:rPr/>
        <w:t xml:space="preserve">– </w:t>
      </w:r>
      <w:r>
        <w:rPr/>
        <w:t>Что происходит? Это всего-навсего телеграмма. Меня вызывают в Ригу на несколько дней...</w:t>
      </w:r>
    </w:p>
    <w:p>
      <w:pPr>
        <w:pStyle w:val="Normal"/>
        <w:ind w:firstLine="540"/>
        <w:jc w:val="both"/>
        <w:rPr/>
      </w:pPr>
      <w:r>
        <w:rPr/>
        <w:t>Она не отвечала. Она нашвыряла полный чемодан платьев, кофточек и блузок и пробовала закрыть его, но он не закрывался, он был переполнен.</w:t>
      </w:r>
    </w:p>
    <w:p>
      <w:pPr>
        <w:pStyle w:val="Normal"/>
        <w:ind w:firstLine="540"/>
        <w:jc w:val="both"/>
        <w:rPr/>
      </w:pPr>
      <w:r>
        <w:rPr/>
        <w:t xml:space="preserve">– </w:t>
      </w:r>
      <w:r>
        <w:rPr/>
        <w:t>Марина, это глупо. Я вернусь, я тебе обещаю.</w:t>
      </w:r>
    </w:p>
    <w:p>
      <w:pPr>
        <w:pStyle w:val="Normal"/>
        <w:ind w:firstLine="540"/>
        <w:jc w:val="both"/>
        <w:rPr/>
      </w:pPr>
      <w:r>
        <w:rPr/>
        <w:t xml:space="preserve">– </w:t>
      </w:r>
      <w:r>
        <w:rPr/>
        <w:t>Можешь не возвращаться. Меня здесь уже не будет. Уйди отсюда!</w:t>
      </w:r>
    </w:p>
    <w:p>
      <w:pPr>
        <w:pStyle w:val="Normal"/>
        <w:ind w:firstLine="540"/>
        <w:jc w:val="both"/>
        <w:rPr/>
      </w:pPr>
      <w:r>
        <w:rPr/>
        <w:t>В ее глазах и голосе было столько холодной ненависти, что я повернулся и вышел. Через несколько минут, собрав свою дорожную сумку, я постучал в ее дверь. Ответа не было, дверь была заперта изнутри. Я сказал:</w:t>
      </w:r>
    </w:p>
    <w:p>
      <w:pPr>
        <w:pStyle w:val="Normal"/>
        <w:ind w:firstLine="540"/>
        <w:jc w:val="both"/>
        <w:rPr/>
      </w:pPr>
      <w:r>
        <w:rPr/>
        <w:t xml:space="preserve">– </w:t>
      </w:r>
      <w:r>
        <w:rPr/>
        <w:t>Я иду на станцию, могу поднести твой чемодан. Ты слышишь?</w:t>
      </w:r>
    </w:p>
    <w:p>
      <w:pPr>
        <w:pStyle w:val="Normal"/>
        <w:ind w:firstLine="540"/>
        <w:jc w:val="both"/>
        <w:rPr/>
      </w:pPr>
      <w:r>
        <w:rPr/>
        <w:t xml:space="preserve">– </w:t>
      </w:r>
      <w:r>
        <w:rPr/>
        <w:t>Не нужно, – донеслось из-за двери. – Доберусь сама.</w:t>
      </w:r>
    </w:p>
    <w:p>
      <w:pPr>
        <w:pStyle w:val="Normal"/>
        <w:ind w:firstLine="540"/>
        <w:jc w:val="both"/>
        <w:rPr/>
      </w:pPr>
      <w:r>
        <w:rPr/>
        <w:t xml:space="preserve">– </w:t>
      </w:r>
      <w:r>
        <w:rPr/>
        <w:t>Как хочешь. В Риге я буду в гостинице «Рига», можешь мне позвонить.</w:t>
      </w:r>
    </w:p>
    <w:p>
      <w:pPr>
        <w:pStyle w:val="Normal"/>
        <w:ind w:firstLine="540"/>
        <w:jc w:val="both"/>
        <w:rPr/>
      </w:pPr>
      <w:r>
        <w:rPr/>
        <w:t>Ответом было презрительное молчание. Я подхватил на плечо свою сумку и в ожесточении зашагал на станцию. Через три с половиной часа я уже был в Риге и окунулся в телевизионные хлопоты. Действительно, предстояла сложнейшая ночная съемка, известные актеры слетались к нам в Ригу на одну ночь – с наступлением лета все хорошие актеры, нарасхват, снимаются в разных картинах в разных концах страны, и свести их вместе для одной большой сцены – редкая удача. Директор телефильма один не справлялся, меня вызвали из отпуска, и я с головой окунулся в работу и не сразу понял, что за телеграмму подсунул мне на площадке ассистент режиссера. В телеграмме было всего три слова: «Люблю. Жду. Целую».</w:t>
      </w:r>
    </w:p>
    <w:p>
      <w:pPr>
        <w:pStyle w:val="Normal"/>
        <w:ind w:firstLine="540"/>
        <w:jc w:val="both"/>
        <w:rPr/>
      </w:pPr>
      <w:r>
        <w:rPr/>
        <w:t>Без подписи. И только место отправления телеграммы – «Руза, Московская обл.» – подсказало мне, что это от Марины.</w:t>
      </w:r>
    </w:p>
    <w:p>
      <w:pPr>
        <w:pStyle w:val="Normal"/>
        <w:ind w:firstLine="540"/>
        <w:jc w:val="both"/>
        <w:rPr/>
      </w:pPr>
      <w:r>
        <w:rPr/>
        <w:t>Всю ночь я проработал как сумасшедший, а в четыре утра, когда мы кончили съемку, я вместе с актерами поехал на аэродром и первым же самолетом вылетел в Москву. В семь утра с букетом цветов в руках я вошел в свой коттедж, своим ключом открыл ее дверь и застал ее сонную, изумленную, радостно потянувшуюся ко мне всем телом.</w:t>
      </w:r>
    </w:p>
    <w:p>
      <w:pPr>
        <w:pStyle w:val="Normal"/>
        <w:ind w:firstLine="540"/>
        <w:jc w:val="both"/>
        <w:rPr/>
      </w:pPr>
      <w:r>
        <w:rPr/>
      </w:r>
    </w:p>
    <w:p>
      <w:pPr>
        <w:pStyle w:val="Normal"/>
        <w:jc w:val="center"/>
        <w:rPr>
          <w:b/>
          <w:b/>
        </w:rPr>
      </w:pPr>
      <w:r>
        <w:rPr>
          <w:b/>
        </w:rPr>
        <w:t>ПИОНЕРКА</w:t>
      </w:r>
    </w:p>
    <w:p>
      <w:pPr>
        <w:pStyle w:val="Normal"/>
        <w:ind w:firstLine="540"/>
        <w:jc w:val="both"/>
        <w:rPr>
          <w:b/>
          <w:b/>
        </w:rPr>
      </w:pPr>
      <w:r>
        <w:rPr>
          <w:b/>
        </w:rPr>
      </w:r>
    </w:p>
    <w:p>
      <w:pPr>
        <w:pStyle w:val="Normal"/>
        <w:ind w:firstLine="540"/>
        <w:jc w:val="both"/>
        <w:rPr/>
      </w:pPr>
      <w:r>
        <w:rPr/>
        <w:t xml:space="preserve">– </w:t>
      </w:r>
      <w:r>
        <w:rPr/>
        <w:t>З-з... з- з... здравствуйте... – сказала она, дрожа, и ее лучистые глаза потупились.</w:t>
      </w:r>
    </w:p>
    <w:p>
      <w:pPr>
        <w:pStyle w:val="Normal"/>
        <w:ind w:firstLine="540"/>
        <w:jc w:val="both"/>
        <w:rPr/>
      </w:pPr>
      <w:r>
        <w:rPr/>
        <w:t>Я подошел к ней вплотную – даже на этих смешных высоких каблуках она была ростом ниже моего плеча. Я подошел к ней вплотную, молча приподнял ее голову за подбородок и заставил взглянуть на себя. Испуганные, настороженные, но где-то в самой глубине вспыхивающие искорками отчаянной решимости глаза. Сиреневые полураскрытые губки. И мелкая дрожь нервного озноба по всему телу. Телу? Это было тельце – худенькое тельце четырнадцатилетней девочки, подростка с голыми точеными ножками, открытыми до шортиков, с худенькой шеей и с нелепым пионерским галстуком, прикрывающим своими концами чуть – чуть наметившиеся под белой рубашкой выпуклости ее еще детской груди. «Ты с ума сошел! – сказал я себе. – Что ты будешь с ней делать? Это же еще ребенок! У нее родители твоего возраста, наверно...»</w:t>
      </w:r>
    </w:p>
    <w:p>
      <w:pPr>
        <w:pStyle w:val="Normal"/>
        <w:ind w:firstLine="540"/>
        <w:jc w:val="both"/>
        <w:rPr/>
      </w:pPr>
      <w:r>
        <w:rPr/>
        <w:t xml:space="preserve">– </w:t>
      </w:r>
      <w:r>
        <w:rPr/>
        <w:t>Ладно, детка, – сказал я. – Идем, я тебя чаем согрею, а то ты дрожишь. Заодно – поболтаем.</w:t>
      </w:r>
    </w:p>
    <w:p>
      <w:pPr>
        <w:pStyle w:val="Normal"/>
        <w:ind w:firstLine="540"/>
        <w:jc w:val="both"/>
        <w:rPr/>
      </w:pPr>
      <w:r>
        <w:rPr/>
        <w:t>И, взяв ее за руку, как дошкольницу, я повел в свой коттедж. Теперь нужно было держаться этого шутливо-иронического, дразнящего тона – «детка», «малыш», «ребенок» – при каждом к ней обращении. Четырнадцатилетнее существо не хочет, чтобы ее считали деткой, она из духа противоречия сделает все, чтобы доказать, что она не детка, не ребенок, а взрослая. И минут через пятнадцать, когда мы пили чай с коньяком, она сказала уже почти зло:</w:t>
      </w:r>
    </w:p>
    <w:p>
      <w:pPr>
        <w:pStyle w:val="Normal"/>
        <w:ind w:firstLine="540"/>
        <w:jc w:val="both"/>
        <w:rPr/>
      </w:pPr>
      <w:r>
        <w:rPr/>
        <w:t xml:space="preserve">– </w:t>
      </w:r>
      <w:r>
        <w:rPr/>
        <w:t>Не нужно говорить мне «детка». Я не ребенок.</w:t>
      </w:r>
    </w:p>
    <w:p>
      <w:pPr>
        <w:pStyle w:val="Normal"/>
        <w:ind w:firstLine="540"/>
        <w:jc w:val="both"/>
        <w:rPr/>
      </w:pPr>
      <w:r>
        <w:rPr/>
        <w:t xml:space="preserve">– </w:t>
      </w:r>
      <w:r>
        <w:rPr/>
        <w:t>Ну, это я тебя дразню. Но вообще-то ты, конечно, ребенок. Ты даже целоваться не умеешь.</w:t>
      </w:r>
    </w:p>
    <w:p>
      <w:pPr>
        <w:pStyle w:val="Normal"/>
        <w:ind w:firstLine="540"/>
        <w:jc w:val="both"/>
        <w:rPr/>
      </w:pPr>
      <w:r>
        <w:rPr/>
        <w:t xml:space="preserve">– </w:t>
      </w:r>
      <w:r>
        <w:rPr/>
        <w:t>Почему вы так думаете?</w:t>
      </w:r>
    </w:p>
    <w:p>
      <w:pPr>
        <w:pStyle w:val="Normal"/>
        <w:ind w:firstLine="540"/>
        <w:jc w:val="both"/>
        <w:rPr/>
      </w:pPr>
      <w:r>
        <w:rPr/>
        <w:t xml:space="preserve">– </w:t>
      </w:r>
      <w:r>
        <w:rPr/>
        <w:t>Ну, если ты в школе несколько раз поцеловалась с мальчишками, это еще не значит, что ты что-то умеешь. Но мы сейчас проверим. – Я подошел к ней, одним движением поднял ее на руки и пересадил на диван, как куклу, она даже испугаться не успела. – Вот так. Ты сидишь здесь, а я – рядом. Но я сплю. Я усталый солдат, только что пришел с фронта домой, тысячу километров я прошел пешком и проехал, и вот я пришел домой и уснул. А тебе нужно разбудить меня, ты моя жена, тебе нужно разбудить меня – не знаю зачем, это ты сама придумай, – может, меня председатель колхоза зовет или в райком меня вызывают, не важно. Ну вот, как ты будешь меня, усталого солдата, будить?</w:t>
      </w:r>
    </w:p>
    <w:p>
      <w:pPr>
        <w:pStyle w:val="Normal"/>
        <w:ind w:firstLine="540"/>
        <w:jc w:val="both"/>
        <w:rPr/>
      </w:pPr>
      <w:r>
        <w:rPr/>
        <w:t>И я лег на диван, закрыл глаза. Она сидела надо мной, думала. Я «спал», даже чуть присвистывал, и ждал, довольно долго ждал, но вот – тихий, птичий, почти неслышный поцелуй коснулся моих губ. Я не просыпался. Ее губки коснулись меня еще раз и еще – я не шевелился. И тогда она решительно вдавила мне в губы свои губки, захватила мои губы крепким поцелуем, и хотя он был прекрасен – этот сиреневый поцелуй ее сиреневых губ, – я тут же взбрыкнул головой, отвернулся.</w:t>
      </w:r>
    </w:p>
    <w:p>
      <w:pPr>
        <w:pStyle w:val="Normal"/>
        <w:ind w:firstLine="540"/>
        <w:jc w:val="both"/>
        <w:rPr/>
      </w:pPr>
      <w:r>
        <w:rPr/>
        <w:t xml:space="preserve">– </w:t>
      </w:r>
      <w:r>
        <w:rPr/>
        <w:t>Ну что ты! – сказал я. – Ведь он так задохнется во сне. И вообще с перепугу может в морду дать. Нет, неправильно. Смотри.</w:t>
      </w:r>
    </w:p>
    <w:p>
      <w:pPr>
        <w:pStyle w:val="Normal"/>
        <w:ind w:firstLine="540"/>
        <w:jc w:val="both"/>
        <w:rPr/>
      </w:pPr>
      <w:r>
        <w:rPr/>
        <w:t>И я спокойно – сильными руками уложил крошку вместо себя на диван.</w:t>
      </w:r>
    </w:p>
    <w:p>
      <w:pPr>
        <w:pStyle w:val="Normal"/>
        <w:ind w:firstLine="540"/>
        <w:jc w:val="both"/>
        <w:rPr/>
      </w:pPr>
      <w:r>
        <w:rPr/>
        <w:t xml:space="preserve">– </w:t>
      </w:r>
      <w:r>
        <w:rPr/>
        <w:t>Теперь ты солдат. Закрой глаза, спи.</w:t>
      </w:r>
    </w:p>
    <w:p>
      <w:pPr>
        <w:pStyle w:val="Normal"/>
        <w:ind w:firstLine="540"/>
        <w:jc w:val="both"/>
        <w:rPr/>
      </w:pPr>
      <w:r>
        <w:rPr/>
        <w:t>Она послушно закрыла глаза. Я стоял над ней и в тихом полумраке комнаты смотрел на нее. Худенькие ручонки балерины, две косички с ленточками и этот нелепый пионерский галстук... Это существо мне предстояло соблазнить, но я стоял над ней и думал: а нужно ли? Сколько будет слез, возни, где-то в Саратове у этой девочки папа с мамой почти моего возраста, неплохие, наверно, ребята – и вот я сейчас примусь обрабатывать их дочь. А может, действительно не нужно? Отправить ее сейчас в лагерь, пусть идет спать. Но... Но ведь кто-то же сделает это! Не я, так какой-нибудь спасатель со спасательной станции просто вломится в эти худенькие балетные ножки, а я что – буду онанизмом заниматься со своей порядочностью?</w:t>
      </w:r>
    </w:p>
    <w:p>
      <w:pPr>
        <w:pStyle w:val="Normal"/>
        <w:ind w:firstLine="540"/>
        <w:jc w:val="both"/>
        <w:rPr/>
      </w:pPr>
      <w:r>
        <w:rPr/>
        <w:t xml:space="preserve">– </w:t>
      </w:r>
      <w:r>
        <w:rPr/>
        <w:t>Ну что же вы? – открыла глаза Наташа, и в этих глазах я прочел вызов и насмешку.</w:t>
      </w:r>
    </w:p>
    <w:p>
      <w:pPr>
        <w:pStyle w:val="Normal"/>
        <w:ind w:firstLine="540"/>
        <w:jc w:val="both"/>
        <w:rPr/>
      </w:pPr>
      <w:r>
        <w:rPr/>
        <w:t xml:space="preserve">– </w:t>
      </w:r>
      <w:r>
        <w:rPr/>
        <w:t>Тс-с! – сказал я. – Закрой глаза.</w:t>
      </w:r>
    </w:p>
    <w:p>
      <w:pPr>
        <w:pStyle w:val="Normal"/>
        <w:ind w:firstLine="540"/>
        <w:jc w:val="both"/>
        <w:rPr/>
      </w:pPr>
      <w:r>
        <w:rPr/>
        <w:t>Она закрыла. Я наклонился к ней и стал не спеша развязывать этот идиотский пионерский галстук. Снял его, расстегнул пуговицы ее белой форменной рубашки, и тогда она снова открыла глаза:</w:t>
      </w:r>
    </w:p>
    <w:p>
      <w:pPr>
        <w:pStyle w:val="Normal"/>
        <w:ind w:firstLine="540"/>
        <w:jc w:val="both"/>
        <w:rPr/>
      </w:pPr>
      <w:r>
        <w:rPr/>
        <w:t xml:space="preserve">– </w:t>
      </w:r>
      <w:r>
        <w:rPr/>
        <w:t>Что вы делаете?</w:t>
      </w:r>
    </w:p>
    <w:p>
      <w:pPr>
        <w:pStyle w:val="Normal"/>
        <w:ind w:firstLine="540"/>
        <w:jc w:val="both"/>
        <w:rPr/>
      </w:pPr>
      <w:r>
        <w:rPr/>
        <w:t xml:space="preserve">– </w:t>
      </w:r>
      <w:r>
        <w:rPr/>
        <w:t>Тихо, солдат, спи. Только спать нужно свободно, вот так. А теперь я начну тебя будить. Только не просыпайся сразу, ты должна проснуться тогда, когда у тебя что-то проснется внутри. Вот когда ты почувствуешь, что екнуло под ложечкой, или под сердцем, или еще где-то – вот тогда я тебя разбудил. Понятно? Спи!</w:t>
      </w:r>
    </w:p>
    <w:p>
      <w:pPr>
        <w:pStyle w:val="Normal"/>
        <w:ind w:firstLine="540"/>
        <w:jc w:val="both"/>
        <w:rPr/>
      </w:pPr>
      <w:r>
        <w:rPr/>
        <w:t>Я дал минутную паузу, чтобы напряглись ее нервишки в ожидании, а потом стал легкими, в одно касание, пальцами гладить ее по плечу, открытой шее, щеке, поправил волосы на лбу и опять стал гладить нежную кожу шеи, хрупкое девчоночье плечико... А затем наклонился к ней почти вплотную, но не целовал еще, а вглядывался в ее закрытые глаза, тревожа ее и возбуждая близостью своего лица. В конце концов, ведь она же не спала. И близость мужчины, его лица, рук, дыхания, его ладонь на оголенных ключицах – она лежала передо мной, как затаившийся зверек с зажмуренными глазами, и, я думаю, ей стало просто страшно лежать вот так, обнажено-беззащитной, передо мной, взрослым мужчиной. Она даже дышать перестала. И когда я наконец не набросился на нее, а только мягко поцеловал в губы – это было, наверное, как помилование. Она только облегченно перевела дыхание, и ее губы ответили мне легким упругим движением.</w:t>
      </w:r>
    </w:p>
    <w:p>
      <w:pPr>
        <w:pStyle w:val="Normal"/>
        <w:ind w:firstLine="540"/>
        <w:jc w:val="both"/>
        <w:rPr/>
      </w:pPr>
      <w:r>
        <w:rPr/>
        <w:t>Теперь мы целовались всерьез: – я обнял ее, и моя рука властно и спокойно вытащила из ее шортиков низ ее белой рубахи и нырнула к ее груди, к узкому, стягивающему ее грудь лифчику.</w:t>
      </w:r>
    </w:p>
    <w:p>
      <w:pPr>
        <w:pStyle w:val="Normal"/>
        <w:ind w:firstLine="540"/>
        <w:jc w:val="both"/>
        <w:rPr/>
      </w:pPr>
      <w:r>
        <w:rPr/>
        <w:t xml:space="preserve">– </w:t>
      </w:r>
      <w:r>
        <w:rPr/>
        <w:t>М-м-м... – отрицательно замычала она под моим поцелуем, но я уже нащупал у нее под лопатками застежку и одним движением пальцев расстегнул ненужный лифчик. – М- м-м... – еще раз слабо сказала она запечатанным моими губами ртом. Но моя рука уже была на крохотной, милой, величиной с пол лимона груди, впрочем, даже и меньше пол лимона, там и держаться было почти не за что, и я убрал руку, оторвал свое лицо от Наташкиных губ, взял ее под мышки и пересадил к себе на колени. Она была легкая, как кукла.</w:t>
      </w:r>
    </w:p>
    <w:p>
      <w:pPr>
        <w:pStyle w:val="Normal"/>
        <w:ind w:firstLine="540"/>
        <w:jc w:val="both"/>
        <w:rPr/>
      </w:pPr>
      <w:r>
        <w:rPr/>
        <w:t xml:space="preserve">– </w:t>
      </w:r>
      <w:r>
        <w:rPr/>
        <w:t>Цыпленок, – сказал я. – Давай выпьем. Ты можешь налить мне коньяк, а себе вино.</w:t>
      </w:r>
    </w:p>
    <w:p>
      <w:pPr>
        <w:pStyle w:val="Normal"/>
        <w:ind w:firstLine="540"/>
        <w:jc w:val="both"/>
        <w:rPr/>
      </w:pPr>
      <w:r>
        <w:rPr/>
        <w:t xml:space="preserve">– </w:t>
      </w:r>
      <w:r>
        <w:rPr/>
        <w:t>А почему мне вино?</w:t>
      </w:r>
    </w:p>
    <w:p>
      <w:pPr>
        <w:pStyle w:val="Normal"/>
        <w:ind w:firstLine="540"/>
        <w:jc w:val="both"/>
        <w:rPr/>
      </w:pPr>
      <w:r>
        <w:rPr/>
        <w:t xml:space="preserve">– </w:t>
      </w:r>
      <w:r>
        <w:rPr/>
        <w:t>Потому что коньяк тебе нельзя. Напьешься и будешь тут буянить.</w:t>
      </w:r>
    </w:p>
    <w:p>
      <w:pPr>
        <w:pStyle w:val="Normal"/>
        <w:ind w:firstLine="540"/>
        <w:jc w:val="both"/>
        <w:rPr/>
      </w:pPr>
      <w:r>
        <w:rPr/>
        <w:t>Что-то интимно-доверительное уже связало нас – и поцелуи, которые были отнюдь не актерскими, и моя рука у нее на груди, и даже то, что она без сопротивления вот так сидит у меня на коленях, – все это говорило мне, что я иду правильным темпом.</w:t>
      </w:r>
    </w:p>
    <w:p>
      <w:pPr>
        <w:pStyle w:val="Normal"/>
        <w:ind w:firstLine="540"/>
        <w:jc w:val="both"/>
        <w:rPr/>
      </w:pPr>
      <w:r>
        <w:rPr/>
        <w:t>Мы выпили по рюмке коньяку, и я снова поцеловал ее и понял, – что она очень, очень хочет целоваться, – она прильнула ко мне всем тельцем, и я уже без стеснения усадил ее к себе на колени верхом, так, чтобы распахнутые ножки обхватили мои чресла, и ее лобок уперся в моего Брата, скрытого пока за ширинкой. Я обнял ее, не отрывая губ в поцелуе. Бледное личико с закрытыми глазами прерывисто дышало мне в лицо, наши губы не разрывались, а мои руки буквально вдавливали ее лобок и животик в мои чресла. Затем, остановившись, я снял с себя рубаху и с нее рубашку («Живо! Живо! – сказал я ей. – Это мешает!»), и теперь мягкие упругие шарики ее девчоночьей груди прижимались к моей груди. Я лег на диван, положил ее на себя. Теперь этот цыпленок был как бы хозяином положения, я это сделал для того, чтобы не пугать ее, чтобы ей было спокойнее. Мы целовались, я гладил ее плечики, спинку, я распустил ее косички, перевернул ее на спину и щекотал свое лицо ее волосами, а мои руки укрыли ладонями ее грудки, а затем одна рука нырнула вниз, к ее шортикам, и стала расстегивать пуговички у них на боку.</w:t>
      </w:r>
    </w:p>
    <w:p>
      <w:pPr>
        <w:pStyle w:val="Normal"/>
        <w:ind w:firstLine="540"/>
        <w:jc w:val="both"/>
        <w:rPr/>
      </w:pPr>
      <w:r>
        <w:rPr/>
        <w:t>Наташка слабо сопротивлялась. Я тихо сказал:</w:t>
      </w:r>
    </w:p>
    <w:p>
      <w:pPr>
        <w:pStyle w:val="Normal"/>
        <w:ind w:firstLine="540"/>
        <w:jc w:val="both"/>
        <w:rPr/>
      </w:pPr>
      <w:r>
        <w:rPr/>
        <w:t xml:space="preserve">– </w:t>
      </w:r>
      <w:r>
        <w:rPr/>
        <w:t>Ну, подожди, подожди, не бойся...</w:t>
      </w:r>
    </w:p>
    <w:p>
      <w:pPr>
        <w:pStyle w:val="Normal"/>
        <w:ind w:firstLine="540"/>
        <w:jc w:val="both"/>
        <w:rPr/>
      </w:pPr>
      <w:r>
        <w:rPr/>
        <w:t>Я снял с нее шорты, она осталась в одних тоненьких трусиках. Голая, в одних прозрачных трусиках, она повернулась ко мне:</w:t>
      </w:r>
    </w:p>
    <w:p>
      <w:pPr>
        <w:pStyle w:val="Normal"/>
        <w:ind w:firstLine="540"/>
        <w:jc w:val="both"/>
        <w:rPr/>
      </w:pPr>
      <w:r>
        <w:rPr/>
        <w:t xml:space="preserve">– </w:t>
      </w:r>
      <w:r>
        <w:rPr/>
        <w:t>Мне холодно.</w:t>
      </w:r>
    </w:p>
    <w:p>
      <w:pPr>
        <w:pStyle w:val="Normal"/>
        <w:ind w:firstLine="540"/>
        <w:jc w:val="both"/>
        <w:rPr/>
      </w:pPr>
      <w:r>
        <w:rPr/>
        <w:t>Ее действительно бил озноб – не то от возбуждения, не то она действительно замерзла.</w:t>
      </w:r>
    </w:p>
    <w:p>
      <w:pPr>
        <w:pStyle w:val="Normal"/>
        <w:ind w:firstLine="540"/>
        <w:jc w:val="both"/>
        <w:rPr/>
      </w:pPr>
      <w:r>
        <w:rPr/>
        <w:t>Я поднял ее и перенес в кровать, укрыл одеялом, как ребенка, до подбородка, а затем, одним движением сбросив с себя штаны и трусы, голый нырнул к ней под одеяло. Она отшатнулась к стене, но я уже обнял ее, прижал к себе, и ее узкое тельце вытянулось вдоль моего тела тонкой змейкой, и мой Брат оказался где-то под ее коленками.</w:t>
      </w:r>
    </w:p>
    <w:p>
      <w:pPr>
        <w:pStyle w:val="Normal"/>
        <w:ind w:firstLine="540"/>
        <w:jc w:val="both"/>
        <w:rPr/>
      </w:pPr>
      <w:r>
        <w:rPr/>
        <w:t>Мы целовались. Ее глаза были плотно закрыты, но наши губы уже давно поняли свою несложную работу, они то ласкали друг друга с голубиной нежностью, то впивались друг в друга с мощью вакуумного насоса, а то и просто кусались – губы кусали губы. И снова – жадные, взасос, поцелуи.</w:t>
      </w:r>
    </w:p>
    <w:p>
      <w:pPr>
        <w:pStyle w:val="Normal"/>
        <w:ind w:firstLine="540"/>
        <w:jc w:val="both"/>
        <w:rPr/>
      </w:pPr>
      <w:r>
        <w:rPr/>
        <w:t>Наташка уже тяжело, прерывисто дышала, ее тело будто вибрировало в моих руках от толчков ее возбужденного сердца, живота, груди, а я периодически отрывал от себя ее губы и целовал ее плечи, грудь, живот. Для этого мне не приходилось наклоняться к ней под одеяло – мы его уже давно сбросили, а я просто брал ее под мышки и поднимал над собой, поднося к губам то ее маленькие грудки, то плечи, то живот, а то курчавый, в мелких золотых кудряшках лобок. Как ловкий парикмахер водит бритву по точильному камню, так я водил ее, невесомую, по своему телу, целуя и возбуждая все, что попадало на губы, – упругие коричневые сосочки, туго свернутый и утопленный в крохотную ямку пупок и его окрестности и курчавый лобок с крохотным, почти неразвитым клитором. Губы ее влагалища были закрыты, как створки раковины, – ни губами, ни языком я не мог даже приоткрыть эти узкие подушечки. Когда мой язык касался теплых сжатых губок, Наташка вздрагивала и замирала надо мной с застывшим дыханием, и уже ни одна жилка не трепетала на ее теле у меня под руками. По-моему, у нее просто останавливалось сердце в этот момент – от страха, от возбуждения, от наслаждения.</w:t>
      </w:r>
    </w:p>
    <w:p>
      <w:pPr>
        <w:pStyle w:val="Normal"/>
        <w:ind w:firstLine="540"/>
        <w:jc w:val="both"/>
        <w:rPr/>
      </w:pPr>
      <w:r>
        <w:rPr/>
        <w:t>И тогда я медленно развернул ее над собой, обратив ее голову к своему вздыбленному Брату. Я уложил ее на себя, взял за руки и этими детскими ладонями заставил обнять моего Младшего Брата, и тут же почувствовал на нем ее маленькие горячие губки. Держась за него двумя руками, как за пионерский горн, она целовала его, а потом... Право, это было похоже на то, как годовалые младенцы присасываются к бутылке с соской, – Наташка двумя руками, в обхват, держала моего Брата и старательно, причмокивая, сглатывая слюну, сосала его. Мне было не столько приятно, сколько смешно, и через пару минут я прервал эту процедуру. Теперь, еще влажный, мой Брат был готов к следующей операции. Я снова поднял Наташку на руках, развернул лицом к себе, поцеловал в горячие влажные губы и спросил:</w:t>
      </w:r>
    </w:p>
    <w:p>
      <w:pPr>
        <w:pStyle w:val="Normal"/>
        <w:ind w:firstLine="540"/>
        <w:jc w:val="both"/>
        <w:rPr/>
      </w:pPr>
      <w:r>
        <w:rPr/>
        <w:t xml:space="preserve">– </w:t>
      </w:r>
      <w:r>
        <w:rPr/>
        <w:t>Ты не боишься?</w:t>
      </w:r>
    </w:p>
    <w:p>
      <w:pPr>
        <w:pStyle w:val="Normal"/>
        <w:ind w:firstLine="540"/>
        <w:jc w:val="both"/>
        <w:rPr/>
      </w:pPr>
      <w:r>
        <w:rPr/>
        <w:t>Она молчала, не открывая глаз. Может быть, она и не понимала, о чем я спрашиваю, или вовсе не слышала меня, но второй раз я не стал спрашивать, я взял ее за ноги, укрепил левую ступню у своего правого бедра и правую возле левого и усадил ее тельце на корточки прямо над своим Младшим Братом. А затем, держа ее за крохотные, узенькие бедра, стал приближать ее к нему, и, когда то, что я называю своим Младшим Братом, коснулось ее Младшей Сестры, я почувствовал, как Наташка окаменела в моих руках, съежилась, худенькие локотки естественным порывом прижались к животу.</w:t>
      </w:r>
    </w:p>
    <w:p>
      <w:pPr>
        <w:pStyle w:val="Normal"/>
        <w:ind w:firstLine="540"/>
        <w:jc w:val="both"/>
        <w:rPr/>
      </w:pPr>
      <w:r>
        <w:rPr/>
        <w:t xml:space="preserve">– </w:t>
      </w:r>
      <w:r>
        <w:rPr/>
        <w:t>Не бойся, – сказал я. – Не бойся. Сейчас ничего не будет. Это не бывает так. Не бойся. Просто пусть они целуются потихоньку...</w:t>
      </w:r>
    </w:p>
    <w:p>
      <w:pPr>
        <w:pStyle w:val="Normal"/>
        <w:ind w:firstLine="540"/>
        <w:jc w:val="both"/>
        <w:rPr/>
      </w:pPr>
      <w:r>
        <w:rPr/>
        <w:t>Худенькая, крохотная, она легко приподнимала свое тельце надо мной и так же медленно опускала его, и крохотные губки ее Сестренки действительно только целовали моего Брата. А я держал ее талию в обхват, помогая ей совершать эти ритуально – замедленные движения и наблюдая за ней. Она дышала в такт этим движениям. Глаза закрыты, влажные губки приоткрыты, а белые, будто молочные, зубы поблескивают в темноте, и старательное тельце настороженно, чутко опускается до дразнящее-рокового предела. Но я не спешил перейти эту роковую черту, я размышлял. Я лежал под ней, слушая и чувствуя, как прерывисто, напряженно дышит это возбужденное тельце, ощущая, как уже поддались, раскрылись губки ее Сестренки и мой Брат упирается теперь во что-то более жесткое. Я понимал, что в любой момент уже могу сделать ее женщиной. Но я размышлял. Трусость. Обыкновенная трусость стучала в мой мозг голосом так называемой совести. «Нужно ли? Зачем тебе это? – говорил я себе. – Подумай, что будет завтра, если кто-то узнает, если дойдет до студии, – ведь с работы выгонят, под суд отдадут за растление малолетних, десять лет тюрьмы – за что? Зачем тебе это? Прекрати, остановись...» Но руки... мои руки продолжали свое дело, а голос восставшего Младшего Брата был уже выше голоса разума. И тут Наташа, упав мне на грудь, прошептала:</w:t>
      </w:r>
    </w:p>
    <w:p>
      <w:pPr>
        <w:pStyle w:val="Normal"/>
        <w:ind w:firstLine="540"/>
        <w:jc w:val="both"/>
        <w:rPr/>
      </w:pPr>
      <w:r>
        <w:rPr/>
        <w:t xml:space="preserve">– </w:t>
      </w:r>
      <w:r>
        <w:rPr/>
        <w:t>Я устала...</w:t>
      </w:r>
    </w:p>
    <w:p>
      <w:pPr>
        <w:pStyle w:val="Normal"/>
        <w:ind w:firstLine="540"/>
        <w:jc w:val="both"/>
        <w:rPr/>
      </w:pPr>
      <w:r>
        <w:rPr/>
        <w:t>Я поцеловал ее нежно, как дочку. А потом, притихшую и усталую, уложил на спину рядом со мной, приподнялся над ней и, опираясь на руки, лег на нее, ногами разведя в стороны ее худенькие ножки. Она пробовала сжать эти ноги последней, безнадежно – покорной попыткой, но я сказал: «Подожди, не мешай, все будет хорошо» – и руками еще приподнял ее коленки, чтобы открыть своему Брату прямой путь. Теперь он, мой Брат, мягко наплывал на нее, влажно касался теплых губок и властно, настойчиво, но и не спеша, вжимался в ее крохотную, еще закрытую щель. Я чувствовал, что уже на пределе, и только каким-то особым усилием воли переключил свое внимание на что-то постороннее.</w:t>
      </w:r>
    </w:p>
    <w:p>
      <w:pPr>
        <w:pStyle w:val="Normal"/>
        <w:ind w:firstLine="540"/>
        <w:jc w:val="both"/>
        <w:rPr/>
      </w:pPr>
      <w:r>
        <w:rPr/>
        <w:t>Тихое, вздрагивающее, ожидающее боли существо лежало подо мной с плотно сжатыми веками, с разметавшимися по подушке льняными волосами, с открытыми губами, тонкой шейкой, хрупкими плечиками и неровно дышащей грудью. «Кончи ей на живот! – кричал я себе. – Кончи ей на живот и не мучайся! На кой тебе все это нужно – ведь ты не войдешь сейчас туда, целую ночь промучаешься и не войдешь...»</w:t>
      </w:r>
    </w:p>
    <w:p>
      <w:pPr>
        <w:pStyle w:val="Normal"/>
        <w:ind w:firstLine="540"/>
        <w:jc w:val="both"/>
        <w:rPr/>
      </w:pPr>
      <w:r>
        <w:rPr/>
        <w:t>Но тут новый прилив похоти горячим валом отшвырнул эти мысли, мой Брат напрягся очередным напором крови, и я, уже не раздумывая, управляемый больше не мозгом, а темным и древним инстинктом, стал всей силой ног и бедер внедрять своего Брата в приоткрытые губки ее щели. Если кто-нибудь утверждает, что человечество уже вышло из пещерного возраста, – не верьте. Разве не об этом пещерном моменте насилия над девственностью мечтает каждый мужчина?..</w:t>
      </w:r>
    </w:p>
    <w:p>
      <w:pPr>
        <w:pStyle w:val="Normal"/>
        <w:ind w:firstLine="540"/>
        <w:jc w:val="both"/>
        <w:rPr/>
      </w:pPr>
      <w:r>
        <w:rPr/>
        <w:t>Наташа застонала, я тут же перехватил ее рот рукой и зажал его ладонью так, чтобы позволить ее зубам впиться мне в ладонь, если ей будет уж очень больно, а она заметалась головой по подушке, но я и это остановил и только слышал из – под ладони ее стон, а между тем мой Брат продолжал напористо и мощно раздвигать устье ее щели. Я чувствовал, как внутри этой щели какие-то хрящи неохотно раздвигаются, раздвигаются, и наконец – о, фантастически божественный, сказочно сладостный миг ПРОНИКНОВЕНИЯ. Я не почувствовал ни укуса, ни как она вскрикнула под моей ладонью – я ощутил такое безмерное блаженство от ее горячей плоти вокруг моего Брата, что в ту же секунду выдернул его из ее тела. Мощные приливы раскаленной платины выхлестывали из него с такой силой, что залили ей шею, грудь, подбородок. Затем, когда я упал рядом с ней на постель, нащупал рукой полотенце в изголовье кровати и стал вытирать им ее и себя, я увидел кровь на своем Брате – ее кровь.</w:t>
      </w:r>
    </w:p>
    <w:p>
      <w:pPr>
        <w:pStyle w:val="Normal"/>
        <w:ind w:firstLine="540"/>
        <w:jc w:val="both"/>
        <w:rPr/>
      </w:pPr>
      <w:r>
        <w:rPr/>
        <w:t>Да, это и есть момент истины – то, что осталось в нас от прапредков, – войти, вломиться в чужое тело и омыть себя не только плотью его, но и кровью. Может быть, поэтому так тянет мужчин к девчонкам...</w:t>
      </w:r>
    </w:p>
    <w:p>
      <w:pPr>
        <w:pStyle w:val="Normal"/>
        <w:ind w:firstLine="540"/>
        <w:jc w:val="both"/>
        <w:rPr/>
      </w:pPr>
      <w:r>
        <w:rPr/>
        <w:t>Наташка лежала на боку, отвернувшись от меня лицом к стене, я с силой привлек ее к себе и стал целовать влажные от слез глазки. Через несколько минут эти поцелуи стали взаимными, она отвечала моим губам и снова прижималась ко мне всем тельцем, и уже что-то родное, трогательно свое было в этой девочке, и спустя еще минут пять мой безумец снова позвал меня в бой.</w:t>
      </w:r>
    </w:p>
    <w:p>
      <w:pPr>
        <w:pStyle w:val="Normal"/>
        <w:ind w:firstLine="540"/>
        <w:jc w:val="both"/>
        <w:rPr/>
      </w:pPr>
      <w:r>
        <w:rPr/>
        <w:t>На влажной, окровавленной простыне я снова владел ею – уже женщиной. Еще не до конца раздвинутые хрящики ее щели сжимали моего Брата судорожно обхватывающим сжатием, и я чувствовал, что ей еще больно и невозможно принять его целиком, что я порву все ее внутренности, если сразу войду до конца, но минута за минутой я погружал его все глубже и уже учил ее:</w:t>
      </w:r>
    </w:p>
    <w:p>
      <w:pPr>
        <w:pStyle w:val="Normal"/>
        <w:ind w:firstLine="540"/>
        <w:jc w:val="both"/>
        <w:rPr/>
      </w:pPr>
      <w:r>
        <w:rPr/>
        <w:t xml:space="preserve">– </w:t>
      </w:r>
      <w:r>
        <w:rPr/>
        <w:t>Помогай, помогай мне бедрами. Вот так... А теперь иди наверх, да, иди наверх, детка...</w:t>
      </w:r>
    </w:p>
    <w:p>
      <w:pPr>
        <w:pStyle w:val="Normal"/>
        <w:ind w:firstLine="540"/>
        <w:jc w:val="both"/>
        <w:rPr/>
      </w:pPr>
      <w:r>
        <w:rPr/>
        <w:t>Тихий рассвет утопил в небе звезды, сиреневый свет лег на зеленое море, и новая женщина родилась в эту ночь на моих окропленных кровью и живой платиной простынях.</w:t>
      </w:r>
    </w:p>
    <w:p>
      <w:pPr>
        <w:pStyle w:val="Normal"/>
        <w:ind w:firstLine="540"/>
        <w:jc w:val="both"/>
        <w:rPr/>
      </w:pPr>
      <w:r>
        <w:rPr/>
        <w:t xml:space="preserve">– </w:t>
      </w:r>
      <w:r>
        <w:rPr/>
        <w:t>Пора, – сказал я Наташке. – Уже светает. Тебе пора.</w:t>
      </w:r>
    </w:p>
    <w:p>
      <w:pPr>
        <w:pStyle w:val="Normal"/>
        <w:ind w:firstLine="540"/>
        <w:jc w:val="both"/>
        <w:rPr/>
      </w:pPr>
      <w:r>
        <w:rPr/>
        <w:t>Бледная, с огромными глазами на белом личике, она встала с постели и пошатнулась – я еле удержал ее. Потом, беспомощную, словно пьяную, я сам одел ее и сам завязал на ее груди алый пионерский галстук.</w:t>
      </w:r>
    </w:p>
    <w:p>
      <w:pPr>
        <w:pStyle w:val="Normal"/>
        <w:ind w:firstLine="540"/>
        <w:jc w:val="both"/>
        <w:rPr/>
      </w:pPr>
      <w:r>
        <w:rPr/>
        <w:t xml:space="preserve">– </w:t>
      </w:r>
      <w:r>
        <w:rPr/>
        <w:t>Держишься? – Я развел руки в стороны, проверяя, может ли она самостоятельно держаться на ногах. Держалась. Я вложил ей в руку туфельки на высоких каблуках. – Ну, беги! Придешь сегодня ночью.</w:t>
      </w:r>
    </w:p>
    <w:p>
      <w:pPr>
        <w:pStyle w:val="Normal"/>
        <w:ind w:firstLine="540"/>
        <w:jc w:val="both"/>
        <w:rPr/>
      </w:pPr>
      <w:r>
        <w:rPr/>
        <w:t>Она поднялась на цыпочки, поцеловала меня в губы, и ее глаза зажглись озорным веселым блеском.</w:t>
      </w:r>
    </w:p>
    <w:p>
      <w:pPr>
        <w:pStyle w:val="Normal"/>
        <w:ind w:firstLine="540"/>
        <w:jc w:val="both"/>
        <w:rPr/>
      </w:pPr>
      <w:r>
        <w:rPr/>
        <w:t xml:space="preserve">– </w:t>
      </w:r>
      <w:r>
        <w:rPr/>
        <w:t>Спасибо, – сказала она с улыбкой. – Вы знаете, я была единственной девочкой в нашем отряде, и они все смеялись надо мной. А теперь... Спасибо!</w:t>
      </w:r>
    </w:p>
    <w:p>
      <w:pPr>
        <w:pStyle w:val="Normal"/>
        <w:ind w:firstLine="540"/>
        <w:jc w:val="both"/>
        <w:rPr/>
      </w:pPr>
      <w:r>
        <w:rPr/>
        <w:t>Она чмокнула меня еще раз и, держа в руке свои туфельки и чуть поморщившись от боли внизу живота, пошла из комнаты. Я проводил ее до выхода из коттеджа, открыл ей дверь и еще долго смотрел, как она – без оглядки, чуть наклонившись тельцем вперед – бежала от меня по аллейке к морю, к палаткам своего отряда.</w:t>
      </w:r>
    </w:p>
    <w:p>
      <w:pPr>
        <w:pStyle w:val="Normal"/>
        <w:ind w:firstLine="540"/>
        <w:jc w:val="both"/>
        <w:rPr/>
      </w:pPr>
      <w:r>
        <w:rPr/>
      </w:r>
    </w:p>
    <w:p>
      <w:pPr>
        <w:pStyle w:val="Normal"/>
        <w:ind w:firstLine="540"/>
        <w:jc w:val="both"/>
        <w:rPr/>
      </w:pPr>
      <w:r>
        <w:rPr/>
        <w:t>РУКОПИСЬ ОТОЛЬГИ, АДВОКАТЕССЫ</w:t>
      </w:r>
    </w:p>
    <w:p>
      <w:pPr>
        <w:pStyle w:val="Normal"/>
        <w:ind w:firstLine="540"/>
        <w:jc w:val="both"/>
        <w:rPr/>
      </w:pPr>
      <w:r>
        <w:rPr/>
        <w:t>КАК НЕПРОСТО ПОТЕРЯТЬ ДЕВСТВЕННОСТЬ (Отрывок)</w:t>
      </w:r>
    </w:p>
    <w:p>
      <w:pPr>
        <w:pStyle w:val="Normal"/>
        <w:ind w:firstLine="540"/>
        <w:jc w:val="both"/>
        <w:rPr/>
      </w:pPr>
      <w:r>
        <w:rPr/>
      </w:r>
    </w:p>
    <w:p>
      <w:pPr>
        <w:pStyle w:val="Normal"/>
        <w:ind w:firstLine="540"/>
        <w:jc w:val="both"/>
        <w:rPr/>
      </w:pPr>
      <w:r>
        <w:rPr/>
        <w:t>Описывать все мои попытки потерять девственность нет смысла, главной закономерностью в них было одно – взрослые, пожилые мужчины боятся или не умеют делать это... И ты носишься со своей девственностью, как с обузой, и уже ненавидишь всех мужчин и себя заодно с ними.</w:t>
      </w:r>
    </w:p>
    <w:p>
      <w:pPr>
        <w:pStyle w:val="Normal"/>
        <w:ind w:firstLine="540"/>
        <w:jc w:val="both"/>
        <w:rPr/>
      </w:pPr>
      <w:r>
        <w:rPr/>
        <w:t>А молодые ребята – с ними свои беды... В пору моей девичьей сексуальной озабоченности в меня влюбился двадцатилетний парень – высокий стройный брюнет с голубыми глазами. Он учился в университете, увлекался химией и биологией и часами рассказывал мне всякие смешные истории из жизни ученых. Постепенно он отвлек меня этими рассказами от всех других мужчин, мне было интересно гулять с ним по московским набережным, есть мороженое в кафе, ходить в кино, я стала как бы нормальной девчонкой, которая встречается с хорошим, красивым, развитым и интересным парнем. Но он не посягал на мою девственность. Мы целовались с ним – да! И еще как целовались! Поздно вечером, когда он провожал меня домой, мы каждый раз останавливались на одном и том же месте – на заброшенном железнодорожном мосту – и начинали целоваться. Это были сумасшедшие поцелуи – он, этот интеллигентный мальчик, воспламенялся так быстро, что принимался тискать меня за все доступные и малодоступные места с просто необузданной страстью. Он оголял мою грудь, забирал ее в рот, сосал, покусывал, снова переключался на мою шею, лицо, губы, вталкивал язык мне в рот или забирал мой язык в себя и сосал его, и опять переходил на грудь. Это длилось по часу – я уже истекала влагой желания, я готова была отдаться ему прямо здесь, на мосту, но он не пытался сделать это, а, целуя меня взасос, бился об меня низом живота или вжимался им между моими ногами, доводя нас обоих до изнеможения.</w:t>
      </w:r>
    </w:p>
    <w:p>
      <w:pPr>
        <w:pStyle w:val="Normal"/>
        <w:ind w:firstLine="540"/>
        <w:jc w:val="both"/>
        <w:rPr/>
      </w:pPr>
      <w:r>
        <w:rPr/>
        <w:t>Усталые, разбитые, на подкашивающихся ногах, мы приходили потом к подъезду моего дома, и здесь, в подъезде, все начиналось сначала: мы принимались прощаться на лестнице нежными поцелуями, но уже через минуту возбуждались оба и теряли головы, и садились, а затем и ложились на ступеньки лестницы в подъезде, и он опять оголял мою грудь и набрасывался на нее с новой силой и темпераментом. При этом вжимал меня в ступеньки лестницы с такой силой, что у меня потом всю ночь болела спина, он елозил по мне, покрывал поцелуями грудь, шею, плечи и снова грудь, и я опять истекала влагой, и уходила домой на полусогнутых, со спиной, исполосованной ступеньками лестницы. На следующий вечер все начиналось сначала, и через неделю я уже готова была отдаться ему где угодно – на мосту, на лестничной площадке, лишь бы освободиться от накопившейся за все это время истомы. Помню, днем я ходила как полувареная рыба, как сомнамбула, и только к вечеру Как-то отряхивалась, принимала душ и шла к нему на свидание, и мы оба с трудом дожидались темноты, чтобы начать целоваться и тискать друг друга на мосту. И вдруг – какая удача! – бабушка на весь день уехала за город за грибами! Через час после ее отъезда мой возлюбленный уже был у меня, и мы, даже не выпив чая, упали целоваться на диван. Я знала, что сейчас произойдет наконец – то все то, что и должно произойти, я уже даже перезрела для этого и потому разрешила ему все и ждала, что он сейчас снимет с меня не только платье, но и трусики.</w:t>
      </w:r>
    </w:p>
    <w:p>
      <w:pPr>
        <w:pStyle w:val="Normal"/>
        <w:ind w:firstLine="540"/>
        <w:jc w:val="both"/>
        <w:rPr/>
      </w:pPr>
      <w:r>
        <w:rPr/>
        <w:t>И он тоже понимал это и решительно и властно снял с меня платье и лифчик, но до трусиков дело еще не дошло – он бросился целовать мою грудь.</w:t>
      </w:r>
    </w:p>
    <w:p>
      <w:pPr>
        <w:pStyle w:val="Normal"/>
        <w:ind w:firstLine="540"/>
        <w:jc w:val="both"/>
        <w:rPr/>
      </w:pPr>
      <w:r>
        <w:rPr/>
        <w:t>Стояло утро, комната была залита солнцем, и он первый раз целовал меня при свете. Мы лежали на диване, тиская друг друга, он распалялся все больше и больше, он уже сбросил с себя брюки, и теперь мы голые, в одних трусиках, вжимались друг в друга, и эти прикосновения голого тела распалили его еще больше, и я уже сама двумя указательными пальцами потянула с него трусы...</w:t>
      </w:r>
    </w:p>
    <w:p>
      <w:pPr>
        <w:pStyle w:val="Normal"/>
        <w:ind w:firstLine="540"/>
        <w:jc w:val="both"/>
        <w:rPr/>
      </w:pPr>
      <w:r>
        <w:rPr/>
        <w:t>Наступал главный, или, как теперь говорят, сакральный «момент истины», я была уже готова, а он все не мог оторваться от моей груди, кусая то левую, то правую, и вдруг, когда мне показалось, что этот момент истины уже рядом, – вдруг пронзительная боль дернула меня и выключила сознание. Причем не боль не внизу живота, а боль в груди.</w:t>
      </w:r>
    </w:p>
    <w:p>
      <w:pPr>
        <w:pStyle w:val="Normal"/>
        <w:ind w:firstLine="540"/>
        <w:jc w:val="both"/>
        <w:rPr/>
      </w:pPr>
      <w:r>
        <w:rPr/>
        <w:t>Я схватилась рукой за левую грудь – кровь хлестала из нее, и откушенный сосок висел на кожице. В припадке страсти он откусил мне сосок левой груди. Мы оба вскочили в растерянности, не зная, что делать.</w:t>
      </w:r>
    </w:p>
    <w:p>
      <w:pPr>
        <w:pStyle w:val="Normal"/>
        <w:ind w:firstLine="540"/>
        <w:jc w:val="both"/>
        <w:rPr/>
      </w:pPr>
      <w:r>
        <w:rPr/>
        <w:t xml:space="preserve">– </w:t>
      </w:r>
      <w:r>
        <w:rPr/>
        <w:t>Йод! – закричал он. – Давай йодом намажем!</w:t>
      </w:r>
    </w:p>
    <w:p>
      <w:pPr>
        <w:pStyle w:val="Normal"/>
        <w:ind w:firstLine="540"/>
        <w:jc w:val="both"/>
        <w:rPr/>
      </w:pPr>
      <w:r>
        <w:rPr/>
        <w:t xml:space="preserve">– </w:t>
      </w:r>
      <w:r>
        <w:rPr/>
        <w:t>Дурак, это же больно, – плакала я, держа ру кой оторванный сосок и прижимая его к груди. Кровь заливала мне руку. – Надень на меня халат!</w:t>
      </w:r>
    </w:p>
    <w:p>
      <w:pPr>
        <w:pStyle w:val="Normal"/>
        <w:ind w:firstLine="540"/>
        <w:jc w:val="both"/>
        <w:rPr/>
      </w:pPr>
      <w:r>
        <w:rPr/>
        <w:t>Он набросил на меня халат, и я побежала к соседке тете Вале, она работала медсестрой в больнице. Но Вали не было дома, там была только ее дочь, 17 – летняя Сонька, вялая, рыхлая и рыжая девчонка с веснушками на лице.</w:t>
      </w:r>
    </w:p>
    <w:p>
      <w:pPr>
        <w:pStyle w:val="Normal"/>
        <w:ind w:firstLine="540"/>
        <w:jc w:val="both"/>
        <w:rPr/>
      </w:pPr>
      <w:r>
        <w:rPr/>
        <w:t xml:space="preserve">– </w:t>
      </w:r>
      <w:r>
        <w:rPr/>
        <w:t>Соня! – закричала я ей. – А где твоя мать?</w:t>
      </w:r>
    </w:p>
    <w:p>
      <w:pPr>
        <w:pStyle w:val="Normal"/>
        <w:ind w:firstLine="540"/>
        <w:jc w:val="both"/>
        <w:rPr/>
      </w:pPr>
      <w:r>
        <w:rPr/>
        <w:t xml:space="preserve">– </w:t>
      </w:r>
      <w:r>
        <w:rPr/>
        <w:t>На работе, а что?</w:t>
      </w:r>
    </w:p>
    <w:p>
      <w:pPr>
        <w:pStyle w:val="Normal"/>
        <w:ind w:firstLine="540"/>
        <w:jc w:val="both"/>
        <w:rPr/>
      </w:pPr>
      <w:r>
        <w:rPr/>
        <w:t>Я распахнула халат и увидела ужас у Сони на лице.</w:t>
      </w:r>
    </w:p>
    <w:p>
      <w:pPr>
        <w:pStyle w:val="Normal"/>
        <w:ind w:firstLine="540"/>
        <w:jc w:val="both"/>
        <w:rPr/>
      </w:pPr>
      <w:r>
        <w:rPr/>
        <w:t xml:space="preserve">– </w:t>
      </w:r>
      <w:r>
        <w:rPr/>
        <w:t>У тебя сосок оторвался, – сказала она.</w:t>
      </w:r>
    </w:p>
    <w:p>
      <w:pPr>
        <w:pStyle w:val="Normal"/>
        <w:ind w:firstLine="540"/>
        <w:jc w:val="both"/>
        <w:rPr/>
      </w:pPr>
      <w:r>
        <w:rPr/>
        <w:t xml:space="preserve">– </w:t>
      </w:r>
      <w:r>
        <w:rPr/>
        <w:t>«Оторвался»! Идиотка! Его откусили!</w:t>
      </w:r>
    </w:p>
    <w:p>
      <w:pPr>
        <w:pStyle w:val="Normal"/>
        <w:ind w:firstLine="540"/>
        <w:jc w:val="both"/>
        <w:rPr/>
      </w:pPr>
      <w:r>
        <w:rPr/>
        <w:t xml:space="preserve">– </w:t>
      </w:r>
      <w:r>
        <w:rPr/>
        <w:t>Кто?</w:t>
      </w:r>
    </w:p>
    <w:p>
      <w:pPr>
        <w:pStyle w:val="Normal"/>
        <w:ind w:firstLine="540"/>
        <w:jc w:val="both"/>
        <w:rPr/>
      </w:pPr>
      <w:r>
        <w:rPr/>
        <w:t xml:space="preserve">– </w:t>
      </w:r>
      <w:r>
        <w:rPr/>
        <w:t>Ну, кто, кто! Володя! Что делать? Лучше ска жи, что делать?</w:t>
      </w:r>
    </w:p>
    <w:p>
      <w:pPr>
        <w:pStyle w:val="Normal"/>
        <w:ind w:firstLine="540"/>
        <w:jc w:val="both"/>
        <w:rPr/>
      </w:pPr>
      <w:r>
        <w:rPr/>
        <w:t xml:space="preserve">– </w:t>
      </w:r>
      <w:r>
        <w:rPr/>
        <w:t>Володя? – изумилась Соня, она знала моего ухажера и видела меня с ним. – А как он туда попал?</w:t>
      </w:r>
    </w:p>
    <w:p>
      <w:pPr>
        <w:pStyle w:val="Normal"/>
        <w:ind w:firstLine="540"/>
        <w:jc w:val="both"/>
        <w:rPr/>
      </w:pPr>
      <w:r>
        <w:rPr/>
        <w:t xml:space="preserve">– </w:t>
      </w:r>
      <w:r>
        <w:rPr/>
        <w:t>Куда попал? – переспросила я.</w:t>
      </w:r>
    </w:p>
    <w:p>
      <w:pPr>
        <w:pStyle w:val="Normal"/>
        <w:ind w:firstLine="540"/>
        <w:jc w:val="both"/>
        <w:rPr/>
      </w:pPr>
      <w:r>
        <w:rPr/>
        <w:t xml:space="preserve">– </w:t>
      </w:r>
      <w:r>
        <w:rPr/>
        <w:t>Ну вот сюда. – Она показала на мою грудь. – Как он туда попал?!</w:t>
      </w:r>
    </w:p>
    <w:p>
      <w:pPr>
        <w:pStyle w:val="Normal"/>
        <w:ind w:firstLine="540"/>
        <w:jc w:val="both"/>
        <w:rPr/>
      </w:pPr>
      <w:r>
        <w:rPr/>
        <w:t>Эта идиотка в свои семнадцать лет еще, наверно, не целовалась ни разу!</w:t>
      </w:r>
    </w:p>
    <w:p>
      <w:pPr>
        <w:pStyle w:val="Normal"/>
        <w:ind w:firstLine="540"/>
        <w:jc w:val="both"/>
        <w:rPr/>
      </w:pPr>
      <w:r>
        <w:rPr/>
        <w:t xml:space="preserve">– </w:t>
      </w:r>
      <w:r>
        <w:rPr/>
        <w:t>Что делать? Что делать? Соня! У меня кровь течет!</w:t>
      </w:r>
    </w:p>
    <w:p>
      <w:pPr>
        <w:pStyle w:val="Normal"/>
        <w:ind w:firstLine="540"/>
        <w:jc w:val="both"/>
        <w:rPr/>
      </w:pPr>
      <w:r>
        <w:rPr/>
        <w:t xml:space="preserve">– </w:t>
      </w:r>
      <w:r>
        <w:rPr/>
        <w:t>Нужно в больницу. Побежали.</w:t>
      </w:r>
    </w:p>
    <w:p>
      <w:pPr>
        <w:pStyle w:val="Normal"/>
        <w:ind w:firstLine="540"/>
        <w:jc w:val="both"/>
        <w:rPr/>
      </w:pPr>
      <w:r>
        <w:rPr/>
        <w:t xml:space="preserve">– </w:t>
      </w:r>
      <w:r>
        <w:rPr/>
        <w:t>А что я там скажу? Не могу же я сказать, что Вовка мне грудь откусил!</w:t>
      </w:r>
    </w:p>
    <w:p>
      <w:pPr>
        <w:pStyle w:val="Normal"/>
        <w:ind w:firstLine="540"/>
        <w:jc w:val="both"/>
        <w:rPr/>
      </w:pPr>
      <w:r>
        <w:rPr/>
        <w:t xml:space="preserve">– </w:t>
      </w:r>
      <w:r>
        <w:rPr/>
        <w:t>Скажем, что моя собака тебе откусила! – сообразила Соня.</w:t>
      </w:r>
    </w:p>
    <w:p>
      <w:pPr>
        <w:pStyle w:val="Normal"/>
        <w:ind w:firstLine="540"/>
        <w:jc w:val="both"/>
        <w:rPr/>
      </w:pPr>
      <w:r>
        <w:rPr/>
        <w:t>И мы побежали в соседнюю больницу, Соня плела там про свою собаку, с которой я якобы играла и которая якобы цапнула меня за грудь. Хирург сделал мне укол местного наркоза и пришил сосок на место, и потом мне перевязали всю грудь через левое плечо и шею, и мы пошли с Соней домой, но и по дороге она все спрашивала, недоумевая:</w:t>
      </w:r>
    </w:p>
    <w:p>
      <w:pPr>
        <w:pStyle w:val="Normal"/>
        <w:ind w:firstLine="540"/>
        <w:jc w:val="both"/>
        <w:rPr/>
      </w:pPr>
      <w:r>
        <w:rPr/>
        <w:t xml:space="preserve">– </w:t>
      </w:r>
      <w:r>
        <w:rPr/>
        <w:t>А как он туда попал? Что ему там было надо?</w:t>
      </w:r>
    </w:p>
    <w:p>
      <w:pPr>
        <w:pStyle w:val="Normal"/>
        <w:ind w:firstLine="540"/>
        <w:jc w:val="both"/>
        <w:rPr/>
      </w:pPr>
      <w:r>
        <w:rPr/>
        <w:t xml:space="preserve">– </w:t>
      </w:r>
      <w:r>
        <w:rPr/>
        <w:t>Отстань, Сонька, – отмахивалась я. – Ты все равно не поймешь!</w:t>
      </w:r>
    </w:p>
    <w:p>
      <w:pPr>
        <w:pStyle w:val="Normal"/>
        <w:ind w:firstLine="540"/>
        <w:jc w:val="both"/>
        <w:rPr/>
      </w:pPr>
      <w:r>
        <w:rPr/>
        <w:t xml:space="preserve">– </w:t>
      </w:r>
      <w:r>
        <w:rPr/>
        <w:t>Но что ему там было нужно?</w:t>
      </w:r>
    </w:p>
    <w:p>
      <w:pPr>
        <w:pStyle w:val="Normal"/>
        <w:ind w:firstLine="540"/>
        <w:jc w:val="both"/>
        <w:rPr/>
      </w:pPr>
      <w:r>
        <w:rPr/>
        <w:t xml:space="preserve">– </w:t>
      </w:r>
      <w:r>
        <w:rPr/>
        <w:t>Отстань, у меня голова кружится... Проблема стать женщиной осталась нерешенной.</w:t>
      </w:r>
    </w:p>
    <w:p>
      <w:pPr>
        <w:pStyle w:val="Normal"/>
        <w:ind w:firstLine="540"/>
        <w:jc w:val="both"/>
        <w:rPr/>
      </w:pPr>
      <w:r>
        <w:rPr/>
      </w:r>
    </w:p>
    <w:p>
      <w:pPr>
        <w:pStyle w:val="Normal"/>
        <w:jc w:val="center"/>
        <w:rPr/>
      </w:pPr>
      <w:r>
        <w:rPr>
          <w:b/>
        </w:rPr>
        <w:t>Из романа</w:t>
      </w:r>
    </w:p>
    <w:p>
      <w:pPr>
        <w:pStyle w:val="Normal"/>
        <w:jc w:val="center"/>
        <w:rPr/>
      </w:pPr>
      <w:r>
        <w:rPr>
          <w:b/>
        </w:rPr>
        <w:t>Завтра в Poccuu</w:t>
      </w:r>
    </w:p>
    <w:p>
      <w:pPr>
        <w:pStyle w:val="Normal"/>
        <w:jc w:val="center"/>
        <w:rPr>
          <w:b/>
          <w:b/>
        </w:rPr>
      </w:pPr>
      <w:r>
        <w:rPr>
          <w:b/>
        </w:rPr>
        <w:t>(1987 год)</w:t>
      </w:r>
    </w:p>
    <w:p>
      <w:pPr>
        <w:pStyle w:val="Normal"/>
        <w:ind w:firstLine="540"/>
        <w:jc w:val="both"/>
        <w:rPr>
          <w:b/>
          <w:b/>
        </w:rPr>
      </w:pPr>
      <w:r>
        <w:rPr>
          <w:b/>
        </w:rPr>
      </w:r>
    </w:p>
    <w:p>
      <w:pPr>
        <w:pStyle w:val="Normal"/>
        <w:ind w:firstLine="540"/>
        <w:jc w:val="both"/>
        <w:rPr/>
      </w:pPr>
      <w:r>
        <w:rPr/>
        <w:t>«... Когда семь черных кремлевских лимузинов выезжают с эскортом мотоциклистов из Кремля, кажется, что эта кавалькада ничем не отличается от правительственных выездов времен Брежнева и Андропова. Но на самом деле отличие есть: теперь на капоте каждого лимузина два флажка – красный на голубом стержне флажок СССР и ярко – голубой флажок России. Это новшество отражает курс нового советского правительства. Когда-то, еще в 1242 году, дружины русского князя Александра Невского под голубыми знаменами разбили немецких рыцарей, под голубыми же флагами Петр Первый вел свои войска на шведов под Полтавой, и под голубыми знаменами Кутузов гнал Наполеона. Теперь даже голубое древко советского флага символизирует РОССИЙСКУЮ основу, на которой держится в СССР красная власть рабочих и крестьян. Иными словами, именно голубая Россия стала официальной опорой красного государства...»</w:t>
      </w:r>
    </w:p>
    <w:p>
      <w:pPr>
        <w:pStyle w:val="Normal"/>
        <w:ind w:firstLine="540"/>
        <w:jc w:val="both"/>
        <w:rPr/>
      </w:pPr>
      <w:r>
        <w:rPr/>
        <w:t>Сидя за затемненными стеклами третьего по счету лимузина (в первом и втором едет охрана), Роман Борисович Стриж отбросил свежий «Тайм» со своим и Митрохина портретами на обложке и приколотым к журналу русским переводом статьи «Новый облик России». Взглянул в окно. Легкая январская поземка штриховала Москву снежными прочерками. Над метро «Площадь Революции» висели гигантские транспаранты: «Смерть мировому сионизму!» и «Долой сионистскую блокаду!» Вдоль тротуара стояли оживленные толпы москвичей. Размахивая красными и голубыми флажками, они кричали приветствия правительственному кopтeжy. Господи, вздохнул про себя Стриж, сколько еще предстоит сделать, чтобы красная советская власть действительно, а не символично держалась на голубом российском стержне! Вот уже больше года западные страны пытаются, как в двадцатые годы, удушить новую патриотическую Россию удавкой экономической блокады за то, что новое правительство выселило всех русских евреев в Сибирь. Это было первой акцией Стрижа и Митрохина – нужно было срочно остановить вторжение китайцев и одновременно завоевать популярность в стране. Переселение двух с половиной миллионов евреев на строительство антикитайских укреплений гениально решило обе эти задачи: китайцы тут же отказались от планов вторжения в Сибирь – не рискнули связываться с мировыми жидомасонами, а в стране несколько недель царило ликование: люди занимали новые должности, квартиры, дачи, бесплатно получали машины, мебель, посуду, одежду. Миллион еврейских квартир, освободившихся для народа в самых крупных городах – Москве, Ленинграде, Киеве, Харькове, – сразу сделали имена Стрижа и Митрохина популярными...</w:t>
      </w:r>
    </w:p>
    <w:p>
      <w:pPr>
        <w:pStyle w:val="Normal"/>
        <w:ind w:firstLine="540"/>
        <w:jc w:val="both"/>
        <w:rPr/>
      </w:pPr>
      <w:r>
        <w:rPr/>
        <w:t>Лимузины вошли в плавный поворот к Охотному ряду, и впереди, над белыми колоннами здания Большого театра, возникла квадрига медных, огненно-красных коней, парящая в лучах прожекторов, а под ними по всему фронтону театра – яркий неон рекламы: ПРЕМЬЕРА ОПЕРЫ «ВЕСНА РОССИИ». И тут же мысли Стрижа были прерваны ревом гигантской толпы, заполнившей всю площадь перед театром. При первом же появлении кремлевских лимузинов эта толпа заорала что-то ликующее, на машины полетели цветы. Да, эти люди явно ждали не столько спектакля (те, у кого есть билеты на оперу, уже наверняка в зале), а их – Стрижа и Митрохина, новое патриотическое правительство СССР. И даже если это их ликование не вполне стихийно, а, возможно, организовано самим Митрохиным – все равно приятно, чего душой кривить.</w:t>
      </w:r>
    </w:p>
    <w:p>
      <w:pPr>
        <w:pStyle w:val="Normal"/>
        <w:ind w:firstLine="540"/>
        <w:jc w:val="both"/>
        <w:rPr/>
      </w:pPr>
      <w:r>
        <w:rPr/>
        <w:t>Медленно прокатив сквозь коридор московской патриотической публики, кавалькада остановилась под навесным тентом служебного входа в театр. Здесь, коченея от крепкого московского мороза, директор и секретарь парткома театра, авторы и постановщики новой оперы замерли в ожидании высоких гостей. А услужливые рослые телохранители уже открывали дверцы лимузинов...</w:t>
      </w:r>
    </w:p>
    <w:p>
      <w:pPr>
        <w:pStyle w:val="Normal"/>
        <w:ind w:firstLine="540"/>
        <w:jc w:val="both"/>
        <w:rPr/>
      </w:pPr>
      <w:r>
        <w:rPr/>
        <w:t>Когда еще через минуту новые правители России – Борис Романович Стриж и Павел Иванович Митрохин – в сопровождении членов Политбюро появились в правительственной ложе, две тысячи зрителей, сидевших в зале, вскочили с мест, словно поднятые единым порывом. «Ура патриотическому правительству!», «Да здравствует Россия!», «Слава русской истории!» – кричали сотни голосов в разных концах гигантского зала. И такой напор, такая сила и энергия исходили от зала, что – нет уж, это не организовано и не подстроено, извините! Это было как шторм, как буря, как единый вопль молодой, новой России...</w:t>
      </w:r>
    </w:p>
    <w:p>
      <w:pPr>
        <w:pStyle w:val="Normal"/>
        <w:ind w:firstLine="540"/>
        <w:jc w:val="both"/>
        <w:rPr/>
      </w:pPr>
      <w:r>
        <w:rPr/>
        <w:t>Негромко поаплодировав залу, Стриж и Митрохин сели в кресла, но зал не унимался. «Ура русским патриотам Стрижу и Митрохину!», «Слава российским вождям!», «Да здравствует весна России!» – скандировал зал, и пришлось Стрижу и Митрохину снова встать и, подняв руки, успокоить зал, обратить внимание зрителей к сцене, где над оркестровой ямой застыл дирижер. И казалось, не от взмаха его дирижерской палочки, а от этого небольшого жеста рук Стрижа и Митрохина стартовала увертюра новой оперы.</w:t>
      </w:r>
    </w:p>
    <w:p>
      <w:pPr>
        <w:pStyle w:val="Normal"/>
        <w:ind w:firstLine="540"/>
        <w:jc w:val="both"/>
        <w:rPr/>
      </w:pPr>
      <w:r>
        <w:rPr/>
        <w:t>Это была хорошая, душевная и какая-то по-русски широкая музыка. Она началась негромкой и непритязательной мелодией не то флейты, не то пастушьей свирели, прозрачной и легкой, как полет утреннего ветра в степи. Затем к этой свирели стали присоединяться другие инструменты, и воображаемая степь стала оживать волнами шевелящегося под ветром ковыля, песней жаворонка в высоком небе, шуршанием орлиного крыла по острой наклонности воздушного потока, плеском чистой воды в ручье... Но вот какая-то рябь беспокойства прошла по музыке ковыльной степи. Чужой ритмично-конный мотив стал приближаться, заглушая пастушью свирель. Он нарастал уже не музыкой, а грохотом копыт, созвучным барабанному тамтаму, он оглушал степь ржанием лошадей и гортанными криками чужого, нерусского наречия. И все утонуло в этом чудовищном пиршестве антимелодии, все чистое, ковыльное, свирельное погибло в этой какофонии иноземных инструментов – каких-то щипково-струнных и барабанных, и кровь из пронзенного стрелами орла хлещет в замутненный ручей, а в истоптанную копытами степь падает с высоты перо из крыла навсегда замолкшего жаворонка...</w:t>
      </w:r>
    </w:p>
    <w:p>
      <w:pPr>
        <w:pStyle w:val="Normal"/>
        <w:ind w:firstLine="540"/>
        <w:jc w:val="both"/>
        <w:rPr/>
      </w:pPr>
      <w:r>
        <w:rPr/>
        <w:t>Но вдруг откуда-то издалека, будто даже из небытия, слышится тихий, непритязательный, простенько-русский, почти частушечный мотив пастушьей свирели. Он близится, близится, близится – озорно-шутовской и трогательный до слез, до озноба души и сердца. И уже не нужна этому мотиву помощь других инструментов, потому что зал, как наэлектризованный, взрывается аплодисментами и подхватывает эту простенькую, частушечную мелодию и поет ее, плача от счастья...</w:t>
      </w:r>
    </w:p>
    <w:p>
      <w:pPr>
        <w:pStyle w:val="Normal"/>
        <w:ind w:firstLine="540"/>
        <w:jc w:val="both"/>
        <w:rPr/>
      </w:pPr>
      <w:r>
        <w:rPr/>
        <w:t>И разом исчезло татаро-какофонное наваждение, и снова – весь в утренней росе – колышется под ветром степной ковыль, снова орел стрижет своими мощными крыльями воздушные потоки, и жаворонок звенит в бездонно-высоком небе...</w:t>
      </w:r>
    </w:p>
    <w:p>
      <w:pPr>
        <w:pStyle w:val="Normal"/>
        <w:ind w:firstLine="540"/>
        <w:jc w:val="both"/>
        <w:rPr/>
      </w:pPr>
      <w:r>
        <w:rPr/>
        <w:t>Медленно, почти неприметно растворяется в воздухе театральный занавес – не поднимается, нет, не уходит к боковым рампам, а с помощью какого-то – черт знает, стереоскопического, что ли, – эффекта этот тяжелый парчовый занавес Большого театра вдруг тает в воздухе, открывая ошеломленному залу не сцену, нет, а бесконечное, до горизонта ясное пространство половецких степей с живым, реальным ковылем, с ручьем, со звоном цикад и жаворонком в небе. И чистое утреннее солнце стоит над этой исконно русской землей...</w:t>
      </w:r>
    </w:p>
    <w:p>
      <w:pPr>
        <w:pStyle w:val="Normal"/>
        <w:ind w:firstLine="540"/>
        <w:jc w:val="both"/>
        <w:rPr/>
      </w:pPr>
      <w:r>
        <w:rPr/>
        <w:t>Господи, что тут случилось с залом! Люди вскочили, закричали, зарыдали от радости и даже забыли аплодировать, а просто зашлись от единого, в две тысячи голосов, крика «У – Р – Р – Р – А – А – А!». Они узнали свою Родину.</w:t>
      </w:r>
    </w:p>
    <w:p>
      <w:pPr>
        <w:pStyle w:val="Normal"/>
        <w:ind w:firstLine="540"/>
        <w:jc w:val="both"/>
        <w:rPr/>
      </w:pPr>
      <w:r>
        <w:rPr/>
        <w:t>Нет, извините, это не те слова.</w:t>
      </w:r>
    </w:p>
    <w:p>
      <w:pPr>
        <w:pStyle w:val="Normal"/>
        <w:ind w:firstLine="540"/>
        <w:jc w:val="both"/>
        <w:rPr/>
      </w:pPr>
      <w:r>
        <w:rPr/>
        <w:t>Волшебством музыки и света, звука и объема люди унеслись на тысячу лет назад, в ковыльную степь своих предков, под небо той, еще первозданной России... Стриж почувствовал, что даже у него увлажнились глаза. И в этот момент на сцену вышли они – Пастух и Пастушка. В простеньких древних одеждах, в лаптях. Юный Пастух держал в руках тоненькую, из ивы, свирель.</w:t>
      </w:r>
    </w:p>
    <w:p>
      <w:pPr>
        <w:pStyle w:val="Normal"/>
        <w:ind w:firstLine="540"/>
        <w:jc w:val="both"/>
        <w:rPr/>
      </w:pPr>
      <w:r>
        <w:rPr/>
        <w:t>Я – Россия ковыльная, Я – Россия степна-а-ая...</w:t>
      </w:r>
    </w:p>
    <w:p>
      <w:pPr>
        <w:pStyle w:val="Normal"/>
        <w:ind w:firstLine="540"/>
        <w:jc w:val="both"/>
        <w:rPr/>
      </w:pPr>
      <w:r>
        <w:rPr/>
        <w:t>Стоило юной Пастушке, красивой, как царевны всех русских сказок, пропеть первые слова арии о русской степи, как весь зал и вся правительственная ложа поняли: этот высокий, чистый, сильный и неповторимый по тембру голос – это голос их Родины, это голос России...</w:t>
      </w:r>
    </w:p>
    <w:p>
      <w:pPr>
        <w:pStyle w:val="Normal"/>
        <w:ind w:firstLine="540"/>
        <w:jc w:val="both"/>
        <w:rPr/>
      </w:pPr>
      <w:r>
        <w:rPr/>
        <w:t>Стриж всем телом подался вперед, к бархатному окладу барьера правительственной ложи, и впился глазами в эту Пастушку.</w:t>
      </w:r>
    </w:p>
    <w:p>
      <w:pPr>
        <w:pStyle w:val="Normal"/>
        <w:ind w:firstLine="540"/>
        <w:jc w:val="both"/>
        <w:rPr/>
      </w:pPr>
      <w:r>
        <w:rPr/>
        <w:t>Краем глаза он уловил косой взгляд Митрохина, но уже не мог да и не хотел сдерживать своих чувств такого чистого русского лица, таких васильковых глаз, такой атласной кожи, таких ног, такой высокой груди, таких идеальных бедер, такого живота, просвечивающего сквозь пастушью тунику, такой невинности в каждом жесте, шаге и движении юного тела Стриж не только никогда не видел, но и не мог подозревать о земном существовании подобных нимф!.. О, конечно, у него были женщины. В бытность его секретарем обкома партии они с Вагаем имели не одну балерину и не одну певичку из городского театра оперетты. Но то, что двигалось сейчас по сцене Большого театра, то, что одним звуком своего голоса входило в душу, в кровь и во все без исключения члены крепкого сорокавосьмилетнего тела Романа Стрижа, – это невозможно было назвать ни балериной, ни певицей, ни актрисой. Просто кощунственно было бы употреблять эти расхожие слова к такому чуду.</w:t>
      </w:r>
    </w:p>
    <w:p>
      <w:pPr>
        <w:pStyle w:val="Normal"/>
        <w:ind w:firstLine="540"/>
        <w:jc w:val="both"/>
        <w:rPr/>
      </w:pPr>
      <w:r>
        <w:rPr/>
        <w:t>Для обозначения этого чуда подходило только одно русское слово – ДИВА.</w:t>
      </w:r>
    </w:p>
    <w:p>
      <w:pPr>
        <w:pStyle w:val="Normal"/>
        <w:ind w:firstLine="540"/>
        <w:jc w:val="both"/>
        <w:rPr/>
      </w:pPr>
      <w:r>
        <w:rPr/>
        <w:t>Эту ДИВУ мы будем иметь, твердо решил Роман Стриж. И от сознания того, что ничто, никакие силы в мире не могут помешать ему осуществить это простое решение, Стрижу стало легко и радостно. Большой театр всегда, все двести с лишним лет своего существования, был практически кремлевским гаремом. Цари выбирали здесь своих фавориток. Сталин за тридцать лет своего царствования перепробовал несколько поколений лучших певиц и балерин, известных всему миру. Калинин специализировался только на несовершеннолетних студентках училища Большого театра. Берия, Ворошилов, Буденный, Маленков, Поскребышев, Тухачевский – все они в свое время полакомились в этом малиннике. А теперь его, Стрижа, очередь. Законная, царская.</w:t>
      </w:r>
    </w:p>
    <w:p>
      <w:pPr>
        <w:pStyle w:val="Normal"/>
        <w:ind w:firstLine="540"/>
        <w:jc w:val="both"/>
        <w:rPr/>
      </w:pPr>
      <w:r>
        <w:rPr/>
        <w:t>Стриж откинулся назад к спинке стула, открыл отпечатанную на атласной бумаге программку и сразу увидел нужную ему строку: «Пастушка – Полина Чистякова». И имя у нее хорошее, русское. Теперь Стриж уже спокойно, как собственной вещью, стал любоваться этой поющей на сцене дивой. Интересно, откуда она? Сколько ей? Девятнадцать? Двадцать? Неужели она пела в этом театре вчера, месяц назад, а он и не знал о ее существовании?</w:t>
      </w:r>
    </w:p>
    <w:p>
      <w:pPr>
        <w:pStyle w:val="Normal"/>
        <w:ind w:firstLine="540"/>
        <w:jc w:val="both"/>
        <w:rPr/>
      </w:pPr>
      <w:r>
        <w:rPr/>
        <w:t>Стриж не любил оперу. Толстые певцы и певицы, одетые в тяжелые исторические костюмы, поют бесконечно – уснуть можно... Но «Весна России» захватила его. Нет, не только фигурой Полины Чистяковой и не только ее проникающим до паха голосом, но силой и российской напевностью музыки, стремительным движением сюжета через века русской истории. Татарское иго... Нашествие шведов... Смуты поляков... Наполеон... Гитлер... Евреи в черных лапсердаках и в сталинских френчах... Господи, кто только не пытался соблазнить, изнасиловать нашу Русь! Но Россия всех вымела из своих ковыльных степей, и вот она снова поет на весь мир – поет молодым, сильным голосом. Она зовет народ к прежней славе – к славе Петра, Суворова, Кутузова, к Державности!</w:t>
      </w:r>
    </w:p>
    <w:p>
      <w:pPr>
        <w:pStyle w:val="Normal"/>
        <w:ind w:firstLine="540"/>
        <w:jc w:val="both"/>
        <w:rPr/>
      </w:pPr>
      <w:r>
        <w:rPr/>
        <w:t>Я – Россия ковыльная, Я – Россия степная!..</w:t>
      </w:r>
    </w:p>
    <w:p>
      <w:pPr>
        <w:pStyle w:val="Normal"/>
        <w:ind w:firstLine="540"/>
        <w:jc w:val="both"/>
        <w:rPr/>
      </w:pPr>
      <w:r>
        <w:rPr/>
        <w:t>Господи, каким исполинским звучанием наполнились теперь эти простенькие поначалу слова! Как мощно, какими широкими крыльями звука поднял их оркестр! И как вольно, страстно и могуче парит над этой музыкой глубокий голос юной певицы, голос Родины – матери! И как вдохновенно – ликующе принимает все это зал – кажется, прикажи им эта Пастушка пойти сейчас на новых татар или французов, и они ринутся в бой – с радостью, с песней, с именем Бога и Родины на устах...</w:t>
      </w:r>
    </w:p>
    <w:p>
      <w:pPr>
        <w:pStyle w:val="Normal"/>
        <w:ind w:firstLine="540"/>
        <w:jc w:val="both"/>
        <w:rPr/>
      </w:pPr>
      <w:r>
        <w:rPr/>
        <w:t>Да! Вот что нужно сегодня народу – победа! Не пассивное сопротивление западной экономической блокаде, а короткая победоносная война – вот что нужно стране! Народ душевно угнетен экономикой, разрушенной Горячевым, а у армии после Афганистана вообще синдром трусости. Значит, нужно влить в народную кровь адреналин победы, как сделал это Рейган с американцами, высадив войска в Гренаде. Да, нужно вздрючить народ, объединить, сплотить! И ничто в мире не возбуждает и не пьянит народы так, как кровь поверженного народа-врага. Он, Роман Стриж, встряхнет нацию!</w:t>
      </w:r>
    </w:p>
    <w:p>
      <w:pPr>
        <w:pStyle w:val="Normal"/>
        <w:ind w:firstLine="540"/>
        <w:jc w:val="both"/>
        <w:rPr/>
      </w:pPr>
      <w:r>
        <w:rPr/>
        <w:t>В то время как в Екатеринбурге, бывшем Свердловске, приближался час открытия хлебных магазинов, над Москвой еще держалась морозная ночь. Однако в 37 километрах на север от Кремля, вокруг правительственной дачи, было почти светло от полной зимней луны. Заснеженный парк серебристо отсвечивал в широкие окна двухэтажного особняка. На втором его этаже, в просторном холле, из стереосистемы «Sharp» негромко звучала напевная ария. «Я – Россия ковыльная, я – Россия степная...» – выводил глубокий и чистый голос юной оперной звезды Полины Чистяковой. Рядом, на широком, во весь пол, текинском ковре, лежала свежая «Правда». В газете на первой странице след яркой губной помады жирной чертой обвел два коротких столбца «Постановления Совета Министров СССР о присуждении Ленинской премии создателям оперы "Весна России"» и «Указа Президиума Верховного Совета СССР о присвоении солистке Большого театра Полине Чистяковой высокого звания народной артистки СССР».</w:t>
      </w:r>
    </w:p>
    <w:p>
      <w:pPr>
        <w:pStyle w:val="Normal"/>
        <w:ind w:firstLine="540"/>
        <w:jc w:val="both"/>
        <w:rPr/>
      </w:pPr>
      <w:r>
        <w:rPr/>
        <w:t>Пламя камина освещало эти правительственные сообщения, а также соседнее – Указ о повышении производительности труда и укреплении рабочей дисциплины. Рядом с газетой на мягком ковре стоял, постанывая и вытянув вверх подбородок, Председатель Президиума Верховного Совета СССР, секретарь ЦК КПСС Павел Митрохин. В его ногах стояла на коленках совершенно нагая, с распущенными до пояса золотистыми волосами, новоиспеченная народная артистка СССР, лауреат Ленинской премии, исполнительница главной роли в опере «Весна России» Полина Чистякова. Обхватив руками худые ноги Митрохина, она в ритме своей оперной арии совершала тот ритуал, который вряд ли был известен скифам ковыльной Руси, а скорее всего занесен в Россию проклятыми иноземцами...</w:t>
      </w:r>
    </w:p>
    <w:p>
      <w:pPr>
        <w:pStyle w:val="Normal"/>
        <w:ind w:firstLine="540"/>
        <w:jc w:val="both"/>
        <w:rPr/>
      </w:pPr>
      <w:r>
        <w:rPr/>
        <w:t>Сейчас Полина исполняла этот ритуал с не меньшим творческим темпераментом, чем пела на сцене Большого театра. Соединение музыки, чистого и сильного голоса Полины и ее емкой гортани возносило Председателя Президиума Верховного Совета в заоблачные выси эйфории.</w:t>
      </w:r>
    </w:p>
    <w:p>
      <w:pPr>
        <w:pStyle w:val="Normal"/>
        <w:ind w:firstLine="540"/>
        <w:jc w:val="both"/>
        <w:rPr/>
      </w:pPr>
      <w:r>
        <w:rPr/>
        <w:t>Кульминация приближалась в ритме арии «Весна России», которая как раз в это время набирала мошь, высоту, силу:</w:t>
      </w:r>
    </w:p>
    <w:p>
      <w:pPr>
        <w:pStyle w:val="Normal"/>
        <w:ind w:firstLine="540"/>
        <w:jc w:val="both"/>
        <w:rPr/>
      </w:pPr>
      <w:r>
        <w:rPr/>
        <w:t>Я – Россия ковыльная, Я – Россия степна-а-ая... ?</w:t>
      </w:r>
    </w:p>
    <w:p>
      <w:pPr>
        <w:pStyle w:val="Normal"/>
        <w:ind w:firstLine="540"/>
        <w:jc w:val="both"/>
        <w:rPr/>
      </w:pPr>
      <w:r>
        <w:rPr/>
        <w:t>Наконец, мощно прижав к себе голову ковыльной Полины, Митрохин с гортанным рыком выгнулся вперед, застыл, а затем ослаб и медленно, кулем, опустился на пол, бессильно вытянулся на ковре.</w:t>
      </w:r>
    </w:p>
    <w:p>
      <w:pPr>
        <w:pStyle w:val="Normal"/>
        <w:ind w:firstLine="540"/>
        <w:jc w:val="both"/>
        <w:rPr/>
      </w:pPr>
      <w:r>
        <w:rPr/>
        <w:t>Тыльной стороной ладони Полина отерла чуть припухшие губы, встала с колен и подошла к окну, за которым открылся заснеженный парк. А перед окном стоял старинный, резной, из царского гарнитура столик на золоченых колесиках. На столике, в ведерке со льдом полулежала початая бутылка французского шампанского, рядом была большая ваза с виноградом и персиками и еще одна глубокая вазочка, доверху полная черной зернистой икрой. Здесь же высились два хрустальных бокала. У этого Митрохина всегда все красиво, как в кино! Потому Полина не стала тратить время на бокалы. Взяв из ведерка бутылку шампанского, она голяком села на подоконник и прямо из горлышка отпила несколько крупных глотков. Ее удивительно стройная эллинская фигура замерла в этот момент на фоне заснеженного парка, как древнегреческая скульптура в аллее ленинградского Летнего сада. Однако единственный зритель, который мог бы оценить эту картину, лежал сейчас на полу с закрытыми глазами и почти бездыханный. И музыка кончилась.</w:t>
      </w:r>
    </w:p>
    <w:p>
      <w:pPr>
        <w:pStyle w:val="Normal"/>
        <w:ind w:firstLine="540"/>
        <w:jc w:val="both"/>
        <w:rPr/>
      </w:pPr>
      <w:r>
        <w:rPr/>
        <w:t xml:space="preserve">– </w:t>
      </w:r>
      <w:r>
        <w:rPr/>
        <w:t>Ну... – громко произнес Митрохин, не открывая глаз. – Рассказывай...</w:t>
      </w:r>
    </w:p>
    <w:p>
      <w:pPr>
        <w:pStyle w:val="Normal"/>
        <w:ind w:firstLine="540"/>
        <w:jc w:val="both"/>
        <w:rPr/>
      </w:pPr>
      <w:r>
        <w:rPr/>
        <w:t xml:space="preserve">– </w:t>
      </w:r>
      <w:r>
        <w:rPr/>
        <w:t>Про Стрижа? – спросила Полина.</w:t>
      </w:r>
    </w:p>
    <w:p>
      <w:pPr>
        <w:pStyle w:val="Normal"/>
        <w:ind w:firstLine="540"/>
        <w:jc w:val="both"/>
        <w:rPr/>
      </w:pPr>
      <w:r>
        <w:rPr/>
        <w:t xml:space="preserve">– </w:t>
      </w:r>
      <w:r>
        <w:rPr/>
        <w:t>Угу...</w:t>
      </w:r>
    </w:p>
    <w:p>
      <w:pPr>
        <w:pStyle w:val="Normal"/>
        <w:ind w:firstLine="540"/>
        <w:jc w:val="both"/>
        <w:rPr/>
      </w:pPr>
      <w:r>
        <w:rPr/>
        <w:t>Прислонившись разгоряченной спиной к прохладному стеклу окна и вытягивая свои скульптурно красивые ноги, Полина сказала:</w:t>
      </w:r>
    </w:p>
    <w:p>
      <w:pPr>
        <w:pStyle w:val="Normal"/>
        <w:ind w:firstLine="540"/>
        <w:jc w:val="both"/>
        <w:rPr/>
      </w:pPr>
      <w:r>
        <w:rPr/>
        <w:t xml:space="preserve">– </w:t>
      </w:r>
      <w:r>
        <w:rPr/>
        <w:t>А он молчит все время...</w:t>
      </w:r>
    </w:p>
    <w:p>
      <w:pPr>
        <w:pStyle w:val="Normal"/>
        <w:ind w:firstLine="540"/>
        <w:jc w:val="both"/>
        <w:rPr/>
      </w:pPr>
      <w:r>
        <w:rPr/>
        <w:t>Митрохин усмехнулся, закинув руки за голову:</w:t>
      </w:r>
    </w:p>
    <w:p>
      <w:pPr>
        <w:pStyle w:val="Normal"/>
        <w:ind w:firstLine="540"/>
        <w:jc w:val="both"/>
        <w:rPr/>
      </w:pPr>
      <w:r>
        <w:rPr/>
        <w:t xml:space="preserve">– </w:t>
      </w:r>
      <w:r>
        <w:rPr/>
        <w:t>А ты хочешь, чтобы он тебя развлекал? Ты его должна развлекать, ты! Ты ему тоже так вкусно все делаешь?</w:t>
      </w:r>
    </w:p>
    <w:p>
      <w:pPr>
        <w:pStyle w:val="Normal"/>
        <w:ind w:firstLine="540"/>
        <w:jc w:val="both"/>
        <w:rPr/>
      </w:pPr>
      <w:r>
        <w:rPr/>
        <w:t xml:space="preserve">– </w:t>
      </w:r>
      <w:r>
        <w:rPr/>
        <w:t>Не знаю...</w:t>
      </w:r>
    </w:p>
    <w:p>
      <w:pPr>
        <w:pStyle w:val="Normal"/>
        <w:ind w:firstLine="540"/>
        <w:jc w:val="both"/>
        <w:rPr/>
      </w:pPr>
      <w:r>
        <w:rPr/>
        <w:t xml:space="preserve">– </w:t>
      </w:r>
      <w:r>
        <w:rPr/>
        <w:t>Не крути! Отвечай, – жестко сказал Митрохин.</w:t>
      </w:r>
    </w:p>
    <w:p>
      <w:pPr>
        <w:pStyle w:val="Normal"/>
        <w:ind w:firstLine="540"/>
        <w:jc w:val="both"/>
        <w:rPr/>
      </w:pPr>
      <w:r>
        <w:rPr/>
        <w:t xml:space="preserve">– </w:t>
      </w:r>
      <w:r>
        <w:rPr/>
        <w:t>Я стараюсь... – Полина снова отпила шампанское.</w:t>
      </w:r>
    </w:p>
    <w:p>
      <w:pPr>
        <w:pStyle w:val="Normal"/>
        <w:ind w:firstLine="540"/>
        <w:jc w:val="both"/>
        <w:rPr/>
      </w:pPr>
      <w:r>
        <w:rPr/>
        <w:t xml:space="preserve">– </w:t>
      </w:r>
      <w:r>
        <w:rPr/>
        <w:t>А когда он тебе квартиру даст?</w:t>
      </w:r>
    </w:p>
    <w:p>
      <w:pPr>
        <w:pStyle w:val="Normal"/>
        <w:ind w:firstLine="540"/>
        <w:jc w:val="both"/>
        <w:rPr/>
      </w:pPr>
      <w:r>
        <w:rPr/>
        <w:t xml:space="preserve">– </w:t>
      </w:r>
      <w:r>
        <w:rPr/>
        <w:t>Я боюсь просить...</w:t>
      </w:r>
    </w:p>
    <w:p>
      <w:pPr>
        <w:pStyle w:val="Normal"/>
        <w:ind w:firstLine="540"/>
        <w:jc w:val="both"/>
        <w:rPr/>
      </w:pPr>
      <w:r>
        <w:rPr/>
        <w:t xml:space="preserve">– </w:t>
      </w:r>
      <w:r>
        <w:rPr/>
        <w:t>Ты проси, дура! Если ты у него ничего не будешь просить, он сразу поймет, что тебя подсунули! Не в любовь же ему с тобой играть, твою мать! – Митрохин еще в юности, в школе КГБ, заимствовал из какого-то американского романа манеру разговаривать с женщинами матом и давно убедился, что в России это производит на них замечательный эффект.</w:t>
      </w:r>
    </w:p>
    <w:p>
      <w:pPr>
        <w:pStyle w:val="Normal"/>
        <w:ind w:firstLine="540"/>
        <w:jc w:val="both"/>
        <w:rPr/>
      </w:pPr>
      <w:r>
        <w:rPr/>
        <w:t xml:space="preserve">– </w:t>
      </w:r>
      <w:r>
        <w:rPr/>
        <w:t>А вы мне не можете квартиру дать? – осторожно спросила Полина. – Не могу же я всю жизнь с родителями в Черемушках...</w:t>
      </w:r>
    </w:p>
    <w:p>
      <w:pPr>
        <w:pStyle w:val="Normal"/>
        <w:ind w:firstLine="540"/>
        <w:jc w:val="both"/>
        <w:rPr/>
      </w:pPr>
      <w:r>
        <w:rPr/>
        <w:t xml:space="preserve">– </w:t>
      </w:r>
      <w:r>
        <w:rPr/>
        <w:t>Я могу тебе сто квартир дать, дуреха! – уже ласково сказал Митрохин. – Но мне нужно, чтобы он тебе дал. Понимаешь?</w:t>
      </w:r>
    </w:p>
    <w:p>
      <w:pPr>
        <w:pStyle w:val="Normal"/>
        <w:ind w:firstLine="540"/>
        <w:jc w:val="both"/>
        <w:rPr/>
      </w:pPr>
      <w:r>
        <w:rPr/>
        <w:t xml:space="preserve">– </w:t>
      </w:r>
      <w:r>
        <w:rPr/>
        <w:t>Конечно, понимаю. Вы там будете нас с ним голыми фотографировать.</w:t>
      </w:r>
    </w:p>
    <w:p>
      <w:pPr>
        <w:pStyle w:val="Normal"/>
        <w:ind w:firstLine="540"/>
        <w:jc w:val="both"/>
        <w:rPr/>
      </w:pPr>
      <w:r>
        <w:rPr/>
        <w:t xml:space="preserve">– </w:t>
      </w:r>
      <w:r>
        <w:rPr/>
        <w:t>А тебя это колышет? – Митрохин испытующе глянул снизу на Полину.</w:t>
      </w:r>
    </w:p>
    <w:p>
      <w:pPr>
        <w:pStyle w:val="Normal"/>
        <w:ind w:firstLine="540"/>
        <w:jc w:val="both"/>
        <w:rPr/>
      </w:pPr>
      <w:r>
        <w:rPr/>
        <w:t xml:space="preserve">– </w:t>
      </w:r>
      <w:r>
        <w:rPr/>
        <w:t>Нет, просто интересно, – усмехнулась Поли на, задумчиво разглядывая простертое на ковре голое тело Митрохина.</w:t>
      </w:r>
    </w:p>
    <w:p>
      <w:pPr>
        <w:pStyle w:val="Normal"/>
        <w:ind w:firstLine="540"/>
        <w:jc w:val="both"/>
        <w:rPr/>
      </w:pPr>
      <w:r>
        <w:rPr/>
        <w:t xml:space="preserve">– </w:t>
      </w:r>
      <w:r>
        <w:rPr/>
        <w:t>А почему ты про своего американца никогда не спрашиваешь?</w:t>
      </w:r>
    </w:p>
    <w:p>
      <w:pPr>
        <w:pStyle w:val="Normal"/>
        <w:ind w:firstLine="540"/>
        <w:jc w:val="both"/>
        <w:rPr/>
      </w:pPr>
      <w:r>
        <w:rPr/>
        <w:t xml:space="preserve">– </w:t>
      </w:r>
      <w:r>
        <w:rPr/>
        <w:t>А вы все равно не скажете...</w:t>
      </w:r>
    </w:p>
    <w:p>
      <w:pPr>
        <w:pStyle w:val="Normal"/>
        <w:ind w:firstLine="540"/>
        <w:jc w:val="both"/>
        <w:rPr/>
      </w:pPr>
      <w:r>
        <w:rPr/>
        <w:t xml:space="preserve">– </w:t>
      </w:r>
      <w:r>
        <w:rPr/>
        <w:t>Ты его еще любишь?</w:t>
      </w:r>
    </w:p>
    <w:p>
      <w:pPr>
        <w:pStyle w:val="Normal"/>
        <w:ind w:firstLine="540"/>
        <w:jc w:val="both"/>
        <w:rPr/>
      </w:pPr>
      <w:r>
        <w:rPr/>
        <w:t xml:space="preserve">– </w:t>
      </w:r>
      <w:r>
        <w:rPr/>
        <w:t>Не знаю... Нет, наверное... – Полина вдруг вскинула глаза к его лицу, сказала в упор: – Я хочу замуж. За Стрижа.</w:t>
      </w:r>
    </w:p>
    <w:p>
      <w:pPr>
        <w:pStyle w:val="Normal"/>
        <w:ind w:firstLine="540"/>
        <w:jc w:val="both"/>
        <w:rPr/>
      </w:pPr>
      <w:r>
        <w:rPr/>
        <w:t xml:space="preserve">– </w:t>
      </w:r>
      <w:r>
        <w:rPr/>
        <w:t>Что-о? – . Митрохин от изумления даже при поднялся на локте.</w:t>
      </w:r>
    </w:p>
    <w:p>
      <w:pPr>
        <w:pStyle w:val="Normal"/>
        <w:ind w:firstLine="540"/>
        <w:jc w:val="both"/>
        <w:rPr/>
      </w:pPr>
      <w:r>
        <w:rPr/>
        <w:t xml:space="preserve">– </w:t>
      </w:r>
      <w:r>
        <w:rPr/>
        <w:t>А что – разве секретарь ЦК не может со старой женой развестись?</w:t>
      </w:r>
    </w:p>
    <w:p>
      <w:pPr>
        <w:pStyle w:val="Normal"/>
        <w:ind w:firstLine="540"/>
        <w:jc w:val="both"/>
        <w:rPr/>
      </w:pPr>
      <w:r>
        <w:rPr/>
        <w:t xml:space="preserve">– </w:t>
      </w:r>
      <w:r>
        <w:rPr/>
        <w:t>Та-ак... – задумчиво протянул Митрохин и снова улегся на ковре. – А вообще-то это было бы гениально. – Он заложил ладони под затылок, стал прикидывать ситуацию: – Но тогда действительно ты у него ничего не проси. Пока не проси. Разыгрывай влюбленную целку. Ты поняла? Что ты делаешь?!</w:t>
      </w:r>
    </w:p>
    <w:p>
      <w:pPr>
        <w:pStyle w:val="Normal"/>
        <w:ind w:firstLine="540"/>
        <w:jc w:val="both"/>
        <w:rPr/>
      </w:pPr>
      <w:r>
        <w:rPr/>
        <w:t>Спрыгнув с подоконника, Полина взяла со столика вазочку с икрой, подошла к Митрохину и теперь стояла над ним с озорно-лукавым огнем в своих зеленых глазах.</w:t>
      </w:r>
    </w:p>
    <w:p>
      <w:pPr>
        <w:pStyle w:val="Normal"/>
        <w:ind w:firstLine="540"/>
        <w:jc w:val="both"/>
        <w:rPr/>
      </w:pPr>
      <w:r>
        <w:rPr/>
        <w:t xml:space="preserve">– </w:t>
      </w:r>
      <w:r>
        <w:rPr/>
        <w:t>Не дури... – предупредительно произнес Митрохин.</w:t>
      </w:r>
    </w:p>
    <w:p>
      <w:pPr>
        <w:pStyle w:val="Normal"/>
        <w:ind w:firstLine="540"/>
        <w:jc w:val="both"/>
        <w:rPr/>
      </w:pPr>
      <w:r>
        <w:rPr/>
        <w:t xml:space="preserve">– </w:t>
      </w:r>
      <w:r>
        <w:rPr/>
        <w:t>А вы мне поможете со Стрижом?</w:t>
      </w:r>
    </w:p>
    <w:p>
      <w:pPr>
        <w:pStyle w:val="Normal"/>
        <w:ind w:firstLine="540"/>
        <w:jc w:val="both"/>
        <w:rPr/>
      </w:pPr>
      <w:r>
        <w:rPr/>
        <w:t xml:space="preserve">– </w:t>
      </w:r>
      <w:r>
        <w:rPr/>
        <w:t>Как?</w:t>
      </w:r>
    </w:p>
    <w:p>
      <w:pPr>
        <w:pStyle w:val="Normal"/>
        <w:ind w:firstLine="540"/>
        <w:jc w:val="both"/>
        <w:rPr/>
      </w:pPr>
      <w:r>
        <w:rPr/>
        <w:t xml:space="preserve">– </w:t>
      </w:r>
      <w:r>
        <w:rPr/>
        <w:t>Ну, мало ли... КГБ все может... – Шагнув к стереоустановке, Полина нажала несколько кнопок, и в полумраке зимней дачи вновь зазвучал негромкий, тонкий, как прорастающий колос, мотив арии Рос сии и самые начальные, почти робкие слова: «Я – Россия ковыльная, я – Россия степная...».</w:t>
      </w:r>
    </w:p>
    <w:p>
      <w:pPr>
        <w:pStyle w:val="Normal"/>
        <w:ind w:firstLine="540"/>
        <w:jc w:val="both"/>
        <w:rPr/>
      </w:pPr>
      <w:r>
        <w:rPr/>
        <w:t xml:space="preserve">– </w:t>
      </w:r>
      <w:r>
        <w:rPr/>
        <w:t>Ну, говори, что у тебя на уме? – сказал Митрохин вернувшейся к нему Полине.</w:t>
      </w:r>
    </w:p>
    <w:p>
      <w:pPr>
        <w:pStyle w:val="Normal"/>
        <w:ind w:firstLine="540"/>
        <w:jc w:val="both"/>
        <w:rPr/>
      </w:pPr>
      <w:r>
        <w:rPr/>
        <w:t xml:space="preserve">– </w:t>
      </w:r>
      <w:r>
        <w:rPr/>
        <w:t>А вот что! – Она вдруг быстрым движением опрокинула на его грудь всю вазочку с икрой.</w:t>
      </w:r>
    </w:p>
    <w:p>
      <w:pPr>
        <w:pStyle w:val="Normal"/>
        <w:ind w:firstLine="540"/>
        <w:jc w:val="both"/>
        <w:rPr/>
      </w:pPr>
      <w:r>
        <w:rPr/>
        <w:t xml:space="preserve">– </w:t>
      </w:r>
      <w:r>
        <w:rPr/>
        <w:t>Что ты делаешь, идиотка?! – вскочил Митрохин.</w:t>
      </w:r>
    </w:p>
    <w:p>
      <w:pPr>
        <w:pStyle w:val="Normal"/>
        <w:ind w:firstLine="540"/>
        <w:jc w:val="both"/>
        <w:rPr/>
      </w:pPr>
      <w:r>
        <w:rPr/>
        <w:t xml:space="preserve">– </w:t>
      </w:r>
      <w:r>
        <w:rPr/>
        <w:t>Да подождите! – удержала его Полина, нагнулась и в такт музыке стала вылизывать икру, озорно поводя головой из стороны в сторону. При этом в наклонах ее юного тела, в упавших потоках волос, в изгибе белых рук и в абрисе бедер – во всем снова была идеальная, классическая грация.</w:t>
      </w:r>
    </w:p>
    <w:p>
      <w:pPr>
        <w:pStyle w:val="Normal"/>
        <w:ind w:firstLine="540"/>
        <w:jc w:val="both"/>
        <w:rPr/>
      </w:pPr>
      <w:r>
        <w:rPr/>
        <w:t>Митрохин даже головой покачал:</w:t>
      </w:r>
    </w:p>
    <w:p>
      <w:pPr>
        <w:pStyle w:val="Normal"/>
        <w:ind w:firstLine="540"/>
        <w:jc w:val="both"/>
        <w:rPr/>
      </w:pPr>
      <w:r>
        <w:rPr/>
        <w:t xml:space="preserve">– </w:t>
      </w:r>
      <w:r>
        <w:rPr/>
        <w:t>Ну кошка! Прямо Роден!..</w:t>
      </w:r>
    </w:p>
    <w:p>
      <w:pPr>
        <w:pStyle w:val="Normal"/>
        <w:ind w:firstLine="540"/>
        <w:jc w:val="both"/>
        <w:rPr/>
      </w:pPr>
      <w:r>
        <w:rPr/>
        <w:t>Но в следующую минуту ему уже было не до классического искусства. Под ласкающими движениями народной артистки СССР ослабленный Председатель Президиума ожил, и дух его вознесся вместе с возрастающей мелодией арии из оперы «Весна России».</w:t>
      </w:r>
    </w:p>
    <w:p>
      <w:pPr>
        <w:pStyle w:val="Normal"/>
        <w:ind w:firstLine="540"/>
        <w:jc w:val="both"/>
        <w:rPr/>
      </w:pPr>
      <w:r>
        <w:rPr/>
        <w:t>Но Полина не спешила. Она явно наслаждалась своей властью над главой правительства.</w:t>
      </w:r>
    </w:p>
    <w:p>
      <w:pPr>
        <w:pStyle w:val="Normal"/>
        <w:ind w:firstLine="540"/>
        <w:jc w:val="both"/>
        <w:rPr/>
      </w:pPr>
      <w:r>
        <w:rPr/>
        <w:t xml:space="preserve">– </w:t>
      </w:r>
      <w:r>
        <w:rPr/>
        <w:t>А у жены Стрижа разве нет любовника? – вдруг спросила она между делом.</w:t>
      </w:r>
    </w:p>
    <w:p>
      <w:pPr>
        <w:pStyle w:val="Normal"/>
        <w:ind w:firstLine="540"/>
        <w:jc w:val="both"/>
        <w:rPr/>
      </w:pPr>
      <w:r>
        <w:rPr/>
        <w:t xml:space="preserve">– </w:t>
      </w:r>
      <w:r>
        <w:rPr/>
        <w:t>Ах вот ты что хочешь! Чтобы мы ей любовника... – догадался Митрохин и вдруг не выдержал этой пытки блаженством – с диким рыком, неожиданным при его светских манерах, схватил Полину, с силой развернул ее и надломил лицом вниз, а высокими роденовскими бедрами вверх. – Вот тебе! – вошел он в нее, цепко ухватив актрису за талию. – Вот тебе «ковыльная!» Вот тебе «степная!» Пока ты за Стрижа замуж не вышла! Ишь куда замахнулась, курва! Да мы ей десять любовников подсунем! Я тебя озолочу, если ты его на себе женишь! Мы его вот так иметь тогда будем! Жени его на себе! Жени!.. Жени!.. Жени!..</w:t>
      </w:r>
    </w:p>
    <w:p>
      <w:pPr>
        <w:pStyle w:val="Normal"/>
        <w:ind w:firstLine="540"/>
        <w:jc w:val="both"/>
        <w:rPr/>
      </w:pPr>
      <w:r>
        <w:rPr/>
        <w:t>Раскачиваясь в такт его сильным ударам и водя по ковру копной золотых волос, Полина хрипло, счастливо дышала открытым ртом.</w:t>
      </w:r>
    </w:p>
    <w:p>
      <w:pPr>
        <w:pStyle w:val="Normal"/>
        <w:ind w:firstLine="540"/>
        <w:jc w:val="both"/>
        <w:rPr/>
      </w:pPr>
      <w:r>
        <w:rPr/>
        <w:t>А мелодия «России ковыльной» все набирала высоту и силу...</w:t>
      </w:r>
    </w:p>
    <w:p>
      <w:pPr>
        <w:pStyle w:val="Normal"/>
        <w:ind w:firstLine="540"/>
        <w:jc w:val="both"/>
        <w:rPr/>
      </w:pPr>
      <w:r>
        <w:rPr/>
      </w:r>
    </w:p>
    <w:p>
      <w:pPr>
        <w:pStyle w:val="Normal"/>
        <w:jc w:val="center"/>
        <w:rPr>
          <w:b/>
          <w:b/>
        </w:rPr>
      </w:pPr>
      <w:r>
        <w:rPr>
          <w:b/>
        </w:rPr>
        <w:t>Изромана</w:t>
      </w:r>
    </w:p>
    <w:p>
      <w:pPr>
        <w:pStyle w:val="Normal"/>
        <w:jc w:val="center"/>
        <w:rPr>
          <w:b/>
          <w:b/>
        </w:rPr>
      </w:pPr>
      <w:r>
        <w:rPr>
          <w:b/>
        </w:rPr>
        <w:t>Женское время</w:t>
      </w:r>
    </w:p>
    <w:p>
      <w:pPr>
        <w:pStyle w:val="Normal"/>
        <w:jc w:val="center"/>
        <w:rPr>
          <w:b/>
          <w:b/>
        </w:rPr>
      </w:pPr>
      <w:r>
        <w:rPr>
          <w:b/>
        </w:rPr>
        <w:t>(1997год)</w:t>
      </w:r>
    </w:p>
    <w:p>
      <w:pPr>
        <w:pStyle w:val="Normal"/>
        <w:jc w:val="center"/>
        <w:rPr/>
      </w:pPr>
      <w:r>
        <w:rPr>
          <w:b/>
        </w:rPr>
        <w:t>МАРК И АННА</w:t>
      </w:r>
    </w:p>
    <w:p>
      <w:pPr>
        <w:pStyle w:val="Normal"/>
        <w:ind w:firstLine="540"/>
        <w:jc w:val="both"/>
        <w:rPr>
          <w:b/>
          <w:b/>
        </w:rPr>
      </w:pPr>
      <w:r>
        <w:rPr>
          <w:b/>
        </w:rPr>
      </w:r>
    </w:p>
    <w:p>
      <w:pPr>
        <w:pStyle w:val="Normal"/>
        <w:ind w:firstLine="540"/>
        <w:jc w:val="both"/>
        <w:rPr/>
      </w:pPr>
      <w:r>
        <w:rPr/>
        <w:t>The Little Mermaid, маленькая русалка, вышла из стеклянного вестибюля «Ист-Гейт-тауэр» и растерянно оглянулась по сторонам. О, конечно, это была Анна Журавина, но она была в сотню, в тысячу раз лучше, чем на блеклой полароидной фотографии! Марк никогда не думал, что вот так запросто, на 39-й улице он лицом к лицу встретит ту, о которой мечтал с девятого класса. Да еще – в служебной форме стюардессы «Аэрофлота»! Впрочем, врешь, Марк! Зачем ты врешь сам себе? Не потому ли ты учил русский язык, что еще в школе прочел «Войну и мир» Толстого и влюбился в Наташу Ростову?</w:t>
      </w:r>
    </w:p>
    <w:p>
      <w:pPr>
        <w:pStyle w:val="Normal"/>
        <w:ind w:firstLine="540"/>
        <w:jc w:val="both"/>
        <w:rPr/>
      </w:pPr>
      <w:r>
        <w:rPr/>
        <w:t>Теперь, сидя в машине, он видел в зеркале заднего обзора, как эта Наташа Ростова и она же Одри Хэпберн из фильма «Война и мир» – живая, реальная! – идет к нему по 39-й улице. Нет, не к нему, конечно, а мимо него – к Третьей авеню, в сторону «Гранд-централ-стэйшен». Одна! Без всякой охраны! Без гэбэшного эскорта! Идет, поглядывая на какую-то бумажку в руке, словно сверяя свое движение с планом или картой. Черт возьми, а если она сейчас увидит свой плащ в его машине? Спокойно, Марк, не сходи сума! Пусть она пройдет. Нужно посмотреть, не ведут ли ее русские или свои же ребята из ФБР. Но нет, кажется, никто ее не ведет. Вот она подходит... Вот проходит мимо машины... Ей лет 18,отсилы 19... И в руке у нее действительно рисунок на гостиничном бланке. Наверно, администратор гостиницы нарисовал ей, как дойти до «Гранд-централ-стэйшен» – Центрального железнодорожного вокзала.</w:t>
      </w:r>
    </w:p>
    <w:p>
      <w:pPr>
        <w:pStyle w:val="Normal"/>
        <w:ind w:firstLine="540"/>
        <w:jc w:val="both"/>
        <w:rPr/>
      </w:pPr>
      <w:r>
        <w:rPr/>
        <w:t>Марк дал ей возможность пройти вперед, потом с трудом оторвал взгляд от ее стройной фигурки и глянул в зеркальце заднего обзора. Но никто не следил за ней – ни машина ФБР не отчалила от тротуара, ни русская фигура не возникла в двери отеля. Гласность, перестройка, новое мышление, вспомнил Марк лозунг нового русского лидера Горбачева. Он выждал еще минуту и тронул свою машину.</w:t>
      </w:r>
    </w:p>
    <w:p>
      <w:pPr>
        <w:pStyle w:val="Normal"/>
        <w:ind w:firstLine="540"/>
        <w:jc w:val="both"/>
        <w:rPr/>
      </w:pPr>
      <w:r>
        <w:rPr/>
        <w:t>Что делать? Остановить ее сейчас или дать ей дойти до «Гранд-централ»? Конечно, там легче разыграть случайную встречу, но зато там наверняка уже будет кто-нибудь из ФБР. Значит, нужно остановить ее до «Гранд-централ»...</w:t>
      </w:r>
    </w:p>
    <w:p>
      <w:pPr>
        <w:pStyle w:val="Normal"/>
        <w:ind w:firstLine="540"/>
        <w:jc w:val="both"/>
        <w:rPr/>
      </w:pPr>
      <w:r>
        <w:rPr/>
        <w:t>Но пока он думал, Журавина-Ростова вдруг свернула на север по Лексингтон-авеню. Марк выругал себя – по Лексингтон одностороннее движение, с севера на юг, сейчас он ее потеряет!</w:t>
      </w:r>
    </w:p>
    <w:p>
      <w:pPr>
        <w:pStyle w:val="Normal"/>
        <w:ind w:firstLine="540"/>
        <w:jc w:val="both"/>
        <w:rPr/>
      </w:pPr>
      <w:r>
        <w:rPr/>
        <w:t>Марк рванул под красный светофор, чтобы объехать квартал по Мэдисон-авеню, с трудом протиснулся меж разгружающихся грузовиков, подрезал какого-то таксиста, но все зря – за пять шагов до поворота на Мэдисон-авеню он таки застрял в уличной пробке. А эта Анна, конечно, уже дошла до 42-й улицы и вот-вот будет у «Гранд-централ-стэйшен»! Как быть? Марк стучал кулаком по рулю и просил вслух: «Come on! Come on!» (Ну же! Ну же!)</w:t>
      </w:r>
    </w:p>
    <w:p>
      <w:pPr>
        <w:pStyle w:val="Normal"/>
        <w:ind w:firstLine="540"/>
        <w:jc w:val="both"/>
        <w:rPr/>
      </w:pPr>
      <w:r>
        <w:rPr/>
        <w:t>Наконец грузовик впереди него двинулся, Марк рванул машину, бросил ее вправо и... через два квартала чуть не сшиб эту русскую, когда она переходила Мэдисон – авеню. На скрип его тормозов оглянулась вся улица, а юная русская русалка сказала громко:</w:t>
      </w:r>
    </w:p>
    <w:p>
      <w:pPr>
        <w:pStyle w:val="Normal"/>
        <w:ind w:firstLine="540"/>
        <w:jc w:val="both"/>
        <w:rPr/>
      </w:pPr>
      <w:r>
        <w:rPr/>
        <w:t xml:space="preserve">– </w:t>
      </w:r>
      <w:r>
        <w:rPr/>
        <w:t>Кретин!</w:t>
      </w:r>
    </w:p>
    <w:p>
      <w:pPr>
        <w:pStyle w:val="Normal"/>
        <w:ind w:firstLine="540"/>
        <w:jc w:val="both"/>
        <w:rPr/>
      </w:pPr>
      <w:r>
        <w:rPr/>
        <w:t>Он прижал машину к тротуару, выскочил из нее и подбежал к девушке.</w:t>
      </w:r>
    </w:p>
    <w:p>
      <w:pPr>
        <w:pStyle w:val="Normal"/>
        <w:ind w:firstLine="540"/>
        <w:jc w:val="both"/>
        <w:rPr/>
      </w:pPr>
      <w:r>
        <w:rPr/>
        <w:t xml:space="preserve">– </w:t>
      </w:r>
      <w:r>
        <w:rPr/>
        <w:t>Извините. I'm sorry. Я боялся вас потерять. Я находить ваш плащ. It's in my саг, он в моей машина. – Марк нарочно портил свой русский. – Это я вам звонить. Вы есть Анна Журавина, так?</w:t>
      </w:r>
    </w:p>
    <w:p>
      <w:pPr>
        <w:pStyle w:val="Normal"/>
        <w:ind w:firstLine="540"/>
        <w:jc w:val="both"/>
        <w:rPr/>
      </w:pPr>
      <w:r>
        <w:rPr/>
        <w:t>Она смотрела на него, хлопая глазами от изумления.</w:t>
      </w:r>
    </w:p>
    <w:p>
      <w:pPr>
        <w:pStyle w:val="Normal"/>
        <w:ind w:firstLine="540"/>
        <w:jc w:val="both"/>
        <w:rPr/>
      </w:pPr>
      <w:r>
        <w:rPr/>
        <w:t xml:space="preserve">– </w:t>
      </w:r>
      <w:r>
        <w:rPr/>
        <w:t>Вы нашли мой плащ? И вы говорите по-русски? А как вы меня узнали? – В ее голосе было подозрение, сомнение.</w:t>
      </w:r>
    </w:p>
    <w:p>
      <w:pPr>
        <w:pStyle w:val="Normal"/>
        <w:ind w:firstLine="540"/>
        <w:jc w:val="both"/>
        <w:rPr/>
      </w:pPr>
      <w:r>
        <w:rPr/>
        <w:t xml:space="preserve">– </w:t>
      </w:r>
      <w:r>
        <w:rPr/>
        <w:t>О, это очень просто! Я брал русский язык в университете, давно. А сегодня я провожал моего друга в аэропорт и там нашел ваш плащ. Вы имеете конверт в кармане, и там есть ваша пикче, фото. Ой, извините, я не могу тут ставить машину, сейчас мне дадут тикет, штраф...</w:t>
      </w:r>
    </w:p>
    <w:p>
      <w:pPr>
        <w:pStyle w:val="Normal"/>
        <w:ind w:firstLine="540"/>
        <w:jc w:val="both"/>
        <w:rPr/>
      </w:pPr>
      <w:r>
        <w:rPr/>
        <w:t>Действительно, возле его «форда» уже стояла чернокожая инспекторша службы уличного движения, в руке у нее была книжка со штрафными квитанциями.</w:t>
      </w:r>
    </w:p>
    <w:p>
      <w:pPr>
        <w:pStyle w:val="Normal"/>
        <w:ind w:firstLine="540"/>
        <w:jc w:val="both"/>
        <w:rPr/>
      </w:pPr>
      <w:r>
        <w:rPr/>
        <w:t xml:space="preserve">– </w:t>
      </w:r>
      <w:r>
        <w:rPr/>
        <w:t>I'm leaving! I'm leaving! Я уезжаю! – закричал ей Марк, подбегая.</w:t>
      </w:r>
    </w:p>
    <w:p>
      <w:pPr>
        <w:pStyle w:val="Normal"/>
        <w:ind w:firstLine="540"/>
        <w:jc w:val="both"/>
        <w:rPr/>
      </w:pPr>
      <w:r>
        <w:rPr/>
        <w:t xml:space="preserve">– </w:t>
      </w:r>
      <w:r>
        <w:rPr/>
        <w:t>Move! Двигай! – приказала инспекторша. Конечно, он мог показать ей свое удостоверение аген та ФБР, но он не стал этого делать на глазах у русской.</w:t>
      </w:r>
    </w:p>
    <w:p>
      <w:pPr>
        <w:pStyle w:val="Normal"/>
        <w:ind w:firstLine="540"/>
        <w:jc w:val="both"/>
        <w:rPr/>
      </w:pPr>
      <w:r>
        <w:rPr/>
        <w:t xml:space="preserve">– </w:t>
      </w:r>
      <w:r>
        <w:rPr/>
        <w:t>Just one second! Дай мне секунду! – попросил он инспекторшу. – I have to...</w:t>
      </w:r>
    </w:p>
    <w:p>
      <w:pPr>
        <w:pStyle w:val="Normal"/>
        <w:ind w:firstLine="540"/>
        <w:jc w:val="both"/>
        <w:rPr/>
      </w:pPr>
      <w:r>
        <w:rPr/>
        <w:t xml:space="preserve">– </w:t>
      </w:r>
      <w:r>
        <w:rPr/>
        <w:t>Move!</w:t>
      </w:r>
    </w:p>
    <w:p>
      <w:pPr>
        <w:pStyle w:val="Normal"/>
        <w:ind w:firstLine="540"/>
        <w:jc w:val="both"/>
        <w:rPr/>
      </w:pPr>
      <w:r>
        <w:rPr/>
        <w:t>Марк нырнул в машину, тронул ее с места и открыл правую дверцу.</w:t>
      </w:r>
    </w:p>
    <w:p>
      <w:pPr>
        <w:pStyle w:val="Normal"/>
        <w:ind w:firstLine="540"/>
        <w:jc w:val="both"/>
        <w:rPr/>
      </w:pPr>
      <w:r>
        <w:rPr/>
        <w:t>Анна в недоумении стояла на тротуаре, ее плащ был в этой машине, а машина сейчас уедет.</w:t>
      </w:r>
    </w:p>
    <w:p>
      <w:pPr>
        <w:pStyle w:val="Normal"/>
        <w:ind w:firstLine="540"/>
        <w:jc w:val="both"/>
        <w:rPr/>
      </w:pPr>
      <w:r>
        <w:rPr/>
        <w:t xml:space="preserve">– </w:t>
      </w:r>
      <w:r>
        <w:rPr/>
        <w:t>Please, get in! Садитесь! – на ходу просил Марк из машины. – Она хочет дать мне штраф! Вот ваш плащ!</w:t>
      </w:r>
    </w:p>
    <w:p>
      <w:pPr>
        <w:pStyle w:val="Normal"/>
        <w:ind w:firstLine="540"/>
        <w:jc w:val="both"/>
        <w:rPr/>
      </w:pPr>
      <w:r>
        <w:rPr/>
        <w:t>Он затормозил возле Анны, их глаза встретились, инспекторша стучала ладонью по багажнику его машины, а сзади нетерпеливо гудели грузовики и такси.</w:t>
      </w:r>
    </w:p>
    <w:p>
      <w:pPr>
        <w:pStyle w:val="Normal"/>
        <w:ind w:firstLine="540"/>
        <w:jc w:val="both"/>
        <w:rPr/>
      </w:pPr>
      <w:r>
        <w:rPr/>
        <w:t>И наверно, Анна прочла в глазах Марка нечто большее, чем он хотел сказать.</w:t>
      </w:r>
    </w:p>
    <w:p>
      <w:pPr>
        <w:pStyle w:val="Normal"/>
        <w:ind w:firstLine="540"/>
        <w:jc w:val="both"/>
        <w:rPr/>
      </w:pPr>
      <w:r>
        <w:rPr/>
        <w:t>Она села в машину, закрыла дверцу и улыбнулась:</w:t>
      </w:r>
    </w:p>
    <w:p>
      <w:pPr>
        <w:pStyle w:val="Normal"/>
        <w:ind w:firstLine="540"/>
        <w:jc w:val="both"/>
        <w:rPr/>
      </w:pPr>
      <w:r>
        <w:rPr/>
        <w:t xml:space="preserve">– </w:t>
      </w:r>
      <w:r>
        <w:rPr/>
        <w:t>Вы шпион ЦРУ и хотите меня похитить. Но я не знаю никаких секретов. К сожалению.</w:t>
      </w:r>
    </w:p>
    <w:p>
      <w:pPr>
        <w:pStyle w:val="Normal"/>
        <w:ind w:firstLine="540"/>
        <w:jc w:val="both"/>
        <w:rPr/>
      </w:pPr>
      <w:r>
        <w:rPr/>
        <w:t>Марк смутился.</w:t>
      </w:r>
    </w:p>
    <w:p>
      <w:pPr>
        <w:pStyle w:val="Normal"/>
        <w:ind w:firstLine="540"/>
        <w:jc w:val="both"/>
        <w:rPr/>
      </w:pPr>
      <w:r>
        <w:rPr/>
        <w:t xml:space="preserve">– </w:t>
      </w:r>
      <w:r>
        <w:rPr/>
        <w:t>Я не из ЦРУ, I swear, клянусь! Я работаю для города. Меня зовут Марк. Марк Аллей. Я родился в Бостоне.</w:t>
      </w:r>
    </w:p>
    <w:p>
      <w:pPr>
        <w:pStyle w:val="Normal"/>
        <w:ind w:firstLine="540"/>
        <w:jc w:val="both"/>
        <w:rPr/>
      </w:pPr>
      <w:r>
        <w:rPr/>
        <w:t xml:space="preserve">– </w:t>
      </w:r>
      <w:r>
        <w:rPr/>
        <w:t>Но вы говорите по-русски.</w:t>
      </w:r>
    </w:p>
    <w:p>
      <w:pPr>
        <w:pStyle w:val="Normal"/>
        <w:ind w:firstLine="540"/>
        <w:jc w:val="both"/>
        <w:rPr/>
      </w:pPr>
      <w:r>
        <w:rPr/>
        <w:t xml:space="preserve">– </w:t>
      </w:r>
      <w:r>
        <w:rPr/>
        <w:t>So what? А вы говорите по-английски. Вы шпион?</w:t>
      </w:r>
    </w:p>
    <w:p>
      <w:pPr>
        <w:pStyle w:val="Normal"/>
        <w:ind w:firstLine="540"/>
        <w:jc w:val="both"/>
        <w:rPr/>
      </w:pPr>
      <w:r>
        <w:rPr/>
        <w:t xml:space="preserve">– </w:t>
      </w:r>
      <w:r>
        <w:rPr/>
        <w:t>Конечно. Я Мата Хари, – улыбнулась она и добавила: – Я стюардесса. Стюардессы международных линий должны говорить по-английски. Я окончила английскую школу. Куда мы едем? В ЦРУ? На допрос?</w:t>
      </w:r>
    </w:p>
    <w:p>
      <w:pPr>
        <w:pStyle w:val="Normal"/>
        <w:ind w:firstLine="540"/>
        <w:jc w:val="both"/>
        <w:rPr/>
      </w:pPr>
      <w:r>
        <w:rPr/>
        <w:t>Ей явно понравилась эта игра, и Марк понял, что ему лучше продолжать в том же духе.</w:t>
      </w:r>
    </w:p>
    <w:p>
      <w:pPr>
        <w:pStyle w:val="Normal"/>
        <w:ind w:firstLine="540"/>
        <w:jc w:val="both"/>
        <w:rPr/>
      </w:pPr>
      <w:r>
        <w:rPr/>
        <w:t xml:space="preserve">– </w:t>
      </w:r>
      <w:r>
        <w:rPr/>
        <w:t>Конечно! Наш главный офис находится в Гринич-виллидж. Вы когда-нибудь были в Гринич-виллидж?</w:t>
      </w:r>
    </w:p>
    <w:p>
      <w:pPr>
        <w:pStyle w:val="Normal"/>
        <w:ind w:firstLine="540"/>
        <w:jc w:val="both"/>
        <w:rPr/>
      </w:pPr>
      <w:r>
        <w:rPr/>
        <w:t xml:space="preserve">– </w:t>
      </w:r>
      <w:r>
        <w:rPr/>
        <w:t>Я первый раз в Америке. Я не была тут нигде.</w:t>
      </w:r>
    </w:p>
    <w:p>
      <w:pPr>
        <w:pStyle w:val="Normal"/>
        <w:ind w:firstLine="540"/>
        <w:jc w:val="both"/>
        <w:rPr/>
      </w:pPr>
      <w:r>
        <w:rPr/>
        <w:t xml:space="preserve">– </w:t>
      </w:r>
      <w:r>
        <w:rPr/>
        <w:t>Как же они отпустили вас одну?</w:t>
      </w:r>
    </w:p>
    <w:p>
      <w:pPr>
        <w:pStyle w:val="Normal"/>
        <w:ind w:firstLine="540"/>
        <w:jc w:val="both"/>
        <w:rPr/>
      </w:pPr>
      <w:r>
        <w:rPr/>
        <w:t xml:space="preserve">– </w:t>
      </w:r>
      <w:r>
        <w:rPr/>
        <w:t>А все спят. Ведь в Европе сейчас пять утра. Как вы узнали мой телефон?</w:t>
      </w:r>
    </w:p>
    <w:p>
      <w:pPr>
        <w:pStyle w:val="Normal"/>
        <w:ind w:firstLine="540"/>
        <w:jc w:val="both"/>
        <w:rPr/>
      </w:pPr>
      <w:r>
        <w:rPr/>
        <w:t>Он пожал плечами:</w:t>
      </w:r>
    </w:p>
    <w:p>
      <w:pPr>
        <w:pStyle w:val="Normal"/>
        <w:ind w:firstLine="540"/>
        <w:jc w:val="both"/>
        <w:rPr/>
      </w:pPr>
      <w:r>
        <w:rPr/>
        <w:t xml:space="preserve">– </w:t>
      </w:r>
      <w:r>
        <w:rPr/>
        <w:t>Я же из ЦРУ. Мы знаем все!</w:t>
      </w:r>
    </w:p>
    <w:p>
      <w:pPr>
        <w:pStyle w:val="Normal"/>
        <w:ind w:firstLine="540"/>
        <w:jc w:val="both"/>
        <w:rPr/>
      </w:pPr>
      <w:r>
        <w:rPr/>
        <w:t>И они играли в эту игру весь вечер. Они гуляли по Гринич-виллидж и торговались о ценах на секреты Генерального штаба Советской Армии. Они слушали джаз в «Батом-Лайн» и обсуждали способы вербовки членов Политбюро. Они танцевали в «Зе рокк энд ролл кафе» и разрабатывали планы похищения у Горбачева шифров пуска ядерных ракет. И даже по дороге обратно, к «Ист-Гейт-тауэр», они еще спорили о цене на секреты русской кухни. Но когда Марк остановился возле гостиницы, думая, что тут он ее поцелует, он вдруг увидел, что она спит.</w:t>
      </w:r>
    </w:p>
    <w:p>
      <w:pPr>
        <w:pStyle w:val="Normal"/>
        <w:ind w:firstLine="540"/>
        <w:jc w:val="both"/>
        <w:rPr/>
      </w:pPr>
      <w:r>
        <w:rPr/>
        <w:t xml:space="preserve">– </w:t>
      </w:r>
      <w:r>
        <w:rPr/>
        <w:t>Анна!</w:t>
      </w:r>
    </w:p>
    <w:p>
      <w:pPr>
        <w:pStyle w:val="Normal"/>
        <w:ind w:firstLine="540"/>
        <w:jc w:val="both"/>
        <w:rPr/>
      </w:pPr>
      <w:r>
        <w:rPr/>
        <w:t>Она не слышала.</w:t>
      </w:r>
    </w:p>
    <w:p>
      <w:pPr>
        <w:pStyle w:val="Normal"/>
        <w:ind w:firstLine="540"/>
        <w:jc w:val="both"/>
        <w:rPr/>
      </w:pPr>
      <w:r>
        <w:rPr/>
        <w:t xml:space="preserve">– </w:t>
      </w:r>
      <w:r>
        <w:rPr/>
        <w:t>Аня!</w:t>
      </w:r>
    </w:p>
    <w:p>
      <w:pPr>
        <w:pStyle w:val="Normal"/>
        <w:ind w:firstLine="540"/>
        <w:jc w:val="both"/>
        <w:rPr/>
      </w:pPr>
      <w:r>
        <w:rPr/>
        <w:t>Она не шевелилась.</w:t>
      </w:r>
    </w:p>
    <w:p>
      <w:pPr>
        <w:pStyle w:val="Normal"/>
        <w:ind w:firstLine="540"/>
        <w:jc w:val="both"/>
        <w:rPr/>
      </w:pPr>
      <w:r>
        <w:rPr/>
        <w:t>Он тронул ее за плечо, потом чуть потряс – безрезультатно. Она спала, откинувшись на сиденье, открыв пухлые детские губки и совершенно вырубившись. Как ребенок.</w:t>
      </w:r>
    </w:p>
    <w:p>
      <w:pPr>
        <w:pStyle w:val="Normal"/>
        <w:ind w:firstLine="540"/>
        <w:jc w:val="both"/>
        <w:rPr/>
      </w:pPr>
      <w:r>
        <w:rPr/>
        <w:t xml:space="preserve">– </w:t>
      </w:r>
      <w:r>
        <w:rPr/>
        <w:t>Анна! Проснись! – Марк стал трясти ее, но она только роняла голову из стороны в сторону. «Сколько мы выпили? – подумал он. – Четыре дринка? Пять? Конечно, она не пьяна, просто в Европе сей час десять утра, и она не спала уже двое суток, с момента вылета из Москвы. Так что же делать? Позвать из отеля портье и вдвоем отнести ее в номер? Но это наверняка скомпрометирует ее, она лишится работы».</w:t>
      </w:r>
    </w:p>
    <w:p>
      <w:pPr>
        <w:pStyle w:val="Normal"/>
        <w:ind w:firstLine="540"/>
        <w:jc w:val="both"/>
        <w:rPr/>
      </w:pPr>
      <w:r>
        <w:rPr/>
        <w:t>Он откинул сиденье, чтобы Анне было удобнее лежать, и медленно поехал по ночному Нью-Йорку. Ничего себе ситуация! Видел бы его Роберт Хьюг! Агент ФБР Марк Аллей с пьяной русской стюардессой в машине!</w:t>
      </w:r>
    </w:p>
    <w:p>
      <w:pPr>
        <w:pStyle w:val="Normal"/>
        <w:ind w:firstLine="540"/>
        <w:jc w:val="both"/>
        <w:rPr/>
      </w:pPr>
      <w:r>
        <w:rPr/>
        <w:t>Он свернул на запад, выехал на Вест-сайд и погнал на север. Через двадцать минут он был в Ривер-дейле перед своим домом.</w:t>
      </w:r>
    </w:p>
    <w:p>
      <w:pPr>
        <w:pStyle w:val="Normal"/>
        <w:ind w:firstLine="540"/>
        <w:jc w:val="both"/>
        <w:rPr/>
      </w:pPr>
      <w:r>
        <w:rPr/>
        <w:t xml:space="preserve">– </w:t>
      </w:r>
      <w:r>
        <w:rPr/>
        <w:t>Анна!</w:t>
      </w:r>
    </w:p>
    <w:p>
      <w:pPr>
        <w:pStyle w:val="Normal"/>
        <w:ind w:firstLine="540"/>
        <w:jc w:val="both"/>
        <w:rPr/>
      </w:pPr>
      <w:r>
        <w:rPr/>
        <w:t>Она не шевелилась.</w:t>
      </w:r>
    </w:p>
    <w:p>
      <w:pPr>
        <w:pStyle w:val="Normal"/>
        <w:ind w:firstLine="540"/>
        <w:jc w:val="both"/>
        <w:rPr/>
      </w:pPr>
      <w:r>
        <w:rPr/>
        <w:t>Он вышел из машины, открыл правую дверцу, поднял Анну на руки и понес домой. Чтобы открыть парадную дверь, ему пришлось переложить ее к себе на плечо, но она не проснулась и от этого. Она спала глубоко и доверчиво, как младенец на руках у отца. И в ней было, наверно, не больше восьмидесяти фунтов – он без особых усилий донес ее до своей квартиры, уложил на кровать и пошел парковать машину. Когда он вернулся, она лежала так же, как он ее оставил, только пухлые губки приоткрылись еще больше. Он сидел над ней и не знал, что делать. Раздеть ее или оставить так, как она есть, – в плаще, юбке и в кителе стюардессы?</w:t>
      </w:r>
    </w:p>
    <w:p>
      <w:pPr>
        <w:pStyle w:val="Normal"/>
        <w:ind w:firstLine="540"/>
        <w:jc w:val="both"/>
        <w:rPr/>
      </w:pPr>
      <w:r>
        <w:rPr/>
        <w:t>Но раздеть ее он не решился, только снял с нее туфли. И снова сидел рядом с ней, смотрел на нее, слушал ее дыхание и думал о том, что вот и сбылась его мечта, вот и нашел он свою Наташу Ростову, свою русскую Белоснежку. Правда, если в ФБР узнают об этом, он немедленно вылетит с работы. Впрочем, это не важно. Важно, что это не сон, не мираж, что она действительно есть в мире и что они встретились...</w:t>
      </w:r>
    </w:p>
    <w:p>
      <w:pPr>
        <w:pStyle w:val="Normal"/>
        <w:ind w:firstLine="540"/>
        <w:jc w:val="both"/>
        <w:rPr/>
      </w:pPr>
      <w:r>
        <w:rPr/>
        <w:t>Он поправил подушку, укрыл ей ноги простыней и ушел в гостиную. Тогда у него еще не было тут почти никакой мебели, и поэтому он устроился на полу – просто постелил на пол спальный мешок и уснул, улыбаясь своей удаче.</w:t>
      </w:r>
    </w:p>
    <w:p>
      <w:pPr>
        <w:pStyle w:val="Normal"/>
        <w:ind w:firstLine="540"/>
        <w:jc w:val="both"/>
        <w:rPr/>
      </w:pPr>
      <w:r>
        <w:rPr/>
        <w:t>Утром он проснулся от яркого солнца, которое било ему в глаза сквозь окно. Он еще полежал, не открывая глаз и стараясь понять, приснилась ему встреча с русской стюардессой или это было на самом деле. Но тут какая-то тень перекрыла от него солнечный свет. Он открыл глаза. Анна стояла за его плечами, на коленях, и он видел только ее перевернутое лицо, которое наклонялось к нему, всматриваясь в него своими радостными зелеными глазами. А ее пухлые детские губы приближались к его губам. Он поднял руки, обнял ее и замер, потому что ощутил в своих руках не китель стюардессы и не блузку, а совершенно голые девичьи плечи. Не веря себе, с прерванным дыханием, он осторожно повел руками дальше – по ее голой спине... пояснице... бедрам...</w:t>
      </w:r>
    </w:p>
    <w:p>
      <w:pPr>
        <w:pStyle w:val="Normal"/>
        <w:ind w:firstLine="540"/>
        <w:jc w:val="both"/>
        <w:rPr/>
      </w:pPr>
      <w:r>
        <w:rPr/>
        <w:t>Она оторвала свои губы и снова посмотрела ему в глаза зелеными глазами русской русалки. Теперь в ее глазах был вопрос и вызов.</w:t>
      </w:r>
    </w:p>
    <w:p>
      <w:pPr>
        <w:pStyle w:val="Normal"/>
        <w:ind w:firstLine="540"/>
        <w:jc w:val="both"/>
        <w:rPr/>
      </w:pPr>
      <w:r>
        <w:rPr/>
        <w:t>Он перевел взгляд на ее маленькую грудь с темными сосками и потянулся к ним губами.</w:t>
      </w:r>
    </w:p>
    <w:p>
      <w:pPr>
        <w:pStyle w:val="Normal"/>
        <w:ind w:firstLine="540"/>
        <w:jc w:val="both"/>
        <w:rPr/>
      </w:pPr>
      <w:r>
        <w:rPr/>
        <w:t>Это утро стало их первой ночью, и этот день стал их ночью, и именно тогда, на полу, он понял, как дико, как невероятно ему повезло. Анна – вся! – была сделана из одного материала – из его вожделения. Ее юное тело было налито его вожделением, оно пропитывало всю ее кожу, всю мякоть ее плоти и даже ее волосы. От одного прикосновения к ее телу, от одного поцелуя он, только что иссякнувший домертва, оживал снова и снова и кричал мысленно: «Господи! спасибо Тебе за нее! Я не отпущу ее никогда! Никуда! Я буду с ней, в ней – вечно! Это же моя половина, моя часть, это плоть моей плоти...»</w:t>
      </w:r>
    </w:p>
    <w:p>
      <w:pPr>
        <w:pStyle w:val="Normal"/>
        <w:ind w:firstLine="540"/>
        <w:jc w:val="both"/>
        <w:rPr/>
      </w:pPr>
      <w:r>
        <w:rPr/>
        <w:t>Вечером, на закате, она шепнула ему тихо, по-голубиному:</w:t>
      </w:r>
    </w:p>
    <w:p>
      <w:pPr>
        <w:pStyle w:val="Normal"/>
        <w:ind w:firstLine="540"/>
        <w:jc w:val="both"/>
        <w:rPr/>
      </w:pPr>
      <w:r>
        <w:rPr/>
        <w:t xml:space="preserve">– </w:t>
      </w:r>
      <w:r>
        <w:rPr/>
        <w:t>Мне пора, Марк.</w:t>
      </w:r>
    </w:p>
    <w:p>
      <w:pPr>
        <w:pStyle w:val="Normal"/>
        <w:ind w:firstLine="540"/>
        <w:jc w:val="both"/>
        <w:rPr/>
      </w:pPr>
      <w:r>
        <w:rPr/>
        <w:t xml:space="preserve">– </w:t>
      </w:r>
      <w:r>
        <w:rPr/>
        <w:t>Нет, – сказал он.</w:t>
      </w:r>
    </w:p>
    <w:p>
      <w:pPr>
        <w:pStyle w:val="Normal"/>
        <w:ind w:firstLine="540"/>
        <w:jc w:val="both"/>
        <w:rPr/>
      </w:pPr>
      <w:r>
        <w:rPr/>
        <w:t xml:space="preserve">– </w:t>
      </w:r>
      <w:r>
        <w:rPr/>
        <w:t>Я должна идти. У нас вылет в 22.10. Мы летим в Каракас.</w:t>
      </w:r>
    </w:p>
    <w:p>
      <w:pPr>
        <w:pStyle w:val="Normal"/>
        <w:ind w:firstLine="540"/>
        <w:jc w:val="both"/>
        <w:rPr/>
      </w:pPr>
      <w:r>
        <w:rPr/>
        <w:t xml:space="preserve">– </w:t>
      </w:r>
      <w:r>
        <w:rPr/>
        <w:t>Они полетят без тебя. А мы завтра пойдем в мэрию жениться. И ты останешься тут насовсем. Would you marry me? Ты выйдешь за меня?</w:t>
      </w:r>
    </w:p>
    <w:p>
      <w:pPr>
        <w:pStyle w:val="Normal"/>
        <w:ind w:firstLine="540"/>
        <w:jc w:val="both"/>
        <w:rPr/>
      </w:pPr>
      <w:r>
        <w:rPr/>
        <w:t xml:space="preserve">– </w:t>
      </w:r>
      <w:r>
        <w:rPr/>
        <w:t>Я не могу.</w:t>
      </w:r>
    </w:p>
    <w:p>
      <w:pPr>
        <w:pStyle w:val="Normal"/>
        <w:ind w:firstLine="540"/>
        <w:jc w:val="both"/>
        <w:rPr/>
      </w:pPr>
      <w:r>
        <w:rPr/>
        <w:t xml:space="preserve">– </w:t>
      </w:r>
      <w:r>
        <w:rPr/>
        <w:t>Почему?</w:t>
      </w:r>
    </w:p>
    <w:p>
      <w:pPr>
        <w:pStyle w:val="Normal"/>
        <w:ind w:firstLine="540"/>
        <w:jc w:val="both"/>
        <w:rPr/>
      </w:pPr>
      <w:r>
        <w:rPr/>
        <w:t xml:space="preserve">– </w:t>
      </w:r>
      <w:r>
        <w:rPr/>
        <w:t>Я замужем.</w:t>
      </w:r>
    </w:p>
    <w:p>
      <w:pPr>
        <w:pStyle w:val="Normal"/>
        <w:ind w:firstLine="540"/>
        <w:jc w:val="both"/>
        <w:rPr/>
      </w:pPr>
      <w:r>
        <w:rPr/>
        <w:t xml:space="preserve">– </w:t>
      </w:r>
      <w:r>
        <w:rPr/>
        <w:t>What?! Что?! – Он даже сел от изумления.</w:t>
      </w:r>
    </w:p>
    <w:p>
      <w:pPr>
        <w:pStyle w:val="Normal"/>
        <w:ind w:firstLine="540"/>
        <w:jc w:val="both"/>
        <w:rPr/>
      </w:pPr>
      <w:r>
        <w:rPr/>
        <w:t>И она улетела в тот же вечер, и он никогда больше не видел ее и не слышал о ней. Хотя еще два года дежурил в аэропорту Кеннеди, отказываясь от всех других назначений.</w:t>
      </w:r>
    </w:p>
    <w:p>
      <w:pPr>
        <w:pStyle w:val="Normal"/>
        <w:ind w:firstLine="540"/>
        <w:jc w:val="both"/>
        <w:rPr/>
      </w:pPr>
      <w:r>
        <w:rPr/>
        <w:t>Через два года ему стало казаться, что он никогда и не был с ней, что Анна Журавина была только миражем, сном, выдумкой.</w:t>
      </w:r>
    </w:p>
    <w:p>
      <w:pPr>
        <w:pStyle w:val="Normal"/>
        <w:ind w:firstLine="540"/>
        <w:jc w:val="both"/>
        <w:rPr/>
      </w:pPr>
      <w:r>
        <w:rPr/>
        <w:t>А теперь, спустя семь лет после той встречи, она несла ему пиццу.</w:t>
      </w:r>
    </w:p>
    <w:p>
      <w:pPr>
        <w:pStyle w:val="Normal"/>
        <w:ind w:firstLine="540"/>
        <w:jc w:val="both"/>
        <w:rPr/>
      </w:pPr>
      <w:r>
        <w:rPr/>
        <w:t>Он сбежал по лестнице в вестибюль, чтобы открыть ей дверь.</w:t>
      </w:r>
    </w:p>
    <w:p>
      <w:pPr>
        <w:pStyle w:val="Normal"/>
        <w:ind w:firstLine="540"/>
        <w:jc w:val="both"/>
        <w:rPr/>
      </w:pPr>
      <w:r>
        <w:rPr/>
        <w:t xml:space="preserve">– </w:t>
      </w:r>
      <w:r>
        <w:rPr/>
        <w:t>Конечно, они не знали, что я была в ту ночь у тебя. Но я не ночевала в гостинице, и этого было достаточно. Меня уволили без права работы даже на внутренних линиях. Потом я развелась с мужем. Потом...</w:t>
      </w:r>
    </w:p>
    <w:p>
      <w:pPr>
        <w:pStyle w:val="Normal"/>
        <w:ind w:firstLine="540"/>
        <w:jc w:val="both"/>
        <w:rPr/>
      </w:pPr>
      <w:r>
        <w:rPr/>
        <w:t>Голова Анны лежала на его плече, ее грудь касалась его ребер, а ее бедра прижимались к его бедру. Она опять была с ним, но он все не мог в это поверить. Впрочем, от ее низкого голубиного голоса он опять вспыхнул диким, как у мальчишки, желанием и властным движением руки поднял ее на себя. И только теперь, снова находясь в ней своей плотью, сжимая руками ее бедра и кусая губами ее грудь, он убеждался, что да – это она, Аня, живая и реальная, она снова здесь, с ним, и он – в ней! Господи, спасибо Тебе! Да, конечно, у него были женщины и до Анны, и после нее, когда она улетела от него семь лет назад. И это не были плохие женщины, а иногда это были даже замечательные женщины – и в постели, и вообще. И все же... И все же это были не его женщины. Марк чувствовал это. Он целовал их, и они целовали его, он made love to them, и они «делали любовь» ему, но где-то внутри себя, в глубине своего сознания он знал, что это – performance, представление. Он изображал страсть, и его молодое тело увлекалось этой игрой, и игра действительно переходила в страсть – почти натуральную. Но как только заканчивался очередной акт, все выключалось в нем, отчуждалось, и ток переставал течь между ним и его новой герлфренд, и он лежал рядом с чужой ему женщиной, думая, под каким предлогом побыстрее уйти из ее кровати, ее спальни и жизни.</w:t>
      </w:r>
    </w:p>
    <w:p>
      <w:pPr>
        <w:pStyle w:val="Normal"/>
        <w:ind w:firstLine="540"/>
        <w:jc w:val="both"/>
        <w:rPr/>
      </w:pPr>
      <w:r>
        <w:rPr/>
        <w:t>Наверно, там, наверху, думал Марк, Бог создает нас парами, но тут же разъединяет, разбрасывает по континентам, социальным слоям и национальностям. А потом забавляется, наблюдая, как мы ищем свою вторую половину, шарим по глобусу, обманываемся, отчаиваемся, а если соглашаемся на замену, то страдаем от этого до конца своей жизни. Но родственные пары, идеально, как puzzle, дополняющие друг друга, встречаются друг с другом крайне редко – как в лотерее, как в «Бинго». Зато именно тогда – и только в этом исключительном случае! – эта пара даже в момент самого дикого, животно-сексуального акта испытывает, кроме страсти, еще одно, куда более глубокое и сладостное чувство – чувство родства. Две родственные плоти встретились и – наконец! – сочетались библейской любовью – как часто это бывает? Конечно, раньше, думал Марк, во времена Адама или Авраама такое было несложно, у Адама вообще была только его пара из его собственной плоти, да и Аврааму не надо было долго искать и выбирать. Но потом род людской расплодился так, что найти свою пару стало труднее, чем выиграть в Sweepstake Lottery.</w:t>
      </w:r>
    </w:p>
    <w:p>
      <w:pPr>
        <w:pStyle w:val="Normal"/>
        <w:ind w:firstLine="540"/>
        <w:jc w:val="both"/>
        <w:rPr/>
      </w:pPr>
      <w:r>
        <w:rPr/>
        <w:t>Но он, Марк, выиграл! И теперь он пил свой выигрыш, дышал ее запахом, погружался в нее своей распаленной плотью, обнимал руками, кусал губами и вылизывал языком с той радостью первооткрытия, какую наверняка испытывал Адам в день грехопадения. И все не мог поверить в реальность своего выигрыша. А она, Анна, тихо постанывала от его усилий, целовала его и смеялась. Никогда и никто до Анны не смеялся с ним в эти минуты.</w:t>
      </w:r>
    </w:p>
    <w:p>
      <w:pPr>
        <w:pStyle w:val="Normal"/>
        <w:ind w:firstLine="540"/>
        <w:jc w:val="both"/>
        <w:rPr/>
      </w:pPr>
      <w:r>
        <w:rPr/>
        <w:t>А когда эти минуты кончились, Анна продолжила свой рассказ:</w:t>
      </w:r>
    </w:p>
    <w:p>
      <w:pPr>
        <w:pStyle w:val="Normal"/>
        <w:ind w:firstLine="540"/>
        <w:jc w:val="both"/>
        <w:rPr/>
      </w:pPr>
      <w:r>
        <w:rPr/>
        <w:t xml:space="preserve">– </w:t>
      </w:r>
      <w:r>
        <w:rPr/>
        <w:t>Потом, как ты знаешь, наша гласность превратилась в так называемую демократию – полуголод и нищету. А в 91-м, после путча, все стали бежать из России, и я – тоже. Но не сразу. Просто одна американка, стюардесса «Пан-Ам» – я познакомилась с ней, еще когда летала, – пригласила меня в Сан-Диего по работать нянькой ее детей, по-вашему – бэбиситтершей. У нее там дом, двое детей и муж – пилот «Пан-Ам». И они прислали мне гостевое приглашение и билет... Опять? Марк, ты сошел с ума! Подожди!</w:t>
      </w:r>
    </w:p>
    <w:p>
      <w:pPr>
        <w:pStyle w:val="Normal"/>
        <w:ind w:firstLine="540"/>
        <w:jc w:val="both"/>
        <w:rPr/>
      </w:pPr>
      <w:r>
        <w:rPr/>
        <w:t xml:space="preserve">– </w:t>
      </w:r>
      <w:r>
        <w:rPr/>
        <w:t>Я не могу ждать! Let me in! Впусти меня. Да, вот так. Теперь рассказывай.</w:t>
      </w:r>
    </w:p>
    <w:p>
      <w:pPr>
        <w:pStyle w:val="Normal"/>
        <w:ind w:firstLine="540"/>
        <w:jc w:val="both"/>
        <w:rPr/>
      </w:pPr>
      <w:r>
        <w:rPr/>
        <w:t xml:space="preserve">– </w:t>
      </w:r>
      <w:r>
        <w:rPr/>
        <w:t>Так я не могу рассказывать. Боже мой! Ой!</w:t>
      </w:r>
    </w:p>
    <w:p>
      <w:pPr>
        <w:pStyle w:val="Normal"/>
        <w:ind w:firstLine="540"/>
        <w:jc w:val="both"/>
        <w:rPr/>
      </w:pPr>
      <w:r>
        <w:rPr/>
        <w:t xml:space="preserve">– </w:t>
      </w:r>
      <w:r>
        <w:rPr/>
        <w:t>Не двигайся! Замри! Рассказывай.</w:t>
      </w:r>
    </w:p>
    <w:p>
      <w:pPr>
        <w:pStyle w:val="Normal"/>
        <w:ind w:firstLine="540"/>
        <w:jc w:val="both"/>
        <w:rPr/>
      </w:pPr>
      <w:r>
        <w:rPr/>
        <w:t xml:space="preserve">– </w:t>
      </w:r>
      <w:r>
        <w:rPr/>
        <w:t>Ну, я прилетела в Сан-Диего, начала работать, но тут лопнул «Пан-Ам», они оба потеряли работу и... Нет, не могу. Двигайся! Ой, Господи! Еще! Еще!</w:t>
      </w:r>
    </w:p>
    <w:p>
      <w:pPr>
        <w:pStyle w:val="Normal"/>
        <w:ind w:firstLine="540"/>
        <w:jc w:val="both"/>
        <w:rPr/>
      </w:pPr>
      <w:r>
        <w:rPr/>
        <w:t>Минут через двадцать, уже остывая и отдыхая, она сказала:</w:t>
      </w:r>
    </w:p>
    <w:p>
      <w:pPr>
        <w:pStyle w:val="Normal"/>
        <w:ind w:firstLine="540"/>
        <w:jc w:val="both"/>
        <w:rPr/>
      </w:pPr>
      <w:r>
        <w:rPr/>
        <w:t xml:space="preserve">– </w:t>
      </w:r>
      <w:r>
        <w:rPr/>
        <w:t>Они хотели, чтобы я вернулась в Россию, ведь они отвечают за меня перед иммиграционными властями, я же приехала в Сан-Диего по их приглашению. Но я не вернулась в Россию. Я прилетела в Нью-Йорк и осталась тут. Сначала работала в массажном кабинете в Куинсе, и вообще кем только я не работала! А потом открыла свой бизнес.</w:t>
      </w:r>
    </w:p>
    <w:p>
      <w:pPr>
        <w:pStyle w:val="Normal"/>
        <w:ind w:firstLine="540"/>
        <w:jc w:val="both"/>
        <w:rPr/>
      </w:pPr>
      <w:r>
        <w:rPr/>
        <w:t xml:space="preserve">– </w:t>
      </w:r>
      <w:r>
        <w:rPr/>
        <w:t>Свой бизнес? – удивился он.</w:t>
      </w:r>
    </w:p>
    <w:p>
      <w:pPr>
        <w:pStyle w:val="Normal"/>
        <w:ind w:firstLine="540"/>
        <w:jc w:val="both"/>
        <w:rPr/>
      </w:pPr>
      <w:r>
        <w:rPr/>
        <w:t xml:space="preserve">– </w:t>
      </w:r>
      <w:r>
        <w:rPr/>
        <w:t>Ну, ничего особенного. Трэйд – русско-американская торговля.</w:t>
      </w:r>
    </w:p>
    <w:p>
      <w:pPr>
        <w:pStyle w:val="Normal"/>
        <w:ind w:firstLine="540"/>
        <w:jc w:val="both"/>
        <w:rPr/>
      </w:pPr>
      <w:r>
        <w:rPr/>
        <w:t xml:space="preserve">– </w:t>
      </w:r>
      <w:r>
        <w:rPr/>
        <w:t>И как давно ты в Америке?</w:t>
      </w:r>
    </w:p>
    <w:p>
      <w:pPr>
        <w:pStyle w:val="Normal"/>
        <w:ind w:firstLine="540"/>
        <w:jc w:val="both"/>
        <w:rPr/>
      </w:pPr>
      <w:r>
        <w:rPr/>
        <w:t xml:space="preserve">– </w:t>
      </w:r>
      <w:r>
        <w:rPr/>
        <w:t>Пять лет.</w:t>
      </w:r>
    </w:p>
    <w:p>
      <w:pPr>
        <w:pStyle w:val="Normal"/>
        <w:ind w:firstLine="540"/>
        <w:jc w:val="both"/>
        <w:rPr/>
      </w:pPr>
      <w:r>
        <w:rPr/>
        <w:t xml:space="preserve">– </w:t>
      </w:r>
      <w:r>
        <w:rPr/>
        <w:t>Пять лет! Мой Бог! Почему же ты не позвонила мне сразу, как прилетела?</w:t>
      </w:r>
    </w:p>
    <w:p>
      <w:pPr>
        <w:pStyle w:val="Normal"/>
        <w:ind w:firstLine="540"/>
        <w:jc w:val="both"/>
        <w:rPr/>
      </w:pPr>
      <w:r>
        <w:rPr/>
        <w:t xml:space="preserve">– </w:t>
      </w:r>
      <w:r>
        <w:rPr/>
        <w:t>Я боялась, что ты женат. И еще...</w:t>
      </w:r>
    </w:p>
    <w:p>
      <w:pPr>
        <w:pStyle w:val="Normal"/>
        <w:ind w:firstLine="540"/>
        <w:jc w:val="both"/>
        <w:rPr/>
      </w:pPr>
      <w:r>
        <w:rPr/>
        <w:t xml:space="preserve">– </w:t>
      </w:r>
      <w:r>
        <w:rPr/>
        <w:t>Что еще?</w:t>
      </w:r>
    </w:p>
    <w:p>
      <w:pPr>
        <w:pStyle w:val="Normal"/>
        <w:ind w:firstLine="540"/>
        <w:jc w:val="both"/>
        <w:rPr/>
      </w:pPr>
      <w:r>
        <w:rPr/>
        <w:t xml:space="preserve">– </w:t>
      </w:r>
      <w:r>
        <w:rPr/>
        <w:t>Я думаю, что ты все-таки работаешь в ЦРУ. Или в ФБР, я не знаю разницы.</w:t>
      </w:r>
    </w:p>
    <w:p>
      <w:pPr>
        <w:pStyle w:val="Normal"/>
        <w:ind w:firstLine="540"/>
        <w:jc w:val="both"/>
        <w:rPr/>
      </w:pPr>
      <w:r>
        <w:rPr/>
        <w:t xml:space="preserve">– </w:t>
      </w:r>
      <w:r>
        <w:rPr/>
        <w:t>Даже если бы я там работал – и что?</w:t>
      </w:r>
    </w:p>
    <w:p>
      <w:pPr>
        <w:pStyle w:val="Normal"/>
        <w:ind w:firstLine="540"/>
        <w:jc w:val="both"/>
        <w:rPr/>
      </w:pPr>
      <w:r>
        <w:rPr/>
        <w:t xml:space="preserve">– </w:t>
      </w:r>
      <w:r>
        <w:rPr/>
        <w:t>Я же была тут нелегально. Прилетела как туристка и осталась. У меня даже не было разрешения на работу. И только когда я открыла свой бизнес, адвокат помог мне получить грин-карту. Марк, что ты делаешь? Я уже не могу, мы умрем.</w:t>
      </w:r>
    </w:p>
    <w:p>
      <w:pPr>
        <w:pStyle w:val="Normal"/>
        <w:ind w:firstLine="540"/>
        <w:jc w:val="both"/>
        <w:rPr/>
      </w:pPr>
      <w:r>
        <w:rPr/>
        <w:t xml:space="preserve">– </w:t>
      </w:r>
      <w:r>
        <w:rPr/>
        <w:t>Давай умрем. Вместе. Сейчас. Вот так! Ты спишь с этим адвокатом?</w:t>
      </w:r>
    </w:p>
    <w:p>
      <w:pPr>
        <w:pStyle w:val="Normal"/>
        <w:ind w:firstLine="540"/>
        <w:jc w:val="both"/>
        <w:rPr/>
      </w:pPr>
      <w:r>
        <w:rPr/>
        <w:t xml:space="preserve">– </w:t>
      </w:r>
      <w:r>
        <w:rPr/>
        <w:t>Нет. Ой! О-ой...</w:t>
      </w:r>
    </w:p>
    <w:p>
      <w:pPr>
        <w:pStyle w:val="Normal"/>
        <w:ind w:firstLine="540"/>
        <w:jc w:val="both"/>
        <w:rPr/>
      </w:pPr>
      <w:r>
        <w:rPr/>
        <w:t xml:space="preserve">– </w:t>
      </w:r>
      <w:r>
        <w:rPr/>
        <w:t>Правду! Скажи мне правду! Ты спишь с ним?</w:t>
      </w:r>
    </w:p>
    <w:p>
      <w:pPr>
        <w:pStyle w:val="Normal"/>
        <w:ind w:firstLine="540"/>
        <w:jc w:val="both"/>
        <w:rPr/>
      </w:pPr>
      <w:r>
        <w:rPr/>
        <w:t xml:space="preserve">– </w:t>
      </w:r>
      <w:r>
        <w:rPr/>
        <w:t>Нет, клянусь мамой! Марк, не надо так глубоко, мне больно.</w:t>
      </w:r>
    </w:p>
    <w:p>
      <w:pPr>
        <w:pStyle w:val="Normal"/>
        <w:ind w:firstLine="540"/>
        <w:jc w:val="both"/>
        <w:rPr/>
      </w:pPr>
      <w:r>
        <w:rPr/>
        <w:t xml:space="preserve">– </w:t>
      </w:r>
      <w:r>
        <w:rPr/>
        <w:t>Сколько ему лет?</w:t>
      </w:r>
    </w:p>
    <w:p>
      <w:pPr>
        <w:pStyle w:val="Normal"/>
        <w:ind w:firstLine="540"/>
        <w:jc w:val="both"/>
        <w:rPr/>
      </w:pPr>
      <w:r>
        <w:rPr/>
        <w:t xml:space="preserve">– </w:t>
      </w:r>
      <w:r>
        <w:rPr/>
        <w:t>Кому?</w:t>
      </w:r>
    </w:p>
    <w:p>
      <w:pPr>
        <w:pStyle w:val="Normal"/>
        <w:ind w:firstLine="540"/>
        <w:jc w:val="both"/>
        <w:rPr/>
      </w:pPr>
      <w:r>
        <w:rPr/>
        <w:t xml:space="preserve">– </w:t>
      </w:r>
      <w:r>
        <w:rPr/>
        <w:t>Этому адвокату?</w:t>
      </w:r>
    </w:p>
    <w:p>
      <w:pPr>
        <w:pStyle w:val="Normal"/>
        <w:ind w:firstLine="540"/>
        <w:jc w:val="both"/>
        <w:rPr/>
      </w:pPr>
      <w:r>
        <w:rPr/>
        <w:t xml:space="preserve">– </w:t>
      </w:r>
      <w:r>
        <w:rPr/>
        <w:t>О, он старик! Лет пятьдесят...</w:t>
      </w:r>
    </w:p>
    <w:p>
      <w:pPr>
        <w:pStyle w:val="Normal"/>
        <w:ind w:firstLine="540"/>
        <w:jc w:val="both"/>
        <w:rPr/>
      </w:pPr>
      <w:r>
        <w:rPr/>
        <w:t xml:space="preserve">– </w:t>
      </w:r>
      <w:r>
        <w:rPr/>
        <w:t>Он женат?</w:t>
      </w:r>
    </w:p>
    <w:p>
      <w:pPr>
        <w:pStyle w:val="Normal"/>
        <w:ind w:firstLine="540"/>
        <w:jc w:val="both"/>
        <w:rPr/>
      </w:pPr>
      <w:r>
        <w:rPr/>
        <w:t xml:space="preserve">– </w:t>
      </w:r>
      <w:r>
        <w:rPr/>
        <w:t>Не знаю. Кажется, нет.</w:t>
      </w:r>
    </w:p>
    <w:p>
      <w:pPr>
        <w:pStyle w:val="Normal"/>
        <w:ind w:firstLine="540"/>
        <w:jc w:val="both"/>
        <w:rPr/>
      </w:pPr>
      <w:r>
        <w:rPr/>
        <w:t xml:space="preserve">– </w:t>
      </w:r>
      <w:r>
        <w:rPr/>
        <w:t>Значит, ты спишь с ним.</w:t>
      </w:r>
    </w:p>
    <w:p>
      <w:pPr>
        <w:pStyle w:val="Normal"/>
        <w:ind w:firstLine="540"/>
        <w:jc w:val="both"/>
        <w:rPr/>
      </w:pPr>
      <w:r>
        <w:rPr/>
        <w:t xml:space="preserve">– </w:t>
      </w:r>
      <w:r>
        <w:rPr/>
        <w:t>Нет, я же сказала тебе – он старик! Еще! Еще! Ой!.. Когда Марк иссяк в очередной раз, он, уже засыпая, спросил:</w:t>
      </w:r>
    </w:p>
    <w:p>
      <w:pPr>
        <w:pStyle w:val="Normal"/>
        <w:ind w:firstLine="540"/>
        <w:jc w:val="both"/>
        <w:rPr/>
      </w:pPr>
      <w:r>
        <w:rPr/>
        <w:t xml:space="preserve">– </w:t>
      </w:r>
      <w:r>
        <w:rPr/>
        <w:t>А где ты живешь?</w:t>
      </w:r>
    </w:p>
    <w:p>
      <w:pPr>
        <w:pStyle w:val="Normal"/>
        <w:ind w:firstLine="540"/>
        <w:jc w:val="both"/>
        <w:rPr/>
      </w:pPr>
      <w:r>
        <w:rPr/>
        <w:t xml:space="preserve">– </w:t>
      </w:r>
      <w:r>
        <w:rPr/>
        <w:t>На 53-й, на Исте.</w:t>
      </w:r>
    </w:p>
    <w:p>
      <w:pPr>
        <w:pStyle w:val="Normal"/>
        <w:ind w:firstLine="540"/>
        <w:jc w:val="both"/>
        <w:rPr/>
      </w:pPr>
      <w:r>
        <w:rPr/>
        <w:t xml:space="preserve">– </w:t>
      </w:r>
      <w:r>
        <w:rPr/>
        <w:t>Это дорогой район...</w:t>
      </w:r>
    </w:p>
    <w:p>
      <w:pPr>
        <w:pStyle w:val="Normal"/>
        <w:ind w:firstLine="540"/>
        <w:jc w:val="both"/>
        <w:rPr/>
      </w:pPr>
      <w:r>
        <w:rPr/>
        <w:t xml:space="preserve">– </w:t>
      </w:r>
      <w:r>
        <w:rPr/>
        <w:t>У меня неплохо идут дела. Неужели вы не можете выяснить, кто это делает?</w:t>
      </w:r>
    </w:p>
    <w:p>
      <w:pPr>
        <w:pStyle w:val="Normal"/>
        <w:ind w:firstLine="540"/>
        <w:jc w:val="both"/>
        <w:rPr/>
      </w:pPr>
      <w:r>
        <w:rPr/>
        <w:t xml:space="preserve">– </w:t>
      </w:r>
      <w:r>
        <w:rPr/>
        <w:t>О чем ты? – спросил он сонно.</w:t>
      </w:r>
    </w:p>
    <w:p>
      <w:pPr>
        <w:pStyle w:val="Normal"/>
        <w:ind w:firstLine="540"/>
        <w:jc w:val="both"/>
        <w:rPr/>
      </w:pPr>
      <w:r>
        <w:rPr/>
        <w:t xml:space="preserve">– </w:t>
      </w:r>
      <w:r>
        <w:rPr/>
        <w:t>Ну, ваше ЦРУ, ФБР, полиция. Неужели вы не можете выяснить про этот кошмар с ночными ожогами? Кто это делает? А? Марк!</w:t>
      </w:r>
    </w:p>
    <w:p>
      <w:pPr>
        <w:pStyle w:val="Normal"/>
        <w:ind w:firstLine="540"/>
        <w:jc w:val="both"/>
        <w:rPr/>
      </w:pPr>
      <w:r>
        <w:rPr/>
        <w:t>Он не ответил, он уже спал.</w:t>
      </w:r>
    </w:p>
    <w:p>
      <w:pPr>
        <w:pStyle w:val="Normal"/>
        <w:ind w:firstLine="540"/>
        <w:jc w:val="both"/>
        <w:rPr/>
      </w:pPr>
      <w:r>
        <w:rPr/>
        <w:t>Она послушала, как он дышит – глубоко, ровно, даже с прихрапом. Потом встала, прошла в гостиную и остановилась у стула, на котором висел его пиджак. Постояла не двигаясь. Из спальни доносилось ровное дыхание Марка. Она похлопала пиджак по карманам, нащупала в верхнем кармане бумажник, вытащила его, открыла. В бумажнике были деньги, кредитные карточки, водительские права и пластиковая карточка с надписью Federal Bureau of Investigation – Федеральное бюро расследований. Под надписью было фото Марка, его имя и фамилия, звание «специальный агент» и фирменная, с орлом, печать ФБР.</w:t>
      </w:r>
    </w:p>
    <w:p>
      <w:pPr>
        <w:pStyle w:val="Normal"/>
        <w:ind w:firstLine="540"/>
        <w:jc w:val="both"/>
        <w:rPr/>
      </w:pPr>
      <w:r>
        <w:rPr/>
        <w:t>Анна удовлетворенно улыбнулась, аккуратно закрыла бумажник и положила его обратно в карман пиджака. Затем вернулась в спальню, легла в постель, умостила свою голову на плече Марка, прижалась к нему, как ребенок, и – уснула.</w:t>
      </w:r>
    </w:p>
    <w:p>
      <w:pPr>
        <w:pStyle w:val="Normal"/>
        <w:ind w:firstLine="540"/>
        <w:jc w:val="both"/>
        <w:rPr/>
      </w:pPr>
      <w:r>
        <w:rPr/>
      </w:r>
    </w:p>
    <w:p>
      <w:pPr>
        <w:pStyle w:val="Normal"/>
        <w:jc w:val="center"/>
        <w:rPr/>
      </w:pPr>
      <w:r>
        <w:rPr>
          <w:b/>
        </w:rPr>
        <w:t>ЗАРА И МИРЗА</w:t>
      </w:r>
    </w:p>
    <w:p>
      <w:pPr>
        <w:pStyle w:val="Normal"/>
        <w:ind w:firstLine="540"/>
        <w:jc w:val="both"/>
        <w:rPr>
          <w:b/>
          <w:b/>
        </w:rPr>
      </w:pPr>
      <w:r>
        <w:rPr>
          <w:b/>
        </w:rPr>
      </w:r>
    </w:p>
    <w:p>
      <w:pPr>
        <w:pStyle w:val="Normal"/>
        <w:ind w:firstLine="540"/>
        <w:jc w:val="both"/>
        <w:rPr/>
      </w:pPr>
      <w:r>
        <w:rPr/>
        <w:t>«Ничего не делай, – мысленно попросила она. – Посиди. Ирасскажи что-нибудь».</w:t>
      </w:r>
    </w:p>
    <w:p>
      <w:pPr>
        <w:pStyle w:val="Normal"/>
        <w:ind w:firstLine="540"/>
        <w:jc w:val="both"/>
        <w:rPr/>
      </w:pPr>
      <w:r>
        <w:rPr/>
        <w:t xml:space="preserve">– </w:t>
      </w:r>
      <w:r>
        <w:rPr/>
        <w:t>Давайте я расскажу вам что-нибудь, – вдруг сказал он, словно услышав ее просьбу. – Вы знаете легенду о крымских амазонках?</w:t>
      </w:r>
    </w:p>
    <w:p>
      <w:pPr>
        <w:pStyle w:val="Normal"/>
        <w:ind w:firstLine="540"/>
        <w:jc w:val="both"/>
        <w:rPr/>
      </w:pPr>
      <w:r>
        <w:rPr/>
        <w:t>Она смутно припомнила, что на втором или третьем курсе истфака читала об амазонках у Геродота, но Мирзе она мысленно ответила: «Нет, не знаю».</w:t>
      </w:r>
    </w:p>
    <w:p>
      <w:pPr>
        <w:pStyle w:val="Normal"/>
        <w:ind w:firstLine="540"/>
        <w:jc w:val="both"/>
        <w:rPr/>
      </w:pPr>
      <w:r>
        <w:rPr/>
        <w:t xml:space="preserve">– </w:t>
      </w:r>
      <w:r>
        <w:rPr/>
        <w:t>Не знаете? – тут же отозвался он. – Ну так слушайте. Отдыхайте и слушайте. Давно это было, еще тогда, когда Крым был Тавридой, а Таврида частью Понтиды – огромной страны, которая ушла под воду одновременно с Атлантидой. В те времена амазонки жили по ту сторону Черного моря, в Малой Азии, на реке Фермодонт. Это было райское место, и у амазонок было все, что нужно для жизни, – леса, полные сочных плодов и всякого зверя, пастбища для их лошадей и железо для выделки тавровых печатей и наконечников стрел. Но самое главное, что имели амазонки, – это тайное знание. Нападая на соседние племена, они умели выбирать из пленных мужчин только тех, от кого они рожали здоровых и сильных девочек. А все разговоры, будто амазонки рожали и мальчиков, но убивали их, – просто вранье, неправда. Амазонки не рожали мальчиков! Как Джульетта, уже обрученная с молодым и прекрасным женихом, с первого взгляда влюбилась в Ромео, так амазонки могли с первого взгляда определить мужчину, от которого родится девочка-воин, девочка-амазонка! Другими словами, амазонки были арийками древнего мира: они владели телепатией и ясновидением и проводили селекцию до зачатия! Но эллины перехитрили амазонок. Они переплыли Черное море, высадились в устье реки Фермодонт и разложили на берегу несколько латунных зеркал самых разных размеров – от больших, величиной с лист лопуха, до маленьких, величиной с ладонь. И уплыли, стали на рейде. А амазонки, найдя зеркала, передрались из-за них. Потому что женщины все равно женщины, даже амазонки! Им нужно любоваться собой – любой, даже самой воинственной! Но зеркал – то было всего несколько штук, и амазонки стали из-за этой ерунды враждовать и даже убивать друг друга! Так эллины превратили амазонок в обычных женщин, захватили их в плен и повезли к себе в Элладу. Ну а про все, что было потом, можно прочесть у Геродота. По дороге амазонки смогли освободиться, перебили эллинов и приплыли сюда. Но не потому, что не умели ориентироваться по звездам и не смогли вернуться домой, как пишет Геродот, – о нет! Древние люди, как бы далеко ни завела их охота, всегда точно знали дорогу домой. Потому что ориентировались не по звездам и не по солнцу, как мы, а как птицы и звери – телепатически, по энергетическим маякам Земли. Вы побывали сегодня на таком маяке и сами почувствовали. Я даже думаю, что там вы и набрали энергию для массового гипноза в Бешметовке. Кстати, все древние церкви и храмы стоят именно на таких энергетических точках. Вот и амазонки – обессиленные штормами и морской качкой, они приплыли в Крым, в Понтиду, потому что отсюда шел мощный энергетический сигнал. Не зря даже тибетские ламы приезжают сюда на подзарядку! Из Тибета! Вы слушаете или спите?</w:t>
      </w:r>
    </w:p>
    <w:p>
      <w:pPr>
        <w:pStyle w:val="Normal"/>
        <w:ind w:firstLine="540"/>
        <w:jc w:val="both"/>
        <w:rPr/>
      </w:pPr>
      <w:r>
        <w:rPr/>
        <w:t>«Я сплю», – мысленно ответила ему Зара, и Мирза умолк, а потом осторожно укрыл ее своей курткой и лег в стороне на траву.</w:t>
      </w:r>
    </w:p>
    <w:p>
      <w:pPr>
        <w:pStyle w:val="Normal"/>
        <w:ind w:firstLine="540"/>
        <w:jc w:val="both"/>
        <w:rPr/>
      </w:pPr>
      <w:r>
        <w:rPr/>
        <w:t>Но она не спала. Она лежала и слушала, как вместе с теплом сухой земли, неба и гор вливается в ее тело какая-то мягко – медовая и радужно – солнечная сила. Словно в ее затылке, в темени открылось нечто похожее на затвор фотоаппарата, и через это отверстие потекли в ее тело потоки солнечного тепла и земной энергии. Потоки желания.</w:t>
      </w:r>
    </w:p>
    <w:p>
      <w:pPr>
        <w:pStyle w:val="Normal"/>
        <w:ind w:firstLine="540"/>
        <w:jc w:val="both"/>
        <w:rPr/>
      </w:pPr>
      <w:r>
        <w:rPr/>
        <w:t>И вдруг, словно от пронзительного прозрения, Зара открыла глаза. Потому что все, что она читала когда-то в старых и новых книгах, все незамеченные и полузамеченные строки и абзацы, разбросанные в веках и у разных авторов, подверстались теперь друг к другу.</w:t>
      </w:r>
    </w:p>
    <w:p>
      <w:pPr>
        <w:pStyle w:val="Normal"/>
        <w:ind w:firstLine="540"/>
        <w:jc w:val="both"/>
        <w:rPr/>
      </w:pPr>
      <w:r>
        <w:rPr/>
        <w:t>«Когда Туши, старший сын Чингисхана, увидел воздух и воду кипчакской земли, то он нашел, что во всем мире нет и не может быть земли приятней этой, воздуха лучше этого, воды слаще этой, лугов и пастбищ, обширней этих...»</w:t>
      </w:r>
    </w:p>
    <w:p>
      <w:pPr>
        <w:pStyle w:val="Normal"/>
        <w:ind w:firstLine="540"/>
        <w:jc w:val="both"/>
        <w:rPr/>
      </w:pPr>
      <w:r>
        <w:rPr/>
        <w:t>«Дойдя до Венгрии, Туши вдруг повернул свои войска, отказался от планов покорения Европы, вернулся в Крым и уступил своему младшему брату Батыю главенство над всей Белой и Золотой Ордой...</w:t>
      </w:r>
    </w:p>
    <w:p>
      <w:pPr>
        <w:pStyle w:val="Normal"/>
        <w:ind w:firstLine="540"/>
        <w:jc w:val="both"/>
        <w:rPr/>
      </w:pPr>
      <w:r>
        <w:rPr/>
        <w:t>«Крым» по-арабски – благодать. Полудикий татарин Оран – Тимур, вышедший из голых песчаных степей Азии, получив в подарок царство... назвал свою столицу, построенную в живописном месте, Крымом – благодатью...</w:t>
      </w:r>
    </w:p>
    <w:p>
      <w:pPr>
        <w:pStyle w:val="Normal"/>
        <w:ind w:firstLine="540"/>
        <w:jc w:val="both"/>
        <w:rPr/>
      </w:pPr>
      <w:r>
        <w:rPr/>
        <w:t>[Последовал] «демографический взрыв, обычно сопровождающий значительные улучшения в условиях существования людей, т.е. быстрое увеличение населения вслед за переходом его в северочерноморских степях к специализированному скотоводству и, следовательно, к кочевому хозяйству. В данном случае следовало бы, пожалуй, говорить не о перенаселении в собственном смысле этого слова, а о значительном увеличении поголовья скота...»</w:t>
      </w:r>
    </w:p>
    <w:p>
      <w:pPr>
        <w:pStyle w:val="Normal"/>
        <w:ind w:firstLine="540"/>
        <w:jc w:val="both"/>
        <w:rPr/>
      </w:pPr>
      <w:r>
        <w:rPr/>
        <w:t>«Пьянящая эротика Крыма действовала не только на людей – тавров, скифов, амазонок, греков, татаро-монголов, но и на скот. Люди подмечали это, видели это по себе и своим животным...»</w:t>
      </w:r>
    </w:p>
    <w:p>
      <w:pPr>
        <w:pStyle w:val="Normal"/>
        <w:ind w:firstLine="540"/>
        <w:jc w:val="both"/>
        <w:rPr/>
      </w:pPr>
      <w:r>
        <w:rPr/>
        <w:t>«Если считать нашу планету натуральным целостным природным организмом, плавающим в космосе, – таким, как, скажем, морские звезды, плавающие в океане, – то нельзя избежать мыслей о том, что где-то у этого организма есть эрогенные зоны. Не зря молодожены издавна стремятся провести свой медовый месяц где-нибудь на юге, в Крыму...»</w:t>
      </w:r>
    </w:p>
    <w:p>
      <w:pPr>
        <w:pStyle w:val="Normal"/>
        <w:ind w:firstLine="540"/>
        <w:jc w:val="both"/>
        <w:rPr/>
      </w:pPr>
      <w:r>
        <w:rPr/>
        <w:t>Так вот ответ на все вопросы ее недописанной диссертации! Конечно! Хотя диссертация называ – лась«Исторические причины присоединения Крыма к России», но это был лишь легальный предлог выполнить наказ аксакалов и найти в библиотеках исторические документы о праве татар на Крым. Да, тайным смыслом ее работы над диссертацией было, конечно, именно это неукротимое стремление нации: доказать историческое право татар на Крымский полуостров! Но будучи честным исследователем, Зара не могла не видеть, что точно такое же право на Крым имеют и жившие там еще в первом веке греки, лезгины, итальянцы, евреи, а до них – кипчаки, скифы, амазонки... Но тогда почему – Крым? Почему все – и греки, и романы, и израэлиты, и татары, и русские, и даже Гитлер, – почему они лезли сюда, как мухи на мед? Приплывали и приходили, забывая свои благословенные родины, свои прекрасные побережья Эллады, холмы Иерусалима, изумрудные гавани Средиземноморья?</w:t>
      </w:r>
    </w:p>
    <w:p>
      <w:pPr>
        <w:pStyle w:val="Normal"/>
        <w:ind w:firstLine="540"/>
        <w:jc w:val="both"/>
        <w:rPr/>
      </w:pPr>
      <w:r>
        <w:rPr/>
        <w:t>Теперь, лежа на крымской земле и чувствуя ее каждой жилкой и клеткой своего оживающего тела, Зара увидела простой ответ на эти вопросы. Крым – эрогенная зона планеты! Это все объясняет! И немыслимый для древних веков отказ хана Туши от верховной власти над Золотой ордой ради возможности жить в Тавриде. И рывок в Крым легендарной, но уже состарившейся потаскухи Екатерины. И вожделенные планы на эту землю Гитлера и Сталина. И крымские дачи нынешних кремлевских вождей. И их «охотничий» заповедник. И томление ее собственного тела, напряжение ее груди, ее сосков, живота, ног...</w:t>
      </w:r>
    </w:p>
    <w:p>
      <w:pPr>
        <w:pStyle w:val="Normal"/>
        <w:ind w:firstLine="540"/>
        <w:jc w:val="both"/>
        <w:rPr/>
      </w:pPr>
      <w:r>
        <w:rPr/>
        <w:t>Но стоп! А каким образом Екатерина, которая никогда не бывала в Крыму, знала о тайной силе крымской земли? И как мог знать об этой силе Гитлер, сидя в своем бетонном бункере в Берлине?</w:t>
      </w:r>
    </w:p>
    <w:p>
      <w:pPr>
        <w:pStyle w:val="Normal"/>
        <w:ind w:firstLine="540"/>
        <w:jc w:val="both"/>
        <w:rPr/>
      </w:pPr>
      <w:r>
        <w:rPr/>
        <w:t>Зара повернула голову к Мирзе.</w:t>
      </w:r>
    </w:p>
    <w:p>
      <w:pPr>
        <w:pStyle w:val="Normal"/>
        <w:ind w:firstLine="540"/>
        <w:jc w:val="both"/>
        <w:rPr/>
      </w:pPr>
      <w:r>
        <w:rPr/>
        <w:t>И встретила его прямой, проникающий прямо в душу взгляд.</w:t>
      </w:r>
    </w:p>
    <w:p>
      <w:pPr>
        <w:pStyle w:val="Normal"/>
        <w:ind w:firstLine="540"/>
        <w:jc w:val="both"/>
        <w:rPr/>
      </w:pPr>
      <w:r>
        <w:rPr/>
        <w:t>И как-то разом и напрочь отлетели все вопросы, мысли и цитаты из древних книг.</w:t>
      </w:r>
    </w:p>
    <w:p>
      <w:pPr>
        <w:pStyle w:val="Normal"/>
        <w:ind w:firstLine="540"/>
        <w:jc w:val="both"/>
        <w:rPr/>
      </w:pPr>
      <w:r>
        <w:rPr/>
        <w:t>Два желания смотрели друг в друга и потянулись друг к другу с непреодолимой силой страсти и вожделения.</w:t>
      </w:r>
    </w:p>
    <w:p>
      <w:pPr>
        <w:pStyle w:val="Normal"/>
        <w:ind w:firstLine="540"/>
        <w:jc w:val="both"/>
        <w:rPr/>
      </w:pPr>
      <w:r>
        <w:rPr/>
        <w:t>Так от искры вспыхивает порох и взрывается нефть. Так веронские любовники «третьим глазом» опознали и возжелали друг друга. Так распахивается душа навстречу летнему ливню.</w:t>
      </w:r>
    </w:p>
    <w:p>
      <w:pPr>
        <w:pStyle w:val="Normal"/>
        <w:ind w:firstLine="540"/>
        <w:jc w:val="both"/>
        <w:rPr/>
      </w:pPr>
      <w:r>
        <w:rPr/>
        <w:t>И уже не было сорокашестилетней женщины и двадцатисемилетнего юноши, а было соитие земли и моря, бури и штиля, тавра и амазонки, татарского клинка и вулканической лавы.</w:t>
      </w:r>
    </w:p>
    <w:p>
      <w:pPr>
        <w:pStyle w:val="Normal"/>
        <w:ind w:firstLine="540"/>
        <w:jc w:val="both"/>
        <w:rPr/>
      </w:pPr>
      <w:r>
        <w:rPr/>
      </w:r>
    </w:p>
    <w:p>
      <w:pPr>
        <w:pStyle w:val="Normal"/>
        <w:jc w:val="center"/>
        <w:rPr>
          <w:b/>
          <w:b/>
        </w:rPr>
      </w:pPr>
      <w:r>
        <w:rPr>
          <w:b/>
        </w:rPr>
        <w:t>ЗАРА И ШИКАЛИН</w:t>
      </w:r>
    </w:p>
    <w:p>
      <w:pPr>
        <w:pStyle w:val="Normal"/>
        <w:ind w:firstLine="540"/>
        <w:jc w:val="both"/>
        <w:rPr>
          <w:b/>
          <w:b/>
        </w:rPr>
      </w:pPr>
      <w:r>
        <w:rPr>
          <w:b/>
        </w:rPr>
      </w:r>
    </w:p>
    <w:p>
      <w:pPr>
        <w:pStyle w:val="Normal"/>
        <w:ind w:firstLine="540"/>
        <w:jc w:val="both"/>
        <w:rPr/>
      </w:pPr>
      <w:r>
        <w:rPr/>
        <w:t>...То воздержание, которое было естественно в окружении уголовниц, убийц, воровок, проституток, «марусь», лесбиянок, Стервы, Крюкова и лагерной охраны с их сторожевыми псами и животным плебейством, оказалось совершенно невозможным тут, на этом мнимом «острове свободы». Как долго вы можете ходить в железном панцире по жаркому солнечному пляжу? Как долго вы можете не влезать, не участвовать в увлекательных опытах с «кожным зрением», когда ваши руки буквально чешутся проверить свои способности «слепого чтения»? А телекинез, в котором она с первой попытки невольно разбила графин с водой? А чувствительность к спинорным полям? И наконец, элементарный волейбол на летней площадке у третьего блока?</w:t>
      </w:r>
    </w:p>
    <w:p>
      <w:pPr>
        <w:pStyle w:val="Normal"/>
        <w:ind w:firstLine="540"/>
        <w:jc w:val="both"/>
        <w:rPr/>
      </w:pPr>
      <w:r>
        <w:rPr/>
        <w:t>Оправдываясь перед собой тем, что она только усовершенствует, только обточит свой дар, открывшийся в ней так неожиданно, Зара с головой нырнула в учебу и работу. Черт возьми! Если она не будет больше разбивать взглядом графины, а научится филигранно владеть своей биоэнергией, если обучится телекинезу, «кожному зрению» и телепатии и очистит свое тело от шлаков и грязи животного происхождения, ее допустят к экспериментам – путешествиям по генной памяти! И тогда она сама, своими глазами увидит великого хана Туши и первые татарские отряды, ворвавшиеся в Крым в восьмом веке! И юного крымского хана Шагин Гирея, влюбившего в себя престарелую Екатерину Вторую! И своего прапрапредка Бешмета!..</w:t>
      </w:r>
    </w:p>
    <w:p>
      <w:pPr>
        <w:pStyle w:val="Normal"/>
        <w:ind w:firstLine="540"/>
        <w:jc w:val="both"/>
        <w:rPr/>
      </w:pPr>
      <w:r>
        <w:rPr/>
        <w:t>О Аллах! Ради такой цели она готова сутками сидеть в библиотеке, неделями голодать и часами медитировать. И никаких романов! Никаких! Знание выше чувства! Творчество выше вожделения! История выше сиюминутности!</w:t>
      </w:r>
    </w:p>
    <w:p>
      <w:pPr>
        <w:pStyle w:val="Normal"/>
        <w:ind w:firstLine="540"/>
        <w:jc w:val="both"/>
        <w:rPr/>
      </w:pPr>
      <w:r>
        <w:rPr/>
        <w:t>С татарской жесткостью очертив себя зоной недоступности и с зековской силой подавив в себе столь некстати проснувшуюся женственность, Зара ощутила, как резко изменилось отношение к ней мужчин. Словно, наткнувшись на ее биопанцирь, они разом потеряли к ней мужской интерес и перешли в совсем иной пласт отношений – деловой и внесексуальный. И только Шикалин попытался вскрыть ее панцирь, а еще точнее, просто накрыть Зару своим биополем, подчинить себе. Причем внешне это не выражалось никак – он не лез с интимными предложениями или намеками, не позволял себе никаких якобы случайных касаний плечом или рукой, не зазывал к себе в гости (как «староста» подневольных сотрудников Центра, он, единственный из мужчин, занимал отдельную комнату) и даже не переходил с Зарой на ты. Но, пользуясь своим начальственным положением, он был везде – заглядывал в библиотеку именно тогда, когда Зара упиралась в какую-то сложную формулу ДНК или в премудрости искривленного пространства Эйнштейна, приходил в лабораторию телекинеза в ту минуту, когда после трех часов безуспешных попыток сдвинуть концентрацией воли хотя бы лист бумаги Зара готова была биться головой о стенку, и возникал на волейбольной площадке в тот момент, когда крохотная Зара становилась под сетку «на блок». При этом он всегда был по-деловому доброжелателен, ровен, полон готовности объяснить, помочь, утешить и – не больше. И только ночью, во сне, Зара не просто чувствовала его где-то рядом с собой – о нет! Она физически ощущала его ласки, вес его горячего тела, силу его пальцев, сжимающих ей плечи, грудь, ягодицы, и его колено, разжимающее сопротивление ее сведенных ног. Она знала, что он насилует ее, сопротивлялась, боролась, извивалась и даже кусалась, но это всегда заканчивалось одним и тем же – она не могла проснуться до тех пор, пока он не взламывал ее сопротивление. И только когда его пламенеющая от вожделения плоть входила в нее и завершала их изнурительную борьбу мощным оргазмом, только тогда что-то тяжелое и усталое сваливалось с нее, и Зара просыпалась в холодном поту, и слабой рукой щупала кровать рядом с собой, боясь действительно наткнуться пальцами на мужское тело.</w:t>
      </w:r>
    </w:p>
    <w:p>
      <w:pPr>
        <w:pStyle w:val="Normal"/>
        <w:ind w:firstLine="540"/>
        <w:jc w:val="both"/>
        <w:rPr/>
      </w:pPr>
      <w:r>
        <w:rPr/>
        <w:t>Она знала, она почти видела, как наверху, на втором этаже, в своей комнате, Шикалин, обессиленный, тоже лежит в кровати без движения. А потом встает и, превозмогая слабость в ногах, идет в душ смывать с себя свои липкие грехи...</w:t>
      </w:r>
    </w:p>
    <w:p>
      <w:pPr>
        <w:pStyle w:val="Normal"/>
        <w:ind w:firstLine="540"/>
        <w:jc w:val="both"/>
        <w:rPr/>
      </w:pPr>
      <w:r>
        <w:rPr/>
        <w:t>Но днем он выглядел совершенно невинно, отстраненно – деловым и озабоченным только созданием энерговода к оргонным накопителям Райха. Словно не было ночной схватки, словно не проникал он сквозь стены в ее кровать и не насиловал ее с полуночи до рассвета.</w:t>
      </w:r>
    </w:p>
    <w:p>
      <w:pPr>
        <w:pStyle w:val="Normal"/>
        <w:ind w:firstLine="540"/>
        <w:jc w:val="both"/>
        <w:rPr/>
      </w:pPr>
      <w:r>
        <w:rPr/>
        <w:t>Зара не знала, как ей быть. Она чувствовала себя разбитой физически и морально, но что она могла сказать Шикалину? Что он снится ей по ночам? «Детка, – усмехнется он в своей обычной покровительственной манере, – смиряйте вожделения постом!» Но и это будет лукавством, потому что пост – она пробовала – не избавляет от вмешательства чужой энергии, а только ослабляет физическую силу ее сопротивления. Так как же быть? Ясно, что Шикалин планомерно и упорно загоняет ее в одно – единственное решение – к сдаче. И даже внушает ей, как это должно быть, она все чаще видит это перед сном: ее комната, дверь, которую она «забывает» запереть на ключ, и она сама в кровати, уже готовая, мысленно зовет его: «Виктор Ильич!» Да, стоит ей позвать его, как он тут же придет, тут же – точно так, как он всегда является и днем к ней на помощь...</w:t>
      </w:r>
    </w:p>
    <w:p>
      <w:pPr>
        <w:pStyle w:val="Normal"/>
        <w:ind w:firstLine="540"/>
        <w:jc w:val="both"/>
        <w:rPr/>
      </w:pPr>
      <w:r>
        <w:rPr/>
        <w:t>Нет! – приказывала себе Зара, чувствуя, что это, может быть, ее последний отказ, что у нее уже нет ни сил, ни злости к сопротивлению и что, честно говоря, она даже ждет их ночной эротической схватки. За месяц еженощной изнурительной борьбы Шикалин приучил ее к ним, как к наркотику.</w:t>
      </w:r>
    </w:p>
    <w:p>
      <w:pPr>
        <w:pStyle w:val="Normal"/>
        <w:ind w:firstLine="540"/>
        <w:jc w:val="both"/>
        <w:rPr/>
      </w:pPr>
      <w:r>
        <w:rPr/>
        <w:t>«ХИРОМАНТИЯ, КИЕВСКАЯ ВОРОЖЕЯ, ТАЙНЫ ЗНАХАРСТВА И ЗАГОВОРЫ», Киев, издательство «Земля», 1878 год. Зара с любопытством повертела в руках эту потрепанную, в дерматиновом переплете, с ломкими желтыми листами книжку. И уже хотела поставить на полку, но какая-то сила или дотошность исследователя, не оставляющего без внимания ни один источник информации, заставила ее открыть книгу. Фотографии и рисунки всех типов ладоней с обозначением «бугров Венеры», «линий жизни», «линий характеров» и т.п. Способы гадания поруке, по картам, на кофейной гуще... Рецепты от перхоти, чахотки, потливости, простуды, женских слабостей... Заговоры от сглаза, порчи, засухи, падежа скота... Защита огнем...</w:t>
      </w:r>
    </w:p>
    <w:p>
      <w:pPr>
        <w:pStyle w:val="Normal"/>
        <w:ind w:firstLine="540"/>
        <w:jc w:val="both"/>
        <w:rPr/>
      </w:pPr>
      <w:r>
        <w:rPr/>
        <w:t>Скорее интуитивно, чем осознанно, Зара вдруг поставила книгу на полку и оглянулась – в книгохранилище входил Шикалин. Она повела рукой по полке, сняла первый попавшийся том и открыла где пришлось. Шикалин подошел, на его лице была обычная покровительственная доброжелательность. И лишь по его учащенному пульсу, который она ощущала своим внутренним зрением, она догадалась, что он только что буквально бежал сюда, в библиотеку.</w:t>
      </w:r>
    </w:p>
    <w:p>
      <w:pPr>
        <w:pStyle w:val="Normal"/>
        <w:ind w:firstLine="540"/>
        <w:jc w:val="both"/>
        <w:rPr/>
      </w:pPr>
      <w:r>
        <w:rPr/>
        <w:t xml:space="preserve">– </w:t>
      </w:r>
      <w:r>
        <w:rPr/>
        <w:t>Что читаем? – спросил он словно вскользь. Зара повернула книгу обложкой кверху. Джеймс Джордж Фрезер. «Золотая ветвь. Исследования магии и религии». Москва, Издательство политической литературы, 1980 год.</w:t>
      </w:r>
    </w:p>
    <w:p>
      <w:pPr>
        <w:pStyle w:val="Normal"/>
        <w:ind w:firstLine="540"/>
        <w:jc w:val="both"/>
        <w:rPr/>
      </w:pPr>
      <w:r>
        <w:rPr/>
        <w:t xml:space="preserve">– </w:t>
      </w:r>
      <w:r>
        <w:rPr/>
        <w:t>Нет, это неинтересно, – пренебрежительно сказал Шикалин. – Пошли в кинозал, все уже там! Рижане привезли уникальный фильм – отделение души от тела в момент клинической смерти на операционном столе! Потрясающе интересно! Я просто прибежал за вами, чтобы вы не пропустили! Пошли!</w:t>
      </w:r>
    </w:p>
    <w:p>
      <w:pPr>
        <w:pStyle w:val="Normal"/>
        <w:ind w:firstLine="540"/>
        <w:jc w:val="both"/>
        <w:rPr/>
      </w:pPr>
      <w:r>
        <w:rPr/>
        <w:t>Она посмотрела ему в глаза. Он явно хочет увести ее из книгохранилища.</w:t>
      </w:r>
    </w:p>
    <w:p>
      <w:pPr>
        <w:pStyle w:val="Normal"/>
        <w:ind w:firstLine="540"/>
        <w:jc w:val="both"/>
        <w:rPr/>
      </w:pPr>
      <w:r>
        <w:rPr/>
        <w:t>И чтобы не возбуждать в нем дополнительных подозрений, она пошла за ним в кинозал.</w:t>
      </w:r>
    </w:p>
    <w:p>
      <w:pPr>
        <w:pStyle w:val="Normal"/>
        <w:ind w:firstLine="540"/>
        <w:jc w:val="both"/>
        <w:rPr/>
      </w:pPr>
      <w:r>
        <w:rPr/>
        <w:t>А когда после просмотра и обсуждения действительно феноменальных съемок в одной из рижских больниц (на экране было видно, как над телами только что умерших пациентов возносятся в момент смерти некие сгустки не то энергии, не то эфира) – когда после этого Зара вернулась в библиотеку, книги «Хиромантия, киевская ворожея, тайны знахарства и заговоры» на полке уже не было.</w:t>
      </w:r>
    </w:p>
    <w:p>
      <w:pPr>
        <w:pStyle w:val="Normal"/>
        <w:ind w:firstLine="540"/>
        <w:jc w:val="both"/>
        <w:rPr/>
      </w:pPr>
      <w:r>
        <w:rPr/>
      </w:r>
    </w:p>
    <w:p>
      <w:pPr>
        <w:pStyle w:val="Normal"/>
        <w:jc w:val="center"/>
        <w:rPr>
          <w:b/>
          <w:b/>
        </w:rPr>
      </w:pPr>
      <w:r>
        <w:rPr>
          <w:b/>
        </w:rPr>
        <w:t>Из книги</w:t>
      </w:r>
    </w:p>
    <w:p>
      <w:pPr>
        <w:pStyle w:val="Normal"/>
        <w:jc w:val="center"/>
        <w:rPr>
          <w:b/>
          <w:b/>
        </w:rPr>
      </w:pPr>
      <w:r>
        <w:rPr>
          <w:b/>
        </w:rPr>
        <w:t>У.Е.</w:t>
      </w:r>
    </w:p>
    <w:p>
      <w:pPr>
        <w:pStyle w:val="Normal"/>
        <w:jc w:val="center"/>
        <w:rPr>
          <w:b/>
          <w:b/>
        </w:rPr>
      </w:pPr>
      <w:r>
        <w:rPr>
          <w:b/>
        </w:rPr>
        <w:t>Откровенный роман</w:t>
      </w:r>
    </w:p>
    <w:p>
      <w:pPr>
        <w:pStyle w:val="Normal"/>
        <w:jc w:val="center"/>
        <w:rPr>
          <w:b/>
          <w:b/>
        </w:rPr>
      </w:pPr>
      <w:r>
        <w:rPr>
          <w:b/>
        </w:rPr>
        <w:t>(2002 год)</w:t>
      </w:r>
    </w:p>
    <w:p>
      <w:pPr>
        <w:pStyle w:val="Normal"/>
        <w:ind w:firstLine="540"/>
        <w:jc w:val="both"/>
        <w:rPr>
          <w:b/>
          <w:b/>
        </w:rPr>
      </w:pPr>
      <w:r>
        <w:rPr>
          <w:b/>
        </w:rPr>
      </w:r>
    </w:p>
    <w:p>
      <w:pPr>
        <w:pStyle w:val="Normal"/>
        <w:ind w:firstLine="540"/>
        <w:jc w:val="both"/>
        <w:rPr/>
      </w:pPr>
      <w:r>
        <w:rPr/>
        <w:t>Я сидел на Тверской, в бывшем ночном клубе «Немирович-Данченко», недавно переименованном в «Вишневый сад». Не зная, что Абхаз имел в виду под словом «вечер», я пришел сюда в восемь или даже чуть раньше, заплатил 20 долларов, то есть, простите, у. е., за вход, миновал раму металлоискателя и обыск у дюжих охранников и, пройдя мраморно холодный вестибюль с раздевалкой (за стойкой этой раздевалки торчал эбонитово-черный эфиоп в красной ливрее, я сдал ему свой плащ, и он сказал мне «здравствуйте» и «пожалуйста» почти без акцента), открыл высокую дубовую дверь и вошел в зал.</w:t>
      </w:r>
    </w:p>
    <w:p>
      <w:pPr>
        <w:pStyle w:val="Normal"/>
        <w:ind w:firstLine="540"/>
        <w:jc w:val="both"/>
        <w:rPr/>
      </w:pPr>
      <w:r>
        <w:rPr/>
        <w:t>Но в зале «Сада» было практически пусто и тихо, даже музыки не было, только в глубине, в ресторане, за столиками сидели несколько бизнесменов – новых русских и новых чеченцев. Пришлось и мне занять столик, заказать ужин и выпивку. Теперь, когда я вот-вот должен был увидеть эту чертову Полину, я мог себе позволить даже коньяк. Но я заказал джин и тоник, это как-то больше соответствовало мраморной холодности стен этого зала, его высоким потолкам и зеленым мраморным колоннам. Правда, зная характер наших барменов, я заказал джин отдельно, а тоник отдельно. Зато на ужин – греческий салат, оливки и ягненка под острым соусом: присутствие в ресторане богатых чеченцев подсказывало, что здесь должна быть хорошая кавказская кухня. Иначе они сидели бы в другом месте.</w:t>
      </w:r>
    </w:p>
    <w:p>
      <w:pPr>
        <w:pStyle w:val="Normal"/>
        <w:ind w:firstLine="540"/>
        <w:jc w:val="both"/>
        <w:rPr/>
      </w:pPr>
      <w:r>
        <w:rPr/>
        <w:t>Гадая, сколько мне придется тут сидеть, я принялся растягивать ужин, стараясь не смотреть на чеченцев, они и так засекли меня, едва я вошел,, – мои далеко не высокой моды костюм и галстук тут же сказали им, кто я и откуда; мы с ними вообще почти всегда сразу определяем классовую и профессиональную принадлежность друг друга. Они – те, которые сидели тут, в зале, – были молодые, лощеные московские чеченцы, не нюхавшие пороху в Чечне, но делающие, наверно, крутые деньги на чеченской войне и нефти. А я... Не знаю, за кого они приняли меня, но, судя по их настороженным взглядам, они были недалеки от истины. Если не считать, конечно, что эта истина была уже на пенсии и не представляла для них никакой угрозы...</w:t>
      </w:r>
    </w:p>
    <w:p>
      <w:pPr>
        <w:pStyle w:val="Normal"/>
        <w:ind w:firstLine="540"/>
        <w:jc w:val="both"/>
        <w:rPr/>
      </w:pPr>
      <w:r>
        <w:rPr/>
        <w:t>Через час, в девять, в ресторане наметилось какое-то оживление – официанты стали передвигать и сервировать столики, менять дневные скатерти на вечерние, но все это – не спеша, с ленцой, без усердия.</w:t>
      </w:r>
    </w:p>
    <w:p>
      <w:pPr>
        <w:pStyle w:val="Normal"/>
        <w:ind w:firstLine="540"/>
        <w:jc w:val="both"/>
        <w:rPr/>
      </w:pPr>
      <w:r>
        <w:rPr/>
        <w:t>Благо по дороге в «Вишневый сад» я купил свежий номер «Совершенно секретно» и пару других газет и мог теперь спрятать в эти газеты глаза и сделать вид, что зашел сюда всего лишь поужинать и насладиться очередной порцией газетных разоблачений.</w:t>
      </w:r>
    </w:p>
    <w:p>
      <w:pPr>
        <w:pStyle w:val="Normal"/>
        <w:ind w:firstLine="540"/>
        <w:jc w:val="both"/>
        <w:rPr/>
      </w:pPr>
      <w:r>
        <w:rPr/>
        <w:t>«Громкое «мебельное дело» – итальянская мебель на миллионы долларов проходит нашу таможню под видом чуть ли не опилок, а потом материализуется в московских мебельных салонах – совсем как у фокусника Кио или маэстро Воланда...</w:t>
      </w:r>
    </w:p>
    <w:p>
      <w:pPr>
        <w:pStyle w:val="Normal"/>
        <w:ind w:firstLine="540"/>
        <w:jc w:val="both"/>
        <w:rPr/>
      </w:pPr>
      <w:r>
        <w:rPr/>
        <w:t>Весь российский рыболовный флот приватизирован криминалом, во избежание налогов рыбаки прямо в море продают весь улов японцам, а домой везут японский автомобильный утиль – старые «мазды» и «тойоты»...</w:t>
      </w:r>
    </w:p>
    <w:p>
      <w:pPr>
        <w:pStyle w:val="Normal"/>
        <w:ind w:firstLine="540"/>
        <w:jc w:val="both"/>
        <w:rPr/>
      </w:pPr>
      <w:r>
        <w:rPr/>
        <w:t>Бернар Бертосса, швейцарский прокурор, по поводу отмывания 25, 6 миллиона долларов: «Бородин признал себя виновным», но Виктор Столповских заплатил за Бородина 335 тысяч франков – «чтобы быстрей закончилось это дело»...</w:t>
      </w:r>
    </w:p>
    <w:p>
      <w:pPr>
        <w:pStyle w:val="Normal"/>
        <w:ind w:firstLine="540"/>
        <w:jc w:val="both"/>
        <w:rPr/>
      </w:pPr>
      <w:r>
        <w:rPr/>
        <w:t>«Газпром» списал 500 миллионов долларов на строительство в Сочи своей гостиницы – за эти деньги можно собрать гостиницу воткрытом космосе (куда скорее всего и улетели деньги)...»</w:t>
      </w:r>
    </w:p>
    <w:p>
      <w:pPr>
        <w:pStyle w:val="Normal"/>
        <w:ind w:firstLine="540"/>
        <w:jc w:val="both"/>
        <w:rPr/>
      </w:pPr>
      <w:r>
        <w:rPr/>
        <w:t>В девять тридцать – после театров, что ли? – в ресторане появилось несколько пожилых пар, тоже богатых и сытых, а в танцевальном зале, на сцене-подиуме, какой-то парень в джинсовой куртке и кожаных брюках, с серьгой в ухе и косичкой на затылке стал включать и выключать динамики и прожекторы, поправлять освещение и силу звука.</w:t>
      </w:r>
    </w:p>
    <w:p>
      <w:pPr>
        <w:pStyle w:val="Normal"/>
        <w:ind w:firstLine="540"/>
        <w:jc w:val="both"/>
        <w:rPr/>
      </w:pPr>
      <w:r>
        <w:rPr/>
        <w:t>«... Самолеты наших региональных частных компаний падают с неба, потому что давно вылетали свой ресурс, но кто их проверяет?..</w:t>
      </w:r>
    </w:p>
    <w:p>
      <w:pPr>
        <w:pStyle w:val="Normal"/>
        <w:ind w:firstLine="540"/>
        <w:jc w:val="both"/>
        <w:rPr/>
      </w:pPr>
      <w:r>
        <w:rPr/>
        <w:t>На минской трассе можайские менты ни одной фуры не пропускают без «налога» в 10 тысяч долларов...</w:t>
      </w:r>
    </w:p>
    <w:p>
      <w:pPr>
        <w:pStyle w:val="Normal"/>
        <w:ind w:firstLine="540"/>
        <w:jc w:val="both"/>
        <w:rPr/>
      </w:pPr>
      <w:r>
        <w:rPr/>
        <w:t>327 миллионов долларов «исчезли» из государственной казны на сделках «Газпрома», Минобороны и Минфина с Украиной...</w:t>
      </w:r>
    </w:p>
    <w:p>
      <w:pPr>
        <w:pStyle w:val="Normal"/>
        <w:ind w:firstLine="540"/>
        <w:jc w:val="both"/>
        <w:rPr/>
      </w:pPr>
      <w:r>
        <w:rPr/>
        <w:t>По данным Минтопэнерго, суточный объем хищений нефти в Чечне составляет 1500 – 2000 тонн. В то время как по приказу Путина в Чечне проходит операция« Чеченская нефть», сорок три «КамАЗа» с нефтью проследовали в Ингушетию через поселок Горагорск... Так этот нелегальный бизнес связывает военных и боевиков. Часть российской военной верхушки, занятой продажей нефти, заинтересована в продолжении войны. Если до войны на территории Чечни было около тысячи подпольных мини-заводов по нефтеперегонке, то сейчас их 4 – 5тысяч...»</w:t>
      </w:r>
    </w:p>
    <w:p>
      <w:pPr>
        <w:pStyle w:val="Normal"/>
        <w:ind w:firstLine="540"/>
        <w:jc w:val="both"/>
        <w:rPr/>
      </w:pPr>
      <w:r>
        <w:rPr/>
        <w:t>Самое примечательное в этих регулярных публикациях о повсеместном разворовывании страны то, что власти давно научились не обращать на них никакого внимания, словно и вовсе не читают газет. Во всяком случае – до того момента, пока в этих газетах не написано о них самих, персонально...</w:t>
      </w:r>
    </w:p>
    <w:p>
      <w:pPr>
        <w:pStyle w:val="Normal"/>
        <w:ind w:firstLine="540"/>
        <w:jc w:val="both"/>
        <w:rPr/>
      </w:pPr>
      <w:r>
        <w:rPr/>
        <w:t>В десять у стойки бара все-таки накопилось человек пятнадцать посетителей – тридцатилетние парни из породы вечных «шестерок», неплохо одетых, но суетливых и разыгрывающих из себя московских плейбоев, и молодые проститутки – все с сигаретами, конечно, и с дринками – мартини или шампанское.</w:t>
      </w:r>
    </w:p>
    <w:p>
      <w:pPr>
        <w:pStyle w:val="Normal"/>
        <w:ind w:firstLine="540"/>
        <w:jc w:val="both"/>
        <w:rPr/>
      </w:pPr>
      <w:r>
        <w:rPr/>
        <w:t>Полины среди них не было. Парочка этих проституток как бы невзначай продефилировали мимо моего столика, но я сидел с индифферентным лицом, и они отчалили.</w:t>
      </w:r>
    </w:p>
    <w:p>
      <w:pPr>
        <w:pStyle w:val="Normal"/>
        <w:ind w:firstLine="540"/>
        <w:jc w:val="both"/>
        <w:rPr/>
      </w:pPr>
      <w:r>
        <w:rPr/>
        <w:t>В десять пятнадцать громыхнула музыка, на сцене возникла какая-то полуголая девица и стала тереться своими прелестями о блестящий металлический шест, пытаясь вызвать оргазм не то у себя, не то у зрителей. Не добившись, по-моему, ни того ни другого, она откланялась при полном молчании публики и исчезла, а ей на смену вышла вторая стриптизерка... потом третья...</w:t>
      </w:r>
    </w:p>
    <w:p>
      <w:pPr>
        <w:pStyle w:val="Normal"/>
        <w:ind w:firstLine="540"/>
        <w:jc w:val="both"/>
        <w:rPr/>
      </w:pPr>
      <w:r>
        <w:rPr/>
        <w:t>Я сидел в тоске, допивая уже третью чашку кофе и докуривая свою дневную норму сигарет, когда после очередной стриптизерки, безуспешно трахавшей все тот же полированный шест, появилась пара лесбиянок, и в одной из них я тут же опознал Полину.</w:t>
      </w:r>
    </w:p>
    <w:p>
      <w:pPr>
        <w:pStyle w:val="Normal"/>
        <w:ind w:firstLine="540"/>
        <w:jc w:val="both"/>
        <w:rPr/>
      </w:pPr>
      <w:r>
        <w:rPr/>
        <w:t>«Бинго! – сказал я себе. – Звони Рыжему! Вызывай его прямо сюда!»</w:t>
      </w:r>
    </w:p>
    <w:p>
      <w:pPr>
        <w:pStyle w:val="Normal"/>
        <w:ind w:firstLine="540"/>
        <w:jc w:val="both"/>
        <w:rPr/>
      </w:pPr>
      <w:r>
        <w:rPr/>
        <w:t>Но что-то удержало меня за столиком – какое-то неясное мне самому чувство.</w:t>
      </w:r>
    </w:p>
    <w:p>
      <w:pPr>
        <w:pStyle w:val="Normal"/>
        <w:ind w:firstLine="540"/>
        <w:jc w:val="both"/>
        <w:rPr/>
      </w:pPr>
      <w:r>
        <w:rPr/>
        <w:t>Я смотрел на Полину.</w:t>
      </w:r>
    </w:p>
    <w:p>
      <w:pPr>
        <w:pStyle w:val="Normal"/>
        <w:ind w:firstLine="540"/>
        <w:jc w:val="both"/>
        <w:rPr/>
      </w:pPr>
      <w:r>
        <w:rPr/>
        <w:t>Я смотрел, как она танцует со своей партнершей почти такого же нечеловечески высокого роста – обе медленно, в танце принялись раздевать друг друга... И публика вдруг подошла поближе, окружила сцену, потому что было в движениях этой пары вовсе не то механическое задирание ног, с которым предыдущие девки трахали металлический шест, а нечто теплое, человеческое. Да, теперь в этой эротической пантомиме была какая-то борьба не деланной страсти, а нежности – Полина, явно мягче и женственнее своей партнерши, постепенно сдавалась ей, уступала, а та, раздеваясь сама, все снимала и снимала с Полины – кофточку, юбку, бюстгальтер, трусики... И они разделись совершенно догола (хотя, как мне кажется, это запрещено даже в ночных клубах), и Полина, волнисто извивая свое прекрасное белое тело, налитое соками соблазна и вожделения, сочное и упругое, с двумя шарами грудей, темными бугорками сосков и золотым пухом в паху, – Полина уже легла на пол, а ее партнерша, склонившись над ней, почти накрыла ее своим загорелым, мускулистым и ликующим от победы телом...</w:t>
      </w:r>
    </w:p>
    <w:p>
      <w:pPr>
        <w:pStyle w:val="Normal"/>
        <w:ind w:firstLine="540"/>
        <w:jc w:val="both"/>
        <w:rPr/>
      </w:pPr>
      <w:r>
        <w:rPr/>
        <w:t>Чеченцы, конечно, все до одного встали из-за своих столиков, чтобы видеть получше...</w:t>
      </w:r>
    </w:p>
    <w:p>
      <w:pPr>
        <w:pStyle w:val="Normal"/>
        <w:ind w:firstLine="540"/>
        <w:jc w:val="both"/>
        <w:rPr/>
      </w:pPr>
      <w:r>
        <w:rPr/>
        <w:t>А черные волосы победительницы, упавшие на белокурые волосы Полины, скрыли их поцелуй...</w:t>
      </w:r>
    </w:p>
    <w:p>
      <w:pPr>
        <w:pStyle w:val="Normal"/>
        <w:ind w:firstLine="540"/>
        <w:jc w:val="both"/>
        <w:rPr/>
      </w:pPr>
      <w:r>
        <w:rPr/>
        <w:t>И трепет их эротических конвульсий вдруг стал синхронным...</w:t>
      </w:r>
    </w:p>
    <w:p>
      <w:pPr>
        <w:pStyle w:val="Normal"/>
        <w:ind w:firstLine="540"/>
        <w:jc w:val="both"/>
        <w:rPr/>
      </w:pPr>
      <w:r>
        <w:rPr/>
        <w:t>И публика взорвалась аплодисментами...</w:t>
      </w:r>
    </w:p>
    <w:p>
      <w:pPr>
        <w:pStyle w:val="Normal"/>
        <w:ind w:firstLine="540"/>
        <w:jc w:val="both"/>
        <w:rPr/>
      </w:pPr>
      <w:r>
        <w:rPr/>
        <w:t>Я тоже встал и подошел к сцене – правда, не для того, чтобы аплодировать, а чтобы не упустить момент, когда Полина нырнет за ширму, отделяющую сцену от кулис. Нет, вру! Вру, как бездарные литературные негры Незнанского и нашей главной Ахаты Кристи! С той первой секунды, как появилась эта Полина, какой-то странный, как изморозь, холод почти заморозил мне дыхание, какой-то гул наполнил голову и пульс. Черт возьми, в моей жизни были женщины, были, клянусь вам! Некоторые из них были даже красивы, ей – богу! Некоторые были истовы в постели до крика, до пота, до бессилия... Но такой концентрации эротики и красоты, юности и порока, невинности и вожделения, какую я вдруг увидел и ощутил в Полине, – этого у меня не было никогда, и я вдруг понял скрытый смысл двух строчек какого-то третьеразрядного поэта: «Я давно хотел такую – и не больше, и не меньше!» Да, именно такую я неосознанно искал и хотел всю жизнь, именно такие боттичеллиевские нимфы снились мне в грешных снах моей давно забытой юности. Но потом другие бабы своими сытыми прелестями заслонили этот тонкий и призрачный идеал, отодвинули и похерили его. И вот теперь, когда я уже вышел в тираж, когда я стал пенсионером и скорее всего импотентом, – именно сейчас я увидел ее, нашел, больше того – должен преследовать, ухватить, удержать и своими руками отдать Рыжему...</w:t>
      </w:r>
    </w:p>
    <w:p>
      <w:pPr>
        <w:pStyle w:val="Normal"/>
        <w:ind w:firstLine="540"/>
        <w:jc w:val="both"/>
        <w:rPr/>
      </w:pPr>
      <w:r>
        <w:rPr/>
        <w:t>Flicking life! – гребаная жизнь, как говорят англичане.</w:t>
      </w:r>
    </w:p>
    <w:p>
      <w:pPr>
        <w:pStyle w:val="Normal"/>
        <w:ind w:firstLine="540"/>
        <w:jc w:val="both"/>
        <w:rPr/>
      </w:pPr>
      <w:r>
        <w:rPr/>
        <w:t>Но в тот момент, когда я, терзаясь между цинизмом своей профессиональной миссии и неожиданной волной юношеских желаний, ударивших мне в голову и пах, когда я все-таки подобрался к ширме, отделяющей сцену от хода за кулису, когда изготовился нырнуть за нее следом за Полиной, – именно в этот момент вдруг что-то случилось в клубе, словно какой-то вихрь, нет, ураган пробежал по залу: все отвернулись от сцены к центральному входу и просто замерли с открытыми ртами.</w:t>
      </w:r>
    </w:p>
    <w:p>
      <w:pPr>
        <w:pStyle w:val="Normal"/>
        <w:ind w:firstLine="540"/>
        <w:jc w:val="both"/>
        <w:rPr/>
      </w:pPr>
      <w:r>
        <w:rPr/>
        <w:t>Так – из ничего, из морского марева – Христос являлся потрясенному народу.</w:t>
      </w:r>
    </w:p>
    <w:p>
      <w:pPr>
        <w:pStyle w:val="Normal"/>
        <w:ind w:firstLine="540"/>
        <w:jc w:val="both"/>
        <w:rPr/>
      </w:pPr>
      <w:r>
        <w:rPr/>
        <w:t>Так – из ничего, из пены морской, «златыми латами горя»... ох, да что там сравнивать!</w:t>
      </w:r>
    </w:p>
    <w:p>
      <w:pPr>
        <w:pStyle w:val="Normal"/>
        <w:ind w:firstLine="540"/>
        <w:jc w:val="both"/>
        <w:rPr/>
      </w:pPr>
      <w:r>
        <w:rPr/>
        <w:t>Представьте себе не трех и даже не дюжину боттичеллиевских Венер, а ровно пятьдесят – высоченных, стройных, юных и гибких, прекрасно одетых в полупрозрачные мини-туники и короткие платьица, легких, как ангелы, длинноногих, как баскетболистки, и соблазнительных, как сам грех, – представьте себе эту сиятельную толпу неземных красавиц и див, влетевших вдруг в полупустой ночной клуб. С ходу, даже не тормознув у бара и не оглядевшись по сторонам, они оказались на сцене и вокруг нее и стали танцевать – все вместе, все пятьдесят! А этот кожано-джинсовый диск-жокей, с серьгой в ухе и косичкой на затылке, ошалев от их появления, тут же врубил нечто ритмичное и совершенно оглушающее. И эти нимфы, русалки и Венеры – теперь я видел, что они не одной, а разных национальностей и рас – с ходу вошли в этот ритм, их бесподобные, вытянутые, стройные и идеальные фигуры стали, извиваясь, как морские водоросли, дрожать, пульсировать, вскидываться и биться в забытьи и экстазе, их волосы взлетали над их оголенными плечами, как... нет, стоп, господа, я вам не Куприн, не Булгаков и не Набоков, я простой подполковник на пенсии, не требуйте от меня изысканных эпитетов и сравнений!..</w:t>
      </w:r>
    </w:p>
    <w:p>
      <w:pPr>
        <w:pStyle w:val="Normal"/>
        <w:ind w:firstLine="540"/>
        <w:jc w:val="both"/>
        <w:rPr/>
      </w:pPr>
      <w:r>
        <w:rPr/>
        <w:t>Но с другой стороны, Господи, никогда в жизни ни Куприн, ни Булгаков, ни Набоков и не видели таких красавиц – все, как на подбор, метр восемьдесят и выше, все, как на подбор, с суперточеными фигурами, и все, как на подбор, боттичеллиевские красотки – брюнетки, блондинки, шатенки... да, я отчетливо, ясно и осознанно понял, что это нечто неземное, что они просто спустились с небес. И все это понимали, все буквально: никто не рискнул войти в их круг, станцевать с ними, коснуться их – ни юные проститутки, ни молодые клубные плейбои, ни даже чеченцы...</w:t>
      </w:r>
    </w:p>
    <w:p>
      <w:pPr>
        <w:pStyle w:val="Normal"/>
        <w:ind w:firstLine="540"/>
        <w:jc w:val="both"/>
        <w:rPr/>
      </w:pPr>
      <w:r>
        <w:rPr/>
        <w:t>От оторопи и изумления я потерял из виду Полину, и она каким – то образом исчезла со сцены, а я все смотрел, зырился и таращился на это шоу или, точнее, явление совершенной Красоты, Юности, Эротики и Соблазна. Как сказал грузинский писатель Тенгиз Гудава, эротика – это вкус яблока, которым Ева соблазнила Адама, – и мы все вдруг ощутили этот вкус на своих зубах, и у всех у нас обильно пошла слюна...</w:t>
      </w:r>
    </w:p>
    <w:p>
      <w:pPr>
        <w:pStyle w:val="Normal"/>
        <w:ind w:firstLine="540"/>
        <w:jc w:val="both"/>
        <w:rPr/>
      </w:pPr>
      <w:r>
        <w:rPr/>
        <w:t>И вдруг я увидел Абхаза. Он стоял ближе всех к этим танцующим феям и ведьмочкам, и легкая улыбка счастливого пастуха блуждала по его лицу, а его глаза... о, эти глаза были совсем иные, чем днем, всего несколько часов назад! Теперь это были глаза молодого волкодава, они точно вымеряли и сторожили пространство между этими богинями и нами, простой публикой.</w:t>
      </w:r>
    </w:p>
    <w:p>
      <w:pPr>
        <w:pStyle w:val="Normal"/>
        <w:ind w:firstLine="540"/>
        <w:jc w:val="both"/>
        <w:rPr/>
      </w:pPr>
      <w:r>
        <w:rPr/>
        <w:t>Я подошел к нему:</w:t>
      </w:r>
    </w:p>
    <w:p>
      <w:pPr>
        <w:pStyle w:val="Normal"/>
        <w:ind w:firstLine="540"/>
        <w:jc w:val="both"/>
        <w:rPr/>
      </w:pPr>
      <w:r>
        <w:rPr/>
        <w:t xml:space="preserve">– </w:t>
      </w:r>
      <w:r>
        <w:rPr/>
        <w:t>Кто это?</w:t>
      </w:r>
    </w:p>
    <w:p>
      <w:pPr>
        <w:pStyle w:val="Normal"/>
        <w:ind w:firstLine="540"/>
        <w:jc w:val="both"/>
        <w:rPr/>
      </w:pPr>
      <w:r>
        <w:rPr/>
        <w:t xml:space="preserve">– </w:t>
      </w:r>
      <w:r>
        <w:rPr/>
        <w:t>Журнал «Look» снимает свой клип в Москве, это их модели со всего мира, – объяснил он. – Весь день они снимались на Красной площади и на Воробьевых горах, а перед отлетом захотели потанцевать в каком-нибудь клубе. И я привез их сюда, меня тут знают, и здесь к ним никто не полезет. Ты видел свою Полину? Она тут работает...</w:t>
      </w:r>
    </w:p>
    <w:p>
      <w:pPr>
        <w:pStyle w:val="Normal"/>
        <w:ind w:firstLine="540"/>
        <w:jc w:val="both"/>
        <w:rPr/>
      </w:pPr>
      <w:r>
        <w:rPr/>
        <w:t xml:space="preserve">– </w:t>
      </w:r>
      <w:r>
        <w:rPr/>
        <w:t>Да, спасибо. Они долго пробудут?</w:t>
      </w:r>
    </w:p>
    <w:p>
      <w:pPr>
        <w:pStyle w:val="Normal"/>
        <w:ind w:firstLine="540"/>
        <w:jc w:val="both"/>
        <w:rPr/>
      </w:pPr>
      <w:r>
        <w:rPr/>
        <w:t xml:space="preserve">– </w:t>
      </w:r>
      <w:r>
        <w:rPr/>
        <w:t>Сорок минут. Потом – в Шереметьево.</w:t>
      </w:r>
    </w:p>
    <w:p>
      <w:pPr>
        <w:pStyle w:val="Normal"/>
        <w:ind w:firstLine="540"/>
        <w:jc w:val="both"/>
        <w:rPr/>
      </w:pPr>
      <w:r>
        <w:rPr/>
        <w:t>Я посмотрел на часы. Было 10.40 вечера. Мой бывший шеф хоть и сукин сын, но трудоголик, раньше десяти он с работы никогда не уходит. Я вышел из грохота этой музыки в вестибюль, к раздевалке и набрал на мобильнике знакомый номер. Теперь, когда я знал, что Полина работает в «Вишневом саду», я мог и не спешить звонить Рыжему. Зато Палметову...</w:t>
      </w:r>
    </w:p>
    <w:p>
      <w:pPr>
        <w:pStyle w:val="Normal"/>
        <w:ind w:firstLine="540"/>
        <w:jc w:val="both"/>
        <w:rPr/>
      </w:pPr>
      <w:r>
        <w:rPr/>
        <w:t>Бинго! – он снял трубку:</w:t>
      </w:r>
    </w:p>
    <w:p>
      <w:pPr>
        <w:pStyle w:val="Normal"/>
        <w:ind w:firstLine="540"/>
        <w:jc w:val="both"/>
        <w:rPr/>
      </w:pPr>
      <w:r>
        <w:rPr/>
        <w:t xml:space="preserve">– </w:t>
      </w:r>
      <w:r>
        <w:rPr/>
        <w:t>Генерал Палметов.</w:t>
      </w:r>
    </w:p>
    <w:p>
      <w:pPr>
        <w:pStyle w:val="Normal"/>
        <w:ind w:firstLine="540"/>
        <w:jc w:val="both"/>
        <w:rPr/>
      </w:pPr>
      <w:r>
        <w:rPr/>
        <w:t xml:space="preserve">– </w:t>
      </w:r>
      <w:r>
        <w:rPr/>
        <w:t>Добрый вечер, Олег Антонович, – сказал я как можно теплее, но все же с невольной иронией в голосе.</w:t>
      </w:r>
    </w:p>
    <w:p>
      <w:pPr>
        <w:pStyle w:val="Normal"/>
        <w:ind w:firstLine="540"/>
        <w:jc w:val="both"/>
        <w:rPr/>
      </w:pPr>
      <w:r>
        <w:rPr/>
        <w:t xml:space="preserve">– </w:t>
      </w:r>
      <w:r>
        <w:rPr/>
        <w:t>Кто это? – спросил он настороженно.</w:t>
      </w:r>
    </w:p>
    <w:p>
      <w:pPr>
        <w:pStyle w:val="Normal"/>
        <w:ind w:firstLine="540"/>
        <w:jc w:val="both"/>
        <w:rPr/>
      </w:pPr>
      <w:r>
        <w:rPr/>
        <w:t xml:space="preserve">– </w:t>
      </w:r>
      <w:r>
        <w:rPr/>
        <w:t>Пенсионер Чернобыльский. Товарищ генерал, я хочу сделать вам маленький подарок. Сейчас в бывшем клубе «Немирович – Данченко», что на Тверской, происходит восьмое чудо света. Пятьдесят лучших моделей Европы! Если вы будете здесь через десять ми нут, вы еще успеете их застать, через полчаса они улетают...</w:t>
      </w:r>
    </w:p>
    <w:p>
      <w:pPr>
        <w:pStyle w:val="Normal"/>
        <w:ind w:firstLine="540"/>
        <w:jc w:val="both"/>
        <w:rPr/>
      </w:pPr>
      <w:r>
        <w:rPr/>
        <w:t>Я знал, на что бил. И он знал, что я знаю, на что я бью. Большего юбочника, бабника, трахалыцика и вагинострадальца, чем генерал Палметов, нет во всех силовых структурах Российской Федерации. Но – тайного. Если бы я осмелился позвонить ему с таким предложением раньше, во время своей службы, я бы вылетел с работы задолго до пенсионного возраста. Но теперь...</w:t>
      </w:r>
    </w:p>
    <w:p>
      <w:pPr>
        <w:pStyle w:val="Normal"/>
        <w:ind w:firstLine="540"/>
        <w:jc w:val="both"/>
        <w:rPr/>
      </w:pPr>
      <w:r>
        <w:rPr/>
        <w:t>Он взвешивал мою наглость довольно долго для офицера ФСБ – секунд тридцать. И сказал или, точнее, буркнул:</w:t>
      </w:r>
    </w:p>
    <w:p>
      <w:pPr>
        <w:pStyle w:val="Normal"/>
        <w:ind w:firstLine="540"/>
        <w:jc w:val="both"/>
        <w:rPr/>
      </w:pPr>
      <w:r>
        <w:rPr/>
        <w:t xml:space="preserve">– </w:t>
      </w:r>
      <w:r>
        <w:rPr/>
        <w:t>Ладно, сейчас приеду.</w:t>
      </w:r>
    </w:p>
    <w:p>
      <w:pPr>
        <w:pStyle w:val="Normal"/>
        <w:ind w:firstLine="540"/>
        <w:jc w:val="both"/>
        <w:rPr/>
      </w:pPr>
      <w:r>
        <w:rPr/>
        <w:t>И был здесь ровно через три минуты двадцать секунд, хотите – верьте, хотите – нет. Но в конце концов – сколько нужно времени, чтобы доехать с Лубянки до Пушкинской площади, если у вас служебная «ауди» с фээсбэшным номером?</w:t>
      </w:r>
    </w:p>
    <w:p>
      <w:pPr>
        <w:pStyle w:val="Normal"/>
        <w:ind w:firstLine="540"/>
        <w:jc w:val="both"/>
        <w:rPr/>
      </w:pPr>
      <w:r>
        <w:rPr/>
        <w:t>Стоя в толпе у сцены, на которой продолжали танцевать эти залетные райские птицы – сами для себя, только для себя! – я краем глаза увидел своего генерала. Маленький и лысый, как покойный Ролан Быков, но с брюшком, личиком наивняка, в толстых бифокальных очках и при черной, подковой, бородке – встретив такого на улице, вы бы приняли его за мелкого щипача или квартирного маклера. А между тем он в свои 42 года уже был генерал-полковником и начальником самого, может быть, грозного на сегодняшний день направления работы ФСБ – борьбы с сокрытием доходов.</w:t>
      </w:r>
    </w:p>
    <w:p>
      <w:pPr>
        <w:pStyle w:val="Normal"/>
        <w:ind w:firstLine="540"/>
        <w:jc w:val="both"/>
        <w:rPr/>
      </w:pPr>
      <w:r>
        <w:rPr/>
        <w:t>Жалея упустить каждый миг этого прекрасного действа на сцене – я четко понимал, что никогда в жизни мне больше не доведется увидеть разом такое количество небесных красавиц да еще в эротическом экстазе бурного танца (на нас, аборигенов и плебеев, они не обращали никакого внимания, просто не видели нас в упор, как нетопырей и гномов), – я тем не менее все-таки поглядывал на Палметова. Его голова была чуть откинута назад, как бы отстраняясь от действа на сцене жестом бывалого критика и знатока, его лицо не выражало никаких эмоций, его короткие ручки тонули в карманах его серых брюк, но его нижняя губка, оттопырившись, увлажнилась слюнкой, а его левая ножка... о, его маленькая, в черном ботинке левая ножка мелко притопывала носочком в такт музыке, и – я – то знаю! – это было выражением его крайнего возбуждения.</w:t>
      </w:r>
    </w:p>
    <w:p>
      <w:pPr>
        <w:pStyle w:val="Normal"/>
        <w:ind w:firstLine="540"/>
        <w:jc w:val="both"/>
        <w:rPr/>
      </w:pPr>
      <w:r>
        <w:rPr/>
        <w:t>Я ждал. Я знал, что рано или поздно он сам подойдет ко мне, и я ждал этого момента. И дождался – он, не отрывая глаз от танца этих райских див, боком подошел ко мне, спросил сквозь зубы:</w:t>
      </w:r>
    </w:p>
    <w:p>
      <w:pPr>
        <w:pStyle w:val="Normal"/>
        <w:ind w:firstLine="540"/>
        <w:jc w:val="both"/>
        <w:rPr/>
      </w:pPr>
      <w:r>
        <w:rPr/>
        <w:t xml:space="preserve">– </w:t>
      </w:r>
      <w:r>
        <w:rPr/>
        <w:t>Кто такие?</w:t>
      </w:r>
    </w:p>
    <w:p>
      <w:pPr>
        <w:pStyle w:val="Normal"/>
        <w:ind w:firstLine="540"/>
        <w:jc w:val="both"/>
        <w:rPr/>
      </w:pPr>
      <w:r>
        <w:rPr/>
        <w:t>Я дословно повторил то, что сказал мне Абхаз. И тут же за толстыми очками Палметова, в его глазках-крыжовниках, как в арифмометре, запрыгали торопливые блестки просчета – как и каким образом можно остановить или задержать отлет этих красоток, как отбить от этого стада хотя бы одну телочку...</w:t>
      </w:r>
    </w:p>
    <w:p>
      <w:pPr>
        <w:pStyle w:val="Normal"/>
        <w:ind w:firstLine="540"/>
        <w:jc w:val="both"/>
        <w:rPr/>
      </w:pPr>
      <w:r>
        <w:rPr/>
        <w:t>Неожиданно Абхаз подошел к джинсовому диджею, сказал что-то, и тот вырубил звук, а Абхаз громко объявил своему небесному стаду:</w:t>
      </w:r>
    </w:p>
    <w:p>
      <w:pPr>
        <w:pStyle w:val="Normal"/>
        <w:ind w:firstLine="540"/>
        <w:jc w:val="both"/>
        <w:rPr>
          <w:lang w:val="en-US"/>
        </w:rPr>
      </w:pPr>
      <w:r>
        <w:rPr>
          <w:lang w:val="en-US"/>
        </w:rPr>
        <w:t xml:space="preserve">– </w:t>
      </w:r>
      <w:r>
        <w:rPr>
          <w:lang w:val="en-US"/>
        </w:rPr>
        <w:t>That's it! Eleven o'clock! Everyone on the bus!</w:t>
      </w:r>
    </w:p>
    <w:p>
      <w:pPr>
        <w:pStyle w:val="Normal"/>
        <w:ind w:firstLine="540"/>
        <w:jc w:val="both"/>
        <w:rPr/>
      </w:pPr>
      <w:r>
        <w:rPr/>
        <w:t>И вся эта стая райских див с птичьим щебетом тут же выпорхнула из зала, как исчезающее видение.</w:t>
      </w:r>
    </w:p>
    <w:p>
      <w:pPr>
        <w:pStyle w:val="Normal"/>
        <w:ind w:firstLine="540"/>
        <w:jc w:val="both"/>
        <w:rPr/>
      </w:pPr>
      <w:r>
        <w:rPr/>
        <w:t>Палметов проводил их сожалеющим взглядом и повернулся ко мне.</w:t>
      </w:r>
    </w:p>
    <w:p>
      <w:pPr>
        <w:pStyle w:val="Normal"/>
        <w:ind w:firstLine="540"/>
        <w:jc w:val="both"/>
        <w:rPr/>
      </w:pPr>
      <w:r>
        <w:rPr/>
        <w:t xml:space="preserve">– </w:t>
      </w:r>
      <w:r>
        <w:rPr/>
        <w:t>Спасибо, – сказал он. – Чем обязан?</w:t>
      </w:r>
    </w:p>
    <w:p>
      <w:pPr>
        <w:pStyle w:val="Normal"/>
        <w:ind w:firstLine="540"/>
        <w:jc w:val="both"/>
        <w:rPr/>
      </w:pPr>
      <w:r>
        <w:rPr/>
        <w:t>Я усмехнулся:</w:t>
      </w:r>
    </w:p>
    <w:p>
      <w:pPr>
        <w:pStyle w:val="Normal"/>
        <w:ind w:firstLine="540"/>
        <w:jc w:val="both"/>
        <w:rPr/>
      </w:pPr>
      <w:r>
        <w:rPr/>
        <w:t xml:space="preserve">– </w:t>
      </w:r>
      <w:r>
        <w:rPr/>
        <w:t>Просто подарок. Хотелось поделиться эстетическим удовольствием.</w:t>
      </w:r>
    </w:p>
    <w:p>
      <w:pPr>
        <w:pStyle w:val="Normal"/>
        <w:ind w:firstLine="540"/>
        <w:jc w:val="both"/>
        <w:rPr/>
      </w:pPr>
      <w:r>
        <w:rPr/>
        <w:t>Но он мне, конечно, не поверил. Он отвернулся к бару и хозяйским жестом ткнул пальцем в бармена:</w:t>
      </w:r>
    </w:p>
    <w:p>
      <w:pPr>
        <w:pStyle w:val="Normal"/>
        <w:ind w:firstLine="540"/>
        <w:jc w:val="both"/>
        <w:rPr/>
      </w:pPr>
      <w:r>
        <w:rPr/>
        <w:t xml:space="preserve">– </w:t>
      </w:r>
      <w:r>
        <w:rPr/>
        <w:t>Два виски. Со льдом.</w:t>
      </w:r>
    </w:p>
    <w:p>
      <w:pPr>
        <w:pStyle w:val="Normal"/>
        <w:ind w:firstLine="540"/>
        <w:jc w:val="both"/>
        <w:rPr/>
      </w:pPr>
      <w:r>
        <w:rPr/>
        <w:t>И нечто настолько властное, генеральское было в его жесте и голосе, что бармен тут же, прекратив взбивать коктейль для новых русских, сделал нам два виски со льдом. Палметов, расплатившись, протянул мне один из дринков.</w:t>
      </w:r>
    </w:p>
    <w:p>
      <w:pPr>
        <w:pStyle w:val="Normal"/>
        <w:ind w:firstLine="540"/>
        <w:jc w:val="both"/>
        <w:rPr/>
      </w:pPr>
      <w:r>
        <w:rPr/>
        <w:t xml:space="preserve">– </w:t>
      </w:r>
      <w:r>
        <w:rPr/>
        <w:t>Значит, по ночным клубам ходим? Пенсию пропиваем?</w:t>
      </w:r>
    </w:p>
    <w:p>
      <w:pPr>
        <w:pStyle w:val="Normal"/>
        <w:ind w:firstLine="540"/>
        <w:jc w:val="both"/>
        <w:rPr/>
      </w:pPr>
      <w:r>
        <w:rPr/>
        <w:t>Я молчал. Не дождавшись ответа, он огладил свою бородку:</w:t>
      </w:r>
    </w:p>
    <w:p>
      <w:pPr>
        <w:pStyle w:val="Normal"/>
        <w:ind w:firstLine="540"/>
        <w:jc w:val="both"/>
        <w:rPr/>
      </w:pPr>
      <w:r>
        <w:rPr/>
        <w:t xml:space="preserve">– </w:t>
      </w:r>
      <w:r>
        <w:rPr/>
        <w:t>Ладно, это неплохо... – И отпил виски. – Чем могу быть полезен?</w:t>
      </w:r>
    </w:p>
    <w:p>
      <w:pPr>
        <w:pStyle w:val="Normal"/>
        <w:ind w:firstLine="540"/>
        <w:jc w:val="both"/>
        <w:rPr/>
      </w:pPr>
      <w:r>
        <w:rPr/>
        <w:t>Я удивился, обычно он выражался еще точнее, он говорил: «цена вопроса», и это была его подпольная кличка, так – за глаза – его звали и мы, и клиенты: «Палметов – цена вопроса».</w:t>
      </w:r>
    </w:p>
    <w:p>
      <w:pPr>
        <w:pStyle w:val="Normal"/>
        <w:ind w:firstLine="540"/>
        <w:jc w:val="both"/>
        <w:rPr/>
      </w:pPr>
      <w:r>
        <w:rPr/>
        <w:t>Но с другой стороны, именно такой подход всегда упрощает отношения. Я сказал:</w:t>
      </w:r>
    </w:p>
    <w:p>
      <w:pPr>
        <w:pStyle w:val="Normal"/>
        <w:ind w:firstLine="540"/>
        <w:jc w:val="both"/>
        <w:rPr/>
      </w:pPr>
      <w:r>
        <w:rPr/>
        <w:t xml:space="preserve">– </w:t>
      </w:r>
      <w:r>
        <w:rPr/>
        <w:t>Мне нужно на двадцать минут заглянуть в.компьютер в нашей конторе.</w:t>
      </w:r>
    </w:p>
    <w:p>
      <w:pPr>
        <w:pStyle w:val="Normal"/>
        <w:ind w:firstLine="540"/>
        <w:jc w:val="both"/>
        <w:rPr/>
      </w:pPr>
      <w:r>
        <w:rPr/>
        <w:t>Палметов задумчиво сложил бантиком свои заячьи губки и сузил глазки:</w:t>
      </w:r>
    </w:p>
    <w:p>
      <w:pPr>
        <w:pStyle w:val="Normal"/>
        <w:ind w:firstLine="540"/>
        <w:jc w:val="both"/>
        <w:rPr/>
      </w:pPr>
      <w:r>
        <w:rPr/>
        <w:t xml:space="preserve">– </w:t>
      </w:r>
      <w:r>
        <w:rPr/>
        <w:t>Сейчас?</w:t>
      </w:r>
    </w:p>
    <w:p>
      <w:pPr>
        <w:pStyle w:val="Normal"/>
        <w:ind w:firstLine="540"/>
        <w:jc w:val="both"/>
        <w:rPr/>
      </w:pPr>
      <w:r>
        <w:rPr/>
        <w:t xml:space="preserve">– </w:t>
      </w:r>
      <w:r>
        <w:rPr/>
        <w:t>Когда вам будет удобней, – сказал я почтительно.</w:t>
      </w:r>
    </w:p>
    <w:p>
      <w:pPr>
        <w:pStyle w:val="Normal"/>
        <w:ind w:firstLine="540"/>
        <w:jc w:val="both"/>
        <w:rPr/>
      </w:pPr>
      <w:r>
        <w:rPr/>
        <w:t>Получалась полная ахинея. С одной стороны, я взялся за деньги (и большие!) найти Рыжему эту Полину. А с другой стороны, я ее прятал от Рыжего – у себя же. Потому что прежде, чем предъявить ее Банникову, я хотел узнать, где этот ребенок. Куда бы ни угнал Кожлаев свои миллионы (а именно их ищет Рыжий с помощью Палметова), получить эти деньги в западном банке (или в банках) сможет только законный наследник Кожлаева. То есть этот мальчик если, конечно, он сын Кожлаева. И Рыжий рано или поздно найдет и Полину, и этого ребенка и выяснит свои шансы...</w:t>
      </w:r>
    </w:p>
    <w:p>
      <w:pPr>
        <w:pStyle w:val="Normal"/>
        <w:ind w:firstLine="540"/>
        <w:jc w:val="both"/>
        <w:rPr/>
      </w:pPr>
      <w:r>
        <w:rPr/>
        <w:t>Но я должен сделать это раньше его!</w:t>
      </w:r>
    </w:p>
    <w:p>
      <w:pPr>
        <w:pStyle w:val="Normal"/>
        <w:ind w:firstLine="540"/>
        <w:jc w:val="both"/>
        <w:rPr/>
      </w:pPr>
      <w:r>
        <w:rPr/>
        <w:t>Болеть в этой ситуации было не просто обидно, а преступно.</w:t>
      </w:r>
    </w:p>
    <w:p>
      <w:pPr>
        <w:pStyle w:val="Normal"/>
        <w:ind w:firstLine="540"/>
        <w:jc w:val="both"/>
        <w:rPr/>
      </w:pPr>
      <w:r>
        <w:rPr/>
        <w:t>Утром, заперев Полину, я на такси отправился в нашу ведомственную поликлинику – слава Богу, хоть это у нас осталось со времен советской власти! Там я получил у врача рецепты на антибиотики и лекарства от кашля и насморка (мне, как ветерану ФСБ, эти лекарства дали в аптеке бесплатно), прикупил к ним витаминов, колдрекс, антигриппин и тому подобное и, принимая все вместе – и лекарства, и витамины, и луковый сок с медом, и водку с аспирином, – встряхнул себя так, что за двое последующих суток из меня вытекло литра три пота.</w:t>
      </w:r>
    </w:p>
    <w:p>
      <w:pPr>
        <w:pStyle w:val="Normal"/>
        <w:ind w:firstLine="540"/>
        <w:jc w:val="both"/>
        <w:rPr/>
      </w:pPr>
      <w:r>
        <w:rPr/>
        <w:t>Полина, надо сказать, ухаживала за мной, как настоящая медсестра. Убрала квартиру, сходила в магазин, выстирала в стиральной машине и высушила на батареях все белье, сварила куриный бульон и заставила меня пить его вместо чая. Мокрое от пота белье меняла на мне каждые два часа. Кроме того, заставляла пить какие-то отвары липы, алтея, пустынника, одуванчика, алтайского багульника и прочей горечи. Иногда, то ли в бреду, то ли во время высокой температуры, мне казалось, что это с очередной чашкой бульона или отвара над моей кроватью стоит моя мама – как в детстве, когда я болел...</w:t>
      </w:r>
    </w:p>
    <w:p>
      <w:pPr>
        <w:pStyle w:val="Normal"/>
        <w:ind w:firstLine="540"/>
        <w:jc w:val="both"/>
        <w:rPr/>
      </w:pPr>
      <w:r>
        <w:rPr/>
        <w:t>Каждый день звонил Рыжий, справлялся, как я себя чувствую. Голос у него был теперь теплый, обволакивающий, «окучивающий» – ему нужно было, чтобы я как можно скорее нашел Полину, и я с трудом уклонялся от его предложений прислать мне с шофером лекарства и еду.</w:t>
      </w:r>
    </w:p>
    <w:p>
      <w:pPr>
        <w:pStyle w:val="Normal"/>
        <w:ind w:firstLine="540"/>
        <w:jc w:val="both"/>
        <w:rPr/>
      </w:pPr>
      <w:r>
        <w:rPr/>
        <w:t xml:space="preserve">– </w:t>
      </w:r>
      <w:r>
        <w:rPr/>
        <w:t>Спасибо... – сипел я в трубку. – Мне соседи все принесли. Но грипп есть грипп – неделю отваляюсь...</w:t>
      </w:r>
    </w:p>
    <w:p>
      <w:pPr>
        <w:pStyle w:val="Normal"/>
        <w:ind w:firstLine="540"/>
        <w:jc w:val="both"/>
        <w:rPr/>
      </w:pPr>
      <w:r>
        <w:rPr/>
        <w:t xml:space="preserve">– </w:t>
      </w:r>
      <w:r>
        <w:rPr/>
        <w:t>Береги себя, ты нам нужен, – попросил он.</w:t>
      </w:r>
    </w:p>
    <w:p>
      <w:pPr>
        <w:pStyle w:val="Normal"/>
        <w:ind w:firstLine="540"/>
        <w:jc w:val="both"/>
        <w:rPr/>
      </w:pPr>
      <w:r>
        <w:rPr/>
        <w:t xml:space="preserve">– </w:t>
      </w:r>
      <w:r>
        <w:rPr/>
        <w:t>Нам – это кому? – насторожился я.</w:t>
      </w:r>
    </w:p>
    <w:p>
      <w:pPr>
        <w:pStyle w:val="Normal"/>
        <w:ind w:firstLine="540"/>
        <w:jc w:val="both"/>
        <w:rPr/>
      </w:pPr>
      <w:r>
        <w:rPr/>
        <w:t xml:space="preserve">– </w:t>
      </w:r>
      <w:r>
        <w:rPr/>
        <w:t>Человечеству... – отшутился Рыжий.</w:t>
      </w:r>
    </w:p>
    <w:p>
      <w:pPr>
        <w:pStyle w:val="Normal"/>
        <w:ind w:firstLine="540"/>
        <w:jc w:val="both"/>
        <w:rPr/>
      </w:pPr>
      <w:r>
        <w:rPr/>
        <w:t>«Человечество» позвонило спустя несколько часов, около одиннадцати вечера. Генерал Палметов сказал, что ему звонили из ведомственной поликлиники и спрашивали мой домашний телефон – они якобы потеряли мою карточку. Для генерала ФСБ это был слабый ход, но не станет же он говорить мне, что Рыжий поручил ему держать меня под присмотром. Или помогать мне? Во всяком случае, Палметов звучал именно так – настойчиво справлялся, не нужно ли чего, не отвезти ли меня на служебной машине еще раз в поликлинику, не подбросить ли денег из Фонда помощи ветеранам ФСБ.</w:t>
      </w:r>
    </w:p>
    <w:p>
      <w:pPr>
        <w:pStyle w:val="Normal"/>
        <w:ind w:firstLine="540"/>
        <w:jc w:val="both"/>
        <w:rPr/>
      </w:pPr>
      <w:r>
        <w:rPr/>
        <w:t>Все остальное время я спал, пил лекарства, потел и снова пил куриный бульон – Полина на этот счет была беспощадна. Мне кажется, что женщины высокого роста, хотя и неподступны на вид, должны таить в душе даже больше материнских комплексов, чем обычные, ведь с высоты их роста мы все как бы дети...</w:t>
      </w:r>
    </w:p>
    <w:p>
      <w:pPr>
        <w:pStyle w:val="Normal"/>
        <w:ind w:firstLine="540"/>
        <w:jc w:val="both"/>
        <w:rPr/>
      </w:pPr>
      <w:r>
        <w:rPr/>
        <w:t xml:space="preserve">– </w:t>
      </w:r>
      <w:r>
        <w:rPr/>
        <w:t>Пейте! – говорила мне Полина. – Евреи никакими лекарствами себя не травят, лечатся только куриным бульоном. Вы не еврей, случайно?</w:t>
      </w:r>
    </w:p>
    <w:p>
      <w:pPr>
        <w:pStyle w:val="Normal"/>
        <w:ind w:firstLine="540"/>
        <w:jc w:val="both"/>
        <w:rPr/>
      </w:pPr>
      <w:r>
        <w:rPr/>
        <w:t xml:space="preserve">– </w:t>
      </w:r>
      <w:r>
        <w:rPr/>
        <w:t>Нет.</w:t>
      </w:r>
    </w:p>
    <w:p>
      <w:pPr>
        <w:pStyle w:val="Normal"/>
        <w:ind w:firstLine="540"/>
        <w:jc w:val="both"/>
        <w:rPr/>
      </w:pPr>
      <w:r>
        <w:rPr/>
        <w:t xml:space="preserve">– </w:t>
      </w:r>
      <w:r>
        <w:rPr/>
        <w:t>Даже странно...</w:t>
      </w:r>
    </w:p>
    <w:p>
      <w:pPr>
        <w:pStyle w:val="Normal"/>
        <w:ind w:firstLine="540"/>
        <w:jc w:val="both"/>
        <w:rPr/>
      </w:pPr>
      <w:r>
        <w:rPr/>
        <w:t xml:space="preserve">– </w:t>
      </w:r>
      <w:r>
        <w:rPr/>
        <w:t>Почему?</w:t>
      </w:r>
    </w:p>
    <w:p>
      <w:pPr>
        <w:pStyle w:val="Normal"/>
        <w:ind w:firstLine="540"/>
        <w:jc w:val="both"/>
        <w:rPr/>
      </w:pPr>
      <w:r>
        <w:rPr/>
        <w:t xml:space="preserve">– </w:t>
      </w:r>
      <w:r>
        <w:rPr/>
        <w:t>Матом не ругаетесь. И... – Она замялась.</w:t>
      </w:r>
    </w:p>
    <w:p>
      <w:pPr>
        <w:pStyle w:val="Normal"/>
        <w:ind w:firstLine="540"/>
        <w:jc w:val="both"/>
        <w:rPr/>
      </w:pPr>
      <w:r>
        <w:rPr/>
        <w:t xml:space="preserve">– </w:t>
      </w:r>
      <w:r>
        <w:rPr/>
        <w:t>И что?</w:t>
      </w:r>
    </w:p>
    <w:p>
      <w:pPr>
        <w:pStyle w:val="Normal"/>
        <w:ind w:firstLine="540"/>
        <w:jc w:val="both"/>
        <w:rPr/>
      </w:pPr>
      <w:r>
        <w:rPr/>
        <w:t xml:space="preserve">– </w:t>
      </w:r>
      <w:r>
        <w:rPr/>
        <w:t>Не важно.</w:t>
      </w:r>
    </w:p>
    <w:p>
      <w:pPr>
        <w:pStyle w:val="Normal"/>
        <w:ind w:firstLine="540"/>
        <w:jc w:val="both"/>
        <w:rPr/>
      </w:pPr>
      <w:r>
        <w:rPr/>
        <w:t xml:space="preserve">– </w:t>
      </w:r>
      <w:r>
        <w:rPr/>
        <w:t>Ну, скажи!</w:t>
      </w:r>
    </w:p>
    <w:p>
      <w:pPr>
        <w:pStyle w:val="Normal"/>
        <w:ind w:firstLine="540"/>
        <w:jc w:val="both"/>
        <w:rPr/>
      </w:pPr>
      <w:r>
        <w:rPr/>
        <w:t xml:space="preserve">– </w:t>
      </w:r>
      <w:r>
        <w:rPr/>
        <w:t>Воду в ванной включаете, чтоб не слышно было, как пукаете. Стесняетесь... – Она засмеялась и ушла в свою комнату, закрыла дверь.</w:t>
      </w:r>
    </w:p>
    <w:p>
      <w:pPr>
        <w:pStyle w:val="Normal"/>
        <w:ind w:firstLine="540"/>
        <w:jc w:val="both"/>
        <w:rPr/>
      </w:pPr>
      <w:r>
        <w:rPr/>
        <w:t>Я устало откинулся головой на подушку, закрыл глаза и подумал, что у нее, конечно, большой интернациональный опыт.</w:t>
      </w:r>
    </w:p>
    <w:p>
      <w:pPr>
        <w:pStyle w:val="Normal"/>
        <w:ind w:firstLine="540"/>
        <w:jc w:val="both"/>
        <w:rPr/>
      </w:pPr>
      <w:r>
        <w:rPr/>
        <w:t>На третий день, потеряв, наверно, килограмма три веса, я, «чистый, звонкий и прозрачный», лежал на свежих простынях – небритый и почти здоровый, то есть без кашля и без температуры. Но Полина не разрешила мне встать. «Лежите еще! Вас и так шатает. Только побрейтесь. А то смотреть страшно...» – и от бульона перешла к усиленному калорийному питанию: соки, авокадо с лимоном, орехи с изюмом и курагой, овощи со сметаной и рагу из телятины.</w:t>
      </w:r>
    </w:p>
    <w:p>
      <w:pPr>
        <w:pStyle w:val="Normal"/>
        <w:ind w:firstLine="540"/>
        <w:jc w:val="both"/>
        <w:rPr/>
      </w:pPr>
      <w:r>
        <w:rPr/>
        <w:t xml:space="preserve">– </w:t>
      </w:r>
      <w:r>
        <w:rPr/>
        <w:t>Это тоже еврейский метод? – поинтересовался я.</w:t>
      </w:r>
    </w:p>
    <w:p>
      <w:pPr>
        <w:pStyle w:val="Normal"/>
        <w:ind w:firstLine="540"/>
        <w:jc w:val="both"/>
        <w:rPr/>
      </w:pPr>
      <w:r>
        <w:rPr/>
        <w:t xml:space="preserve">– </w:t>
      </w:r>
      <w:r>
        <w:rPr/>
        <w:t>А то ж! – сказала она. – Евреи на еде не экономят. Жалко, вам икру нельзя.</w:t>
      </w:r>
    </w:p>
    <w:p>
      <w:pPr>
        <w:pStyle w:val="Normal"/>
        <w:ind w:firstLine="540"/>
        <w:jc w:val="both"/>
        <w:rPr/>
      </w:pPr>
      <w:r>
        <w:rPr/>
        <w:t xml:space="preserve">– </w:t>
      </w:r>
      <w:r>
        <w:rPr/>
        <w:t>Это почему же?</w:t>
      </w:r>
    </w:p>
    <w:p>
      <w:pPr>
        <w:pStyle w:val="Normal"/>
        <w:ind w:firstLine="540"/>
        <w:jc w:val="both"/>
        <w:rPr/>
      </w:pPr>
      <w:r>
        <w:rPr/>
        <w:t xml:space="preserve">– </w:t>
      </w:r>
      <w:r>
        <w:rPr/>
        <w:t>А чистый холестерол. После пятидесяти врачи запрещают. Вам сколько лет?</w:t>
      </w:r>
    </w:p>
    <w:p>
      <w:pPr>
        <w:pStyle w:val="Normal"/>
        <w:ind w:firstLine="540"/>
        <w:jc w:val="both"/>
        <w:rPr/>
      </w:pPr>
      <w:r>
        <w:rPr/>
        <w:t xml:space="preserve">– </w:t>
      </w:r>
      <w:r>
        <w:rPr/>
        <w:t>Семьсот четырнадцать. Вчера исполнилось.</w:t>
      </w:r>
    </w:p>
    <w:p>
      <w:pPr>
        <w:pStyle w:val="Normal"/>
        <w:ind w:firstLine="540"/>
        <w:jc w:val="both"/>
        <w:rPr/>
      </w:pPr>
      <w:r>
        <w:rPr/>
        <w:t xml:space="preserve">– </w:t>
      </w:r>
      <w:r>
        <w:rPr/>
        <w:t>Нет, в натуре, сколько вам? Шестьдесят два?</w:t>
      </w:r>
    </w:p>
    <w:p>
      <w:pPr>
        <w:pStyle w:val="Normal"/>
        <w:ind w:firstLine="540"/>
        <w:jc w:val="both"/>
        <w:rPr/>
      </w:pPr>
      <w:r>
        <w:rPr/>
        <w:t>Я понял, что пора бриться. И не только. Нужно заняться утренней гимнастикой и гантелями, коротко постричься, начать одеваться по-человечески...</w:t>
      </w:r>
    </w:p>
    <w:p>
      <w:pPr>
        <w:pStyle w:val="Normal"/>
        <w:ind w:firstLine="540"/>
        <w:jc w:val="both"/>
        <w:rPr/>
      </w:pPr>
      <w:r>
        <w:rPr/>
        <w:t xml:space="preserve">– </w:t>
      </w:r>
      <w:r>
        <w:rPr/>
        <w:t>Я заметил, что ты на продукты тратишь не только мои деньги. Это я запрещаю.</w:t>
      </w:r>
    </w:p>
    <w:p>
      <w:pPr>
        <w:pStyle w:val="Normal"/>
        <w:ind w:firstLine="540"/>
        <w:jc w:val="both"/>
        <w:rPr/>
      </w:pPr>
      <w:r>
        <w:rPr/>
        <w:t xml:space="preserve">– </w:t>
      </w:r>
      <w:r>
        <w:rPr/>
        <w:t>Почему? Ведь я тут живу. Я должна...</w:t>
      </w:r>
    </w:p>
    <w:p>
      <w:pPr>
        <w:pStyle w:val="Normal"/>
        <w:ind w:firstLine="540"/>
        <w:jc w:val="both"/>
        <w:rPr/>
      </w:pPr>
      <w:r>
        <w:rPr/>
        <w:t xml:space="preserve">– </w:t>
      </w:r>
      <w:r>
        <w:rPr/>
        <w:t>Нет. Я же тебя на работу не выпускаю, ты у меня работаешь, медсестрой. С пансионом.</w:t>
      </w:r>
    </w:p>
    <w:p>
      <w:pPr>
        <w:pStyle w:val="Normal"/>
        <w:ind w:firstLine="540"/>
        <w:jc w:val="both"/>
        <w:rPr/>
      </w:pPr>
      <w:r>
        <w:rPr/>
        <w:t xml:space="preserve">– </w:t>
      </w:r>
      <w:r>
        <w:rPr/>
        <w:t>С каким еще пансионом?</w:t>
      </w:r>
    </w:p>
    <w:p>
      <w:pPr>
        <w:pStyle w:val="Normal"/>
        <w:ind w:firstLine="540"/>
        <w:jc w:val="both"/>
        <w:rPr/>
      </w:pPr>
      <w:r>
        <w:rPr/>
        <w:t xml:space="preserve">– </w:t>
      </w:r>
      <w:r>
        <w:rPr/>
        <w:t>Пансион – это полное обеспечение. А ты думала кто? Француз какой-нибудь?</w:t>
      </w:r>
    </w:p>
    <w:p>
      <w:pPr>
        <w:pStyle w:val="Normal"/>
        <w:ind w:firstLine="540"/>
        <w:jc w:val="both"/>
        <w:rPr/>
      </w:pPr>
      <w:r>
        <w:rPr/>
        <w:t xml:space="preserve">– </w:t>
      </w:r>
      <w:r>
        <w:rPr/>
        <w:t>Ничего я не думала! – обиделась она. – Как вы живете без фена? Даже голову вымыть нельзя – сушить нечем!</w:t>
      </w:r>
    </w:p>
    <w:p>
      <w:pPr>
        <w:pStyle w:val="Normal"/>
        <w:ind w:firstLine="540"/>
        <w:jc w:val="both"/>
        <w:rPr/>
      </w:pPr>
      <w:r>
        <w:rPr/>
        <w:t xml:space="preserve">– </w:t>
      </w:r>
      <w:r>
        <w:rPr/>
        <w:t>Возьми деньги и сходи за феном. Тут справа, напротив бензоколонки, большой супермаркет. Что тебе еще нужно? Шампунь? Косметика?</w:t>
      </w:r>
    </w:p>
    <w:p>
      <w:pPr>
        <w:pStyle w:val="Normal"/>
        <w:ind w:firstLine="540"/>
        <w:jc w:val="both"/>
        <w:rPr/>
      </w:pPr>
      <w:r>
        <w:rPr/>
        <w:t xml:space="preserve">– </w:t>
      </w:r>
      <w:r>
        <w:rPr/>
        <w:t>Что же я, опять буду все покупать? – В ее глазах появились слезы. – Я только все купила, привез ла к Тамаре... Гады, они все забрали...</w:t>
      </w:r>
    </w:p>
    <w:p>
      <w:pPr>
        <w:pStyle w:val="Normal"/>
        <w:ind w:firstLine="540"/>
        <w:jc w:val="both"/>
        <w:rPr/>
      </w:pPr>
      <w:r>
        <w:rPr/>
        <w:t xml:space="preserve">– </w:t>
      </w:r>
      <w:r>
        <w:rPr/>
        <w:t>Не беспокойся, ты все получишь обратно.</w:t>
      </w:r>
    </w:p>
    <w:p>
      <w:pPr>
        <w:pStyle w:val="Normal"/>
        <w:ind w:firstLine="540"/>
        <w:jc w:val="both"/>
        <w:rPr/>
      </w:pPr>
      <w:r>
        <w:rPr/>
        <w:t xml:space="preserve">– </w:t>
      </w:r>
      <w:r>
        <w:rPr/>
        <w:t>Вы обещаете?</w:t>
      </w:r>
    </w:p>
    <w:p>
      <w:pPr>
        <w:pStyle w:val="Normal"/>
        <w:ind w:firstLine="540"/>
        <w:jc w:val="both"/>
        <w:rPr/>
      </w:pPr>
      <w:r>
        <w:rPr/>
        <w:t xml:space="preserve">– </w:t>
      </w:r>
      <w:r>
        <w:rPr/>
        <w:t>Да.</w:t>
      </w:r>
    </w:p>
    <w:p>
      <w:pPr>
        <w:pStyle w:val="Normal"/>
        <w:ind w:firstLine="540"/>
        <w:jc w:val="both"/>
        <w:rPr/>
      </w:pPr>
      <w:r>
        <w:rPr/>
        <w:t>Она нагнулась и чмокнула меня в щеку.</w:t>
      </w:r>
    </w:p>
    <w:p>
      <w:pPr>
        <w:pStyle w:val="Normal"/>
        <w:ind w:firstLine="540"/>
        <w:jc w:val="both"/>
        <w:rPr/>
      </w:pPr>
      <w:r>
        <w:rPr/>
        <w:t xml:space="preserve">– </w:t>
      </w:r>
      <w:r>
        <w:rPr/>
        <w:t>Не знаю, почему я вам верю?.. У меня же там столько осталось! Одежда, косметика, кольца, даже крестик! Я ж на работу крестик снимала... Знаете, эта Тамара... она моя лучшая подруга была! Три года! А как только этот Дима появился – все, я заметила, что она меня к нему ревнует. Но я же – ни-ни, он мне на фиг не нужен! Не знаю, кому теперь верить...</w:t>
      </w:r>
    </w:p>
    <w:p>
      <w:pPr>
        <w:pStyle w:val="Normal"/>
        <w:ind w:firstLine="540"/>
        <w:jc w:val="both"/>
        <w:rPr/>
      </w:pPr>
      <w:r>
        <w:rPr/>
        <w:t>Я вдруг подумал о ее жизни. Одинокая провинциальная девочка в этой огромной Москве, где каждый хочет ее только для одного! Да, представьте себе, что вы идете по улице, едете в метро, заходите в магазин, в кафе, в поликлинику, в банк, в аптеку, на почту – и везде, на каждом шагу, с утра до ночи каждый встречный мужик лупится на вас с одним и тем же прицелом – однозначным! Вы видите это в глазах всех и каждого – не улыбку расположения и добродушия и даже не равнодушие, а только отблеск их вспыхнувшей эрекции, оскал их похоти и полет их фантазии – как они загибают, надламывают ваше тело и...</w:t>
      </w:r>
    </w:p>
    <w:p>
      <w:pPr>
        <w:pStyle w:val="Normal"/>
        <w:ind w:firstLine="540"/>
        <w:jc w:val="both"/>
        <w:rPr/>
      </w:pPr>
      <w:r>
        <w:rPr/>
        <w:t>Шесть, а то и семь миллионов московских кобелей, едва сдерживающихся, чтобы не наброситься на вас прямо на улице. Только потому, что вы молоды, красивы, на высоких и стройных ногах, с прямой спиной, тонкой талией, маленькими, но крутыми бедрами и юными сиськами, они готовы тут же забыть о своем образовании, семье, общественном положении – и сразу, в ближайшем подъезде... Вы смогли бы жить в этом море кобелиной похоти и агрессии – из часа в час, изо дня в день, из месяца в месяц? И кому бы вы ни доверились, он вас обязательно предаст, употребит, трахнет и выбросит на улицу, как использованный презерватив. Потому что этот город живет только погоней за деньгами. И нет в нем ничего другого – ни дружбы, ни любви, ни отдыха. Скажете, я преувеличиваю? Ничего подобного! Я вам говорю как эксперт: нет ни одной, даже самой малой зоны, угла, закутка, где все, что делают и чувствуют эти люди, они бы не пересчитали на у. е...</w:t>
      </w:r>
    </w:p>
    <w:p>
      <w:pPr>
        <w:pStyle w:val="Normal"/>
        <w:ind w:firstLine="540"/>
        <w:jc w:val="both"/>
        <w:rPr/>
      </w:pPr>
      <w:r>
        <w:rPr/>
        <w:t>Впрочем, стоп. Об этом я уже писал. Хотя нелишне и повториться.</w:t>
      </w:r>
    </w:p>
    <w:p>
      <w:pPr>
        <w:pStyle w:val="Normal"/>
        <w:ind w:firstLine="540"/>
        <w:jc w:val="both"/>
        <w:rPr/>
      </w:pPr>
      <w:r>
        <w:rPr/>
        <w:t>И все же ночью все мои благие сентенции, все мое почти отеческое сочувствие к Полине не удержали меня от того же. Да, господа, да – днем, при солнечном свете мы все еще более-менее люди или, во всяком случае, пытаемся казаться такими. Мы держим себя в рамках, мы соблюдаем приличия, мы противостоим низменным соблазнам и всплескам своей животной похоти. Мы не бросаемся, спустив штаны, на каждую красивую самку, мы прячем свои нескромные мысли, мы – со вздохом – отводим глаза и помыслы от соблазнительных (и соблазняющих нас) женщин. Ведь мы цивилизованные люди! Нас с детства усердно цивилизовали не сморкаться публично, не харкать, не ковырять в носу, не чесаться, не пукать, не показывать пальцем и не лезть с объятиями к каждой приятной барышне. Но как туалет для отправления естественных потребностей тела, так ночь для исполнения его животных страстей. Ночь словно снимает с нас обязательства цивилизации, укрывает нас от контроля посторонних глаз и даже самоконтроля, и мы становимся теми, кто мы есть на самом деле, – самцами и самками. Точка.</w:t>
      </w:r>
    </w:p>
    <w:p>
      <w:pPr>
        <w:pStyle w:val="Normal"/>
        <w:ind w:firstLine="540"/>
        <w:jc w:val="both"/>
        <w:rPr/>
      </w:pPr>
      <w:r>
        <w:rPr/>
        <w:t>Или вы хотите продолжения? Хорошо, пожалуйста. А вы? Интересно, если бы рядом с вами, буквально в соседней комнате, за дверью без замка лежала в постели «Мисс Нижний Новгород», – сколько ночей вы смогли бы удержать себя? Сколько ночей вы проспали бы спокойно и без греха?</w:t>
      </w:r>
    </w:p>
    <w:p>
      <w:pPr>
        <w:pStyle w:val="Normal"/>
        <w:ind w:firstLine="540"/>
        <w:jc w:val="both"/>
        <w:rPr/>
      </w:pPr>
      <w:r>
        <w:rPr/>
        <w:t>На четвертую ночь пребывания Полины в моей квартире – то есть стоило мне только прийти в себя от температуры и простуды – я, проворочавшись с боку на бок до двух часов и не в силах больше справиться со своим бурным воображением и дикой эрекцией, вдруг рывком сел на койке. «Стоп! – кричало сознание. – Не смей!» Но, не слушая никаких голосов, я встал и прошел в ее комнату.</w:t>
      </w:r>
    </w:p>
    <w:p>
      <w:pPr>
        <w:pStyle w:val="Normal"/>
        <w:ind w:firstLine="540"/>
        <w:jc w:val="both"/>
        <w:rPr/>
      </w:pPr>
      <w:r>
        <w:rPr/>
        <w:t>Какой-то блеклый свет или даже не свет, а отблески света ночного города освещали через окно бывшую спальную комнату моих родителей – узкую, с письменным столом отца у окна, с темным силуэтом маминого пианино напротив и мутным зеркалом старого трельяжа. С потертым ковром на стене и Полиной, лежащей под этим ковром в кровати, на боку, под тонким шерстяным одеялом – таким тонким, что каждый изгиб ее длинных ног, узких бедер, тонкой талии и плеч вздыбил мою эрекцию еще больше.</w:t>
      </w:r>
    </w:p>
    <w:p>
      <w:pPr>
        <w:pStyle w:val="Normal"/>
        <w:ind w:firstLine="540"/>
        <w:jc w:val="both"/>
        <w:rPr/>
      </w:pPr>
      <w:r>
        <w:rPr/>
        <w:t>Я остановился над ней, не зная, с чего начать – с поцелуя, касания, поглаживания? Или просто лечь к ней?</w:t>
      </w:r>
    </w:p>
    <w:p>
      <w:pPr>
        <w:pStyle w:val="Normal"/>
        <w:ind w:firstLine="540"/>
        <w:jc w:val="both"/>
        <w:rPr/>
      </w:pPr>
      <w:r>
        <w:rPr/>
        <w:t>Она открыла глаза, посмотрела на меня в упор и сказала спокойно, словно знала, что я приду: – Только с резинкой.</w:t>
      </w:r>
    </w:p>
    <w:p>
      <w:pPr>
        <w:pStyle w:val="Normal"/>
        <w:ind w:firstLine="540"/>
        <w:jc w:val="both"/>
        <w:rPr/>
      </w:pPr>
      <w:r>
        <w:rPr/>
        <w:t>И перелегла на другой бок, лицом к стене и спиной ко мне.</w:t>
      </w:r>
    </w:p>
    <w:p>
      <w:pPr>
        <w:pStyle w:val="Normal"/>
        <w:ind w:firstLine="540"/>
        <w:jc w:val="both"/>
        <w:rPr/>
      </w:pPr>
      <w:r>
        <w:rPr/>
        <w:t>Я вернулся в свою комнату, торопливо пошарил в тумбочке, нашел старые запасы и, облачив свое крутое мужское достоинство в резиновый скафандр, уже уверенно поднырнул под ее одеяло, просунул руку под ее теплый бочок, обнял за грудь и...</w:t>
      </w:r>
    </w:p>
    <w:p>
      <w:pPr>
        <w:pStyle w:val="Normal"/>
        <w:ind w:firstLine="540"/>
        <w:jc w:val="both"/>
        <w:rPr/>
      </w:pPr>
      <w:r>
        <w:rPr/>
        <w:t>Она, не повернувшись, позволила мне сделать все, на что я только был способен.</w:t>
      </w:r>
    </w:p>
    <w:p>
      <w:pPr>
        <w:pStyle w:val="Normal"/>
        <w:ind w:firstLine="540"/>
        <w:jc w:val="both"/>
        <w:rPr/>
      </w:pPr>
      <w:r>
        <w:rPr/>
        <w:t>Но никакого ответа, встречной ласки или хотя бы пульсации ее тела и участившегося дыхания не было. Прохладная, покорная и податливая, но совершенно равнодушная кукла была в моих руках, и это каким-то образом зажало меня, не позволяло мне войти в экстаз и финальную фазу. Психанув, я развернул ее к себе, разломил ее ноги, забросил их к себе на плечи и ринулся в атаку, но что бы я ни делал, какие бы ни вспоминал позиции и как бы ни мял, сосал или кусал ее грудь, Полина не открывала глаз, и ее тело не отвечало моим стараниям.</w:t>
      </w:r>
    </w:p>
    <w:p>
      <w:pPr>
        <w:pStyle w:val="Normal"/>
        <w:ind w:firstLine="540"/>
        <w:jc w:val="both"/>
        <w:rPr/>
      </w:pPr>
      <w:r>
        <w:rPr/>
        <w:t>В конце концов я все-таки взошел на это пресловутое «плато оргазма», а затем рухнул и отвалился спиной на подушку.</w:t>
      </w:r>
    </w:p>
    <w:p>
      <w:pPr>
        <w:pStyle w:val="Normal"/>
        <w:ind w:firstLine="540"/>
        <w:jc w:val="both"/>
        <w:rPr/>
      </w:pPr>
      <w:r>
        <w:rPr/>
        <w:t>Полина встала, прошла в ванную, я слышал, как она включила там душ.</w:t>
      </w:r>
    </w:p>
    <w:p>
      <w:pPr>
        <w:pStyle w:val="Normal"/>
        <w:ind w:firstLine="540"/>
        <w:jc w:val="both"/>
        <w:rPr/>
      </w:pPr>
      <w:r>
        <w:rPr/>
        <w:t>Я лежал с закрытыми глазами, немощный, пустой и злой на самого себя. На хрена я сделал это? Животное, кобель, дрянь – лучше бы ты занялся онанизмом! Лучше бы ты кончил во сне!</w:t>
      </w:r>
    </w:p>
    <w:p>
      <w:pPr>
        <w:pStyle w:val="Normal"/>
        <w:ind w:firstLine="540"/>
        <w:jc w:val="both"/>
        <w:rPr/>
      </w:pPr>
      <w:r>
        <w:rPr/>
        <w:t>Полина вернулась, легла ко мне.</w:t>
      </w:r>
    </w:p>
    <w:p>
      <w:pPr>
        <w:pStyle w:val="Normal"/>
        <w:ind w:firstLine="540"/>
        <w:jc w:val="both"/>
        <w:rPr/>
      </w:pPr>
      <w:r>
        <w:rPr/>
        <w:t xml:space="preserve">– </w:t>
      </w:r>
      <w:r>
        <w:rPr/>
        <w:t>Я это... я сейчас уйду... – сказал я хмуро.</w:t>
      </w:r>
    </w:p>
    <w:p>
      <w:pPr>
        <w:pStyle w:val="Normal"/>
        <w:ind w:firstLine="540"/>
        <w:jc w:val="both"/>
        <w:rPr/>
      </w:pPr>
      <w:r>
        <w:rPr/>
        <w:t xml:space="preserve">– </w:t>
      </w:r>
      <w:r>
        <w:rPr/>
        <w:t>Лежите... – Она вдруг провела рукой по моей груди, положила голову мне на плечо и сказала, глядя в потолок: – Вы не виноваты. Это я... Я ненавижу мужчин... Понимаете?.. С тех пор, с роддома... С Тамарой я еще забывалась, чувствовала что-то, а с мужиками – нет. Я даже мужского запаха не выношу...</w:t>
      </w:r>
    </w:p>
    <w:p>
      <w:pPr>
        <w:pStyle w:val="Normal"/>
        <w:ind w:firstLine="540"/>
        <w:jc w:val="both"/>
        <w:rPr/>
      </w:pPr>
      <w:r>
        <w:rPr/>
        <w:t xml:space="preserve">– </w:t>
      </w:r>
      <w:r>
        <w:rPr/>
        <w:t>Но как же?..</w:t>
      </w:r>
    </w:p>
    <w:p>
      <w:pPr>
        <w:pStyle w:val="Normal"/>
        <w:ind w:firstLine="540"/>
        <w:jc w:val="both"/>
        <w:rPr/>
      </w:pPr>
      <w:r>
        <w:rPr/>
        <w:t xml:space="preserve">– </w:t>
      </w:r>
      <w:r>
        <w:rPr/>
        <w:t>Работа? – Она усмехнулась. – Работа – это игра. Если вы мне заплатите, я вам тоже сыграю так – Шарон Стоун вам так не сыграет...</w:t>
      </w:r>
    </w:p>
    <w:p>
      <w:pPr>
        <w:pStyle w:val="Normal"/>
        <w:ind w:firstLine="540"/>
        <w:jc w:val="both"/>
        <w:rPr/>
      </w:pPr>
      <w:r>
        <w:rPr/>
        <w:t>Я осторожно обнял ее. Грешно говорить, но теперь я обнял ее уже не как кобель и мужик, а – извините – почти как отец. И она, наверно, поняла это, почувствовала – я ощутил, как ее тело расслабилось и прильнуло ко мне с доверчивостью ребенка. В конце концов, всем им нужен отец – даже проституткам.</w:t>
      </w:r>
    </w:p>
    <w:p>
      <w:pPr>
        <w:pStyle w:val="Normal"/>
        <w:ind w:firstLine="540"/>
        <w:jc w:val="both"/>
        <w:rPr/>
      </w:pPr>
      <w:r>
        <w:rPr/>
        <w:t xml:space="preserve">– </w:t>
      </w:r>
      <w:r>
        <w:rPr/>
        <w:t>Идите, – сказала она. – Я буду спать.</w:t>
      </w:r>
    </w:p>
    <w:p>
      <w:pPr>
        <w:pStyle w:val="Normal"/>
        <w:ind w:firstLine="540"/>
        <w:jc w:val="both"/>
        <w:rPr/>
      </w:pPr>
      <w:r>
        <w:rPr/>
        <w:t>Я подумал, что если бы я смог именно сейчас, снова, то, может быть... И что-то шелохнулось во мне, и ноги напряглись, и пальцы мои, лежавшие на ее груди, чуть шевельнулись.</w:t>
      </w:r>
    </w:p>
    <w:p>
      <w:pPr>
        <w:pStyle w:val="Normal"/>
        <w:ind w:firstLine="540"/>
        <w:jc w:val="both"/>
        <w:rPr/>
      </w:pPr>
      <w:r>
        <w:rPr/>
        <w:t xml:space="preserve">– </w:t>
      </w:r>
      <w:r>
        <w:rPr/>
        <w:t>Нет, идите, – повторила она. – Ничего не нужно. Я вздохнул и ушел, как виноватый пес, поджавший остатки своего бессильного хвоста.</w:t>
      </w:r>
    </w:p>
    <w:p>
      <w:pPr>
        <w:pStyle w:val="Normal"/>
        <w:ind w:firstLine="540"/>
        <w:jc w:val="both"/>
        <w:rPr/>
      </w:pPr>
      <w:r>
        <w:rPr/>
        <w:t>Утром мы не вспоминали об этом, словно ничего и не было. Полина приготовила завтрак: омлет с сосисками, тостики с жареным сыром и апельсиновый сок для меня, а себе – кофе по-турецки.</w:t>
      </w:r>
    </w:p>
    <w:p>
      <w:pPr>
        <w:pStyle w:val="Normal"/>
        <w:ind w:firstLine="540"/>
        <w:jc w:val="both"/>
        <w:rPr/>
      </w:pPr>
      <w:r>
        <w:rPr/>
        <w:t>Мы говорили о посторонних вещах, о новостях, которые передали по телику: в Израиле начинается война, Шарон ввел войска на палестинские территории...</w:t>
      </w:r>
    </w:p>
    <w:p>
      <w:pPr>
        <w:pStyle w:val="Normal"/>
        <w:ind w:firstLine="540"/>
        <w:jc w:val="both"/>
        <w:rPr/>
      </w:pPr>
      <w:r>
        <w:rPr/>
        <w:t>При всем знании Полиной кулинарных сторон еврейского характера, она была полным профаном в политике и возмутилась «этими фашистами – израильтянами». Пришлось прочесть ей короткую лекцию о том, что никакой нации по имени палестинцы в природе не существует и никогда не было, а были – четыре тысячи лет назад – филистимляне, которые все вымерли еще при царе Соломоне, но от имени которых греки и римляне произвели слово «Филистия», то есть Palestine – да и то лишь для того, чтобы подменить им слово «Израиль», как мы переименовали Кенигсберг в Калининград, хотя никакого Калинина, всесоюзного старосты, в этом Кенигсберге сроду не бывало. Поэтому говорить о палестинцах как о нации – все равно что выдумать национальность «калининградцы». В первой половине двадцатого века Палестина была британской колонией, где жили арабы и евреи и куда в 1945 году европейские страны спровадили сто тысяч евреев, освобожденных из Дахау, Треблинки и других немецких лагерей смерти. В 1947 году именно эти евреи в партизанской войне освободили Палестину от англичан, и ООН разделила эту территорию на две части – малую отдала евреям под Израиль, а большую – арабам. Но арабы, которые веками смирно сидели сначала под турецким, а потом под английским владычеством и палец о палец не ударили для своего освобождения, решили, что теперь быстро вырежут евреев и завладеют всей территорией. Поэтому буквально назавтра после провозглашения Государства Израиль все арабские страны объявили ему войну, которую, как ни странно, тут же позорно проиграли. После этого они еще не раз сообща наваливались на это крошечное, величиной с 96-е перышко, государство и каждый раз с треском проигрывали все битвы, несмотря на свои несметные нефтедоллары , бесконечное количество оружия, которое мы им поставляли, и тысячи наших инструкторов, которые их тренировали и руководили их штабами. Более бездарных и трусливых солдат не было в мире. Если бы американцы не останавливали Даяна и Шарона, они, громя бегущих арабов, взяли бы тогда и Каир, и Дамаск, и Амман.</w:t>
      </w:r>
    </w:p>
    <w:p>
      <w:pPr>
        <w:pStyle w:val="Normal"/>
        <w:ind w:firstLine="540"/>
        <w:jc w:val="both"/>
        <w:rPr/>
      </w:pPr>
      <w:r>
        <w:rPr/>
        <w:t>Но вместо того чтобы успокоиться и либо забрать палестинских арабов к себе, либо построить на арабских территориях бывшей Палестины нормальное государство для своих палестинских братьев, Саудовская Аравия, Египет и другие процветающие арабские страны закрыли для них свои границы и построили им палаточные резервации, в которых пятьдесят лет воспитывали из их детей террористов и антисемитов. Лучшие из них приезжали к нам и завершали свое образование в секретных школах для террористов в Балашихе, под Симферополем и в других. А кроме того, мы, наше родное советское правительство и лично товарищи Брежнев, Суслов, Андропов, Пономарев и прочие, подарили им вождя – Ясира Арафата, молодого инженера, которого мои коллеги в Бейруте чуть ли не кулаками заставили возглавить созданную нами же в 1964 году ООП. И двадцать лет этот Арафат под присмотром наших поводырей, полковника Василия Самойленко и румынского диктатора Николае Чаушеску, сосал сразу из нескольких сосок – советской, иракской и саудовской, жил то в Тунисе, то в Марокко, то в Бейруте, но в 1993 году евреи совершили ошибку – подписали в Осло мирное соглашение и впустили Арафата и его головорезов в Палестину в качестве администрации местной автономии. С этого времени терроризм стал государственной доктриной Палестины, и до тех пор, пока евреи не выкорчуют эту доктрину и ее носителей, как сорняки с грядки, никакого мира там не будет...</w:t>
      </w:r>
    </w:p>
    <w:p>
      <w:pPr>
        <w:pStyle w:val="Normal"/>
        <w:ind w:firstLine="540"/>
        <w:jc w:val="both"/>
        <w:rPr/>
      </w:pPr>
      <w:r>
        <w:rPr/>
        <w:t>Выслушав меня, Полина резонно спросила:</w:t>
      </w:r>
    </w:p>
    <w:p>
      <w:pPr>
        <w:pStyle w:val="Normal"/>
        <w:ind w:firstLine="540"/>
        <w:jc w:val="both"/>
        <w:rPr/>
      </w:pPr>
      <w:r>
        <w:rPr/>
        <w:t xml:space="preserve">– </w:t>
      </w:r>
      <w:r>
        <w:rPr/>
        <w:t>Если вы такой умный, почему вы такой нищий?</w:t>
      </w:r>
    </w:p>
    <w:p>
      <w:pPr>
        <w:pStyle w:val="Normal"/>
        <w:ind w:firstLine="540"/>
        <w:jc w:val="both"/>
        <w:rPr/>
      </w:pPr>
      <w:r>
        <w:rPr/>
        <w:t xml:space="preserve">– </w:t>
      </w:r>
      <w:r>
        <w:rPr/>
        <w:t>Я не умный, я образованный, – объяснил я. – Это, к сожалению, разные вещи.</w:t>
      </w:r>
    </w:p>
    <w:p>
      <w:pPr>
        <w:pStyle w:val="Normal"/>
        <w:ind w:firstLine="540"/>
        <w:jc w:val="both"/>
        <w:rPr/>
      </w:pPr>
      <w:r>
        <w:rPr/>
        <w:t>И ночью продемонстрировал это на деле.</w:t>
      </w:r>
    </w:p>
    <w:p>
      <w:pPr>
        <w:pStyle w:val="Normal"/>
        <w:ind w:firstLine="540"/>
        <w:jc w:val="both"/>
        <w:rPr/>
      </w:pPr>
      <w:r>
        <w:rPr/>
        <w:t>То есть ночью я, представьте себе, снова пришел к ней. Да, весь день я был по-отечески назидателен и слегка ироничен, весь день я демонстрировал свою эрудицию и образованность, цивилизованно говорил ей «спасибо» за каждую ложку лекарства, тарелку супа и отбивную, но ночью, после «Культурной революции» Швыдкого, я быстро, блицем проиграл вожделению все свои моральные ценности и снова отправился к Полине. Правда, на этот раз я начал с душа. Чтобы избавиться от мужицких запахов, я двадцать минут мыл себя мылом и тер мочалкой, чистил зубы, брился, мазался кремом «Нивея» и только после этого – чистый, как ангел, и грешный, как поп, – вошел в ее спальню. Здесь я тоже повел себя иначе, чем вчера, – принялся ласкать ее, целовать, гладить... Но что бы я ни делал, ответа не было. Закрыв глаза и вытянувшись струной, Полина покорно терпела мои ласки – все ласки, любые, только не позволяла целовать себя в губы и отворачивалась каждый раз, когда я пытался сделать это. И тело ее никак не отвечало ни моим губам, ни даже трепетным касаниям ее эрогенных зон моим возбужденным донельзя мужским достоинством...</w:t>
      </w:r>
    </w:p>
    <w:p>
      <w:pPr>
        <w:pStyle w:val="Normal"/>
        <w:ind w:firstLine="540"/>
        <w:jc w:val="both"/>
        <w:rPr/>
      </w:pPr>
      <w:r>
        <w:rPr/>
        <w:t>В конце концов я психанул, снова разломил ее покорные ноги, вошел в нее и, опять не дождавшись ответной волны желания, взбешенно ударил ее по лицу. – Отвечай! Отвечай мне! Она молча снесла и это.</w:t>
      </w:r>
    </w:p>
    <w:p>
      <w:pPr>
        <w:pStyle w:val="Normal"/>
        <w:ind w:firstLine="540"/>
        <w:jc w:val="both"/>
        <w:rPr/>
      </w:pPr>
      <w:r>
        <w:rPr/>
        <w:t>Сатанея от своего бессилия разбудить ее чувственность, я стал злобно бить ее своим пахом.</w:t>
      </w:r>
    </w:p>
    <w:p>
      <w:pPr>
        <w:pStyle w:val="Normal"/>
        <w:ind w:firstLine="540"/>
        <w:jc w:val="both"/>
        <w:rPr/>
      </w:pPr>
      <w:r>
        <w:rPr/>
        <w:t xml:space="preserve">– </w:t>
      </w:r>
      <w:r>
        <w:rPr/>
        <w:t>Сука! Блядь! На тебе! Так! И еще – так! А так хочешь? А так? А так до тебя дойдет? А насквозь? А так проймет? Нет?</w:t>
      </w:r>
    </w:p>
    <w:p>
      <w:pPr>
        <w:pStyle w:val="Normal"/>
        <w:ind w:firstLine="540"/>
        <w:jc w:val="both"/>
        <w:rPr/>
      </w:pPr>
      <w:r>
        <w:rPr/>
        <w:t>Я мотал ее по кровати, яростно вбивал в стену, вскидывал на себя, заходил со спины и спереди, вертел на себе и сам скакал на ней чуть ли не верхом, больно сжимал ей грудь и соски, кусал в загривке, помогал себе пальцами... – она терпела все и вся, но ни одна часть ее тела, даже ее щель не отвечали мне взаимностью, встречным движением, ускорением пульса и дыхания.</w:t>
      </w:r>
    </w:p>
    <w:p>
      <w:pPr>
        <w:pStyle w:val="Normal"/>
        <w:ind w:firstLine="540"/>
        <w:jc w:val="both"/>
        <w:rPr/>
      </w:pPr>
      <w:r>
        <w:rPr/>
        <w:t xml:space="preserve">– </w:t>
      </w:r>
      <w:r>
        <w:rPr/>
        <w:t>Да проснись же! Полина! Неужели ты ничего не чувствуешь? Блин!..</w:t>
      </w:r>
    </w:p>
    <w:p>
      <w:pPr>
        <w:pStyle w:val="Normal"/>
        <w:ind w:firstLine="540"/>
        <w:jc w:val="both"/>
        <w:rPr/>
      </w:pPr>
      <w:r>
        <w:rPr/>
        <w:t>Обессилев, я кое-как, уже без всякого удовольствия, кончил это изнурительное безобразие, оставил ее – простертую на постели статуэтку с закрытыми глазами – и ушел в душ.</w:t>
      </w:r>
    </w:p>
    <w:p>
      <w:pPr>
        <w:pStyle w:val="Normal"/>
        <w:ind w:firstLine="540"/>
        <w:jc w:val="both"/>
        <w:rPr/>
      </w:pPr>
      <w:r>
        <w:rPr/>
        <w:t>А утром, в 5.30, я встал, оделся, выпил на кухне стакан чая и написал ей записку:</w:t>
      </w:r>
    </w:p>
    <w:p>
      <w:pPr>
        <w:pStyle w:val="Normal"/>
        <w:ind w:firstLine="540"/>
        <w:jc w:val="both"/>
        <w:rPr/>
      </w:pPr>
      <w:r>
        <w:rPr/>
        <w:t>«Поленька!</w:t>
      </w:r>
    </w:p>
    <w:p>
      <w:pPr>
        <w:pStyle w:val="Normal"/>
        <w:ind w:firstLine="540"/>
        <w:jc w:val="both"/>
        <w:rPr/>
      </w:pPr>
      <w:r>
        <w:rPr/>
        <w:t>Я улетел в Нижний искать твоего ребенка. Буду вечером. Не вздумай никуда уходить. Не отвечай на телефонные звонки.</w:t>
      </w:r>
    </w:p>
    <w:p>
      <w:pPr>
        <w:pStyle w:val="Normal"/>
        <w:ind w:firstLine="540"/>
        <w:jc w:val="both"/>
        <w:rPr/>
      </w:pPr>
      <w:r>
        <w:rPr/>
        <w:t>Извини за все. А».</w:t>
      </w:r>
    </w:p>
    <w:p>
      <w:pPr>
        <w:pStyle w:val="Normal"/>
        <w:ind w:firstLine="540"/>
        <w:jc w:val="both"/>
        <w:rPr/>
      </w:pPr>
      <w:r>
        <w:rPr/>
        <w:t>Затем, бесшумно одевшись и даже не заходя в ее комнату, я в 6.20 вышел из квартиры, спустился на улицу и голоснул. Сразу четыре «Жигуля», четкий показатель нищеты наших автолюбителей, выскочили ко мне из утреннего потока, стали друг другу в затылок. – Внуково, триста рублей, – сказал я щедро.</w:t>
      </w:r>
    </w:p>
    <w:p>
      <w:pPr>
        <w:pStyle w:val="Normal"/>
        <w:ind w:firstLine="540"/>
        <w:jc w:val="both"/>
        <w:rPr/>
      </w:pPr>
      <w:r>
        <w:rPr/>
        <w:t>Прошло почти два месяца. За это время я сделал две ошибки – стал part-time любовником своей соседки банкирши Инны Соловьевой и по совместительству ее же наемным работником.</w:t>
      </w:r>
    </w:p>
    <w:p>
      <w:pPr>
        <w:pStyle w:val="Normal"/>
        <w:ind w:firstLine="540"/>
        <w:jc w:val="both"/>
        <w:rPr/>
      </w:pPr>
      <w:r>
        <w:rPr/>
        <w:t>Наверно, эти определения требуют пояснений.</w:t>
      </w:r>
    </w:p>
    <w:p>
      <w:pPr>
        <w:pStyle w:val="Normal"/>
        <w:ind w:firstLine="540"/>
        <w:jc w:val="both"/>
        <w:rPr/>
      </w:pPr>
      <w:r>
        <w:rPr/>
        <w:t>По-английски «part» – это часть, доля, a «time» – время, но на русский это переводится не как «временный» любовник, а означает, что я был таковым только частично, то есть в определенное время суток, а именно – днем. Днем – причем в любое время: утром, в полдень или еще позже – она могла позвонить и сказать: «Я буду через пятнадцать минут!» Это означало, что она едет с работы в суд, в Торговую палату, в Центробанк, в Белый дом или на переговоры с каким-нибудь крупным банковским клиентом (или, наоборот, из суда, из Центробанка и т.п.) и по дороге на двадцать минут свернет в мою постель. Причем все происходило просто по Бабелю. «Я, – писал Исаак Бабель в одном из своих парижских рассказов, – не знаю, когда она успевала снять перчатки». Инна же приезжала не только без перчаток, но часто и без трусиков. Не знаю, как она ухитрялась снять их в машине, – у нее был свой «БМВ» с пожилым водителем молчаливее ледяной статуи генерала Карбышева, – и я не представляю, как она, сидя на заднем сиденье, освобождалась при нем от трусиков, но факт остается фактом: она влетала в мою квартиру со словами «У меня всего двадцать минут!» – и тут же, в прихожей, набрасывалась на меня, как кошка на сметану.</w:t>
      </w:r>
    </w:p>
    <w:p>
      <w:pPr>
        <w:pStyle w:val="Normal"/>
        <w:ind w:firstLine="540"/>
        <w:jc w:val="both"/>
        <w:rPr/>
      </w:pPr>
      <w:r>
        <w:rPr/>
        <w:t>Первый раз меня это просто потрясло.</w:t>
      </w:r>
    </w:p>
    <w:p>
      <w:pPr>
        <w:pStyle w:val="Normal"/>
        <w:ind w:firstLine="540"/>
        <w:jc w:val="both"/>
        <w:rPr/>
      </w:pPr>
      <w:r>
        <w:rPr/>
        <w:t>Вот как это было. Спустя несколько дней после ухода Полины я, конечно, позвонил этой Инне. (Несколько дней ушло у меня на то, чтобы хоть чуть-чуть привести в божий вид себя и квартиру – купить новые гардины, постельное белье, половики и посуду, починить давно рассохшиеся стулья и бачок в туалете, повесить в гостиной современную картинку, а в ванной – новую пластиковую занавеску с цветочками...) После первых – по телефону – «Здравствуйте, как поживаете?» я не стал размусоливать, а «по-соседски» сразу пригласил ее на чай. Она ответила без всякого кокетства: «Спасибо, я с удовольствием приеду, я буду у вас в 16.30». Мне показалось, что это рановато для лирического свидания, но я не стал спорить, а, как мог, накрыл на стол – фрукты в старой маминой вазе, конфеты «Коркуновъ», армянский коньяк «Наири» и ликер «Бэйлис».</w:t>
      </w:r>
    </w:p>
    <w:p>
      <w:pPr>
        <w:pStyle w:val="Normal"/>
        <w:ind w:firstLine="540"/>
        <w:jc w:val="both"/>
        <w:rPr/>
      </w:pPr>
      <w:r>
        <w:rPr/>
        <w:t>Да, забыл сказать, что и сам успел в парикмахерскую, а новые белые и голубые рубашки, костюм «Bernini», туфли «Bally» и лосьон «Fillips» (все из Третьяковского проезда) у меня уже были – все-таки я срубил с Рыжего немало, у меня было шесть тысяч долларов! И я решил, что жить нужно сегодня, сейчас, а не откладывать на завтра, как я это делал все двадцать пять лет своей по-идиотски самоотверженной работы на родное отечество, за что меня соответственно и наградили пенсией, которой хватает только на картошку, капусту и сырок глазированный... впрочем, об этом я уже тоже писал, не буду старчески повторяться.</w:t>
      </w:r>
    </w:p>
    <w:p>
      <w:pPr>
        <w:pStyle w:val="Normal"/>
        <w:ind w:firstLine="540"/>
        <w:jc w:val="both"/>
        <w:rPr/>
      </w:pPr>
      <w:r>
        <w:rPr/>
        <w:t>Короче, к четырем часам я еще раз пропылесосил квартиру, принял душ, оделся в голубую новенькую рубашку, галстук в красную крапинку и светло – серый костюм «Bernini» и так – причесанный, благоухающий и разодетый, как в Большой театр, – встретил свою гостью. Дело было, если вы помните, в середине апреля, в Москве грянуло очередное похолодание, и Инна вошла ко мне в своей меховой шубке и сапожках.</w:t>
      </w:r>
    </w:p>
    <w:p>
      <w:pPr>
        <w:pStyle w:val="Normal"/>
        <w:ind w:firstLine="540"/>
        <w:jc w:val="both"/>
        <w:rPr/>
      </w:pPr>
      <w:r>
        <w:rPr/>
        <w:t xml:space="preserve">– </w:t>
      </w:r>
      <w:r>
        <w:rPr/>
        <w:t>Здравствуйте, заходите, – сказал я. – Раздевайтесь.</w:t>
      </w:r>
    </w:p>
    <w:p>
      <w:pPr>
        <w:pStyle w:val="Normal"/>
        <w:ind w:firstLine="540"/>
        <w:jc w:val="both"/>
        <w:rPr/>
      </w:pPr>
      <w:r>
        <w:rPr/>
        <w:t>Она испытующе смотрела мне в глаза снизу вверх:</w:t>
      </w:r>
    </w:p>
    <w:p>
      <w:pPr>
        <w:pStyle w:val="Normal"/>
        <w:ind w:firstLine="540"/>
        <w:jc w:val="both"/>
        <w:rPr/>
      </w:pPr>
      <w:r>
        <w:rPr/>
        <w:t xml:space="preserve">– </w:t>
      </w:r>
      <w:r>
        <w:rPr/>
        <w:t>Можно сразу?</w:t>
      </w:r>
    </w:p>
    <w:p>
      <w:pPr>
        <w:pStyle w:val="Normal"/>
        <w:ind w:firstLine="540"/>
        <w:jc w:val="both"/>
        <w:rPr/>
      </w:pPr>
      <w:r>
        <w:rPr/>
        <w:t xml:space="preserve">– </w:t>
      </w:r>
      <w:r>
        <w:rPr/>
        <w:t>Конечно. Давайте я вам помогу, – сказал я, не ожидая подвоха, и протянул руки, чтобы помочь ей снять шубку. И тут она, не отрывая взгляда от моих глаз, каким-то заторможено-медленным движением расстегнула эту шубку, отбросила ее назад и...</w:t>
      </w:r>
    </w:p>
    <w:p>
      <w:pPr>
        <w:pStyle w:val="Normal"/>
        <w:ind w:firstLine="540"/>
        <w:jc w:val="both"/>
        <w:rPr/>
      </w:pPr>
      <w:r>
        <w:rPr/>
        <w:t>Она оказалась абсолютно голой, в одних сапожках – худенькая пигалица с крохотной, как абрикосы, грудкой, с крупными темными сосочками торчком и с вызывающе хохочущими черными глазками...</w:t>
      </w:r>
    </w:p>
    <w:p>
      <w:pPr>
        <w:pStyle w:val="Normal"/>
        <w:ind w:firstLine="540"/>
        <w:jc w:val="both"/>
        <w:rPr/>
      </w:pPr>
      <w:r>
        <w:rPr/>
        <w:t>Я легко поднял ее на руки, поцеловал в губы и ощутил, как она липкой обезьянкой прильнула ко мне всем своим невесомым тельцем и с силой обвила меня своими ножками.</w:t>
      </w:r>
    </w:p>
    <w:p>
      <w:pPr>
        <w:pStyle w:val="Normal"/>
        <w:ind w:firstLine="540"/>
        <w:jc w:val="both"/>
        <w:rPr/>
      </w:pPr>
      <w:r>
        <w:rPr/>
        <w:t>В этом легоньком, не больше, кажется, сорока килограммов, теле было как минимум три килограмма ума и образования, а все остальное – дикое, ненасытное и неутомимое вожделение, которое – когда бы она ни появлялась: утром, днем или в самом конце рабочего дня – извергалось из нее ежеминутными или, точнее, безостановочными оргазмами. То есть за двадцать или максимум тридцать минут моего стойкого противостояния ее напору, скачке и вскрикам, оглашавшим, я думаю, весь дом, она испытывала по меньшей мере двести оргазмов. А накричавшись, искусав и обсосав мне пальцы, плечи и все остальное и оросив меня и постель своими обильными соками, она босой девчонкой убегала в душ, быстро смывала с себя все следы нашего греха и, облачившись в строгий деловой костюм и шубку, наклонялась к моей постели, воробышком чмокала меня в щеку и исчезала, зажав в кулачке свои трусики. Эти трусики, я думаю, она натягивала прямо в лифте, а затем в машине немедленно принималась листать свои деловые папки и мчалась на очередное судебное заседание или переговоры с клиентами, которые всегда выигрывала – всегда!</w:t>
      </w:r>
    </w:p>
    <w:p>
      <w:pPr>
        <w:pStyle w:val="Normal"/>
        <w:ind w:firstLine="540"/>
        <w:jc w:val="both"/>
        <w:rPr/>
      </w:pPr>
      <w:r>
        <w:rPr/>
        <w:t>Тем временем я – довольно крупный мужчина весом 84 килограмма, но абсолютно пустой, мертвый и без сил – проваливался в сон и приходил в себя только к вечеру...</w:t>
      </w:r>
    </w:p>
    <w:p>
      <w:pPr>
        <w:pStyle w:val="Normal"/>
        <w:ind w:firstLine="540"/>
        <w:jc w:val="both"/>
        <w:rPr/>
      </w:pPr>
      <w:r>
        <w:rPr/>
        <w:t>Как долго это могло продолжаться?</w:t>
      </w:r>
    </w:p>
    <w:p>
      <w:pPr>
        <w:pStyle w:val="Normal"/>
        <w:ind w:firstLine="540"/>
        <w:jc w:val="both"/>
        <w:rPr/>
      </w:pPr>
      <w:r>
        <w:rPr/>
        <w:t>Как долго я мог ежедневно, с утра до вечера, пребывать в состоянии повышенной боевой готовности и безвылазно торчать в своей квартире в непрестанном ожидании ее звонка, набега и яростной атаки ее узенькой щели и жадного питончика внутри ее?</w:t>
      </w:r>
    </w:p>
    <w:p>
      <w:pPr>
        <w:pStyle w:val="Normal"/>
        <w:ind w:firstLine="540"/>
        <w:jc w:val="both"/>
        <w:rPr/>
      </w:pPr>
      <w:r>
        <w:rPr/>
        <w:t>Как долго я мог мириться с положением дневного любовника, к которому забегают на полчаса, хищным вампирчиком высасывают из него всю силу и убегают, оставляя ему для сна несколько дневных часов и целые ночи томительной бессонницы, полной приливов неутоленного и ревнивого желания? Оказывается, в этом деле аппетит действительно приходит во время еды, и после первого дневного блюда к ночи просыпается чудовищный голод. Даже у пенсионеров...</w:t>
      </w:r>
    </w:p>
    <w:p>
      <w:pPr>
        <w:pStyle w:val="Normal"/>
        <w:ind w:firstLine="540"/>
        <w:jc w:val="both"/>
        <w:rPr/>
      </w:pPr>
      <w:r>
        <w:rPr/>
        <w:t>Но почему она не приезжала ко мне на ночь? Был ли у нее еще один ночной любовник или даже несколько ночных любовников? Я не знал этого, она говорила, что ей приходится работать с ее юридическими документами допоздна, до трех часов ночи, и это у нее самое продуктивное время. Мол, она, как Маргарет Тэтчер, вообще спит не больше четырех часов в сутки и, следовательно, ей нужно спать за городом, на даче, на свежем воздухе. И что она, еще в детстве поняв, как ей не повезло с ростом, решила во всем остальном быть perfect, the best – самой лучшей. И стала такой – лучшей студенткой юрфака МГУ, лучшей аспиранткой, лучшим адвокатом и лучшей любовницей, ведь все – даже искусство любви и умение развить «интимные» мускулы влагалища – можно освоить, пользуясь соответствующей литературой... А что касается своей верхней, надо мной, квартиры, то она раздумала ее продавать – рынок недвижимости в Москве сейчас замер, ведь весной денежные люди покупают только загородные дачи. Зато к осени цены на московские квартиры круто взлетят, так что с продажей лучше не спешить, над ней не каплет...</w:t>
      </w:r>
    </w:p>
    <w:p>
      <w:pPr>
        <w:pStyle w:val="Normal"/>
        <w:ind w:firstLine="540"/>
        <w:jc w:val="both"/>
        <w:rPr/>
      </w:pPr>
      <w:r>
        <w:rPr/>
        <w:t>Честно говоря, мне это было уже безразлично. К началу мая я осоловел от такого образа жизни, стал манкировать обязанностями дневного любовника и уходить из дома сразу после завтрака. Было ли это результатом привыкания к Инне или первым звонком импотенции? Не знаю...</w:t>
      </w:r>
    </w:p>
    <w:p>
      <w:pPr>
        <w:pStyle w:val="Normal"/>
        <w:ind w:firstLine="540"/>
        <w:jc w:val="both"/>
        <w:rPr/>
      </w:pPr>
      <w:r>
        <w:rPr/>
        <w:t>Поскольку деньги у меня были, я бродил по книжным магазинам, выставкам и просто по весенней Москве. В мае, если вы помните, в Москве вдруг сразу стало 22-24 градуса тепла, на День Победы выпала просто жара, и даже регулярные авиакатастрофы и взрывы в метро не омрачили москвичам, и особенно юным москвичкам, этот праздник. После шести месяцев зимы, грязи, тяжелой зимней одежды и обуви Москва враз обнажилась, как моя Инна в первую минуту нашего свидания; и четырнадцати-пятнадцатилетние москвички, вылупившиеся из зимы, словно ландыши из-под снега, совершенно вызывающе шастали по городу в узких топиках и мини-юбчонках, оголив на всеобщее обозрение свои неизвестно откуда выросшие ноги, а также плечики, плоские животики и пупочки, украшенные новомодным пирсингом.</w:t>
      </w:r>
    </w:p>
    <w:p>
      <w:pPr>
        <w:pStyle w:val="Normal"/>
        <w:ind w:firstLine="540"/>
        <w:jc w:val="both"/>
        <w:rPr/>
      </w:pPr>
      <w:r>
        <w:rPr/>
        <w:t>Хотя я был сыт своей Инной, а все же эдаким жуиром поглядывал на эту младую, но уже созревшую поросль, явственно представляя себе, что и как можно и нужно делать с ними в постели. Они, следует сказать, довольно по- взрослому реагировали на эти взгляды – сначала, правда, с удивлением вскидывали глаза на мои седины, но затем с проникновенным вопросом заглядывали прямо в душу. И я бы, наверно, решился ответить на этот вопрос кой-кому из них, но именно в тот момент, когда я уже был готов сделать первый шаг, у меня звонил мобильный телефон – это Инна словно телепатически улавливала рискованность ситуации.</w:t>
      </w:r>
    </w:p>
    <w:p>
      <w:pPr>
        <w:pStyle w:val="Normal"/>
        <w:ind w:firstLine="540"/>
        <w:jc w:val="both"/>
        <w:rPr/>
      </w:pPr>
      <w:r>
        <w:rPr/>
        <w:t xml:space="preserve">– </w:t>
      </w:r>
      <w:r>
        <w:rPr/>
        <w:t>Ты где? – спрашивала она вместо «здрасте», и в ее низком, глухом голосе было больше чувственности и секса, чем во всей оголенности этих новомайских див.</w:t>
      </w:r>
    </w:p>
    <w:p>
      <w:pPr>
        <w:pStyle w:val="Normal"/>
        <w:ind w:firstLine="540"/>
        <w:jc w:val="both"/>
        <w:rPr/>
      </w:pPr>
      <w:r>
        <w:rPr/>
        <w:t>Я честно говорил, что я на Арбате, или в книжном на Кузнецком мосту, или в выставочном зале на Манеже.</w:t>
      </w:r>
    </w:p>
    <w:p>
      <w:pPr>
        <w:pStyle w:val="Normal"/>
        <w:ind w:firstLine="540"/>
        <w:jc w:val="both"/>
        <w:rPr/>
      </w:pPr>
      <w:r>
        <w:rPr/>
        <w:t xml:space="preserve">– </w:t>
      </w:r>
      <w:r>
        <w:rPr/>
        <w:t>Я хочу тебя... Прямо сейчас... – шептала она мне на ухо. – Бери машину и домой, я уже в дороге. Ты знаешь, как я тебя хочу? Сказать тебе?..</w:t>
      </w:r>
    </w:p>
    <w:p>
      <w:pPr>
        <w:pStyle w:val="Normal"/>
        <w:ind w:firstLine="540"/>
        <w:jc w:val="both"/>
        <w:rPr/>
      </w:pPr>
      <w:r>
        <w:rPr/>
        <w:t>Знаете, когда вам 56, а ей 30, и она открытым текстом говорит вам в ухо, как она вас хочет, это, я уверяю, еще действует. Вздрюченный, я ловил машину и мчался домой, и если я – не дай Бог – попадал в пробку и опаздывал, мой мобильник просто раскалялся от ее звонков.</w:t>
      </w:r>
    </w:p>
    <w:p>
      <w:pPr>
        <w:pStyle w:val="Normal"/>
        <w:ind w:firstLine="540"/>
        <w:jc w:val="both"/>
        <w:rPr/>
      </w:pPr>
      <w:r>
        <w:rPr/>
        <w:t>Однако через пару недель и это перестало работать, и я стал уезжать в Коломенское, в Звенигород и еще дальше – чтобы ее звонки не доставали мой мобильный. Знаете, когда вы не можете соответствовать запросам женщины, а она продолжает вас доставать, это раздражает...</w:t>
      </w:r>
    </w:p>
    <w:p>
      <w:pPr>
        <w:pStyle w:val="Normal"/>
        <w:ind w:firstLine="540"/>
        <w:jc w:val="both"/>
        <w:rPr/>
      </w:pPr>
      <w:r>
        <w:rPr/>
        <w:t>Конечно, я рисковал – Инна могла (и должна была) бросить меня, найти себе другого. При ее уме, машине и деньгах это казалось нетрудно. Но с одной стороны, меня уже действительно тяготило мое положение чуть ли не Катрин Денев из фильма «Дневная красавица», а с другой стороны, даже черная икра, если есть ее каждый день ложками, может осточертеть. Во всяком случае, вскоре у нас вместо бурного секса состоялось бурное выяснение отношений. Правда, в постели. Оседлав меня нагим амурчиком, Инна вдруг сказала:</w:t>
      </w:r>
    </w:p>
    <w:p>
      <w:pPr>
        <w:pStyle w:val="Normal"/>
        <w:ind w:firstLine="540"/>
        <w:jc w:val="both"/>
        <w:rPr/>
      </w:pPr>
      <w:r>
        <w:rPr/>
        <w:t xml:space="preserve">– </w:t>
      </w:r>
      <w:r>
        <w:rPr/>
        <w:t>Так! А теперь отвечай! Только честно! Что случилось?</w:t>
      </w:r>
    </w:p>
    <w:p>
      <w:pPr>
        <w:pStyle w:val="Normal"/>
        <w:ind w:firstLine="540"/>
        <w:jc w:val="both"/>
        <w:rPr/>
      </w:pPr>
      <w:r>
        <w:rPr/>
        <w:t xml:space="preserve">– </w:t>
      </w:r>
      <w:r>
        <w:rPr/>
        <w:t>По-моему, сейчас не время...</w:t>
      </w:r>
    </w:p>
    <w:p>
      <w:pPr>
        <w:pStyle w:val="Normal"/>
        <w:ind w:firstLine="540"/>
        <w:jc w:val="both"/>
        <w:rPr/>
      </w:pPr>
      <w:r>
        <w:rPr/>
        <w:t xml:space="preserve">– </w:t>
      </w:r>
      <w:r>
        <w:rPr/>
        <w:t>Самое время. Другого у меня нет, – жестко заявила она и вдруг так сжала мускулы своего питончика, что я чуть не задохнулся. А она усмехнулась победно: – Ну! Говори! Тебе меня мало, да? У тебя есть еще кто-то? Куда делась эта девка, которая была тут до меня?</w:t>
      </w:r>
    </w:p>
    <w:p>
      <w:pPr>
        <w:pStyle w:val="Normal"/>
        <w:ind w:firstLine="540"/>
        <w:jc w:val="both"/>
        <w:rPr/>
      </w:pPr>
      <w:r>
        <w:rPr/>
        <w:t>Женщина никогда не может себе представить, что ею можно пресытиться, она легче поверит, что у нее появилась конкурентка...</w:t>
      </w:r>
    </w:p>
    <w:p>
      <w:pPr>
        <w:pStyle w:val="Normal"/>
        <w:ind w:firstLine="540"/>
        <w:jc w:val="both"/>
        <w:rPr/>
      </w:pPr>
      <w:r>
        <w:rPr/>
        <w:t>Но я не стал в это вдаваться, я сказал:</w:t>
      </w:r>
    </w:p>
    <w:p>
      <w:pPr>
        <w:pStyle w:val="Normal"/>
        <w:ind w:firstLine="540"/>
        <w:jc w:val="both"/>
        <w:rPr/>
      </w:pPr>
      <w:r>
        <w:rPr/>
        <w:t xml:space="preserve">– – </w:t>
      </w:r>
      <w:r>
        <w:rPr/>
        <w:t>Знаешь что? Смотри, как ты хорошо устроилась! Нашла себе бездельника-пенсионера, который еще что-то может, и оседлала его! Влетела, по-быстрому трахнула, получила свою сотню оргазмов и – вперед!</w:t>
      </w:r>
    </w:p>
    <w:p>
      <w:pPr>
        <w:pStyle w:val="Normal"/>
        <w:ind w:firstLine="540"/>
        <w:jc w:val="both"/>
        <w:rPr/>
      </w:pPr>
      <w:r>
        <w:rPr/>
        <w:t>Она замерла на мне, даже ее питонша расслабилась от изумления. Отчего я психанул еще больше.</w:t>
      </w:r>
    </w:p>
    <w:p>
      <w:pPr>
        <w:pStyle w:val="Normal"/>
        <w:ind w:firstLine="540"/>
        <w:jc w:val="both"/>
        <w:rPr/>
      </w:pPr>
      <w:r>
        <w:rPr/>
        <w:t xml:space="preserve">– </w:t>
      </w:r>
      <w:r>
        <w:rPr/>
        <w:t>Да, да! Подумай! Ты же адвокат, ты выигрываешь судебные процессы! Неужели ты не понимаешь, что я не могу быть просто клинышком для заточки скважины? Мне нужно работать, что-то делать, деньги зарабатывать, в конце концов!..</w:t>
      </w:r>
    </w:p>
    <w:p>
      <w:pPr>
        <w:pStyle w:val="Normal"/>
        <w:ind w:firstLine="540"/>
        <w:jc w:val="both"/>
        <w:rPr/>
      </w:pPr>
      <w:r>
        <w:rPr/>
        <w:t xml:space="preserve">– </w:t>
      </w:r>
      <w:r>
        <w:rPr/>
        <w:t>Ты хочешь работать? – спросила она.</w:t>
      </w:r>
    </w:p>
    <w:p>
      <w:pPr>
        <w:pStyle w:val="Normal"/>
        <w:ind w:firstLine="540"/>
        <w:jc w:val="both"/>
        <w:rPr/>
      </w:pPr>
      <w:r>
        <w:rPr/>
        <w:t xml:space="preserve">– </w:t>
      </w:r>
      <w:r>
        <w:rPr/>
        <w:t>А ты думаешь, я уже ни на что не способен, кроме этого? – И, пытаясь затушевать свою резкость, я попробовал продолжить нашу постельную игру.</w:t>
      </w:r>
    </w:p>
    <w:p>
      <w:pPr>
        <w:pStyle w:val="Normal"/>
        <w:ind w:firstLine="540"/>
        <w:jc w:val="both"/>
        <w:rPr/>
      </w:pPr>
      <w:r>
        <w:rPr/>
        <w:t>Но Инна не откликнулась на это, а, наоборот, вдруг встала с постели, навернула на себя свою строгую черную юбку и сказала, застегивая молнию на боку:</w:t>
      </w:r>
    </w:p>
    <w:p>
      <w:pPr>
        <w:pStyle w:val="Normal"/>
        <w:ind w:firstLine="540"/>
        <w:jc w:val="both"/>
        <w:rPr/>
      </w:pPr>
      <w:r>
        <w:rPr/>
        <w:t xml:space="preserve">– </w:t>
      </w:r>
      <w:r>
        <w:rPr/>
        <w:t>Интересно, сколько ты хочешь зарабатывать? Я укрылся простыней, чтоб не выглядеть памятником космонавтам.</w:t>
      </w:r>
    </w:p>
    <w:p>
      <w:pPr>
        <w:pStyle w:val="Normal"/>
        <w:ind w:firstLine="540"/>
        <w:jc w:val="both"/>
        <w:rPr/>
      </w:pPr>
      <w:r>
        <w:rPr/>
        <w:t xml:space="preserve">– </w:t>
      </w:r>
      <w:r>
        <w:rPr/>
        <w:t>Ты собираешься мне платить?</w:t>
      </w:r>
    </w:p>
    <w:p>
      <w:pPr>
        <w:pStyle w:val="Normal"/>
        <w:ind w:firstLine="540"/>
        <w:jc w:val="both"/>
        <w:rPr/>
      </w:pPr>
      <w:r>
        <w:rPr/>
        <w:t xml:space="preserve">– </w:t>
      </w:r>
      <w:r>
        <w:rPr/>
        <w:t>Да. Но не за твои мужские достоинства, не надейся.</w:t>
      </w:r>
    </w:p>
    <w:p>
      <w:pPr>
        <w:pStyle w:val="Normal"/>
        <w:ind w:firstLine="540"/>
        <w:jc w:val="both"/>
        <w:rPr/>
      </w:pPr>
      <w:r>
        <w:rPr/>
        <w:t xml:space="preserve">– </w:t>
      </w:r>
      <w:r>
        <w:rPr/>
        <w:t>А за что?</w:t>
      </w:r>
    </w:p>
    <w:p>
      <w:pPr>
        <w:pStyle w:val="Normal"/>
        <w:ind w:firstLine="540"/>
        <w:jc w:val="both"/>
        <w:rPr/>
      </w:pPr>
      <w:r>
        <w:rPr/>
        <w:t xml:space="preserve">– </w:t>
      </w:r>
      <w:r>
        <w:rPr/>
        <w:t>Сиди дома, мой водитель тебе кое-что привезет.</w:t>
      </w:r>
    </w:p>
    <w:p>
      <w:pPr>
        <w:pStyle w:val="Normal"/>
        <w:ind w:firstLine="540"/>
        <w:jc w:val="both"/>
        <w:rPr/>
      </w:pPr>
      <w:r>
        <w:rPr/>
        <w:t xml:space="preserve">– </w:t>
      </w:r>
      <w:r>
        <w:rPr/>
        <w:t>Иди сюда.</w:t>
      </w:r>
    </w:p>
    <w:p>
      <w:pPr>
        <w:pStyle w:val="Normal"/>
        <w:ind w:firstLine="540"/>
        <w:jc w:val="both"/>
        <w:rPr/>
      </w:pPr>
      <w:r>
        <w:rPr/>
        <w:t xml:space="preserve">– </w:t>
      </w:r>
      <w:r>
        <w:rPr/>
        <w:t>Нет уж, как-нибудь в другой раз.</w:t>
      </w:r>
    </w:p>
    <w:p>
      <w:pPr>
        <w:pStyle w:val="Normal"/>
        <w:ind w:firstLine="540"/>
        <w:jc w:val="both"/>
        <w:rPr/>
      </w:pPr>
      <w:r>
        <w:rPr/>
        <w:t>Но я, конечно, встал, поднял ее с пола, как ребенка, и вернул в постель, в прежнюю позицию. Она, нужно сказать, не сильно этому сопротивлялась.</w:t>
      </w:r>
    </w:p>
    <w:p>
      <w:pPr>
        <w:pStyle w:val="Normal"/>
        <w:ind w:firstLine="540"/>
        <w:jc w:val="both"/>
        <w:rPr/>
      </w:pPr>
      <w:r>
        <w:rPr/>
        <w:t>А через час после ее ухода мне действительно позвонил ее «Карбышев».</w:t>
      </w:r>
    </w:p>
    <w:p>
      <w:pPr>
        <w:pStyle w:val="Normal"/>
        <w:ind w:firstLine="540"/>
        <w:jc w:val="both"/>
        <w:rPr/>
      </w:pPr>
      <w:r>
        <w:rPr/>
        <w:t>...Оказывается, врать легко. Вы просто не говорите всю правду, только и всего. Мы сидели у нее на кухне, и она все повторяла и повторяла свои вопросы:</w:t>
      </w:r>
    </w:p>
    <w:p>
      <w:pPr>
        <w:pStyle w:val="Normal"/>
        <w:ind w:firstLine="540"/>
        <w:jc w:val="both"/>
        <w:rPr/>
      </w:pPr>
      <w:r>
        <w:rPr/>
        <w:t xml:space="preserve">– </w:t>
      </w:r>
      <w:r>
        <w:rPr/>
        <w:t>Ну, какой он? Ну, расскажите подробней!</w:t>
      </w:r>
    </w:p>
    <w:p>
      <w:pPr>
        <w:pStyle w:val="Normal"/>
        <w:ind w:firstLine="540"/>
        <w:jc w:val="both"/>
        <w:rPr/>
      </w:pPr>
      <w:r>
        <w:rPr/>
        <w:t xml:space="preserve">– </w:t>
      </w:r>
      <w:r>
        <w:rPr/>
        <w:t>Да я его видел всего минуту... – усмехался я, допивая вторую чашку чая.</w:t>
      </w:r>
    </w:p>
    <w:p>
      <w:pPr>
        <w:pStyle w:val="Normal"/>
        <w:ind w:firstLine="540"/>
        <w:jc w:val="both"/>
        <w:rPr/>
      </w:pPr>
      <w:r>
        <w:rPr/>
        <w:t xml:space="preserve">– </w:t>
      </w:r>
      <w:r>
        <w:rPr/>
        <w:t>Все равно! Расскажите еще! Он худой? Они его кормят?</w:t>
      </w:r>
    </w:p>
    <w:p>
      <w:pPr>
        <w:pStyle w:val="Normal"/>
        <w:ind w:firstLine="540"/>
        <w:jc w:val="both"/>
        <w:rPr/>
      </w:pPr>
      <w:r>
        <w:rPr/>
        <w:t xml:space="preserve">– </w:t>
      </w:r>
      <w:r>
        <w:rPr/>
        <w:t>Он не худой, успокойся.</w:t>
      </w:r>
    </w:p>
    <w:p>
      <w:pPr>
        <w:pStyle w:val="Normal"/>
        <w:ind w:firstLine="540"/>
        <w:jc w:val="both"/>
        <w:rPr/>
      </w:pPr>
      <w:r>
        <w:rPr/>
        <w:t xml:space="preserve">– </w:t>
      </w:r>
      <w:r>
        <w:rPr/>
        <w:t>А какой у них дом? Большой?</w:t>
      </w:r>
    </w:p>
    <w:p>
      <w:pPr>
        <w:pStyle w:val="Normal"/>
        <w:ind w:firstLine="540"/>
        <w:jc w:val="both"/>
        <w:rPr/>
      </w:pPr>
      <w:r>
        <w:rPr/>
        <w:t xml:space="preserve">– </w:t>
      </w:r>
      <w:r>
        <w:rPr/>
        <w:t>Двухэтажный. С бассейном, гаражом, тремя спальнями, кухня с двумя холодильниками...</w:t>
      </w:r>
    </w:p>
    <w:p>
      <w:pPr>
        <w:pStyle w:val="Normal"/>
        <w:ind w:firstLine="540"/>
        <w:jc w:val="both"/>
        <w:rPr/>
      </w:pPr>
      <w:r>
        <w:rPr/>
        <w:t>Полина изумилась:</w:t>
      </w:r>
    </w:p>
    <w:p>
      <w:pPr>
        <w:pStyle w:val="Normal"/>
        <w:ind w:firstLine="540"/>
        <w:jc w:val="both"/>
        <w:rPr/>
      </w:pPr>
      <w:r>
        <w:rPr/>
        <w:t xml:space="preserve">– </w:t>
      </w:r>
      <w:r>
        <w:rPr/>
        <w:t>Откуда вы знаете? Вы были у них?</w:t>
      </w:r>
    </w:p>
    <w:p>
      <w:pPr>
        <w:pStyle w:val="Normal"/>
        <w:ind w:firstLine="540"/>
        <w:jc w:val="both"/>
        <w:rPr/>
      </w:pPr>
      <w:r>
        <w:rPr/>
        <w:t>Я понял, что заболтался, но тут же выкрутился:</w:t>
      </w:r>
    </w:p>
    <w:p>
      <w:pPr>
        <w:pStyle w:val="Normal"/>
        <w:ind w:firstLine="540"/>
        <w:jc w:val="both"/>
        <w:rPr/>
      </w:pPr>
      <w:r>
        <w:rPr/>
        <w:t xml:space="preserve">– </w:t>
      </w:r>
      <w:r>
        <w:rPr/>
        <w:t>Да это американский стандарт! У них все кухни с двумя холодильниками, посудомоечной машиной, микроволновой печкой, кофеваркой и прочим. И в каждом доме на полах ковры, три телевизора, видео магнитофон, кабельное телевидение и aнтeннa – «dish» с приемом ста двадцати телеканалов. А в подвале еще бар, комната со спортивным оборудованием и бытовой блок со стиральной и сушильной машинами. И в спальнях по пять комплектов постельного белья, это закон...</w:t>
      </w:r>
    </w:p>
    <w:p>
      <w:pPr>
        <w:pStyle w:val="Normal"/>
        <w:ind w:firstLine="540"/>
        <w:jc w:val="both"/>
        <w:rPr/>
      </w:pPr>
      <w:r>
        <w:rPr/>
        <w:t>Господи, как легко, как приятно и даже вдохновенно было мне врать, глядя в ее зеленые, восхищенные и лучащиеся радостью глаза!</w:t>
      </w:r>
    </w:p>
    <w:p>
      <w:pPr>
        <w:pStyle w:val="Normal"/>
        <w:ind w:firstLine="540"/>
        <w:jc w:val="both"/>
        <w:rPr/>
      </w:pPr>
      <w:r>
        <w:rPr/>
        <w:t xml:space="preserve">– </w:t>
      </w:r>
      <w:r>
        <w:rPr/>
        <w:t>И он точно похож на Романа? Не на рыжего Виктора? – спросила она в десятый, наверно, раз.</w:t>
      </w:r>
    </w:p>
    <w:p>
      <w:pPr>
        <w:pStyle w:val="Normal"/>
        <w:ind w:firstLine="540"/>
        <w:jc w:val="both"/>
        <w:rPr/>
      </w:pPr>
      <w:r>
        <w:rPr/>
        <w:t xml:space="preserve">– </w:t>
      </w:r>
      <w:r>
        <w:rPr/>
        <w:t>Точно. И лицом, и волосы черные, и глаза...</w:t>
      </w:r>
    </w:p>
    <w:p>
      <w:pPr>
        <w:pStyle w:val="Normal"/>
        <w:ind w:firstLine="540"/>
        <w:jc w:val="both"/>
        <w:rPr/>
      </w:pPr>
      <w:r>
        <w:rPr/>
        <w:t xml:space="preserve">– </w:t>
      </w:r>
      <w:r>
        <w:rPr/>
        <w:t>Слава Богу! А вы не сделали фотографию?</w:t>
      </w:r>
    </w:p>
    <w:p>
      <w:pPr>
        <w:pStyle w:val="Normal"/>
        <w:ind w:firstLine="540"/>
        <w:jc w:val="both"/>
        <w:rPr/>
      </w:pPr>
      <w:r>
        <w:rPr/>
        <w:t xml:space="preserve">– </w:t>
      </w:r>
      <w:r>
        <w:rPr/>
        <w:t>К сожалению, не успел. Они унесли его в дом.</w:t>
      </w:r>
    </w:p>
    <w:p>
      <w:pPr>
        <w:pStyle w:val="Normal"/>
        <w:ind w:firstLine="540"/>
        <w:jc w:val="both"/>
        <w:rPr/>
      </w:pPr>
      <w:r>
        <w:rPr/>
        <w:t xml:space="preserve">– </w:t>
      </w:r>
      <w:r>
        <w:rPr/>
        <w:t>Унесли? – всполошилась она. – Почему унесли? Ему же четыре года!</w:t>
      </w:r>
    </w:p>
    <w:p>
      <w:pPr>
        <w:pStyle w:val="Normal"/>
        <w:ind w:firstLine="540"/>
        <w:jc w:val="both"/>
        <w:rPr/>
      </w:pPr>
      <w:r>
        <w:rPr/>
        <w:t>Но я и тут выкрутился:</w:t>
      </w:r>
    </w:p>
    <w:p>
      <w:pPr>
        <w:pStyle w:val="Normal"/>
        <w:ind w:firstLine="540"/>
        <w:jc w:val="both"/>
        <w:rPr/>
      </w:pPr>
      <w:r>
        <w:rPr/>
        <w:t xml:space="preserve">– </w:t>
      </w:r>
      <w:r>
        <w:rPr/>
        <w:t>Да Они его на руках носят, просто так, для удовольствия. И потом – там ведь жара чудовищная! Поэтому из машины – прямо в дом, бегом. Понимаешь?</w:t>
      </w:r>
    </w:p>
    <w:p>
      <w:pPr>
        <w:pStyle w:val="Normal"/>
        <w:ind w:firstLine="540"/>
        <w:jc w:val="both"/>
        <w:rPr/>
      </w:pPr>
      <w:r>
        <w:rPr/>
        <w:t>Она доверчиво кивнула. И спросила опять:</w:t>
      </w:r>
    </w:p>
    <w:p>
      <w:pPr>
        <w:pStyle w:val="Normal"/>
        <w:ind w:firstLine="540"/>
        <w:jc w:val="both"/>
        <w:rPr/>
      </w:pPr>
      <w:r>
        <w:rPr/>
        <w:t xml:space="preserve">– </w:t>
      </w:r>
      <w:r>
        <w:rPr/>
        <w:t>А какие они? Богатые? Как выглядят?</w:t>
      </w:r>
    </w:p>
    <w:p>
      <w:pPr>
        <w:pStyle w:val="Normal"/>
        <w:ind w:firstLine="540"/>
        <w:jc w:val="both"/>
        <w:rPr/>
      </w:pPr>
      <w:r>
        <w:rPr/>
        <w:t xml:space="preserve">– </w:t>
      </w:r>
      <w:r>
        <w:rPr/>
        <w:t>Ну, какие... Глен такой высокий, почти как ты. Худощавый, лет 35 – 36. А Саманта маленькая и толстая, но очень живая, веселая. Несет Ваню и смеется.</w:t>
      </w:r>
    </w:p>
    <w:p>
      <w:pPr>
        <w:pStyle w:val="Normal"/>
        <w:ind w:firstLine="540"/>
        <w:jc w:val="both"/>
        <w:rPr/>
      </w:pPr>
      <w:r>
        <w:rPr/>
        <w:t xml:space="preserve">– </w:t>
      </w:r>
      <w:r>
        <w:rPr/>
        <w:t>Значит, не обижает?</w:t>
      </w:r>
    </w:p>
    <w:p>
      <w:pPr>
        <w:pStyle w:val="Normal"/>
        <w:ind w:firstLine="540"/>
        <w:jc w:val="both"/>
        <w:rPr/>
      </w:pPr>
      <w:r>
        <w:rPr/>
        <w:t xml:space="preserve">– </w:t>
      </w:r>
      <w:r>
        <w:rPr/>
        <w:t>Да что ты! Я же говорю: на руках носят!</w:t>
      </w:r>
    </w:p>
    <w:p>
      <w:pPr>
        <w:pStyle w:val="Normal"/>
        <w:ind w:firstLine="540"/>
        <w:jc w:val="both"/>
        <w:rPr/>
      </w:pPr>
      <w:r>
        <w:rPr/>
        <w:t xml:space="preserve">– </w:t>
      </w:r>
      <w:r>
        <w:rPr/>
        <w:t>А машина у них какая?</w:t>
      </w:r>
    </w:p>
    <w:p>
      <w:pPr>
        <w:pStyle w:val="Normal"/>
        <w:ind w:firstLine="540"/>
        <w:jc w:val="both"/>
        <w:rPr/>
      </w:pPr>
      <w:r>
        <w:rPr/>
        <w:t xml:space="preserve">– </w:t>
      </w:r>
      <w:r>
        <w:rPr/>
        <w:t>«Лексус», внедорожник.</w:t>
      </w:r>
    </w:p>
    <w:p>
      <w:pPr>
        <w:pStyle w:val="Normal"/>
        <w:ind w:firstLine="540"/>
        <w:jc w:val="both"/>
        <w:rPr/>
      </w:pPr>
      <w:r>
        <w:rPr/>
        <w:t xml:space="preserve">– </w:t>
      </w:r>
      <w:r>
        <w:rPr/>
        <w:t>Богатые... Слава Богу! А то я тут читала в «АиФе», что какие-то американцы вот так же усыновили нашего мальчика, а потом так над ним издевались, так издевались... А он, значит, на Романа похож, не на Виктора? Точно?</w:t>
      </w:r>
    </w:p>
    <w:p>
      <w:pPr>
        <w:pStyle w:val="Normal"/>
        <w:ind w:firstLine="540"/>
        <w:jc w:val="both"/>
        <w:rPr/>
      </w:pPr>
      <w:r>
        <w:rPr/>
        <w:t xml:space="preserve">– </w:t>
      </w:r>
      <w:r>
        <w:rPr/>
        <w:t>Да сколько ж тебе говорить? Кожлаев вылитый!</w:t>
      </w:r>
    </w:p>
    <w:p>
      <w:pPr>
        <w:pStyle w:val="Normal"/>
        <w:ind w:firstLine="540"/>
        <w:jc w:val="both"/>
        <w:rPr/>
      </w:pPr>
      <w:r>
        <w:rPr/>
        <w:t xml:space="preserve">– </w:t>
      </w:r>
      <w:r>
        <w:rPr/>
        <w:t>А на меня? На меня хоть немножко похож?</w:t>
      </w:r>
    </w:p>
    <w:p>
      <w:pPr>
        <w:pStyle w:val="Normal"/>
        <w:ind w:firstLine="540"/>
        <w:jc w:val="both"/>
        <w:rPr/>
      </w:pPr>
      <w:r>
        <w:rPr/>
        <w:t xml:space="preserve">– </w:t>
      </w:r>
      <w:r>
        <w:rPr/>
        <w:t>Ну, ты даешь, Полина! Сначала молились, что бы сын был на Романа похож, а теперь – чтобы и на тебя...</w:t>
      </w:r>
    </w:p>
    <w:p>
      <w:pPr>
        <w:pStyle w:val="Normal"/>
        <w:ind w:firstLine="540"/>
        <w:jc w:val="both"/>
        <w:rPr/>
      </w:pPr>
      <w:r>
        <w:rPr/>
        <w:t>Она улыбнулась:</w:t>
      </w:r>
    </w:p>
    <w:p>
      <w:pPr>
        <w:pStyle w:val="Normal"/>
        <w:ind w:firstLine="540"/>
        <w:jc w:val="both"/>
        <w:rPr/>
      </w:pPr>
      <w:r>
        <w:rPr/>
        <w:t xml:space="preserve">– </w:t>
      </w:r>
      <w:r>
        <w:rPr/>
        <w:t>Конечно! Хочется же. Мой ведь сыночек! Ой, как хорошо, что вы его нашли! Можно я вас поцелую?</w:t>
      </w:r>
    </w:p>
    <w:p>
      <w:pPr>
        <w:pStyle w:val="Normal"/>
        <w:ind w:firstLine="540"/>
        <w:jc w:val="both"/>
        <w:rPr/>
      </w:pPr>
      <w:r>
        <w:rPr/>
        <w:t>Я в изумлении посмотрел на нее. После всего, что было у нас с ней в постели, и после ее признания, что она ненавидит мужчин...</w:t>
      </w:r>
    </w:p>
    <w:p>
      <w:pPr>
        <w:pStyle w:val="Normal"/>
        <w:ind w:firstLine="540"/>
        <w:jc w:val="both"/>
        <w:rPr/>
      </w:pPr>
      <w:r>
        <w:rPr/>
        <w:t>Она поняла меня и усмехнулась:</w:t>
      </w:r>
    </w:p>
    <w:p>
      <w:pPr>
        <w:pStyle w:val="Normal"/>
        <w:ind w:firstLine="540"/>
        <w:jc w:val="both"/>
        <w:rPr/>
      </w:pPr>
      <w:r>
        <w:rPr/>
        <w:t xml:space="preserve">– </w:t>
      </w:r>
      <w:r>
        <w:rPr/>
        <w:t>Вы не думайте. Я же просто так, от души.</w:t>
      </w:r>
    </w:p>
    <w:p>
      <w:pPr>
        <w:pStyle w:val="Normal"/>
        <w:ind w:firstLine="540"/>
        <w:jc w:val="both"/>
        <w:rPr/>
      </w:pPr>
      <w:r>
        <w:rPr/>
        <w:t xml:space="preserve">– </w:t>
      </w:r>
      <w:r>
        <w:rPr/>
        <w:t>От души – поцелуй.</w:t>
      </w:r>
    </w:p>
    <w:p>
      <w:pPr>
        <w:pStyle w:val="Normal"/>
        <w:ind w:firstLine="540"/>
        <w:jc w:val="both"/>
        <w:rPr/>
      </w:pPr>
      <w:r>
        <w:rPr/>
        <w:t xml:space="preserve">– </w:t>
      </w:r>
      <w:r>
        <w:rPr/>
        <w:t>Нет, если вы запрещаете... Я улыбнулся:</w:t>
      </w:r>
    </w:p>
    <w:p>
      <w:pPr>
        <w:pStyle w:val="Normal"/>
        <w:ind w:firstLine="540"/>
        <w:jc w:val="both"/>
        <w:rPr/>
      </w:pPr>
      <w:r>
        <w:rPr/>
        <w:t xml:space="preserve">– </w:t>
      </w:r>
      <w:r>
        <w:rPr/>
        <w:t>Я не запрещаю.</w:t>
      </w:r>
    </w:p>
    <w:p>
      <w:pPr>
        <w:pStyle w:val="Normal"/>
        <w:ind w:firstLine="540"/>
        <w:jc w:val="both"/>
        <w:rPr/>
      </w:pPr>
      <w:r>
        <w:rPr/>
        <w:t>Она приподнялась и цаплей наклонилась ко мне через кухонный столик, но задела головой абажур, почесала рукой ушибленное место и засмеялась:</w:t>
      </w:r>
    </w:p>
    <w:p>
      <w:pPr>
        <w:pStyle w:val="Normal"/>
        <w:ind w:firstLine="540"/>
        <w:jc w:val="both"/>
        <w:rPr/>
      </w:pPr>
      <w:r>
        <w:rPr/>
        <w:t xml:space="preserve">– </w:t>
      </w:r>
      <w:r>
        <w:rPr/>
        <w:t>Ой, блин!.. Нет, так не получится. Вечно мне мой рост мешает!..</w:t>
      </w:r>
    </w:p>
    <w:p>
      <w:pPr>
        <w:pStyle w:val="Normal"/>
        <w:ind w:firstLine="540"/>
        <w:jc w:val="both"/>
        <w:rPr/>
      </w:pPr>
      <w:r>
        <w:rPr/>
        <w:t>Я протянул ей руку, посмотрел в глаза, за руку обвел вокруг кухонного стола и...</w:t>
      </w:r>
    </w:p>
    <w:p>
      <w:pPr>
        <w:pStyle w:val="Normal"/>
        <w:ind w:firstLine="540"/>
        <w:jc w:val="both"/>
        <w:rPr/>
      </w:pPr>
      <w:r>
        <w:rPr/>
        <w:t>Вас когда-нибудь целовали атланты?</w:t>
      </w:r>
    </w:p>
    <w:p>
      <w:pPr>
        <w:pStyle w:val="Normal"/>
        <w:ind w:firstLine="540"/>
        <w:jc w:val="both"/>
        <w:rPr/>
      </w:pPr>
      <w:r>
        <w:rPr/>
        <w:t>Я читал у Эрнста Мулдашева, что атланты высотой под восемь метров не утонули вместе со своей Атлантидой, а существовали до восьмого и – местами – даже до двенадцатого века нашей эры, бродили по земле, вступали в интимные связи с людьми и открывали им секреты своей цивилизации. Так, может быть, Полина и такие, как она, высоченные экземпляры человеческой породы – наследники генофонда тех самых атлантов?</w:t>
      </w:r>
    </w:p>
    <w:p>
      <w:pPr>
        <w:pStyle w:val="Normal"/>
        <w:ind w:firstLine="540"/>
        <w:jc w:val="both"/>
        <w:rPr/>
      </w:pPr>
      <w:r>
        <w:rPr/>
        <w:t>Полина медленно, сверху вниз наклонялась ко мне, сидевшему на кухонном табурете, – словно нисходила, планировала ко мне с неба на своих лучистых зеленых глазах. И, отведя мои руки в стороны, чтобы я не мешал и не испортил своей мужской поспешностью этот божественный момент, сама тихонько, байково коснулась губами моих губ... и еще... и еще раз...</w:t>
      </w:r>
    </w:p>
    <w:p>
      <w:pPr>
        <w:pStyle w:val="Normal"/>
        <w:ind w:firstLine="540"/>
        <w:jc w:val="both"/>
        <w:rPr/>
      </w:pPr>
      <w:r>
        <w:rPr/>
        <w:t>Я замер. Я замер весь, целиком – дыханием, пульсом, мыслями. И только чистый, словно родник, поток желания вдруг неизвестно откуда хлынул в меня, открыл какие-то пересохшие шлюзы и стал мощно, весело и звонко наполнять мое бренное тело. Какая к чертям импотенция! Стоило этой жерди, этой каланче, этой коломенской версте и эскимо на высоких ногах трижды коснуться моих губ своими губами – не поцеловать, а только коснуться, блин! – и мне снова было двадцать, ну максимум – двадцать два! Я попытался обнять ее, но Полина властно и с неожиданной силой удержала мои руки по сторонам и продолжала тихо, байково, по-голубиному, в одно касание целовать мое лицо, ключицы и грудь в открытом вороте рубахи. А когда мои руки покорно и расслабленно повисли вдоль моего тела, ее прохладные пальцы стали медленно расстегивать мою рубашку, а ее губы продолжали целовать мою грудь все ниже, ниже...</w:t>
      </w:r>
    </w:p>
    <w:p>
      <w:pPr>
        <w:pStyle w:val="Normal"/>
        <w:ind w:firstLine="540"/>
        <w:jc w:val="both"/>
        <w:rPr/>
      </w:pPr>
      <w:r>
        <w:rPr/>
        <w:t>Конечно, я понимал, что это была плата за мой визит к ее сыну.</w:t>
      </w:r>
    </w:p>
    <w:p>
      <w:pPr>
        <w:pStyle w:val="Normal"/>
        <w:ind w:firstLine="540"/>
        <w:jc w:val="both"/>
        <w:rPr/>
      </w:pPr>
      <w:r>
        <w:rPr/>
        <w:t>Конечно, я знал, что это была игра и притворство, ведь она же сказала когда-то, что при желании может сыграть страсть не хуже Шарон Стоун.</w:t>
      </w:r>
    </w:p>
    <w:p>
      <w:pPr>
        <w:pStyle w:val="Normal"/>
        <w:ind w:firstLine="540"/>
        <w:jc w:val="both"/>
        <w:rPr/>
      </w:pPr>
      <w:r>
        <w:rPr/>
        <w:t>Но, Господи, пусть она всегда так играет! И пусть они все так играют нами – каждую ночь, каждую, Господи!</w:t>
      </w:r>
    </w:p>
    <w:p>
      <w:pPr>
        <w:pStyle w:val="Normal"/>
        <w:ind w:firstLine="540"/>
        <w:jc w:val="both"/>
        <w:rPr/>
      </w:pPr>
      <w:r>
        <w:rPr/>
        <w:t>О, я не могу этого описать! А все описания ЭТОГО даже у классиков эротики – ничто по сравнению с тем, что вы испытываете, когда вас любит (любит – как мне растянуть это короткое слово?), любит любимая женщина.</w:t>
      </w:r>
    </w:p>
    <w:p>
      <w:pPr>
        <w:pStyle w:val="Normal"/>
        <w:ind w:firstLine="540"/>
        <w:jc w:val="both"/>
        <w:rPr/>
      </w:pPr>
      <w:r>
        <w:rPr/>
        <w:t>Можете ли вы описать кайф ныряльщика, когда он уходит в воду все глубже и глубже?</w:t>
      </w:r>
    </w:p>
    <w:p>
      <w:pPr>
        <w:pStyle w:val="Normal"/>
        <w:ind w:firstLine="540"/>
        <w:jc w:val="both"/>
        <w:rPr/>
      </w:pPr>
      <w:r>
        <w:rPr/>
        <w:t>Можете ли вы описать кайф планериста, взлетающего над землей на крутом воздушном потоке?</w:t>
      </w:r>
    </w:p>
    <w:p>
      <w:pPr>
        <w:pStyle w:val="Normal"/>
        <w:ind w:firstLine="540"/>
        <w:jc w:val="both"/>
        <w:rPr/>
      </w:pPr>
      <w:r>
        <w:rPr/>
        <w:t>А кайф лесоруба, который, разгорячась, сбрасывает на сибирском морозе с себя даже рубаху и, играючи своей силой, крушит уже потрескивающую от слабости и клонящуюся долу сосну?</w:t>
      </w:r>
    </w:p>
    <w:p>
      <w:pPr>
        <w:pStyle w:val="Normal"/>
        <w:ind w:firstLine="540"/>
        <w:jc w:val="both"/>
        <w:rPr/>
      </w:pPr>
      <w:r>
        <w:rPr/>
        <w:t>А кайф шахтера, который, идя на рекорд, бешено долбит и долбит породу своим отбойным молотком?</w:t>
      </w:r>
    </w:p>
    <w:p>
      <w:pPr>
        <w:pStyle w:val="Normal"/>
        <w:ind w:firstLine="540"/>
        <w:jc w:val="both"/>
        <w:rPr/>
      </w:pPr>
      <w:r>
        <w:rPr/>
        <w:t>А кайф парашютиста, летящего к земле в затяжном прыжке?</w:t>
      </w:r>
    </w:p>
    <w:p>
      <w:pPr>
        <w:pStyle w:val="Normal"/>
        <w:ind w:firstLine="540"/>
        <w:jc w:val="both"/>
        <w:rPr/>
      </w:pPr>
      <w:r>
        <w:rPr/>
        <w:t>А кайф космонавта, оторвавшегося от земного притяжения и воспарившего над землей в невесомости космоса?</w:t>
      </w:r>
    </w:p>
    <w:p>
      <w:pPr>
        <w:pStyle w:val="Normal"/>
        <w:ind w:firstLine="540"/>
        <w:jc w:val="both"/>
        <w:rPr/>
      </w:pPr>
      <w:r>
        <w:rPr/>
        <w:t>А музыку Шнитке вы можете описать словами?</w:t>
      </w:r>
    </w:p>
    <w:p>
      <w:pPr>
        <w:pStyle w:val="Normal"/>
        <w:ind w:firstLine="540"/>
        <w:jc w:val="both"/>
        <w:rPr/>
      </w:pPr>
      <w:r>
        <w:rPr/>
        <w:t>А игру Ростроповича?</w:t>
      </w:r>
    </w:p>
    <w:p>
      <w:pPr>
        <w:pStyle w:val="Normal"/>
        <w:ind w:firstLine="540"/>
        <w:jc w:val="both"/>
        <w:rPr/>
      </w:pPr>
      <w:r>
        <w:rPr/>
        <w:t>Какого черта эта музыка не звучала в Нью-Йорке, в отеле «Грейстоун», когда я лежал там с Кимберли? Или я просто вышел из того кобелиного возраста, когда мог и без музыки?</w:t>
      </w:r>
    </w:p>
    <w:p>
      <w:pPr>
        <w:pStyle w:val="Normal"/>
        <w:ind w:firstLine="540"/>
        <w:jc w:val="both"/>
        <w:rPr/>
      </w:pPr>
      <w:r>
        <w:rPr/>
        <w:t>Да, вот в чем дело!</w:t>
      </w:r>
    </w:p>
    <w:p>
      <w:pPr>
        <w:pStyle w:val="Normal"/>
        <w:ind w:firstLine="540"/>
        <w:jc w:val="both"/>
        <w:rPr/>
      </w:pPr>
      <w:r>
        <w:rPr/>
        <w:t>Любовь любимой женщины, ее затяжные ласки, байковые губы, ломкие руки, теплые булки ее ягодиц, бесконечность ее ног, арка спины, напряженные соски ее груди, влажные глубины рта, трепет языка, тихий хруст ее гланд и бешено пульсирующая ластуша ее чресел – вот партитура, вот симфония и ноктюрн, вот лунная соната и оратория, вот сумма всех звуков, красок и композиций, помноженная на каждый гран вашей чувственности и возведенная в высшую степень силой вашей потенции.</w:t>
      </w:r>
    </w:p>
    <w:p>
      <w:pPr>
        <w:pStyle w:val="Normal"/>
        <w:ind w:firstLine="540"/>
        <w:jc w:val="both"/>
        <w:rPr/>
      </w:pPr>
      <w:r>
        <w:rPr/>
        <w:t>Впрочем, все вышесказанное – все равно лишь слова. Забудем о них, отбросим их и растопчем, и не будем отвлекаться от этого сакрального мига любви, не будем отвлекаться от него ни на какие слова и даже мысли!</w:t>
      </w:r>
    </w:p>
    <w:p>
      <w:pPr>
        <w:pStyle w:val="Normal"/>
        <w:ind w:firstLine="540"/>
        <w:jc w:val="both"/>
        <w:rPr/>
      </w:pPr>
      <w:r>
        <w:rPr/>
        <w:t>Любить! Только любить! Только быть с возлюбленной женщиной, сжимать ее в руках, гладить, целовать и тискать ее грудь, разламывать и распахивать ее ноги, забрасывать их себе на плечи, ставить ее на колени, покусывать ее в загривке и снова целовать, нежить и сжимать ее тело, входить в него и не выходить, не выходить никогда, а быть в нем, быть в нем всю жизнь и чувствовать, чувствовать, чувствовать горячую пульсацию ее плоти и сладостный стон ее жизни!..</w:t>
      </w:r>
    </w:p>
    <w:p>
      <w:pPr>
        <w:pStyle w:val="Normal"/>
        <w:ind w:firstLine="540"/>
        <w:jc w:val="both"/>
        <w:rPr/>
      </w:pPr>
      <w:r>
        <w:rPr/>
        <w:t>Мне кажется, что в ту ночь я все – таки достал Полину.</w:t>
      </w:r>
    </w:p>
    <w:p>
      <w:pPr>
        <w:pStyle w:val="Normal"/>
        <w:ind w:firstLine="540"/>
        <w:jc w:val="both"/>
        <w:rPr/>
      </w:pPr>
      <w:r>
        <w:rPr/>
        <w:t>Острая и неизвестно откуда появившаяся сила вздымала мою плоть снова и снова... Или где-то в мозжечке, в подсознании у меня все еще сидел страх, что эта ночь может быть последней, ведь я только что избежал смерти. Не зря же солдаты, вернувшиеся с фронта или из Чечни, в первые дни демонстрируют чудеса потенции, не зря сразу после Второй мировой войны был такой бум рождаемости, и не зря теперь, после 11 сентября, весь Нью-Йорк затопила, судя по прессе, волна ночных сексуальных оргий...</w:t>
      </w:r>
    </w:p>
    <w:p>
      <w:pPr>
        <w:pStyle w:val="Normal"/>
        <w:ind w:firstLine="540"/>
        <w:jc w:val="both"/>
        <w:rPr/>
      </w:pPr>
      <w:r>
        <w:rPr/>
        <w:t>Утром, когда первые голуби загулькали на жестяном подоконнике, Полина сладко потянулась всем своим двухметровым телом и спросила сквозь сон:</w:t>
      </w:r>
    </w:p>
    <w:p>
      <w:pPr>
        <w:pStyle w:val="Normal"/>
        <w:ind w:firstLine="540"/>
        <w:jc w:val="both"/>
        <w:rPr/>
      </w:pPr>
      <w:r>
        <w:rPr/>
        <w:t xml:space="preserve">– </w:t>
      </w:r>
      <w:r>
        <w:rPr/>
        <w:t>А зачем вы туда летали?</w:t>
      </w:r>
    </w:p>
    <w:p>
      <w:pPr>
        <w:pStyle w:val="Normal"/>
        <w:ind w:firstLine="540"/>
        <w:jc w:val="both"/>
        <w:rPr/>
      </w:pPr>
      <w:r>
        <w:rPr/>
        <w:t xml:space="preserve">– </w:t>
      </w:r>
      <w:r>
        <w:rPr/>
        <w:t>Куда?</w:t>
      </w:r>
    </w:p>
    <w:p>
      <w:pPr>
        <w:pStyle w:val="Normal"/>
        <w:ind w:firstLine="540"/>
        <w:jc w:val="both"/>
        <w:rPr/>
      </w:pPr>
      <w:r>
        <w:rPr/>
        <w:t xml:space="preserve">– </w:t>
      </w:r>
      <w:r>
        <w:rPr/>
        <w:t>Ну, туда, к Ване.</w:t>
      </w:r>
    </w:p>
    <w:p>
      <w:pPr>
        <w:pStyle w:val="Normal"/>
        <w:ind w:firstLine="540"/>
        <w:jc w:val="both"/>
        <w:rPr/>
      </w:pPr>
      <w:r>
        <w:rPr/>
        <w:t xml:space="preserve">– </w:t>
      </w:r>
      <w:r>
        <w:rPr/>
        <w:t>Ну как же! – сказал я и снова легко соврал: – Рыжий хотел знать – это его сын или не его?</w:t>
      </w:r>
    </w:p>
    <w:p>
      <w:pPr>
        <w:pStyle w:val="Normal"/>
        <w:ind w:firstLine="540"/>
        <w:jc w:val="both"/>
        <w:rPr/>
      </w:pPr>
      <w:r>
        <w:rPr/>
        <w:t xml:space="preserve">– </w:t>
      </w:r>
      <w:r>
        <w:rPr/>
        <w:t>А – а... – сказала она и уснула, повернувшись на бок и поджав свои острые коленки.</w:t>
      </w:r>
    </w:p>
    <w:p>
      <w:pPr>
        <w:pStyle w:val="Normal"/>
        <w:ind w:firstLine="540"/>
        <w:jc w:val="both"/>
        <w:rPr/>
      </w:pPr>
      <w:r>
        <w:rPr/>
        <w:t>А я лежал с открытыми глазами и думал: как же быть? Выйти из игры? Но это уже невозможно, меня все равно найдут и убьют. С другой стороны, в одиночку мне эту игру не выиграть, и глупо было на это рассчитывать. Следовательно, нужно срочно определяться с партнером. Ведь в этой игре три игрока: Харунов с его чеченцами и Хаттабом; Палметов с ФСБ и Банников. Кто из них был у меня вчера? И был ли?</w:t>
      </w:r>
    </w:p>
    <w:p>
      <w:pPr>
        <w:pStyle w:val="Normal"/>
        <w:ind w:firstLine="540"/>
        <w:jc w:val="both"/>
        <w:rPr/>
      </w:pPr>
      <w:r>
        <w:rPr/>
        <w:t>Знаете, утром, когда в окно светит солнце, и небо светлое и чистое, и голуби мирно гулькают на подоконнике, и троллейбус под окном скрипит штангами по проводам, и воробьи купаются в лужах на мостовой, и школьники с ранцами и портфелями бегут по этим лужам в школу, а рядом с вами тихонько посапывает в кровати волшебная женщина, нежная и юная, как сонный цветок, – все ваши ночные страхи и приключения вдруг кажутся ирреальными, словно сон. Неужели кто-то действительно был в моей квартире? Неужели у меня и вправду унесли компьютер? А не перепутал ли я окна, когда в одном из них увидел огонек сигареты? Мое то было окно или соседское?</w:t>
      </w:r>
    </w:p>
    <w:p>
      <w:pPr>
        <w:pStyle w:val="Normal"/>
        <w:ind w:firstLine="540"/>
        <w:jc w:val="both"/>
        <w:rPr/>
      </w:pPr>
      <w:r>
        <w:rPr/>
        <w:t>Я осторожно оделся и, оставив Полине нежную записку и автоответчик, тихо вышел из квартиры.</w:t>
      </w:r>
    </w:p>
    <w:p>
      <w:pPr>
        <w:pStyle w:val="Normal"/>
        <w:ind w:firstLine="540"/>
        <w:jc w:val="both"/>
        <w:rPr/>
      </w:pPr>
      <w:r>
        <w:rPr/>
        <w:t>...О, теперь я могу быть гидом по ночному Майами.</w:t>
      </w:r>
    </w:p>
    <w:p>
      <w:pPr>
        <w:pStyle w:val="Normal"/>
        <w:ind w:firstLine="540"/>
        <w:jc w:val="both"/>
        <w:rPr/>
      </w:pPr>
      <w:r>
        <w:rPr/>
        <w:t>По вечерам, с одиннадцати, небольшая улочка Линкольн-роуд превращается тут в римскую виа Венето или парижский Монмартр. Даже круче – вся улица, непроезжая, как Новый Арбат, уже с девяти вечера заставлена буквально сотнями крошечных столиков и грибков, которые официанты местных клубов, баров и ресторанов ставят вокруг уличных фонтанов так густо, что между ними можно едва протиснуться. К одиннадцати вечера в черноте южной ночи, как на фоне бархатно-черного театрального полога, за всеми этими столиками, иллюминированными маленькими свечами, сидят влюбленные пары (гейские, лесбийские и традиционные). Они неспешно едят, пьют вино, тихо беседуют, смеются и целуются под журчание романтично подсвеченных фонтанов. И все это – холеные, дорого одетые, модно постриженные юноши и молодые мужчины от 20 до 35 и полуоголенные девицы – не проститутки, а богатые туристки со всех стран мира и местная золотая молодежь. Их ночная жизнь начинается с этого ужина на Линкольн-роуд или на Оушен-драйв – веренице ночных ресторанов вдоль океанского побережья.</w:t>
      </w:r>
    </w:p>
    <w:p>
      <w:pPr>
        <w:pStyle w:val="Normal"/>
        <w:ind w:firstLine="540"/>
        <w:jc w:val="both"/>
        <w:rPr/>
      </w:pPr>
      <w:r>
        <w:rPr/>
        <w:t>Даже в январе в Майами жарко, и потому – тут никого в пиджаках, все в коротких рубашках «тишортах» или в майках, с загорелыми плечами, а девушки – американки, кубинки, испанки, черные – в мини-мини и топиках, прикрывающих разве что сосочки. А животики у всех открыты, и, возможно, именно этой модой на обнаженные женские пупочки Америка спровоцировала исламский джихад и теракты – в мусульманских странах женщине публично обнажить пупок преступнее, чем открыть даже срамное место. А Америка теперь диктует моду не только на машины и ноутбуки, но и на одежду...</w:t>
      </w:r>
    </w:p>
    <w:p>
      <w:pPr>
        <w:pStyle w:val="Normal"/>
        <w:ind w:firstLine="540"/>
        <w:jc w:val="both"/>
        <w:rPr/>
      </w:pPr>
      <w:r>
        <w:rPr/>
        <w:t>После ужина, то есть после часу ночи, все эти сотни, если не тысячи молодых бездельников и бездельниц, туристов и тусовщиц расходятся по ночным клубам. На Линкольн-роуд клубы в основном для голубых (и вообще на Саус-Бич порядка половины населения геи, и это поначалу кажется совершенно ирреальным – видеть, как они ежедневно дарят друг другу цветы...), но ночные клубы есть не только здесь, а и на Вашингтон-авеню, на Либерти-стрит, наЭспаньол и на Оушен-драйв.</w:t>
      </w:r>
    </w:p>
    <w:p>
      <w:pPr>
        <w:pStyle w:val="Normal"/>
        <w:ind w:firstLine="540"/>
        <w:jc w:val="both"/>
        <w:rPr/>
      </w:pPr>
      <w:r>
        <w:rPr/>
        <w:t>На Оушен-драйв с его бесконечным рядом прибрежных гостиниц и ресторанов (и таинственно-тенистым, увитым плющом и цветами трехэтажным особняком Версаче, в котором этого маэстро моды убил его любовник) есть несколько клубов с дискотеками на открытом воздухе.</w:t>
      </w:r>
    </w:p>
    <w:p>
      <w:pPr>
        <w:pStyle w:val="Normal"/>
        <w:ind w:firstLine="540"/>
        <w:jc w:val="both"/>
        <w:rPr/>
      </w:pPr>
      <w:r>
        <w:rPr/>
        <w:t>Но самые крутые клубы – на Вашингтон-авеню. Здесь всю ночь открыты все магазины, бары, пиццерии, стриптиз-бары, «topless», «go-go» и, конечно, ночные клубы. Улица залита светом, витрины магазинов сияют неоном, по мостовой медленно, как на прогулке, катит густой поток машин, очень дорогих, открытых и спортивных – «бентли», «феррари», «кадиллаки», «роллс-ройсы»...</w:t>
      </w:r>
    </w:p>
    <w:p>
      <w:pPr>
        <w:pStyle w:val="Normal"/>
        <w:ind w:firstLine="540"/>
        <w:jc w:val="both"/>
        <w:rPr/>
      </w:pPr>
      <w:r>
        <w:rPr/>
        <w:t>Припарковать машину негде, все парковки заняты, и нужно знать маленькие частные площадки во дворах банков и магазинов, чтобы за взятку или двойную плату приткнуть там свою машину хоть на несколько часов....</w:t>
      </w:r>
    </w:p>
    <w:p>
      <w:pPr>
        <w:pStyle w:val="Normal"/>
        <w:ind w:firstLine="540"/>
        <w:jc w:val="both"/>
        <w:rPr/>
      </w:pPr>
      <w:r>
        <w:rPr/>
        <w:t>А по тротуарам на Вашингтон-авеню и на Оушен-драйв шляются толпы туристов и бездельников со всего мира вперемешку с местной черной и испано-коричневой шпаной, проститутками, похожими на дорогих манекенщиц-моделей, и моделями, одетыми или, точнее, раздетыми, как проститутки.</w:t>
      </w:r>
    </w:p>
    <w:p>
      <w:pPr>
        <w:pStyle w:val="Normal"/>
        <w:ind w:firstLine="540"/>
        <w:jc w:val="both"/>
        <w:rPr/>
      </w:pPr>
      <w:r>
        <w:rPr/>
        <w:t>И все эти потоки, толпы и компании завихряются у входов в ночные клубы – совсем юные, 17-20-летние толпятся у трехэтажного «Levels» («Уровни», или «Этажи»), где на каждом этаже своя музыка. А публика постарше и посолиднее – 20-30-летние – осаждает «B.E.D.», «Mint», «Opium Garden»...</w:t>
      </w:r>
    </w:p>
    <w:p>
      <w:pPr>
        <w:pStyle w:val="Normal"/>
        <w:ind w:firstLine="540"/>
        <w:jc w:val="both"/>
        <w:rPr/>
      </w:pPr>
      <w:r>
        <w:rPr/>
        <w:t>Впрочем, простое и, так сказать, внешнее наблюдение за ночной жизнью Майами не скажет вам ничего об этом мире. Вы можете прилететь сюда, пошляться по ресторанам, вкусно поесть в «Baleen», «Cafe Tu Tu Tango», «Red Fish Grill» и других дорогих кабаках, рекомендованных вашими путеводителями, вы можете посидеть за столиком на Линкольн-роуд или на Оушен-драйв, поглазеть на дом Версаче, позагорать на пляжах, искупаться в Атлантическом океане, потанцевать в ночных клубах и улететь, счастливо думая, что вот и вы побывали в Майами.</w:t>
      </w:r>
    </w:p>
    <w:p>
      <w:pPr>
        <w:pStyle w:val="Normal"/>
        <w:ind w:firstLine="540"/>
        <w:jc w:val="both"/>
        <w:rPr/>
      </w:pPr>
      <w:r>
        <w:rPr/>
        <w:t>Дорогие мои! Позвольте вам сообщить, что в Майами вы так и не были, вы до него не добрались. Потому что истинный Майами отнюдь не в этом. Истинный Майами живет по своему расписанию, которое известно отдельным избранным аборигенкам, некоторым таксистам и приезжим завсегдатаям с очень – ОЧЕНЬ! – толстыми кошельками. Потому что настоящий Майами – это вовсе не пляжи, не рестораны, не дорогие бутики на «Белл-Харбор-Мол» и даже не ночные клубы на Линкольн-роуд.</w:t>
      </w:r>
    </w:p>
    <w:p>
      <w:pPr>
        <w:pStyle w:val="Normal"/>
        <w:ind w:firstLine="540"/>
        <w:jc w:val="both"/>
        <w:rPr/>
      </w:pPr>
      <w:r>
        <w:rPr/>
        <w:t>Истинный Майами – это Ж-Е-Н-Щ-И-Н-Ы. Причем не просто Женщины с большой буквы, в том или ином количестве такие Женщины есть в каждом городе и в каждой стране, а именно Ж-Е-Н-Щ-И-Н-Ы – то есть такие, у которых каждую, буквально каждую частицу их восхитительных тел нужно писать с большой буквы. Потому что Майами – это сексуальная Мекка мира, это столица модельного бизнеса вселенной, и это сюда, как птицы на зимовку, слетаются на зиму все самые знаменитые модели мира. Здесь на фоне теплого океана они снимаются для бесчисленных рекламных роликов, фильмов и журналов, здесь они играют в теннис, плавают в изумрудных бассейнах, загорают на крышах самых дорогих отелей и тусуются в ночных клубах. А следом за ними и в погоне за их фотографами, агентами и славой сюда стаями и поодиночке подтягиваются их юные и не менее красивые конкурентки и просто искательницы мужей, содержателей и приключений. И наконец, сюда же, в Майами, со всей Америки сбегают от докучливых родителей пятнадцати-, четырнадцати- и даже тринадцатилетние teenagers, то есть Лолиты молочно-восковой спелости.</w:t>
      </w:r>
    </w:p>
    <w:p>
      <w:pPr>
        <w:pStyle w:val="Normal"/>
        <w:ind w:firstLine="540"/>
        <w:jc w:val="both"/>
        <w:rPr/>
      </w:pPr>
      <w:r>
        <w:rPr/>
        <w:t>А там, где юные, красивые и доступные (для хорошего кошелька) женщины, там и мужчины с такими кошельками.</w:t>
      </w:r>
    </w:p>
    <w:p>
      <w:pPr>
        <w:pStyle w:val="Normal"/>
        <w:ind w:firstLine="540"/>
        <w:jc w:val="both"/>
        <w:rPr/>
      </w:pPr>
      <w:r>
        <w:rPr/>
        <w:t>И – наоборот.</w:t>
      </w:r>
    </w:p>
    <w:p>
      <w:pPr>
        <w:pStyle w:val="Normal"/>
        <w:ind w:firstLine="540"/>
        <w:jc w:val="both"/>
        <w:rPr/>
      </w:pPr>
      <w:r>
        <w:rPr/>
        <w:t>Этот давний, настоявшийся за пятьдесят послевоенных лет коктейль из высокой красоты, флоридского загара, огромных денег, ночного порока и спроса на изысканную женскую ласку породил и создал особый, утонченный и специфически майамский тип женщины – кубино-бразильско-европейский, с вытянутым под метр девяносто станом, немыслимыми и идеальными, как у куклы Барби, ногами, совершенными бедрами, греческим бюстом, чувственными африканскими губами и карибским музыкальным темпераментом. Их тела отмыты в самых дорогих шампунях, их ногти обработаны в самых дорогих салонах красоты, их волосы сияют блеском волос египетских цариц, их грудь подтянута и округлена у самых дорогих пластических хирургов, а их маленькие татуировки выглядывают из-под их дорогого белья в таких местах...</w:t>
      </w:r>
    </w:p>
    <w:p>
      <w:pPr>
        <w:pStyle w:val="Normal"/>
        <w:ind w:firstLine="540"/>
        <w:jc w:val="both"/>
        <w:rPr/>
      </w:pPr>
      <w:r>
        <w:rPr/>
        <w:t>Помните, я писал вам о нимфах, залетевших на сорок минут потвистовать в «Вишневый сад»? Помните?</w:t>
      </w:r>
    </w:p>
    <w:p>
      <w:pPr>
        <w:pStyle w:val="Normal"/>
        <w:ind w:firstLine="540"/>
        <w:jc w:val="both"/>
        <w:rPr/>
      </w:pPr>
      <w:r>
        <w:rPr/>
        <w:t>Теперь в Майами я догнал их!</w:t>
      </w:r>
    </w:p>
    <w:p>
      <w:pPr>
        <w:pStyle w:val="Normal"/>
        <w:ind w:firstLine="540"/>
        <w:jc w:val="both"/>
        <w:rPr/>
      </w:pPr>
      <w:r>
        <w:rPr/>
        <w:t>Оказывается, они могут слетать надень в Париж, на сутки в Аддис-Абебу и на три часа в Москву, но живут, зимуют они здесь! Здесь их лежбище, пастбище и место нереста. Здесь они пасутся, и здесь их пасут пастухи, имена которых известны всему миру, а также Уолл-стрит, Интерполу и полиции.</w:t>
      </w:r>
    </w:p>
    <w:p>
      <w:pPr>
        <w:pStyle w:val="Normal"/>
        <w:ind w:firstLine="540"/>
        <w:jc w:val="both"/>
        <w:rPr/>
      </w:pPr>
      <w:r>
        <w:rPr/>
        <w:t>Но почему же вы, пробыв в Майами неделю или две, не видели их? Как вы могли их не заметить?</w:t>
      </w:r>
    </w:p>
    <w:p>
      <w:pPr>
        <w:pStyle w:val="Normal"/>
        <w:ind w:firstLine="540"/>
        <w:jc w:val="both"/>
        <w:rPr/>
      </w:pPr>
      <w:r>
        <w:rPr/>
        <w:t>Потому что вы не знаете их расписания и шифрованного кода их жизни.</w:t>
      </w:r>
    </w:p>
    <w:p>
      <w:pPr>
        <w:pStyle w:val="Normal"/>
        <w:ind w:firstLine="540"/>
        <w:jc w:val="both"/>
        <w:rPr/>
      </w:pPr>
      <w:r>
        <w:rPr/>
        <w:t>А посему, как говорит мой любимый Булгаков: за мной, читатель! Идемте, я дорого с вас не возьму.</w:t>
      </w:r>
    </w:p>
    <w:p>
      <w:pPr>
        <w:pStyle w:val="Normal"/>
        <w:ind w:firstLine="540"/>
        <w:jc w:val="both"/>
        <w:rPr/>
      </w:pPr>
      <w:r>
        <w:rPr/>
        <w:t>Итак, сегодня понедельник, и вам кажется – ну, что понедельник? пустой, потерянный день!</w:t>
      </w:r>
    </w:p>
    <w:p>
      <w:pPr>
        <w:pStyle w:val="Normal"/>
        <w:ind w:firstLine="540"/>
        <w:jc w:val="both"/>
        <w:rPr/>
      </w:pPr>
      <w:r>
        <w:rPr/>
        <w:t>Нет, господа, в Майами это как раз самый – самый урожайный день, это запев всей недели и открытие сезона охоты на «sugar-daddies», поскольку эти «сладкие папашки» именно в понедельник прилетают сюда на свои очень деловые конференции, митинги и симпозиумы. Ах, это так важно именно в Майами провести конференцию по маркетингу коксования угля! Или по проблемам глобализации. Или по интенсификации капитализации махинации и хренации...</w:t>
      </w:r>
    </w:p>
    <w:p>
      <w:pPr>
        <w:pStyle w:val="Normal"/>
        <w:ind w:firstLine="540"/>
        <w:jc w:val="both"/>
        <w:rPr/>
      </w:pPr>
      <w:r>
        <w:rPr/>
        <w:t>Но – стоп, не будем своей язвительностью отнимать у Задорнова сладкий хлеб антиамериканизма. Sugar-daddies прилетают в Майами не за наш счет, а за счет своих фирм или их клиентов. Впрочем, они и сами люди небедные, и потратить за вечер три или пять тысяч долларов для них все равно что для вас купить себе эскимо. Собственно, ради этого они и прилетели в Майами, преодолев все страхи перед террористами бен Ладена. Отсидев половину дня на своей очень деловой конференции и поспав после этого пару часиков в «Хилтоне» или в «Four Seasons», они отправляются в «Tantra», что на углу Эспаньол и Пенсильвания-авеню. Это небольшой, компактный и изысканный VIP – клуб с травяным покрытием при входе и уютным залом, в котором на небольших стойках танцуют богини красоты, эротики и соблазна. Я готов побиться об заклад, что даже в своих самых дерзких снах вы не видели таких женщин. И я не берусь описать их. Вы можете описать «Болеро» Равеля или «Лунную сонату» Бетховена? А глаза Тани Самойловой в «Летят журавли»? А походку Шарон Стоун в «Основном инстинкте»?</w:t>
      </w:r>
    </w:p>
    <w:p>
      <w:pPr>
        <w:pStyle w:val="Normal"/>
        <w:ind w:firstLine="540"/>
        <w:jc w:val="both"/>
        <w:rPr/>
      </w:pPr>
      <w:r>
        <w:rPr/>
        <w:t>В «Tantra» нимфы с глазами Тани Самойловой, походкой Шарон Стоун, пластикой Анастасии Волочковой, фигурами с картин Боттичелли и в одежде столь откровенной и вызывающей, что от одного их вида у вас пересыхает в горле, танцуют вроде бы сами для себя, а на самом деле, конечно, персонально для вас. Под гениально подобранную музыку, которую лучшие в мире ди-джеи, прилетающие сюда из Голландии, Бразилии и Танжера, подпитывают ритмичными ударами в бразильские барабаны, все ускоряя и ускоряя вам пульс, эти нимфы не просто танцуют некие эротические танцы – о нет!</w:t>
      </w:r>
    </w:p>
    <w:p>
      <w:pPr>
        <w:pStyle w:val="Normal"/>
        <w:ind w:firstLine="540"/>
        <w:jc w:val="both"/>
        <w:rPr/>
      </w:pPr>
      <w:r>
        <w:rPr/>
        <w:t>Движениями своего тела они манипулируют вами, то останавливая ваше дыхание, то бросая вас в жар и в трепет. Медленно обнажаясь, они начинают обнажать ваши давно закрытые рецепторы наслаждения, а демонстрируя свои молодые прелести, они на самом деле омолаживают вас, ускоряя вашу кровь и прочищая тем самым заблокированные и зашлакованные сосуды вашей кровеносной системы. И ласками, которыми они в ритме музыки ласкают друг друга в конце своего танца, – этими тягучими, нарочито замедленными ласками, откровенными до последнего предела и даже еще дальше, ласками, от которых у вас пересыхает горло и возбуждается все, что, казалось, уже и не способно возбуждаться, – они подхватывают наконец вашу усталую душу, освобождают ее от оков будничной стеснительности и возносят вверх, все выше и выше, на плато возбуждения, вожделения и охоты.</w:t>
      </w:r>
    </w:p>
    <w:p>
      <w:pPr>
        <w:pStyle w:val="Normal"/>
        <w:ind w:firstLine="540"/>
        <w:jc w:val="both"/>
        <w:rPr/>
      </w:pPr>
      <w:r>
        <w:rPr/>
        <w:t>И вот теперь, когда вы готовы, когда вы открылись миру своей интимной жаждой неги, женской ласки и неземных удовольствий, когда каждый мускул ваших усталых от жизни членов оживает и воспламеняется вулканом хрен знает откуда появившейся юношеской энергии, – именно в этот «момент истины» вы вдруг оказываетесь лицом к лицу с одной из этих неземных див или даже попадаете в их окружение – если вы, конечно, стоите того. Нет, это не проститутки.</w:t>
      </w:r>
    </w:p>
    <w:p>
      <w:pPr>
        <w:pStyle w:val="Normal"/>
        <w:ind w:firstLine="540"/>
        <w:jc w:val="both"/>
        <w:rPr/>
      </w:pPr>
      <w:r>
        <w:rPr/>
        <w:t>Во всяком случае, они себя таковыми не считают. Это охотницы за sugar-daddies – жрицы любви, наложницы и гейши, любовницы и компаньонки на все время вашего пребывания во Флориде. А потому не спешите, присмотритесь, пригласите их в VIP-зал, отгороженный от остального зала не столько простеньким канатом, сколько ценой столика, и там за бутылкой «Вдовы Клико» стоимостью в 500 долларов или в танце, где у вас будет возможность прикоснуться к ожидающим вас райским прелестям, остановите свой выбор на одной из них.</w:t>
      </w:r>
    </w:p>
    <w:p>
      <w:pPr>
        <w:pStyle w:val="Normal"/>
        <w:ind w:firstLine="540"/>
        <w:jc w:val="both"/>
        <w:rPr/>
      </w:pPr>
      <w:r>
        <w:rPr/>
        <w:t>Поужинав со своей избранницей здесь же или в соседнем, по ее выбору, ресторане (куда вы переедете в вызванном для вас лимузине и где вы за умной беседой со своей новой очаровательной знакомой оставите пару штук за шампанское и черную икру), вы можете посетить еще пару клубов или напрямую отправиться в ваш «Хилтон» и там за одну ночь испытать все те радости и блаженства, которые описаны у Шехерезады, Набокова и Генри Миллера. А утром, после завтрака в «Joy's Stone Crab», «Escopazzo» или «Caprazzio», вы подарите своей юной подруге пару штук на сувениры в честь вашей судьбоносной встречи и, поскольку вам, к несчастью, нужно ехать на вашу гребаную конференцию, получите от нее восхитительный поцелуй с нежными объятиями, полными трепета и нового вожделения. «До вечера, дарлинг!..»</w:t>
      </w:r>
    </w:p>
    <w:p>
      <w:pPr>
        <w:pStyle w:val="Normal"/>
        <w:ind w:firstLine="540"/>
        <w:jc w:val="both"/>
        <w:rPr/>
      </w:pPr>
      <w:r>
        <w:rPr/>
        <w:t>Или – наплевав на конференцию – вы поедете вместе с ней за этими сувенирами в «Белл-Харбор-Мол» – так, какие-нибудь сережки с бриллиантиками, колечко с сапфирчиком, платьице от Гуччи...</w:t>
      </w:r>
    </w:p>
    <w:p>
      <w:pPr>
        <w:pStyle w:val="Normal"/>
        <w:ind w:firstLine="540"/>
        <w:jc w:val="both"/>
        <w:rPr/>
      </w:pPr>
      <w:r>
        <w:rPr/>
        <w:t>Но сколько вы ни потратите, вы не пожалеете об этом ни минуты, поскольку – что деньги? Бумага! Дым! А женщина, и особенно благодарная женщина, да еще благодарная двадцатилетняя женщина не земной, а кубино-бразильско-европейской красоты, чувственности и темперамента, – о, господа, кого бы из них вы ни выбрали в свой первый вечер в «Tantra», вы уже не расстанетесь с ней до отъезда и всю свою оставшуюся жизнь будете вспоминать о ней каждую ночь, и рваться в Майами, и назначать здесь конференции, симпозиумы и деловые встречи...</w:t>
      </w:r>
    </w:p>
    <w:p>
      <w:pPr>
        <w:pStyle w:val="Normal"/>
        <w:ind w:firstLine="540"/>
        <w:jc w:val="both"/>
        <w:rPr/>
      </w:pPr>
      <w:r>
        <w:rPr/>
        <w:t>Впрочем, эти sugar-daddies-girls, «cream of the cream» и «honey of the honey» – самые сладкие и самые вкусные девочки нашей планеты – отнюдь не для русских мужчин. И даже не для новых русских мужчин. Потому что наш русский мужик – пусть он трижды новый или даже настоящий миллиардер и олигарх – только думает, что он богач, и потому регулярно доказывает это себе и окружающим тем, что легко, за одну ночь проигрывает в казино пятьдесят штук, летает на выходные на Бали или закатывает друзьям гулянку в Монте-Карло. Но потратить на женщину за одну ночь пять тысяч долларов – нет, до этого наши мужики еще морально недоросли, и только, кажется, один из них – в силу своего еврейского темперамента и профессорского интеллекта – легко дарит любимым женщинам аж тысячу долларов за ночь. А остальные российские олигархи, будь они хоть трижды евреи до пятого колена, все равно в душе русские и морально еще не дозрели до таких удовольствий. Не зря все метрдотели Ниццы презирают наших новых русских за то, что они могут выпить за завтраком ящик «Вдовы Клико» стоимостью пять тысяч евро, но тащат в свой номер в «Хилтоне» уличную проститутку стоимостью двадцать франков...</w:t>
      </w:r>
    </w:p>
    <w:p>
      <w:pPr>
        <w:pStyle w:val="Normal"/>
        <w:ind w:firstLine="540"/>
        <w:jc w:val="both"/>
        <w:rPr/>
      </w:pPr>
      <w:r>
        <w:rPr/>
        <w:t>Нет, до уровня Майами наши мужики еще не доросли.</w:t>
      </w:r>
    </w:p>
    <w:p>
      <w:pPr>
        <w:pStyle w:val="Normal"/>
        <w:ind w:firstLine="540"/>
        <w:jc w:val="both"/>
        <w:rPr/>
      </w:pPr>
      <w:r>
        <w:rPr/>
        <w:t>А посему, дорогой читатель, за мной, я покажу вам то, что ждет вас на следующей стадии развития капитализма в России.</w:t>
      </w:r>
    </w:p>
    <w:p>
      <w:pPr>
        <w:pStyle w:val="Normal"/>
        <w:ind w:firstLine="540"/>
        <w:jc w:val="both"/>
        <w:rPr/>
      </w:pPr>
      <w:r>
        <w:rPr/>
        <w:t>Во вторник вам следует поехать в «Solid Gold». Если, по примеру гостиниц, присуждать звездочки ночным клубам, то этот стриптиз-клуб на углу 163-й улицы и Бискейн-роуд на севере Майами, возле Сани-Айлс-Бич, нужно считать пятизвездочным. И это не мое личное мнение. Взгляните на парковку перед этим клубом, здесь каждую ночь вы можете увидеть с десяток «бентли», «роллс-ройсов» и «феррари», а «кадиллаков» и «мерседесов» тут просто как овец у водопоя в жаркий день или «Жигулей» возле Истринского водохранилища.</w:t>
      </w:r>
    </w:p>
    <w:p>
      <w:pPr>
        <w:pStyle w:val="Normal"/>
        <w:ind w:firstLine="540"/>
        <w:jc w:val="both"/>
        <w:rPr/>
      </w:pPr>
      <w:r>
        <w:rPr/>
        <w:t>На самом деле «Солид-голд» – это не один клуб, а два, и совершенно раздельных – мужской и женский. В мужской пускают и мужчин, и женщин с мужчинами, вход всего 10 баксов с персоны, цена одного дринка – 12. Здесь в интимном полумраке зала танцуют стриптизерши феноменальной красоты, и вы можете заказать table dance, то есть персональный, специально для вас танец у вашего столика, а можете пригласить приглянувшуюся вам красавицу за столик в зону VIР, или на второй этаж, во free action-room, комнату свободных действий, или, наконец, еще выше – в интимнейшую, с дорогой мягкой мебелью champagne-room – шампанскую комнату, где вы будете вдвоем, не считая шампанского, хоть всю ночь напролет...</w:t>
      </w:r>
    </w:p>
    <w:p>
      <w:pPr>
        <w:pStyle w:val="Normal"/>
        <w:ind w:firstLine="540"/>
        <w:jc w:val="both"/>
        <w:rPr/>
      </w:pPr>
      <w:r>
        <w:rPr/>
        <w:t>А в женский клуб мужчин категорически не пускают, здесь туристки и бизнесвумэн, прилетевшие в Майами на свои симпозиумы и конференции, оттягиваются от бизнес-мыслей и семейных забот в обществе мускулистых карибских и бразильских Бандерасов и нежных ди Каприо, которых тоже можно пригласить на table dance, а можно заказать в champagne- room...</w:t>
      </w:r>
    </w:p>
    <w:p>
      <w:pPr>
        <w:pStyle w:val="Normal"/>
        <w:ind w:firstLine="540"/>
        <w:jc w:val="both"/>
        <w:rPr/>
      </w:pPr>
      <w:r>
        <w:rPr/>
        <w:t>Среда. В среду вы обязаны посетить как минимум два клуба, начните с «Mint». На мой взгляд, этот «Минт» ничего особенного собой не представляет. Большой прямоугольный зал, выкрашенный в салатный, под мяту, цвет, несколько черных кожаных кресел вдоль стен и длинная стойка бара – вот и все «художественное» оформление. Но ритуал есть ритуал, и почему-то именно с «Минта» по средам начинается то, что здесь называют meat market – мясной рынок. Уверяю вас, это не говядина! Это в тесноте танцующей толпы шевелятся и подтанцовывают отборные, нежные, свеженькие и брызжущие сексапилом chicks, то есть курочки, на таких ножках и с такими попками, сисечками и глазками, что ни холодные зеленые стены, ни дринки со льдом, ни чудовищная, бьющая по голове музыка, ни даже мощные, до изморози, кондиционеры уже не могут остудить вашего воспламенившегося взгляда.</w:t>
      </w:r>
    </w:p>
    <w:p>
      <w:pPr>
        <w:pStyle w:val="Normal"/>
        <w:ind w:firstLine="540"/>
        <w:jc w:val="both"/>
        <w:rPr/>
      </w:pPr>
      <w:r>
        <w:rPr/>
        <w:t>Но не спешите. Во-первых, ночь только начинается, во-вторых, в «Минт» любят ходить и голубые, и лесбиянки, им почему-то приятно потереться «как люди» среди обычной публики, а в-третьих... Знаете, я как-то был по делам в Японии, и местные гурманы отвезли меня в ресторан, где один небольшой стейк стоил 150 долларов. Я поинтересовался, почему так дорого. Японцы объяснили, что это телятина с фермы, где коров содержат под музыку Чайковского и поят пивом, отчего их мясо становится особенно сочным и нежным. Поэтому проведите в «Минте» с полчаса, и если вы ничего, то есть, простите, никого себе не приглядели, пошли дальше, я отведу вас на следующую ферму. А если приглядели, то тем паче – скажите ей, что мы с вами идем в «B.E.D.», и она пойдет за вами как миленькая...</w:t>
      </w:r>
    </w:p>
    <w:p>
      <w:pPr>
        <w:pStyle w:val="Normal"/>
        <w:ind w:firstLine="540"/>
        <w:jc w:val="both"/>
        <w:rPr/>
      </w:pPr>
      <w:r>
        <w:rPr/>
        <w:t>А по дороге... Знаете что? Теперь, когда мы уже знаем друг друга не первый день, а третий, я вам скажу, как своим землякам: Майами – это не только женщины. То есть нет, поймите меня правильно, я совсем не о том, упаси Боже! Я о другом. Как вы относитесь к «колесам»? Опять не ясно? Говорю еще проще: майамские женщины – это особое блюдо, которое принято вкушать с особыми пряностями и специями – кокаин, марихуана, A-ball, экстази и крэк. Теперь понятно? Для непосвященных объясняю на ходу, по-быстрому: A-ball – это пакетики чистого кокаина по 3,7 грамма, но вам столько не нужно, вам для остроты ощущений нужен сегодня грамм, не больше. Грамм кокаина стоит в Майами 40 долларов, а если берете три грамма и выше – получаете скидку. Но кокаин у уличных торговцев редко бывает чистым, чаще всего они смешивают его с витамином Е или С или еще с чем-нибудь близким по цвету. Этот кокаин вдыхают – впрочем, это вы видели в кино сотни раз. Про марихуану вы тоже, конечно, слышали, перехожу к экстази.</w:t>
      </w:r>
    </w:p>
    <w:p>
      <w:pPr>
        <w:pStyle w:val="Normal"/>
        <w:ind w:firstLine="540"/>
        <w:jc w:val="both"/>
        <w:rPr/>
      </w:pPr>
      <w:r>
        <w:rPr/>
        <w:t>Экстази – это маленькая розовая таблетка с выжатой на ней буквой «X» и стоимостью 20 баксов за штуку. Снимает стеснительность и скованность, поднимает восприимчивость к музыке и пластичность, столь нужную для танцев. Время действия – шесть часов.</w:t>
      </w:r>
    </w:p>
    <w:p>
      <w:pPr>
        <w:pStyle w:val="Normal"/>
        <w:ind w:firstLine="540"/>
        <w:jc w:val="both"/>
        <w:rPr/>
      </w:pPr>
      <w:r>
        <w:rPr/>
        <w:t>А крэк – это кокаин в виде крошечного, меньше спичечной головки, камушка. Он плавится под огнем, и запах этой плавки вдыхают. Хотя крэк вам сейчас ни к чему, это наркотик домашний, он снимает бытовую озабоченность, гарантирует переход в эйфорию и нирвану. Кроме крэка и экстази, последнее время все большую популярность приобретают painkillers – сильнодействующие таблетки от боли, которые в отличие от экстази не возбуждают, а расслабляют. Тысячи туристов да и местных бизнесменов снимают этими таблетками свои стрессы – подчас весьма криминальные – и готовы платить врачам за рецепты на эти лекарства или покупать их из-под полы у фармацевтов...</w:t>
      </w:r>
    </w:p>
    <w:p>
      <w:pPr>
        <w:pStyle w:val="Normal"/>
        <w:ind w:firstLine="540"/>
        <w:jc w:val="both"/>
        <w:rPr/>
      </w:pPr>
      <w:r>
        <w:rPr/>
        <w:t>Все, мы с вами подошли к «B.E.D.». Итак, если есть желание оттянуться по-настоящему, по – флоридски, то экстази и A-ball вот, за любым углом и даже в самих ночных клубах. Только будьте внимательны, это лишь кажется, будто тут нет полиции, а на самом деле здесь полно переодетых копов-ментов и агентов ФБР, они пасут наркоторговцев, так что кому надо – быстро и по-тихому, а потом – за мной, в «B.E.D.»...</w:t>
      </w:r>
    </w:p>
    <w:p>
      <w:pPr>
        <w:pStyle w:val="Normal"/>
        <w:ind w:firstLine="540"/>
        <w:jc w:val="both"/>
        <w:rPr/>
      </w:pPr>
      <w:r>
        <w:rPr/>
        <w:t>Что такое «B.E.D.»? На самом деле это «bed», то есть кровать, а точки между буквами хозяева клуба поставили просто так, для прикола. Хотя и кроватей здесь тоже ни-каких нет: притемненный зал уставлен очень низкими столиками и очень широкими белыми оттоманками. На столиках стоит шампанское, которое вы заказываете вместе со столиком и оттоманкой по 250 – 300 долларов за бутылку, а на оттоманках вы валяетесь, обнимаетесь и целуетесь со своей избранницей. Правда, не под Чайковского, это вам не Большой театр и не японский коровник, а под оглушительно-бурную барабанно-плясовую африкано-бразильскую музыку. Рядом, буквально рядом, без зазора, под эту же музыку раскачиваются, прижимаются друг к другу и шевелятся – не то в танце, не то в сексе стоя – все остальные, эдак четыреста или пятьсот девушек молочно-восковой спелости, затянутых в полупрозрачные топики и мини-мини, которые практически ничего не закрывают, но зато все подчеркивают.</w:t>
      </w:r>
    </w:p>
    <w:p>
      <w:pPr>
        <w:pStyle w:val="Normal"/>
        <w:ind w:firstLine="540"/>
        <w:jc w:val="both"/>
        <w:rPr/>
      </w:pPr>
      <w:r>
        <w:rPr/>
        <w:t>Слева от входа – стойка бара, там дринк стоит 10-12 долларов, а если вы заняли оттоманку со столиком, то должны заказать как минимум три бутылки шампанского. Но эти цены никого не смущают, ведь вы для того и прилетели сюда, чтобы оттянуться и потратить деньги, заработанные на биржевых спекуляциях, наркотрафике, нефтетрафике и других аферах. Не так ли?</w:t>
      </w:r>
    </w:p>
    <w:p>
      <w:pPr>
        <w:pStyle w:val="Normal"/>
        <w:ind w:firstLine="540"/>
        <w:jc w:val="both"/>
        <w:rPr/>
      </w:pPr>
      <w:r>
        <w:rPr/>
        <w:t>Шальные деньги и уходят на шалости курортного понта – курочек с meat market по цене 5 – 8 тысяч за три дня нежной дружбы или 10 – 15 тысяч за неделю вечной любви; на вытянутые стреч-лимузины, которые здесь арендуют на всю ночь, чтобы ездить из клуба в клуб (в этих лимузинах есть все – от музыки, наркоты и выпивки в холодильнике до кнопки разделительной стенки, которой можно отгородиться от водителя и предаться неотложной любви, не выходя из машины); а также на выпивку и еду – действительно замечательную в «Опиум-гарден» и «Кроу-бар».</w:t>
      </w:r>
    </w:p>
    <w:p>
      <w:pPr>
        <w:pStyle w:val="Normal"/>
        <w:ind w:firstLine="540"/>
        <w:jc w:val="both"/>
        <w:rPr/>
      </w:pPr>
      <w:r>
        <w:rPr/>
        <w:t>Впрочем, стоп! В «Опиум-гарден», что на углу Коллинс-авеню и Сэконд-стрит, и в «Кроу-бар», что на углу Вашингтон и Эспаньол, мы идем в четверг, по четвергам здесь главная майамская тусовка. Хотя я не уверен, что вас туда пустят. Дело в том, что по четвергам пускают сюда далеко не всех, по четвергам тут особый фейс-контроль: перед входом в «Опиум-гарден», огороженным канатом, стоит огромная толпа, но три рослых и стильно одетых «гарда» – охранника, которые знают в лицо всю местную богему, пускают в клуб только ее, а из незнакомых выбирают лишь юных красоток в сопровождении богатых спутников. А всякие занюханные и одинокие старперы вроде меня могут попасть в эти клубы только по-русски – сунув кому – то из «гардов» двадцатку в карман, а затем заплатив в кассу еще полтинник...</w:t>
      </w:r>
    </w:p>
    <w:p>
      <w:pPr>
        <w:pStyle w:val="Normal"/>
        <w:ind w:firstLine="540"/>
        <w:jc w:val="both"/>
        <w:rPr/>
      </w:pPr>
      <w:r>
        <w:rPr/>
        <w:t>Но уверяю вас, эти расходы – не зря. По четвергам здесь можно встретить любую знаменитость – от Мадонны и Курниковой до Сафина, Сталлоне и ди Каприо. Кстати, Мадонна внешне ничего особенного собой не представляет, а так – пигалица, и легенда говорит, что охранник этого клуба как-то сказал ей: «Ты, крошка, потусуйся здесь еще малость – говорят, что сегодня Мадонна приедет...»</w:t>
      </w:r>
    </w:p>
    <w:p>
      <w:pPr>
        <w:pStyle w:val="Normal"/>
        <w:ind w:firstLine="540"/>
        <w:jc w:val="both"/>
        <w:rPr/>
      </w:pPr>
      <w:r>
        <w:rPr/>
        <w:t>А вообще «Опиум-гарден» – это потрясное место, два этажа затененных ресторанов и танцевальных залов, оформленных в греческом стиле, с роскошными шторами, портьерами, скульптурами, порталами и прочими атрибутами древнегреческого эпикурейства и разложения. В каждом зале своя тусовка и своя музыка – электронная, хип-хоп и самая модная – африканская. Прав был мой профессор: загляните в самые модные молодежные клубы – Америка африканизируется, мексиканизируется, мусульманизируется и рэпируется, даже в ночных клубах люди уже дергаются под африканские тамтамы...</w:t>
      </w:r>
    </w:p>
    <w:p>
      <w:pPr>
        <w:pStyle w:val="Normal"/>
        <w:ind w:firstLine="540"/>
        <w:jc w:val="both"/>
        <w:rPr/>
      </w:pPr>
      <w:r>
        <w:rPr/>
        <w:t>Впрочем, не любо – не слушай, а тусоваться не мешай, ступай в «Кроу- бар», там следующая возрастная ступень – от 30 и выше, адвокаты, врачи и «экзекьютивс», то есть управленцы и менеджеры крупных компаний – танцует «техно-мьюзик»...</w:t>
      </w:r>
    </w:p>
    <w:p>
      <w:pPr>
        <w:pStyle w:val="Normal"/>
        <w:ind w:firstLine="540"/>
        <w:jc w:val="both"/>
        <w:rPr/>
      </w:pPr>
      <w:r>
        <w:rPr/>
        <w:t>Что у нас осталось? Пятница, суббота и воскресенье. Сами понимаете, это святые дни, это сезон закрытия деловых конференций и научных симпозиумов и, следовательно, лирических, драматических и даже трагических прощаний sugar-daddies, сладких папаш, со своими юными майамскими подругами. Сколько нежности, слез, мокрых платочков, шампанского, прощальных ужинов на круизных яхтах и подарков из ювелирных лавок и бутиков от парижских кутюрье! Сколько страстей, экстаза, прощальных клятв, эротических стриптизов и бурных оргазмов! В ночном Майами вдоль набережной иллюминированы все яхты; казино «Принцесса» совершает два рейса – днем и вечером; в городском концертном зале дают заезжую оперу или мюзикл; а на Саус-Бич забиты все ночные клубы и рестораны – от фешенебельных «Перл», «Спэйс» и«Опиум-гарден»до разночинных стриптизников «Мадонна», «Дэжа-вю», «Лас-Вегас-кабаре», «Майами-голд» и «Дол-хаус». При этом «Спэйс» работает нон-стоп, чтобы вы могли оттянуться перед отлетом в любое время суток, и отъезжающие, выписавшись из своих отелей, прибывают сюда с чемоданами, гуляют, пьют, танцуют и отдыхают в интимной прохладе «шампанских комнат» до последних минут...</w:t>
      </w:r>
    </w:p>
    <w:p>
      <w:pPr>
        <w:pStyle w:val="Normal"/>
        <w:ind w:firstLine="540"/>
        <w:jc w:val="both"/>
        <w:rPr/>
      </w:pPr>
      <w:r>
        <w:rPr/>
        <w:t>А если вам хочется взбодриться «на дорожку» или оторваться «на посошок», то по дороге в аэропорт, буквально в нескольких милях от него, есть неплохой стриптиз-клуб «Голд спрайт», куда заезжают на такси и на лимузинах на час- полтора до вылета. Здесь, не извлекая чемоданов из багажников такси, люди заряжаются зрелищем прощального стриптиза – той удивительной смесью тропического загара, огромных денег, ночного порока и спроса на изысканную женскую ласку, которая и есть флоридский коктейль кубино-бразильско-европейской красоты, то есть девушек с вытянутым под метр девяносто станом, идеальными, как у кукол Барби, ногами, совершенными бедрами, греческим бюстом, чувственными африканскими губами и карибским музыкальным темпераментом. Их тела отмыты в самых дорогих шампунях, их ногти обработаны в самых дорогих салонах красоты, их волосы сияют блеском волос египетских цариц, их грудь подтянута и округлена у самых дорогих пластических хирургов, а их маленькие татуировки выглядывают из – под их дорогого белья в таких местах...</w:t>
      </w:r>
    </w:p>
    <w:p>
      <w:pPr>
        <w:pStyle w:val="Normal"/>
        <w:ind w:firstLine="540"/>
        <w:jc w:val="both"/>
        <w:rPr>
          <w:lang w:val="en-US"/>
        </w:rPr>
      </w:pPr>
      <w:r>
        <w:rPr/>
        <w:t>Но – стоп, господа! Объявляется посадка на самолет, вылетающий из аэропорта Майами, пассажиров просят пройти в самолет. До</w:t>
      </w:r>
      <w:r>
        <w:rPr>
          <w:lang w:val="en-US"/>
        </w:rPr>
        <w:t xml:space="preserve"> </w:t>
      </w:r>
      <w:r>
        <w:rPr/>
        <w:t>встречи</w:t>
      </w:r>
      <w:r>
        <w:rPr>
          <w:lang w:val="en-US"/>
        </w:rPr>
        <w:t xml:space="preserve">, </w:t>
      </w:r>
      <w:r>
        <w:rPr/>
        <w:t>дорогие</w:t>
      </w:r>
      <w:r>
        <w:rPr>
          <w:lang w:val="en-US"/>
        </w:rPr>
        <w:t xml:space="preserve"> sugar-daddies, welcome to Miami, see you soon!</w:t>
      </w:r>
    </w:p>
    <w:p>
      <w:pPr>
        <w:pStyle w:val="Normal"/>
        <w:ind w:firstLine="540"/>
        <w:jc w:val="both"/>
        <w:rPr>
          <w:lang w:val="en-US"/>
        </w:rPr>
      </w:pPr>
      <w:r>
        <w:rPr>
          <w:lang w:val="en-US"/>
        </w:rPr>
      </w:r>
    </w:p>
    <w:p>
      <w:pPr>
        <w:pStyle w:val="Normal"/>
        <w:jc w:val="center"/>
        <w:rPr>
          <w:b/>
          <w:b/>
        </w:rPr>
      </w:pPr>
      <w:r>
        <w:rPr>
          <w:b/>
        </w:rPr>
        <w:t>Вместо послесловия</w:t>
      </w:r>
    </w:p>
    <w:p>
      <w:pPr>
        <w:pStyle w:val="Normal"/>
        <w:ind w:firstLine="540"/>
        <w:jc w:val="both"/>
        <w:rPr>
          <w:b/>
          <w:b/>
        </w:rPr>
      </w:pPr>
      <w:r>
        <w:rPr>
          <w:b/>
        </w:rPr>
      </w:r>
    </w:p>
    <w:p>
      <w:pPr>
        <w:pStyle w:val="Normal"/>
        <w:ind w:firstLine="540"/>
        <w:jc w:val="both"/>
        <w:rPr/>
      </w:pPr>
      <w:r>
        <w:rPr/>
        <w:t>...Адам, как известно, был создан по образу и подобию Бога.</w:t>
      </w:r>
    </w:p>
    <w:p>
      <w:pPr>
        <w:pStyle w:val="Normal"/>
        <w:ind w:firstLine="540"/>
        <w:jc w:val="both"/>
        <w:rPr/>
      </w:pPr>
      <w:r>
        <w:rPr/>
        <w:t>Но кто был образцом для сотворения Евы?</w:t>
      </w:r>
    </w:p>
    <w:p>
      <w:pPr>
        <w:pStyle w:val="Normal"/>
        <w:ind w:firstLine="540"/>
        <w:jc w:val="both"/>
        <w:rPr/>
      </w:pPr>
      <w:r>
        <w:rPr/>
        <w:t>И откуда пришла эта странная идея создания магической власти женской слабости над мужской силой?</w:t>
      </w:r>
    </w:p>
    <w:p>
      <w:pPr>
        <w:pStyle w:val="Normal"/>
        <w:ind w:firstLine="540"/>
        <w:jc w:val="both"/>
        <w:rPr/>
      </w:pPr>
      <w:r>
        <w:rPr/>
        <w:t>И когда Ты, Творец, творил акт соития, что Ты испытывал?</w:t>
      </w:r>
    </w:p>
    <w:p>
      <w:pPr>
        <w:pStyle w:val="Normal"/>
        <w:ind w:firstLine="540"/>
        <w:jc w:val="both"/>
        <w:rPr/>
      </w:pPr>
      <w:r>
        <w:rPr/>
        <w:t>Я спрашиваю Тебя, как ничтожный ученик спрашивает Великого Мастера.</w:t>
      </w:r>
    </w:p>
    <w:p>
      <w:pPr>
        <w:pStyle w:val="Normal"/>
        <w:ind w:firstLine="540"/>
        <w:jc w:val="both"/>
        <w:rPr/>
      </w:pPr>
      <w:r>
        <w:rPr/>
        <w:t>Я спрашиваю Тебя по праву Твоего подобия.</w:t>
      </w:r>
    </w:p>
    <w:p>
      <w:pPr>
        <w:pStyle w:val="Normal"/>
        <w:ind w:firstLine="540"/>
        <w:jc w:val="both"/>
        <w:rPr/>
      </w:pPr>
      <w:r>
        <w:rPr/>
        <w:t>Когда Ты создавал этот сосуд вожделения, неисчерпаемый во веки веков – аминь! – что Ты испытывал?</w:t>
      </w:r>
    </w:p>
    <w:p>
      <w:pPr>
        <w:pStyle w:val="Normal"/>
        <w:ind w:firstLine="540"/>
        <w:jc w:val="both"/>
        <w:rPr/>
      </w:pPr>
      <w:r>
        <w:rPr/>
        <w:t>Если я, ничтожный, смеюсь, когда думаю, что пишу смешное, и плачу, когда плачут мои персонажи, то что должен был испытывать Ты, когда творил акт соития? Ты умирал в этот бесконечно растянутый миг, как мы умираем? Ты возносился в небесное блаженство, как возносятся мужчины? Или Ты падал в него, как женщина? Ты кричал? Ты стенал? Ты звал на помощь своего Творца?</w:t>
      </w:r>
    </w:p>
    <w:p>
      <w:pPr>
        <w:pStyle w:val="Normal"/>
        <w:ind w:firstLine="540"/>
        <w:jc w:val="both"/>
        <w:rPr/>
      </w:pPr>
      <w:r>
        <w:rPr/>
        <w:t>I wish you would, я бы желал Тебе этого, Господи!</w:t>
      </w:r>
    </w:p>
    <w:p>
      <w:pPr>
        <w:pStyle w:val="Normal"/>
        <w:ind w:firstLine="540"/>
        <w:jc w:val="both"/>
        <w:rPr/>
      </w:pPr>
      <w:r>
        <w:rPr/>
        <w:t>Но чем, каким инструментом Ты отмерял ту меру наслаждения, после которой наступает катарсис, финал, развязка?</w:t>
      </w:r>
    </w:p>
    <w:p>
      <w:pPr>
        <w:pStyle w:val="Normal"/>
        <w:ind w:firstLine="540"/>
        <w:jc w:val="both"/>
        <w:rPr/>
      </w:pPr>
      <w:r>
        <w:rPr/>
        <w:t>И если мне уже позволено спрашивать, то скажи, Учитель, признайся: Ты не увлекся? не перебрал? не передал женщине то, что недодал мужчине? А потом, спохватившись и вспомнив, что Твои «дары Господни неотторжимы», Ты наказал ее за недоступное мужчине сверхнаслаждение, сказав: «Зато рожать будешь в муках».</w:t>
      </w:r>
    </w:p>
    <w:p>
      <w:pPr>
        <w:pStyle w:val="Normal"/>
        <w:ind w:firstLine="540"/>
        <w:jc w:val="both"/>
        <w:rPr/>
      </w:pPr>
      <w:r>
        <w:rPr/>
        <w:t>Но адов сосуд блаженства, неисчерпаемый во веки веков, – аминь! – уже был создан Тобой, анам, ничтожным эпигонам, остается только славить Твое вдохновение, шепча, стеная и крича на всех земных постелях бессмертное имя Твое: Барух Ата, Адонай Элухэйну! Благословен Ты, Всевышний, создавший Жизнь!</w:t>
      </w:r>
    </w:p>
    <w:p>
      <w:pPr>
        <w:pStyle w:val="Normal"/>
        <w:ind w:firstLine="540"/>
        <w:jc w:val="both"/>
        <w:rPr/>
      </w:pPr>
      <w:r>
        <w:rPr/>
        <w:t>Да, читатель и читательница, что я могудобавить к прочитанным вами страницам? Только короткие слова своей ежедневной и еженощной молитвы: «Благословен Всевышний, создавший Жизнь!»</w:t>
      </w:r>
    </w:p>
    <w:p>
      <w:pPr>
        <w:pStyle w:val="Normal"/>
        <w:ind w:firstLine="540"/>
        <w:jc w:val="right"/>
        <w:rPr>
          <w:i/>
          <w:i/>
        </w:rPr>
      </w:pPr>
      <w:r>
        <w:rPr>
          <w:i/>
        </w:rPr>
        <w:t>Москва, февраль 2004 года</w:t>
      </w:r>
    </w:p>
    <w:p>
      <w:pPr>
        <w:pStyle w:val="Normal"/>
        <w:ind w:firstLine="540"/>
        <w:jc w:val="both"/>
        <w:rPr>
          <w:i/>
          <w:i/>
        </w:rPr>
      </w:pPr>
      <w:r>
        <w:rPr>
          <w:i/>
        </w:rPr>
      </w:r>
    </w:p>
    <w:p>
      <w:pPr>
        <w:pStyle w:val="Normal"/>
        <w:jc w:val="center"/>
        <w:rPr>
          <w:b/>
          <w:b/>
        </w:rPr>
      </w:pPr>
      <w:r>
        <w:rPr>
          <w:b/>
        </w:rPr>
        <w:t>Приложение</w:t>
      </w:r>
    </w:p>
    <w:p>
      <w:pPr>
        <w:pStyle w:val="Normal"/>
        <w:jc w:val="center"/>
        <w:rPr>
          <w:b/>
          <w:b/>
        </w:rPr>
      </w:pPr>
      <w:r>
        <w:rPr>
          <w:b/>
        </w:rPr>
      </w:r>
    </w:p>
    <w:p>
      <w:pPr>
        <w:pStyle w:val="Normal"/>
        <w:jc w:val="center"/>
        <w:rPr>
          <w:b/>
          <w:b/>
        </w:rPr>
      </w:pPr>
      <w:r>
        <w:rPr>
          <w:b/>
        </w:rPr>
        <w:t>ВЗЛЕТ НА КРЫЛЬЯХ ПЕРЕДВИЖНИКОВ</w:t>
      </w:r>
    </w:p>
    <w:p>
      <w:pPr>
        <w:pStyle w:val="Normal"/>
        <w:jc w:val="center"/>
        <w:rPr>
          <w:b/>
          <w:b/>
        </w:rPr>
      </w:pPr>
      <w:r>
        <w:rPr>
          <w:b/>
        </w:rPr>
      </w:r>
    </w:p>
    <w:p>
      <w:pPr>
        <w:pStyle w:val="Normal"/>
        <w:jc w:val="center"/>
        <w:rPr/>
      </w:pPr>
      <w:r>
        <w:rPr>
          <w:b/>
        </w:rPr>
        <w:t>История всемирного успеха китайского художника Чейса Чена</w:t>
      </w:r>
    </w:p>
    <w:p>
      <w:pPr>
        <w:pStyle w:val="Normal"/>
        <w:ind w:firstLine="540"/>
        <w:jc w:val="both"/>
        <w:rPr>
          <w:b/>
          <w:b/>
        </w:rPr>
      </w:pPr>
      <w:r>
        <w:rPr>
          <w:b/>
        </w:rPr>
      </w:r>
    </w:p>
    <w:p>
      <w:pPr>
        <w:pStyle w:val="Normal"/>
        <w:ind w:firstLine="540"/>
        <w:jc w:val="both"/>
        <w:rPr/>
      </w:pPr>
      <w:r>
        <w:rPr/>
        <w:t>Ему 33 года. Родился в Шанхае. Учился у русских. Его картины нарасхват в самых престижных галереях мира. Его последняя «Офелия», написанная с русской девушки Лены, продана на аукционе «Кристи» за 58 000 долларов.Голливудские «звезды» стоят в очереди за его еще не написанными полотнами. Его зовут Чейс ЧЕН, а по – русски ЧЕ – НОВ. И его рисунками оформлена эта книга.</w:t>
      </w:r>
    </w:p>
    <w:p>
      <w:pPr>
        <w:pStyle w:val="Normal"/>
        <w:ind w:firstLine="540"/>
        <w:jc w:val="both"/>
        <w:rPr/>
      </w:pPr>
      <w:r>
        <w:rPr/>
        <w:t>В машине Льва Мороза, хозяина лос-анджелесской художественной студии, мы катили по Палисайд-драйву. Через несколько минут мне предстояло встретить нечто совершенно экстравагантное: молодого китайца, который несколько лет назад буквально взлетел на мировой небосклон искусства на крыльях столь «устарелых» традиций русских передвижников и реалистов.</w:t>
      </w:r>
    </w:p>
    <w:p>
      <w:pPr>
        <w:pStyle w:val="Normal"/>
        <w:ind w:firstLine="540"/>
        <w:jc w:val="both"/>
        <w:rPr/>
      </w:pPr>
      <w:r>
        <w:rPr/>
        <w:t xml:space="preserve">– </w:t>
      </w:r>
      <w:r>
        <w:rPr/>
        <w:t>Лева, – сказал я, – расскажите мне про этого Чейса. То, что мне о нем говорили, звучит как сказка.</w:t>
      </w:r>
    </w:p>
    <w:p>
      <w:pPr>
        <w:pStyle w:val="Normal"/>
        <w:ind w:firstLine="540"/>
        <w:jc w:val="both"/>
        <w:rPr/>
      </w:pPr>
      <w:r>
        <w:rPr/>
        <w:t xml:space="preserve">– </w:t>
      </w:r>
      <w:r>
        <w:rPr/>
        <w:t>Oh, no! – по – английски отозвался Лева Мороз. После двенадцатичасового рабочего дня с американскими клиентами ему не так-то легко было вернуться к русской речи. Но продолжал он по-русски: – Это подлинная история. И она очень банальна для Америки. Но дает мне право гордиться тем, что я открыл этой стране не только нового замечательного художника, а – целую школу, неведомую американскому художественному рынку.</w:t>
      </w:r>
    </w:p>
    <w:p>
      <w:pPr>
        <w:pStyle w:val="Normal"/>
        <w:ind w:firstLine="540"/>
        <w:jc w:val="both"/>
        <w:rPr/>
      </w:pPr>
      <w:r>
        <w:rPr/>
        <w:t>Лет восемь назад, – продолжал он, – мой близкий друг из Лондона поэт Джефри Дин Смит мне говорит: «Лев, у меня есть один парень, художник из Шанхая. Может быть, тебе будет интересно посмотреть фотографии его работ». Я отнесся к этому снисходительно – тогда, имея две художественные галереи, мне приходилось каждый день смотреть работы художников и тех, кто именует себя художником без всякого на то основания. Но когда я увидел эти фото, я сразу сказал, что хочу увидеть эти картины и самого парня. И на следующий день Чейс Чен вместе со своей сестрой уже были у меня в студии, они принесли каждый по картине в руке и еще фотографии и слайды других его работ. И я тут же понял, что это серьезно и очень интересно. Выяснилось, что этот Чейс из Шанхая и учился в Шанхайской академии художеств, которую создали русские, ушедшие в свое время из России с Колчаком. Кто-то из них был профессором Императорской академии художеств, кто-то известным художником, а после революции они очутились в Шанхае. И когда я стал разговаривать с Чейсом о его шанхайской школе и учителях, то оказалось, что все выпускники той академии так или иначе работают в технике русской школы времен Серова, Коровина, Малявина, Фешина...</w:t>
      </w:r>
    </w:p>
    <w:p>
      <w:pPr>
        <w:pStyle w:val="Normal"/>
        <w:ind w:firstLine="540"/>
        <w:jc w:val="both"/>
        <w:rPr/>
      </w:pPr>
      <w:r>
        <w:rPr/>
        <w:t xml:space="preserve">– </w:t>
      </w:r>
      <w:r>
        <w:rPr/>
        <w:t>А когда он там учился? – спросил я.</w:t>
      </w:r>
    </w:p>
    <w:p>
      <w:pPr>
        <w:pStyle w:val="Normal"/>
        <w:ind w:firstLine="540"/>
        <w:jc w:val="both"/>
        <w:rPr/>
      </w:pPr>
      <w:r>
        <w:rPr/>
        <w:t xml:space="preserve">– </w:t>
      </w:r>
      <w:r>
        <w:rPr/>
        <w:t>В семидесятые годы, – отозвался Лев.</w:t>
      </w:r>
    </w:p>
    <w:p>
      <w:pPr>
        <w:pStyle w:val="Normal"/>
        <w:ind w:firstLine="540"/>
        <w:jc w:val="both"/>
        <w:rPr/>
      </w:pPr>
      <w:r>
        <w:rPr/>
        <w:t xml:space="preserve">– </w:t>
      </w:r>
      <w:r>
        <w:rPr/>
        <w:t>Но в это время уже не могло быть в живых ни каких профессоров Императорской академии!</w:t>
      </w:r>
    </w:p>
    <w:p>
      <w:pPr>
        <w:pStyle w:val="Normal"/>
        <w:ind w:firstLine="540"/>
        <w:jc w:val="both"/>
        <w:rPr/>
      </w:pPr>
      <w:r>
        <w:rPr/>
        <w:t xml:space="preserve">– </w:t>
      </w:r>
      <w:r>
        <w:rPr/>
        <w:t>Да! Правильно! – улыбнулся Лев. – В этом-то все и чудо! Потому что позже я познакомился с предыдущим поколением художников этой школы и с его учителем Ченом Ю Фэйем, а потом и Ха Дингом, учителем учителя. И в результате передо мной оказалось содружество художников трех поколений одной и той же школы, и все они были связаны только одной нитью – взросли на ниве русской школы и привязаны к ней. Это так потрясающе, так красиво и так интересно!</w:t>
      </w:r>
    </w:p>
    <w:p>
      <w:pPr>
        <w:pStyle w:val="Normal"/>
        <w:ind w:firstLine="540"/>
        <w:jc w:val="both"/>
        <w:rPr/>
      </w:pPr>
      <w:r>
        <w:rPr/>
        <w:t xml:space="preserve">– </w:t>
      </w:r>
      <w:r>
        <w:rPr/>
        <w:t>Чейс, – продолжал Лев, – из очень интеллигентной китайской семьи – его мама и папа хирурги международного уровня, их приглашают читать лекции в самые престижные медицинские колледжи мира. Но вырос он в особых условиях времен китайской «культурной революции»: «хунвейбины» арестовали его отца и мать и отправили их на полгода в колхоз на перевоспитание. А дети – шестилетний Чейс и его семилетняя сестра – остались одни. При этом большой прадедовский дом отняли, заселили в него «пролетарьят» – короче, все как в моем детстве, когда и моего отца репрессировали... Короче, я подарю вам каталог Чейса, там его сестра замечательно это все описала. Кстати, его сестра – теперь известная актриса кино, сыграла императрицу в «Последнем императоре» Бертолуччи, а здесь, в Голливуде, сняласьу Оливера Стоуна, у Дэвида Линча в «Твин Пиксе», а также в «Майами-Вайс» и в других телесериалах и хитах. То есть – суперзвезда Голливуда, а для Китая, Кореи и всего Востока – просто Мэрилин Монро!..</w:t>
      </w:r>
    </w:p>
    <w:p>
      <w:pPr>
        <w:pStyle w:val="Normal"/>
        <w:ind w:firstLine="540"/>
        <w:jc w:val="both"/>
        <w:rPr/>
      </w:pPr>
      <w:r>
        <w:rPr/>
        <w:t>Так, – продолжал Мороз после паузы, – началось мое содружество с Чейсом. Первое, что я сделал, – это посадил его в свою машину и объехал все галереи, по которым он разбросал свои работы, – я велел ему эти работы забрать. Он послушался – он был тогда новичком в Америке и поверил в мою поддержку, в то, что ему ни в коем случае нельзя подлаживаться под рынок, а нужно делать только свое, только свое! После этого каждую свою новую работу он, как школьник, прибегал показывать мне с трепетом в глазах. И я всякий раз удивлялся, с какой легкостью и красотой он исполнял такие причудливые и замысловатые по свету и светоносности вещи. А уж корни русской школы в каждой из этих работ были абсолютны! Там такой Серов, что дальше и искать нечего.</w:t>
      </w:r>
    </w:p>
    <w:p>
      <w:pPr>
        <w:pStyle w:val="Normal"/>
        <w:ind w:firstLine="540"/>
        <w:jc w:val="both"/>
        <w:rPr/>
      </w:pPr>
      <w:r>
        <w:rPr/>
        <w:t>Я стал выпускать шелкографии его работ и делать все возможное, чтобы не продавать оригиналы. Мне казалось, что если я сразу пущу в продажу оригиналы, то не выведу его на правильный уровень цен и на нужный уровень понимания этого художника вообще. Идея была в том, чтобы сначала, с помощью высочайшего класса авторских шелкографии, не уступающих по уровню оригиналам, помочь художественному восприятию покупателей и галерейщиков.</w:t>
      </w:r>
    </w:p>
    <w:p>
      <w:pPr>
        <w:pStyle w:val="Normal"/>
        <w:ind w:firstLine="540"/>
        <w:jc w:val="both"/>
        <w:rPr/>
      </w:pPr>
      <w:r>
        <w:rPr/>
        <w:t>Мои затраты на «промоушн» никому не известного Чейса были очень большие – тут и реклама, и каталоги, и поездки, и организация выставок. Но самое дорогое – это, конечно, шелкографии. Что это такое? Говоря языком словарей, это воспроизведение картины с помощью послойного нанесения каждого оттенка цвета на полотно или другой материал методом продавливания краски через шелк или любую иную ситовидную поверхность. Но на самом деле эта формулировка также передает суть дела, как если бы я сказал, что искусство художника заключается в умении класть краски на холст. Шелкография – это развитие оригинала до его подлинного совершенства и окончательного выражения massage, то есть художественного послания художника. Поэтому шелкографические оттиски выпускают строго лимитированным тиражом, делают номерными, их подписывают художник и печатник, и они ценятся очень высоко – каждая по нескольку тысяч долларов. В первые два года хороших восемьсот тысяч долларов ушло на все мои расходы по Чейсу, как вода между пальцев.</w:t>
      </w:r>
    </w:p>
    <w:p>
      <w:pPr>
        <w:pStyle w:val="Normal"/>
        <w:ind w:firstLine="540"/>
        <w:jc w:val="both"/>
        <w:rPr/>
      </w:pPr>
      <w:r>
        <w:rPr/>
        <w:t>Однако потом это начало давать плоды. Появились выставки в Сингапуре, Гонконге, первый аукцион в «Сотби», второй аукцион в «Сотби», самые высокие цены в «Кристи». Примерно в это же время у нас с Чейсом случилась и смешная история. Я сказал ему: «Посмотри на свои работы! Ты же абсолютно русский художник! Давай назовем тебя Чейс Ченов». Он говорит: «О, мне это нравится!» Но я сказал ему, что он не может просто так сменить фамилию, а должен поговорить со своими родителями и получить их разрешение.</w:t>
      </w:r>
    </w:p>
    <w:p>
      <w:pPr>
        <w:pStyle w:val="Normal"/>
        <w:ind w:firstLine="540"/>
        <w:jc w:val="both"/>
        <w:rPr/>
      </w:pPr>
      <w:r>
        <w:rPr/>
        <w:t>И вот он звонит мне через два часа и говорит: я уже всех обзвонил, все согласны. Но больше всех, говорит, рада бабушка, потому что, оказывается, в молодости она была «Ченов». И вот прилетаем мы с ним и с его сестрой в Сингапур на первую выставку его работ, и в первый же день, на первой же пресс – конференции, вся китайская журналистская братия устроила буквально вой: «Почему ты Ченов?! Мы не хотим, чтобы ты был Ченов!» И они были так агрессивны, и столько воя поднялось в прессе, что Чейс и его сестра испугались и попросились у меня обратно в Чейсы Чены. А это было уже после года его жизни Ченовым! То есть его картины были подписаны «Чейс Ченов», шелкографии – «Чейс Ченов», каталоги выставок и аукционов – тоже! И тогда нам пришло в голову писать не Чейс Ченов или Чейс Чен, а просто Чейс.</w:t>
      </w:r>
    </w:p>
    <w:p>
      <w:pPr>
        <w:pStyle w:val="Normal"/>
        <w:ind w:firstLine="540"/>
        <w:jc w:val="both"/>
        <w:rPr/>
      </w:pPr>
      <w:r>
        <w:rPr/>
        <w:t>Ну а после успеха в Сингапуре и в Гонконге я сделал его первую персональную выставку в своей галерее, и вся коллекция его работ, которую мы накопили за эти годы, не продавая его оригиналы, а делая с них только серии шелкографии, – вся она тут же ушла. Но уже – к серьезным людям, к таким покупателям, как тот же Оливер Стоун и другие кинозвезды.</w:t>
      </w:r>
    </w:p>
    <w:p>
      <w:pPr>
        <w:pStyle w:val="Normal"/>
        <w:ind w:firstLine="540"/>
        <w:jc w:val="both"/>
        <w:rPr/>
      </w:pPr>
      <w:r>
        <w:rPr/>
        <w:t xml:space="preserve">– </w:t>
      </w:r>
      <w:r>
        <w:rPr/>
        <w:t>Так у вас был с ним контракт? – спросил я, угадывая по печальным интонациям в голосе Льва банальную развязку этой истории.</w:t>
      </w:r>
    </w:p>
    <w:p>
      <w:pPr>
        <w:pStyle w:val="Normal"/>
        <w:ind w:firstLine="540"/>
        <w:jc w:val="both"/>
        <w:rPr/>
      </w:pPr>
      <w:r>
        <w:rPr/>
        <w:t xml:space="preserve">– </w:t>
      </w:r>
      <w:r>
        <w:rPr/>
        <w:t>Да, у меня с ним был контракт, – сказал Лев, – однако контракт, больше похожий на руководство к действию, чем к бизнесу. Поскольку я все-таки не стал тут крутым бизнесменом. И это, наверно, печально для меня, потому что успех таки вскружил моему птенцу голову. Он стал вертеться и крутиться и после трех лет нашего содружества ушел работать с людьми, которые соблазнили его большими, чем я, деньгами. Но мы с ним остались в хороших отношениях. Хотя прежней теплоты уже нет и больше, наверно, никогда не будет. Да... А он стал теперь одним из самых высокооплачиваемых художников. И живет в самом престижном районе – Пасифик-Палисайдс, у него прекрасный дом, есть и другая собственность, и всякие причиндалы успешного человека. Недавно открылась его выставка в Токио, готовится новая выставка в Гонконге, а здесь, в Америке, он не поспевает за заказами. Он пишет не очень быстро, и практически любая работа на мольберте уже авансом продана. Хорошо это или плохо – не знаю, я всегда говорил, что плохо, но это уже другой вопрос...</w:t>
      </w:r>
    </w:p>
    <w:p>
      <w:pPr>
        <w:pStyle w:val="Normal"/>
        <w:ind w:firstLine="540"/>
        <w:jc w:val="both"/>
        <w:rPr/>
      </w:pPr>
      <w:r>
        <w:rPr/>
        <w:t>...Еще один поворот руля, и машина Мороза привычно свернула на дорожку к белому трехэтажному особняку. И почти тут же распахнулась дверь, и необычно высокий китаец, молодой, худощавый и стройный, как гимнаст, уже обнимается с коренастым Левой Морозом и пожимает мне руку, приглашая в дом.</w:t>
      </w:r>
    </w:p>
    <w:p>
      <w:pPr>
        <w:pStyle w:val="Normal"/>
        <w:ind w:firstLine="540"/>
        <w:jc w:val="both"/>
        <w:rPr/>
      </w:pPr>
      <w:r>
        <w:rPr/>
        <w:t>Я вхожу, оглядываюсь на почти голую пустоту бело-белых стен двухэтажного холла и пускаюсь в самостоятельное путешествие по этому дому. В нем нет ничего, кроме двух диванов, двух рабочих столов, пары стульев, широкой неубранной кровати в спальне на втором этаже да факс-машины в – каком-то закутке. И даже картин тут – раз-два, и обчелся, только в задней и примыкающей к кухне комнате, у мольберта, – три или четыре недописанных полотна. А все остальное пространство внутри высоченных бело-белых стен – это просто хранилище света.</w:t>
      </w:r>
    </w:p>
    <w:p>
      <w:pPr>
        <w:pStyle w:val="Normal"/>
        <w:ind w:firstLine="540"/>
        <w:jc w:val="both"/>
        <w:rPr/>
      </w:pPr>
      <w:r>
        <w:rPr/>
        <w:t>Впрочем, когда вы подходите к его картинам, вы понимаете, что иначе тут и быть не могло. Потому что главное впечатление от всех его работ – этот сильный парень, этот явный плейбой с улыбкой китайской застенчивости на губах пишет не кистью, Не красками, не карандашом и не углем, а – Солнечным Лучом. Что бы ни рисовал этот парень – пейзаж, русских девушек, самого себя или телят на лугу, – вы не только видите их всех вживую (это умеют многие), но – вы именно их кожей чувствуете солнечное тепло вокруг, его ласку или его ожог!</w:t>
      </w:r>
    </w:p>
    <w:p>
      <w:pPr>
        <w:pStyle w:val="Normal"/>
        <w:ind w:firstLine="540"/>
        <w:jc w:val="both"/>
        <w:rPr/>
      </w:pPr>
      <w:r>
        <w:rPr/>
        <w:t xml:space="preserve">– </w:t>
      </w:r>
      <w:r>
        <w:rPr/>
        <w:t>Ладно, – сказал я Чейсу, когда он закончил свой разговор с Морозом, – Лев рассказал мне о вас. А теперь вы расскажите мне о нем, о Леве.</w:t>
      </w:r>
    </w:p>
    <w:p>
      <w:pPr>
        <w:pStyle w:val="Normal"/>
        <w:ind w:firstLine="540"/>
        <w:jc w:val="both"/>
        <w:rPr/>
      </w:pPr>
      <w:r>
        <w:rPr/>
        <w:t xml:space="preserve">– </w:t>
      </w:r>
      <w:r>
        <w:rPr/>
        <w:t>Ну, мы встретились около восьми лет назад через одного безумного английского поэта, – сказал Чейс, сидя напротив меня за пустым и длинным деревянным столом. – Я думаю, что Льва заинтересовали во мне очень глубокие русские основы моих работ. Они есть. Я еще в детстве вырезал из журналов картинки с работами русских художников. Но мои связи с Россией имели еще и семейную историю: моя бабушка была писательницей и перевела на китайский много русских книг. И читала их мне, когда я был маленький. И много моих учителей рисования были выпускниками российских художественных школ – до нашей китайской «культурной революции» они учились в России. И Лев это сразу увидел во мне. А для меня встреча с ним была еще более ценной. Ведь я только-только приехал из коммунистического Китая и отрицал все западное искусство! И вдруг встретил человека, который с теми же интеллектуальными корнями и понял меня, – о, это было очень важно! Если бы я оказался в руках американского агента или брокера, все было бы по-другому. Со Львом же это было куда меньше ориентировано на коммерцию, а больше – на искусство. Нет, мне ужасно повезло, что я начинал со Львом. Он дал мне уверенность. Когда он стал делать мои шелкографии, я не просто почувствовал, я увидел, как он верит в меня!</w:t>
      </w:r>
    </w:p>
    <w:p>
      <w:pPr>
        <w:pStyle w:val="Normal"/>
        <w:ind w:firstLine="540"/>
        <w:jc w:val="both"/>
        <w:rPr/>
      </w:pPr>
      <w:r>
        <w:rPr/>
        <w:t xml:space="preserve">– </w:t>
      </w:r>
      <w:r>
        <w:rPr/>
        <w:t>Лев сказал мне, – заметил я, – что главное в его деле – передать «мэссэдж», послание художника. И ты видел, как он делает твои шелкографии. Но какую идею, какое послание людям он извлекал из твоих работ?</w:t>
      </w:r>
    </w:p>
    <w:p>
      <w:pPr>
        <w:pStyle w:val="Normal"/>
        <w:ind w:firstLine="540"/>
        <w:jc w:val="both"/>
        <w:rPr/>
      </w:pPr>
      <w:r>
        <w:rPr/>
        <w:t xml:space="preserve">– </w:t>
      </w:r>
      <w:r>
        <w:rPr/>
        <w:t>О, я не думаю о каких-то посланиях людям. Для меня рисование и вообще искусство – это скорее терапия. А «идеи, мэссэджи» – это все пропаганда, этого с меня хватало в Китае. Я не стремлюсь спасти мир своими работами, я просто люблю рисовать. Я считаю, что моя жизнь чего-то стоит только тогда, когда я пишу. А уж когда я закончил работу и удовлетворен ею – о, я в полном кайфе! Это самое лучшее чувство в мире!</w:t>
      </w:r>
    </w:p>
    <w:p>
      <w:pPr>
        <w:pStyle w:val="Normal"/>
        <w:ind w:firstLine="540"/>
        <w:jc w:val="both"/>
        <w:rPr/>
      </w:pPr>
      <w:r>
        <w:rPr/>
        <w:t>Я поразился этому мудрецу – я дошел до этих ощущений жизни лишь к пятидесяти годам, а до того расплескивал свою жизнь черт знает на что и на кого. И ведь этот юный – всего лишь тридцатитрехлетний! – китаец и повеса, окруженный пленительными русскими натурщицами и всеми остальными соблазнами Голливуда, не кокетничает и не врет – с такой точностью нельзя соврать в передаче зуда и наркотического эффекта творчества, это нужно прочувствовать!</w:t>
      </w:r>
    </w:p>
    <w:p>
      <w:pPr>
        <w:pStyle w:val="Normal"/>
        <w:ind w:firstLine="540"/>
        <w:jc w:val="both"/>
        <w:rPr/>
      </w:pPr>
      <w:r>
        <w:rPr/>
        <w:t xml:space="preserve">– </w:t>
      </w:r>
      <w:r>
        <w:rPr/>
        <w:t>Главное в его истории не это, – сказал мне по-русски Мороз. – А то, что сейчас в России почти все художники лезут из кожи вон, чтобы показать, какие они нерусские, и переплюнуть западных модернистов. А он, китаец, завоевал мир с помощью «устарелой» школы русского реализма.</w:t>
      </w:r>
    </w:p>
    <w:p>
      <w:pPr>
        <w:pStyle w:val="Normal"/>
        <w:ind w:firstLine="540"/>
        <w:jc w:val="both"/>
        <w:rPr/>
      </w:pPr>
      <w:r>
        <w:rPr/>
        <w:t xml:space="preserve">– </w:t>
      </w:r>
      <w:r>
        <w:rPr/>
        <w:t>Я вижу, что это язык русского искусства, – сказал я Чейсу. – Но почему? Что тебя держит в нем – реалистическая традиция? Культура? Что?</w:t>
      </w:r>
    </w:p>
    <w:p>
      <w:pPr>
        <w:pStyle w:val="Normal"/>
        <w:ind w:firstLine="540"/>
        <w:jc w:val="both"/>
        <w:rPr/>
      </w:pPr>
      <w:r>
        <w:rPr/>
        <w:t xml:space="preserve">– </w:t>
      </w:r>
      <w:r>
        <w:rPr/>
        <w:t>Все вместе, но главное – ностальгия по прошлому. Как в моих картинах главное – ностальгия по детству. Понимаешь, в детстве для меня были бесценны самые элементарные вещи – даже кусочек угля, которым я рисовал, был сокровищем. Или вырезки из советских газет и журналов – я ведь пацаном собирал репродукции художественных произведений, а попросту говоря – бродил по Шанхаю, подбирал выброшенные газеты и журналы и вырезал из них картинки. А какие у нас печатали картинки? Только репродукции советских художников. А для меня каждая такая картинка – это был праздник!.. И по этим острым ощущениям мелочей-праздников жизни я теперь очень тоскую, ведь среди американской избыточной роскоши эта острота радости бытия уходит. А в картинах русских художников я вижу их ностальгию по прошлой России, по их детству в ней. Ту ностальгию, которую показывал мне в русских картинах мой первый учитель.</w:t>
      </w:r>
    </w:p>
    <w:p>
      <w:pPr>
        <w:pStyle w:val="Normal"/>
        <w:ind w:firstLine="540"/>
        <w:jc w:val="both"/>
        <w:rPr/>
      </w:pPr>
      <w:r>
        <w:rPr/>
        <w:t xml:space="preserve">– </w:t>
      </w:r>
      <w:r>
        <w:rPr/>
        <w:t>И потому ты написал свою «Офелию» абсолютно русской Аленушкой?</w:t>
      </w:r>
    </w:p>
    <w:p>
      <w:pPr>
        <w:pStyle w:val="Normal"/>
        <w:ind w:firstLine="540"/>
        <w:jc w:val="both"/>
        <w:rPr/>
      </w:pPr>
      <w:r>
        <w:rPr/>
        <w:t>Чейс улыбнулся:</w:t>
      </w:r>
    </w:p>
    <w:p>
      <w:pPr>
        <w:pStyle w:val="Normal"/>
        <w:ind w:firstLine="540"/>
        <w:jc w:val="both"/>
        <w:rPr/>
      </w:pPr>
      <w:r>
        <w:rPr/>
        <w:t xml:space="preserve">– </w:t>
      </w:r>
      <w:r>
        <w:rPr/>
        <w:t>О, это был для меня очень большой проект. Я всегда пишу по наитию, пишу, что увидел. Но тут я сначала придумал эту картину. Я поехал в Голливуд, на студию, и взял у них в аренду костюм Офелии из старого фильма. И долго, очень долго искал в окрестностях города этот ручей и этот пейзаж. А потом привез туда Лену и писал ее там, а не в студии...</w:t>
      </w:r>
    </w:p>
    <w:p>
      <w:pPr>
        <w:pStyle w:val="Normal"/>
        <w:ind w:firstLine="540"/>
        <w:jc w:val="both"/>
        <w:rPr/>
      </w:pPr>
      <w:r>
        <w:rPr/>
        <w:t xml:space="preserve">– </w:t>
      </w:r>
      <w:r>
        <w:rPr/>
        <w:t>Да какая это Офелия?! – снова сказал мне по-русски Мороз. – Это же типичная дива из русских сказок. Разве вы сами не видите?</w:t>
      </w:r>
    </w:p>
    <w:p>
      <w:pPr>
        <w:pStyle w:val="Normal"/>
        <w:ind w:firstLine="540"/>
        <w:jc w:val="both"/>
        <w:rPr/>
      </w:pPr>
      <w:r>
        <w:rPr/>
        <w:t>Я видел, конечно. Я видел, что этот удивительный калифорнийский русокитаец Чен-Ченов видит и чувствует в мире только две вещи – солнечный свет, который обжигает и слепит его на его «Автопортрете», и красоту русских женщин, которых он в каждой своей картине греет и ласкает солнечным лучом своего таланта.</w:t>
      </w:r>
    </w:p>
    <w:p>
      <w:pPr>
        <w:pStyle w:val="Normal"/>
        <w:ind w:firstLine="540"/>
        <w:jc w:val="both"/>
        <w:rPr/>
      </w:pPr>
      <w:r>
        <w:rPr/>
        <w:t>Но черт побери, а что еще в этом мире достойно пера и кисти?</w:t>
      </w:r>
    </w:p>
    <w:p>
      <w:pPr>
        <w:pStyle w:val="Normal"/>
        <w:ind w:firstLine="540"/>
        <w:jc w:val="right"/>
        <w:rPr>
          <w:i/>
          <w:i/>
        </w:rPr>
      </w:pPr>
      <w:r>
        <w:rPr>
          <w:i/>
        </w:rPr>
        <w:t>Лос – Анджелес, декабрь 1996</w:t>
      </w:r>
    </w:p>
    <w:p>
      <w:pPr>
        <w:pStyle w:val="Normal"/>
        <w:ind w:firstLine="540"/>
        <w:jc w:val="both"/>
        <w:rPr>
          <w:i/>
          <w:i/>
        </w:rPr>
      </w:pPr>
      <w:r>
        <w:rPr>
          <w:i/>
        </w:rPr>
      </w:r>
    </w:p>
    <w:p>
      <w:pPr>
        <w:pStyle w:val="Normal"/>
        <w:ind w:firstLine="540"/>
        <w:jc w:val="both"/>
        <w:rPr/>
      </w:pPr>
      <w:r>
        <w:rPr>
          <w:b/>
        </w:rPr>
        <w:t>Постскриптум</w:t>
      </w:r>
      <w:r>
        <w:rPr/>
        <w:t xml:space="preserve"> (Москва, февраль 2004): Конечно, с тех пор я не прекращаю своей дружбы с Чейсом. Он бывает у меня дома, он даже нарисовал мою жену и сына, и он разрешил использовать его работы для оформления моих книг. Что я с удовольствием и делаю – вы видите репродукции его картин в этой книге и увидите на обложках моих других романов. И не только потому, что они мне очень по душе, но еще и потому, что мне очень хочется сделать Чейса популярным в России и привезти в Москву выставку его работ...</w:t>
      </w:r>
    </w:p>
    <w:p>
      <w:pPr>
        <w:pStyle w:val="Normal"/>
        <w:ind w:firstLine="540"/>
        <w:jc w:val="both"/>
        <w:rPr/>
      </w:pPr>
      <w:r>
        <w:rPr/>
      </w:r>
    </w:p>
    <w:p>
      <w:pPr>
        <w:pStyle w:val="Normal"/>
        <w:ind w:firstLine="540"/>
        <w:jc w:val="both"/>
        <w:rPr/>
      </w:pPr>
      <w:r>
        <w:rPr/>
        <w:t>СОДЕРЖАНИЕ</w:t>
      </w:r>
    </w:p>
    <w:p>
      <w:pPr>
        <w:pStyle w:val="Normal"/>
        <w:ind w:firstLine="540"/>
        <w:jc w:val="both"/>
        <w:rPr/>
      </w:pPr>
      <w:r>
        <w:rPr/>
        <w:t>Предисловие</w:t>
        <w:tab/>
        <w:t>7.</w:t>
      </w:r>
    </w:p>
    <w:p>
      <w:pPr>
        <w:pStyle w:val="Normal"/>
        <w:ind w:firstLine="540"/>
        <w:jc w:val="both"/>
        <w:rPr/>
      </w:pPr>
      <w:r>
        <w:rPr/>
        <w:t>Из романа «ЛЮБОЖИД,</w:t>
      </w:r>
    </w:p>
    <w:p>
      <w:pPr>
        <w:pStyle w:val="Normal"/>
        <w:ind w:firstLine="540"/>
        <w:jc w:val="both"/>
        <w:rPr/>
      </w:pPr>
      <w:r>
        <w:rPr/>
        <w:t>ИЛИ РУССКАЯ ДИВА» (1991 год)</w:t>
        <w:tab/>
        <w:t>15</w:t>
      </w:r>
    </w:p>
    <w:p>
      <w:pPr>
        <w:pStyle w:val="Normal"/>
        <w:ind w:firstLine="540"/>
        <w:jc w:val="both"/>
        <w:rPr/>
      </w:pPr>
      <w:r>
        <w:rPr/>
        <w:t>Из романа</w:t>
      </w:r>
    </w:p>
    <w:p>
      <w:pPr>
        <w:pStyle w:val="Normal"/>
        <w:ind w:firstLine="540"/>
        <w:jc w:val="both"/>
        <w:rPr/>
      </w:pPr>
      <w:r>
        <w:rPr/>
        <w:t>«МОСКОВСКИЙ ПОЛЕТ» (1990 год)</w:t>
        <w:tab/>
        <w:t>159</w:t>
      </w:r>
    </w:p>
    <w:p>
      <w:pPr>
        <w:pStyle w:val="Normal"/>
        <w:ind w:firstLine="540"/>
        <w:jc w:val="both"/>
        <w:rPr/>
      </w:pPr>
      <w:r>
        <w:rPr/>
        <w:t>Из романа</w:t>
      </w:r>
    </w:p>
    <w:p>
      <w:pPr>
        <w:pStyle w:val="Normal"/>
        <w:ind w:firstLine="540"/>
        <w:jc w:val="both"/>
        <w:rPr/>
      </w:pPr>
      <w:r>
        <w:rPr/>
        <w:t>«КРАСНЫЙ ГАЗ» (1984 год)</w:t>
        <w:tab/>
        <w:t>187</w:t>
      </w:r>
    </w:p>
    <w:p>
      <w:pPr>
        <w:pStyle w:val="Normal"/>
        <w:ind w:firstLine="540"/>
        <w:jc w:val="both"/>
        <w:rPr/>
      </w:pPr>
      <w:r>
        <w:rPr/>
        <w:t>Из романа</w:t>
      </w:r>
    </w:p>
    <w:p>
      <w:pPr>
        <w:pStyle w:val="Normal"/>
        <w:ind w:firstLine="540"/>
        <w:jc w:val="both"/>
        <w:rPr/>
      </w:pPr>
      <w:r>
        <w:rPr/>
        <w:t>«КРЕМЛЕВСКАЯ ЖЕНА» (1989 год)</w:t>
        <w:tab/>
        <w:t>211</w:t>
      </w:r>
    </w:p>
    <w:p>
      <w:pPr>
        <w:pStyle w:val="Normal"/>
        <w:ind w:firstLine="540"/>
        <w:jc w:val="both"/>
        <w:rPr/>
      </w:pPr>
      <w:r>
        <w:rPr/>
        <w:t>Из романа</w:t>
      </w:r>
    </w:p>
    <w:p>
      <w:pPr>
        <w:pStyle w:val="Normal"/>
        <w:ind w:firstLine="540"/>
        <w:jc w:val="both"/>
        <w:rPr/>
      </w:pPr>
      <w:r>
        <w:rPr/>
        <w:t>«РИМСКИЙ ПЕРИОД» (2001 год)</w:t>
        <w:tab/>
        <w:t>225</w:t>
      </w:r>
    </w:p>
    <w:p>
      <w:pPr>
        <w:pStyle w:val="Normal"/>
        <w:ind w:firstLine="540"/>
        <w:jc w:val="both"/>
        <w:rPr/>
      </w:pPr>
      <w:r>
        <w:rPr/>
        <w:t>Из книги – шутки</w:t>
      </w:r>
    </w:p>
    <w:p>
      <w:pPr>
        <w:pStyle w:val="Normal"/>
        <w:ind w:firstLine="540"/>
        <w:jc w:val="both"/>
        <w:rPr/>
      </w:pPr>
      <w:r>
        <w:rPr/>
        <w:t>«РОССИЯ В ПОСТЕЛИ» (1980 год)</w:t>
        <w:tab/>
        <w:t>241</w:t>
      </w:r>
    </w:p>
    <w:p>
      <w:pPr>
        <w:pStyle w:val="Normal"/>
        <w:ind w:firstLine="540"/>
        <w:jc w:val="both"/>
        <w:rPr/>
      </w:pPr>
      <w:r>
        <w:rPr/>
        <w:t>Из романа</w:t>
      </w:r>
    </w:p>
    <w:p>
      <w:pPr>
        <w:pStyle w:val="Normal"/>
        <w:ind w:firstLine="540"/>
        <w:jc w:val="both"/>
        <w:rPr/>
      </w:pPr>
      <w:r>
        <w:rPr/>
        <w:t>«ЗАВТРА В РОССИИ» (1987 год)</w:t>
        <w:tab/>
        <w:t>285</w:t>
      </w:r>
    </w:p>
    <w:p>
      <w:pPr>
        <w:pStyle w:val="Normal"/>
        <w:ind w:firstLine="540"/>
        <w:jc w:val="both"/>
        <w:rPr/>
      </w:pPr>
      <w:r>
        <w:rPr/>
        <w:t>Из романа</w:t>
      </w:r>
    </w:p>
    <w:p>
      <w:pPr>
        <w:pStyle w:val="Normal"/>
        <w:ind w:firstLine="540"/>
        <w:jc w:val="both"/>
        <w:rPr/>
      </w:pPr>
      <w:r>
        <w:rPr/>
        <w:t>«ЖЕНСКОЕ ВРЕМЯ» (1997 год)</w:t>
        <w:tab/>
        <w:t>303</w:t>
      </w:r>
    </w:p>
    <w:p>
      <w:pPr>
        <w:pStyle w:val="Normal"/>
        <w:ind w:firstLine="540"/>
        <w:jc w:val="both"/>
        <w:rPr/>
      </w:pPr>
      <w:r>
        <w:rPr/>
        <w:t>Из книги «У.Е. ОТКРОВЕННЫЙ РОМАН» (2002 год) ... 329</w:t>
      </w:r>
    </w:p>
    <w:p>
      <w:pPr>
        <w:pStyle w:val="Normal"/>
        <w:ind w:firstLine="540"/>
        <w:jc w:val="both"/>
        <w:rPr/>
      </w:pPr>
      <w:r>
        <w:rPr/>
        <w:t>ВМЕСТО ПОСЛЕСЛОВИЯ</w:t>
        <w:tab/>
        <w:t>389</w:t>
      </w:r>
    </w:p>
    <w:p>
      <w:pPr>
        <w:pStyle w:val="Normal"/>
        <w:ind w:firstLine="540"/>
        <w:jc w:val="both"/>
        <w:rPr/>
      </w:pPr>
      <w:r>
        <w:rPr/>
        <w:t>ПРИЛОЖЕНИЕ</w:t>
        <w:tab/>
        <w:t>393</w:t>
      </w:r>
    </w:p>
    <w:p>
      <w:pPr>
        <w:pStyle w:val="Normal"/>
        <w:ind w:firstLine="540"/>
        <w:jc w:val="both"/>
        <w:rPr/>
      </w:pPr>
      <w:r>
        <w:rPr/>
        <w:t>КНИГИ ЭДУАРДА ТОПОЛЯ</w:t>
      </w:r>
    </w:p>
    <w:p>
      <w:pPr>
        <w:pStyle w:val="Normal"/>
        <w:ind w:firstLine="540"/>
        <w:jc w:val="both"/>
        <w:rPr/>
      </w:pPr>
      <w:r>
        <w:rPr/>
        <w:t>КРАСНАЯ ПЛОЩАДЬ – 1982 – й год. Расследование загадочной гибели первого заместителя Председателя КГБ приводит к раскрытию кремлевского заговора и дает живую и достоверную панораму жизни советской империи. Роман предсказал преемника Брежнева и стал международным бестселлером и классическим политическим триллером.</w:t>
      </w:r>
    </w:p>
    <w:p>
      <w:pPr>
        <w:pStyle w:val="Normal"/>
        <w:ind w:firstLine="540"/>
        <w:jc w:val="both"/>
        <w:rPr/>
      </w:pPr>
      <w:r>
        <w:rPr/>
        <w:t>ЖУРНАЛИСТ ДЛЯ БРЕЖНЕВА – Исчезновение известного журналиста «Комсомольской правды» ведет следователей в самые теневые области советской экономики, коррупции и наркоторговли. Лихой детектив с юмористическими эпизодами, перекочевавшими в фильм «Черный квадрат» и др.</w:t>
      </w:r>
    </w:p>
    <w:p>
      <w:pPr>
        <w:pStyle w:val="Normal"/>
        <w:ind w:firstLine="540"/>
        <w:jc w:val="both"/>
        <w:rPr/>
      </w:pPr>
      <w:r>
        <w:rPr/>
        <w:t>ЧУЖОЕ ЛИЦО – Романтическая любовь русского эмигранта и начинающей американской актрисы, заброшенных в СССР со шпионской миссией. Трогательный и захватывающий триллер на фоне последней декады «холодной войны», создания суперсекретных вооружений и совковой жизни.</w:t>
      </w:r>
    </w:p>
    <w:p>
      <w:pPr>
        <w:pStyle w:val="Normal"/>
        <w:ind w:firstLine="540"/>
        <w:jc w:val="both"/>
        <w:rPr/>
      </w:pPr>
      <w:r>
        <w:rPr/>
        <w:t>КРАСНЫЙ ГАЗ – Череда загадочных убийств в Заполярье ставит под угрозу открытие транссибирского газопровода. Классический детектив на фоне леденящей заполярной экзотики и горячих сердечных страстей.</w:t>
      </w:r>
    </w:p>
    <w:p>
      <w:pPr>
        <w:pStyle w:val="Normal"/>
        <w:ind w:firstLine="540"/>
        <w:jc w:val="both"/>
        <w:rPr/>
      </w:pPr>
      <w:r>
        <w:rPr/>
        <w:t>ЗАВТРА В РОССИИ – Покушение на Горячева, Генерального секретаря ЦК КПСС, ставит под угрозу будущее всей России. Роман, опубликованный в США в 1987 году, с точностью до одного дня предсказал путч ГКЧП и все перипетии антигорбачевского заговора, вплоть до изоляции Горбачева на даче. Политический триллер, любовный треугольник и первая попытка предугадать судьбу перестройки.</w:t>
      </w:r>
    </w:p>
    <w:p>
      <w:pPr>
        <w:pStyle w:val="Normal"/>
        <w:ind w:firstLine="540"/>
        <w:jc w:val="both"/>
        <w:rPr/>
      </w:pPr>
      <w:r>
        <w:rPr/>
        <w:t>КРЕМЛЕВСКАЯ ЖЕНА – Получив предупреждение американского астролога о возможности покушения на президента СССР, его жена и следователь Анна Ковина пытаются спасти президента и раскрывают очередной кремлевский заговор. Политический детектив в сочетании с романтической любовной историей.</w:t>
      </w:r>
    </w:p>
    <w:p>
      <w:pPr>
        <w:pStyle w:val="Normal"/>
        <w:ind w:firstLine="540"/>
        <w:jc w:val="both"/>
        <w:rPr/>
      </w:pPr>
      <w:r>
        <w:rPr/>
        <w:t>РОССИЯ В ПОСТЕЛИ – книга – шутка, ставшая классикой эротической литературы о сексе в СССР.</w:t>
      </w:r>
    </w:p>
    <w:p>
      <w:pPr>
        <w:pStyle w:val="Normal"/>
        <w:ind w:firstLine="540"/>
        <w:jc w:val="both"/>
        <w:rPr/>
      </w:pPr>
      <w:r>
        <w:rPr/>
        <w:t>РУССКАЯ СЕМЕРКА – Две американки приезжают в СССР, чтобы с помощью фиктивного брака вывезти последнего отпрыска старого дворянского рода. А он оказывается «афганцем»... Суровая правда о солдатах – «афганцах» в сочетании с неожиданной любовью и чередой опаснейших приключений.</w:t>
      </w:r>
    </w:p>
    <w:p>
      <w:pPr>
        <w:pStyle w:val="Normal"/>
        <w:ind w:firstLine="540"/>
        <w:jc w:val="both"/>
        <w:rPr/>
      </w:pPr>
      <w:r>
        <w:rPr/>
        <w:t>ЛЮБОЖИД – роман о русско-еврейской любви, ненависти и сексе. Первый том «Эмигрантской трилогии».</w:t>
      </w:r>
    </w:p>
    <w:p>
      <w:pPr>
        <w:pStyle w:val="Normal"/>
        <w:ind w:firstLine="540"/>
        <w:jc w:val="both"/>
        <w:rPr/>
      </w:pPr>
      <w:r>
        <w:rPr/>
        <w:t>РУССКАЯ ДИВА – вариант романа «Любожид», написанный автором для зарубежного издания. От «Любожида» отличается более напряженной любовной историей. Автор ставит этот роман выше «Любожида».</w:t>
      </w:r>
    </w:p>
    <w:p>
      <w:pPr>
        <w:pStyle w:val="Normal"/>
        <w:ind w:firstLine="540"/>
        <w:jc w:val="both"/>
        <w:rPr/>
      </w:pPr>
      <w:r>
        <w:rPr/>
        <w:t>РИМСКИЙ ПЕРИОД, или ОХОТА НА ВАМПИРА – Первые приключения русских эмигрантов на Западе, роковой любовный треугольник, драматическая охота за вампиром – террористом. Второй том «Эмигрантской трилогии».</w:t>
      </w:r>
    </w:p>
    <w:p>
      <w:pPr>
        <w:pStyle w:val="Normal"/>
        <w:ind w:firstLine="540"/>
        <w:jc w:val="both"/>
        <w:rPr/>
      </w:pPr>
      <w:r>
        <w:rPr/>
        <w:t>МОСКОВСКИЙ ПОЛЕТ – После двенадцати лет жизни в США эмигрант возвращается в Россию в перестроечном августе 1989 года и ищет оставленную здесь женщину своей жизни. Сочетание политического триллера и типично тополевской грустно – романтической любовной драмы. Последний том «Эмигрантской трилогии».</w:t>
      </w:r>
    </w:p>
    <w:p>
      <w:pPr>
        <w:pStyle w:val="Normal"/>
        <w:ind w:firstLine="540"/>
        <w:jc w:val="both"/>
        <w:rPr/>
      </w:pPr>
      <w:r>
        <w:rPr/>
        <w:t>ЛЮБИМЫЕ И НЕНАВИСТНЫЕ – эмигрантская трилогия о русско-еврейской любви, ненависти и сексе. Состоит из трех томов: «Русская Дива, или Любожид», «Римский период, или Охота на вампира» и «Московский полет». Автор считает эту трилогию главным литературным итогом своей эмиграции.</w:t>
      </w:r>
    </w:p>
    <w:p>
      <w:pPr>
        <w:pStyle w:val="Normal"/>
        <w:ind w:firstLine="540"/>
        <w:jc w:val="both"/>
        <w:rPr/>
      </w:pPr>
      <w:r>
        <w:rPr/>
        <w:t>ОХОТАЗАРУССКОЙ МАФИЕЙ, УБИЙЦАНАЭК – СПОРТ – короткие повести о «русской мафии» в США. Документальны, аутентичны и по – тополевски лиричны.</w:t>
      </w:r>
    </w:p>
    <w:p>
      <w:pPr>
        <w:pStyle w:val="Normal"/>
        <w:ind w:firstLine="540"/>
        <w:jc w:val="both"/>
        <w:rPr/>
      </w:pPr>
      <w:r>
        <w:rPr/>
        <w:t>КИТАЙСКИЙ ПРОЕЗД – сатирически-политический триллер о последней избирательной кампании Ель Дзына и его ближайшего окружения – Чер Мыр Дина, Чу Бай – Сана, Тан Эль, Ю – Лужа и др. Американский бизнесмен прилетает в Россию в разгар выборов президента, попадает в водоворот российского политического и криминального передела и находит свою последнюю роковую любовь...</w:t>
      </w:r>
    </w:p>
    <w:p>
      <w:pPr>
        <w:pStyle w:val="Normal"/>
        <w:ind w:firstLine="540"/>
        <w:jc w:val="both"/>
        <w:rPr/>
      </w:pPr>
      <w:r>
        <w:rPr/>
        <w:t>ИГРА В КИНО – лирические мемуары о работе в советском кино и попытках пробиться в Голливуд. Книга по-тополевски захватывает с первой страницы и подкупает своей искренностью. В сборник включены юношеские стихи, рассказы для серьезных детей и несерьезных взрослых.</w:t>
      </w:r>
    </w:p>
    <w:p>
      <w:pPr>
        <w:pStyle w:val="Normal"/>
        <w:ind w:firstLine="540"/>
        <w:jc w:val="both"/>
        <w:rPr/>
      </w:pPr>
      <w:r>
        <w:rPr/>
        <w:t>ВЛЮБЛЕННЫЙ ДОСТОЕВСКИЙ – сборник лирических повестей для кино и театра: «Любовь с первого взгляда», «Уроки музыки», «Ошибки юности», «Влюбленный Достоевский» и др.</w:t>
      </w:r>
    </w:p>
    <w:p>
      <w:pPr>
        <w:pStyle w:val="Normal"/>
        <w:ind w:firstLine="540"/>
        <w:jc w:val="both"/>
        <w:rPr/>
      </w:pPr>
      <w:r>
        <w:rPr/>
        <w:t>ЖЕНСКОЕ ВРЕМЯ, или ВОЙНА ПОЛОВ – роман об экстрасенсах, сочетание мистики и политики, телепатии и реальных любовных страстей.</w:t>
      </w:r>
    </w:p>
    <w:p>
      <w:pPr>
        <w:pStyle w:val="Normal"/>
        <w:ind w:firstLine="540"/>
        <w:jc w:val="both"/>
        <w:rPr/>
      </w:pPr>
      <w:r>
        <w:rPr/>
        <w:t>НОВАЯ РОССИЯ В ПОСТЕЛИ – Пять вечеров в борделе «У Аннушки», клубные девушки, интимные семинары в сауне молодых психологов и психиатров, опыт сексуальной биографии 26-летней женщины и многое – многое другое... – вот феноменальная исповедь молодого поколения, записанная автором и собранная им в мозаику нашей сегодняшней жизни.</w:t>
      </w:r>
    </w:p>
    <w:p>
      <w:pPr>
        <w:pStyle w:val="Normal"/>
        <w:ind w:firstLine="540"/>
        <w:jc w:val="both"/>
        <w:rPr/>
      </w:pPr>
      <w:r>
        <w:rPr/>
        <w:t>Я ХОЧУ ТВОЮ ДЕВУШКУ – два тома драматических, лирических и комических историй о любви, измене, ревности и других страстях.</w:t>
      </w:r>
    </w:p>
    <w:p>
      <w:pPr>
        <w:pStyle w:val="Normal"/>
        <w:ind w:firstLine="540"/>
        <w:jc w:val="both"/>
        <w:rPr/>
      </w:pPr>
      <w:r>
        <w:rPr/>
        <w:t>СВОБОДНЫЙ ПОЛЕТ ОДИНОКОЙ БЛОНДИНКИ – два тома захватывающих приключений русской девушки в России и Европе – роковая любовь, криминальные авантюры, нищета и роскошь, от тверской деревни и Москвы до Парижа, Марбельи, Канн и Монако...</w:t>
      </w:r>
    </w:p>
    <w:p>
      <w:pPr>
        <w:pStyle w:val="Normal"/>
        <w:ind w:firstLine="540"/>
        <w:jc w:val="both"/>
        <w:rPr/>
      </w:pPr>
      <w:r>
        <w:rPr/>
        <w:t>НЕВИННАЯ НАСТЯ, или СТО ПЕРВЫХ МУЖЧИН – исповедь московской Лолиты.</w:t>
      </w:r>
    </w:p>
    <w:p>
      <w:pPr>
        <w:pStyle w:val="Normal"/>
        <w:ind w:firstLine="540"/>
        <w:jc w:val="both"/>
        <w:rPr/>
      </w:pPr>
      <w:r>
        <w:rPr/>
        <w:t>У .Е. – откровенный роман с адреналином, сексапилом, терроризмом, флоридским коктейлем и ядом.</w:t>
      </w:r>
    </w:p>
    <w:p>
      <w:pPr>
        <w:pStyle w:val="Normal"/>
        <w:ind w:firstLine="540"/>
        <w:jc w:val="both"/>
        <w:rPr/>
      </w:pPr>
      <w:r>
        <w:rPr/>
        <w:t>РОМАН О ЛЮБВИ И ТЕРРОРЕ, или ДВОЕ В «НОРД-ОСТЕ» – истории любви в роковые часы «Норд-Оста». Тайная любовь Мовсара Бараева. Жених из Оклахомы – свадьба или смерть? Страсти под пистолетом и другие откровения и исповеди.</w:t>
      </w:r>
    </w:p>
    <w:p>
      <w:pPr>
        <w:pStyle w:val="Normal"/>
        <w:ind w:firstLine="540"/>
        <w:jc w:val="both"/>
        <w:rPr/>
      </w:pPr>
      <w:r>
        <w:rPr/>
        <w:t>КНИГИ ЭДУАРДА ТОПОЛЯ – ТАЛАНТЛИВАЯ, ВСЕОБЪЕМЛЮЩАЯ, ДРАМАТИЧЕСКАЯ И КОМИЧЕСКАЯ ЭНЦИКЛОПЕДИЯ ЖИЗНИ СОВЕТСКОЙ И ПОСТСОВЕТСКОЙ РОССИИ</w:t>
      </w:r>
    </w:p>
    <w:p>
      <w:pPr>
        <w:pStyle w:val="Normal"/>
        <w:ind w:firstLine="540"/>
        <w:jc w:val="both"/>
        <w:rPr/>
      </w:pPr>
      <w:r>
        <w:rPr/>
      </w:r>
    </w:p>
    <w:p>
      <w:pPr>
        <w:pStyle w:val="Normal"/>
        <w:jc w:val="center"/>
        <w:rPr>
          <w:b/>
          <w:b/>
        </w:rPr>
      </w:pPr>
      <w:r>
        <w:rPr>
          <w:b/>
        </w:rPr>
        <w:t>Эдуард Тополь советует: . BEELINE ME!</w:t>
      </w:r>
    </w:p>
    <w:p>
      <w:pPr>
        <w:pStyle w:val="Normal"/>
        <w:ind w:firstLine="540"/>
        <w:jc w:val="both"/>
        <w:rPr>
          <w:b/>
          <w:b/>
        </w:rPr>
      </w:pPr>
      <w:r>
        <w:rPr>
          <w:b/>
        </w:rPr>
      </w:r>
    </w:p>
    <w:p>
      <w:pPr>
        <w:pStyle w:val="Normal"/>
        <w:ind w:firstLine="540"/>
        <w:jc w:val="both"/>
        <w:rPr/>
      </w:pPr>
      <w:r>
        <w:rPr/>
        <w:t>Да, по-английски это звучало бы так: «Beeline me!» Но в переводе «Билайн мне!» в игре слов теряется флер пчелиного жужжания, и потому я скажу проще.</w:t>
      </w:r>
    </w:p>
    <w:p>
      <w:pPr>
        <w:pStyle w:val="Normal"/>
        <w:ind w:firstLine="540"/>
        <w:jc w:val="both"/>
        <w:rPr/>
      </w:pPr>
      <w:r>
        <w:rPr/>
        <w:t>Я пользуюсь телефонной связью «Би Лайн» не потому, что это самая надежная, удобная, скоростная и приятная система мобильной связи, с помощью которой я из любой точки России могу позвонить куда угодно, даже домой в США.</w:t>
      </w:r>
    </w:p>
    <w:p>
      <w:pPr>
        <w:pStyle w:val="Normal"/>
        <w:ind w:firstLine="540"/>
        <w:jc w:val="both"/>
        <w:rPr/>
      </w:pPr>
      <w:r>
        <w:rPr/>
        <w:t>И не потому, что «Би Лайн» предоставляет дюжину замечательных услуг: переадресовку звонков, голосовую почту, конференц-связь, доступ в Интернет, телебанк, заказ авиабилетов, вызов автотехпомощи, экстренную юридическую помощь, определитель номера вызывающего вас телефона, справочную службу и службу бытовой помощи вплоть до вызова такси, консультаций по вопросам недвижимости, ресторанного рейтинга и доставки продуктов на дом.</w:t>
      </w:r>
    </w:p>
    <w:p>
      <w:pPr>
        <w:pStyle w:val="Normal"/>
        <w:ind w:firstLine="540"/>
        <w:jc w:val="both"/>
        <w:rPr/>
      </w:pPr>
      <w:r>
        <w:rPr/>
        <w:t>И не потому, что «Би Лайн» ввела льготные тарифные планы под нужды любого клиента и посекундную оплату телефонных разговоров, что значительно снижает расходы.</w:t>
      </w:r>
    </w:p>
    <w:p>
      <w:pPr>
        <w:pStyle w:val="Normal"/>
        <w:ind w:firstLine="540"/>
        <w:jc w:val="both"/>
        <w:rPr>
          <w:lang w:val="en-US"/>
        </w:rPr>
      </w:pPr>
      <w:r>
        <w:rPr>
          <w:lang w:val="en-US"/>
        </w:rPr>
        <w:t>Welcome to Russia</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2:15:00Z</dcterms:created>
  <dc:creator>User</dc:creator>
  <dc:description/>
  <cp:keywords/>
  <dc:language>en-US</dc:language>
  <cp:lastModifiedBy>User</cp:lastModifiedBy>
  <dcterms:modified xsi:type="dcterms:W3CDTF">2009-06-01T18:08:00Z</dcterms:modified>
  <cp:revision>78</cp:revision>
  <dc:subject/>
  <dc:title>Эдуард Тополь</dc:title>
</cp:coreProperties>
</file>