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ллис Уитни</w:t>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тмор Холл</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firstLine="567"/>
        <w:jc w:val="right"/>
        <w:rPr/>
      </w:pPr>
      <w:r>
        <w:rPr>
          <w:rFonts w:eastAsia="Times New Roman" w:cs="Times New Roman" w:ascii="Times New Roman" w:hAnsi="Times New Roman"/>
          <w:i/>
          <w:sz w:val="24"/>
          <w:szCs w:val="24"/>
          <w:lang w:val="en-US"/>
        </w:rPr>
        <w:t>OCR</w:t>
      </w:r>
      <w:r>
        <w:rPr>
          <w:rFonts w:eastAsia="Times New Roman" w:cs="Times New Roman" w:ascii="Times New Roman" w:hAnsi="Times New Roman"/>
          <w:i/>
          <w:sz w:val="24"/>
          <w:szCs w:val="24"/>
        </w:rPr>
        <w:t xml:space="preserve"> и вычитка fanni</w:t>
      </w:r>
    </w:p>
    <w:p>
      <w:pPr>
        <w:pStyle w:val="Normal"/>
        <w:shd w:fill="FFFFFF" w:val="clear"/>
        <w:autoSpaceDE w:val="false"/>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ИТНИ ФИЛЛИС. Атмор Холл. Лунный цветок. Романы. Перевод с английского И. Н. Стукалиной. — ТОО «Издательство Библиополис». СПб., 1994. 552с.</w:t>
      </w:r>
    </w:p>
    <w:p>
      <w:pPr>
        <w:pStyle w:val="Normal"/>
        <w:spacing w:lineRule="auto" w:line="240" w:before="0" w:after="0"/>
        <w:ind w:firstLine="567"/>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7435-0095-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В тот самый день, когда молодая американка Ева Норт после двухлетней разлуки вернулась к мужу, молодому английскому лорду, в родовом поместье произошло убийство, инсценированное под несчастный случай.</w:t>
        <w:br/>
        <w:t>Едва справляясь с волнением, Ева бесцельно фотографировала некогда родные места и случайно сфотографировала преступника. Снимок вышел настолько нечетким, что человека невозможно было узнать, однако неизвестный прекрасно понял, что молодая женщина — нежеланный свидетель, и начал охоту.</w:t>
        <w:br/>
        <w:t>Ева не сомневается, что убийца — один из родственников или знакомых Джастина. Самое страшное — наша героиня остается одна перед лицом опасности, поскольку не может с уверенностью сказать, на чьей стороне ее муж и можно ли доверять этому некогда самому близкому и до сих пор любимому человеку...</w:t>
        <w:br/>
      </w:r>
    </w:p>
    <w:p>
      <w:pPr>
        <w:pStyle w:val="Normal"/>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lang w:val="en-US"/>
        </w:rPr>
        <w:t>I</w:t>
      </w:r>
    </w:p>
    <w:p>
      <w:pPr>
        <w:pStyle w:val="Normal"/>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меня не было прошлого, у меня не было будущего, у меня было только сиюминутное настоящ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егодня же я выглядывала из-за подстриженных тисо</w:t>
        <w:softHyphen/>
        <w:t>вых деревьев английского сада и сегодня же увидела своего мужа впервые за два года. Сегодня я стояла перед воротами Атмора, затерявшись среди других глазеющих экскурсан</w:t>
        <w:softHyphen/>
        <w:t>тов. Я карабкалась по длинной тропинке к высокой террасе, на которой стоял дом, где я когда-то жила, а теперь чувство</w:t>
        <w:softHyphen/>
        <w:t>вала себя чуж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редо мной камни Атмора приветливо сияли медо</w:t>
        <w:softHyphen/>
        <w:t>вым цветом в лучах теплого весеннего солнца, вместо того, чтобы выглядеть серыми и холодными, как будто они сер</w:t>
        <w:softHyphen/>
        <w:t>дито хмурились, глядя на непрошенную американку, как это бывало раньше. Меня отторгли раз и навсегда. Я когда-то любила Атмор, я же и ненавидела его, но теперь я пришла сюда не для того, чтобы встретиться с дом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необходимо появиться тихо, не нарушая покоя лу</w:t>
        <w:softHyphen/>
        <w:t>жаек, и объявить о своем присутствии прежде, чем меня могли бы поймать и окончательно выдворить. К счастью, мне удалось довольно легко выбраться из Лондона и произ</w:t>
        <w:softHyphen/>
        <w:t>вести свою секретную атаку на ворота. Как только автобус из аэропорта привез меня в город, я поспешила в экскурси</w:t>
        <w:softHyphen/>
        <w:t>онное бюро и узнала, что автобус с туристами вскоре отправ</w:t>
        <w:softHyphen/>
        <w:t>ляется, по пути он сделает остановки у одного-двух домов и в полдень будет в Атморе. Я заняла свое место в этом авто</w:t>
        <w:softHyphen/>
        <w:t>бусе, взяв с собой багаж, так как намеревалась остановиться в деревне до тех пор... до тех пор, пока то, для чего я приеха</w:t>
        <w:softHyphen/>
        <w:t>ла, не будет сдела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е не хотелось осматривать другие дома, и я поджида</w:t>
        <w:softHyphen/>
        <w:t>ла возвращения нашей группы с экскурсии, сидя на сол</w:t>
        <w:softHyphen/>
        <w:t>нышке в чужих садах или в автобусе, с нетерпением ожидая момента, когда мы снова тронемся в п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промежутках между остановками я, миля за милей, проделывала свой путь, сидя у окна и совершенно затеряв</w:t>
        <w:softHyphen/>
        <w:t>шись в лабиринте воспомина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х уж эти противоречивые воспоминания! Как бы то ни было, но я должна была освободиться от старых пут, так как иначе я не могла бы вернуться домой в Нью-Йорк. Единст</w:t>
        <w:softHyphen/>
        <w:t>венное, что можно сделать со старой любовью, это похоро</w:t>
        <w:softHyphen/>
        <w:t>нить ее. Письмо от Мэгги Грэхем пришло неделю назад, и я часами перечитывала его снова и снова, уверяя себя, что Джастин Норт больше для меня ничего не значит и что мой брак с ним был невозможной ошибкой. Но эмоции нельзя похоронить словами, хотя пробудить можно. Только встре</w:t>
        <w:softHyphen/>
        <w:t>ча с ним может сделать меня свобод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 было необходимости ненавидеть его так яростно, как я ненавидела его, когда убежала из Атмора. Право же, я до</w:t>
        <w:softHyphen/>
        <w:t>статочно повзрослела за эти три года, чтобы понять, что не</w:t>
        <w:softHyphen/>
        <w:t>нависть никогда не помогала найти выход из трудного по</w:t>
        <w:softHyphen/>
        <w:t>ложения. Уверена, если бы я увидела его снова, если бы я снова почувствовала его холодный взгляд на себе, я бы по</w:t>
        <w:softHyphen/>
        <w:t>няла, насколько полностью может умереть любовь. Я бы могла избавиться от... от чего? От надежды, возможно. Что бы это ни было, но я должна избавиться от этого настолько, чтобы я могла продолжать свою жизнь так, чтобы ни малей</w:t>
        <w:softHyphen/>
        <w:t>шая мысль о Джастине и Атморе не терзала мою память и не делала меня беспомощной в самый неподходящий мо</w:t>
        <w:softHyphen/>
        <w:t>мент. Я была молода, и это должно быть для меня легко. Это должно быть сдела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давила в себе все тревожные предчувствия, которые возникали у меня, уволилась с работы в туристском агент</w:t>
        <w:softHyphen/>
        <w:t>стве и ринулась через Атлантику на первом же самолете. Я не написала ни слова Мэгги Грэхем, кузине Джастина, ко</w:t>
        <w:softHyphen/>
        <w:t>торая все еще ведет хозяйство в Атморе для него или для кого-нибудь еще. Три года тому назад, когда мне было де</w:t>
        <w:softHyphen/>
        <w:t>вятнадцать, я вышла замуж за Джастина. Два года назад я убежала из Атмора. Повзрослела ли я хоть сколько-нибудь с этих пор? Иногда я сомне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 тому времени, как наше долгое путешествие закончи</w:t>
        <w:softHyphen/>
        <w:t>лось, а оно заняло больше времени, чем обычные четыре часа на машине, и наш автобус подъехал к изящным кова</w:t>
        <w:softHyphen/>
        <w:t>ным железным воротам, которые я слишком хорошо пом</w:t>
        <w:softHyphen/>
        <w:t>нила, все в нашей группе подружились и болтали друг с дру</w:t>
        <w:softHyphen/>
        <w:t>гом. Я пожаловалась на головную боль, приняла сочувст</w:t>
        <w:softHyphen/>
        <w:t>венно предложенный аспирин и была предоставлена сама себе. Если бы я только сказала им, что меня зовут Ева Норт, какой бы это вызвало переполо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транно было видеть ворота Атмора закрытыми на за</w:t>
        <w:softHyphen/>
        <w:t>пор, так что пришлось звать привратника, чтобы он открыл их. В прежние времена ворота большую часть времени бы</w:t>
        <w:softHyphen/>
        <w:t>ли гостеприимно распахнуты, так что у старика, жившего в привратницкой, было мало работы. И уж точно он не носил той униформы, что была на здоровенном детине, который вышел, чтобы впустить нас. Запертые ворота были первым знаком для меня, что за ними не все благополучно, и я по</w:t>
        <w:softHyphen/>
        <w:t>чувствовала трево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ка мы ждали церемонии открытия ворот, я с фотоап</w:t>
        <w:softHyphen/>
        <w:t>паратом через плечо вертела головой во все стороны и рас</w:t>
        <w:softHyphen/>
        <w:t>сматривала герб на воротах в виде затейливо выкованного железного волкодава. Это был герб Атмора, и при виде его меня пронзила боль. С незапамятных дней, задолго до того, как был построен этот дом, герб с изображением ирландско</w:t>
        <w:softHyphen/>
        <w:t>го волкодава принадлежал Атморам, и его изображение можно было встретить то тут, то там — в доме и на лужайках перед ним, даже на бумаге для заметок. В Атморе сохрани</w:t>
        <w:softHyphen/>
        <w:t>лась традиция — держать живых волкодавов, хотя необхо</w:t>
        <w:softHyphen/>
        <w:t>димости защищаться от нежелательных посетителей, как это было в давние времена, уже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рвый же щенок, родившийся вскоре после того, как Джастин привез меня домой после медового месяца, стал моей собственной собакой, несмотря на то, что формально он не был мне подарен. Мы назвали собаку Дейдри в честь ее ирландских предков. Но Джастин, со свойственными ему всплесками юмора, которые иногда удивляли меня в нем, всегда звал ее Дейдри Макинтош, частенько сокращая ее имя до Мак. За многие годы, как он говорил, в ее родослов</w:t>
        <w:softHyphen/>
        <w:t>ной происходили скрещивания пород, и среди ее предков были шотландские борзые, так что надо делать реверансы в об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дри была моя. Единственное, что было по-настоя</w:t>
        <w:softHyphen/>
        <w:t>щему и полностью мое, это она. Даже теперь, когда я вспо</w:t>
        <w:softHyphen/>
        <w:t>минала о ней, меня охватывала печаль. Мысль о Джастине оставляла сухими мои глаза, но по Дейдри я плакала. Где она теперь, хотела бы я знать. Узнала бы она меня, если бы мы встретились? Возможно, нет, так как у годовалой собаки, наверное, короткая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чувствуешь все слишком чрезмерно, и в то же вре</w:t>
        <w:softHyphen/>
        <w:t>мя не доверяешь своим чувствам, — часто говорила мне Мэгги. — Одно дело радоваться, но совсем другое — стра</w:t>
        <w:softHyphen/>
        <w:t>д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ечение последних двух лет я пыталась не страдать в прежнем смысле слова, то есть не испытывать жалости к са</w:t>
        <w:softHyphen/>
        <w:t>мой себе. Но я не испытывала также и рад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сов подняли и открыли ворота. Наша группа ручей</w:t>
        <w:softHyphen/>
        <w:t>ком потекла в них. Я позволила потоку нести меня с со</w:t>
        <w:softHyphen/>
        <w:t>бой. Мы шли пешком, пересекли подъездную аллею и на</w:t>
        <w:softHyphen/>
        <w:t>правились по тропинке, которая шла по ступенькам, про</w:t>
        <w:softHyphen/>
        <w:t>рубленным в зеленых террасах лужайки. Эту невероятно зеленую бархатную лужайку я помнила так хорошо! Ут</w:t>
        <w:softHyphen/>
        <w:t>ром шел дождик, но теперь только легкие пушинки белых облачков плыли по бледно-голубому небу. При солнце Атмор производил самое сильное впечатление. Я заставила себя взглянуть на дом, когда мы подходили к нему. Я даже пыталась восстановить те чувства, что я испытала, увидев его, когда мне было девятнадцать лет, и я глядела на него че</w:t>
        <w:softHyphen/>
        <w:t>рез открытые ворота, появившись непрошенной и без до</w:t>
        <w:softHyphen/>
        <w:t>клада. Моя бабушка, когда была ребенком, жила в соседней деревне, до того как выросла и вышла замуж за американца. Она рассказывала мне прекрасные легенды об этом доме и о тех, кто жил в нем. Итак, я приблизилась к нему, готовая к чуду, и теперь желала бы снова испытать прежние чувства. Но все эмоции молодости, казалось, навсегда погасли в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свещенные солнцем камни появились перед нами, расположенные такой знакомой буквой Н, и я останови</w:t>
        <w:softHyphen/>
        <w:t>лась, как и все туристы, чтобы сфотографировать дом. Как ни странно, но у меня не было ни одной его фотографии. На этот раз я хотела иметь какое-нибудь графическое изобра</w:t>
        <w:softHyphen/>
        <w:t>жение дома, чтобы потом, когда я буду далеко от него, вспо</w:t>
        <w:softHyphen/>
        <w:t>минать некоторые детали в его облике. Однако, даже когда я нажала кнопку фотоаппарата, я иронически улыбнулась своим действиям. Это был один из моих противоречивых поступков. Я хотела забыть Атмор — и вот я приехала сюда с фотоаппаратом, чтобы увезти с собой воспоминания о нем, когда покину его в последний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изгнала все противоречивые мысли из своей головы и полностью перенесла внимание на дом. Все камни для не</w:t>
        <w:softHyphen/>
        <w:t>го были добыты из заброшенного ныне карьера на земле Атморов. В трехэтажных корпусах по обеим сторонам рас</w:t>
        <w:softHyphen/>
        <w:t>полагались основные комнаты, в то время как в переклади</w:t>
        <w:softHyphen/>
        <w:t>не буквы Н находился вход и все огромные залы и галереи, которые пугали, а иногда подавляли меня. Атмор не был од</w:t>
        <w:softHyphen/>
        <w:t>ним из огромных «высокомерных» английских домов. Дей</w:t>
        <w:softHyphen/>
        <w:t>ствительно, он производил впечатление уютной компакт</w:t>
        <w:softHyphen/>
        <w:t>ности и опрятности, которые я предпочитала тем впечатле</w:t>
        <w:softHyphen/>
        <w:t>ниям, которые производили на меня сооружения, подобные замкам, где ваши шаги повсюду отдаются гулким эхом. И все же это был самый большой из домов, где ступала моя нога, и в камнях, которые простояли почти двести лет, было какое-то притягательное высокомерие. Самый первый Атмор Холл был построен во времена Елизаветы неким Джо</w:t>
        <w:softHyphen/>
        <w:t>ном Эдмондом Атмором, и он сгорал дотла дважды, так что настоящий Атмор считался нестарым, так как был постро</w:t>
        <w:softHyphen/>
        <w:t>ен в первом десятилетии девятнадцатого века. И все же, поч</w:t>
        <w:softHyphen/>
        <w:t>ти двести лет существования могут придать всему ощуще</w:t>
        <w:softHyphen/>
        <w:t>ние некой само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е же было теперь двадцать два года, и мои ощущения были неопределенны. «Поверь в себя», — нетерпеливо гово</w:t>
        <w:softHyphen/>
        <w:t>рил мне Джастин, но я не могла найти в себе ничего, что мог</w:t>
        <w:softHyphen/>
        <w:t>ло бы поддержать эту веру. Мой отец был хорошо извест</w:t>
        <w:softHyphen/>
        <w:t>ным иллюстратором, а мать полностью посвятила себя ему. Она так же была предана и мне, и я была окружена любовью первые семь лет моей жизни. После смерти мамы отец был со мной чуть более трех лет прежде, чем я потеряла его для себя из-за женщины, которая стала моей мачехой. Именно тогда во мне начало развиваться чувство одиночества и не</w:t>
        <w:softHyphen/>
        <w:t>уверенности в себе, неверия в свои силы, когда все идет не так. Моя бабушка была слишком больна, чтобы взять меня к себе, хотя ее любовь и интерес ко мне никогда не угасали. В результате меня отсылали в различные школы, где я мог</w:t>
        <w:softHyphen/>
        <w:t>ла расти, не причиняя никаких неудобств, как я всегда де</w:t>
        <w:softHyphen/>
        <w:t>лала, когда бывала дома. Как бы то ни было, я не испыты</w:t>
        <w:softHyphen/>
        <w:t>вала неудобств от своей неуверенности в себе, пока Джастин так неожиданно не влюбился в меня, и я не решила, что все изме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се опять пошло не так. Теперь я знала, что у меня не было ничего реального, чтобы предложить ему. То, что он видел во мне, на самом деле не существовало. Возможно также, что того, что, как я полагала, есть в нем, тоже никогда не существовало. И теперь я была снова в Атморе, чтобы окончательно убедиться в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ша группа поднималась по тропинке среди широких лужаек, простирающихся по обеим сторонам подъездных аллей до дремлющих берез и дубов, которые, казалось, были написаны Тернером. Терраса был как раз над нами, камен</w:t>
        <w:softHyphen/>
        <w:t>ная балюстрада бежала по обеим сторонам от центра, где широкие ступени вели наверх. Когда мы поднялись на тер</w:t>
        <w:softHyphen/>
        <w:t>расу, большой рыжий сеттер пересек ее, безразлично взгля</w:t>
        <w:softHyphen/>
        <w:t>нув на нас своими большими печальны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ое сердце отчаянно забилось, а во рту пересохло. От</w:t>
        <w:softHyphen/>
        <w:t>куда мне было знать, кто может в этот момент выглянуть из больших окон боковых корпусов! Вон те комнаты на треть</w:t>
        <w:softHyphen/>
        <w:t>ем этаже в левом крыле были Джастина — и мои. Но, опре</w:t>
        <w:softHyphen/>
        <w:t>деленно, Джастин должен быть в Лондоне, поглощенный своей работой, против которой я всегда восставала. Автомо</w:t>
        <w:softHyphen/>
        <w:t>били! Разработка и совершенствование автомобилей для такого человека, как Джастин! Я могла бы себе представить его дипломатом, членом Парламента или даже писателем. У него хватило бы интеллекта для всех этих занятий. Но он сконцентрировал весь свой ум на изгибе буфера — бампера, как его называют англичане, на рычании мотора; я помню его за рулем автомобиля, мчащегося на жуткой скорости по парку Атмора. Это пугало меня, и не один раз, потому что в нем уживались странные противоречия — он не любил во</w:t>
        <w:softHyphen/>
        <w:t>дить машину. Когда он ездил таким образом, это означа</w:t>
        <w:softHyphen/>
        <w:t>ло, что ему необходимо снять напряжение, и я дрожала от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даже если Джастина нет дома, кто-нибудь другой мог выглянуть и увидеть меня. Я подняла воротник своей зеле</w:t>
        <w:softHyphen/>
        <w:t>ной теплой куртки, чтобы спрятать каштановые волосы, ко</w:t>
        <w:softHyphen/>
        <w:t>торые доходили мне до плеч, и уткнула подбородок в свой ярко-желтый шарф.</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сли бы первой меня увидела Мэгги, это не имело бы значения. Она писала мне, чтобы я приехала, и, если бы она выглянула в окно и узнала меня, у нее хватило бы ума по</w:t>
        <w:softHyphen/>
        <w:t>дойти ко мне спокойно, не поднимая шума. Однако она хо</w:t>
        <w:softHyphen/>
        <w:t>тела, чтобы я оставалась в Лондоне, пока она сама не смо</w:t>
        <w:softHyphen/>
        <w:t>жет навестить меня там, так что и она не очень обрадовалась бы тому, что я приехала по собственному поч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действительно хотела встретиться с Мэгги — так я твердила себе, — хотя и без приглашения и не в Лондоне. Если бы меня увидел Марк... Одна мысль о младшем брате Джастина заставляла меня содрогаться. Я хотела бы никогда больше не встречаться с Марком! Он всегда предпочитал жить в городе, а не в деревне, к тому же Мэгги упомянула в одном из писем, что у него есть какая-то работа в какой-то картинной галерее в Лондоне, так что его, вероятно,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е письмо, которое и привело меня сюда, касалось толь</w:t>
        <w:softHyphen/>
        <w:t>ко Джастина и меня. Совершенно естественно, что она все еще во всем, что случилось, больше винила меня. Я теря</w:t>
        <w:softHyphen/>
        <w:t>лась в догадках, почему она написала мне вообще после то</w:t>
        <w:softHyphen/>
        <w:t>го, как молчала более года, если не считать нескольких пи</w:t>
        <w:softHyphen/>
        <w:t>сем. Что побудило ее сообщить мне, что Джастин, наконец, намеревается возбудить дело о разводе и что он намерен же</w:t>
        <w:softHyphen/>
        <w:t>ниться снова? Почему она так настойчиво просила меня срочно приехать в Англию? Она не называла никаких имен, но одно сразу же пришло мне на ум. Если это Алисия Дейвен та женщина, на которой он хочет жениться... Внезапно я почувствовала, как мои ногти вонзились в ладонь. Была ли я здесь из-за Алисии, потому что старая ревность не уми</w:t>
        <w:softHyphen/>
        <w:t>рает? И вообще, как мне разобраться в своих истинных по</w:t>
        <w:softHyphen/>
        <w:t>бужден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ред нами на террасе, поджидая нас, стояла молодая женщина, блондинка и совершенная англичанка. Я пола</w:t>
        <w:softHyphen/>
        <w:t>гаю, последняя секретарша Мэгги. У Мэгги были обширные интересы и множество гражданских обязанностей. Доход от Атмора был невелик, и ее благотворительность тоже была не очень велика, но раза два или три в неделю в течение не</w:t>
        <w:softHyphen/>
        <w:t>скольких часов ей была нужна помощь девушки из города, и она всегда возлагала на этих девушек задачу показывать посетителям Атмор. Я была рада, что эта была мне незна</w:t>
        <w:softHyphen/>
        <w:t>к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вскарабкались по крутым ступеням и стояли тес</w:t>
        <w:softHyphen/>
        <w:t>ным кружком. Она сказала, что ее зовут мисс Дэвис, и по</w:t>
        <w:softHyphen/>
        <w:t>приветствовала нас в Атморе. Я, все еще не узнанная, зате</w:t>
        <w:softHyphen/>
        <w:t>рялась среди других, но глаза мои были направлены вовсе не туда, куда она указывала: я взглядом очерчивала конту</w:t>
        <w:softHyphen/>
        <w:t>ры двух квадратных башен, что завершали передние углы каждого крыла. Позади дома было еще две таких же башни, невидимых с того места, где я стояла, с плоскими крышами, утыканными высокими дымоходами, взмывавшими ввысь. Перекладина буквы Н соединяла четыре башни при помощи крыш с парапетами, на которых можно было сто</w:t>
        <w:softHyphen/>
        <w:t>ять и обозревать почти все имение. От башен и крыш мой взгляд соскользнул вниз, туда, где полуденное солнце вспы</w:t>
        <w:softHyphen/>
        <w:t>хивало в окнах большой библиотеки, и этажом ниже — к входу с колоннами — неоклассический нюанс, который при</w:t>
        <w:softHyphen/>
        <w:t>давал этому георгианскому дому особую грацию без тени хвастовства. Термин «георгианский» подходит ко всей ар</w:t>
        <w:softHyphen/>
        <w:t>хитектуре, рожденной богатым воображением, но, к сча</w:t>
        <w:softHyphen/>
        <w:t>стью, замечательная женщина, которая построила этот по</w:t>
        <w:softHyphen/>
        <w:t>следний Атмор, сдерживала свою фантазию до весьма похвальной степе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камне справа от парадного входа была выдолблена ниша, а в ней барельеф с изображением атморского волко</w:t>
        <w:softHyphen/>
        <w:t>дава. Собака была изображена в своей обычной позе: ее длинная сильная шея была изогнута таким образом, что она смотрела через плечо. Я подумала о Дейдри, которая любила меня такой, какая я была, и снова почувствовала боль пот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жде, чем мы войдем в дом, леди и джентльме</w:t>
        <w:softHyphen/>
        <w:t>ны, — говорила тем временем мисс Дэвис, — вы должны увидеть руины Атмор Холла. Некоторые стены оригиналь</w:t>
        <w:softHyphen/>
        <w:t>ной постройки еще сохранились, как вы знаете, включая знаменитую арку окна часовни. Будьте добры, пойдемте сюда,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добно стюардессе на самолете, уверенно выполняю</w:t>
        <w:softHyphen/>
        <w:t>щей свои обязанности, мисс Дэвис быстро проследовала на террасу справа от дома и зашагала по тропинке, вьющейся по лужайкам и ведущей к главной дороге. Она устремилась вперед и, преисполненная твердой уверенности в том, что за ней последуют, ни разу не бросила взгляд назад. Все по</w:t>
        <w:softHyphen/>
        <w:t>следовали за ней — все, кроме меня. Последнее, что я хотела бы посетить в окружении болтливой компании, — это развалины в глубине атморского леса. Там я испытала впервые радость оттого, что нашла этот дом, и там же испытала не</w:t>
        <w:softHyphen/>
        <w:t>выносимую боль, прощаясь с ним. Я хотела снова увидеть это место, но я должна быть при этом одна. Возможно, если бы я смогла добраться туда пер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винуясь внезапному импульсу, я побежала кратчай</w:t>
        <w:softHyphen/>
        <w:t>шим путем через сад Мэгги, в то время как туристы шли в обход по главной дороге. Путь через лес был короче, и я мог</w:t>
        <w:softHyphen/>
        <w:t>ла бы быстро сделать несколько снимков и вернуться к дому прежде, чем мисс Дэвис закончит свою лекц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д покровом деревьев было тихо, разве что хрустнет ветка под моими ногами или закричат потревоженные мной птицы. Я бежала, пока на моем пути не оказалась раз</w:t>
        <w:softHyphen/>
        <w:t>рушенная каменная стена, обозначавшая границу того, что некогда было Атмор Холлом. Большая арка окна часовни все еще поднималась вверх на фоне неба, и это зрелище могло снова разбить мне сердце, если бы я надолго пре</w:t>
        <w:softHyphen/>
        <w:t>далась сентиментальным воспоминаниям. Но близость ту</w:t>
        <w:softHyphen/>
        <w:t>ристской группы не позволяла расслабиться. Я бездумно щелкала камерой в разных направлениях, делая снимки просто так, наугад. Позднее они напомнят мне все это, и я смогу быть сентиментальной сколько угодно, уединившись в своей комнате. Неважно, что я твердила себе, — я приехала сюда для того, чтобы вспомнить, а не забы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делала несколько быстрых снимков арки под разны</w:t>
        <w:softHyphen/>
        <w:t>ми углами, запечатлела разрушенный каменный вход в то, что когда-то было домом, и у меня осталось время сделать еще несколько снимков. Как только у меня кончилась плен</w:t>
        <w:softHyphen/>
        <w:t>ка в фотоаппарате, я услышала отдаленный шум прибли</w:t>
        <w:softHyphen/>
        <w:t>жающейся группы, хотя они не появятся здесь еще, по край</w:t>
        <w:softHyphen/>
        <w:t>ней мере, несколько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незапно из-за разрушенной стены раздался голос, ко</w:t>
        <w:softHyphen/>
        <w:t>торый позвал меня по име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сс Ева, мисс Е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бернулась и увидела старого Даниэля, давнишнего садовника и сторожа Атмора, который наблюдал за мной из-за угла часовни, и его старческое морщинистое лицо из</w:t>
        <w:softHyphen/>
        <w:t>лучало такое доброжелательство, что я остолбенела. В тече</w:t>
        <w:softHyphen/>
        <w:t>ние всего года, когда я жила с Джастином, старик никогда не проявлял любви ко мне. Он считал меня незванной вы</w:t>
        <w:softHyphen/>
        <w:t>скочкой и определенно не подходящей для того, чтобы быть хозяйкой Атмора. Он питал гораздо более теплые чувства к Алисии Дейвен, которая, по его мнению, была настоящей английской леди, независимо от того, в каких рискованных эскападах она была замешана. Он научил меня тому, как много прощается рожденному в пурпуре и как мало — тако</w:t>
        <w:softHyphen/>
        <w:t>му аутсайдеру, как я. И все же он был передо мной, ковылял мне навстречу с таким приветливым видом, как будто на свете не было никого, кого бы он хотел видеть больше, чем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мятении от того, что меня обнаружили, я подождала, пока он подойдет, чтобы поговорить. Он сразу же взял мою руку и держал в своей костлявой руке с уже навсегда запач</w:t>
        <w:softHyphen/>
        <w:t>канными землей пальцами, как будто умолял о чем-то. Его выцветшие глаза, окруженные старческими морщинами, смотрели на меня, как будто старались передать мне какое-то очень важное пос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все, что он бормотал с придыханием,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вернулись, мисс Ева, вы верну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 трудом высвободила руку из его сухого пожатия и чувствовала себя более чем неловко. Он не любил меня и все же приветствовал самым сентиментальным образом, как будто был не совсем в своем уме. Внезапно я осознала уеди</w:t>
        <w:softHyphen/>
        <w:t>ненность этих руин в тенистой зелени деревь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десь только для того, чтобы повидать мисс Мэг</w:t>
        <w:softHyphen/>
        <w:t>ги, — сказала я ему. — Я не останусь в Атмо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залось, ему все равно, приехала или уезжаю я из Ат</w:t>
        <w:softHyphen/>
        <w:t>мора, если я только останусь и поговорю с ним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помните шахматы? — спросил он так настойчиво и значительно, как будто хотел поведать мне что-то, имею</w:t>
        <w:softHyphen/>
        <w:t>щее государственное значение. — Вы помните прекрасные шахматные фигуры в Фигурном саду, мис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мятении я смогла только кивнуть: сад с гигантскими шахматными фигурами из подстриженных тисовых де</w:t>
        <w:softHyphen/>
        <w:t>ревьев был одной из достопримечательностей Атмора, а старый Даниэль тщательно соблюдал традицию, из года в год подстригая тис так, чтобы шахматные фигуры были безупреч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ечно, я помню,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го выцветшие глаза уставились на меня, не мигая, а гу</w:t>
        <w:softHyphen/>
        <w:t>бы тряслись, как будто он собирался что-то сказать. Вдруг до меня дошло, что он чем-то напуг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едующий ход — ход туры, — сказал он заговорщиц</w:t>
        <w:softHyphen/>
        <w:t>ким тоном. — Ход туры! Не забудьте об этом, мисс Ева. Не забудьте о том, что старый Даниэль рассказал вам о ходе ту</w:t>
        <w:softHyphen/>
        <w:t>ры и что королю лучше бы поостереч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ыталась успокоить его обещан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ты говоришь так, я буду помнить, — сказала я, стараясь ускользнуть от его дикого взгляда и от его попыток снова завладеть мое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ысокий голос мисс Дэвис доносился до нас все громче и громче по мере приближения группы. Я не хотела бы ос</w:t>
        <w:softHyphen/>
        <w:t>таться и увидеть, как чужие люди топчутся на месте, которое когда-то принадлежало мне. В конце концов, у меня есть мои фотографии, и я поспешно попрощалась со стариком и по</w:t>
        <w:softHyphen/>
        <w:t>бежала через лес тем путем, которым пришла. Теперь пусть мисс Девис возится с ним и выясняет, что его тревожит. Она должна знать, как с ним обращаться, если он действительно сошел с ума за последние два г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нь был холодным, и, несмотря на то, что я возвраща</w:t>
        <w:softHyphen/>
        <w:t>лась к дому очень быстро, я была рада, что надела непро</w:t>
        <w:softHyphen/>
        <w:t>мокаемую теплую куртку для защиты от английского холо</w:t>
        <w:softHyphen/>
        <w:t>да и дождя. Я снова подняла воротник — это был единствен</w:t>
        <w:softHyphen/>
        <w:t>ный маскарад, который я могла себе позволить, — и бесцельно пошла вдоль боковой террасы. Из-за странной настойчивости в словах старого Даниэля мне захотелось снова увидеть Фигурный сад. Я прошла мимо высоких французских окон Красной гостиной, осмелившись взглянуть на них лишь один раз, и ступила на узкую полоску по</w:t>
        <w:softHyphen/>
        <w:t>логой лужайки позади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подножия травянистого склона начинался виктори</w:t>
        <w:softHyphen/>
        <w:t>анский сад из подстриженных тисовых деревьев, о котором старый Даниэль заботился почти всю свою жизнь. Каждая геометрическая фигура была подстрижена в точном соот</w:t>
        <w:softHyphen/>
        <w:t>ветствии с образцом, который он сохранил с далекого про</w:t>
        <w:softHyphen/>
        <w:t>шлого. Это было любопытное произведение искусства, и, тем не менее, мне никогда не нравился этот сад. Мэгги до смешного гордилась им, но для Джастина он был некото</w:t>
        <w:softHyphen/>
        <w:t>рым чудачеством, чем-то вроде викторианской безделушки. И хотя он возражал против больших затрат рабочего време</w:t>
        <w:softHyphen/>
        <w:t>ни, необходимых для поддержания его в порядке, тем не ме</w:t>
        <w:softHyphen/>
        <w:t>нее, терпел сад как достопримечательность Атмора и знал, что если бы все это прекратилось, то это разбило бы сердце старого Даниэля. Итак, из года в год сад возрождался благо</w:t>
        <w:softHyphen/>
        <w:t>даря фантастической способности к росту, свойственной ти</w:t>
        <w:softHyphen/>
        <w:t>су. Для меня даже теперь было что-то отталкивающее в этих темных, неподвижных фигурах, застывших в своей беско</w:t>
        <w:softHyphen/>
        <w:t>нечной иг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Шахматная доска из зелени простиралась передо мной позади дома, широкая и глубокая, с этими шахматами, вос</w:t>
        <w:softHyphen/>
        <w:t>произведенными самым тщательным образом, от короля и королевы до последней пешки — все занятые игрой и уже втянутые в иг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тояла у края сада и была рада, что светило солнце. Однажды я при свете луны играла с Джастином в этом месте в прятки, и действительно потеряла его — высокую черную фигуру среди других черных высоких фигур из тиса. Я поте</w:t>
        <w:softHyphen/>
        <w:t>рялась и сама тоже среди чуждых, нечеловеческих фигур. Мне было невероятно страшно, пока он не нашел меня и не заключил в объятия и сжимал меня крепко до тех пор, пока я не превратилась из дрожащего ребенка в женщину и не за</w:t>
        <w:softHyphen/>
        <w:t>была о шахмат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я не должна думать об этом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как меня никто не окликнул, я ступила на землю шахмат и медленно пошла по лабиринту, который они бы</w:t>
        <w:softHyphen/>
        <w:t>стро образовали вокруг меня, а их головы заслоняли от окон. Все тисовые фигуры были большого размера. Даже пешки доходили мне до плеча, а короли и королевы возвы</w:t>
        <w:softHyphen/>
        <w:t>шались, как башни, в то время как ладьи и слоны смотрели сверху. Я стояла в тени колючей черно-зеленой массы слона и чувствовала себя в безопасности: меня нельзя было уви</w:t>
        <w:softHyphen/>
        <w:t>деть из дома. Ноги у меня ослабли, я позволила им подо</w:t>
        <w:softHyphen/>
        <w:t>гнуться и упала на бархатную тра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е было легко затеряться в гротескной тени тиса, и я наклонила голову вперед так, что мои длинные волосы упа</w:t>
        <w:softHyphen/>
        <w:t>ли на лицо, еще более скрывая меня. Сидя здесь, я как бы погрузилась в небытие. Мне не хотелось ни радости, ни горя. Я только хотела жить полной деловой жизнью у себя дома и забыть о счастье, которое было всего лишь иллюзией, и о любви, потерянной навсегда. Мне больше не нужен был Джастин. Здесь, в саду, в Атморе, я сказала это себе и выки</w:t>
        <w:softHyphen/>
        <w:t>нула из головы все мысли, а из сердца —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мои внешние ощущения были все еще живы. Я могла чувствовать колючки тиса на своей щеке и упругость дерна под коленями. Я могла следить за полетом бабочки, желтой как солнце, и вдыхать замечательно чистый золо</w:t>
        <w:softHyphen/>
        <w:t>тисто-зеленый воздух английской деревни. Мой слух не дре</w:t>
        <w:softHyphen/>
        <w:t>мал тоже, и я услышала недалеко голос — и замер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был мужской голос, и я никогда бы не смогла забыть его глубокий тембр и те еле заметные резкие оттенки, кото</w:t>
        <w:softHyphen/>
        <w:t>рые еще более его подчеркивали, когда Джастин сердился. Теперь в нем звучала резк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стекла разбиты, — сказал он. — Сторож не слышал ничего, да и собаки залаяли слишком поздно, чтобы можно было что-то предприня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рушения серьезные? — спросил женский голос. — Или хуже всего, что придется все отлож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был голос Мэгги Грэхем. Я бы узнала ее низкий го</w:t>
        <w:softHyphen/>
        <w:t>лос везде. Я еще более спряталась за занавес своих волос и оглянулась вокруг. Оба шли прямо на меня, и я никуда не могла передвинуться. Мэгги выглядела высокой, достойной и непреклонной, как всегда, — красивая женщина в слегка старомодном коричневом твидовом костюме. Ей должно было бы быть уже сорок, на пять лет больше, чем Джастину, но она все еще была полной жизни впечатляющей женщи</w:t>
        <w:softHyphen/>
        <w:t>ной. Но не на Мэгги я беспомощно сосредоточила свое вни</w:t>
        <w:softHyphen/>
        <w:t>м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то, и то, — сказал Джастин в ответ на вопрос Мэг</w:t>
        <w:softHyphen/>
        <w:t>ги. — И то и другое серьезно и влечет за собой отсрочку. Почти вся первая фаза разрушена. Это большой вред. Самый большой. Сегодня ночью я выставлю охра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х слова мало значили для меня, хотя, возможно, в них скрывалась причина, почему ворота были на засове. Те</w:t>
        <w:softHyphen/>
        <w:t>перь, однако, я больше хотела увидеть, чем услышать. Смотреть на лицо Джастина долго-долго, так смотреть, как я желала все эти долгие одинокие ночи, когда мысленно представляла его себе, а он был от меня более чем за три ты</w:t>
        <w:softHyphen/>
        <w:t>сячи ми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казался старше и немного похудевшим, по сравне</w:t>
        <w:softHyphen/>
        <w:t>нию с тем, каким я его помнила. Складка на его левой щеке углубилась, а рот стал прямее и жестче. Белая полоса, бегу</w:t>
        <w:softHyphen/>
        <w:t>щая ото лба назад по его светло-каштановым волосам — прядь, которая будила мое романтическое воображение, — эта полоса стала шире. Его аристократический нос, каза</w:t>
        <w:softHyphen/>
        <w:t>лось, еще больше, чем всегда, походил на клюв некой хищ</w:t>
        <w:softHyphen/>
        <w:t>ной птицы, возможно, ястреба. Его слегка выпуклые ноздри могли расширяться в стрессовые моменты, а именно такие моменты стресса я помнила больше всего, потому что их было так много. Никто из Нортов не отличался сдержан</w:t>
        <w:softHyphen/>
        <w:t>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могла двигаться. Я так же не могла вскочить и про</w:t>
        <w:softHyphen/>
        <w:t>тивостать им на их уровне, как и уползти с несчастным ви</w:t>
        <w:softHyphen/>
        <w:t>дом и спрятаться среди шахмат. Они продолжали двигаться ко мне, но именно Мэгги увидела меня первой. Как правило, она всегда была на высоте, неважно, какова была ситуация, так как она умела владеть собой, потому что была более матерью, чем кузиной Джастину и Марку с того самого момен</w:t>
        <w:softHyphen/>
        <w:t>та, когда их мать умерла много лет назад. Но теперь она мор</w:t>
        <w:softHyphen/>
        <w:t>гнула, а затем оторопела на какое-то мгновение, но этого бы</w:t>
        <w:softHyphen/>
        <w:t>ло достаточно, чтобы Джастин обернулся. Выражение его лица не изменилось, за исключением того, что морщина на щеке стала отчетливей, а рот сжался. Он долго смотрел на меня, а затем подошел прямо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икогда не думала, что это будет таким образом. Я представляла себе, как встречусь с ним холодно, стараясь понять, что я увидела особенного в этом человеке. Но я ни</w:t>
        <w:softHyphen/>
        <w:t>когда не думала, что буду дрожать, я никогда не думала, что буду гореть, как в огне, а затем мерзнуть, как во льду. Я ос</w:t>
        <w:softHyphen/>
        <w:t>мелилась взглянуть только на его длинные ноги в поношен</w:t>
        <w:softHyphen/>
        <w:t>ных спортивных ботинках. Я не осмелилась поднять глаза выше, чем его башмаки и серые брю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тань! — приказал он мне. — Что ты делаешь, пря</w:t>
        <w:softHyphen/>
        <w:t>чась в кустах? Это ты устроила погром в моей мастерской прошлой ночью, это твои продел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не изменился. Он всегда был способен сказать ужас</w:t>
        <w:softHyphen/>
        <w:t>ные оскорбительные вещи, когда был сердит. Однако поче</w:t>
        <w:softHyphen/>
        <w:t>му он должен был испытать приступ гнева при виде меня, я не зн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будь смешным, Джастин, — сказала Мэгги. Думаю, что она не была так спокойна, как ей хотелось показать, тем не менее, она продолжала лгать со спокойной уверенностью. — Ева здесь потому, что я пригласила ее в Атмор. Хотя я не имею ни малейшего представления, почему она пошла в сад, а не объявила о своем приез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е слова были некоторой отсрочкой приговора, которую я никак не ожидала. По крайней мере, меня не вышвырнут с позором, хотя я и не дождалась Мэгги в Лондоне. Когда она наклонилась и протянула мне руку, у нее на среднем пальце вспыхнул сапфир, раньше же она носила на нем только вдовье обручальное кольцо. Я про себя отметила это обстоятельство, но вспомнила об этом гораздо позднее. Я подала ей руку и позволила помочь мне. Встав на ноги, я обрела некоторое самообладание, засунув руки поглубже в карманы куртки и пошире расставив ноги. Мои глаза были на уровне подбородка Джастина, и опять я не осмелилась взглянуть выше. Какой он невозможный, неприятный че</w:t>
        <w:softHyphen/>
        <w:t>ловек, уверяла я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она не может остановиться здесь, — сказал Джастин Мэгги. — Я не хочу, чтобы она была здесь. — А за</w:t>
        <w:softHyphen/>
        <w:t>тем грубо обратился ко мне: — Как ты сюда проник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ез ворота, — ответила я. — Я приехала с экскур</w:t>
        <w:softHyphen/>
        <w:t>си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мы, по крайней мере, должны угостить тебя ча</w:t>
        <w:softHyphen/>
        <w:t>ем, — Мэгги сделала попытку снять напряжение, не обра</w:t>
        <w:softHyphen/>
        <w:t>щая внимания на Джастина. — Ты знала, что мы теперь ус</w:t>
        <w:softHyphen/>
        <w:t>траиваем по четвергам чаепитие для туристов, Ева? Один из нас на нем присутствует: приманка для туристов из Лон</w:t>
        <w:softHyphen/>
        <w:t>дона, а это важно для бизне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выглядел так, как будто вот-вот взорвется. Его худощавое лицо потемнело, а глаза были цвета атморских камней в зимний день. Но он не мог ни ударить нас, ни встряхнуть или стукнуть нас головами друг о друга, хотя ему, должно быть, этого хотелось. Он так круто и с такой силой повернулся, что его каблуки проделали дырки в дерне Да</w:t>
        <w:softHyphen/>
        <w:t>ниэля, и быстро пошел к дому. Мэгги посмотрела ему вслед и печально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лько что случились вещи, которые его расстроили. И ты добавишь беспокойства. Но, возможно, так и должно бы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я не останусь, — сказала я, запинаясь и немного сердясь, так как теперь мне не надо было смотреть в холод</w:t>
        <w:softHyphen/>
        <w:t>ные глаза Джастина. Сердилась я не только на него, но и на себя — смесь этих чувств была до боли знакома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изучающе смотрела на меня. Она отпустила мою руку сразу же, как я поднялась на ноги, и не сказала ни од</w:t>
        <w:softHyphen/>
        <w:t>ного теплого слова и не сделала ни одного приветного жеста в мою сторону. Для этого не было и причин. Вся ее предан</w:t>
        <w:softHyphen/>
        <w:t>ность принадлежала Джастину и еще больше Марку, который всегда был ее любимцем, что я знала слишком хорошо. Я, должно быть, находилась на самой низкой ступеньке в ее сознании. Но все же она удерживала меня здесь той ложью, которую она сказала Джаст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ты приехала сюда сама? — спросила она спо</w:t>
        <w:softHyphen/>
        <w:t>койно. — Я бы привезла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я не знаю. Я думаю, что я вообще ничего не чувст</w:t>
        <w:softHyphen/>
        <w:t>вовала долгое время. Пока не пришло твое письмо. Тогда же все снова начало ужасно болеть. Так бывает, когда ты за</w:t>
        <w:softHyphen/>
        <w:t>мерзаешь до такого состояния, что ничего не чувствуешь, но когда кровь вновь начинает циркулировать, испытываешь сильную боль. Поэтому я не захотела ждать. Я не могла жить с такой болью. Я бы предпочла быть разгневанной. Я бы предпочла, чтобы со мной дурно обошлись, — а я знаю, что могу расчитывать на Джастина в этом отношении. Был ли он когда-нибудь великодушным или добрым? А теперь он дал мне именно то, в чем я нуждалась. И он сделал это сразу же. Мне предостаточно. Я поеду домой сейчас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взяла мою левую руку в свои и стала ее с любо</w:t>
        <w:softHyphen/>
        <w:t>пытством рассматривать. Она дотронулась до безымянного пальца, на котором уже не было обручального кольца, взглянула на ладонь, как будто бы она собиралась по ней что-то про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вся дрожишь, — сказала она. — Но никто не может быть в состоянии гнева всегда. Американцы слишком легко поддаются своим эмоциям, я думаю. Я полагаю, в этом при</w:t>
        <w:softHyphen/>
        <w:t>чина, почему они так хорошо ладят с итальянцами и ирланд</w:t>
        <w:softHyphen/>
        <w:t>цами. Ты всегда была из тех, кто говорит о любви и ненави</w:t>
        <w:softHyphen/>
        <w:t>сти на одном дыхании и на высокой но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транное чувство раздражения поднялось во мне. Как лю</w:t>
        <w:softHyphen/>
        <w:t>бят англичане обобщать, говоря об американцах, даже Мэгги, которая большей частью относилась к нам восторж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расстоянии послышались голоса возвращавшихся туристов. Мисс Дэвис на обратном пути хорошо поставлен</w:t>
        <w:softHyphen/>
        <w:t>ным голосом рассказывала об удивительных местах в Атморе. Мэгги выпустила мою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и с остальными. Войди с ними, когда Кэрил пове</w:t>
        <w:softHyphen/>
        <w:t>дет их в гостиную к чаю. За это время я подготовлю тебе ком</w:t>
        <w:softHyphen/>
        <w:t>нату. У тебя есть сум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но Джастин? — нача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мню ее доброжелательную улыбку, в которой, тем не менее, был налет язвительности и 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пеши присоединиться к группе, — ска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торопилась. Я медленно плелась за ними, зная до</w:t>
        <w:softHyphen/>
        <w:t>рогу очень хорошо, и все еще пыталась держать себя в руках, так как чувствовала себя обманутой интенсивностью своей реакции на все, что было. Я прошла мимо тисовых фигур и вернулась на террасу как раз вовремя, чтобы с последним человеком из нашей группы проследовать между белых ко</w:t>
        <w:softHyphen/>
        <w:t>лонн в широкий проем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знаменитый холл в Атморе, — говорила, как по обязанности, мисс Дэвис, и ее голос звучал более механиче</w:t>
        <w:softHyphen/>
        <w:t>ски, чем в начале экскурс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тояла как раз в дверях длинной гулкой комнаты, ко</w:t>
        <w:softHyphen/>
        <w:t>торая соединяла два крыла дома. Потолок был высокий, украшенный затейливой лепкой. Через всю ширину холла величественно и грациозно вилась вверх изумительная ле</w:t>
        <w:softHyphen/>
        <w:t>стница. Я стояла так, что носки моих туфель находились на ромбе из красного мрамора, чередующегося с белым. От ме</w:t>
        <w:softHyphen/>
        <w:t>ня простиралось огромное пространство, выложенное крас</w:t>
        <w:softHyphen/>
        <w:t>ным и белым мрамором, блестевшим в лучах солнца, кото</w:t>
        <w:softHyphen/>
        <w:t>рые падали из высоких окон по обеим сторонам холла. Вдоль стен между окнами в дальнем конце холла находи</w:t>
        <w:softHyphen/>
        <w:t>лось испанское оружие, которое с гордостью собирали Джон Эдмонд Атмор и его сыновья, причем часть вещей была так сказать из первых рук, то есть непосредственно с тел убитых ими испанцев. Многие из этих экспонатов были спасены от пожаров, неоднократно возникавших в самом первом Ат</w:t>
        <w:softHyphen/>
        <w:t>мор Холле, так же, как и некоторые живописные полот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почетном месте напротив двери висел знаменитый портрет Джона Эдмонда в расцвете лет, незадолго до его трагической кончины. Иногда мне казалось, что Джастин не</w:t>
        <w:softHyphen/>
        <w:t>много похож на него, вот почему я бросила только один взгляд на картину, когда мисс Дэвис упомянула о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е низкие каблуки застучали по мрамору, и мы после</w:t>
        <w:softHyphen/>
        <w:t>довали за ней к двери, ведущей в Красную гостиную в юж</w:t>
        <w:softHyphen/>
        <w:t>ном крыле. Я на мгновение закрыла глаза прежде, чем пе</w:t>
        <w:softHyphen/>
        <w:t>реступить порог, предпринимая глупую попытку восстано</w:t>
        <w:softHyphen/>
        <w:t>вить в памяти свое впечатление от комнаты, какой она мне показалась, когда я впервые вошла в нее, такая взволнован</w:t>
        <w:softHyphen/>
        <w:t>ная и робкая в свои девятнадцать л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сказал мне, что красный с золотом дамаст на ее стенах был привезен из Италии, и я слышала эхо его слов в речах мисс Дэвис. Я дала волю воспоминаниям и мало прислушивалась к ее слов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оскошные, слегка поблекшие ковры привезли из Пер</w:t>
        <w:softHyphen/>
        <w:t>сии, стулья и диван были обиты несколько полинявшей тканью из Китая. Китайские безделушки были повсюду — там шкафчик из красного лака, тут небольшой инкрустиро</w:t>
        <w:softHyphen/>
        <w:t>ванный столик. На полке над черным мраморным ками</w:t>
        <w:softHyphen/>
        <w:t>ном стояла симпатичная фигурка лошади периода Мин, я помнила. Действительно, я помнила все, начиная от высо</w:t>
        <w:softHyphen/>
        <w:t>ких французских окон, которые выходили на боковую тер</w:t>
        <w:softHyphen/>
        <w:t>расу и были обрамлены темно-красными портьерами, рас</w:t>
        <w:softHyphen/>
        <w:t>шитыми золотом, до блестящей, в завитушках, медной под</w:t>
        <w:softHyphen/>
        <w:t>ставки для дров на основании камина из белого мрамора. Портьеры не были такими же старыми, как драпировка на стенах, но они были достаточно старыми, от них шел запах пыли веков. Мне не надо было скова прятать в них лицо, чтобы почувствовать знакомое щекотание в носу, вызыва</w:t>
        <w:softHyphen/>
        <w:t>ющее чих. Мне не надо было подойти поближе, чтобы уви</w:t>
        <w:softHyphen/>
        <w:t>деть, что они поношены и заштопаны в такой же мере, в ка</w:t>
        <w:softHyphen/>
        <w:t>кой был поношен сам Атм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все стояли близко друг к другу на одном конце боль</w:t>
        <w:softHyphen/>
        <w:t>шого холла, собранные в некое стадо мисс Дэвис, и я стала разглядывать туристов по отдельности, понимая, какую странную смесь мы собой представляем. Там был краснолицый мужчина, которого я окрестила мясником, хотя он в такой же мере мог быть и судьей. Тут была и маленькая, умудренная жизненным опытом англичанка лет семидеся</w:t>
        <w:softHyphen/>
        <w:t>ти, которая, казалось, впитывала в себя все, что ее окружало, как будто это было для нее и пищей и питьем. Была тут и семейная группа среднего класса, состоящая из матери, от</w:t>
        <w:softHyphen/>
        <w:t>ца, сына и дочери, все они изо всех сил старались выглядеть как можно лучше. Поэтому мать все время одергивала сво</w:t>
        <w:softHyphen/>
        <w:t>его сыноч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зади меня кто-то вошел в комнату, что заставило ме</w:t>
        <w:softHyphen/>
        <w:t>ня прекратить анализ, и я напряженно обернулась. Джастин не мог прийти к чаю, я знала. Особенно, когда я тут — если он вообще когда-либо присутствовал при этом. И первый, кто пришел мне на ум, был Марк. Марк вполне мог рассмат</w:t>
        <w:softHyphen/>
        <w:t>ривать эти экскурсии как предмет для веселья, хотя он и иг</w:t>
        <w:softHyphen/>
        <w:t>рал бы роль гостеприимного хозяина, да так, что вряд ли кто-нибудь догадался, что он издевается. Но это была Мэгги, и я с облегчением вздохнула. Человека же, который вошел с ней, я узнала не сраз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тактично подходила к каждому, кто уже сидел, так что тем не надо было неловко вставать, и я наблюдала, как Мэгги любезно переходила от одного посетителя к другому, с неподдельным интересом слушала, как они представля</w:t>
        <w:softHyphen/>
        <w:t>лись ей, говорила каждому несколько слов, задавала вопро</w:t>
        <w:softHyphen/>
        <w:t>сы, приглашала всех рассаживаться, и таким образом, пре</w:t>
        <w:softHyphen/>
        <w:t>вращала обыкновенную платную экскурсию в непринуж</w:t>
        <w:softHyphen/>
        <w:t>денную встречу, где она была скорее гостеприимная хозяйка, а мы — ее долгожданные гости. Это было, безуслов</w:t>
        <w:softHyphen/>
        <w:t>но, представлением, но происходило оно доброжелательно и с искренним радуш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ожидала, что она подойдет и ко мне, но она внезап</w:t>
        <w:softHyphen/>
        <w:t>но оказалась рядом, протянула мне руку, а в ее карих глазах я прочитала выз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ваше имя, молодая леди? Я не помню, чтобы вы его мне уже сообщ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робормотала что-то нечленораздельное, она приветливо выслушала мое бормотание и попросила меня сесть рядом с престарелой англичанкой, которая так наслажда</w:t>
        <w:softHyphen/>
        <w:t xml:space="preserve">лась всем происходящим. Я чувствовала себя там вполне удобно и позволила ей рассказать мне, как много </w:t>
      </w:r>
      <w:r>
        <w:rPr>
          <w:rFonts w:eastAsia="Times New Roman" w:cs="Times New Roman" w:ascii="Times New Roman" w:hAnsi="Times New Roman"/>
          <w:i/>
          <w:iCs/>
          <w:sz w:val="24"/>
          <w:szCs w:val="24"/>
        </w:rPr>
        <w:t>замеча</w:t>
        <w:softHyphen/>
        <w:t xml:space="preserve">тельных домов </w:t>
      </w:r>
      <w:r>
        <w:rPr>
          <w:rFonts w:eastAsia="Times New Roman" w:cs="Times New Roman" w:ascii="Times New Roman" w:hAnsi="Times New Roman"/>
          <w:sz w:val="24"/>
          <w:szCs w:val="24"/>
        </w:rPr>
        <w:t>в Англии она уже посетила и что я, амери</w:t>
        <w:softHyphen/>
        <w:t>канка, должна ценить такую удачу, как эта, поскольку в моей стране такое невозможно. Когда она сделала паузу, чтобы перевести дух, я задала ей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вы осматривали руины часовни, вы случайно не видели там стар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е внимание целиком переключилось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да, мы видели. Странно, что вы упомянули об этом. Он был совершенно стар — немного слабоумен, я бы сказа</w:t>
        <w:softHyphen/>
        <w:t>ла. Мисс Дэвис сказала нам, что он садовник. Она помеша</w:t>
        <w:softHyphen/>
        <w:t>ла ему воспрепятствовать экскурсии. У меня, однако, сло</w:t>
        <w:softHyphen/>
        <w:t>жилось впечатление, что он был чем-то расстроен, даже на</w:t>
        <w:softHyphen/>
        <w:t>пуган. Но когда мы ушли, он там остался. Откуда вы узнали про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оже видела его, — сказала я и больше ничего не до</w:t>
        <w:softHyphen/>
        <w:t>бавила. К счастью, она потеряла ко мне интерес и вступила в беседу с мужчиной справа от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тягивала крепкий английский чай и думала о ста</w:t>
        <w:softHyphen/>
        <w:t>ром Даниэле. Если он был напуган, то в чем причина? И по</w:t>
        <w:softHyphen/>
        <w:t>чему он шатался возле этих руин? Но не было никого, у кого я могла бы спросить, поэтому я целиком посвятила себя по</w:t>
        <w:softHyphen/>
        <w:t>еданию тонюсенького печенья, малюсеньких сэндвичей и крошечных глазурованных пирожных, которые принесли на старинном серебряном чайном подносе. Я помнила этот поднос так же, как помнила аромат меда, исходящий от пи</w:t>
        <w:softHyphen/>
        <w:t>рожных, без сомнения выпеченных тем же поваром, кото</w:t>
        <w:softHyphen/>
        <w:t>рый заправлял кухней, когда я жила в Атморе. На мгнове</w:t>
        <w:softHyphen/>
        <w:t>ние я забыла о старом Даниэ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один раз моя тайна чуть было не раскрылась. Это произошло, когда служанка, которую звали Нелли, об</w:t>
        <w:softHyphen/>
        <w:t>нося гостей пирожными — само совершенство в своей чер</w:t>
        <w:softHyphen/>
        <w:t>ной униформе с белым пятном фартука из органди, — взглянула мне в лицо и чуть было не уронила поднос мне на ко</w:t>
        <w:softHyphen/>
        <w:t>лени. Я торопливо поблагодарила ее, умудрившись одно</w:t>
        <w:softHyphen/>
        <w:t>временно слегка покачать головой. Она пришла в себя через секунду и вышла из комнаты. Когда-то Нелли была моим другом в чужом для меня мес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еловек, который вошел с Мэгги, не принимал участия в чайной церемонии. Он вежливо отвесил всем общий по</w:t>
        <w:softHyphen/>
        <w:t>клон, но не сопровождал Мэгги во время знакомства с гос</w:t>
        <w:softHyphen/>
        <w:t>тями. Он стоял, держа в руке чашку с чаем, и смотрел через дальнее французское окно на освещенную солнцем террасу. Я увидела блеск драгоценных камней в его запонках и вдруг поняла, кто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йджел Бэрроу приезжал с визитом в Атмор со своих Багамских островов, когда я познакомилась с ним. Тогда он был более загорелым, чем теперь, и не носил усов. В его во</w:t>
        <w:softHyphen/>
        <w:t>лосах тоже прибавилось седины, хотя он был всего на год или около того старше Джастина. Надетые напоказ запонки помогли мне сразу же узнать его. Они меня всегда озадачи</w:t>
        <w:softHyphen/>
        <w:t>вали, так как их носил такой тихий и непритязательный че</w:t>
        <w:softHyphen/>
        <w:t>ловек. Его бизнес, насколько я помнила, был связан со строительством и его поместьем на Багамах, и я полагала, что он зарабатывал достаточно денег, чтобы позволить себе ще</w:t>
        <w:softHyphen/>
        <w:t>голять в драгоценных запонках, если ему было угодно. Он не был женат, и Джастин, и Марк, и Мэгги долгое время счи</w:t>
        <w:softHyphen/>
        <w:t>тали его одним из членов своей семьи, потому что Джастин подцепил его, когда они мальчиками вместе ходили в одну школу. Джастин попал в эту школу благодаря своему рож</w:t>
        <w:softHyphen/>
        <w:t>дению, в то время как Найджел Бэрроу попал туда, пройдя трудный путь, выиграв себе стипендию в сложном конкурсе. Однажды Джастин привез его с собой домой на каникулы, и семья более или менее приняла его. Я вспомнила его еще и благодаря довольно-таки натянутой беседе, которая од</w:t>
        <w:softHyphen/>
        <w:t>нажды произошла между н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увидел, что я смотрю в его направлении и слегка улыбнулся, подняв свою чашку в приветственном жесте. Мэгги, должно быть, предупредила его о моем присутств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был тихим человеком с хорошими манерами, довольно деликатного сложения, но гибкий и деятельный. Я помни</w:t>
        <w:softHyphen/>
        <w:t>ла, что на охоте он обгонял всех сквайров, занимался вер</w:t>
        <w:softHyphen/>
        <w:t>ховой ездой, когда только это было возможно. Я помнила это очень хорошо, потому что все, что я могла делать с ло</w:t>
        <w:softHyphen/>
        <w:t>шадью, так это свалиться с нее. Однажды, когда Джастин в ярости проскакал мимо меня, Найджел Бэрроу помог мне подняться и отряхнуть пыль. Джастин никогда не мог по</w:t>
        <w:softHyphen/>
        <w:t>нять, почему кто-то не может научиться держаться в седле. Он думал, что я упрямлюсь и падаю только для того, чтобы вызвать у него раздражение. В конце концов, как он неодно</w:t>
        <w:softHyphen/>
        <w:t>кратно говорил, не было ли моей главной миссией в жизни пытаться все время мучить и раздражать его? Джастин ни</w:t>
        <w:softHyphen/>
        <w:t>когда ничего во мне не понимал — никогда! И мне не сле</w:t>
        <w:softHyphen/>
        <w:t>довало бы начинать эти мучени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переходила от гостей к чайному столу и обратно, но однажды она отошла в сторону к окну поговорить с Найджелом. Я видела, как она положила левую руку ему на пле</w:t>
        <w:softHyphen/>
        <w:t>чо, и снова поймала блеск сапфировой звезды на ее безы</w:t>
        <w:softHyphen/>
        <w:t>мянном пальце. В запонках Найджела тоже были сапфиро</w:t>
        <w:softHyphen/>
        <w:t>вые звезды! Сердце мое слегка екнуло. Как он мог быть ровней Мэгги Грэхем? Он был аутсайдером. Несмотря на то, что Атмор был когда-то ему почти родным домом, он не был рожден для него, он не был рожден для всего, что свя</w:t>
        <w:softHyphen/>
        <w:t>зано с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ткусила кусочек бисквита, пытаясь прийти в себя. Не</w:t>
        <w:softHyphen/>
        <w:t>ужели я была таким снобом? Я, которая была гораздо боль</w:t>
        <w:softHyphen/>
        <w:t>ше аутсайдером, чем Найджел когда-либо мог быть! Я, ко</w:t>
        <w:softHyphen/>
        <w:t>торая никогда не чувствовала себя уютно в Атморе и никог</w:t>
        <w:softHyphen/>
        <w:t>да бы не смогла, живи я тут хоть сто лет. Не только Джастин, но весь дом отверг меня. Но что же тогда делала я здесь в Красной гостиной, попивая английский чай и критически размышляя о человеке, который был по природе добр, хотя и не имел врожденных ман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аепитие закончилось, наконец, и мисс Дэвис показала это нам незаметным жестом, что заставило нас всех встать со стульев. Я вознамерилась уйти со всеми. Я хотела осно</w:t>
        <w:softHyphen/>
        <w:t>вательно затесаться среди остальных, но Мэгги тихо и уве</w:t>
        <w:softHyphen/>
        <w:t>ренно отделила меня от них. Они пошли через холл, а Мэгги подвела меня к лестн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воя комната готова, — сказала она. — Я приказала принести твою сумку из автобуса, а водителю было сказано, что ты остановишься у нас. Иди наверх и устраивайся. По</w:t>
        <w:softHyphen/>
        <w:t>звони Нелли, когда ты будешь готова, и дай мне знать, когда мы сможем поговорить. Нелли опять у тебя в услужении, по</w:t>
        <w:softHyphen/>
        <w:t>ка ты здесь, это ей дополнительная нагруз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возможно было противостоять ей. Я была снова той девятнадцатилетней девчонкой, какой я когда-то была — глиной для любого, кто хотел из меня что-нибудь вылепить, причем рада была этому. Я отчаянно пыталась выяснить, кем же я была в эти дни, так как во мне было слишком раз</w:t>
        <w:softHyphen/>
        <w:t>вито желание быть для дорогих мне людей именно такой, какой они хотели меня видеть. И трудность была в том, что я никак не могла угадать полностью их желание и полно</w:t>
        <w:softHyphen/>
        <w:t>стью соответствовать их представлениям обо мне. Но огонь Атмора не мог меня греть постоянно. В конце концов, я всег</w:t>
        <w:softHyphen/>
        <w:t>да снова приобретала свой определенный американский облик, и Атмор был определенно разочарован в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поджидала меня у подножия лестницы, готовая мне услужить. В старые времена служанка из верхних ком</w:t>
        <w:softHyphen/>
        <w:t>нат никогда не должна была работать в гостиной, но эти вре</w:t>
        <w:softHyphen/>
        <w:t>мена прошли навсегда. Нелли работала везде, где было нуж</w:t>
        <w:softHyphen/>
        <w:t>но, то есть по всему д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 исключением моей подозрительной встречи со ста</w:t>
        <w:softHyphen/>
        <w:t>рым Даниэлем, ее приветствие было первым дружеским приветствием в Атмо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хорошо, что вы вернулись, мисс Ева, — сказала она, и у меня не хватило духу сказать ей, что я далеко не «в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хорошо я помнила белую лестницу, ее изящные же</w:t>
        <w:softHyphen/>
        <w:t>лезные перила по обеим сторонам, тоже покрашенные бе</w:t>
        <w:softHyphen/>
        <w:t>лым. Красный бархатный ковер плавно стекал по ее ступенькам, а ее блестящие перила уводили взгляд все выше и выше, с этажа на этаж. Эта лестница мне всегда казалась од</w:t>
        <w:softHyphen/>
        <w:t>ним из шедевров в доме. Огромное пространство на глухой без окон стене наверху было занято хорошими семейными портретами, причем самое выгодное место над нижним пролетом было занято портретом в полный рост миссис Лэнгли, которая построила этот дом и украсила его в соот</w:t>
        <w:softHyphen/>
        <w:t>ветствии со своим богатым воображением. Кончила она тем, что жила в нем вдовой с пятью дочерьми на выданье. Как, вероятно, они оживляли дом своими веселыми вечера</w:t>
        <w:softHyphen/>
        <w:t>ми прежде, чем старшая из них нашла себе мужа и ввела его в дом, чтобы поддержать традиции Атмора, добавив но</w:t>
        <w:softHyphen/>
        <w:t>вое имя к списку его владельцев. Фамилия Данкоум продол</w:t>
        <w:softHyphen/>
        <w:t>жала время от времени появляться в Атморе несколько свое</w:t>
        <w:softHyphen/>
        <w:t>образным путем, хотя наследников этого имени не было. Портрет несчастного мистера Данкоума был сослан на верх</w:t>
        <w:softHyphen/>
        <w:t>ний этаж. Настоящая семья некоторым образом гордилась им, хотя он вызывал и известное чувство неловкости. Мис</w:t>
        <w:softHyphen/>
        <w:t>сис Лэнгли, вероятно, никогда не одобряла женитьбы своего зятя на ее дорогой Синтии, но милое лицо ее старшей доче</w:t>
        <w:softHyphen/>
        <w:t>ри на портрете говорило об истории своенравного упрямст</w:t>
        <w:softHyphen/>
        <w:t>ва и извра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же не обращала никакого внимания на живо</w:t>
        <w:softHyphen/>
        <w:t>пись, поднимаясь по лестнице. Ее любопытные взгляды, которые она искоса бросала, были целиком сосредоточены на мне. Она была моей любимицей из всех служанок в Ат</w:t>
        <w:softHyphen/>
        <w:t>море, когда я приехала сюда три года назад, и, хотя я так и не смогла поставить себя должным образом, как полагалось настоящей леди, Нелли и я хорошо ладили друг с другом. Я знала, что у нее есть глухой дедушка и мама, больная ревма</w:t>
        <w:softHyphen/>
        <w:t>тизмом. Я также знала о молодом человеке из деревни, ко</w:t>
        <w:softHyphen/>
        <w:t>торый ухаживал за ней, и сейчас я заметила у нее на руке обручальное кольц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охотно мне все рассказала, пока мы поднимались. Она вышла замуж за своего Джейми, но недавно он упал с крыши соседского дома, которую помогал чинить. Его спина была в таком состоянии, что он не мог работать помощ</w:t>
        <w:softHyphen/>
        <w:t>ником фармацевта в деревенской аптеке. Поэтому Нелли вернулась в Атмор, где всегда не хватало слуг, и была рада таким образом помочь своему мужу. Ему уже стало лучше, но еще надо было некоторое время отдох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сс Мэгги поместила вас в Голубой комнате для ле</w:t>
        <w:softHyphen/>
        <w:t>ди, мисс Ева, — сказала она. — На втором этаже. Оттуда от</w:t>
        <w:softHyphen/>
        <w:t>крывается вид на Фигурный сад и лужай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втором этаже», — мысленно повторила я про себя, переведя это на американский язык. Английские дома на</w:t>
        <w:softHyphen/>
        <w:t>чинаются с нулевого этажа, над ним идет первый этаж и так далее. Это меня постоянно пута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это так хорошо, что вы вернулись, мисс Ева! — про</w:t>
        <w:softHyphen/>
        <w:t>должала она болтать. — Мы по-настоящему боялись за ми</w:t>
        <w:softHyphen/>
        <w:t>стера Джастина, скажу я вам. Будет очень жаль, если он же</w:t>
        <w:softHyphen/>
        <w:t>нится на эт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ише! — прервала я ее. — Я не приехала жить здесь, Нелли. Просто есть кое-что... кое-что, что надо мне сделать до т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запуталась, но она не пыталась помочь мне. Она про</w:t>
        <w:softHyphen/>
        <w:t>сто посмотрела на меня с выражением укоризны на пухлом личике и не сказала больше ни слова, пока мы поднимались по лестнице. Все пять дочерей миссис Лэнгли смотрели на нас и, вероятно, подсмеивались надо мной каждая про себя, зная очень хорошо, что на этот раз я пробуду здесь гораздо меньше, чем в первы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провела меня по длинной галерее на верхнем эта</w:t>
        <w:softHyphen/>
        <w:t>же в коридор в северном крыле, который вел в Голубую ком</w:t>
        <w:softHyphen/>
        <w:t>нату для леди. Когда она вышла, я остановилась в центре комнаты и огляделась вокруг: в комнате стояла голубая кро</w:t>
        <w:softHyphen/>
        <w:t>вать с балдахином, на стене был голубой ковер, на окнах — голубые портьеры, всюду голубая обивка, все очень дорогое, но выгоревшее и поношенное. Какая-то глупость пришла мне на ум. Это была Голубая комната леди? Или это была комната голубой леди? Скорее всего последнее, подумала я. Конечно же, это была комната очень голубой ле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незапно у меня хлынули слезы. Это была милая ком</w:t>
        <w:softHyphen/>
        <w:t>ната, но не моя. Комната, которую я разделяла вместе с Джа-стином, такая радостная, а иногда такая грустная, была го</w:t>
        <w:softHyphen/>
        <w:t>раздо больше, а рядом с ней располагалась очень хоро</w:t>
        <w:softHyphen/>
        <w:t>шенькая гардеробная, которую Джастин позволил мне украсить по моему вкус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уже распаковала мои вещи, и халат лежал попе</w:t>
        <w:softHyphen/>
        <w:t>рек кровати, тапочки — на полу возле нее. Я отбросила их ногой и упала на кровать поверх покрывала. Два года тому назад, когда я уезжала, я была не в состоянии плакать, толь</w:t>
        <w:softHyphen/>
        <w:t>ко тогда я заплакала, когда прощалась с Дейдри. Но теперь я рыдала и колотила кулаками подушку. Застывшая кровь с болью снова пульсировала в моем занемевшем теле, и боль была гораздо сильнее, чем я могла перене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чти. Но не совсем. Каждый может перенести то, что должно перенести, я начинала понимать. Или же надо что-то с этим делать. Вот почему я была здесь — что-то сделать. Сделать полную ампутацию. Утерянная часть тела может болеть без конца, неважно каким образом она была утеряна, болеть до тех пор, пока тело и разум не смирятся с суровой действительностью и не скажут: «то, что ушло — ушло», и не научатся обходиться без нее. Слезы были пустой тратой времени. Возможно, они могли быть терапией, но мне надо было многое сделать. Я должна была увидеться с Мэгги, ула</w:t>
        <w:softHyphen/>
        <w:t>дить все раз и навсегда и убраться отсюда завтра же. Я могла бы дать слово, что не буду чинить препятствия желанию Джастина. Я буду вести себя достойно и твердо. Моя встреча с ним окончательно все прояснила, так что теперь я могу дей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решительно встала, помылась, причесала волосы и повязала ленту вокруг головы так, чтобы волосы не падали мне на лицо. Это был стиль, который всегда нравился Джастину, — «молодость, свобода и ни малейшей искусственно</w:t>
        <w:softHyphen/>
        <w:t>сти», — так он это называл. Похожа на Алису в Стране Чудес, подумала я, глядя в зеркало. А кем еще я могла бы быть? В этом и была загвоздка, и я чувствовала себя очень неуверенно, как и Алиса, неважно, что я твердила себе о том, что надо действовать решительно и с достоинством. Во мне не было ни капли уверенности в себе. Вот что тревожило. Однако те</w:t>
        <w:softHyphen/>
        <w:t>перь, так или иначе, но я должна приобрести эти качества. Я не могла всю жизнь играть роль Али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ашла колокольчик и позвонила Нелли, которая при</w:t>
        <w:softHyphen/>
        <w:t>шла так быстро, как будто бы она ждала этою звонка в хол</w:t>
        <w:softHyphen/>
        <w:t>ле. Я попросила ее пойти и узнать, может ли миссис Грэхем поговорить со мной сейчас. Затем я подошла к одному из двух окон моей угловой комнаты. Мне кажется, в англий</w:t>
        <w:softHyphen/>
        <w:t>ских домах окна всегда открыты. Я только собиралась опу</w:t>
        <w:softHyphen/>
        <w:t>стить раму и закрыть окно, чтобы защититься от вечернего холода, как услышала пение, доносящееся из другой ком</w:t>
        <w:softHyphen/>
        <w:t>наты на бывшем моем этаже. Я узнала этот голос из амери</w:t>
        <w:softHyphen/>
        <w:t>канского радио и телевидения: певица была довольно попу</w:t>
        <w:softHyphen/>
        <w:t>ляр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кто бы это в Атморе мог проигрывать пластинку Питулы Кларк? — Мне стало любопытно, и я высунулась из ок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lang w:val="en-US"/>
        </w:rPr>
        <w:t>II</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о меня отчетливо донеслись голос певицы и слова пес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Все, что мы знаем, Это то, что мы можем больше никогда не встретиться... Завтра может никогда не наступ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ечальная песенка прошлых лет получила новую жизнь, став современным хитом Питулы Кларк. Я не хотела ее слышать. Я не хотела, чтобы ее слова преследовали меня, молотком стуча в голов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же начала закрывать окно, когда какое-то движение внизу привлекло мое внимание. Эта сторона дома была обра</w:t>
        <w:softHyphen/>
        <w:t>щена на гараж и конюшни, которые стояли на значительном расстоянии от дома и были частично скрыты рядом молодых берез. Подъездной путь вился между этими зданиями и до</w:t>
        <w:softHyphen/>
        <w:t>мом, и два человека шли по нему: Джастин и его брат Мар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рытая голубыми портьерами у окна, я осторожно изу</w:t>
        <w:softHyphen/>
        <w:t>чала Марка. Его белокурые волосы сверкали в лучах после</w:t>
        <w:softHyphen/>
        <w:t>полуденного солнца, и я знала, что его голубые глаза, как всегда, могли разбить чье-либо сердце. Марк был слишком красив, чтобы понравиться мне. Я предпочитала, чтобы мужчина был более мужественным и неотесанным. У Мар</w:t>
        <w:softHyphen/>
        <w:t>ка были тонкие черты лица, которые говорили о хорошей наследственности и которые часто встречаются у молодых англичан из хорош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ся моя плоть содрогнулась при виде того, как он вместе с Джастином подходил к дому. Несмотря на то, что моя вина в том, что случилось два года тому назад, была такая же, как и Марка (я хотела использовать его лишь в порыве гнева), он умудрился использовать меня гораздо умнее. Я никогда не могла полностью уяснить себе его мотивы — они были слишком туманны и запутанны для моего понимания. Ко</w:t>
        <w:softHyphen/>
        <w:t>нечно же, он не сделал ничего, чтобы помочь мне, когда де</w:t>
        <w:softHyphen/>
        <w:t>ло подошло к развязке. И я больше, чем когда-либо, почув</w:t>
        <w:softHyphen/>
        <w:t>ствовала, что хочу быть вдали от Атмора прежде, чем встре</w:t>
        <w:softHyphen/>
        <w:t>чусь с ним сн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ратья, казалось, о чем-то жарко спорили по пути к до</w:t>
        <w:softHyphen/>
        <w:t>му, и Джастин выглядел более мрачным, чем когда-либо. Однажды Марк бросил взгляд в сторону окна, из которого доносилось пение Питулы Кларк, и я поспешно отодвину</w:t>
        <w:softHyphen/>
        <w:t>лась. Хотела бы я знать, сказали ли ему, что я в доме? И я хотела бы знать, как ему удалось восстановить доверие бра</w:t>
        <w:softHyphen/>
        <w:t>та после того, как я сбежала из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поскольку я больше не могла видеть их вместе, я по</w:t>
        <w:softHyphen/>
        <w:t>дошла к другому окну, выходящему в Фигурный сад, и еще раз вспомнила о странной встрече со стариком Даниэлем в лесу. Его неожиданная радость при виде меня, меня, кото</w:t>
        <w:softHyphen/>
        <w:t>рую он всегда считал иностранкой, не имеющей никакого права жить в Атморе, была совершенно ни на что не похожа. И что он попытался мне сообщить, говоря о шахматной иг</w:t>
        <w:softHyphen/>
        <w:t>ре? «Это игра туры», — сказал он. Я запомнила эти слова. Конечно же, это была игра туры. Наконец я поняла. Внизу на огромной зеленой травянистой шахматной доске фигу</w:t>
        <w:softHyphen/>
        <w:t>ры были расположены так, что один ход черной туры — и белому королю объявлялся «шах». И, таким образом, бе</w:t>
        <w:softHyphen/>
        <w:t>лым приходилось все время спасать игру и спасать своего короля, придумывая контрходы. Все, кто жил в Атморе, зна</w:t>
        <w:softHyphen/>
        <w:t>ли это. Но тогда почему старик Даниэль так настойчиво го</w:t>
        <w:softHyphen/>
        <w:t>ворил мне об этом и о том, что белому королю лучше бы на</w:t>
        <w:softHyphen/>
        <w:t>до быть наче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постучала в дверь и отвлекла меня от вопросов, на которые у меня не было ответа, и я поспешила открыть дверь. То, что Мэгги готова встретиться со мной в своей го</w:t>
        <w:softHyphen/>
        <w:t>стиной прямо сейчас, было хорошо. Итак, я могла покон</w:t>
        <w:softHyphen/>
        <w:t>чить с тем, что я решила сделать, и завтра же уехать в Лон</w:t>
        <w:softHyphen/>
        <w:t>дон. Больше не должно быть никаких колебаний, никакой неуверенности. Я говорила себе, что первое, что я должна сделать и в чем я должна быть уверена, так это то, что фо</w:t>
        <w:softHyphen/>
        <w:t>тографии, которые я сделала, получились хорошими. Раз</w:t>
        <w:softHyphen/>
        <w:t>говаривая с Нелли, я вынула пленку из фотоаппар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твоего Джейми было хобби — фотографирование, не так ли? Как ты думаешь, может ли он проявить эту катушку и напечатать мне несколько фотографий? Я бы очень хоте</w:t>
        <w:softHyphen/>
        <w:t>ла убедиться, что они получились, прежде, чем завтра уе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взяла катушку и положила ее в карм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он будет рад сделать их для вас, мисс. Я при</w:t>
        <w:softHyphen/>
        <w:t>несу их, когда приду завтра утром. Он продал свой фотоап</w:t>
        <w:softHyphen/>
        <w:t>парат, но проявлять и печатать мож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вышли в коридор вместе, и Нелли прислушалась к музыке, которая чуть слышно доносилась из-за закрытой двери в переднем конце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а слушает это день и ночь, — сказала Нелли не очень-то уважительным тоном по отношению к гостье; она всегда чувствовала себя со мной более свободно, чем с дру</w:t>
        <w:softHyphen/>
        <w:t>гими членами семь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она?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округлил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мисс Дейсия — одна из последних у мистера Мар</w:t>
        <w:softHyphen/>
        <w:t>ка. — Она выразила свое неодобрение подергиванием плеч. Меня не интересовали женщины Марка, и я больше не за</w:t>
        <w:softHyphen/>
        <w:t>давала вопрос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бе нет необходимости идти со мной, Нелли, — ска</w:t>
        <w:softHyphen/>
        <w:t>зала я. — Я еще не забыла дорог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ного поколебавшись, она отошла от меня и напра</w:t>
        <w:softHyphen/>
        <w:t>вилась к задней лестнице, возможно, вспоминая, как я од</w:t>
        <w:softHyphen/>
        <w:t>нажды умудрилась заблудиться в доме, когда впервые приехала в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спешила по длинной галерее, соединявшей северное и южное крыло, бросив беглый взгляд на дальнюю стену, где находился в ссылке портрет мистера Данкоума. Были дни, когда во мне жило некое товарищеское сочувствие к этому не</w:t>
        <w:softHyphen/>
        <w:t>счастному зятю, но теперь у меня не было времени размыш</w:t>
        <w:softHyphen/>
        <w:t>лять о нем. Этажом ниже лестница вела в большую библиоте</w:t>
        <w:softHyphen/>
        <w:t>ку, и я вошла в нее с волнующим чувством узнав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лово «большая» хорошо подходит к этой комнате. Биб</w:t>
        <w:softHyphen/>
        <w:t>лиотека занимает всю площадь как раз над холлом Атмора. Широкие доски ее темного, до блеска натертого пола были ничем не покрыты, за исключением разбросанных то там, то сям небольших ковриков и книжных шкафов вдоль стен, поднимавшихся до самого потолка. По всей длине потолка висело три люстры, а по обоим концам библиотеки была два камина, около которых образовались уютные уголки. В глу</w:t>
        <w:softHyphen/>
        <w:t>бине комнаты стояли стулья и диваны, но были предусмот</w:t>
        <w:softHyphen/>
        <w:t>рены и оазисы для одинокого читателя, причем лампы рас</w:t>
        <w:softHyphen/>
        <w:t>полагались наилучшим образом, а высокое окно ярко осве</w:t>
        <w:softHyphen/>
        <w:t>щало комнату в солнечный день. Я всегда любила библиотеку, несмотря на то, что она могла быть мрачной и полной теней вечером или в серый зимний де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верь в дальнем конце привела меня в коридор на вто</w:t>
        <w:softHyphen/>
        <w:t>ром этаже, который вел в южное крыло здания, и я пошла по нему к комнатам Мэгги. Апартаменты Марка находи</w:t>
        <w:softHyphen/>
        <w:t>лись в передней стороне дома в противоположном конце ко</w:t>
        <w:softHyphen/>
        <w:t>ридора, насколько я помнила, и, вероятно, все еще находи</w:t>
        <w:softHyphen/>
        <w:t>лись там, так как Атмор не склонен был к каким-либо пере</w:t>
        <w:softHyphen/>
        <w:t>мен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пальня Мэгги была просторной, к ней примыкала не</w:t>
        <w:softHyphen/>
        <w:t>большая гостиная с дверью в углу. Именно у открытой двери этой комнаты я задержалась. В камине уютно горел огонь — несомненно, в мою честь, так как американцам вечно хо</w:t>
        <w:softHyphen/>
        <w:t>лодно в английских дом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ждал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ходи, — позвала она, — и закрой за собой дверь. Нам не надо, чтобы нас прервали,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ее тоне не было теплоты, и я поняла, как далеко мы ушли от наших былых теплых отношений. Мэгги приняла меня без энтузиазма, когда Джастин так внезапно обзавелся невестой, но хромые уточки всегда были ее слабостью, и ког</w:t>
        <w:softHyphen/>
        <w:t>да она решила, что я именно одна из них, она охотно пред</w:t>
        <w:softHyphen/>
        <w:t>ложила мне дружбу, даже покровительство, настолько, что я могла бы занять в ее сердце третье место после Марка и Джастина. Конечно, в конце концов, она поняла, что я не на</w:t>
        <w:softHyphen/>
        <w:t>стоящая хромая уточка, а всего лишь квадратная затычка, причем, весьма наглая, которая никак не подходит к хорошо отшлифованным круглым дырам Атмора. Но я любила Мэгги Грэхем, и было больно потерять в ее лице дру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я была рада встретиться с ней наедине в этой неболь</w:t>
        <w:softHyphen/>
        <w:t>шой интимной гостиной, отделенной от большой спальни. Здесь великолепие Атмора отступило. Ковер давно выцвел и стал бледновато-желтовато-зеленым, а на стенах остался только намек на ее солнечные тона. Большинство мебели обветшало, но вся она была хорошей пробы, так сказать. Поверх нее были надеты чехлы из простой ткани. Со стен на Мэгги не смотрели портреты предков. Вместо этого ви</w:t>
        <w:softHyphen/>
        <w:t>сели акварели с пейзажами: леса, озера, окруженные холма</w:t>
        <w:softHyphen/>
        <w:t>ми. На одной была изображена бегущая лиса и группа охот</w:t>
        <w:softHyphen/>
        <w:t>ников в красном, преследующая ее. Я чуть подольше по</w:t>
        <w:softHyphen/>
        <w:t>смотрела на эту картину, и Мэгги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беспокойся, лиса убежит. Это можно видеть по не</w:t>
        <w:softHyphen/>
        <w:t>ловкой осанке этих всадников. Это нелепая картина, но мне нравятся ее цвета. Она подбадривает меня, когда дела обсто</w:t>
        <w:softHyphen/>
        <w:t>ят очень плохо, а ее нелепость вызывает улы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ла же у Мэгги обстояли плохо очень часто. Она при</w:t>
        <w:softHyphen/>
        <w:t>ехала в Атмор совсем молодой девушкой, когда ее мать всту</w:t>
        <w:softHyphen/>
        <w:t>пила в опекунство над Джастином и Марком после траги</w:t>
        <w:softHyphen/>
        <w:t>ческой смерти их родителей в автокатастрофе. После того, как умерла ее мать, Мэгги, хотя и была всего на несколько лет старше Джастина, пошла по ее стопам, так что Атмор продолжал быть ее домом. В конце концов, она вышла за</w:t>
        <w:softHyphen/>
        <w:t>муж, но только затем, чтобы вскоре потерять молодого мужа под Эль Аламейном во время войны. Она не вышла замуж снова. Мэгги было не занимать храбрости и способности к действию, так что я всегда чувствовала ее успокаивающее и поддерживающее присутствие в течение всего года, что я жила в Атморе. Ее оптимистическая вера в свои силы и спо</w:t>
        <w:softHyphen/>
        <w:t>собность сделать так, чтобы все, в конце концов, наладилось, была обезоруживающей, но не всегда имела практический результат. И теперь мне было очень неприятно встретить в ней такую холодность, несмотря на ту ложь, что она сказала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ела на стул, который она приглашающим жестом по</w:t>
        <w:softHyphen/>
        <w:t>двинула к огню, в то время как сама опустилась на подушки на софе напротив меня. Уставившись на картину над ками</w:t>
        <w:softHyphen/>
        <w:t>ном — ее нарисовала сама Мэгги, и она изображала лошадь из конюшни Атмора с белой звездочкой на черном лбу и чувствительными бархатными ноздрями — я, наконец-то, нашла, с чего начать разговор, чтобы хоть как-то нарушить затянувшееся молч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то с конюшней, с лошадьми? — спросила я. — До того, как я уехала, шли разговоры о том, как бы избавиться от н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это было сделано, — ответила она мне резко. — Те</w:t>
        <w:softHyphen/>
        <w:t>перь нужны машины. Осталось только три или четыре. Ло</w:t>
        <w:softHyphen/>
        <w:t>шади всегда были роскошью, и от них надо было отказаться. Марк никогда не любил ездить верхом, а у Джастина больше нет времени для эт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так, несомненно, Мэгги, которая любила лошадей и верховую езду, пошла на необходимые жертвы ради эконо</w:t>
        <w:softHyphen/>
        <w:t>мии. Я понадеялась, что Найджел Бэрроу, если она выйдет за него, предоставит в ее распоряжение конюшню с лошадь</w:t>
        <w:softHyphen/>
        <w:t>ми и место для прогулок верх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аметила у тебя кольцо,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взглянула на сапфировую звезду на своей левой ру</w:t>
        <w:softHyphen/>
        <w:t>ке. Выбор был удачен: кольцо подходило к ее сильной, лов</w:t>
        <w:softHyphen/>
        <w:t>кой руке. Более утонченное украшение противоречило бы ее характе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го Найджел выбрал, — сказала она. Действительно, это должен был быть старина Найдж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думала я. Но я не ожидала, что он мог быть таким вни</w:t>
        <w:softHyphen/>
        <w:t>мат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менно Найджел убедил меня написать тебе и позвать сюда, —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йджел? — я не могла бы быть более удивленной. — Но почему? Почему он думал, что я прие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Грэхем была самым честным человеком из тех, кого я когда-либо знала, за исключением тех моментов, ког</w:t>
        <w:softHyphen/>
        <w:t>да шла речь о Джастине и Марке. Ради них она могла бы пойти на ложь или мошенничество, или сделать что угодно, чтобы защитить их, и никогда бы не отказалась от той ноши, которую она так охотно взвалила на себя, когда была еще очень молода. И я видела, как она это делает. Теперь, однако, она пыталась быть откровенной, хотя все же с подо</w:t>
        <w:softHyphen/>
        <w:t>зрением рассматривала меня, когда говорила, так что я га</w:t>
        <w:softHyphen/>
        <w:t>дала, что же у нее на у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ая женитьба Джастина — вот что приводит меня в ужас. Найджел знает, как меня это беспокоит. А так как Джастин всегда был для Найджела как брат, это беспо</w:t>
        <w:softHyphen/>
        <w:t>коит его тоже. Никто из нас не думает, что все это хорошо кончится в данных обстоятельств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Я уже довольно наслушалась намеков.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на Алисии Дейвен намерен жениться Джастин? — спросила я прям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твет Мэгги был неопредел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единственная, кто может остановить это, Ева. Ты хорошо знаешь, были причины не посылать за тобой. Но Найджел полагает, что они теперь не имеют значения. Что имеет значение, так это то, что ты чувствуешь к Джастину. Именно об этом я намеревалась поговорить с тобой в Лон</w:t>
        <w:softHyphen/>
        <w:t>доне. Потому что нет никакого толку в твоем приезде сюда, если ты больше его не люб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 был вопрос, на который я не могла ответить даже са</w:t>
        <w:softHyphen/>
        <w:t>ма себе. Что делал Джастин, дело самого Джастина, и я не могла вмешиваться, неважно, насколько ненавистна мне была сама мысль о том, что Алисия могла в один прекрас</w:t>
        <w:softHyphen/>
        <w:t>ный день стать его женой. Когда мы с ним поженились, он не рассказал мне о своем романе с ней в прошлом. То, что он не посчитал нужным рассказать мне об этом обстоятель</w:t>
        <w:softHyphen/>
        <w:t>стве, было вызвано его высокомерием, и в результате я уз</w:t>
        <w:softHyphen/>
        <w:t>нала об этом внезапно и совершенно неподготовле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ло же было достаточно банальным. Если Джастин не рассказал мне об Алисии, Мэгги рассказала мне о ней. Али</w:t>
        <w:softHyphen/>
        <w:t>сия была одних лет с Джастином, и выросла она в Гровесэнде, в доме своих родителей, недалеко от Атмора. Джастин знал ее всю жизнь. После смерти матери ее отец понес зна</w:t>
        <w:softHyphen/>
        <w:t>чительные потери, неудачно вложив деньги, так что, когда Алисия достаточно повзрослела, она поступила на работу в Лондоне в дом мод. В течение нескольких лет она мало встречалась с Джастином. Затем богатый дядюшка заве</w:t>
        <w:softHyphen/>
        <w:t>щал ей кругленькую сумму, и она бросила свою работу и вер</w:t>
        <w:softHyphen/>
        <w:t>нулась снова в Гровесэнд. После смерти отца она осталась одна и именно тогда всерьез принялась за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могла бы полюбить ее, — сказала мне Мэгги. — Она красива и умеет себя подать, и она вписывалась в мир Джа</w:t>
        <w:softHyphen/>
        <w:t>стина. Но она всегда поддавалась безумным и безответст</w:t>
        <w:softHyphen/>
        <w:t>венным импульсам, которые вовлекали ее в различные эс</w:t>
        <w:softHyphen/>
        <w:t>капады. Я полагаю, их роман был достаточно странным, хо</w:t>
        <w:softHyphen/>
        <w:t>тя он и не продолжался долго на этом уровне. Появилась ты и все ей испортила. Она не была способна удерж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ого я никогда не понимала. Не понимала, почему Джастин выбр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дняла глаза от пылающих углей и прямо взглянула в глаза Мэг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 спросила я. — Почему он женился на мне, а не на Алисии, если он, должно быть, был влюблен в нее все это вре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хмык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ровь Атморов никогда не толкала ее обладателей на разумные поступки. Джастин умудряется большей частью держать свои импульсы под контролем. Возможно, именно поэтому они так безудержно вырываются наружу, когда он позволяет себе расслаб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если он любил Алис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да. Некоторое время. Но он не доверял ей, и это всег</w:t>
        <w:softHyphen/>
        <w:t>да его сдерживало. Я полагаю, что их роман уже кончался, когда появилась ты. Как бы то ни было, он доверился тебе сразу. Не думаешь ли ты, что он не расхваливал тебя передо мной! Ты знаешь, что он выше всего ценит честность и чи</w:t>
        <w:softHyphen/>
        <w:t>стоту, и ты как раз была образцом американской честности и прямолинейности. Кроме того, у тебя был свой аромат юности, и ты так много знала об Атморе. Итак, он сделал ошибку, женившись на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нова уставилась на огонь. Я знала, что сейчас должно произой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вскочила и стала нервно ходить взад-вперед — высокая ее фигура в коричневом твидовом костюме резко выделялась на фоне желтовато-зеленого ков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не могла вести себя более возмутительно, Ева. За</w:t>
        <w:softHyphen/>
        <w:t>вести интрижку с Марком прямо под носом у Джастина. Это не могло ввести в заблуждение меня... или Марка. Ты хотела возбудить в Джастине ревность из-за Алисии, не так ли? Но ты разрушила всю его веру в тебя. Ты вела себя как послед</w:t>
        <w:softHyphen/>
        <w:t>няя идиот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ой я и была, — согласилась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ротянула руки к огню, так как холод Атмора пробрал меня до костей. То, в чем меня обвиняла Мэгги, было прав</w:t>
        <w:softHyphen/>
        <w:t>дой, хотя все случилось не совсем так, как она говорила. Бы</w:t>
        <w:softHyphen/>
        <w:t>ли обстоятельства, которые я могла бы объяснить в свое время, если бы был хоть кто-нибудь, кто захотел бы выслу</w:t>
        <w:softHyphen/>
        <w:t>шать меня и поверить мне. Я была глупой, но я не была не</w:t>
        <w:softHyphen/>
        <w:t>чест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было для меня самым неприятным, так это то, ка</w:t>
        <w:softHyphen/>
        <w:t>ким образом ты втянула в это дело Марка, — продолжала Мэгги. — Я никогда бы не простила тебе эт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ак вот что Марк сказал ей, не оставив мне ни малейшего шанса оправдаться. И, конечно же, именно поэтому ему поверил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все еще расхаживала по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стоило большого труда убедить Джастина не вы</w:t>
        <w:softHyphen/>
        <w:t>гонять Марка из Атмора навсегда. Я никогда тебе не забуду, что мне пришлось тогда пережить из-за Мар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вершенно очевидно, это тебе удалось, — сказала я язв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резко остановилась прямо перед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икогда не понимала этого — никогда! О, я знаю, ты пыталась расквитаться с Джастином, но это была такая де</w:t>
        <w:softHyphen/>
        <w:t>шевая месть. Я думала, что ты способна на большее. Я ду</w:t>
        <w:softHyphen/>
        <w:t>мала, что ты любишь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любила,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еперь 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меня не было сил взглянуть на нее. Я хотела яростно ответить, что я ненавижу его. Но не мог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я не знаю, — сказала я честно. Все мои чувства бы</w:t>
        <w:softHyphen/>
        <w:t>ли в смятении. Как я могла знать наверняка, если мои чув</w:t>
        <w:softHyphen/>
        <w:t>ства рвали меня на ча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отошла от меня к окну, на котором на подоконни</w:t>
        <w:softHyphen/>
        <w:t>ке в зеленом горшке глубоким розовым цветом цвела аза</w:t>
        <w:softHyphen/>
        <w:t>лия. За окном простирались лужайки и леса Атмора, кото</w:t>
        <w:softHyphen/>
        <w:t>рый она так любила и которому так хорошо служ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это за ответ? Что ты не знаешь? — помолчав, спро</w:t>
        <w:softHyphen/>
        <w:t>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не ответ, — согласилась я и собрала всю свою храб</w:t>
        <w:softHyphen/>
        <w:t>рость для того, чтобы сказать ей те горькие слова, которые я должна была сказать. — Я ничего не могу поделать. Джа</w:t>
        <w:softHyphen/>
        <w:t>стин сделал свой выбор. Завтра я уеду и больше никогда его не увижу. Я приехала сюда только для того, чтобы... чтобы вновь обрести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повернулась так резко, что я опешила. Она мигом пересекла комнату, положила свои сильные руки мне на плечи и притянула меня к себе так, что мое лицо оказалось прямо против ее лица. Как и все из Нортов, Мэгги была высокой, и я вынуждена была задрать голову, чтобы взглянуть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ешь меня трясти сколько угодно, но это не помо</w:t>
        <w:softHyphen/>
        <w:t>жет,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сняла руки с моих плеч, как будто я ударила ее, и одной рукой провела по седеющим коротким волосам. Так она обычно делала, приглаживая слегка взъерошенные во</w:t>
        <w:softHyphen/>
        <w:t>лосы после прогулки верхом на своей любимой кобы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и, Ева, — сказала она. — Помимо всего прочего, я, видимо, унаследовала свойственную Атморам раздражи</w:t>
        <w:softHyphen/>
        <w:t>тельность. Ты последняя, на кого бы мне следовало сер</w:t>
        <w:softHyphen/>
        <w:t>диться. Когда я внезапно увидела тебя в саду этим днем, я начала надеяться, что Найджел был прав, и коль скоро ты смогла вырвать Джастина из объятий Алисии один раз, ты можешь спасти его снова. Ты мой последний шанс, но я не должна винить тебя и оскорблять. Давай посидим спокой</w:t>
        <w:softHyphen/>
        <w:t>но, дорогая, и поговорим обо всем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пала на стул возле огня и вся напряглась, чтобы ус</w:t>
        <w:softHyphen/>
        <w:t>тоять перед ее приветливостью и давлением, какое она мог</w:t>
        <w:softHyphen/>
        <w:t>ла бы оказать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жастин определенно не должен жениться на этой ужасной женщине, — сказала она прос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нет? — подзадорила я ее. — Если она нужна Джастину, что ты можешь по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ушай меня, — сказала она более спокойно. Она сидела напротив меня, обхватив колени руками. — Я никог</w:t>
        <w:softHyphen/>
        <w:t>да не писала тебе о том, как обстояли дела здесь после твоего отъезда. Джастин был совершенно как помешанный. Он просто заболел от твоего поведения, и он был жесток с тобой, но я думаю, что он любил тебя и что его бесило то, что он страдает из-за тебя. Бог знает, может Алисия предложила ему утешение, но он был не в том состоянии, чтобы принять его тогда. У нее хватило ума выждать. Она уехала из страны, совершила кругосветное путешествие и не появлялась здесь целый год. Тем временем ее дела шли хорошо, и она верну</w:t>
        <w:softHyphen/>
        <w:t>лась домой еще более богатой, и тогда-то и пустилась в новую авантюру. Она купила небольшое казино в Лондоне — клуб «Казелла». Она оставила его прежнего владельца, че</w:t>
        <w:softHyphen/>
        <w:t>ловека по имени Лео Казелла, в качестве менеджера. Это предприятие должно было некоторым образом удовлетво</w:t>
        <w:softHyphen/>
        <w:t>рять ее тягу к азартным играм, хотя она не играет за столом. Ей нравится появляться там в качестве хозяйки, самым эле</w:t>
        <w:softHyphen/>
        <w:t>гантнейшим образом, как она умеет, несколько вечеров в не</w:t>
        <w:softHyphen/>
        <w:t>делю. Она превратила клуб в привлекательное и популяр</w:t>
        <w:softHyphen/>
        <w:t>ное заведение. Все очень шикарно и открыто только для оп</w:t>
        <w:softHyphen/>
        <w:t>ределенной публики. Игра сейчас в моде в Лондоне, и Алисия попала в стр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хотела больше ничего слушать. Ничто не имело значение по сравнению с тем, что Алисия и Джастин снова были вместе. Но Мэгги была безжалостна, и я должна была слушать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ое странное в Алисии то, что она вернулась домой, казалось, совсем другой женщиной. Внешне, что бы то ни было, она более привлекательна, чем раньше. Кажется, что она научилась новым способам обольщения. Я думаю, что она хорошо разработала поведение влюбленной женщины, так что создается впечатление, что она может предложить комфорт и покой одинокому мужчине. И то, что было между ними раньше, кажется, стало более глубоким и зрел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 трудом глотнула воздух.</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зачем я здесь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наклонилась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тому что Найджел и я, мы оба уверены, что Джастина основательно дурачат. Чему научилась Алисия за время своего отсутствия, так это играть роль такой женщи</w:t>
        <w:softHyphen/>
        <w:t>ны, которая больше всего нравилась бы Джаст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он же не дурак! — воскликнула я. — И ему не может нравиться этот игорный клуб. Это не для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му он вовсе не нравится, — согласилась Мэгги. — Но Алисия убедила его, что это всего-навсего игрушка, с кото</w:t>
        <w:softHyphen/>
        <w:t>рой она забавляется, хотя Найджел подозревает, что это главный источник ее дохода. Как бы то ни было, она обещала, что покончит с ним, как только они с Джастином поже</w:t>
        <w:softHyphen/>
        <w:t>нятся. Она появится здесь как богатая жена, которая спасет Атмор от разор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это не причина, почему он женится на ней, — пре</w:t>
        <w:softHyphen/>
        <w:t>рвала я ее возмущ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нет. Но ее деньги не помешают, не так ли? Кроме того, если ты любишь его так, что готова защищать, то почему ты убегаешь? Почему ты не остаешься и не сра</w:t>
        <w:softHyphen/>
        <w:t>жаешься за то, что тебе надо? Или ты все еще не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ставилась на нее, пораженная. После того, что она рассказала мне, как она может ожидать, что я остану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люблю его, — сказала я так спокойно, как могла. — Я даже не ненавижу его. Я ничего не чувствую к нему и во</w:t>
        <w:softHyphen/>
        <w:t>обще не чувствую ничего, кроме того, что я должна уехать домой и забыть его. Теперь я могу это сделать. Я рада, что ты позвала меня сюда, потому что это помогл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ты собралась лгать, — сказала Мэгги, — то нау</w:t>
        <w:softHyphen/>
        <w:t>чись делать это более убедительно. Если ты утверждаешь то, о чем только что сказала, и при этом машешь в воздухе ку</w:t>
        <w:softHyphen/>
        <w:t>лаками, то никто тебе не повер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знала, куда спрятаться от сты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думаешь, я хочу остаться и стать объектом поно</w:t>
        <w:softHyphen/>
        <w:t>шения и оскорблений для Джастина, чтобы он обращался со мной так, как он это сделал сегодня в са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так обращался с тобой потому, что ты сильно оскор</w:t>
        <w:softHyphen/>
        <w:t>била его, — сказала Мэгги. — И это дает мне надежду. Он не мог спокойно видеть тебя. Он не смог просто так вычеркнуть тебя из жизни, поэтому он впал в гнев, и этот гнев на самого себя он излил на тебя. Как могут два человека так по-идиотски вести себя по отношению друг к другу? Почему ты не хочешь проснуться и взглянуть на истинное положение вещ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тупо слушала ее, не говоря ни слова. Я и так сделала чрезмерные усилия, пытаясь спорить с Мэгги Грэхем. Она всегда верила в то, во что ей хотелось верить, и я не должна позволить ее словам каким-то невозможным образом про</w:t>
        <w:softHyphen/>
        <w:t>никнуть в меня с тем, чтобы потом ранить, когда я буду далеко отсюда. Препятствие, которое возникло между мной и Джастином, не было просто недоразумением, которое мож</w:t>
        <w:softHyphen/>
        <w:t>но прояснить после небольшого разговора. Кроме Алисии, существовало многое, что нас разъединяло, и не было ни</w:t>
        <w:softHyphen/>
        <w:t>какого шанса на то, что кто-то из нас мог измениться на</w:t>
        <w:softHyphen/>
        <w:t>столько, чтобы жить друг с другом. Между нами было физи</w:t>
        <w:softHyphen/>
        <w:t>ческое влечение и такое сильное, что оно затмило даже спо</w:t>
        <w:softHyphen/>
        <w:t>собности к анализу в Джастине, что уж говорить обо мне, когда я была так молода, и у меня не было опыта размыш</w:t>
        <w:softHyphen/>
        <w:t>лять о своих чувствах. И однажды пелена спала немного, и мы увидели себя чужими друг другу, именно такими мы и были. И начались трудности. Не по мне было играть какую-либо роль, как, по-видимому, научилась делать Алисия. Ес</w:t>
        <w:softHyphen/>
        <w:t>ли он не мог любить меня такой, какая я есть, то мне вовсе не нужна его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продолжала наблюдать за мной, и под ее взгля</w:t>
        <w:softHyphen/>
        <w:t>дом я чувствовала себя все более неловко. Как и Джастин, она никогда не давала понять, в каком направлении разви</w:t>
        <w:softHyphen/>
        <w:t>ваются ее мыс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разве не знаешь, что привело тебя сюда? — спро</w:t>
        <w:softHyphen/>
        <w:t>сила она внезапно. — Ты уже взрослая женщина и пора тебе взглянуть прямо на некоторые вещи. От девушки в девят</w:t>
        <w:softHyphen/>
        <w:t>надцать лет нельзя многого ожидать. Теперь же самое ма</w:t>
        <w:softHyphen/>
        <w:t>лое, что ты можешь сделать, так это разумно все обдумать. Взгляни прямо на обстоятельства и пораскинь своими моз</w:t>
        <w:softHyphen/>
        <w:t>гами, вместо того чтобы поддаваться этим неконтролируе</w:t>
        <w:softHyphen/>
        <w:t>мым американским эмоциям. Спускайся вниз и присоеди</w:t>
        <w:softHyphen/>
        <w:t>няйся к нам за обедом. Еще раз обдумай ход событий. Джастина не будет. Он уехал в Гровесэнд, так ты его напуг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так, он убежал от меня прямо к Алис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ста... я не хочу спускаться к обеду, — сказала я. — И это не только из-за Джастина. Я также не хочу видеть Марка. То, что он сказал тебе и Джастину, не было полностью правдой. Марк хотел, чтобы я уехала. Я никак не могла понять этого до самого конца, но он хотел, чтобы наш брак расп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ы ему усиленно помогала, — добавила Мэг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рк был ее любимцем, но были моменты, когда я по</w:t>
        <w:softHyphen/>
        <w:t>дозревала, что она не питает иллюзий относительно него. И она теперь это до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он был против вашего брака. Марку больше бы хотелось быть вторым наследником. Дети же могли все испортить. Его взгляд на эти вещи весьма прост, ему посто</w:t>
        <w:softHyphen/>
        <w:t>янно нужны деньги. И теперь все еще это его главная про</w:t>
        <w:softHyphen/>
        <w:t>блема. Я должна тебе также признаться, что одна из причин, почему я так против Алисии, так это то, что она втягивает его в огромные долги в своем клубе. Она использует его, воз</w:t>
        <w:softHyphen/>
        <w:t>можно, как оружие, которое держит над головой Джастина. Однако она достаточно ловко пользуется им и не позволяет Джастину догадаться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блемы Марка меня не касаются, — сказала я. — А Джастин может вполне сам о себе позаботиться. Я уже ска</w:t>
        <w:softHyphen/>
        <w:t>зала — я ни за что не хочу увидеть Марка сн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сделала глубокий вдох, и я поняла, что она сер</w:t>
        <w:softHyphen/>
        <w:t>дится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бе больше нечего опасаться Марка. Он подцепил со</w:t>
        <w:softHyphen/>
        <w:t>всем девчонку, которая, кажется, способна водить его за н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вушка, которая любит слушать пластинки Питулы Кларк?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сконечно. Дейсия Кин. Она довольно-таки шокиро</w:t>
        <w:softHyphen/>
        <w:t>вала Атмор. Гораздо моложе, чем была ты. Она из новой Англии. Считает нас ужасно твердолобыми, но относится к нам терпеливо и прощает нашу обветшалую роскошь. Зна</w:t>
        <w:softHyphen/>
        <w:t>ет все способы, как заставить мир вращаться быстрее и не упускает случая напомнить нам каждый раз, когда мы, по ее мнению, упускаем наш шанс. Ты можешь спуститься вниз совершенно безболезненно, Ева, так как Джастина там не бу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голодна,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вздохнула, но она уступила моему упрямству с большей легкостью, чем обы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оставайся здесь у огня, а я пришлю тебе ко</w:t>
        <w:softHyphen/>
        <w:t>го-нибудь с ужином. После такого длинного перелета через Атлантику тебе необходимо побольше отдохнуть. Завтра мы поговорим снова. У меня много дел, которые мне надо за сегодня сделать, так что ты можешь пользоваться этой комнатой весь вечер, если хочешь. Я вскоре пришлю к тебе твоего старого друга. Возможно, ему повезет больше, чем мне, и он сумеет убед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лько не Джастина! — вскрикну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каких пор вы стали друзьями? — сказала она сухо и исчезла прежде, чем я могла что-либо возраз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идела и смотрела на раскаленные угли, как они по</w:t>
        <w:softHyphen/>
        <w:t>степенно краснели, потухали и превращались в тусклые се</w:t>
        <w:softHyphen/>
        <w:t>рые комочки. У меня не было сил даже на то, чтобы встать и подложить угля в камин. Тем временем наступили сумер</w:t>
        <w:softHyphen/>
        <w:t>ки, которые сменил вечер. За окном темнело, и комната то</w:t>
        <w:softHyphen/>
        <w:t>же погружалась в темноту. Даже встать и зажечь лампу было слишком большим усилием для меня. Все, чего я хотела, это сидеть здесь и спокойно обдумывать все, что мне сказала Мэгги. То, что я ей сказала, выскочило из меня спонтанно, просто из желания защитить себя, и она, естественно, не по</w:t>
        <w:softHyphen/>
        <w:t>верила этому. Чему же я верю? Что же я чувствую? Возмож</w:t>
        <w:softHyphen/>
        <w:t>но ли разобраться в том, что я чувствовала к Джастину? И готова ли я принять правду о нем и остав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эгги? — позвал голос из-за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не не надо было оглядываться, чтобы увидеть, что это Марк стоял на пороге погруженной в сумерки комнаты. Он был последним человеком, которого мне хотелось бы ви</w:t>
        <w:softHyphen/>
        <w:t>деть. Если я не буду двигаться, возможно, он уйдет, не заме</w:t>
        <w:softHyphen/>
        <w:t>тив меня. Но это было глупо, так как моя фигура отчетливо вырисовывалась на фоне потухающих угл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это ты, Ева, — сказал он спокойно и вошел в ком</w:t>
        <w:softHyphen/>
        <w:t>нату. — Я слышал, что ты здесь, но я не мог до конца пове</w:t>
        <w:softHyphen/>
        <w:t>рить, что ты в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е сказала ни слова, пока он зажигал лампу, помеши</w:t>
        <w:softHyphen/>
        <w:t>вал угли в камине и подбросил еще углей. Я зажмурилась от внезапного света и вынудила себя взглянуть на него, ког</w:t>
        <w:softHyphen/>
        <w:t>да он повернулся от камина. Я была не права, когда думала, глядя на него из окна моей комнаты, что он не изменился за эти два года. Его волосы так же отливали золотом в свете огня, как раньше, но он казался более худым, чем я его по</w:t>
        <w:softHyphen/>
        <w:t>мнила, и кроме того, в его облике чувствовалось какое-то на</w:t>
        <w:softHyphen/>
        <w:t>пряжение, что было новым. Насмешка в его невыносимо го</w:t>
        <w:softHyphen/>
        <w:t>лубых глазах была та же, тем не менее, и та же манера поддраз</w:t>
        <w:softHyphen/>
        <w:t>нивать, которую я раньше воспринимала как добродушное подшуч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за время ты выбрала, чтобы вернуться, Ева, доро</w:t>
        <w:softHyphen/>
        <w:t>гая! — сказал он и грациозно опустился на софу напротив меня. — Какого черта ты собираешься этим вы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нечего тебе сказать, — ответила я ему твердо. Он вытянул свои длинные ноги и облокотился на подушку, что</w:t>
        <w:softHyphen/>
        <w:t>бы лучше рассмотре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выглядишь несколько иначе, — сказал он. — Менее удивленно и доверчиво. Старше, я думаю. Это тебе идет, должен сознаться. Но ты опоздала, знаешь ли. Я полагаю, что Мэгги уже сказала тебе, что Джастин бросил жребий и выиграл Алисию и все такое. Джастина разозлил твой приезд, конечно. Он не хочет оскорблять Алисию. Мы все хотим, чтобы она вошла в семью, знаешь ли. Или ты не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нет дела до того, что вы все хотите, — сказала я. — Уйди и оставь меня од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не шевельнулся, но его лицо с довольно-таки тонки</w:t>
        <w:softHyphen/>
        <w:t>ми чертами осветилось ангельской улыбкой, которую я так хорошо помнила. Как много сердец он разбил своей преда</w:t>
        <w:softHyphen/>
        <w:t>тельской ангельской улыбкой? Хотела бы я знать. Мое серд</w:t>
        <w:softHyphen/>
        <w:t>це было в безопасности, но не мое раненое естество. Но все изменилось теперь. Я не должна его боя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продолжал наблюдать за мной, очевидно, размыш</w:t>
        <w:softHyphen/>
        <w:t>ляя. Он всегда был непомерно любопытен и готов исполь</w:t>
        <w:softHyphen/>
        <w:t>зовать все, даже жестокие способы, чтобы получить ответ на вопросы, которые озадачивали его. Моя попытка игнориро</w:t>
        <w:softHyphen/>
        <w:t>вать его только развеселила и заинтриговала Мар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ты надеешься выиграть, приехав сюда? — повторил он. — С помощью денег Алисии Джастин может помочь тебе устроиться гораздо лучше. И если бы ты не раскачива</w:t>
        <w:softHyphen/>
        <w:t>ла лод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скочила и встала перед ним, я так же легко вышла из себя, как и преж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хочу никаких сентенций! Ты никогда не пой</w:t>
        <w:softHyphen/>
        <w:t>мешь, почему я приехала. Даже через тысячу лет. В любом случае, я уезжаю завтра утром. Так что нам нечего обсуж</w:t>
        <w:softHyphen/>
        <w:t>дать — совершенно неч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выслушал мою тираду, даже не потрудившись встать, а его сладенькая гадкая улыбка не исчез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и поместили тебя в Голубую комнату для леди, не так ли? Дейсия на противоположном конце. Ты должна по</w:t>
        <w:softHyphen/>
        <w:t>знакомиться с ней, прежде чем уехать. Я рассказал ей о тебе, знаешь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Марке было что-то, что заставляло меня не только сер</w:t>
        <w:softHyphen/>
        <w:t>диться, но и чувствовать себя неловко. Даже в тот ужасный момент, когда я не думала ни о чем, кроме того, как наказать Джастина, я немного боялась Марка. И все мои опасения подтвердились. Теперь в этом внутренне напряженном, по</w:t>
        <w:softHyphen/>
        <w:t>старевшем человеке чувствовалась еще более глубокая уг</w:t>
        <w:softHyphen/>
        <w:t>роза. Я встала и направилась к двери. Он меня не удержи</w:t>
        <w:softHyphen/>
        <w:t>вал. Но прежде, чем я дошла до коридора, ведущего в мою комнату, мне преградили путь Нелли с подносом с ужином и секретарь Мэгги, которая шла за ней. Мисс Дэвис улыба</w:t>
        <w:softHyphen/>
        <w:t>лась мне, а Марк вскочил и подвинул стол к огню так, чтобы Нелли было удобно поставить подн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хотела убедиться, что у вас есть все, что вам надо, миссис Норт, — начала Кэрил Дэвис, ее голос теперь приоб</w:t>
        <w:softHyphen/>
        <w:t>рел тональность, необходимую в обычном разговоре, так как она уже не читала лекцию. — Подумать только, не узнать вас, когда вы присоединились сегодня днем к туристам! Ког</w:t>
        <w:softHyphen/>
        <w:t>да мне миссис Грэхем сказала об этом, я была в шоке оттого, что не смогла приветствовать вас долж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арк подмигнул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адеюсь, что вы сделали все, чтобы уж теперь не ударить в грязь лицом. Я убегаю и оставляю вас обедать с ми</w:t>
        <w:softHyphen/>
        <w:t>ром. У меня и так много дел со всем, что произошло в мас</w:t>
        <w:softHyphen/>
        <w:t>терской Джастина, да и охрану надо расставить на ночь. Ба</w:t>
        <w:softHyphen/>
        <w:t>иньки, моя дорогая, — Марк любил поиздеваться над хан</w:t>
        <w:softHyphen/>
        <w:t>ж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была настороже, как всегда, и она видела мое ли</w:t>
        <w:softHyphen/>
        <w:t>цо. Она склонилась над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п горячий и придаст вам силы, мисс Ева. Съешьте все до последней крошки, а я принесу вам бутылку с горячей водой в постель, как я это делала раньше. Еще не настолько холодно на улице, чтобы делать это, но я помню, как вы лю</w:t>
        <w:softHyphen/>
        <w:t>били, чтобы у вас в постели была такая бутылка, и теперь я вам тоже принесу. Ешьте,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смотрела на меня так приветливо, что у меня на гла</w:t>
        <w:softHyphen/>
        <w:t>за навернулись слезы, и я вынуждена была их сморг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опытаюсь, — и, обращаясь к мисс Дэвис: — Спаси</w:t>
        <w:softHyphen/>
        <w:t>бо, со мной все в порядке. Вам не надо беспоко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поспешно вышла, но мисс Дэвис не спешила. Я по</w:t>
        <w:softHyphen/>
        <w:t>додвинула стул поближе к столу и зачерпнула полную ложку супа, надеясь, что она вскоре уйдет. Вместо этого она стала сло</w:t>
        <w:softHyphen/>
        <w:t>няться по комнате, повернула горшок с азалией, чуть-чуть по</w:t>
        <w:softHyphen/>
        <w:t>правила картину на стене, расправила угол покрывала — де</w:t>
        <w:softHyphen/>
        <w:t>лала какие-то ненужные движения, чтобы иметь повод задер</w:t>
        <w:softHyphen/>
        <w:t>жаться в комнате. Я с трудом могла глотать, но все же продолжала есть суп, чтобы только не виде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олагаю, вы слышали, что случилось в мастерской мистера Джастина? — сказала она наугад, нащупывая тему для разговора, так как я вызывала у нее неимоверное любо</w:t>
        <w:softHyphen/>
        <w:t>пытство. — Это совершенно ужасно. Разбиты все пробирки и бутылочки, вся его работа испорчена. За эти недели это уже третий раз кто-то проникает в мастерскую. Говорят, что он добился определенных результатов, и мы боимся, что кто-то пытается остановить его или же даже украсть то, что ему удается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едние слова действительно заинтересовали мен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то он пытается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взглянула на меня слегка застенчи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это нечто, о чем нам нельзя говорить, миссис Норт. Не то, чтобы мы знали что-то. Честно. Но по тому, как он ездит, испытывая эту свою новую машину, мы чувствуем, что это нечто совершенно из ряда вон выходящее. Даже взглянув на машину, вы поймете, что она необычна. Хотя, конечно, никто из нас не может это по-настоящему понять, не так ли? Миссис Грэхем ужасно беспокоится о нем теперь, а тут еще дополнительное беспокойство... — Она внезапно замолчала, но смысл ее замечания и так был ясен. Допол</w:t>
        <w:softHyphen/>
        <w:t>нительным беспокойством была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е должны утруждать себя, я завтра утром уез</w:t>
        <w:softHyphen/>
        <w:t>жаю, — сказала я рез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У нее хватило совести покрасн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ста, ужинайте. А я, действительно, прошу из</w:t>
        <w:softHyphen/>
        <w:t>винения за то, что не узнала вас этим утром. Хотя, как мы могли зн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конец она ушла, а я положила ложку и уставилась на еду на подносе. Все, что я хотела, это кусочек хлеба с маслом, и хорошо бы к нему чашечку крепкого американского кофе. Но я сидела, положив руки на колени, а вся моя энергия окончательно испарилась. Откуда мне взять силы, чтобы преодолеть долгий путь наверх в противоположное крыло, я не знала. На меня снова накатывалась онемелость, и, воз</w:t>
        <w:softHyphen/>
        <w:t>можно, лучше быть застывшей, чем чувствовать, чем осоз</w:t>
        <w:softHyphen/>
        <w:t>навать тот факт, что Джастин потерян для меня навсегда и это неизбежно. Его предстоящая женитьба на Алисии была делом решенным, и только Мэгги, подогреваемая Найджелом, который не знал всех обстоятельств, питала слабые на</w:t>
        <w:softHyphen/>
        <w:t>дежды в связи с моим появлением здесь. Мэгги была при</w:t>
        <w:softHyphen/>
        <w:t>рожденным оптимистом, она верила, что может избежать неизбежного, даже если все шло самым наихудшим обра</w:t>
        <w:softHyphen/>
        <w:t>зом. В конце концов, ей не было необходимости оставаться в Атморе и делить его с Алисией, когда Джастин женится на ней. Найджел Бэрроу увезет ее в свой дом, который станет и ее домом. Она это вполне заслуж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необходимо встать, — сказала я себе. — Мне не</w:t>
        <w:softHyphen/>
        <w:t>обходимо доесть то, что я смогу, и вернуться в свою даль</w:t>
        <w:softHyphen/>
        <w:t>нюю комнату. — Но я сидела без движения, как вдруг что-то холодное и мокрое просунулось под мою руку и улеглось на колене. Длинная лохматая морда лежала у меня под рукой. Круглые карие глаза смотрели на меня вопрос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йдри! — вскрикнула я, и собака завиляла хвостом и прижалась ко мне своим лохматым пятнистым телом. Ее длинный хвост, закруглявшийся на конце, неистово бил по ковру, пока она меня обнюхивала, а ее маленькие ушки вста</w:t>
        <w:softHyphen/>
        <w:t>ли при звуке моего голо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всего лишь голодна, — сказала я. — Ты не по</w:t>
        <w:softHyphen/>
        <w:t>мнишь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бняла ее за шею и позволила нюхать меня и лизать мои щеки. Все было так же, как тогда, когда я прощалась с ней. Ходят легенды о том, что у ирландских волкодавов есть какое-то внутреннее чувство, а Дейдри, безусловно, была очень чутка, даже щенком. Когда я прощалась с ней, она ску</w:t>
        <w:softHyphen/>
        <w:t>лила, выла, а ее хвост печально повис. Но теперь она была веселой. Когда я поощрила ее, она поставила лапы мне на колени и взгромоздилась выше меня в кресле. В конце кон</w:t>
        <w:softHyphen/>
        <w:t>цов, ее интересовала не только еда. Действительно ли она узнала меня или нет, я не могла понять, но определенно она узнала во мне кого-то из ее дома, и, конечно, она реагирова</w:t>
        <w:softHyphen/>
        <w:t>ла на мое ответное 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да, наконец, мы основательно поприветствовали друг друга, я убедила ее сесть у моих ног и разделила с ней свою вет</w:t>
        <w:softHyphen/>
        <w:t>чину. В конце концов, у меня все же был друг в Атморе. Милая Мэгги знала о моих чувствах и прислала ее ко мн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запно я почувствовала голод и прилив сил. Я отбро</w:t>
        <w:softHyphen/>
        <w:t>сила все грустные мысли о будущем и доела до крошки весь свой ужин. Дейдри при этом с любовью смотрела на меня, а ее хвост время от времени выбивал одобрительную дробь на ковре. Во мне откуда-то появилась храбрость. Все карты были против меня, но моя карта еще не была би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lang w:val="en-US"/>
        </w:rPr>
        <w:t>III</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иблиотека была пуста, как и прежде. Дейдри и я никого не встретили на лестнице и в верхнем коридоре в северном крыле. Из комнаты Дейсии Кин больше не слышалась музы</w:t>
        <w:softHyphen/>
        <w:t>ка, и я не вспоминала о ней, идя по длинному пустынному коридору. За исключением пристенного столика и случайного стула, одной или двух картин на стене, в коридоре больше ничего не было. На всем протяжении его горело только три лампочки. Это зрелище напоминало мне, каким гнетущим мог казаться Атмор зимними темными вече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лли постелила мне постель, и я знала, что обещанная бутылка с горячей водой ждала меня. Она оставила окно за</w:t>
        <w:softHyphen/>
        <w:t>крытым, но, тем не менее, в комнате было так же прохладно, как и в коридоре, и я была рада быстрее лечь в к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дри вошла со мной, но как только она оказалась в комнате, ее поведение резко изменилось. Она неуверенно остановилась посреди поношенного голубого ковра, нюхая воздух и оглядываясь, как будто в комнате было что-то не</w:t>
        <w:softHyphen/>
        <w:t>приятное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 тобой? — спросила я. Она странно взглянула на меня и заворчала где-то в глубине своего горла. — Я всегда полагала, что привидения водятся только в Зеленой комна</w:t>
        <w:softHyphen/>
        <w:t>те, — сказала я и положила руку на собачий загривок, чтобы успокоить ее. Она же, принюхиваясь, пересекла комнату и забралась за огромный викторианский платяной шкаф и оттуда слегка завыла, как бы подзывая меня. За шкафом была угловая дверь, о которой я забыла, хотя и знала, ку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ведет. Я открыла дверь, и передо мной появились кру</w:t>
        <w:softHyphen/>
        <w:t>тые каменные ступени винтовой лестницы, которая вела вверх в башню — одна из фантазий миссис Лэнгли при стро</w:t>
        <w:softHyphen/>
        <w:t>ительстве этого дома. Я взглянула вверх, туда, куда вели кру</w:t>
        <w:softHyphen/>
        <w:t>тые ступени, — на сторожевое окно, сквозь которое было видно небо. Не удивительно, что в моей комнате было хо</w:t>
        <w:softHyphen/>
        <w:t>лодно. В башне стоял сырой, душный, холодный воздух. Дейдри снова принюхалась, и шерсть на ее загривке угро</w:t>
        <w:softHyphen/>
        <w:t>жающе поднялась под мое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й! — крикнула я. — Есть здесь кто-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ответ я не услышала ни звука. Я знала, что дверь баш</w:t>
        <w:softHyphen/>
        <w:t>ни была открыта на крышу, соединявшую все четыре баш</w:t>
        <w:softHyphen/>
        <w:t>ни и что на нее можно было попасть со всех башен. Из лю</w:t>
        <w:softHyphen/>
        <w:t>бого угла дома можно было подняться на эту крышу и неза</w:t>
        <w:softHyphen/>
        <w:t>метно уйти. Это быстро промелькнуло у меня в голове. Это вот моя комната, и впереди по северному коридору была комната, занятая девушкой Марка. В противоположном крыле, в комнате для гостей, тоже был выход на крышу, правда, я не знала, жил ли кто-нибудь в ней сейчас. Эта ком</w:t>
        <w:softHyphen/>
        <w:t>ната имела выход на заднюю башню и была известна как зеленая комната, комната, которую у меня были причины узнать слишком хорошо. Однако то, что я вспомнила рас</w:t>
        <w:softHyphen/>
        <w:t>положение комнат, не дало мне ничего, не дало мне это так</w:t>
        <w:softHyphen/>
        <w:t>же и ответа на подозрительное поведение Дейд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отошла от выхода на башню и закрыла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чего там нет, — сказала я ей. — Никто не бегает по крыше по ноча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не менее, я оглядела дверь в поисках задвижки, но не нашла ее, также не было и замка или какого-либо запора. Дейдри не останется со мной в Голубой комнате. Как бы мне ни хотелось, мне придется ее выпустить. Волкодавы всех пород известны своей храбростью. Когда-то они были бой</w:t>
        <w:softHyphen/>
        <w:t>цовыми собаками, их презрение к смерти вошло в поговор</w:t>
        <w:softHyphen/>
        <w:t>ку. Если бы на крыше был враг, Дейдри была бы там в одно мгновение. Но, как бы то ни было, она была просто обеспо</w:t>
        <w:softHyphen/>
        <w:t>коена и очень хотела уйти отс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е беспокойство встревожило меня, и я почувствовала себя одинокой без ее успокаивающего присутствия. Моя комната была удалена от всего дома, и все, что я могла сде</w:t>
        <w:softHyphen/>
        <w:t>лать, это придвинуть огромное бюро к двери, ведущей в башню, и лечь в пост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адела свой голубой бабушкин халат, который я при</w:t>
        <w:softHyphen/>
        <w:t>везла специально для холодных весенних ночей в Англии, открыла окно и облокотилась на подоконник. В гараже и возле конюшни горел свет, и я могла разглядеть, как среди деревьев медленно взад-вперед ходит человек. Сторож, по</w:t>
        <w:softHyphen/>
        <w:t>думала я, вспомнив, как Джастин сказал, что он поставит ко</w:t>
        <w:softHyphen/>
        <w:t>го-нибудь охранять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то же случилось здесь в Атморе, что разрушило его бы</w:t>
        <w:softHyphen/>
        <w:t>лой мир и уединение? Мэгги была обеспокоена, Марк холо</w:t>
        <w:softHyphen/>
        <w:t>ден и немного загадочен — все они, казалось, двигались по направлению к Алисе. Но чувствовалась и какая-то угроза, присутствие какого-то врага в доме. Чья-то злонамеренная рука вмешивалась и разрушала эксперименты Джастина. Даже старина Даниэль, когда я встретила его в лесу, был по</w:t>
        <w:softHyphen/>
        <w:t>лон какого-то непонятного страха, возможно, был запуган? Моя встреча с Мэгги заставила меня забыть о старике. Те</w:t>
        <w:softHyphen/>
        <w:t>перь я жалела, что не упомянула об этой встрече в руинах и не рассказала ей о странном предупреждении, какое он мне сделал относительно игры ладьи. Завтра я должна разы</w:t>
        <w:softHyphen/>
        <w:t>скать старика и попросить его сказать прямо, что он имеет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чти улыбалась при мысли об этом. Несмотря на мое твердое намерение уехать, я уже строила планы на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Холодный ветер влетел в окно, и я пошла в кровать, что</w:t>
        <w:softHyphen/>
        <w:t>бы согреть ноги о завернутую в полотенце бутылку с горячей водой. Раньше, когда я жила в Атморе, мне редко было так холодно, как сейчас. В те дни Джастин спал возле меня, та</w:t>
        <w:softHyphen/>
        <w:t>кой близкий и теплый и всегда готовый принять и согреть в своих объятиях мерзлячку американоч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еперь же я лежала на спине в огромной постели, глядя вверх, в глубину синего балдахина, нисколько не желая спать, несмотря на то, что совсем недавно я была совершен</w:t>
        <w:softHyphen/>
        <w:t>но сон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ак же это все случилось? Как случилось, что рассказы бабушки возбудили мое любопытство, а в результате приве</w:t>
        <w:softHyphen/>
        <w:t>ли к такому горькому исходу? Если бы только она никогда не упоминала преданий об Атморе! Если бы только она не возбуждала романтические видения перед моим мыслен</w:t>
        <w:softHyphen/>
        <w:t>ным взором, а отослала бы меня в деревню, где она роди</w:t>
        <w:softHyphen/>
        <w:t>лась! Но... но ее нельзя винить. Каждый шаг на моем пути был результатом выбора, который я должна была сделать. И мне некого было благодарить за те шаги, что я сделала, кроме самой себя. Бабушка давно умерла к тому времени, когда я студенткой приехала в Англию незадолго до начала моего третьего года обучения в колледже. Папа оплатил это путешествие, которое я так хотела совершить. Это произош</w:t>
        <w:softHyphen/>
        <w:t>ло всего за несколько месяцев до его смерти. Я больше его так и не увидела. Он не дожил, чтобы узнать о моем фиаско в семейной жизни, и с тех пор я избегала своей мачехи, мне не хотелось выслушивать то, что она могла бы сказать по этому пово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площением невинности стояла я тогда перед откры</w:t>
        <w:softHyphen/>
        <w:t>тыми воротами Атмора, в тот первый день, когда села на ав</w:t>
        <w:softHyphen/>
        <w:t>тобус в Лондоне и приехала сюда. Я не ожидала, что будет так легко пройти в ворота, но, приехав издалека, я все равно бы вошла на усадьбу, даже если бы там висела табличка, за</w:t>
        <w:softHyphen/>
        <w:t>прещающая вхо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тот день я пошла по той же прямой дорожке, по кото</w:t>
        <w:softHyphen/>
        <w:t>рой шла сегодня, совершенно завороженная видом Атмора, греющегося в лучах летнего солнца. Лужайки были гораздо зеленее, чем когда-либо, клумбы цвели и были также более роскошными. Никто не остановил меня и не задал мне воп</w:t>
        <w:softHyphen/>
        <w:t>росов, но я не зашла так далеко, чтобы подойти к парадному входу и позвонить. Моя бабушка была дочерью деревенско</w:t>
        <w:softHyphen/>
        <w:t>го викария, что едва ли давало право мне, ее внучке, втор</w:t>
        <w:softHyphen/>
        <w:t>гаться в Атм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 террасе никого не было. Я обогнула дом и очутилась в розарии сбоку от дома, где и обнаружила Мэгги Грэхем, ко</w:t>
        <w:softHyphen/>
        <w:t>торая была занята тем, что составляла букет из длинно</w:t>
        <w:softHyphen/>
        <w:t>ствольных красавиц. Она увидела меня и приветливо улыб</w:t>
        <w:softHyphen/>
        <w:t>нулась. Я пробормотала свое имя и рассказала о своей ба</w:t>
        <w:softHyphen/>
        <w:t>бушке и о том, как я выросла на ее рассказах об этих садах и парк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ены старого холла все еще стоят, не так ли? — спро</w:t>
        <w:softHyphen/>
        <w:t>сила я. — А окно часовни? Не могли бы вы... возможно ли... Я имею в виду, что через час отходит автобус, на котором я должна уехать в Лондон, и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же, вы можете взглянуть, — охотно отклик</w:t>
        <w:softHyphen/>
        <w:t>нулась она. — Проходите, я вас провож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почувствовала мое состояние, почувствовала, как мне неловко оттого, что я явилась непрошенной. Она поня</w:t>
        <w:softHyphen/>
        <w:t>ла, что я получу большее наслаждение, если буду одна, поэ</w:t>
        <w:softHyphen/>
        <w:t>тому подвела меня к дорожке, ведущей к тем местам, что я хотела посмотреть, и указала п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не забудьте о своем автобусе,— сказала она мне вслед. — Следующий отходит только завтра ут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лыбнулась и кивнула. Ноги несли меня по дороге, по которой я часто совершала путешествие в своем воображе</w:t>
        <w:softHyphen/>
        <w:t>нии, будучи весьма романтичной девицей. Я воображала, что узнаю каждое дерево, мимо которого проходила, и, дей</w:t>
        <w:softHyphen/>
        <w:t>ствительно, я увидела большую старую березу, о которой го</w:t>
        <w:softHyphen/>
        <w:t>ворила бабушка. На ней были вырезаны инициалы давно забытых любовников, которые теперь оказались высоко над земл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рево вызвало во мне чувство собственной незначи</w:t>
        <w:softHyphen/>
        <w:t>тельности. Оно напомнило мне очень ясно о том, что я дол</w:t>
        <w:softHyphen/>
        <w:t>жна торопиться совершить что-нибудь стоящее. Жизнь проходит так быстро. Где теперь эти любовники? Где был тот первый из Атморов, который обнаружил этот лес и по</w:t>
        <w:softHyphen/>
        <w:t>строил в его глубине елизаветинский особняк, руины кото</w:t>
        <w:softHyphen/>
        <w:t>рого все еще прячутся в этих лес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едний поворот дорожки — и вот совершенно нео</w:t>
        <w:softHyphen/>
        <w:t>жиданно передо мной открытое пространство. Частично оно поддалось наступлению разрастающегося леса: зеле</w:t>
        <w:softHyphen/>
        <w:t>ный ковер покрывал старые камни, груды выпавших кир</w:t>
        <w:softHyphen/>
        <w:t>пичей, почти скрывая их от глаз. И только там, где остались обгоревшие и разрушенные стены часовни, деревья, каза</w:t>
        <w:softHyphen/>
        <w:t>лось, отступили, и только трава расстилалась подобно зеле</w:t>
        <w:softHyphen/>
        <w:t>ному мягкому полу. Между разрушенных стен высоко взды</w:t>
        <w:softHyphen/>
        <w:t>малась в небо, четко выделяясь на его фоне, огромная арка ок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релище было таким красивым, что я с трудом могла перенести его. Я ступила на зеленый ковер и села, скрестив ноги, на траву, так, чтобы я могла лучше рассмотреть заме</w:t>
        <w:softHyphen/>
        <w:t>чательную арку, которую возвели здесь сотни лет назад те, кто знал толк в красо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и один камень из арки не выпал, и она, как и прежде, вздымалась вверх острием, в котором сходились ее дуги, чтобы затем, плавно закругляясь, опуститься вниз. За ок</w:t>
        <w:softHyphen/>
        <w:t>ном лес отступил на некоторое расстояние, так что я могла сидеть на травянистом полу и взирать сквозь окно на про</w:t>
        <w:softHyphen/>
        <w:t>стор голубого английского неба. Я сидела так тихо, что птич</w:t>
        <w:softHyphen/>
        <w:t>ки подходили близко ко мне, прыгали по стене, и всюду вок</w:t>
        <w:softHyphen/>
        <w:t>руг меня раздавалось их пение. А так как я очень хотела ус</w:t>
        <w:softHyphen/>
        <w:t>лышать соловья, я была уверена, что особенно красивая песня, которую я слышала, была именно соловь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идела и слушала пение, и вдруг пролетел реактивный самолет, белым следом своим перечеркнув небо в проеме арки и таким образом как бы оставив подпись моего, насто</w:t>
        <w:softHyphen/>
        <w:t>ящего времени на далеком прошлом. И это не казалось слу</w:t>
        <w:softHyphen/>
        <w:t>чайностью. Именно здесь особенно чувствовалась связь времен, что и подтверждал белый след на небе. Другие люди были здесь до меня и оставили свои отметины, свое насле</w:t>
        <w:softHyphen/>
        <w:t>дие. Другие будут после меня, и если в моей жизни будет ка</w:t>
        <w:softHyphen/>
        <w:t>кой-то смысл, то они смогут извлечь из нее пользу, потому что я тоже ж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икогда ничего подобного не чувствовала раньше, хо</w:t>
        <w:softHyphen/>
        <w:t>тя, в отличие от моих сверстников, которые, казалось, от</w:t>
        <w:softHyphen/>
        <w:t>махнулись от прошлого и жили только настоящим, я выросла с чувством истории. Но теперь я впервые ощутила бесконечность жизни. Даже моя короткая жизнь, мгновен</w:t>
        <w:softHyphen/>
        <w:t>ная вспышка во времени, была частью чего-то большего, ко</w:t>
        <w:softHyphen/>
        <w:t>торое будет продолжаться независимо от того, какие новые формы оно может принять в будущем. В эти короткие мгно</w:t>
        <w:softHyphen/>
        <w:t>вения, сидя на траве на месте, которое было давным-давно сожжено, я почувствовала ликующую радость жизни, кото</w:t>
        <w:softHyphen/>
        <w:t>рая переполняла меня, чувство, испытанное мною вперв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нечно, такая интенсивная вспышка чувств должна была быстро погаснуть, но, пока я сидела тут, невидимые нити истории стали сами собой связываться в моем созна</w:t>
        <w:softHyphen/>
        <w:t>нии в цветистый клубок. Здесь, на этом самом месте, перед сводчатым окном часовни, Джон Эдмонд Атмор сражался за то, что он построил, за то, во что верил, за безопасность своей жены и детей. Сражался с мечом в руках и был смер</w:t>
        <w:softHyphen/>
        <w:t>тельно ранен, а пламя жадно пожирало Атмор Хол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астолько перенеслась в то время, когда ревело пламя пожара, звенела сталь мечей, крики людей эхом отдавались в окружающих лесах, что когда по-современному одетый человек оказался в поле моего зрения, то и это не вернуло меня к реальности. Я просто восприняла его как часть сце</w:t>
        <w:softHyphen/>
        <w:t>ны и заговорила с ним соответ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вот где он сражался в своей последней битве, пер</w:t>
        <w:softHyphen/>
        <w:t>вый из Атморов, — сказала я, встав на колени и указывая рукой на арку. — Джон Эдмонд сумел убить Глэнбери на этом самом месте, подхватил на руки Маргарет и, хотя он был смертельно ранен, выпрыгнул из окна, которое уже бы</w:t>
        <w:softHyphen/>
        <w:t>ло разбито мечами вандалов. Я знаю, что ему удалось уне</w:t>
        <w:softHyphen/>
        <w:t>сти ее в лес в безопасное место, но мне бы хотелось узнать, где же он умер? Интересно, хранится ли все еще в Атморе его ме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Человек, который возник передо мной, ответил мне серьез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могу показать, где он умер. Я даже могу показать вам его ме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да? Мне бы так хотелось все это увидеть! — воскликнула я, возбужденная оттого, что история ожила. — Единственное, чего я не могу понять, это следующее. Окно находится очень высоко, я полагаю, что так было и во вре</w:t>
        <w:softHyphen/>
        <w:t>мена Атмора. Как же он сумел, смертельно раненный, под</w:t>
        <w:softHyphen/>
        <w:t>хватить Маргарет и выпрыгнуть из окна, как о нем расска</w:t>
        <w:softHyphen/>
        <w:t>зываю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ысокий мужчина смотрел на меня сверху вниз и под пристальным взглядом его голубых глаз я осознала, что я была здесь посторонняя, которая пытается рассказать исто</w:t>
        <w:softHyphen/>
        <w:t>рию, связанную с этим местом, человеку, который сам жи</w:t>
        <w:softHyphen/>
        <w:t>вет в Атморе. И, тем не менее, выражение его глаз не было сердитым, в его голубых глазах теплилась улыбка. И преж</w:t>
        <w:softHyphen/>
        <w:t>де, чем я успела встать, он набросился на меня, схватил ме</w:t>
        <w:softHyphen/>
        <w:t>ня на руки, легко подбежал со мной к окну, поднял меня и поставил на ноги позади окна. Затем он перепрыгнул через подоконник и встал рядом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думаю, что это было сделано так, — сказал он. — Ис</w:t>
        <w:softHyphen/>
        <w:t>тория, возможно, все приукрасила. Я любил играть здесь, когда был мальчиком, и смог проделывать подобные трю</w:t>
        <w:softHyphen/>
        <w:t>ки. Известно, что смертельно раненный человек в отчаянии может совершать героические поступки, а ему отчаянно хо</w:t>
        <w:softHyphen/>
        <w:t>телось спасти Маргарет. Но сама она была цела и невреди</w:t>
        <w:softHyphen/>
        <w:t>ма, так что я сомневаюсь, что он ушел в лес, неся ее на руках. Скорее всего, она поддерживала его на всем протяжении пу</w:t>
        <w:softHyphen/>
        <w:t>ти. К счастью, детей они успели отослать далеко отсюда, и они не были свидетелями жестоких сцен. Пойдемте, и я по</w:t>
        <w:softHyphen/>
        <w:t>кажу, куда скрылись Джон и Маргарет в тот де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совершенно естественным идти с ним, и было со</w:t>
        <w:softHyphen/>
        <w:t>вершенно естественным то, что мы воспринимали друг дру</w:t>
        <w:softHyphen/>
        <w:t>га, как нечто само собой разумеющееся. Тропинка под сво</w:t>
        <w:softHyphen/>
        <w:t>дами берез и дубов была все еще видна и сейчас. Пройдя со</w:t>
        <w:softHyphen/>
        <w:t>всем немного, мы вышли из леса на небольшое открытое простран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раз здесь была хижина лесника, — сказал он. — В тот день в ней никого не было, и Маргарет привела своего Джона в нее. И здесь он умер у нее на руках. Люди Глэнбери разбежались после смерти своего предводителя, а люди Атмора нашли их здесь: Маргарет, бледную, но храбрую, со следами крови мужа на платье, убаюкивающую его на руках, и Джона Эдмонда, уже умершего от ужасных ран. В доме есть ее портрет, написанный, когда она была уже старой — величественная леди со следами огня, все еще горевшего в ее глазах, и печатью боли и мужества на лице. Сохранилось и то самое ее платье. Она не разрешила выкинуть его, и оно хранится под стеклом, порванное, с бледно-коричневыми пятн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е-как я сумела сбросить с себя очарование прошлого и вернуться в настоящ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так много знаете обо всем этом, вы, должно быть, настоящий Атмор, — сказала я. — Хотя, конечно, я знаю, что у вас другая фамил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ня зовут Норт, — сказал он. — Джастин Норт. А те</w:t>
        <w:softHyphen/>
        <w:t>перь скажите, как вас зовут, и почему вы столько знаете об истории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Ева Милберн, — сказала я. — Фамилия моей бабуш</w:t>
        <w:softHyphen/>
        <w:t>ки была Эплбай, и она родилась здесь в деревне. Она была дочерью викария Эплб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улыбнулся мне и протянул руку.</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возвращением домой, Ева Милберн, — сказал он.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Его рука была теплой, и он задержал мою руку, изучая мое лицо, как-будто что-то во мне озадачивало его. Возмож</w:t>
        <w:softHyphen/>
        <w:t>но, он пытался это что-то выразить словами, кроме того, мы услышали, как кто-то позвал его по имени из-за ру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Боже! — воскликнул он в ужасе. — Это Мэгги, моя кузина, миссис Грэхем. Она послала меня напомнить вам, что автобус скоро отходит, а я совершенно забыл об автобу</w:t>
        <w:softHyphen/>
        <w:t>се. Итак, он ушел, и я винова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его тут же прос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оже забыла о нем. И я нисколько не огорчена, не</w:t>
        <w:softHyphen/>
        <w:t>зависимо от того, где я проведу н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йдемте, — сказал он и взял меня за руку. — Пойдем</w:t>
        <w:softHyphen/>
        <w:t>те и расскажите все Мэгги, а она уж что-нибудь придум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шли вместе через Атморский лес, или, вернее, он шел впереди и тащил меня за собой, а так как его ноги были длиннее, то я беж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Грэхем была очень любезна и добра к незваному гостю. То, что моя бабушка была Эплбай и родом из этих мест, говорило в мою пользу, но я уверена, что сама по себе я для Мэгги была ни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ыло решено, что я останусь переночевать, но каким-то образом мой визит затянулся на неделю. Джастин был дома на каникулах, и надо было так много показать мне. Я же воз</w:t>
        <w:softHyphen/>
        <w:t>вращала его в детские воспоминания, как он сказал мне, так что, показывая мне меч Атмора, висящий на почетном ме</w:t>
        <w:softHyphen/>
        <w:t>сте в Оружейном зале, он мог погрузиться в атмосферу сво</w:t>
        <w:softHyphen/>
        <w:t>его детства. Когда он показывал мне платье Маргарет с пят</w:t>
        <w:softHyphen/>
        <w:t>нами крови, хранящееся в витрине под стеклом в библио</w:t>
        <w:softHyphen/>
        <w:t>теке, он даже открыл ее, чтобы я могла с трепетом прикоснуться к коричневому пятну. Ткань оказалась сухой и холодной, но когда-то теплая, живая, любящая женщина носила это платье, и теплая, храбрая кровь капала на него... Я отдернула руку, и слезы навернулись мне на глаза. Из-за старых страданий и потерь, потому что жизнь так коротка и потому что я была молода, а у меня не было кого любить. И кого храбро защищ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енно тогда Джастин поцеловал меня в первый раз. Этим поцелуем он хотел только лишь утешить меня, я зна</w:t>
        <w:softHyphen/>
        <w:t>ла, но это было первым предупреждением о том, что может случиться со мной из-за этой смеси любви к истории Атмо</w:t>
        <w:softHyphen/>
        <w:t>ра и более чем симпатии к мужчине, который был Атмором настоящего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пошли дальше, и он показал мне рисунки, где был изображен Атмор таким, каким он выглядел восстановлен</w:t>
        <w:softHyphen/>
        <w:t>ным после первого пожара. Второй пожар был гораздо про</w:t>
        <w:softHyphen/>
        <w:t>заичнее и причинил гораздо больше разрушений, так что после этого было решено построить совершенно новый дом — теперешний Атмор. Но это изумительное окно часо</w:t>
        <w:softHyphen/>
        <w:t>вни в лесу будет всегда в сохранности. Некоторые из оставшихся стен были укреплены и ремонтировались. Реставра</w:t>
        <w:softHyphen/>
        <w:t>ционные работы велись из того же материала, что и стены, так как карьер, из которого брались камни для первоначаль</w:t>
        <w:softHyphen/>
        <w:t>ного Атмора, был все тот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ем не менее, прежде чем закончилась неделя, я готова была уехать, улететь, убежать, исчезнуть. К тому времени я, наконец, поняла, что происходит со мной. Было что-то не</w:t>
        <w:softHyphen/>
        <w:t>реальное во всем этом, и все это делало меня непохожей на себя. Возможно, в то время я была плодом воображения как Джастина, так и моего собственного. К тому моменту у меня не было жизни за пределами Атмора, а все, что я видела и узнавала о доме и его истории, околдовывало меня, букваль</w:t>
        <w:softHyphen/>
        <w:t>но застилало мне реальный мир. Только изредка я вырыва</w:t>
        <w:softHyphen/>
        <w:t>лась из этой пелены и понимала, как безнадежно и глупо я все более и более влюбляюсь в Джастина Норта. Иначе и не могло быть, если принять во внимание мою молодость и большую впечатлительность. Он был «Атмор», герой рас</w:t>
        <w:softHyphen/>
        <w:t>сказов бабушки, а я, конечно, воображала себя Маргар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редко, очень редко, я вспоминала о том, что я не знала ничего об этом современном человеке, который со</w:t>
        <w:softHyphen/>
        <w:t>провождает меня в экскурсиях по истории. Моя голова была забита романтической чепухой и опрометчивыми предпо</w:t>
        <w:softHyphen/>
        <w:t>ложениями, что он, кажется, оказывает мне такое внима</w:t>
        <w:softHyphen/>
        <w:t>ние, которого мне не оказывал ни один мужчина. Только к концу недели, когда я стала ощущать боль сильнее, чем ра</w:t>
        <w:softHyphen/>
        <w:t>дость, я сказала себе, что должна уехать. Существовала же</w:t>
        <w:softHyphen/>
        <w:t>стокая реальность, в которой Джастин Норт из Атмора не собирался жениться на глупенькой американской девчонке намного моложе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казала Мэгги, что уезжаю, и встретила одобрение и ласковое понимание. Я не сказала Джастину об отъезде. Лучше уехать первой и не позорить себя, позволив ему до</w:t>
        <w:softHyphen/>
        <w:t>гадаться о моих чувствах. Я чувствовала себя ужасно от со</w:t>
        <w:softHyphen/>
        <w:t>знания, что прощаюсь с руинами Атмор Холла, а не с их на</w:t>
        <w:softHyphen/>
        <w:t>стоящим хозяи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вернулся домой неожиданно, увидел мою сумку в Оружейном зале недалеко от входной двери, расспросил Мэгги и пришел в ярость. Как и у его предков, у него был бурный темперамент и необузданная, неуправляемая нату</w:t>
        <w:softHyphen/>
        <w:t>ра, с которыми он обычно справлялся. Но не сейчас. Как я осмелилась уехать, не поставив его в известность, вопрошал он Мэгги. Как она осмелилась потворствовать мне в этом? Она пыталась его урезонить, напуганная тем, как он разго</w:t>
        <w:softHyphen/>
        <w:t>варивал с ней, но он мог сам заводить себя, если ситуация это позволяла, и бросился, совершенно вне себя, к часовне, около которой стояла я, охваченная сентиментальным чув</w:t>
        <w:softHyphen/>
        <w:t>ством прощания, и слезы лились по моим щек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был так груб со мной, как никогда до этого. Он напу</w:t>
        <w:softHyphen/>
        <w:t>гал меня до полусмерти. Он орал, что если даже я настолько мало считаюсь с ним, что готова ускользнуть, подобно змее, за его спиной, то он мог бы, по крайней мере, подвезти меня до Лондона и посадить на самолет, который доставил бы меня домой! Я не осмелилась возраж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запихнул меня в свою машину вместе с сумкой и стремительно рванул. Будучи таким хорошим специали</w:t>
        <w:softHyphen/>
        <w:t>стом, каким он был в области автомобилестроения, Джа</w:t>
        <w:softHyphen/>
        <w:t>стин никогда не мог забыть о том, что мчащаяся машина убила его родителей, и он не любил садиться за руль. Но все же он был мастером своего дела и великолепным водителем и, несмотря на всю свою ярость, сумел доставить нас в Лон</w:t>
        <w:softHyphen/>
        <w:t>дон, да так, что ни один полицейский нас не остановил. Он покинул меня одну в отеле, а когда вернулся, у него было специальное разрешение на наш брак. Итак, это произошло в Лондоне: без лишних слов и в довольно-таки сердитом расположении духа мы были обвенчаны. Церемония состо</w:t>
        <w:softHyphen/>
        <w:t>ялась в небольшой церквушке после того, как Джастин и я так яростно поссорились, что могло бы нам быть предуп</w:t>
        <w:softHyphen/>
        <w:t>реждением. Я уверена, что викарий, который венчал нас, должно быть про себя сердито качал головой, удивляясь на</w:t>
        <w:softHyphen/>
        <w:t>шему неистовому темпераменту и явной нетерпимости друг к другу. У меня даже не было обручального кольца, только печатка, которую Джастин снял со своей руки и надел мне на палец, говоря, что это сойдет. Если бы я не вела себя та</w:t>
        <w:softHyphen/>
        <w:t>ким идиотским образом, то у меня было бы традиционное атморское обручальное кольцо, а на мне было бы подвенеч</w:t>
        <w:softHyphen/>
        <w:t>ное платье. А теперь же мне следует потерпеть с кольцом, а в Атморе не будет формальной свадебной церемонии в честь такой невесты. Я удивлялась, как это такой блестящий человек может настолько потерять рассудок и спокойствие, но я сама была далеко не образец спокойствия и рассуди</w:t>
        <w:softHyphen/>
        <w:t>тельности. Более всего, я думаю, я была напугана. У меня не было сил плыть против течения, которое подхватило и понесло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е этого бурного бракосочетания мы вышли на ули</w:t>
        <w:softHyphen/>
        <w:t>цу Лондона. Шел дождь, и скоро мы насквозь промокли и брели, что было совершенно нелогично и неразумно, взяв</w:t>
        <w:softHyphen/>
        <w:t>шись за руки, по Пикадилли под проливным дождем и бы</w:t>
        <w:softHyphen/>
        <w:t>ли безумно счастливы. Гнев Джастина улетучился, как буд</w:t>
        <w:softHyphen/>
        <w:t>то его никогда и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должно быть, была шокирована этой новостью, но она прислала из Атмора все, что нужно было Джастину, а он купил мне новую одежду в лучших лондонских магази</w:t>
        <w:softHyphen/>
        <w:t>нах и надел мне на палец тяжелое кольцо с изумрудом, ко</w:t>
        <w:softHyphen/>
        <w:t>торое прислала Мэгги из Атмора. То самое кольцо, которое я оставила, когда убег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никогда не испытывала такой радости и такого сча</w:t>
        <w:softHyphen/>
        <w:t>стья. Эта эйфория длилась в течение всего нашего свадеб</w:t>
        <w:softHyphen/>
        <w:t>ного путешествия по Греции, пока античные руины не ста</w:t>
        <w:softHyphen/>
        <w:t>ли нам слишком часто напоминать об Атморе, а Джастин не стал скучать по дому. То, что для него было домом, не бы</w:t>
        <w:softHyphen/>
        <w:t>ло домом для меня, как я вскоре обнаруж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е того, как мы повели себя так беспечно, необду</w:t>
        <w:softHyphen/>
        <w:t>манно поддавшись своим эмоциям, отбросив все разумные доводы против такого поступка, наступило время расплачи</w:t>
        <w:softHyphen/>
        <w:t>ваться за это. Мы начали смотреть друг на друга более кри</w:t>
        <w:softHyphen/>
        <w:t>тически и обнаружили к общему неудовольствию, что Джа</w:t>
        <w:softHyphen/>
        <w:t>стин вовсе не был романтическим Атмором, а я не была храброй и преданной Маргарет. Мы были просто людьми, которые позволили своим страстям далеко завести себя и которые не знали друг друга достаточно хороню. И что было хуже, нам вовсе не нравилось то, что мы начали обнаружи</w:t>
        <w:softHyphen/>
        <w:t>вать друг в дру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ам дом, этот великолепный Атмор, который, казалось, принял меня ласково в качестве американской туристки, те</w:t>
        <w:softHyphen/>
        <w:t>перь был совсем другим для меня. Его полные историче</w:t>
        <w:softHyphen/>
        <w:t>ских ассоциаций залы и гулкие комнаты были похожи на музей, а кто мог бы жить в музее? Мне было там холодно и одиноко. Я не могла жить и дышать историей, я хотела жить своей собственной жизнью. Человек, который посвящал мне все свое время в Олимпии и Дельфах, был теперь по</w:t>
        <w:softHyphen/>
        <w:t>глощен чем угодно — машинами, двигателями, своей рабо</w:t>
        <w:softHyphen/>
        <w:t>той на заводе недалеко от Лондона. Часто он отсутствовал целую неделю, возвращаясь домой только на уик-энд. Та</w:t>
        <w:softHyphen/>
        <w:t>ким образом, у меня не было мужа. Когда наступила зима и дни стали серыми и холодными, я дрожала от холода в дневные часы и согревалась только ночью, когда руки Джа</w:t>
        <w:softHyphen/>
        <w:t>стина обвивали меня, а любовь согревала нас ночью, как не могла согреть нас д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менно тогда, возможно, я немного повзрослела. Воз</w:t>
        <w:softHyphen/>
        <w:t>можно. Просто потому, что я любила его беззаветно и слепо, совершенно не рассуждая. Возможно, я начала не с того кон</w:t>
        <w:softHyphen/>
        <w:t>ца, с любви вместо понимания. Но была любовь. Только она существовала для меня. Гораздо больше для меня, чем для Джастина, как я довольно быстро поня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прежде, чем я смогла достаточно повзрослеть и как-то перестроиться, я узнала об Алисии. Именно Марк сказал мне о ней, Марк, который прикинулся сочувствующим и жа</w:t>
        <w:softHyphen/>
        <w:t>леющим меня, и предложил утешение моей задетой гордо</w:t>
        <w:softHyphen/>
        <w:t>сти и опустоше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 теперь, лежа на широкой кровати в голубой комнате, я ворочалась, пытаясь отогнать воспоминания, которые упорно лезли мне в голову. Еще до того, как возникли мыс</w:t>
        <w:softHyphen/>
        <w:t>ли об Алисии и предательстве Марка, я мысленно постави</w:t>
        <w:softHyphen/>
        <w:t>ла перед собой барьер, за который не разрешала себе заходить. В воспоминаниях обо всем другом было для меня какое-то болезненное утешение. Но в воспоминаниях об Алисии и о том, что сделал Марк, не было совсем никакого утешения. Я отбросила эти мысли: они разрушали мою способность жить настоящим изо дня в день, а это было все, что я им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етер свистел в башне в углу моей комнаты, и его завы</w:t>
        <w:softHyphen/>
        <w:t>вание подействовало на меня как снотворное, в котором я нуждалась. И, наконец, физически и морально истощенная, я крепко уснула. Где-то среди ночи мне приснилось, что Атмор Холл охватил пожар, как это было двести лет назад в лесу. Я слышала треск пламени, кричащие голоса и ждала звона мечей, ждала, что вот-вот кто-то подойдет ко мне и вы</w:t>
        <w:softHyphen/>
        <w:t>несет меня через ок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место этого звуки стали громче и разбудили меня. Я от</w:t>
        <w:softHyphen/>
        <w:t>крыла глаза и опешила: комната больше не была темной. Отблески огня отражались на голубом балдахине над моей кроватью, пятна света метались по потол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скочила с кровати и подбежала к окну. Конюшня и гараж были охвачены пламенем, а кричащие голоса были реальными. Казалось, что горит мастерская Джастина, а люди внизу пытаются спасти ее. За стволами берез мелька</w:t>
        <w:softHyphen/>
        <w:t>ли силуэты людей, черные на фоне огня, и отбрасывали на землю длинные тени. Ночной воздух был холодным, и я за</w:t>
        <w:softHyphen/>
        <w:t>хлопнула окно и укуталась в свой шерстяной голубой халат, сунула ноги в меховые шлепанцы, наспех заколола волосы, откинув их назад, и вышла в коридор. Я знала только, что я должна быть там, где был Джастин. Если с ним происходит что-то, что угрожает ему, я не могла спокойно оставаться в своей комнате. Я должна была спуститься вниз и узнать, мо</w:t>
        <w:softHyphen/>
        <w:t>гу ли я чем-нибудь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е комнаты, освещенной пламенем, холл показался мне особенно темным, а лампочки в нем горели не ярче све</w:t>
        <w:softHyphen/>
        <w:t>чей. Но я заметила какое-то движение в дальнем конце и по</w:t>
        <w:softHyphen/>
        <w:t>спешила в том направлении. Когда я приблизилась к двери, ведущей в длинную галерею, я увидела, что какой-то ребе</w:t>
        <w:softHyphen/>
        <w:t>нок — девочка — стоит в конце коридора, дрожа от хол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оказалась угловатым маленьким созданием, оде</w:t>
        <w:softHyphen/>
        <w:t>тым совершенно неподходящим образом в розовый корот</w:t>
        <w:softHyphen/>
        <w:t>кий халатик с бантами на плечах, из-под которого торчали детские штанишки. Ее длинные руки и ноги были обнаже</w:t>
        <w:softHyphen/>
        <w:t>ны, и она стояла, время от времени ставя одну босую ногу на другую и обхватив себя руками, чтобы согреться. Ее свет</w:t>
        <w:softHyphen/>
        <w:t>лые волосы были коротко подстрижены, так что ей не тре</w:t>
        <w:softHyphen/>
        <w:t>бовался парикмахер, чтобы ухаживать за ними. И у нее бы</w:t>
        <w:softHyphen/>
        <w:t>ли самые большие темно-карие глаза, какие я когда-либо ви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уставилась на меня, когда я приблизилась, и заго</w:t>
        <w:softHyphen/>
        <w:t>ворила, стуча зубами от хол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то пожар! Что-то г-г-горит внизу! Вы н-не думаете, что м-может загореться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казалась более возбужденной, чем напуганной, но я попыталась ее успоко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думаю, что дом в достаточной степени в безопасно</w:t>
        <w:softHyphen/>
        <w:t>сти. Огонь, кажется, разгорелся в районе конюшни. Но не лучше ли тебе пойти и надеть что-нибудь потеплее? Ты с ма</w:t>
        <w:softHyphen/>
        <w:t>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продолжала смотреть на меня своими огромными глазами, в то время как ее лицо озарила озорная улыбка, ко</w:t>
        <w:softHyphen/>
        <w:t>торая обнажила ее довольно-таки неровные зубы и сморщи</w:t>
        <w:softHyphen/>
        <w:t>ла ее маленький дерзкий нос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я мама не стала бы беспокоиться обо мне, даже ес</w:t>
        <w:softHyphen/>
        <w:t>ли бы была здесь. Я вовсе не так молода. Но вы правы, мне надо потеплее одеться. Если вы секундочку подождете, я бу</w:t>
        <w:softHyphen/>
        <w:t>ду тут же готова и спущусь с 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бросилась к открытой двери в комнату, но тут же обернулась ко мне с широкой улыбкой на л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наю, кто вы! Вы та самая пропавшая Ева, вот кто вы! Вы старинная подружка моего Марка. Подождите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исчезла в своей спальне, оставив меня в полнейшем замешательств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ебеноком» была Дейсия Кин, та самая девочка, кото</w:t>
        <w:softHyphen/>
        <w:t>рая, по словам Мэгги, водила Марка Норта за нос. Очевидно, у него хватило бесстыдства сказать ей, что я когда-то бы</w:t>
        <w:softHyphen/>
        <w:t>ла его «подруж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овсе не была склонна ждать и пошла по длинной га</w:t>
        <w:softHyphen/>
        <w:t>лерее на этом верхнем этаже в поисках двери на лестницу в центре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днако, девушка не задержалась, она почти бежала за мной, на ходу засовывая руки в рукава ярко-оранжевого пальто, которое выглядело на ней скорее как палатка, а на ногах у нее были коричневые кожаные сапоги, которые до</w:t>
        <w:softHyphen/>
        <w:t>ходили ей почти до кол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она догнала меня, она непринужденно взяла меня под руку, как будто мы уже были друзьями. Так или иначе, непредсказуемые пути судьбы свели нас. Я не уверена, что действительно поняла это, но что-то произошло между на</w:t>
        <w:softHyphen/>
        <w:t>ми сразу, мы почувствовали друг к другу какое-то осторож</w:t>
        <w:softHyphen/>
        <w:t>ное влечение, пока рука об руку спешили по лестнице вниз на арену последнего бедствия в Атмо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p>
      <w:pPr>
        <w:pStyle w:val="Normal"/>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ежде чем мы спустились на этаж, где была библиотека, появился Найджел Бэрроу. На нем были коричневые пли</w:t>
        <w:softHyphen/>
        <w:t>совые брюки, и он все еще натягивал на себя свитер и одновременно сбегал вниз по ступеням с противоположно</w:t>
        <w:softHyphen/>
        <w:t>го кры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чем дело? — спросил он, когда оказался возле нас. —  Я услышал крики, но из моего окна ничего не вид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р на конюшне, — сказала я 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пробежал мимо нас и выбежал на улицу прежде, чем мы оказались в нижнем холле. Ниже нас горел огромный канделябр, озаряя красные и белые ромбы мраморного по</w:t>
        <w:softHyphen/>
        <w:t>ла. Вооружение испанских рыцарей стояло вдоль стен, и ка</w:t>
        <w:softHyphen/>
        <w:t>залось, сквозь щели в шлемах кто-то напряженно следил за происходящим. Так же напряженно смотрел портрет Джона Эдмонда, который, казалось, в любой момент мог переступить через раму картины и присоединиться к нам, чтобы защитить Атмор. Домочадцы бестолково сновали туда-с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да мы пришли в холл, из противоположной двери вышла Мэгги, одетая в толстый серый свитер и теплые шер</w:t>
        <w:softHyphen/>
        <w:t>стяные брюки, ее седоватые волосы были взъерошены, а выражение лица — встревож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ртон, Даниэль ранен, — сказала она одному из слуг. — Принеси мне быстро все необходимое, чтобы ока</w:t>
        <w:softHyphen/>
        <w:t>зать ему первую помощь, и попроси кого-нибудь позвонить доктору Хайсми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упоминании имени старика сердце у меня упало и замерло от страха, и я с тревогой смотрела, как Джастин и Найджел вошли с улицы, неся старика Даниэля. Джастин услышал слова Мэг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лефон не работает, — сказал он мрачно. — Кто-то снаружи перерезал провод. Я уже послал за помощ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озабочусь о Даниэле, — сказал Найджел. — Поза</w:t>
        <w:softHyphen/>
        <w:t>боться о себе,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не обратил никакого внимания на его слова, хо</w:t>
        <w:softHyphen/>
        <w:t>тя выглядел ужасно. Очевидно, он выскочил наружу в одной рубашке, и она порвалась, на лице полосы сажи, а глаза све</w:t>
        <w:softHyphen/>
        <w:t>тились голубым огнем бешенства. Но старик выглядел го</w:t>
        <w:softHyphen/>
        <w:t>раздо хуже. Весь серый и застывший, с огромной раной в черепе, раной, из которой уже не сочилась кровь. Они поло</w:t>
        <w:softHyphen/>
        <w:t>жили его на кушетку и отош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нашли его слишком поздно, — мрачно сказал Джастин. — Мы больше ничего не можем для нег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вскрикнул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нет! Джастин, где он был? Что случилос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отвечал короткими отрывистыми фразами, очевидно пытаясь справиться со своим гор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аметил пожар и послал одного из парней через лес за помощью в деревню. Он побежал напрямик через руины. Там и нашел старика. Кусок стены обвалился и убил его. Я боюсь, что он мертв уже дав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удив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я видела его там днем. Я видела его, и с ним было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взглянул на меня и отвел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ена, возможно, обвалилась на него позже. Мэгги упала на колени возле кушетки, на которой лежал Даниэль. Она безуспешно пыталась промыть его рану и привести его в 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аботься лучше о себе, Джастин, — повторил Най</w:t>
        <w:softHyphen/>
        <w:t>джел более резко. — Ты получил серьезный ож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этих словах Мэгги поднялась, чтобы взглянуть на Джастина, но он отмахнулся от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беспокойся, со мной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он вовсе не был в порядке. Его левый рукав свисал обгорелыми обрывками, сквозь которые был виден ужас</w:t>
        <w:softHyphen/>
        <w:t>ный красный сочащийся ож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Я займусь тобой, — сказала я твердо, не давая ему шан</w:t>
        <w:softHyphen/>
        <w:t>са отказаться. Мортон принес поднос со всем необходимым и пододвинул Джастину испанское кожаное кресло с высо</w:t>
        <w:softHyphen/>
        <w:t>кой спинкой. Я нашла на подносе ножницы и начала отре</w:t>
        <w:softHyphen/>
        <w:t>зать рукав, который Джастин пытался сорвать со своей ру</w:t>
        <w:softHyphen/>
        <w:t>ки. Я была в шоке и смятении оттого, что случилось с Дани</w:t>
        <w:softHyphen/>
        <w:t>элем, так как всего лишь днем я видела его живым и. здоровым. Если бы я задержалась там, то, возможно, смогла бы помочь ему, когда стена обрушилась. Или, возможно, он приблизился бы ко мне и не остался там, где упала ст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хорошо знал эти стены, — сказал Джастин, не об</w:t>
        <w:softHyphen/>
        <w:t>ращая никакого внимания на то, что я делала с его рукой. — Ему бы следовало быть осторожнее и не подходить к этой стене, которую мы собирались подпер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уступила свое место Мортону и поднялась с ко</w:t>
        <w:softHyphen/>
        <w:t>л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 пожаром? Ты знаешь, почему он начался? Они там справятс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не так уж ужасно, — сказал Найджел спокойно. — Кажется, разрушен один угол в мастерской. Но почему не лаяли собаки? И что делал сторо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резко ответ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перь он в порядке, но кто-то сильно ударил его сза</w:t>
        <w:softHyphen/>
        <w:t>ди. А собаки во дворе были усыплены, они все еще спят. Только Дейдри подняла шум в доме, что и разбудило меня, я выглянул из окна и увидел пла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 не давал мне спокойно заниматься его ру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дергайся, — сказала я. — Ты же не можешь распра</w:t>
        <w:softHyphen/>
        <w:t>виться с кем-то сию мину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сле этого он сидел спокойно, отвернувшись от меня, как будто моя близость была ему отвратительна. Кожа на ру</w:t>
        <w:softHyphen/>
        <w:t>ке сгорела, и мне оставалось только наложить легкую повязку, пока не првдет доктор и не обработает рану должным об</w:t>
        <w:softHyphen/>
        <w:t>разом. Я делала все так осторожно и нежно, как могла, а он не позволял себе морщ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Только раз я взглянула в сторону Дейсии Кин, но она, очевидно, вышла, для того чтобы, как я подозревала, ока</w:t>
        <w:softHyphen/>
        <w:t>заться в гуще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таралась не думать о старике Даниэле. Я пыталась быть такой же безразличной, как и Джастин, и полностью сосредо</w:t>
        <w:softHyphen/>
        <w:t>точиться на том, что делала, забыв о человеке, чью руку пере</w:t>
        <w:softHyphen/>
        <w:t>вязывала. Вместо этого я внезапно почувствовала прилив нежности. Слишком хорошо я помнила эту руку с длинными пальцами, до которой теперь дотрагивалась. Я вспомнила то, как эта рука когда-то гладила мои волосы, мои плечи и как яростно она трясла меня. Я очень хорошо знала каждую ли</w:t>
        <w:softHyphen/>
        <w:t>нию его подбородка, когда он сидел, отвернувшись от меня, знала его каштановые волосы и эту седую прядь посередине. Все это было частью меня, частью моего знания о нем, нрави</w:t>
        <w:softHyphen/>
        <w:t>лось мне это или нет. Его боль была моей болью, и, будучи так близко к нему, я не могла этого не почув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да я закончила перевязку, он взглянул на меня, да и то с каким-то странным выражением, как будто я была об</w:t>
        <w:softHyphen/>
        <w:t>разчиком непонятной породы, чем-то, в чьем существова</w:t>
        <w:softHyphen/>
        <w:t>нии он сомнев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 сказал он подозрительно мягким тоном. — Я должен вернуться к конюшням и посмотреть, что там тво</w:t>
        <w:softHyphen/>
        <w:t>рится. Я слышал, что уже приехала городская пожарная ко</w:t>
        <w:softHyphen/>
        <w:t>ман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смотрела, как он пересекал холл, направляясь к выхо</w:t>
        <w:softHyphen/>
        <w:t>ду, но прежде чем он дошел до двери, в ее проеме появился Марк, толкая перед собой Дейсию, всю в оранжевом. Он был тоже весь в саже, как и Джастин, и выглядел очень взволно</w:t>
        <w:softHyphen/>
        <w:t>ванным, хотя все, что случилось, не очень-то волновало его. Это Дейсия вывела его из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това маленькая дура! — сказал он, вталкивая де</w:t>
        <w:softHyphen/>
        <w:t>вушку. — Выкидывать такие трюки! Если бы я тебя не вы</w:t>
        <w:softHyphen/>
        <w:t>тащил, ты бы уже наглоталась дыма и была бы мер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я хотела видеть! — взмолилась Дейсия. — Да, там было еще пламя, но я никогда прежде не была так близко от настоящего пож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ходить близко к настоящему пожару опасно, — сказала Мэгги нравоуч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сия повернулась к ней, ее огромные карие глаза бле</w:t>
        <w:softHyphen/>
        <w:t>стели от возб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это именно то, что я люблю, миссис Грэхем, — опасность! Как можно по-настоящему почувствовать, что ты жив, если не во время опасности? — Ее взгляд внезапно упал на тело старика Даниэля на кушетке. Мортон покры</w:t>
        <w:softHyphen/>
        <w:t>вал его простыней. Она побледнела и воскликнула: — О, кто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чевидно, Марк ничего не знал о Даниэле. Он подошел к кушетке и откинул просты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тут произошло? —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рассказала ему, и он выслушал ее с каменным вы</w:t>
        <w:softHyphen/>
        <w:t>ражением лица. Я вспомнила, что Марк и старина Даниэль никогда не были в дружеских отношениях. Будучи мальчи</w:t>
        <w:softHyphen/>
        <w:t>ком, Марк постоянно производил беспорядок в Фигурном саду, а Даниель никогда не прощал его. Теперь же, наконец, Марк мог бы проявить хоть какое-то сочувствие, но он отвернулся и снова заговорил с Дейси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и в постель, дорогая. Тебе не следует оставаться здесь вниз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закрыла лицо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же происходит с нами? Никогда у нас в Атморе не было ничего подоб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более, чем двести лет назад, — заметил Джастин. — Смерть старика Даниэля была несчастным случаем. Я несу ответственность за эту стену. Но пожар не был случайностью. Это был </w:t>
      </w:r>
      <w:r>
        <w:rPr>
          <w:rFonts w:eastAsia="Times New Roman" w:cs="Times New Roman" w:ascii="Times New Roman" w:hAnsi="Times New Roman"/>
          <w:i/>
          <w:iCs/>
          <w:sz w:val="24"/>
          <w:szCs w:val="24"/>
        </w:rPr>
        <w:t xml:space="preserve">поджог. </w:t>
      </w:r>
      <w:r>
        <w:rPr>
          <w:rFonts w:eastAsia="Times New Roman" w:cs="Times New Roman" w:ascii="Times New Roman" w:hAnsi="Times New Roman"/>
          <w:sz w:val="24"/>
          <w:szCs w:val="24"/>
        </w:rPr>
        <w:t>И я не знаю причину. Не было оче</w:t>
        <w:softHyphen/>
        <w:t>видной попытки что-нибудь украсть. Все это крайне непри</w:t>
        <w:softHyphen/>
        <w:t>ятно и совершенно непонятно, зачем это кому-то понадоби</w:t>
        <w:softHyphen/>
        <w:t>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й брат совершеннейший простак, — насмешливо прервал его Марк. — Ему никогда не приходит в голову, что другие могут быть заинтересованы, чтобы воспрепятство</w:t>
        <w:softHyphen/>
        <w:t>вать его эксперимент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говори глупостей, — нетерпеливо прервал его Джастин. — Я не настолько важная персона. По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сия не обратила никакого внимания на попытки Марка отослать ее наверх. Она стояла, разглядывая их всех широко открытыми глазами и все еще была возбужд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совсем как в кино! Я на прошлой неделе смотрела кино в Лондоне — со шпионами, пытающимися овладеть тайной секретной формулы, 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ткнись, дорогая, — сказал Марк, проявляя к девуш</w:t>
        <w:softHyphen/>
        <w:t>ке удивительное терп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эгги обратилась к ней из противоположного конца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лай, как говорит Марк, и возвращайся в постель, Дейсия. Ты тоже, Ева. Я останусь с Даниэлем и дождусь док</w:t>
        <w:softHyphen/>
        <w:t>т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я пободрствую с тобой, — сказал Найджел и подо</w:t>
        <w:softHyphen/>
        <w:t>двинул себе ст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жастин сказал бра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не пойдешь со мной? Я бы хотел еще раз осмот</w:t>
        <w:softHyphen/>
        <w:t>реть это место, прежде чем приедет полиция. И тут же Дейсия оказалась рядом с Мар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воль мне тоже пой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о Марк покачал головой и быстро и нежно обнял ее прежде, чем подтолкнуть в направлении лестницы. Поверх ее головы он, глядя на меня, поднял одну бровь, но я отвер</w:t>
        <w:softHyphen/>
        <w:t>нулась. Джастин смотрел на нас, и мне не хотелось обмени</w:t>
        <w:softHyphen/>
        <w:t>ваться взглядом с его братом у него на глаз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Когда оба они вышли, я пожелала спокойной ночи Мэг</w:t>
        <w:softHyphen/>
        <w:t>ги и Найджелу и пошла наверх. Тотчас же Дейсия, щебеча, подбежала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умать только, вы приехали сюда именно сей</w:t>
        <w:softHyphen/>
        <w:t>час, — сказала она, идя рядом со мной, стуча сапогами по ступенькам. — Что же вас привело сюда? Ничто не может заставить Джастина свернуть его с пути. И лучше не пытать</w:t>
        <w:softHyphen/>
        <w:t>ся. Не сейчас, когда деньги Алисии Дейвен уже так близко. У меня не было никакого желания обсуждать свою жизнь с этой беспардонно любопытной девицей, и я поспе</w:t>
        <w:softHyphen/>
        <w:t>шила наверх. Но она не отставала от меня, и ее голова, по</w:t>
        <w:softHyphen/>
        <w:t>хожая на хризантему, была все время возле моего плеч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ете ли вы, что вы ужасно напугали Марка? — с лег</w:t>
        <w:softHyphen/>
        <w:t>костью доверительно сказала она. — Но вы не должны гово</w:t>
        <w:softHyphen/>
        <w:t>рить Марку о том, что я сейчас вам сказала. Конечно же, у него достаточно причин паниковать, ведь он по уши в дол</w:t>
        <w:softHyphen/>
        <w:t>гах. Вот будет переполох, если Джастин решит в конце кон</w:t>
        <w:softHyphen/>
        <w:t>цов остаться женатым на вас, не так ли? Вообразите только, я выхожу замуж за старину Марка и вместе с ним беру все его долги! Может быть, именно это у него на уме. Я бы не хотела, чтобы они тянулись за ним. Не то, чтобы я обвиняла его. В конце концов, каждый в первую очередь думает о себе, не правда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молча взбиралась по ступенькам, позволяя ей болтать о себе вместо того, чтобы болтать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же, я знаю, что не всегда смогу добиться ус</w:t>
        <w:softHyphen/>
        <w:t>пеха и удержать его, — продолжала она. — Во всяком случае, не как модель. Хотя находятся некоторые люди, которые го</w:t>
        <w:softHyphen/>
        <w:t>ворят, что во мне есть что-то особенное, что-то специфиче</w:t>
        <w:softHyphen/>
        <w:t>ски мое. Некоторые находят во мне сходство с Твигги, гово</w:t>
        <w:softHyphen/>
        <w:t xml:space="preserve">рят, что я такого же типа и пытаются обыграть это. Но я хочу быть </w:t>
      </w:r>
      <w:r>
        <w:rPr>
          <w:rFonts w:eastAsia="Times New Roman" w:cs="Times New Roman" w:ascii="Times New Roman" w:hAnsi="Times New Roman"/>
          <w:i/>
          <w:iCs/>
          <w:sz w:val="24"/>
          <w:szCs w:val="24"/>
        </w:rPr>
        <w:t xml:space="preserve">собой, </w:t>
      </w:r>
      <w:r>
        <w:rPr>
          <w:rFonts w:eastAsia="Times New Roman" w:cs="Times New Roman" w:ascii="Times New Roman" w:hAnsi="Times New Roman"/>
          <w:sz w:val="24"/>
          <w:szCs w:val="24"/>
        </w:rPr>
        <w:t>а не подражанием кому-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Эти откровенности ничего не стоят, подумала я. Ее при</w:t>
        <w:softHyphen/>
        <w:t>ческа, которая выглядела так, как будто она делала ее при помощи кухонных ножниц, вполне могла быть созданием некоего Видаля Сассуна в Лондоне. Она определенно была того типа женщина, которая может свести с ума своим пря</w:t>
        <w:softHyphen/>
        <w:t>мым худощавым телом и маленьким бледным личиком, на котором еще ничего нельзя было прочитать. Даже ее огром</w:t>
        <w:softHyphen/>
        <w:t>ные выразительные глаза выражали только ее молодость и жажду жизни. Что же касается долгов Марка, то это не было неожиданностью. Джастина это давно приводило в отчаяние, он должен был приглядывать за ним, а Мэгги была до глупости снисходитель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ы добрались до верхней площадки, и я быстро пошла к двойным дверям, ведущим в длинную галерею. Дейсия скакала рядом со мной, скорее как щенок, приставания ко</w:t>
        <w:softHyphen/>
        <w:t>торого были настойчивы, но добродушны. Хотела бы я знать, сколько ей лет. Возможно, семнадц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есмотря на ее ничем не прикрытое любопытство отно</w:t>
        <w:softHyphen/>
        <w:t>сительно меня, она, казалось, не обращала внимания на мое молчание. Она пожала плечами и побежала в темноте к стене, чтобы включить с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ва светильника по обеим сторонам центральной двери ожили, в то время как весь остальной длинный холл оста</w:t>
        <w:softHyphen/>
        <w:t>вался сумрач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о! Какое идиотское место! — воскликнула она, нео</w:t>
        <w:softHyphen/>
        <w:t>добрительно сморщив н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ынуждена была согласиться. Это была комната, ко</w:t>
        <w:softHyphen/>
        <w:t>торая мне никогда не нравилась. Сверху донизу по всей дли</w:t>
        <w:softHyphen/>
        <w:t>не стены ее были покрыты деревянными резными панеля</w:t>
        <w:softHyphen/>
        <w:t>ми, которые потемнели со временем и стали почти черны</w:t>
        <w:softHyphen/>
        <w:t>ми. В комнате во всем чувствовалось присутствие готики. Готика ясно проглядывала в арках над дверями, в самых высоких точках оконных рам, в самих резных орнаментах панелей. Потолок представлял собой огромное панно, обра</w:t>
        <w:softHyphen/>
        <w:t>зованное лепными кольцами. По обеим сторонам комнаты стояли два огромных каменных камина. Высокие стулья, возможно из каких-то дворцов, строгим строем марширова</w:t>
        <w:softHyphen/>
        <w:t>ли вдоль стен. Их ряд прерывался пристенными столиками или низкими, обитыми тканью скамейками. То тут, то там по всей длине стен висели портреты менее знатных членов клана. Мистер Данкоум, бледный и печальный, смотрел на двери, ведущие на лестницу. Я незаметно кивнула, привет</w:t>
        <w:softHyphen/>
        <w:t>ствуя этого несчастного первого зятя миссис Лэнгли. Дей</w:t>
        <w:softHyphen/>
        <w:t>сия не заме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чего нужна такая комната? — вопрошала она, ши</w:t>
        <w:softHyphen/>
        <w:t>роко расставив руки, как бы желая обнять все это необъятное пространство, а ее оранжевое пальто стояло самостоя</w:t>
        <w:softHyphen/>
        <w:t>тельно на некотором расстоянии от нее. — Все здесь жалу</w:t>
        <w:softHyphen/>
        <w:t>ются на бедность, и в то же время хранить все это! Не то, что</w:t>
        <w:softHyphen/>
        <w:t>бы они казались бедными для меня. Они умудряются не за</w:t>
        <w:softHyphen/>
        <w:t>пускать лужайки и держат слуг в доме. Это выглядит весьма шикарно, я скажу. Может быть, я зарабатываю в год теперь больше, чем Джастин, но я не живу так. Все это не имеет большого смысла,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чувствовала нечто похожее, когда жила здесь. Дейсия была права в том, что во всем этом не было большого смыс</w:t>
        <w:softHyphen/>
        <w:t>ла, если рассматривать все это с современной точки зрения. Но, возможно, я частично жила в прошлом и знала больше об истории Атмора, чем Дейсия. Я не могла без волнения вспоминать некоторые вещи, о которых мне рассказывал Джастин, так что у меня к дому было двойственное 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сия сделала несколько шагов в огромн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лько подумать! Иметь так много места и ничего не делать с ним! Оно немного похоже на обитель приведений, не кажется вам? Эта ужасная темная резьба по дереву, этот потолок где-то вдали над вами! А этот, похожий на приви</w:t>
        <w:softHyphen/>
        <w:t>дение, портрет мистера Данкоума, который, уставившись, смотрит на вас со стены! Почему они не повесили его в зе</w:t>
        <w:softHyphen/>
        <w:t>леной комнате, где он должен быть? — Дейсия замолкла, ужаснувшись своим словам, а затем хихикнула: — П-сс! Я ничего такого не хотела сказать. Просто я думаю, что он дол</w:t>
        <w:softHyphen/>
        <w:t>жен висеть там, где он сам повесился, не так ли? Только по</w:t>
        <w:softHyphen/>
        <w:t>думать! Здесь можно надорваться от крика, но никто не ус</w:t>
        <w:softHyphen/>
        <w:t>лышит тебя. Когда ты впервые здесь оказалась, ты, навер</w:t>
        <w:softHyphen/>
        <w:t>ное, почувствовала дрожь. И как ты сумела привык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вовсе не привыкла, — сказала я сухо и направилась к двери, ведущей в наш коридор в северном кры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на шла за мной, делая забавные па в своих высоких са</w:t>
        <w:softHyphen/>
        <w:t>пог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чего я боюсь. Что, если, когда я выйду замуж за Марка, он привезет меня сюда? Я просто умру здесь в тем</w:t>
        <w:softHyphen/>
        <w:t>ноте и оттого, что все эти многочисленные предки, задрав нос, свысока станут смотреть на меня. Так же, наверное, бы</w:t>
        <w:softHyphen/>
        <w:t>ло с тобой. Это потому ты убеж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опрос был риторическим. Теперь она не ожидала отве</w:t>
        <w:softHyphen/>
        <w:t>та. Она просто не могла остановиться, а ее голос резко зву</w:t>
        <w:softHyphen/>
        <w:t>чал в пустоте, вызывая эх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чувствовала неожиданный приступ жалости к ней. Она была права, и я это слишком хорошо знала. Дом не бу</w:t>
        <w:softHyphen/>
        <w:t>дет более благосклонен к ней, чем ко мне. Ему так же не по</w:t>
        <w:softHyphen/>
        <w:t>нравится Боу Белз, как не понравилась Амер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сия резко повернулась, когда мы дошли до двери в коридор, и снова раскинула руки, как бы протестуя против того презрения к себе, какое она чувствовала в эт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чего! Если я приеду сюда, я преподнесу этой старой норе парочку сюрпризов. Какое это подходящее место будет для шоу моделей! Марк смог бы привезти сюда некоторых моих друзей с Карнеби Стрит и мы бы расхаживали тут в модных одеждах, и это был бы шок для всего дома, единст</w:t>
        <w:softHyphen/>
        <w:t>венный в жизни. Что ты об этом дум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вынуждена была улыбнуться ее словам, глядя на то, как она дерзко вздернула свою мальчишескую головку. Три года тому назад я сама несколько раз шокировала дом, но то, что задумала Дейсия, было бы более шумным и колорит</w:t>
        <w:softHyphen/>
        <w:t>ным, хотя и менее разрушительным. Мое поведение осно</w:t>
        <w:softHyphen/>
        <w:t>вывалось на тихом упрямстве, но оно, тем не менее, все раз</w:t>
        <w:softHyphen/>
        <w:t>рушило в течение одного года. В основном оно разрушило все то, что так непрочно было между Джастином и мной. Мне была нужна только его любовь, а он не мог принять ме</w:t>
        <w:softHyphen/>
        <w:t>ня такой, какой я действительно была, но продолжал лю</w:t>
        <w:softHyphen/>
        <w:t>б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вет лампы остался позади, когда мы вошли в коридор, ведущий в наше крыло. Комната отсюда казалась более ос</w:t>
        <w:softHyphen/>
        <w:t>вещен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сия снова вернулась к разговору обо мн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думаю, что твой приезд сюда должен бы меня боль</w:t>
        <w:softHyphen/>
        <w:t>ше беспокоить, — внезапно сказала она. — Ты опрокинешь всю его тележку с яблоками, если вернешь себе Джастина. Потому что откуда тогда появятся деньги, чтобы заплатить все долги Марка? Алисия прекратила бы поддерживать его, и веселая жизнь закончилась бы. Конечно же, Мэгги все это понимает. Она очень мила. Я думаю, что именно поэтому она задумала выйти замуж за это ничтожество, за этого Найджела Бэрроу. И все его денежки из Багамских островов бу</w:t>
        <w:softHyphen/>
        <w:t>дут очень кстати, не так ли? А она сделает все, чтобы огра</w:t>
        <w:softHyphen/>
        <w:t xml:space="preserve">дить Марка и Джастина от огорчени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больше не могла слышать все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низу лежит мертвый старик, — напомнила я ей, — и ты не думаешь, 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 спросила она. Дейсия уже оправилась от шока, когда увидела старика Даниэля на кушетке внизу. — Люди живут, а затем умирают. Это происходит все время. Кроме того, он был уже глубоким стариком. Он все время подсмат</w:t>
        <w:softHyphen/>
        <w:t>ривал за мной, как только я ступала на траву этой против</w:t>
        <w:softHyphen/>
        <w:t>ной шахматной доски, как будто я могла каким-то образом ее испорт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чти не слышала ее, погруженная в свои тревожные мыс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могу забыть, как я увидела его у руин часовни днем. Он, казалось, рад был видеть меня, несмотря на то, что никогда не любил. Я думаю, что он пытался что-то ска</w:t>
        <w:softHyphen/>
        <w:t>зать мне. Если бы я только могла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ейсия остановилась у двери своей комнаты и резко об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ты имеешь в виду — сказать что-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Я почти видела, как разыгрывается ее богатое воображе</w:t>
        <w:softHyphen/>
        <w:t>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полагаешь, что в его смерти есть что-то странное? Не просто несчастный случай с обвалившейся стеной? — настойчиво вопрош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ичего не имею в виду, — сказала я. — Не выдумывай. Я поспешила в свою комнату, а она продолжала гово</w:t>
        <w:softHyphen/>
        <w:t>рить мне вслед, теперь уже переключившись на свои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ну хорошо. Если мне не повезет здесь, то я всегда </w:t>
      </w:r>
      <w:r>
        <w:rPr>
          <w:rFonts w:eastAsia="Times New Roman" w:cs="Times New Roman" w:ascii="Times New Roman" w:hAnsi="Times New Roman"/>
          <w:sz w:val="24"/>
          <w:szCs w:val="24"/>
          <w:lang w:eastAsia="ru-RU"/>
        </w:rPr>
        <w:t>смогу заняться своей работой. Я ни за что ее не брошу, пока не почувствую прочную почву у себя под ногами. Итак, я вполне могу пожелать тебе 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слышала, как она сначала открыла, а потом закрыла дверь своей комнаты еще до того, как я дошла до своей. Не</w:t>
        <w:softHyphen/>
        <w:t>смотря на то, что общение с ней требовало большого терпе</w:t>
        <w:softHyphen/>
        <w:t>ния, я почувствовала, что мне понравилась Дейсия Кин. И я могла бы по-настоящему посочувствовать девушке, если бы Марк женился на ней и привез жить в Атмор. Но это ка</w:t>
        <w:softHyphen/>
        <w:t>залось маловероятным. Марк никогда не оставался с одной девушкой очень долго. Он был склонен к разнообразию, но прежде я никогда не видела рядом с ним никого похожего на Дейсию. По крайней мере, у нее широко открыты глаза. И если она выйдет замуж за Марка, она будет знать, что де</w:t>
        <w:softHyphen/>
        <w:t>лает, чего я не могла сказать о себе, когда выходила заму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ошла в свою комнату и зажгла настольную лампу воз</w:t>
        <w:softHyphen/>
        <w:t>ле кровати. Затем я удивленно остановилась, принюхива</w:t>
        <w:softHyphen/>
        <w:t>ясь к голубому дыму, плавающему в комнате. Неужели здесь кто-то курил? Я бросила курить давным-давно, чтобы сделать приятное Джастину, и никогда после этого не кури</w:t>
        <w:softHyphen/>
        <w:t>ла. Так почему же в комнате был слабый запах табака? Если это был именно таб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ошла к окну, открыла его и осталась стоять, заку</w:t>
        <w:softHyphen/>
        <w:t>тавшись в шерстяной халат, глядя на мастерскую и гараж. Пламени уже не было видно, но в воздухе стоял густой запах гари, и я вынуждена была закрыть окно. Без сомнения, это было причиной запаха в моей комнате. Руки закоченели на подоконнике, и я засунула их в карман и опять вспомнила о том, как старый Даниэль судорожно сжимал мои пальцы. Почему он был таким напряженным? Что он имел в виду, когда говорил о ладье, и что означало его предупреждение о том, что королю следовало бы быть осторожнее? И почему он упомянул об общеизвестном факте расположения фигур в са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бы очень хотела, чтобы мои мысли были более спо</w:t>
        <w:softHyphen/>
        <w:t>койными. Я бы хотела, чтобы они не перескакивали с одного предмета на другой, как у Дейсии. У своей соседки по чай</w:t>
        <w:softHyphen/>
        <w:t>ной церемонии я спросила, видела ли она старика, когда экскурсия направилась к руинам, и она охотно ответила, что видела, и добавила, что он казался напуганным. Могла ли быть какая-либо связь между пожаром сегодня ночью и смертью Даниэ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нечно, это невозможно, ведь стена, должно быть, упа</w:t>
        <w:softHyphen/>
        <w:t>ла на него за несколько часов до пожа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прежде чем лечь в постель, я снова подошла к неза</w:t>
        <w:softHyphen/>
        <w:t>пертой двери, ведущей в башню, раздумывая над странным поведением Дейдри. Я протиснулась за бюро и открыла дверь навстречу холодному воздуху с запахом сырых кам</w:t>
        <w:softHyphen/>
        <w:t>ней. Вверху я могла видеть узкий овал сторожевого окна, ко</w:t>
        <w:softHyphen/>
        <w:t>торое никогда не использовалось по назначению. Узкие сту</w:t>
        <w:softHyphen/>
        <w:t>пени, изгибаясь, уходили в черноту. Было так темно, что ни</w:t>
        <w:softHyphen/>
        <w:t>чего не было видно на расстоянии вытянутой руки, но, все же, мне показалось, что легкий дым проникал оттуда и что он по запаху отличался от дыма с пепелища. И все же пожар был сильным и запах гари таким густым, что было почти невозможно на его фоне с полной уверенностью различить тонкий запах сигаретного ды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тояла совершенно неподвижно, прислушиваясь. Вдруг страх охватил меня, и я услышала, как кровь бьется у меня в висках. Мне показалось, что я действительно услы</w:t>
        <w:softHyphen/>
        <w:t>шала какие-то звуки наверху в темной башне. Какой-то скрип, отнюдь не производимый ветром, подавленный вздох. Я подумала о часовом, которого, вероятно, поставили на этот пост, и поспешила обратно. Прежде чем закрыть дверь, я еще раз прислушалась, пытаясь успокоить дрожь. Я не услышала никаких звуков, кроме тех, что раздавались Далеко внизу: что-то спрашивал Джастин, а Найджел Бэрроу отвечал ему во дворе. Но никаких звуков поблизости. Никаких. Этот дом всегда подстегивал мое воображение, а сейчас мне это было вовсе не нужно. Было бы нелепо бежать вниз, поднимать тревогу, которая выставила бы меня в смешном свете. Кроме того, если бы кто-нибудь и был здесь, улизнуть с крыши очень легко: из любого коридора можно незаметно спуститься в этот поздний час. Кроме того, мою дверь невозможно было открыть, пока я сплю, без того, что</w:t>
        <w:softHyphen/>
        <w:t>бы не произвести сильный ш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ернулась в постель и обнаружила, что бутылка с го</w:t>
        <w:softHyphen/>
        <w:t>рячей водой, принесенная Нелли, почти остыла. На этот раз я оставила лампу возле кровати зажженой, и голубая аура, окружавшая меня, казалось, добавляла холода, и я лежала, дрожа под одея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рожала и ду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умала о том, что у меня нет прошлого — оно потеряно для меня. О том, что будущее сомнительно. Есть только на</w:t>
        <w:softHyphen/>
        <w:t>стоящее. А что я могла поделать с этими несколькими часами, которые уже ускользали, подобно песку, сквозь паль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далека донеслись звуки музыки. Это, должно быть, Дейсия снова включила свой проигрыватель в спальне по соседству с башней. Ощущала ли и она сигаретный дым у себя? Может, она включила музыку так громко, чтобы ей стало поудобнее и не так одиноко, потому что дом таил в се</w:t>
        <w:softHyphen/>
        <w:t>бе угрозу для нее, несмотря на ее вызывающее веселое по</w:t>
        <w:softHyphen/>
        <w:t>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Мне не хотелось слушать хит, который пела Питула Кларк. Там были слова, которые я хотела бы забыть: </w:t>
      </w:r>
      <w:r>
        <w:rPr>
          <w:rFonts w:eastAsia="Times New Roman" w:cs="Times New Roman" w:ascii="Times New Roman" w:hAnsi="Times New Roman"/>
          <w:i/>
          <w:iCs/>
          <w:sz w:val="24"/>
          <w:szCs w:val="24"/>
          <w:lang w:eastAsia="ru-RU"/>
        </w:rPr>
        <w:t>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се об этом зн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не могла забыть. Воспоминания о Джастине, кото</w:t>
        <w:softHyphen/>
        <w:t>рые я старательно гнала от себя, вернулись и поглотили ме</w:t>
        <w:softHyphen/>
        <w:t>ня. Когда я бинтовала его обожженную руку, я была настоль</w:t>
        <w:softHyphen/>
        <w:t>ко близка к нему, что могла прильнуть к нему под защиту этих рук, если бы он предложил мне. Воспоминания согревали меня, и это было ответом и одновременно вопросом: что мне делать в настоя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sz w:val="24"/>
          <w:szCs w:val="24"/>
          <w:lang w:eastAsia="ru-RU"/>
        </w:rPr>
        <w:t>Завтра может не наступить 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ткнула уши, чтобы не слышать этих слов. Я должна быть честной перед собой. Честно признаться, почему я здесь. Не должно быть никаких уверток, попыток обмануть себя сказками о якобы уязвленной гордости, от которой теперь остались жалкие ошметки, настолько жалкие, что, да</w:t>
        <w:softHyphen/>
        <w:t>же собрав их вместе, я не смогла бы найти в них поддержку. Безумием было твердить себе, что я приехала сюда, чтобы убедиться, что я больше не люблю Джастина Норта. Я была здесь потому, что никогда не переставала его любить и, ве</w:t>
        <w:softHyphen/>
        <w:t>роятно, никогда не перестану. Теперь, однако, было ясно, как я потеряла его и почему мы потерпели фиаско. И как я могла ждать еще какого-нибудь шанса все вер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я была замужем, прежде чем я узнала, что Джастин значил для Алисии, и что она значила для него, я встре</w:t>
        <w:softHyphen/>
        <w:t>чалась с ней несколько раз. Гровесэнд был частью нашего прихода. Я, как могла, пыталась избегать ее, что не всегда было возможно. Воспоминания об этих встречах с Алисией заставляли меня корчиться от унижения. Только позднее я поняла, как умно она провоцировала и выставляла меня в глупом виде, в то время как сама всегда оставалась хорошо воспитанной леди. Не один раз она так язвительно жалила меня, что я срывалась на грубость в присутствии Джастина, а сама она всем своим поведением выражала забавное не</w:t>
        <w:softHyphen/>
        <w:t>доумение, как это такая невоздержанная и неуклюжая особа, как я, играю роль хозяйки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беспокойно ворочалась в постели и чувствовала себя снова несчастной оттого, что сделала со мной Алисия. Единственным утешением было то, что теперь я знала, как смогу сама побольнее ужалить ее. И непременно. Теперь уж я смогла бы улыбаться, как это делала она, глядя на то, как она корч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ежала, сердито хмурясь в темноту, нервы мои были напряжены до крайности. Я еще раз пыталась честно поду</w:t>
        <w:softHyphen/>
        <w:t>мать о Джастине. Он пришел в ярость при виде меня сегод</w:t>
        <w:softHyphen/>
        <w:t>ня днем. Он совсем неохотно позволил мне забинтовать его руку. А после этого он как-то странно посмотрел на меня, как будто я была незнакомкой, совершенно отличной от той девчонки, в которую он когда-то влюбился. Стала ли я слиш</w:t>
        <w:softHyphen/>
        <w:t>ком другой или, вернее, достаточно другой, чтобы верну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жет, все эти вопросы были похожи на соломинку, за которую ухватилась женщина, потерявшая с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се же Джастин еще ждал. Это и было причиной, что привела меня сюда. Он не звал меня, но в то же время он не оформил развод. По крайней мере, у меня было одно пре</w:t>
        <w:softHyphen/>
        <w:t>имущество перед Алисией Дейвен. Одно огромное преиму</w:t>
        <w:softHyphen/>
        <w:t>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е еще жена Джастин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 это открытие, я еще раз перевернулась и тотчас же уснула на своей широкой постели. Даже если кто-то хо</w:t>
        <w:softHyphen/>
        <w:t>дил взад-вперед по лестнице в башне или курил сигареты на крыше, я не слышала. Я крепко спала до самого утр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лли зашла ко мне в комнату, такая розовощекая и улы</w:t>
        <w:softHyphen/>
        <w:t>бающаяся, взглянуть на меня, как будто я была лежебокой. Она поставила поднос на столик возле кровати, сказав мне свое приветливое «доброе утро», и принялась разжигать ог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нь будет хорошим, теплым, — сказала она. — Но я помню, что вы всегда мерзли по утрам. Мы вас снова зака</w:t>
        <w:softHyphen/>
        <w:t>лим, конечно, но сейчас я немного согрею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блокотилась на локоть и стала потягивать крепкий чай, чай, в котором не было ни капли воды или молока. Я помнила, как я не любила в те времена, когда меня будили подобным образом. «Не хочу я никакого чаю! — обычно хныкала я Джастину. — Почему они не позволяют мне еще немного поспать?» Но, конечно же, Джастину было необхо</w:t>
        <w:softHyphen/>
        <w:t>димо выпить чаю рано утром, когда он уезжал в Лондон. По</w:t>
        <w:softHyphen/>
        <w:t>сле его отъезда меня ожидал только Атмор и ничего другого, чем мне действительно хотелось бы заняться. Я могла бы научиться работать в саду и помогать вести дом, который вовсе не нуждался в моей помощи. Я могла сопровождать Мэгги в ее благотворительных посещениях. Я могла ходить с визитами к соседям. Но где же был тот мир, который я хо</w:t>
        <w:softHyphen/>
        <w:t>тела обрести такой ценой? Хуже всего было то, что я не зна</w:t>
        <w:softHyphen/>
        <w:t>ла, где был Джастин. Я изнывала от своей одинокой любви в то время, когда его уводили от меня механизмы, формулы, эксперименты, ради которых он забывал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 теперь? Что я могла предложить ему, кроме того, что теперь я была на три года старше, чем когда вышла за него замуж, и, надеюсь, на три года взрос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йте прямо сейчас, а то чай остынет, — сказала Нел</w:t>
        <w:softHyphen/>
        <w:t>ли и вернула меня в настояще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говорят о пожаре этой ночью?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вушка обернулась ко мне, и я увидела, как с ее лица исчезло выражение бодрой 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чего не знала, пока не пришла сюда утром, мисс Ева. Но все говорят только о том, что это дело рук какого-то сумасшедшего. Это очень жестоко, вот что я скажу. А мистер Джастин работал так упорно и пытался сделать что-то во славу Анг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 сказала я. — Именно это он пытается сде</w:t>
        <w:softHyphen/>
        <w:t>лать? Я-то думала, что он работает над новой маш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лли отошла от камина, как только огонь занялся, и стала вытирать пыль, одновременно болтая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все, мисс Ева. Я имею в виду, что он разраба</w:t>
        <w:softHyphen/>
        <w:t>тывал новый двигатель для машины или новое топливо для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вое топливо? Итак, это был тот самый жуткий секрет, о котором так таинственно говорила мисс Дэвис. Но совер</w:t>
        <w:softHyphen/>
        <w:t>шенно очевидно, что все в доме о нем 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что же это за новое топливо? — задала я провокаци</w:t>
        <w:softHyphen/>
        <w:t>онный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же продолжала ходить по комнате, раздвинула пор</w:t>
        <w:softHyphen/>
        <w:t>тьеры, открыла окно, чтобы впустить свежий воздух, не</w:t>
        <w:softHyphen/>
        <w:t>смотря на то, что горел ка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мы толком не знаем ничего. Что-то такое, что не бу</w:t>
        <w:softHyphen/>
        <w:t>дет отравлять воздух или не будет загораться, если машина попадет в аварию, так говорят. Машина, которая будет без</w:t>
        <w:softHyphen/>
        <w:t>опаснее всех существующих. Это будет здорово, не так ли, для всех нас в Анг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сли Нелли была права, и Джастин действительно раз</w:t>
        <w:softHyphen/>
        <w:t>рабатывал такой автомобиль, то это было открытие. Я слы</w:t>
        <w:softHyphen/>
        <w:t>шала, как он часто заговаривал об этом в прошлом, но, за</w:t>
        <w:softHyphen/>
        <w:t>нятый исследовательской работой для компании, он не мог посвятить себя проверке своих идей. Теперь, очевидно, он взял отпуск, чтобы заняться этим самостоятельно. Но кто-то пытался остановить его или, по крайней мере, поме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лышала о смерти старика Даниэля? — спросила я. — Есть какие-нибудь новости об этом? Удалось узнать, действительно ли упавшая стена уби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ечально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действительно была стена. Громадная глыба сва</w:t>
        <w:softHyphen/>
        <w:t>лилась на него. Мортон сказал, что ночью приезжала по</w:t>
        <w:softHyphen/>
        <w:t>лиция и что рано утром она была здесь снова, чтобы еще раз получше осмотреть место. Старику следовало бы быть благоразумнее и не подходить так близко к стене. Он знал, что это опасно. О мисс, это мне напомнило. Я принесла ва</w:t>
        <w:softHyphen/>
        <w:t>ши фотографии. Мой Джейми сделал их для вас этой ночью — напечатал и все такое. Мы разглядывали их, вам удалось сделать несколько снимков того места, где упала стена. А на одном снимке виден сам Даниэ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о было неожиданностью. Я села на кровати и взяла па</w:t>
        <w:softHyphen/>
        <w:t>кет с фотографиями, которые она протянула мне. Я очень спешила заснять места, которые хотела сохранить в своей памяти, и не подумала, что старик Даниэль был все это вре</w:t>
        <w:softHyphen/>
        <w:t>мя там, и что я направляла на него камеру. Я быстро про</w:t>
        <w:softHyphen/>
        <w:t>смотрела снимки и нашла один, где был изображен человек, стоящий в тени большого куста. Он был настолько погру</w:t>
        <w:softHyphen/>
        <w:t>жен в густую тень, что не удивительно, что я не заметила его. Этот снимок, сделанный в последние моменты его жизни, навевал грусть, и я снова пожалела, что не поняла причину его трев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только огонь хорошо разгорелся, Нелли подошла к моей кровати, чтобы еще раз поприветствова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хорошо, что вы снова в Атморе, мисс Ева. Вы никогда не стояли в стороне и не воспринимали все эти ста</w:t>
        <w:softHyphen/>
        <w:t>ринные обычаи как само собой разумеющееся, а всегда пы</w:t>
        <w:softHyphen/>
        <w:t>тались что-то предпринять. Все несколько изменилось, по</w:t>
        <w:softHyphen/>
        <w:t>ка вы были зде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лыбнулась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юсь, что я надоела всем своими речами, которые всегда начинались словами: а у нас в Америке.. Как, навер</w:t>
        <w:softHyphen/>
        <w:t>ное, я надоела 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т, мисс Ева! — воскликнула Нелли. — Мне нра</w:t>
        <w:softHyphen/>
        <w:t>вятся американцы. Я бы хотела как-нибудь побывать там. И я не вижу, почему бы вам кое-что не делать по-своему, не совсем так, как мы привыкли. Может, у вас это получится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и прежде замечала, что в Англии, как и в других стра</w:t>
        <w:softHyphen/>
        <w:t>нах, трудовой люд более приветлив и дружески расположен к иностранцам, чем представители обеспеченных классов. К счастью, в случае со мной они были большей частью «на моей стороне», как выразилась бы Дей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чень добра, — сказала я ей. — Но я хотела бы боль</w:t>
        <w:softHyphen/>
        <w:t>ше узнать об Атморе, о том, как принято вести себя здесь, вместо того чтобы пытаться перевернуть все с ног на голову, как я пыталась сделать это преж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сяком случае, у нас появился кто-то еще, кто готов этим заняться, — сказала Нелли, хитро посмотрев на меня. Она округлила глаза, как делала это вчера, и кивнула в сто</w:t>
        <w:softHyphen/>
        <w:t>рону холла. — Ее милость там. Вообразите — юбка вот до</w:t>
        <w:softHyphen/>
        <w:t>сюда, а на длинных ногах красные колготки. Краски, от ко</w:t>
        <w:softHyphen/>
        <w:t>торых глаза могут ослепнуть! Мой муж не пустил бы меня на порог, если бы я осмелилась появиться одетой таким об</w:t>
        <w:softHyphen/>
        <w:t>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здесь, в деревне, — сказала я ей. — В Лондоне ты бы увидела такое на улице на каждом шагу, и только тури</w:t>
        <w:softHyphen/>
        <w:t>сты иногда обращают на это внимание. Все это может раз</w:t>
        <w:softHyphen/>
        <w:t>будить Англ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охотнее продолжала спать, — сказала Нелли. Она взяла поднос и направилась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 сказала я. — Нелли, скажи мне вот что. Мог кто-нибудь, кто курит сигареты, войти в эту комнату, по</w:t>
        <w:softHyphen/>
        <w:t>ка я была внизу во время этой суматохи но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розовое личико побледнело, и она со страхом посмот</w:t>
        <w:softHyphen/>
        <w:t>рела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т, не сейчас! Я думала, что он оставил нас в покое. Что он хотел от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 повторила я. — Кого ты име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о самого, из Зеленой бархатной комнаты, — сказа</w:t>
        <w:softHyphen/>
        <w:t>ла Нелли. — Он обычно курит сигареты, хотя я ума не при</w:t>
        <w:softHyphen/>
        <w:t>ложу, как он умудряется эт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лли! Неужели имеешь в виду этого беднягу мистера Данкоума, о котором говорят, что его дух посещает эту ком</w:t>
        <w:softHyphen/>
        <w:t>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испуганно огляделась вокруг, как будто призрачная фигура могла появиться рядом с ней, и приложила палец к губ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ш, мисс, пожалуйста. В эти дни он слоняется тут. Я могла бы поклясться, что он побывал здесь вчера до того, как я пришла подготовить для вас комнату. Я явственно почувст</w:t>
        <w:softHyphen/>
        <w:t>вовала запах дыма. Это вполне логично, что он приходит сю</w:t>
        <w:softHyphen/>
        <w:t>да, не так ли? В конце концов, его жена поселилась в этой са</w:t>
        <w:softHyphen/>
        <w:t>мой комнате, пока еще мистер Данкоум был жив. Говорят, что ее любовники свободно приходили сюда по крыше и уходили по лестнице в башне. Хотя, конечно, зеленая бархатная ком</w:t>
        <w:softHyphen/>
        <w:t>ната, в которой поселился мистер Д., тоже была соединена с башней. Говорят, что он по крыше пришел сюда и однажды ночью поймал ее на месте. Иногда здесь слышно, как кто-то стучится сюда, как будто бы он все еще пытается во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и одна из этих старинных легенд не произвела на меня впечатления. Но привидение, раскуривающее сигареты, было нечто совершенно из ряда вон.</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казала мисс Мэгги об этом запахе?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лли утвердительно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же. Но она говорит, что я всегда боялась тем</w:t>
        <w:softHyphen/>
        <w:t>ных углов в Атморе и что мне пора бы немного повзрослеть. Я не думаю, что она восприняла все это всерьез. Но когда я... — Она вдруг замолчала, как будто и так уже сказала слишком многое, и пошла с подносом к двер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оди, — сказала я. — Продолжай. Что ты собралась 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залось, она что-то обдум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всего лишь вот что. Там был мистер Марк, и я ду</w:t>
        <w:softHyphen/>
        <w:t>маю, что он поверил мне. Он не сказал ни слова, но выгля</w:t>
        <w:softHyphen/>
        <w:t>дел так, будто обдумывал мои слова, хотя и делал вид, что его это не касается. Но, тем не менее, он поспешно вышел еще до того, как мисс Мэгги закончила разговор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отела бы я знать, что думает об этом Марк и знает ли обо всем этом Джастин. А так как тайный враг находился где-то тут в Атморе, надо бы хорошенько осмотре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лли взяла поднос в одну руку, а другой открыла дверь прежде, чем я смогла задать ей ещ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готовлю вам ванну, мисс Ева. Такую теплую, как вы любите. Ее милость, мисс Дейсия, спит вечность каждое утро. Предполагается, что мы предоставляем ей возмож</w:t>
        <w:softHyphen/>
        <w:t>ность поправиться и отдохнуть. Довести ее до такого исто</w:t>
        <w:softHyphen/>
        <w:t>щения в Лондоне, бедняжку! Одна кожа и кости. Поэтому мистер Марк привез ее сюда на свежий воздух, чтобы не</w:t>
        <w:softHyphen/>
        <w:t>много откормить. Ему тоже дали отпуск в галерее, где он ра</w:t>
        <w:softHyphen/>
        <w:t>ботает. Но я не вижу, чтобы она здесь отдыхала: она не ло</w:t>
        <w:softHyphen/>
        <w:t>жится спать ночь напролет. Во всяком случае, вы можете находиться в ванной сколько вам хочется. Мистер Найджел находится в другой стороне галереи, так что здесь вы и мисс Дейсия предоставлены сами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зволила ей уйти, а сама занялась тем, что собрала все необходимое для ванны. Затем я спустилась вниз, где меня ждала ванна, в которую из огромного водопроводного крана лилась горячая вода, ванна, какую я никогда бы не могла увидеть в Америке. Я насыпала в розовую ванну не</w:t>
        <w:softHyphen/>
        <w:t>много соли из бутылки, что стояла рядом на столике, и по</w:t>
        <w:softHyphen/>
        <w:t>грузилась в восхитительно теплую воду. Вечером вода в Ат</w:t>
        <w:softHyphen/>
        <w:t>море не будет такой теплой, так что мне надо было наслаж</w:t>
        <w:softHyphen/>
        <w:t>даться ею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мната наполнилась паром, зеркала затуманились. Процедура не то, чтобы помогала мне восстановить силы, а просто позволяла хоть ненадолго расслабиться, немного отодвинуть тот момент, когда я буду вынуждена сойти вниз и неразрешимые проблемы снова встанут передо мной. Бодрое состояние духа при пробуждении утром кому-либо редко удается сохранить на весь день. Странно, но, несмотря на все ожидаемые трудности, меня не покидала мысль о ста</w:t>
        <w:softHyphen/>
        <w:t>ром Даниэле. В моей встрече с ним был какой-то потаенный смысл, и я должна была понять его. Случайный снимок, ко</w:t>
        <w:softHyphen/>
        <w:t>торый я сделала, мог каким-то образом помочь мне разга</w:t>
        <w:softHyphen/>
        <w:t>дать эту зага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ылезла из ванны, закуталась в огромное и толстое, как ковер, махровое полотенце, схватила одежду и быстро побежала обратно в свою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ам я разложила все снимки на кровати, чтобы лучше их рассмотреть, а сама вытиралась полотенцем. Только са</w:t>
        <w:softHyphen/>
        <w:t>мые последние из них были важны — снимки с руинами ча</w:t>
        <w:softHyphen/>
        <w:t>совни, и особенно один из них имел большое значение для меня. Я взяла его и стала внимательно изучать, гораздо вни</w:t>
        <w:softHyphen/>
        <w:t>мательнее, чем делала это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игура старого Даниэля была размытой, нечеткой, зате</w:t>
        <w:softHyphen/>
        <w:t>рявшейся в тени. Он стоял возле куста недалеко от высокой части стены. Я могла разглядеть только его темную куртку и кепку, низко надвинутую на лицо. Должно быть, он стоял там, ожидая, когда я кончу фотографировать, и не сразу при</w:t>
        <w:softHyphen/>
        <w:t>близился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ложила пакет со снимками и пленку в свою дорож</w:t>
        <w:softHyphen/>
        <w:t>ную сумку, оставив только один, где мне удалось заснять Да</w:t>
        <w:softHyphen/>
        <w:t>ниэля. Может быть, он сможет помочь в разгадке несчаст</w:t>
        <w:softHyphen/>
        <w:t>ного случая. Я не была в этом уверена, но положила его в сумочку, а сумочку в ящик бюро. Я решила сказать о снимке Мэгги или Джастину несколько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инут через двадцать я была уже одета и спешила вниз к завтраку. Мне не надо было расспрашивать кого бы то ни было об обычаях в этом доме. В столовой будут стоять кас</w:t>
        <w:softHyphen/>
        <w:t>трюльки с подогревом — для тех, кто опаздывает к завтраку. На тарелках будут ожидать холодные тосты, так как, по-ви</w:t>
        <w:softHyphen/>
        <w:t>димому, в Англии не имели ничего против холодных тос</w:t>
        <w:softHyphen/>
        <w:t>тов. И еще там будет восхитительный мармелад, горячий кипяток для чая, горячее молоко и ужасный кофе. Я снова была дома в Атм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ольшая столовая предназначалась для больших при</w:t>
        <w:softHyphen/>
        <w:t>емов, а семейные завтраки и обеды проходили в Веджвудской комнате. Это была комната, которая мне всегда нрави</w:t>
        <w:softHyphen/>
        <w:t>лась, и я немного помедлила на пороге, прежде чем войти. Ностальгия охватила меня. Мрачные краски были изгнаны из нее. В утреннем свете комната выглядела жизнерадостно, вся бело-голубая, благодаря веджвудскому фарфору на бе</w:t>
        <w:softHyphen/>
        <w:t>лом камине и голубым стенам, которые были гораздо блед</w:t>
        <w:softHyphen/>
        <w:t>нее, чем в моей теперешней комнате наверху, и белым леп</w:t>
        <w:softHyphen/>
        <w:t>ным веджвудским бордюрам под самым потол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ол был не таким большим, как в соседней, Золотой столовой, но он был от Хепплуайта, как и стулья с голубой обивкой, приветливо стоящие вокруг него. В начале нашей совместной жизни с Джастином мы часто завтракали здесь вдвоем, причем иногда под столом держались за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перь здесь никого не было. Я подошла к буфету, чтобы положить себе еды, когда заглянул Мортон, чтобы узнать, не надо ли мне чего. Он выглядел более важным, чем я запом</w:t>
        <w:softHyphen/>
        <w:t>нила его. Мортон принадлежал к той исчезающей школе дворецких, которые всю жизнь служат одной семье и разде</w:t>
        <w:softHyphen/>
        <w:t>ляют ее судьбу, какая бы она ни была, удачная или трагиче</w:t>
        <w:softHyphen/>
        <w:t>ская, являя собой образец достойного и правильного пове</w:t>
        <w:softHyphen/>
        <w:t>дения, за которым они прячут собственное мнение и лич</w:t>
        <w:softHyphen/>
        <w:t>ную жизнь, которой, как притворяются их хозяева, как будто не существует. Джастин однажды сказал мне, что хороший дворецкий и хороший официант должен быть как бы неви</w:t>
        <w:softHyphen/>
        <w:t>димым, но я всегда забывала об этом и интересовалась, что представляет из себя Мортон как человек. Обо мне он был, безусловно, невысокого мнения, но я приветливо поздоро</w:t>
        <w:softHyphen/>
        <w:t>валась с ним, не обращая внимания на его нелюбез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соблазнилась копченостями и почками, но справи</w:t>
        <w:softHyphen/>
        <w:t>лась с яичницей, тостом и мармеладом. Покончив с ними, я вышла на возд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нала, как надо одеваться весной в Атморе, и надела серую шерстяную юбку, желтый пуловер, туфли на низком каблуке и повязала голову яркой желтой лентой, чтобы во</w:t>
        <w:softHyphen/>
        <w:t>лосы не падали на лицо. Утро было свежим и прохладным, но в воздухе все еще чувствовался легкий запах мокрого пе</w:t>
        <w:softHyphen/>
        <w:t>пелища, когда я шла по склону по направлению к мастер</w:t>
        <w:softHyphen/>
        <w:t>ской и гар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ерезы, посаженные по краю, скрывали меня, и я стара</w:t>
        <w:softHyphen/>
        <w:t>лась все время находиться за ними. Один из рабочих помо</w:t>
        <w:softHyphen/>
        <w:t>гал Джастину нести какую-то обуглившуюся мокрую штуко</w:t>
        <w:softHyphen/>
        <w:t>вину и свалить ее на краю дорожки. Верхний угол здания, где когда-то помещались столь милые сердцу Мэгги лоша</w:t>
        <w:softHyphen/>
        <w:t>ди, был весь черным и обгоревшим, несомненно, требовав</w:t>
        <w:softHyphen/>
        <w:t>шим ремонта, хотя остальная часть здания, занятая мастер</w:t>
        <w:softHyphen/>
        <w:t>ской, казалась неповрежде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ядом находился большой гараж, который Джастин по</w:t>
        <w:softHyphen/>
        <w:t>строил за несколько лет до того, как я приехала сюда. Бед</w:t>
        <w:softHyphen/>
        <w:t>ные лошади. Их могли бы держать в Атморе, но машины, как сказала Мэгги, были более необходимы в деревне. Я уз</w:t>
        <w:softHyphen/>
        <w:t>нала черный моррис Оксфорд, который принадлежал Мэгги. Я иногда пользовалась этой машиной в старые времена, так как машина Джастина была всегда занята: он ездил на ней в Лондон. Две другие машины были мне незнакомы. Более новая английская модель голубого цвета была, по-ви</w:t>
        <w:softHyphen/>
        <w:t>димому, машиной Джастина, которой он пользовался каж</w:t>
        <w:softHyphen/>
        <w:t>дый день, так как он не любил привлекающих внимание яр</w:t>
        <w:softHyphen/>
        <w:t>ких вещей. Красный мерседес-бенц принадлежал, безуслов</w:t>
        <w:softHyphen/>
        <w:t>но, Марку, потому что ему обычно удавалось заполучить то, что ему хотелось, несмотря на вечную нехватку денег. Не было видно машины, которая могла бы принадлежать Найджелу, и я предположила, что, если ему было нужно, он пользовался машиной Мэгги. Еще раз я удивилась тому, что он был здесь, и тому, что он был помолвлен с Мэгги Грэ</w:t>
        <w:softHyphen/>
        <w:t>хем. Были ли у него все еще дела на Багамах, поедет ли она с ним туда, если они поженятся? Как бы то ни было, я не мог</w:t>
        <w:softHyphen/>
        <w:t>ла представить себе Мэгги без Атмора и гнала от себя мысль, которую Дейсия заронила в мое сознание прошлой ночью, — мысль о том, что Мэгги может выйти замуж за Найджела только затем, чтобы спасти Атмор и ее дорогого Марка. Мне была ненавистна эта мысль, но я очень хорошо знала, как далеко могла зайти Мэгги ради Марка. Она дока</w:t>
        <w:softHyphen/>
        <w:t>зала мне это давным-дав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 соседству с гаражом, двери которого были открыты, я увидела небольшой чистенький новый домик, который не заметила раньше. Он тоже выглядел как гараж. Двери его были закрыты, но через переднее окно можно было разгля</w:t>
        <w:softHyphen/>
        <w:t>деть длинный серый автомобиль. Это, я предположила, и был новый экспериментальный автомобиль Джастина. К счастью, огонь не затронул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ой-то шум возник у ворот, и я спряталась за ствол ближайшего дерева. Кремовый ягуар подъехал к гаражу, и я сразу же догадалась, кому принадлежит эта машина. Алисия Дейвен всегда предпочитала машины белого цвета, и именно она была сейчас за рулем. Я вплотную прильнула к дереву. Я не могла вернуться в дом незамеченной и хотела избежать встречи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гуар подъехал к площадке перед гаражом. Сверху все было хорошо видно. Алисия казалась такой же золотой и красивой, какой я ее помнила. Светлые волосы были запле</w:t>
        <w:softHyphen/>
        <w:t>тены во французскую косичку — ее обычная прическа. Это шло ей, придавая элегантную простоту, как, впрочем, ей шло все, начиная от белого кашемирового свитера до болот</w:t>
        <w:softHyphen/>
        <w:t>ного цвета брюк, сужающихся внизу. Она была одних лет с Джастином, но выглядела моложе, благодаря своей пре</w:t>
        <w:softHyphen/>
        <w:t>красной английской коже и тонким чертам лица. Я помни</w:t>
        <w:softHyphen/>
        <w:t>ла ее глаза в густых ресницах и прямой нос с чуткими, ари</w:t>
        <w:softHyphen/>
        <w:t>стократическими ноздрями. И снова мне было девятнад</w:t>
        <w:softHyphen/>
        <w:t>цать лет, и снова я испытывала жгучую ревность, ненавидя женщину, которая вознамерилась украсть у меня моего мужчину. То, что он сначала был с ней, было непреложным фактом, фактом, который я никогда не могла прогло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зможно, она почувствовала мой взгляд, потому что ее темно-голубые глаза повернулись в мою сторону, и она увидела меня, выглядывавшую из-за дерева. Увидела и узнала сразу, но ничего не сказала и не отвела глаза. Следующий ход был за мной, и мне трудно было решить, что делать. Я не могла больше, подобно ребенку, прятаться за деревом. Также я не могла повернуться и побежать к дому, как бы мне ни хотелось. Это было бы поражением, а я не должна была поддаваться первым порывам. Что осталось от моего реше</w:t>
        <w:softHyphen/>
        <w:t>ния быть высокомерной и на провокации отвечать пренеб</w:t>
        <w:softHyphen/>
        <w:t>режением? Я должна спуститься и заговорить с ней, хочу я этого или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молча наблюдала за мной, пока я спускалась, с тем чувством собственного достоинства, которое было присуще ей с рождения. Во мне никогда не было врожденного чувства большой уверенности в себе, а по мере того, как я прибли</w:t>
        <w:softHyphen/>
        <w:t>жалась к ней, его становилось все меньше и меньше, и я зна</w:t>
        <w:softHyphen/>
        <w:t>ла, что вовсе не хочу общаться с ней. Это было поражением, и я ненавидела его. И все же я не могла просто так уйти, сдав 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Ева, — сказала она и улыбнулась мне привет</w:t>
        <w:softHyphen/>
        <w:t>ливо, но в ее улыбке чувствовалась некоторая жалость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чень хорошо знала, как опасна была кажущаяся при</w:t>
        <w:softHyphen/>
        <w:t>ветливость Алисии, и все же ее манера обезоруживала меня. Открытой неприязни я могла бы достойно противостоять. Но ее вечная манера слегка жалеть меня снова заставила за</w:t>
        <w:softHyphen/>
        <w:t>кипеть во мне ненависть. Я даже не смогла должным обра</w:t>
        <w:softHyphen/>
        <w:t>зом ответить на ее приветствие. Я просто стояла возле ее бе</w:t>
        <w:softHyphen/>
        <w:t>лого ягуара и смотрела на нее с видом озлобленного ребен</w:t>
        <w:softHyphen/>
        <w:t>ка, каким я когда-то и бы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говорила мне, что у тебя в Нью-Йорке дела идут хорошо, — сказала она светским тоном, игнорируя отсутст</w:t>
        <w:softHyphen/>
        <w:t>вие ответа с моей стороны. — Твоя работа кажется интерес</w:t>
        <w:softHyphen/>
        <w:t>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чего не находила, что ей сказать в ответ. Я ни за что не смогла бы лицемерно, с глупой улыбкой, болтать о моей работе в туристском агент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очень хорошо знала, что я едва сдерживаю ярость, и знала, почему. Наконец, она отбросила притвор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олжна была приезжать сюда, Ева. Это только ус</w:t>
        <w:softHyphen/>
        <w:t>ложнит твое положение и создаст дополнительные трудности для Джастина. Он не любит причинять кому бы то ни было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и слова «кому бы то ни было» звучали как уд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сам может позаботиться о себе, — сказала я ей и знала, что это звучит очень гру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 контрасту с моим, ее тон стал еще более мяг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сегда, — сказала она многознач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амекала на то, что смогла бы позаботиться о Джастине гораздо лучше, чем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еще пока что не замужем за ним! — крикнула я, и эти слова, которые могли бы звучать победно, прозвучали скорее раздражительно. Именно так она провоцировала ме</w:t>
        <w:softHyphen/>
        <w:t>ня в прошлом, и именно это ей удалось теперь. Я знала это и знала, что делаю ошибку, отвечая ей именно так, как она хотела, но ничего не могла с собой по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гда сама себе все портишь, — ска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 нее была привычка произносить неоспоримые исти</w:t>
        <w:softHyphen/>
        <w:t>ны самым медовым голосом, какой только можно было во</w:t>
        <w:softHyphen/>
        <w:t>образ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менно отсутствие этого меда в голосе до последнего момента насторожило меня. Я не поддалась провокации и улыбнулась ей. Это была улыбка, которая предвещала ей битву, и она знала это очень хорошо. Но ее тон заставил ме</w:t>
        <w:softHyphen/>
        <w:t>ня насторожиться, я оглянулась и увидела, как Джастин на</w:t>
        <w:softHyphen/>
        <w:t>правлялся к нам из своей мастерской. Что он слышал, я не знала. Во взгляде, который он бросил на меня, сверкнула молния. Он поздоровался только с Али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дорогая, — сказал он и подошел сбоку к ма</w:t>
        <w:softHyphen/>
        <w:t>шине. Она приветливо подняла лицо, и он с преувеличен</w:t>
        <w:softHyphen/>
        <w:t>ной нежностью поцеловал ее. По крайней мере, я почувст</w:t>
        <w:softHyphen/>
        <w:t>вовала удовлетворение, зная, что в данный момент этот по</w:t>
        <w:softHyphen/>
        <w:t>целуй был скорее пощечиной мне, чем поцелуем ей, и надеялась, что она почувствовала это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грациозно проскользнула под рулем на соседнее си</w:t>
        <w:softHyphen/>
        <w:t>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согласишься сесть за руль, Джастин, дорогой? Мне что-то лень сегодня с у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не нравишься такой, — сказал он и включил за</w:t>
        <w:softHyphen/>
        <w:t>жигание, затем он развернул машину, причем сделал это весьма резко для такого хорошего водителя, каким он был, и поехал к парадным воро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глядела им вслед, охваченная диким, неуправляемым гневом. Да, он мог уйти к Алисии с ее обманчивым покоем, которым она умела окружить себя. Как и Мэгги, я не была уверена, что это было истинное спокойствие, которое свой</w:t>
        <w:softHyphen/>
        <w:t>ственно человеку, находящемуся в мире с самим собой, но оно могло бы вполне послужить убежищем, в котором нуж</w:t>
        <w:softHyphen/>
        <w:t>дался Джастин, все время пребывающий в возбужденном и встревоженном состоянии духа. А что он видел с моей сто</w:t>
        <w:softHyphen/>
        <w:t>роны, кроме того, что еще более выводило его из себя? И все же я не могла быть другой Алисией и не хотела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конец я пыталась быть честной перед собой, пыта</w:t>
        <w:softHyphen/>
        <w:t>лась честно признаться в том, что делала неверно. Сомне</w:t>
        <w:softHyphen/>
        <w:t>ваюсь, чтобы Алисия когда-либо пыталась сделать нечто подобное, так как она никогда не относилась к себе иначе, как к совершен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шина выехала за ворота, и что-то твердое внезапно вонзилось мне под ребро, да так, что я подскочила. Дейсия Кин незаметно подошла и встала рядом со мной. Острый инструмент, который она использовала, был ее маленьким твердым локте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терпела поражение, не так ли? — сказала она, кивнув в сторону удаляющейся белой машины.</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резко отвернулась от машины и удивленно уставилась на Дейсию. Этим утром она была одета как мальчик, хотя вовсе не выглядела по-мальчишески. Ее оранжевое пальто было распахнуто, и под ним виднелась голубая блузка, рас</w:t>
        <w:softHyphen/>
        <w:t>стегнутая у тонкой шеи. Ниже были мальчишеские шорты того же цвета, которые совершенно непонятным образом держались на ней, перетянутые на бедрах ремнем, еще ниже голубые колготки облегали длинные, удивительно строй</w:t>
        <w:softHyphen/>
        <w:t>ные ноги. На ногах у нее были черные туфли на квадратных каблуках с серебряной пряжкой. Она пригладила свои взлохмаченные желтые волосы, на лице не было макияжа, за исключением тщательно подведенных карандашом ог</w:t>
        <w:softHyphen/>
        <w:t>ромных глаз с наклеенными, несмотря на ранний час, фальшивыми ресницами. Более, чем что-либо другое, ее рот не давал выглядеть ей по-мальчишески. Ее ненакрашен</w:t>
        <w:softHyphen/>
        <w:t>ные губы были пухлыми и слегка приоткрытыми, хотя она могла и одарить ослепительной улыбкой, если захотела бы. Несмотря на то, что она была очень молода, ее рот был ртом опытной искуситель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 еще думаешь, что можешь вернуть его? — спро</w:t>
        <w:softHyphen/>
        <w:t>сила она, снова нацелившись в меня своим лок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е терпение кон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боишься совать нос в чужие дела? Твоя мама никогда не шлепала тебя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агло усмехнулась мне в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ак часто, чтобы ты заметила это. Ты знаешь, кто моя мама? То, что она была поденщицей, я имею в виду. Она мыла и убирала офисы, после того как папочка сбежал, да и до того тоже, так как он предпочитал интерьер пивных интерьеру тех мест, где он когда-либо рабо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ожидала какого-нибудь возгласа удивления с моей стороны, вздернув свою желтую голов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этим хвастаешься?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бархатные глаза ненадолго задержались на мне, прежде чем она решительно сморщила нос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что да. Почему бы нет? Были в Англии време</w:t>
        <w:softHyphen/>
        <w:t>на, когда дочь поденщицы не могла надеяться достигнуть что-нибудь. Надо бы сказать «чего-нибудь». Заметь, я пыта</w:t>
        <w:softHyphen/>
        <w:t>юсь говорить правильно. Марк заставил брать уроки, чтобы научиться говорить, как он. Как бы то ни было, теперь в Лон</w:t>
        <w:softHyphen/>
        <w:t>доне очень модно быть выходцем из нижних слоев. Есть что-то особенное в том, что ты дочь поденщицы. Некоторым образом пример анти-истеблишмента, если ты пони</w:t>
        <w:softHyphen/>
        <w:t>маешь, что я имею в виду. Многие гордятся собой из-за того, что они помогают тебе подняться, гордятся быть такими де</w:t>
        <w:softHyphen/>
        <w:t>мократичными. Но в тебе нет ничего подобного, я чувствую, Я думаю, что это оттого, что ты американка. Вы привыкли ко всем этим мужчинам, обязанным всем только самим се</w:t>
        <w:softHyphen/>
        <w:t>бе, да и к женщинам тоже. Это не так ново для вас, как для нас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снова, как и ночью, дружески взяла меня под руку и потянула к гар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лагаю, что ты заснула поздно, — сказала я. — Нел</w:t>
        <w:softHyphen/>
        <w:t>ли сказала мне, что ты не спала почти всю ночь и долго не просып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пожала оранжевыми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у меня бессоница. Кроме того, после того, как появилась ты, тут начались всякие события. Многих твое появление взбудоражило. Поэтому я спустилась, чтобы ни</w:t>
        <w:softHyphen/>
        <w:t>чего не пропустить. Меня завтрак не очень беспокоит, вот я и пропустила его. Пойдем покатаемся со мной на машине Марка, а? Он учит мня водить, и мне нужна прак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Марк был твоим учителем, то я не уверена, что мне очень хочется покататься,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был самым бесшабашным водителем, какого я когда-либо встречала. Он страстно любил машины, любил водить, в то время как Джастин, как это ни странно, не лю</w:t>
        <w:softHyphen/>
        <w:t>бил. Марк ездил так, как будто весь мир должен был усту</w:t>
        <w:softHyphen/>
        <w:t>пать ему дорогу, и ничто не могло причинить ему в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Я вожу не так, как он! — воскликнула Дейсия. — Я еще хочу немного пожить. Поехали, Ева. Мы будем делать остановки, конечно, и я покажу тебе свои любимые места. Я даже подскажу тебе, как вернуть Джастина, если ты дейст</w:t>
        <w:softHyphen/>
        <w:t>вительно этого хоч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сказала я су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е обратила внимания на мою резк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для Марка было бы и хорошо, если бы ты сно</w:t>
        <w:softHyphen/>
        <w:t>ва вернула себе Джастина. Я не знаю, имело ли бы это какое-нибудь значение для меня. Марк и я понимаем друг дру</w:t>
        <w:softHyphen/>
        <w:t>га очень хорошо, хотя, выйду я за него замуж или нет, еще большой вопрос. Мы часто спорим. Хотя он никогда не пы</w:t>
        <w:softHyphen/>
        <w:t>тается взять верх надо мной, за исключением моих ошибок в речи, я также не пытаюсь одержать верх над ним. Но, тем не менее, я иногда пугаю его, как, например, прошлой ночью во время пожара. Не в этом ли была ошибка в твоих отно</w:t>
        <w:softHyphen/>
        <w:t>шениях с Джастином? Может, вы постоянно пытались одержать верх друг над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рассмеялась в ответ на ее бесконечную болтовню. Что касается того, чтобы «одержать верх», то это всегда было привилегией Джастина. Он сказал мне однажды, что он не собирается играть роль Пигмалиона или Генри Хиггинса. Он просто был уверен, что я перестану быть достаточно не</w:t>
        <w:softHyphen/>
        <w:t>зависимой американской девушкой, на которой он женил</w:t>
        <w:softHyphen/>
        <w:t>ся, а тотчас же превращусь в покорную английскую жену. Я попыталась, но не преусп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влезла в ярко-красный мерседес и вывела его из гаража под удивленным взглядом человека, который помо</w:t>
        <w:softHyphen/>
        <w:t>гал Джастину во дворе. Я села рядом с ней на обтянутое чер</w:t>
        <w:softHyphen/>
        <w:t>ной кожей сиденье, и она повернула на дорогу, которая шла за гаражом. По дороге она рассказала мне о новом учебном маршруте, который наметила. Большей частью он прохо</w:t>
        <w:softHyphen/>
        <w:t>дил по старинным дорогам для экипажей, которые были проложены в парке, окружающем Атмор. Дороги эти обра</w:t>
        <w:softHyphen/>
        <w:t>зовывали букву «т», перечеркнутую посередине, причем правое верхнее закругление буквы было больше, чем левое, и огибало сам Атмор спереди, оставляя позади руины Ат</w:t>
        <w:softHyphen/>
        <w:t>мор Хол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я и ожидала, Дейсия вела машину слишком быстро. Рыча, красная машина выехала на поперечную дорогу и круто свернула вправо на такой скорости, что завизжали тормоза. Дейсия с удовлетворением взглянула на меня и не подумала уменьшить давление на акселератор. Она вела машину как Марк, хотя и с меньшим самоконтро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ревья и пруд промелькнули мимо в одно мгновение, единственное, что мы чувствовали — это скорость, и един</w:t>
        <w:softHyphen/>
        <w:t>ственное, что было слышно, это ветер, который свистел в от</w:t>
        <w:softHyphen/>
        <w:t>крытое окно. Я чувствовала, как волосы у меня развевались сзади, и подняла руки, чтобы их придержать. Она не умень</w:t>
        <w:softHyphen/>
        <w:t>шила скорости, пока мы не выехали на правый изгиб буквы «т». Она взглянула на меня торжествую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это не замечательно! Реальна только опасность. Только опасность стоит того, чтобы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акой же вероятностью опасность может означать смерть, — сказала я. — Ты еще недостаточно опытный во</w:t>
        <w:softHyphen/>
        <w:t>дитель для такой ско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шина все делала за меня, а Джастин придумал этот маршрут для испытания на большой скорости, — сказала она. — Единственное, что требуется, — не выпускать руль из-под контроля ни на секунду. Кроме того, умереть молодой не так уж плохо, как ты думаешь. Кому хочется состариться, стать морщинистой и увидеть, как все постепенно исчезает у тебя из-под носа? Как Алисия Дейв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 хитро переспросила я. — Глядя на нее, не заметишь ничего та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удь дурой. Она может выглядеть страшно старой. Такой же старой, как Джастин. Это ее последний шанс, и она знает это. Она страшно разозлилась из-за того, что ты вер</w:t>
        <w:softHyphen/>
        <w:t>нулась домой. В конце концов, именно здесь ты украла Джа</w:t>
        <w:softHyphen/>
        <w:t>стина у нее под носом. Может, ты не имеешь никакого права на него. Ты никогда не думала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а мысль как бы ужалила меня, и я не смогла не отве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 одно человеческое существо не имеет права на дру</w:t>
        <w:softHyphen/>
        <w:t>гое. А в данном случае я даже не подозревала о ее сущест</w:t>
        <w:softHyphen/>
        <w:t>вовании до тех пор, пока не прошло несколько месяцев по</w:t>
        <w:softHyphen/>
        <w:t>сле нашей женить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дняжка! — сказала Дейсия, но в ее голосе было мало сочувствия. — Во всяком случае, я полагаю, у нее должно бы</w:t>
        <w:softHyphen/>
        <w:t>ло бы хватить ума остаться пер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Джастин сам захотел перемен, — сказала я с кислым ви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ухмыльнулась, остановила машину на обочине и высунула свои длинные голубые ноги из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шли, Ева. Я хочу показать тебе место, которое я об</w:t>
        <w:softHyphen/>
        <w:t>наружила пару дней назад. Может, ты знаешь его, но все же пойд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следовала за ней по тропинке среди деревьев и тот</w:t>
        <w:softHyphen/>
        <w:t>час же поняла, куда мы идем. Это была дорожка к руинам Атмор Холла, куда я пришла вчера д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мы подошли к тому месту, где была разбитая сте</w:t>
        <w:softHyphen/>
        <w:t>на, и лежал травянистый ковер, который поддерживался в отличном состоянии и был аккуратно подстрижен перед ог</w:t>
        <w:softHyphen/>
        <w:t>ромной аркой окна часовни, Дейсия побежала по нему, даже не взглянув на небо и на каменную арку. Я следовала за ней, желая остановиться. Вчера я очень спешила из-за прибли</w:t>
        <w:softHyphen/>
        <w:t>жающихся туристов. Теперь же мне хотелось осмотреть все более тщ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 сказала я. — Я много лет не видела всего этого. Мне бы хотелось задерж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огляделась вокруг, впрочем, без особого восхище</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уж эти старинные камни! Пошли, здесь есть что-то по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сталась стоять на месте. Промелькнула мысль о ста</w:t>
        <w:softHyphen/>
        <w:t>рике Даниэле, но я не хотела теперь думать о нем. Остроко</w:t>
        <w:softHyphen/>
        <w:t>нечная готическая арка взмывала в голубое весеннее небо. Камни были старыми и поросшими мхом, но там и тут вид</w:t>
        <w:softHyphen/>
        <w:t>нелись серые плешины — следы пожара, который разгорел</w:t>
        <w:softHyphen/>
        <w:t>ся здесь давным-давно. Там, где камни, служившие основа</w:t>
        <w:softHyphen/>
        <w:t>нием окна, поднимались над травой, появились первые робкие желтые и бледно-розовые цветы куриной слепоты и примулы. И пока я стояла, как и в тот первый раз, самолет прочертил на небе белую чер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и и те же эмоции могут повторяться, я поняла. На этом самом месте на меня нахлынули те самые чувства, что и тогда: мимолетное сознание того, что боль — это всего лишь краткий миг в быстротечном беге времени, сознание того, что другие страдали до меня и будут страдать и после меня. На какой-то момент вся вселенная как бы сосредото</w:t>
        <w:softHyphen/>
        <w:t>чилась вокруг меня снова, чтобы тут же я вновь поняла, что я всего лишь малюсенький фрагмент общей огромной кар</w:t>
        <w:softHyphen/>
        <w:t>тины, и было что-то утешительное в этом чувств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там видишь? — в тоне Дейсии было удивлени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ожешь видеть это тоже. Вон тот самолет перечер</w:t>
        <w:softHyphen/>
        <w:t>кнул арку. Старая Англия и новая. Все движется, несмотря на ужасные вещи, которые происходили или могут про</w:t>
        <w:softHyphen/>
        <w:t>изойти снова, а старые вещи стоят, напоминая нам о том, что происходило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это и есть то, во что ты веришь? — спросила Дей</w:t>
        <w:softHyphen/>
        <w:t>сия. — В то, что это будет продолжаться без конца? Я — нет. Я полагаю, что мы все движемся к концу — пф-ф! По мне лучше наслаждаться, пока я м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лово «веришь» вызвало во мне другое воспоминание. В тот самый день, когда Джастин впервые показывал мне меч Джона Эдмонда, платье Маргарет и все прочее, он упот</w:t>
        <w:softHyphen/>
        <w:t>ребил то же слово после того, как поцеловал меня. Я на ка</w:t>
        <w:softHyphen/>
        <w:t>кое-то время забыла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 ты верующая, — сказал он, а когда я спросила его, что он имеет в виду, он не сказал мне прямо. — Вера — это не то, о чем надо говорить или что надо объяснять. Она просто есть», —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хотела верить во что-нибудь, — сказала Дейсия, и ее голос звучал неожиданно печально. — Это должно быть так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жность, свойственная юности, появилась на ее лице, и это было очень трогательно.</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разве ни во что не веришь? — спросила я ее. </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разу же внутренне ощетинилась и встала передо мной в своем невыразимо оранжевом пальто и голубых кол</w:t>
        <w:softHyphen/>
        <w:t>готках, по-мальчишески расставив ноги в туфлях с пряжка</w:t>
        <w:softHyphen/>
        <w:t>ми, а на губах у нее была улыбка взрослой опытной жен</w:t>
        <w:softHyphen/>
        <w:t>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же, я верю кое во что. Я верю в деньги. И боль. Боли я боюсь. Именно это и делает опасность такой волну</w:t>
        <w:softHyphen/>
        <w:t>ющей. Но деньги заменяют все, и ради них я согласна до</w:t>
        <w:softHyphen/>
        <w:t>жить до старости. Когда я буду такой же старой, как Алисия или Мэгги Грэхем, я бы хотела быть ужасно богатой. Я бы не хотела быть такой же, как была моя мама, когда состари</w:t>
        <w:softHyphen/>
        <w:t>лась настолько, что не могла из-за ревматизма больше мыть полы, а я была слишком бедна, чтобы достаточно по</w:t>
        <w:softHyphen/>
        <w:t>могать ей. Теперь ты бы посмотрела на нее — она стала на</w:t>
        <w:softHyphen/>
        <w:t>стоящая леди. Хотя она и не требует многого. Гораздо мень</w:t>
        <w:softHyphen/>
        <w:t>ше того, что я могла бы ей 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вочка могла быть неприятной, она могла быть упря</w:t>
        <w:softHyphen/>
        <w:t>мой, нетерпеливой. Она могла вообще отбросить все чувст</w:t>
        <w:softHyphen/>
        <w:t>ва, но, тем не менее, в ней было нечто трогательное, и это при</w:t>
        <w:softHyphen/>
        <w:t>тягивало к ней, несмотря на все остальное. Нечто юное, без</w:t>
        <w:softHyphen/>
        <w:t>защитное и доброе, что так часто она пыталась подавить в себе. Возможно, она верила в гораздо большее количество вещей, чем даже сама подозре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и посмотрим, что ты хотела показать мне, — сказала я мягко, и она поспешила по травянистой дорожке. Ее голубые ножки быстро мелькали из-под оранжевого пальто. Я знала тропу, по которой мы шли. Она вела к до</w:t>
        <w:softHyphen/>
        <w:t>роге, ведущей к старому карьеру, из которого давным-давно брали камни для строительства Атмора. Я часто ходила с Джастином к карьеру и стояла на краю, глядя вниз, в глубо</w:t>
        <w:softHyphen/>
        <w:t>кую яму, поросшую зеленью, которая предотвращала осы</w:t>
        <w:softHyphen/>
        <w:t>пание крутых склонов и придавала местности не такой уны</w:t>
        <w:softHyphen/>
        <w:t>ло голый вид, какой у нее был, вероятно, в те дни, когда карь</w:t>
        <w:softHyphen/>
        <w:t>ером пользовались. Возможно, прежде чем уехать, я пришла бы сюда снова, чтобы сфотографировать это место на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перь же мы не пошли к самому карьеру. Мы свернули на старую дорогу и вышли на поле. Дейсия остановилась на краю поля и широко раскинула руки. Я совсем забыла о ди</w:t>
        <w:softHyphen/>
        <w:t>ких колокольчиках. Я совсем забыла, какое ошеломляющее зрелище они представляют весной. Далеко-далеко во все стороны простирался голубой ковер, гораздо голубее, чем небо. Головки колокольчиков слегка раскачивал легкий бриз, который долетал с далекого-далекого моря. Казалось, что можно было услышать их тихий весенний перезвон. Я стояла, захваченная этим зрелищем, минуту или две, затем взглянула на Дейсию и была поражена. Губы ее раздвину</w:t>
        <w:softHyphen/>
        <w:t>лись, потому что дыхание ее участилось, в огромных карих глазах сиял восторг, а маленький носик подрагивал, вды</w:t>
        <w:softHyphen/>
        <w:t>хая опьяняющий возд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ичего подобного не увидела бы в Лондо</w:t>
        <w:softHyphen/>
        <w:t>не! — прошептала она, как будто бы, заговори она чуть гром</w:t>
        <w:softHyphen/>
        <w:t>че, видение тут же бы исчезло. — Только подумать, что цве</w:t>
        <w:softHyphen/>
        <w:t>ты каждую весну появляются здесь на этом месте! Когда я снова буду в Лондоне, я буду часто закрывать глаза и пред</w:t>
        <w:softHyphen/>
        <w:t>ставлять себе все это. Это нечто такое, что может поддержать тебя в трудную минуту. Каменные стены и ракетные само</w:t>
        <w:softHyphen/>
        <w:t>леты всего лишь создания человека. А это совсем другое. Ес</w:t>
        <w:softHyphen/>
        <w:t>ли я и способна вообще во что-нибудь верить, я думаю, что это было бы это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мерла, не желая разрушать очарования, под влия</w:t>
        <w:softHyphen/>
        <w:t>нием которого она находилась при виде этого огромного си</w:t>
        <w:softHyphen/>
        <w:t>него моря колокольчиков. Но Дейсия не была бы Дейсией, если бы оставалась задумчивой надолго. Она наклонилась и сорвала один цв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е была злодейкой, что рвет цветы в пар</w:t>
        <w:softHyphen/>
        <w:t>ках, — сказала она. — Мне всегда это казалось отвратитель</w:t>
        <w:softHyphen/>
        <w:t>ным. Я даже не могу спокойно смотреть на то, как миссис Грэхем срезает цветы в саду, даже если они потом и украсят дом и наполнят его своим ароматом, а это для него совсем не лишнее. Но я думаю, что это ничего, сорвать один, когда их так много,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вдела голубой цветок в верхнюю петлю своего паль</w:t>
        <w:softHyphen/>
        <w:t>то, где он, как ни удивительно, смотрелся совершенно гар</w:t>
        <w:softHyphen/>
        <w:t>монично на оранжевом фо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чарование мало-помалу стало проходить, и Дейсия за</w:t>
        <w:softHyphen/>
        <w:t>шагала на своих длинных ногах впереди меня назад через лес. Там, где громоздилась упавшая стена, она останови</w:t>
        <w:softHyphen/>
        <w:t>лась и указала мне на это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шь эту груду камней? Это — то самое место, где сте</w:t>
        <w:softHyphen/>
        <w:t>на обрушилась и убила старину Даниэля. Марк так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ставилась на разрушенную стену и почувствовала, как по спине прошел озноб. Это произошло не только отто</w:t>
        <w:softHyphen/>
        <w:t>го, что это было то самое место, где был убит старик, но и от странного ощущения, что тут было что-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 сказала я. — Я встретила его здесь случайно вчера. Я пришла сюда, чтобы сделать несколько снимков, и он оказался на одном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рясающе! — воскликнула Дейсия и уставилась на меня, совершенно округлив глаза. — Прямо в дрожь броса</w:t>
        <w:softHyphen/>
        <w:t>ет, правда! Где он стоял? Прямо вот здесь возле стены, что уп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еще раз внимательно, по-новому, взглянула на это ме</w:t>
        <w:softHyphen/>
        <w:t>сто, особенно на то место, где упала стена. Остатки стены, с интервалами между ними, стояли вокруг часовни, некото</w:t>
        <w:softHyphen/>
        <w:t>рые из них подпирали леса, но что-то все-таки был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сказала я. — Он вовсе не был возле той стены на моем фото. Он стоял в противоположном углу возле ку</w:t>
        <w:softHyphen/>
        <w:t>ста, который почти скрывал его. Я полагаю, что он подошел к стене позд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молчала и снова почувствовала, что во всем этом было что-то не так, хотя и не могла понять, что же это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пытался сказать мне что-то, когда увидел меня, — продолжала я. — Что-то, что казалось важным для него, что-то о шахматной игре, о шахматных фигурах в саду. Он ска</w:t>
        <w:softHyphen/>
        <w:t>зал, что наступил ход туры и что лучше быть настор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е это ни о чем не говорило Дейсии, она не проявляла никакого интереса к шахма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это плохо кончилось для Даниэля, — сказала она. — Марк говорит, что он-то знал, что надо держаться по</w:t>
        <w:softHyphen/>
        <w:t>дальше от этой стены. Во всяком случае, мы видели коло</w:t>
        <w:softHyphen/>
        <w:t>кольчики, а теперь давай верне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е не хотелось уходить. Кроме того, мне вовсе не улыбалась мысль о том, чтобы совершить еще раз подобную по</w:t>
        <w:softHyphen/>
        <w:t>ездку с Дейсией в машине Ма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станусь ненадолго, — сказала я. — Поезжай, если хочешь. Спасибо за то, что показала мне цв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задумчиво посмотрела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хочешь вернуть Джастина, я помогу тебе, — пообещала она, как уже делала это раньше. — Мне не нра</w:t>
        <w:softHyphen/>
        <w:t>вится Алисия Дейвен. Мне не нравится то, что она делает с Марком. Я не думаю, что ее деньги были бы благом для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 попросила я ее. — Пусть все идет своим чередом. Я не думаю, что задержусь здесь больше, чем на день или два, особенно теперь, когда я узнала, как обстоят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снова дерзко улыбнулась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хорошо. Но я могу понадобиться тебе вскоре. И, по</w:t>
        <w:softHyphen/>
        <w:t>жалуйста, Ева, будь осторожна, когда будешь возвращаться домой. Тебе придется пройти пешком по этой испытатель</w:t>
        <w:softHyphen/>
        <w:t>ной трассе, а тут внезапно из-за поворота может выскочить машина без всякого предупреждения. Джастин завел такой порядок, что все предупреждались заранее, когда он или Марк проводили настоящие испытания. Но Марк иногда бывает таким забывчивым. Несколько дней тому назад он чуть было не задавил старика Даниэля. Пожалуйста, будь осторож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шла через лес тем же путем, каким мы пришли сюда, и я долго видела, как ее оранжевое пальто мелькало среди деревь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шлое не могло возвращаться так часто. Я не могла вернуться снова в то состояние, в каком я была в то время, когда впервые пришла сюда. Я была уже не так молода и не настолько верующей во все этакое, какой я была тогда. Я ле</w:t>
        <w:softHyphen/>
        <w:t>жала на густой траве, подложив руки под голову, и грелась на теплом утреннем солнышке. Я закрыла глаза и пыталась придумать какой-нибудь разумный план действия. Как только я увидела, как Джастин уехал с Алисией, весь мой мир разрушился. До этого момента я не верила до конца, что потеряла его навсегда. Но я видела, как он поцеловал ее, видела, как потемнело его лицо от гнева при виде меня. Это были факты, с которыми я должна была смириться. Для Джастина любовь кончилась давным-давно, но не для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 впервые мне приходилось лежать здесь на траве. Это было моим любимым местом с тех самых пор, как я появи</w:t>
        <w:softHyphen/>
        <w:t>лась в Атморе в качестве жены Джастина. Нет, я не могла больше думать о том времени, когда я была здесь с Джастином. Алисия стояла между нами. Кроме того, было еще одно лицо. Лицо старика Даниэ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гадка, окружающая его смерть, становилась все бо</w:t>
        <w:softHyphen/>
        <w:t>лее неразрешимой. Как могло случиться, что я сфотогра</w:t>
        <w:softHyphen/>
        <w:t>фировала его в тот момент, когда он стоял возле другой стены, которая не обвалилась? Всего за несколько секунд до этого он шел ко мне совсем из другого угла. Это трево</w:t>
        <w:softHyphen/>
        <w:t>жило меня, это требовало объяснений. И теперь они были у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вершенно невозможно было предположить, что Да</w:t>
        <w:softHyphen/>
        <w:t>ниэль, который так хорошо знал это место, был настолько неосторожен, что подошел слишком близко к стене, кото</w:t>
        <w:softHyphen/>
        <w:t>рая нуждалась в ремонте. Впервые я задумалась о том, действительно ли человек, который запечатлелся на мо</w:t>
        <w:softHyphen/>
        <w:t>ем снимке, был садовником. Насколько мне помнится, я не была уверена в том, что на старике была кепка, когда я увиде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ела, скрестив ноги, и уставилась на голубое небо в проеме огромного окна, как бы желая снова обрести душев</w:t>
        <w:softHyphen/>
        <w:t>ный покой при виде того, что когда-то помогало мне под</w:t>
        <w:softHyphen/>
        <w:t>нять дух. Позади внезапно выпрыгнула собака и почти оп</w:t>
        <w:softHyphen/>
        <w:t>рокинула меня в своем неудержимом приветств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дри Макинтош! — воскликнула я, обвив руками шею животного. Я была более чем рада виде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визгивала от радостного возбуждения, а затем ог</w:t>
        <w:softHyphen/>
        <w:t>лянулась. По лесной тропинке, широко шагая, приближался ее хозяин. С лица его ушел гнев, но я предпочла бы гнев тому презрению, с каким он смотрел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ия сказала мне, что ты осталась здесь, — сказал он холодно.</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и была «помощь» Дейсии, подумала я безо всякой благодарности. Я теснее прижалась к Дейдри, погрузив ли</w:t>
        <w:softHyphen/>
        <w:t>цо в ее густую шерсть так, чтобы не видеть лицо Джастина Нортона. Что бы ни сказал он мне с таким видом, какой был у него теперь, я не хотела этого слушать.</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sz w:val="24"/>
          <w:szCs w:val="24"/>
          <w:lang w:val="en-US" w:eastAsia="ru-RU"/>
        </w:rPr>
        <w:t>VI</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дри любит меня, — сказала я, пытаясь хоть как-то оттянуть разговор или увести его в другое русло, пока Джастин молчал. — Даже если она не помнит меня, она знает, что я тот человек, кого она может 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бака отреагировала на мои слова, лизнув меня в щеку, но Джастин все еще молчал. Казалось, прошла целая веч</w:t>
        <w:softHyphen/>
        <w:t>ность, прежде чем я осмелилась взглянуть на него, и обна</w:t>
        <w:softHyphen/>
        <w:t>ружила, что он уже ушел с того места и сидел на краю окна часовни, глядя на меня тем же странным взглядом, что и прошлой ночью после того, как я забинтовала ему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воя рука? — спросила я вежливо. Все это было глупо и не имело никакого смы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ередернул плечами при этом вопросе, как будто те</w:t>
        <w:softHyphen/>
        <w:t>ма здоровья не интересова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л груб с тобой вчера, Ева. Я хочу изви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похоже на тебя, — сказала я прежде, чем успела прикусить язык. Почему я всегда была резкой с ним? Но я знала, почему. Я хотела сделать ему больно прежде, чем он причинит боль мне. Так бывало слишком часто раньше, и те</w:t>
        <w:softHyphen/>
        <w:t>перь я начала все снова. Почему я не могла позволить ему де</w:t>
        <w:softHyphen/>
        <w:t>лать мне больно и никогда не пытаться отплатить тем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первые он не ответил мне так же рез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здесь делаешь? — спросил он. — Почему ты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нала, что он имеет в виду, но предпочла притворить</w:t>
        <w:softHyphen/>
        <w:t>ся, что не поня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ия привезла меня сюда, чтобы показать коло</w:t>
        <w:softHyphen/>
        <w:t>кольчики. Я уже забыла, как красивы они в это время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могла чувствовать, как в нем появляется раздражение, и подпитывала его, как делала это 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я знала, что ты появишься здесь, конечно, я бы не пришла сюда. Но я видела, что ты уехал с Алисией, и подумала, что тебя не будет целый д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лжно быть, он считал до пятидесяти, чтобы успоко</w:t>
        <w:softHyphen/>
        <w:t>иться, подумала я и осмелилась еще раз украдкой взглянуть на него. Раздражение все еще было на его лице, но он улы</w:t>
        <w:softHyphen/>
        <w:t>бался, правда, кривовато. Когда он ответил мне, голос его звучал довольно-таки спокойно, и это спокойствие возму</w:t>
        <w:softHyphen/>
        <w:t>щало меня еще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хочет подарить Мэгги на день рождения ко</w:t>
        <w:softHyphen/>
        <w:t>былу, — сказал он.— Я не думаю, что Мэгги примет подарок, но Алисия хотела, чтобы я поехал с ней и взглянул на ко</w:t>
        <w:softHyphen/>
        <w:t>былу. Она сразу же привезла меня обратно, так как у меня масса забот с уборкой в мастерской после пожа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делала огромное усилие, чтобы казаться такой же спокойной. Изо всех сил я отчаянно пыталась подавить в себе ту гордость, за которой я спасалась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жаль, что у тебя возникла задержка в работе, — ска</w:t>
        <w:softHyphen/>
        <w:t>зала я. — Судя по тому, что сказала мне о ней Нелли, это что-то очень важное. Это действительно новый вид топл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стично. Я не делаю секрета из того факта, что рабо</w:t>
        <w:softHyphen/>
        <w:t>таю над ним. Секрет в технологии, в ингридиентах. Хотя проблематично, добьюсь ли я чего-нибудь. Особенно из-за этих чертовых задерж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когда же все эти несчастья начались?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уже несколько недель. Но тебе ведь до них не дол</w:t>
        <w:softHyphen/>
        <w:t>жно быть никакого дела. И едва ли я пришел сюда, чтобы порыдать у тебя на плече. Единственное, что я хочу знать, когда ты уед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гладила шею Дейдри и не смотрела на него. Я снова почувствовала прилив упрямств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хотела бы, чтобы я еще ненадолго ост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ая в этом польза? Мне жаль, что Мэгги первая на</w:t>
        <w:softHyphen/>
        <w:t>писала тебе о моих планах. Это должен был сделать я. Ей не надо было просить тебя приехать в Атм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и не просила, — сказала я. — Предполагалось, что я встречусь с ней в Лондоне. Она сказала неправду вч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почему ты приехала? — продолжал он упрямо допраш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медлила с ответом и начала неувер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мы не должны... не должны кое-что обсудить? Обычные в таких случаях форм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е, например, как не полагается ли тебе половина Атмора,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толкнула Дейдри и вскочила. Теперь я могла взгля</w:t>
        <w:softHyphen/>
        <w:t>нуть ему в лиц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ичего от тебя не надо, и ты знаешь это очень хо</w:t>
        <w:softHyphen/>
        <w:t>рошо. У меня есть работа, и я не беспомощна. Если ты хо</w:t>
        <w:softHyphen/>
        <w:t>чешь знать, почему я приехала, я скажу тебе. Я хотела знать, действительно ли ты хочешь всего того, что ты затея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зглянул на меня с удивлением, которое выглядело неподд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я действительно хочу? Но что другое ты могла ожидать после твоего поведения? Как только ты могла во</w:t>
        <w:softHyphen/>
        <w:t>образить себе, что я захочу снова увиде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е поведение было достаточно отвратительным, — согласилась я. — Но не таким, как тебе представил его Марк. Кажется, ты простил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дело брат, но есть кое-что, что непростительно жене. Мне не нужна женщина, которой нельзя довер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ое чувство отчаяния оттого, что меня не захотят выслушать, не захотят понять, снова возникло во мне. Именно эта безнадежность толкнула меня на то, что я сбе</w:t>
        <w:softHyphen/>
        <w:t>жала, надеясь, что каким-то образом его чувство ко мне, если он будет скучать, сделает то, что не способны сделать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сказала я. — Это было непростительно. Этого бы не случилось, если бы я не позволила. Но я никогда не думала, что ты допустишь, чтобы я ушла навсегда. Я поехала в Лондон и ждала. Я думала, что ты приедешь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играю в такие игры, — сказал он. — Ты всегда вела себя как капризный ребенок, с меня было достаточно, и я больше уже не мог этого терп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то я могла сказать ему? Что прошло два года, и что я повзрослела гораздо больше, чем на два года, и что я не хочу ничего иного, как еще один шанс? Конечно, я не могла ска</w:t>
        <w:softHyphen/>
        <w:t>зать ему это. Я не могла забыть о своей гордости до такой степени, чтобы униженно молить его о любви, которую он не мог 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шла к пролому в стене и дорожке, что шла через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чень скоро уеду, — уверила я его. — Конечно же, мне не следовало приез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не сказал ни слова, пока я не поравнялась с проло</w:t>
        <w:softHyphen/>
        <w:t>мом. Его голос останови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ходил сюда и искал тебя в тот день, когда ты уехала, — сказал он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стыла, боясь повер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сказала мне, что ты уезжаешь, — продолжал он. — Она сказала, что ты решила пройтись, прежде чем уехать на автобусе, и я подумал, что наступил очень важный момент, когда все мое будущее было брошено на одну чашу ве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дри возле меня начала поскуливать. Она очень чут</w:t>
        <w:softHyphen/>
        <w:t>ко улавливала настроение людей, которых любила. Интона</w:t>
        <w:softHyphen/>
        <w:t>ции, звучащие в наших голосах, насторожили ее, и она на</w:t>
        <w:softHyphen/>
        <w:t>чала бегать взад-вперед от меня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ти, — приказал Джастин. — Сидеть. Успокойся, старушка М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бака повиновалась, но продолжала поскуливать, как будто умоляла нас о чем-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но быть, уже ушла, я пришел слишком позд</w:t>
        <w:softHyphen/>
        <w:t>но, — сказал Джастин.</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нова я не сказала ничего. Если ему было, что пред</w:t>
        <w:softHyphen/>
        <w:t>ложить, он должен это сделать. Я и так уже сказала слишком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лез с окна и пересек зеленую лужайку перед часов</w:t>
        <w:softHyphen/>
        <w:t>ней. И так он ходил туда-сюда, пока не оказался вблизи про</w:t>
        <w:softHyphen/>
        <w:t>ема в стене, под которой умер Даниэ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ню себя в том, что случилось вчера, — сказал он. — Надо было починить стену, не откладывая. Я все время был занят и все время откладывал и откладывал это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удорожно выдохнула. Его выбор был сделан. Я не могла сказать ничего, что имело бы для него значение. Итак, я могу поговорить о Даниэ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иция действительно думает, что это был несчаст</w:t>
        <w:softHyphen/>
        <w:t>ный случ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а что е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начала я. — Но вчера я видела его совсем незадолго до смерти, и он пытался сказать мне что-то о туре в шахматном саду. Я не была способна понять, что он имеет в виду и почему он говорит мне об этом так настойчи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следнее время у него не все было в порядке с голо</w:t>
        <w:softHyphen/>
        <w:t>вой, — сказал Джастин. — Он все время на что-то таинственно намекал или ударялся в сентиментальные вос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он что-то знал, — предположила я. — Воз</w:t>
        <w:softHyphen/>
        <w:t>можно, он что-то знал о том, что начало недавно происхо</w:t>
        <w:softHyphen/>
        <w:t>дить в Атморе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бы он сказал мне, — отрезал Джастин. — Не по</w:t>
        <w:softHyphen/>
        <w:t>зволяй снова разыгрываться своему необузданному вообра</w:t>
        <w:softHyphen/>
        <w:t>жению,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игнорировала язвительность его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был одет Даниэль, когда стена упала на него? Ты это можешь мне 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ет? Разве ты не видела, когда мы принесли его ночью? Пиджак, вельветовые штаны.</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голова? Что бы он мог носить на голов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начал терять терп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 Если у него было что-то на голове, то, я полагаю, это упало, когда обрушилась ст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могли бы поискать, — сказала я. — Если это где-то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достаточно терпел то, что он считал моим чи</w:t>
        <w:softHyphen/>
        <w:t>стейшим капризом. С высоты своего роста он с раздраже</w:t>
        <w:softHyphen/>
        <w:t>нием смотрел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оставим в покое старика Даниэля. Я пришел сюда говорить с тобой не о нем. Я пришел, чтобы сказать, что не желаю, чтобы ты оставалась в Атморе. Тебе следует понять, что я не позволю, чтобы из-за меня страдала Алисия. Что бы ни случилось, я не позволю ей и себе порвать наши отношения. Она — это все, чего я хочу, и в данных об</w:t>
        <w:softHyphen/>
        <w:t>стоятельствах ты ничего не сможешь сделать, чтобы разру</w:t>
        <w:softHyphen/>
        <w:t>шить мои планы. Я надеюсь, что формальности могут быть улажены быстро и спокойно. Нет смысла больше ж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щелкнул пальцами Дейдри, и она побежала к нему, затем снова через проем — ко мне. Затем она немного про</w:t>
        <w:softHyphen/>
        <w:t>бежала с ним. И хотя ей трудно было сделать выбор, она уш</w:t>
        <w:softHyphen/>
        <w:t>ла от него и вернулась ко мне. Она положила на меня лапы и залаяла, как будто упрекала меня, как будто знала, что Джастин и я принадлежим друг другу, и не могла понять, по</w:t>
        <w:softHyphen/>
        <w:t>чему мы разговаривали так сердито и разошлись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пала возле нее на колени и прижалась к ней, чтобы удержаться от слез, я боялась плакать. Препятствия на мо</w:t>
        <w:softHyphen/>
        <w:t>ем пути были слишком велики, чтобы я могла их одолеть. Даже то, что я мучительно жаждала любви, было препятст</w:t>
        <w:softHyphen/>
        <w:t>вием почти непреодолимым. Казалось, не было никакой возможности справиться со всем этим. Если я ошибалась в прошлом относительно Алисии, и если Джастин ошибался в отношении меня, то мы обязаны были сказать это. Мы обязаны были признать наши ошибки и исходить из этого. Но «это» кануло в прошлое, и было уже слишком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лишком поздно» — эти слова ранили больше, чем все остальное. Эти слова звучали в моих ушах на всем пути к дому. Все стало еще хуже, и выход из этого положения по</w:t>
        <w:softHyphen/>
        <w:t>грузился во тьму еще более густую, чем был раньше, и еще более затерялс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ия поджидала меня на терра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нашел тебя? —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не следовало бы посылать его искать меня, — ска</w:t>
        <w:softHyphen/>
        <w:t>зала я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внимательно посмотрела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ять все испортила, не так ли? Вы, американцы, хо</w:t>
        <w:softHyphen/>
        <w:t>рошо умеете делать это. Вы слишком чувствительны. Когда он спросил меня, видела ли я тебя, что я могла сказать ему, кроме того, где ты была? Я упомянула, что ты в желтом сви</w:t>
        <w:softHyphen/>
        <w:t>тере и что тебя будет легко увидеть среди деревьев еще из</w:t>
        <w:softHyphen/>
        <w:t>дали. И знаешь, что он сказал? «Она всегда любила носить желтое». Это именно его слова. И знаешь, как он говорил об этом? Как будто он вспомнил что-то, о чем ему было прият</w:t>
        <w:softHyphen/>
        <w:t>но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могла только покачать головой, поднялась по террасе и вошла в дом. Помнить — этого недостаточно. Важно толь</w:t>
        <w:softHyphen/>
        <w:t>ко настоящее, а в настоящем не было ничего. Тем не менее, когда я поднималась по лестнице, слова Джастина звучали в моих ушах: «Она всегда любила носить желтое». Слишком тонюсенькая соломинка, чтобы ухватиться за нее. Но это была единственная моя соло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я поднялась в длинную галерею, я подошла к пор</w:t>
        <w:softHyphen/>
        <w:t>трету мистера Данкоума и остановилась перед ним. Он вы</w:t>
        <w:softHyphen/>
        <w:t>глядел мягким, печальным молодым человеком, челове</w:t>
        <w:softHyphen/>
        <w:t>ком, который покорился своей судьбе и сам вышел из борь</w:t>
        <w:softHyphen/>
        <w:t>бы. Некоторым образом у нас было что-то общее. Мы оба связали судьбы с Атмором и оба потерпели поражение. Его решение было вызвано безумным отчаянием. Я же была бо</w:t>
        <w:softHyphen/>
        <w:t>лее стойкой, более упрямой. Я не могла сдаваться. Должен бы быть какой-то способ заглушить слова «слишком позд</w:t>
        <w:softHyphen/>
        <w:t>но». Конечно, пока дышишь, не может быть слишком поз</w:t>
        <w:softHyphen/>
        <w:t>дно. Даже если Джастин сказал мне, что Алисия — это все, чего он хочет. Даже если все указывало на эту непреложную истину, мое упрямое сердце отказывалось верить этому, от</w:t>
        <w:softHyphen/>
        <w:t>казывалось принимать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зможно, мне надо было теперь попытаться вернуться в прошлое и понять, что же я сделала такого два года назад, что разбило мою семейную жизнь. Возможно, оживив это ужасное время, я смогла бы понять, как выйти из всего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ак, я отвернулась от портрета и пошла по галерее, но вместо того, чтобы свернуть вправо, свернула влево, чтобы пойти в ту самую зеленую бархатную комнату, где у нас с Джастином произошла самая последняя ужасная сцена. Я прошла в южное крыло и пошла по коридору в комнату с баш</w:t>
        <w:softHyphen/>
        <w:t>ней, которая находилась напротив моей голубой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верь в Зеленую комнату была прикрыта, но она легко подалась, когда я толкнула ее. Из широко распахнутых окон до меня долетел бриз. Должно быть, Нелли выветривала дым от сигарет, которые курил призр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хорошо помнила, как выглядел фокус комнаты — эта огромная жуткая кровать с балдахином, с которого по углам до самого пола свисали зеленые занавески, образуя как бы пещеру, в глубине которой позади кровати на стене висел желто-зеленый ковер с тем же рисунком, что и занавески. Другие стены полностью покрывали зеленые с золотом го</w:t>
        <w:softHyphen/>
        <w:t>белены, на которых были изображены сцены охоты на оле</w:t>
        <w:softHyphen/>
        <w:t>ней. Все это делало комнату спокойной. Нейтральный се</w:t>
        <w:softHyphen/>
        <w:t>рый ковер лежал на полу — без сомнения, приобретение не</w:t>
        <w:softHyphen/>
        <w:t>давнего времени. На нем были разбросаны маленькие индийские розовые и голубовато-зеленые коврики. Даже стулья были обиты зеленым бархатом, который слегка пообветшал за многие годы. Я также вспомнила комод анг</w:t>
        <w:softHyphen/>
        <w:t xml:space="preserve">лийской работы с зеркал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сколько мгновений я стояла, замерев, вызывая то со</w:t>
        <w:softHyphen/>
        <w:t>стояние, что было у меня в тот дождливый вечер, когда я в последний раз стояла здесь в зеленом тумане. По углам в медных подсвечниках горели свечи, а лампа из-под абажу</w:t>
        <w:softHyphen/>
        <w:t>ра в центре стола образовывала светящийся круг. Марк за</w:t>
        <w:softHyphen/>
        <w:t>жег свечи, прежде чем привести меня сюда. Марк играл на моей ревности, а я позволила ему. У него была только одна цель, как я поняла позже, избавиться от моего присутствия в Атморе и разрушить мой бр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была слепа и не подозревала об этом. Драматизиру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вое одиночество, веря в то, что Джастин пренебрегает мною, я, тем не менее, не находила лесть Марка отвратитель</w:t>
        <w:softHyphen/>
        <w:t>ной. Если один брат недостаточно ценит меня, тогда, может, поможет то, что другой брат относится иначе, даже если лю</w:t>
        <w:softHyphen/>
        <w:t>била я только первого. Я была слишком молода, чтобы по</w:t>
        <w:softHyphen/>
        <w:t>нять, как я была глупа, и каким абсурдом было полагать, что такая элементарная уловка подействует на Джастина. Не понимала, куда может завести подобная так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е началось не здесь, не в этой комнате, а когда мы вы</w:t>
        <w:softHyphen/>
        <w:t>ходили из-за стола после обеда, чтобы направиться в гости</w:t>
        <w:softHyphen/>
        <w:t>ную и выпить по чашечке кофе. О нет! Это началось за не</w:t>
        <w:softHyphen/>
        <w:t>сколько месяцев до того, с намеков Марка об Алисии. В ре</w:t>
        <w:softHyphen/>
        <w:t>зультате я обрушилась на Джастина, заявив, что знаю и о ней, и о том, что он продолжает видеться с ней время от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не сказал мне? Как ты мог позволить мне общаться с ней, когда я ничего не знала и не могла даже предположить, кем вы были друг для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была драматична в своих обвинениях, Джастин же спокоен и холод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умаешь, у меня не было никакой личной жизни до встречи с тобой? Нет причин, почему я и Алисия должны прервать знакомство, когда мы живем в одном приходе. Я надеюсь, что мы всегда можем оставаться друзьями. Это не имеет к тебе никакого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зможно, если бы я не была такой оголтелой в своих обвинениях, он был бы со мной мягче и постарался бы раз</w:t>
        <w:softHyphen/>
        <w:t>веять мои подозрения. Но я своим поведением отдалила его от себя и не могла перенести результатов собственных по</w:t>
        <w:softHyphen/>
        <w:t>ступков. Я не могла смириться с реальностью. Я не хотела делить Джастина с его прошлым, я должна была обладать им целиком, а мужчины этого не хотят. Я начала ревниво следить за ним, задавать слишком много вопросов, посто</w:t>
        <w:softHyphen/>
        <w:t>янно воображать себе бог знает что. Чего я хотела от него, так это любви, любви такой же всепоглощающей, как моя. Но Джастин был не из тех, кто согласится, чтобы им полно</w:t>
        <w:softHyphen/>
        <w:t>стью владели или чтобы он полностью вдалел кем-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от последний вечер за обедом я была особенно раз</w:t>
        <w:softHyphen/>
        <w:t>драженной и подозрительной. Я знала, что Алисия звонила ему и что-то должно произойти. Когда мы поднялись из-за стола и Джастин отрывисто сказал, что не останется на ко</w:t>
        <w:softHyphen/>
        <w:t>фе, а уедет на час или два, Марк встал позади меня, открыто положил руки мне на плечи, глядя на своего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еспокойся! — сказал он, посмеиваясь под серди</w:t>
        <w:softHyphen/>
        <w:t>тым взглядом Джастина. — Я тебя буду развлекать, дорогая Ева. У Джастина важное дело, значит, ты должна терпеливо жд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направился к выходу, а Марк прошептал мне в у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звонила, просила помочь, и Джастин поехал в Гровесэнд. Давай я позвоню туда немного погодя и попро</w:t>
        <w:softHyphen/>
        <w:t>шу его к телефону. Ты убедишься с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его так ненавидишь? — спросила я, пере</w:t>
        <w:softHyphen/>
        <w:t>дернувшись от этого открытого предательства, хотя и почув</w:t>
        <w:softHyphen/>
        <w:t>ствовала ужасное иску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только улыбнулся мне. Он мог быть таким же за</w:t>
        <w:softHyphen/>
        <w:t>гадочным, как и Джастин, когда хот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скушение победило, как это уже бывало с девушками, которых зовут Ева. Марк позвонил Алисии домой, а я сто</w:t>
        <w:softHyphen/>
        <w:t>яла рядом, надеясь, что он окажется неправым, и что я на</w:t>
        <w:softHyphen/>
        <w:t>конец-то разуверюсь в своих подозрениях, так как Джастин не считал нужным разуверя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когда Джастин подошел к телефону, Марк протянул мне трубку, так что я могла слышать его голос, затем он тихо положил трубку на рыча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Джастин подумает, что это ты звонила, — сказал он насмешли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бежала от него, полная такой же ненависти к себе, как к Марку. Я пошла в библиотеку, где Мэгги тихо разговари</w:t>
        <w:softHyphen/>
        <w:t>вала с Найджелом Бэрроу, взяла книгу и уселась в отдале</w:t>
        <w:softHyphen/>
        <w:t>нии от них, хотя и не собиралась читать. Я обостренно при</w:t>
        <w:softHyphen/>
        <w:t>слушивалась к звукам со стороны подъездной дороги, что</w:t>
        <w:softHyphen/>
        <w:t>бы не пропустить возвращения Джастина. Я не знала, что я сделаю, когда увижу его. Упаду ли я в его объятия и зарыдаю? — поступок, который вызвал бы в нем отвращение. Или начну упрекать его, вместо того чтобы быть такой же невозмутимой? Постараться повзрослеть не приходило мне в голову. Я мало прикладывала усилий для этого, пока не стало слишком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десять часов начался дождь, и вечер стал вдвойне не</w:t>
        <w:softHyphen/>
        <w:t>выносимым. Но я не хотела идти в комнату, в которой мы жили вместе с Джастином. Мне было невыносимо лечь в эту огромную пустую постель и мучить себя, воображая своего мужа с Алисией Дейвен. Когда Марк отыскал меня в библи</w:t>
        <w:softHyphen/>
        <w:t>отеке, я все еще сидела, уставившись в книгу, которую не чи</w:t>
        <w:softHyphen/>
        <w:t>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рикинулся ласковым, как будто ему было жаль ме</w:t>
        <w:softHyphen/>
        <w:t>ня, и, желая отвлечь меня от грустных дум,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сная ночь для нашего атморского привидения. Ты бы не хотела познакомитьс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зраки появляются в полночь, — сказала я мра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не этот. Он был мужем Синтии, самой красивой из дочерей миссис Лэнгли. И узнал, что его обманывают. Бо</w:t>
        <w:softHyphen/>
        <w:t>юсь, он поступил не по-мужски, поскольку не нашел другого выхода, кроме как повеситься под балдахином кровати в Зе</w:t>
        <w:softHyphen/>
        <w:t>леной бархатной комнате. Время от времени в течение многих лет кое-кто видел, как он выглядывал из окон этой ком</w:t>
        <w:softHyphen/>
        <w:t>наты в дождливую ночь. Слуги клянутся, что натыкались на него, спящего в кровати, и что он таял в воздухе при их при</w:t>
        <w:softHyphen/>
        <w:t>ближении. Он достаточно безвредный дух, учитывая те пе</w:t>
        <w:softHyphen/>
        <w:t>реживания, что остались с ним навсегда. Дождливые ночи, подобные той, когда он умер, особенно привлекают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взял мою книгу и поднял меня со стула. Мэгги по</w:t>
        <w:softHyphen/>
        <w:t>дозрительно посмотрела нам вслед, когда мы вместе выхо</w:t>
        <w:softHyphen/>
        <w:t>дили из библиотеки, а Марк попросил сказать Джастину, ес</w:t>
        <w:softHyphen/>
        <w:t>ли он вернется, что мы пошли с визитом к привидению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мната встретила нас шумом дождя. Кровать терялась в зеленом полумраке балдахина. Сквозь щели в окнах дул ветерок, и пламя свечей колебалось, отбрасывая длинные тени. Марк выключил лампу, оставив только св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ему привидению не нужна иллюминация, — ска</w:t>
        <w:softHyphen/>
        <w:t>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от вечер я всем свои существом почувствовала на</w:t>
        <w:softHyphen/>
        <w:t>строение этой комнаты. Я почувствовала атмосферу отчая</w:t>
        <w:softHyphen/>
        <w:t>ния, пустоты и беспросветной безнадежности, и эти чувства стали моими собственными. Зная, куда я должна посмот</w:t>
        <w:softHyphen/>
        <w:t>реть, я подошла ближе к кровати и заглянула между свиса</w:t>
        <w:softHyphen/>
        <w:t>ющих драпировок. Действительно ли там было бледное, по</w:t>
        <w:softHyphen/>
        <w:t>терянное лицо, обращенное ко мне? Действительно ли за</w:t>
        <w:softHyphen/>
        <w:t>павшие глаза смотрели из этих зеленых теней? Внезапно я осознала, что мне здесь оставаться опасно. Мое счастье, са</w:t>
        <w:softHyphen/>
        <w:t>ма моя жизнь были под угрозой, и я должна была убежать от этого мрачного зеленого бархатного царства как можно скорее. И если таинственное лицо смотрело на меня, то это было предзнаменование. Мистер Данкоум точно знал, что в отчаянии мы очень похож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когда я отвернулась от кровати, Марк схватил меня и прижал к себе, как бы желая унять мою дрожь. Сначала я воспринимала его просто как человека, утешающего меня в отчаянии. Все мои чувства сосредоточились на том, что я прислушивалась к самой себе, — ощущении, которое было всепоглощающим. Далекий звук открывающейся двери я сначала услышала каким-то внутренним слухом. Когда Марк сделал попытку заняться со мной любовью, я отбива</w:t>
        <w:softHyphen/>
        <w:t>лась от него почти механически. Как он мог предположить, что я захочу его, если я так любила Джастина! И только ког</w:t>
        <w:softHyphen/>
        <w:t>да его губы прижались к моим, я начала по-настоящему от</w:t>
        <w:softHyphen/>
        <w:t>биватьс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но внезапно, прежде чем мне удалось разо</w:t>
        <w:softHyphen/>
        <w:t>мкнуть кольцо из рук Марка, он поднял голову, и я увидела, что он смотрит на дверь. Его взгляд точно сказал мне, что бы я увидела, если бы повернула голову. Но когда я совсем освободилась из объятий Марка, он прошептал мне в ухо, едва шевеля гу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вой шанс, дорогая. Это твой шанс заставить стра</w:t>
        <w:softHyphen/>
        <w:t>дать Джастина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рижал свои губы к моим, а я стояла, не двигаясь под его поцелуем, ненавидя его, но преисполненная дикого же</w:t>
        <w:softHyphen/>
        <w:t>лания причинить Джастину такую же боль, какую он причи</w:t>
        <w:softHyphen/>
        <w:t>нил мне. Если он мог поехать к Алисии... Я обняла Марка за ш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вошел в комнату. Не взбешенный, а надмен</w:t>
        <w:softHyphen/>
        <w:t>ный и совершенно холодный. Он испытывал не ревность, а отвращение. Когда Марк освободил меня, и я обернулась со вспухшими губами и горящими от гнева глазами, Джастин кивнул на дв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йди, — сказал он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думаю, даже Марк был слегка напуган, но я не осме</w:t>
        <w:softHyphen/>
        <w:t>лилась остаться, чтобы посмотреть, что там произойдет. Я всю дорогу бежала по темной галерее, вниз по лестнице, че</w:t>
        <w:softHyphen/>
        <w:t>рез библиотеку, теперь пустую, и, наконец, вбежала в комнату Джастина. Это всегда была комната Джастина и никогда — моя. Не задерживаясь в ней ни на секунду, я влетела в со</w:t>
        <w:softHyphen/>
        <w:t>седнюю маленькую гардеробную, где был шезлонг, в кото</w:t>
        <w:softHyphen/>
        <w:t>ром я любила дремать. Это место было, по крайней мере, мое, и я провела в нем всю ночь, не сомкнув гл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так и не пришел. Возможно, он уехал из дома обратно к Алисии, которая обычно была одна в Гровесэн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следующее утро мне оставалось только одно. Я собра</w:t>
        <w:softHyphen/>
        <w:t>ла свои вещи и сказала Мэгги, что уезжаю. Это было насто</w:t>
        <w:softHyphen/>
        <w:t>ящим бегством, потому что я не могла смотреть в лицо Джа</w:t>
        <w:softHyphen/>
        <w:t>стину. Я не могла дать никаких объяснений. Как я могла сказать: «Я играла с твоим братом, потому что хотела нака</w:t>
        <w:softHyphen/>
        <w:t>зать тебя за ту боль, что ты причинил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ежде чем уехать, я побродила по имению, осознавая мою трагедию все больше и больше, пока не поняла по-на</w:t>
        <w:softHyphen/>
        <w:t>стоящему, какой бывает боль. Я со слезами попрощалась с Дейдри и Мэгги и поехала в Лондон, веря, что Джастин при</w:t>
        <w:softHyphen/>
        <w:t>едет за мной и каким-то образом поможет разрешить про</w:t>
        <w:softHyphen/>
        <w:t>блему, которую сама я разрешить не 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от спустя несколько лет я впервые отчетливо поняла по малейшей детали, что произошло здесь, и впервые ощу</w:t>
        <w:softHyphen/>
        <w:t>тила тяжесть вины, как никогда раньше. Я знала из писем Мэгги, что визит Джастина в Гровесэнд был достаточно не</w:t>
        <w:softHyphen/>
        <w:t>винным. Алисия узнала о некоторых финансовых делах, в которые она оказалась вовлечена и которые шли неважно, и хотела спросить у Джастина совета. Он, естественно, не мог отказать ей, какими бы ни были ее мотивы. Джастину не повезло, что у него была жена, которая так мало верила в свои силы и так мало доверяла мужу. Я вздрогнула, как от холода, осознав свою вину, и пошла к окнам, чтобы закрыть их. Проходя мимо комода, я с любопытством посмотрелась в зеркало. Лицо мое не так уж изменилось по сравнению с тем, каким оно было три года назад, когда я впервые попала в Атмор. Я все еще выглядела удивительно молодо: юный овал лица, широкие карие глаза и мягкие струящиеся воло</w:t>
        <w:softHyphen/>
        <w:t>сы. Но, все же разница была — в выражении глаз, в рисунке рта. С лица исчезло жизнерадостное выражение, исчезла непосредственность, которые и привлекали Джастина во мне. Глаза девушки в зеркале были более настороженными. Мне не понравилось то, что я увидела, но я не знала, как из</w:t>
        <w:softHyphen/>
        <w:t>менить то, что происходило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екло в зеркале было в мелких трещинках, что созда</w:t>
        <w:softHyphen/>
        <w:t>вало некоторый мистический барьер между реальным ли</w:t>
        <w:softHyphen/>
        <w:t>цом и тем, что отражалось в зеркале. Как долго это зеркало отражало эту комнату? Хотела бы я знать. Однажды оно от</w:t>
        <w:softHyphen/>
        <w:t>разило меня в объятиях Марка и Джастина, стоящего поза</w:t>
        <w:softHyphen/>
        <w:t>ди нас. Глядя в зеркало, я изучала отражение комнаты. Я ви</w:t>
        <w:softHyphen/>
        <w:t>дела кровать с балдахином и знала, что зеркало могло быть свидетелем других, более драматических сцен, которые про</w:t>
        <w:softHyphen/>
        <w:t>исходили в этой комнате. А сейчас в зеркале была безмятеж</w:t>
        <w:softHyphen/>
        <w:t>ная картина настоящего, без всяких следов того, что оно ви</w:t>
        <w:softHyphen/>
        <w:t>дело в прошлом. Человеческое же лицо устроено иначе. Оно меняется и несет на себе следы различных переживаний. Я закрыла окна и тотчас же почувствовала в комнате какой-то запах. Обеспокоенная, я принюхалась. Несомненно, это был сигаретный дым. Не застарелый, мертвый запах, кото</w:t>
        <w:softHyphen/>
        <w:t>рым могли быть пропитаны кровать и портьеры, а свежий, отчетливый запах, который легко висел в воздухе, как будто кто-то невидимый стоял возле меня и курил. На какое-то мгновение мне стало страшно, но я быстро пришла в себя и оглядела комнату в поисках источника запаха. Как и в моей комнате в противоположном конце дома, здесь тоже была дверь, ведущая в башню, на лестницу со ступеньками, которые полукругом уходили вверх на крышу. Может, кто-то курит 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запах шел не оттуда. Напротив меня еще одна дверь, подобной которой не было в моей комнате. Я быстро подо</w:t>
        <w:softHyphen/>
        <w:t>шла к ней и повернула ручку — запах сигаретного дыма стал сильнее. Это была маленькая гардеробная. Шторы на един</w:t>
        <w:softHyphen/>
        <w:t>ственном окне были спущены, и комната казалась такой темной, что я на секунду зажмурилась, чтобы привыкнуть к темн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ты, наконец, нашла меня? — сказал Марк и про</w:t>
        <w:softHyphen/>
        <w:t>тянул руку, чтобы зажечь настольную лампу. — Я слышал, как ты вошла несколько минут тому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кинула взглядом комнату и увидела, что он лежит в шезлонге, лениво покуривая и разглядывая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Ева, оживляешь историю? — спросил он. Первым моим побуждением было убежать. У меня поя</w:t>
        <w:softHyphen/>
        <w:t>вилось ужасное чувство, что история действительно может повториться и что Джастин может войти в любой момент. Но на этот раз я не должна быть трусихой. Рано или поздно я должна была объясниться с Мар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 призрак, пугающий Нелли, это ты? — сказала я и подошла к окну, раздвинула портьеры, впустив в комна</w:t>
        <w:softHyphen/>
        <w:t>ту свежий воздух и свет. Из окна я могла видеть зеленые бо</w:t>
        <w:softHyphen/>
        <w:t>ковые лужайки Атмора, окруженные деревьями. Мэгги рас</w:t>
        <w:softHyphen/>
        <w:t>хаживала по своему саду. — Возможно, я могу задать тебе тот же вопрос. Что ты здесь делаешь? Кроме того, что пуга</w:t>
        <w:softHyphen/>
        <w:t>ешь Нел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встал, погасил сигарету в пепельнице, лениво подошел к окну и встал возле меня. Слишком близко, чтобы я чувствовала себя уютно. Я никогда не смогу быть рядом с Марком, чтобы не почувствовать дискомфо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я поджидаю призрак? — сказал он. — Разве это не столь же веская причина, как любая другая? Но меня больше интересует, как случилось, что ты не уехала рано ут</w:t>
        <w:softHyphen/>
        <w:t>ром, как планировала. Дейсия сказала, что ты остаешься, несмотря на то, что Джастин прямо сказал тебе, чтобы ты убиралась и что он не хочет тебя видеть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ь много вещей, о которых надо поговорить и кото</w:t>
        <w:softHyphen/>
        <w:t>рые надо сделать прежде, чем я уеду, — сказала я, отодвига</w:t>
        <w:softHyphen/>
        <w:t>ясь от окна и от него. — Я многое хотела бы знать. Я не знаю, что случилось тут, за дверью, в соседней комнате, например, после того, как той ночью я ушла из нее. Как ты вывернулся? Какую ложь ты сказал Джастину об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лыбка Марка была такой же ласковой и такой же опас</w:t>
        <w:softHyphen/>
        <w:t>ной, какой я ее помн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пришлось не так уж много стараться, должен ска</w:t>
        <w:softHyphen/>
        <w:t>зать, и я преуспел. В конце концов, так ли виноват мужчина, если женщина сама вешается ему на ш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именно это сказал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огда. И не так много. Я просто рассказал Мэгги о том, как все было, и она смогла защитить меня перед Джастином. Он не стал бы слушать меня. Я поговорил с ним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нала о том, какие усилия пришлось приложить Мэг</w:t>
        <w:softHyphen/>
        <w:t>ги, чтобы Марка безоговорочно не вышвырнули из Атмора. Она писала мне об этом, очевидно, искренне полагая, что я могу беспокоиться о ее бедном дорогом Мар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ействительно считаешь себя совершенно не ви</w:t>
        <w:softHyphen/>
        <w:t>новатой? — спросил Марк, снова приблизившись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резко отскочила, прежде чем он дотронулся до меня. Он засмеялся, как и прежде, насмешливо и издевательски. Я слишком хорошо помнила этот см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произошло слишком быстро,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стань кривляться! — крикнула я. — Конечно, я виню себя. Я была глупа и не понимала, что ты подпитываешь мою ревность, чтобы избавиться от меня, и до конца я этого не понимала, пока Мэгги не объяснила мне это вчера. Она сказала, как ты хочешь в один прекрасный день стать вла</w:t>
        <w:softHyphen/>
        <w:t>дельцем Атмора с тем, чтобы он не достался наследникам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рассмеялся так, словно я развесели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ественно, это была одна составляющая моих чувств к тебе. Почему бы и нет? К счастью, Алисия Дейвен никогда не мечтала о детях. Она никогда не подарит ему на</w:t>
        <w:softHyphen/>
        <w:t>следника. Итак, если я женюсь на Дейсии, которая без ума от детей, все, естественно, достанется моей семье. Это, воз</w:t>
        <w:softHyphen/>
        <w:t>можно, одна из причин, почему она может выйти за меня замуж. При условии, конечно, что Алисия позаботится о мо</w:t>
        <w:softHyphen/>
        <w:t>их незначительных долгах, которые меня поджимают. Зна</w:t>
        <w:softHyphen/>
        <w:t>ешь ли, Ева, очень странно, но Дейсия на твоей стороне, ка</w:t>
        <w:softHyphen/>
        <w:t>жется. Я думаю, что она действительно любит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она нравится, — сказала я. — Она слишком хоро</w:t>
        <w:softHyphen/>
        <w:t>ша для тебя, но она более уверена в себе, чем была я. Она может постоять з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кивн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за меня тоже, если она решит, что должна это сде</w:t>
        <w:softHyphen/>
        <w:t>лать. Но что это за снимок, который ты сделала со старика Даниэля вчера и о котором мне сказала Дейсия? Полиция полагает, что он был мертв уже около полудня, значит, ты могла сфотографировать его совсем незадолго до того, как упала ст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и разу не подумала о Даниэле с тех пор, как рассталась с Джастином, но теперь мне захотелось, чтобы Дейсия была менее болтливой и не рассказывала всем, что она знает. Я не хотела ничего обсуждать с Марком, но, в конце концов, я могла задать ему вопрос, на который Джастин не ответил.</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носил вчера Даниэль на голов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задумчиво посмотрел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ром, когда я вышел побродить, я нашел его кепку. Что заставило тебя подумать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жала плечами. Было нечто более важное, о чем я должна попросить Марка прежде, чем уйду. Как бы это ни было напрасно, я должна попы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когда все это уже не имеет значения для тебя, можешь ли ты рассказать Джастину правду о том, что про</w:t>
        <w:softHyphen/>
        <w:t>изошло здесь в тот веч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ожиданно Марк протянул руку и дотронулся до пряди моих волос у щеки, а когда я отпрянула, он крепко схвати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у, Ева? Но разве ты не знала правду? Разве ты не понимала, что я действительно чувствовал к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 трудом высвободилась и увидела в его глазах ту же насмешку, что и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невинной ты была! Такая свеженькая, прямо из колледжа, уверенная, что знаешь все, что полагается знать. Такое хорошенькое молоденькое создание — ягненок, который хочет набраться опыта. А эта безоговорочная до</w:t>
        <w:softHyphen/>
        <w:t>верчивость! А твои намерения изменить мир! Конечно, здесь, в Атморе, мир оказался тебе слегка не по зубам, но ты хотела изменить нас. И Бог свидетель, ты пыталась. Джа</w:t>
        <w:softHyphen/>
        <w:t>стин не смог вынести этого. Но если бы ты была моей де</w:t>
        <w:softHyphen/>
        <w:t>вушкой, я дал бы тебе во что вонзить зубки. Я бы увез тебя из этого мавзолея и предоставил бы тебе для экспериментов весь Лондон — и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ошла от него и вышла в другую комнату. Он снова пытался подчинить меня. Но на этот раз у меня не было на</w:t>
        <w:softHyphen/>
        <w:t>мерения выслушив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шел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змышлял, какая ты будешь, когда повзрослеешь. В тебе есть теперь привкус остроты, которого не было рань</w:t>
        <w:softHyphen/>
        <w:t>ше. Это прогресс, я бы сказал. Я люблю острое в слад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быстро пересек комнату и оказался между мной и дверью в коридор. Чувство, которое я испытывала вчера в гостиной Мэгги, волной накатило на меня — почти паниче</w:t>
        <w:softHyphen/>
        <w:t>ское отвращение к Марку Норту.</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мнишь, как ты поцеловала меня здесь, в этой самой комнате? — издевался он надо мной.</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бы лучше вспомнить о Дейсии, — резко ответ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его смехе чувствовалась самоувер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ия достаточно хорошо знает, какой я. Если я пы</w:t>
        <w:softHyphen/>
        <w:t>таюсь изменить ее речь, это не значит, что я захочу попы</w:t>
        <w:softHyphen/>
        <w:t>таться изменить ее. Я даже и не подумаю делать это. Мы да</w:t>
        <w:softHyphen/>
        <w:t>ем друг другу полную своб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медленно направлялась к двери, готовая ко всему, что взбрело бы ему в голову. Как только он сделал движение в мою сторону, я быстро отступ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 пройти,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место этого он схватил меня, прижав мои руки к бокам, приблизил ко мне свое лицо и смеялся, глядя на меня. По</w:t>
        <w:softHyphen/>
        <w:t>зади нас открылась дверь и осталась открытой, как будто кто-то остановился, не решаясь войти. Я вырвалась из рук Марка и прыгнула в сторону. Если это был Джастин! Но это был не он. Найджел Бэрроу вошел через дверь, ведущую в башню, он нес пустую винную бутылку и несколько смятых сигаретных пачек. Наше поведение, должно быть, удивило его, но, за исключением секунды колебания, он никак этого не показал. Он вошел в комнату и протянул Марку бутылку, чтобы тот взглян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дозревал, что на крыше кто-то был. Я только что заглянул туда и нашел вот это. Я думаю, что он прятался в Голубой комнате до тех пор, пока миссис Норт не посели</w:t>
        <w:softHyphen/>
        <w:t>лась там. Или, возможно, он даже разыгрывал роль домаш</w:t>
        <w:softHyphen/>
        <w:t>него привидения, куря в этой комнате. Я не думаю, что он спускался по лестнице в моей комнате, да и Дейсия не за</w:t>
        <w:softHyphen/>
        <w:t>метила ничего подозрительного. Я уже говорил с ней. Он за</w:t>
        <w:softHyphen/>
        <w:t>нял пустую комнату, конечно. Но где же наш незваный гость теперь? Вот что нам надо выяс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тотчас же насторож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это ответ на вопрос о том, что здесь происходит, то это легко установить, — сказал он Найджелу. — Все, что нам надо сделать, это выставить пост на крыше в течение нескольких ночей. Но я должен признаться, что это храб</w:t>
        <w:softHyphen/>
        <w:t>рый тип. Дай мне эти штуки, и я поговорю с Джасти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немного поколебался, как будто он не доверял словам Марка. Затем он протянул Марку бутылку и пачки, и Марк вышел, бросив на меня издевательский взгляд. Я по</w:t>
        <w:softHyphen/>
        <w:t>няла его очень хорошо. Он значил: «Посмотрим, как ты вы</w:t>
        <w:softHyphen/>
        <w:t>карабкаешься из эт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выдержала и вздохнула. И снова я была перед про</w:t>
        <w:softHyphen/>
        <w:t>блемой невозможности объяснить то, что невозможно объ</w:t>
        <w:softHyphen/>
        <w:t>яс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сы Найджела слегка дрогнули в улыбке, но его серые глаза казались холодными, и в них было нечто вроде нео</w:t>
        <w:softHyphen/>
        <w:t>доб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еспокойтесь, миссис Норт, — сухо уверил он ме</w:t>
        <w:softHyphen/>
        <w:t>ня. — Я никому об этом не расск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делала нетерпеливый же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этом нет никакого секрета! Я только могу сказать, что испытываю к Марку глубокое отвращ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смотрел на меня так, как будто это было что-то но</w:t>
        <w:softHyphen/>
        <w:t>венькое. Я полагаю, что Мэгги передала ему историю, кото</w:t>
        <w:softHyphen/>
        <w:t>рую сочинил Марк, о том, что у нас произошло перед моим отъез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 концов, это понятная реакция, — сказал он. — Я сам не всегда расположен к Марку, хотя мы знакомы с де</w:t>
        <w:softHyphen/>
        <w:t>тства. Пойдемте, вы не должны расстраиваться или оправ</w:t>
        <w:softHyphen/>
        <w:t>дываться. Позвольте проводить вас вниз в гостиную Мэгги, где вы сможете прийти в себя. А то весь этот бархат с при</w:t>
        <w:softHyphen/>
        <w:t>видениями может на кого угодно нагнать ст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разговаривать с Мэгги, — сказала я. — Никто не может говорить с ней о Мар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думаете, что она не знает, что из себя представляет Марк?</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почему она так его люби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ечально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любовь, какая бы она ни была, имеет что-нибудь общее с логикой? Или вы еще это не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е узнала,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ридержал дверь передо мной, давая мне дорогу. Я никогда бы не смогла чувствовать себя уютно в присутствии Найджела Бэрроу, потому что я не смогла забыть то время в мой последний месяц в Атморе, когда он озадачивал меня. Я думала об этом с неприязнью, когда мы шли по коридору. Он приехал сюда с Багамских островов с продолжительным визитом, хотя никто не видел его в Англии годами. Он от</w:t>
        <w:softHyphen/>
        <w:t>правился на острова совсем молодым человеком и сколо</w:t>
        <w:softHyphen/>
        <w:t>тил там себе приличное состояние. Но за те годы, что он от</w:t>
        <w:softHyphen/>
        <w:t>сутствовал, он основательно порвал свои связи с Атмором, как и с Англией. Только Джастин, возвращаясь из путеше</w:t>
        <w:softHyphen/>
        <w:t>ствия в Нью-Йорк на пути в Нассау, виделся с ним несколь</w:t>
        <w:softHyphen/>
        <w:t>ко раз за этот период, да и то, только по настоянию Мэгги, так как Джастин чувствовал, что Найджел хотел, чтобы его оставили в покое и позволили идти своим путем. И только после того, как он достиг твердого успеха, он вернулся в Ан</w:t>
        <w:softHyphen/>
        <w:t>глию. Затем написал Мэгги, спрашивая, может ли он при</w:t>
        <w:softHyphen/>
        <w:t>ехать с визитом. Мэгги встретила его приветливо и прости</w:t>
        <w:softHyphen/>
        <w:t>ла ему долгое отсутствие, возможно, понимая его гордость и желание идти своим путем и быть более независимым от Атмора и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учи мальчиком, — сказала мне как-то Мэгги, — все, что Найджел мог предложить нам, — благодарность, так как был слишком мал, чтобы мучиться от сознания того, что ему нечего дать взамен. Но теперь все изменилось, и он твердо стоит на ногах. Но он одинок, я думаю. Мне захотелось привет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ак, Найджел остался, чувствуя себя не до конца удов</w:t>
        <w:softHyphen/>
        <w:t>летворенным, но покорясь нежным усилиям Мэгги дать по</w:t>
        <w:softHyphen/>
        <w:t>чувствовать ему, что он вернулся домой. Он, должно быть, приезжал в Англию несколько раз за те годы, что меня не было. И то, что Мэгги, наконец, достигла своей цели, теперь казалось очеви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пока мы шли по длинной галерее и вниз по лестнице, я думала обо всем этом, роясь в памяти и пытаясь настро</w:t>
        <w:softHyphen/>
        <w:t>ить себя на то, чтобы проявить к нему больше понимания, чем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ажды он очень расстроил меня. Я каким-то образом попрала традиции Атмора и навлекла на себя неодобрение Джастина. Найджел нашел меня, плачущую сердитыми слезами, в углу библиотеки. И он был добр со мной, когда я вовсе не нуждалась в его добр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охожи некоторым образом, — сказал он мне в тот день. — Мы оба аутсайдеры, не так ли? Но мы не должны позволять им причинять нам боль. Вы не должны восста</w:t>
        <w:softHyphen/>
        <w:t>вать против того, что вы американка, как и я не должен от</w:t>
        <w:softHyphen/>
        <w:t>рицать те корни, на которых я вырос. Но мы заставим их признать то, чем мы станем. Мы изживем наше прошл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чти взор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истреблять это в себе. Все эти традиции Атмо</w:t>
        <w:softHyphen/>
        <w:t>ра до смешного раздуты, и я не хочу слепо склоняться перед всем, что относится к средним векам, или притворяться, что то, как все делается в Англии, всегда лучше, чем в Амер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был мягок со мной и пытался меня урезо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йдет время, и вы научитесь любить этот дом и все его традиции, какими бы надуманными они ни казались. Я понимаю, что вы сейчас чувствуете. У меня, когда я появил</w:t>
        <w:softHyphen/>
        <w:t>ся здесь, тоже не было никаких традиций за спиной, и я оби</w:t>
        <w:softHyphen/>
        <w:t>жался, когда они возмущались мной. Возможно, именно по</w:t>
        <w:softHyphen/>
        <w:t>этому я решил добиться всего самостоятельно. Я не мог вер</w:t>
        <w:softHyphen/>
        <w:t>нуться в Атмор до тех пор, пока у меня не появились перспективы на приличное будущее. Пусть пройдет время, Ева, и у вас все нала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не хотела ждать. Я была слишком молода и готова к бунту и не поблагодарила его за попытку утешить меня. И теперь, спустя несколько лет, я вспомнила об этом эпизоде и почувствовала себя неловко. Именно Найджел был тем человеком, поняла я вдруг совершенно отчетливо, кто на этот раз вернул меня сюда, убедив Мэгги написать мне, не</w:t>
        <w:softHyphen/>
        <w:t>смотря на то, что в прошлом я обращалась с ним не очень хорошо.</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ашли гостиную Мэгги пустой. Найджел подошел к небольшому буфету за графином и стака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рри? — спросил он. — Вам надо немного выпить, чтобы расслабиться. Я надеюсь, что вы не похожи на Дейсию, которая признает только одно питье — водку с соком в любое время су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зяла стакан с шерри и села на тот самый стул, на ко</w:t>
        <w:softHyphen/>
        <w:t>тором сидела вчера, разговаривая с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им утром огонь еще не горел в камине, но горшок с розовыми азалиями оживлял комнату, а все вещи, окружа</w:t>
        <w:softHyphen/>
        <w:t>ющие Мэгги, казались такими уютными и знакомыми, что я начала расслабляться помимо своей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отошел к окну, давая мне время прийти в себя. Он никогда не двигался внезапно и порывисто, как Джастин. Я думаю, что он давно понял, что безопаснее нахо</w:t>
        <w:softHyphen/>
        <w:t>диться не в центре сцены. В вашем поведении заметят го</w:t>
        <w:softHyphen/>
        <w:t>раздо меньше ошибок, если вы не будете в центре внима</w:t>
        <w:softHyphen/>
        <w:t>ния. Вполне разумный стиль поведения, который никогда не приходил мне в голову в св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хватилась за тему о Дейсии, чтобы завязать беседу и показать, что я больше не сержус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вы думаете о Дейсии Кин? — спросила я его. — И что вы думаете о компании, в которой работает Дейсия? Они расхаживают, качая бедрами, по всему Лонд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могу предположить, что меня они не завлекут. Но они все-таки мне нравятся. Кое в чем они не разбираются, но кое в чем у них достаточно опыта. И большинство из этих подростков работают много и упорно, даже больше, чем де</w:t>
        <w:softHyphen/>
        <w:t>вушки старше их. Дейсия и ей подобные рушат барьеры го</w:t>
        <w:softHyphen/>
        <w:t>раздо быстрее, чем это делали мы. Она уже прекрасно знает, с какой стороны хлеб намазан маслом. И, тем не менее, я не думаю, что она когда-либо воспримет Атмор так же, как это можете вы или 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перь вы тоже разрушаете барьеры, — сказа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не оскорб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и это странно, не так ли? То, что я после стольких лет женюсь на Мэгги Грэх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о была опасная тема, я побоялась, что скажу что-то лишнее и за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читал во мне, как в открытой книге, и был чуток к пе</w:t>
        <w:softHyphen/>
        <w:t>ремене настроения, как всегда. Поэтому, когда он заговорил, его манерам вернулась форм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адеюсь, что вы еще побудете здесь, раз уж вы при</w:t>
        <w:softHyphen/>
        <w:t>ехали, миссис Норт, — ска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пыталась улыбнуться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обычно называли меня Ева. Но не являются ли ваши слова эхом того, что говорит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отвернулся от окна и посмотрел на меня с тем уве</w:t>
        <w:softHyphen/>
        <w:t>ренным, спокойным чувством превосходства, которое всег</w:t>
        <w:softHyphen/>
        <w:t>да удивляло меня, когда оно в нем появлялось. Хотя он ни</w:t>
        <w:softHyphen/>
        <w:t>когда и не выглядел человеком, способным отдавать распо</w:t>
        <w:softHyphen/>
        <w:t>ряжения, я полагаю, что именно таким он был в своем бизнесе вдали от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е бываю эхом кого-бы то ни было, — сказал он. — Я думаю, что для Атмора будет лучше, если вы оста</w:t>
        <w:softHyphen/>
        <w:t>нетесь. Это, может, будет даже лучше для самого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м же образом для Джастина это может быть хо</w:t>
        <w:softHyphen/>
        <w:t>рошо, если он хочет жениться на Алисии Дейвен? — воск</w:t>
        <w:softHyphen/>
        <w:t>ликнула я, снова впадая в бездну отчаяния и несчастья, за</w:t>
        <w:softHyphen/>
        <w:t>быв все осталь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йте свой шерри, — сказал он и сел на софу напротив меня, вертя за ножку свой бокал и наблюдая, как светлая ян</w:t>
        <w:softHyphen/>
        <w:t>тарная жидкость слегка плещется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я сделала один или два глотка, он заговорил снова, а я слушала его и удивлялась тому, как на самом деле я пло</w:t>
        <w:softHyphen/>
        <w:t>хо знала Найджела Бэрро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жды, когда вы были оскорблены в своих лучших чувствах, я допустил, что мы очень схожи друг с другом, — напомнил он. — И я был неправ тогда. Я забыл, как чувст</w:t>
        <w:softHyphen/>
        <w:t>вительны по отношению ко всему американскому могут быть американцы. Английский ум гораздо критичнее отно</w:t>
        <w:softHyphen/>
        <w:t>сится ко всему английскому, я полагаю. Возможно, мы ме</w:t>
        <w:softHyphen/>
        <w:t>нее восприимчивы. Чувствуем себя более уверенными в себе. Но мы все равно некоторым образом похожи, вы и я. Вы еще не избавились от необходимости, чтобы кто-то посто</w:t>
        <w:softHyphen/>
        <w:t>янно говорил всем, кто вы есть. В то время как я никогда не избавлялся от желания самому постоянно напоминать ми</w:t>
        <w:softHyphen/>
        <w:t>ру, кто есть я. Я думаю, что мой способ утвердить себя гораз</w:t>
        <w:softHyphen/>
        <w:t>до лучше. Это может вызывать раздражение, но при этом меньше зависишь от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легка улыбнулась, представив себе картину: Найджел говорит миру, кто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это трудно поверить, глядя на вас. Я никогда не слы</w:t>
        <w:softHyphen/>
        <w:t>шала, чтобы вы спорили. Я никогда не слышала от вас сло</w:t>
        <w:softHyphen/>
        <w:t>ва проте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 улыбаясь, он поставил бокал на столик и протянул обе руки, чтобы я посмотрела на них. Этим утром на нем бы</w:t>
        <w:softHyphen/>
        <w:t>ла синяя безрукавка поверх серой рубашки, манжеты кото</w:t>
        <w:softHyphen/>
        <w:t>рой были скреплены сапфировыми запонками в виде звез</w:t>
        <w:softHyphen/>
        <w:t>дочек, которые он так часто н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что? — спросил он. — Сапфировые звезды с безру</w:t>
        <w:softHyphen/>
        <w:t>кавкой! Любой в Атморе скорее бы умер, чем надел такое. Это мой способ как бы говорить им: какое мне дело до ваших традиций. Я никогда не осмеливался сказать это будучи мальчиком, так как был слишком запуган. Но теперь я могу. Возможно, в этом причина того, что мне теперь легче ува</w:t>
        <w:softHyphen/>
        <w:t>жать эти традиции, и я не испытываю никакого беспокой</w:t>
        <w:softHyphen/>
        <w:t>ства оттого, что собираюсь жениться на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говорил тихо и уверенно, и я была убеждена, что он говорит то, что думает. Но он достиг такой уверенности в се</w:t>
        <w:softHyphen/>
        <w:t>бе через многие годы попыток утвердить себя — это было не</w:t>
        <w:softHyphen/>
        <w:t>что такое, на что я не была способ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уется некоторая настойчивость и упрямство, что</w:t>
        <w:softHyphen/>
        <w:t>бы выстоять здесь, в Атморе, — продолжал он. Затем доба</w:t>
        <w:softHyphen/>
        <w:t>вил с легкой улыбкой: — В вас это есть. За этим домом и людьми, что живут в нем, за этими портретами на стенах и за самими камнями, что лежат в руинах в лесу, стоят сотни лет традиций и более или менее соответствующего им по</w:t>
        <w:softHyphen/>
        <w:t>ведения. Все это придает им врожденное чувство превосходства, которое они воспринимают как нечто само собой ра</w:t>
        <w:softHyphen/>
        <w:t>зумеющееся. И все же, что любой из обитателей Атмора мо</w:t>
        <w:softHyphen/>
        <w:t>жет сделать, увидев мои запонки, как только не пожать пле</w:t>
        <w:softHyphen/>
        <w:t>чами? А на пожатие плечами я никогда не обращал внима</w:t>
        <w:softHyphen/>
        <w:t>ния. Видите ли, дорогая, я установил, кто есть я. И мне не нужен никто, кто бы мне напоминал об этом. Я теперь могу жить здесь, в Атморе, в качестве мужа Мэгги, и никакой Атмор не может вышибить меня из седла. А можете ли вы так в качестве жены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оглотила последний глоток шерри и отставила в сторону бок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созналась я. — Я только знаю, что я и есть его жена... по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ы хотите продолжать быть 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да! Хочу! У меня больше нет гордости, чтобы при</w:t>
        <w:softHyphen/>
        <w:t>творяться, что это не так. Но Джастин каждый раз говорит мне, что он не хочет, чтобы я была здесь. Что же я могу по</w:t>
        <w:softHyphen/>
        <w:t>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сухо ответил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 вами только два пути. Вы можете остаться или вы можете уехать. Если вы уедете, что т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Как живут другие, когда они теряют все, что они когда-либо люб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мотрел на меня серьезно, без тени улы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очень молоды. Будут другие мужчины. Глупо ду</w:t>
        <w:softHyphen/>
        <w:t>мать, что их не будет. А любовь переменчива. Даже между дву</w:t>
        <w:softHyphen/>
        <w:t>мя одними и теми же людьми она может принимать различ</w:t>
        <w:softHyphen/>
        <w:t>ные формы. Я полагаю, что она никогда не застывает и поэ</w:t>
        <w:softHyphen/>
        <w:t>тому, я думаю, разумнее никогда не полагаться только на не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когда не думала, что смогу так открыться перед Найджелом Бэрроу. Как бы то ни было, но он сумел открыть шлюзы, которые были закрыты долгое время, и поток хлы</w:t>
        <w:softHyphen/>
        <w:t>нул, принеся мне значительное облегчение из-за того, что я смогла хоть с кем-то поговорить. То, что он восприминал меня серьезно, без критики, старание быть объективным сделали возможным такой разгов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теперь он видимо решил, что пора заканчивать нашу конфиденциальную беседу. Он встал и направился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вайтесь еще в Атморе, — сказал он. — Если вы ос</w:t>
        <w:softHyphen/>
        <w:t>танетесь, то может появиться шан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отянула ему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Найджел. Возможно, именно вам я буду этим обязана, потому что это вы предложили Мэгги позва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легка пожал мне руку и выпустил ее. Он все еще не называл меня Евой. Неожиданно я вспомнила слова Дейсии о том, что Мэгги может выйти на Найджел а, чтобы спа</w:t>
        <w:softHyphen/>
        <w:t>сти Марка, Джастина и Атмор. Если это было правдой, а он искренне любил Мэгги, то я должна была бы посочувство</w:t>
        <w:softHyphen/>
        <w:t>вать ему. Однако мне этого не хотелось. У меня было такое ощущение, что Найджел никогда бы ничего не сделал всле</w:t>
        <w:softHyphen/>
        <w:t>пую. Если Мэгги выйдет за него, он будет знать о ее побуждениях, или же он не сделает ни шагу. Я почувствовала, что он нравится мне больше, чем раньше, может потому, что я узнала его немного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он ушел, я встала со стула и подошла к одному из окон, откуда был виден Фигурный сад. Несмотря на то, в чем Мэгги и Найджел пытаются убедить меня, как я могла ос</w:t>
        <w:softHyphen/>
        <w:t>таться, если Джастин этого не хотел? Кончились мои глу</w:t>
        <w:softHyphen/>
        <w:t>пые надежды, не могла помочь даже моя способность хва</w:t>
        <w:softHyphen/>
        <w:t>таться за любую соломинку. Вероятно, самым разумным было бы упаковать вещи и отправиться ближайшим авто</w:t>
        <w:softHyphen/>
        <w:t>бусом в Лонд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не шевельнулась. Я осталась стоять, где была, и смотрела вниз из ок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II</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 высоты мне хорошо был виден весь сад в виде шахматной доски, на которой каждая фигура стояла точно в своем квадрате. Это была любопытная игра. Тот, кто задумал ее много лет назад, хотел, чтобы большинство фигур остава</w:t>
        <w:softHyphen/>
        <w:t>лось на доске. Я совсем ничего не знала о шахматах, пока Джастин не научил меня играть, но даже и тогда у меня не хватало терпения научиться играть сносно. Но, тем не ме</w:t>
        <w:softHyphen/>
        <w:t>нее, исходя из расстановки фигур, я понимала, какое пред</w:t>
        <w:softHyphen/>
        <w:t>полагалось дальнейшее развитие событий на травяной шахматной до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е фигуры представляли собой особым образом под</w:t>
        <w:softHyphen/>
        <w:t>стриженные темные тисовые деревья, и Даниэль следовал старинной традиции для обозначения белых и черных фи</w:t>
        <w:softHyphen/>
        <w:t>гур. Черные были зелеными, но вокруг каждой «белой» фи</w:t>
        <w:softHyphen/>
        <w:t>гуры он выкладывал круг из морских ракушек. Трава тоже играла большую роль. Подстриженная особым способом, она образовывала темные и светлые квад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доске» было представлено окончание партии, воз</w:t>
        <w:softHyphen/>
        <w:t>можно, потому что оно было драматичным. Начала не знал никто. Черная тура стояла в такой позиции, что могла сле</w:t>
        <w:softHyphen/>
        <w:t>дующим ходом объявить мат белому королю. Но по услови</w:t>
        <w:softHyphen/>
        <w:t>ям игры следующий ход был у белых. Если бы белые сумели блокировать черную туру, то игра могла бы продолжаться. Но если бы белые прозевали угрозу, игра закончилась бы победой черных следующим хо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ажды дождливым воскресным днем Джастин принес в библиотеку шахматы и расставил фигуры так, как они стояли в саду. Он играл за белых и легко блокировал мою черную туру. Мы продолжали игру до полного поражения черных. Джастин всегда наносил мне поражение, играя не</w:t>
        <w:softHyphen/>
        <w:t>терпеливо и порывисто. Я предпочитала играть с Найджелом Бэрроу. Найджел тоже научился играть поздно, но луч</w:t>
        <w:softHyphen/>
        <w:t>ше, чем я, и он охотно делился со мной стратегией и даже иногда помогал мне выиграть у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мотрела на сад из окна Мэгги. Тисовые шахматы сто</w:t>
        <w:softHyphen/>
        <w:t>яли на своих местах, готовые к бесконечному сражению, но ни разу не двинувшись с места. Только однажды из-за чьей-то хулиганской выходки черная тура покинула поле. Это случилось много лет назад летом, когда мальчики были до</w:t>
        <w:softHyphen/>
        <w:t>ма на каникулах. Мэгги рассказала мне эту историю. Однаж</w:t>
        <w:softHyphen/>
        <w:t>ды утром вся семья была разбужена криками Даниэля. Он тогда еще не был «стариной» Даниэлем, но уже тогда тре</w:t>
        <w:softHyphen/>
        <w:t>петно относился к этому шедевру садоводства, как и в по</w:t>
        <w:softHyphen/>
        <w:t>следующие г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вскочила с кровати и побежала к окну своей гос</w:t>
        <w:softHyphen/>
        <w:t>тиной, чтобы взглянуть на сад, еще мокрый от утренней ро</w:t>
        <w:softHyphen/>
        <w:t>сы. Даниэль разгневанно прыгал возле того места, где дол</w:t>
        <w:softHyphen/>
        <w:t>жна была стоять черная тура, готовая к завершающему хо</w:t>
        <w:softHyphen/>
        <w:t>ду. Вместо нее на этом месте в дерне зияла дыра. Тура исчезла, ее корни были вырваны, а шахматная игра поте</w:t>
        <w:softHyphen/>
        <w:t>ряла всякий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ыл большой шум. В то лето Марк вел себя невыноси</w:t>
        <w:softHyphen/>
        <w:t>мо, постоянно издевался над Даниэлем, выдумывая всякие шутки. Однако, когда садовник обвинил его, Марк просто рассмеялся ему в лицо. Садовник так разозлился, что толь</w:t>
        <w:softHyphen/>
        <w:t>ко великодушный поступок Джастина спас Марка от гнева Даниэля. Джастин спокойно взял вину на себя, сказав, что он выкопал фигуру. Это вовсе не Марк, как он сказал. Он сде</w:t>
        <w:softHyphen/>
        <w:t>лал это на пари и очень сожалеет. Он не ожидал такой реак</w:t>
        <w:softHyphen/>
        <w:t>ции. Он купит сам новое дерево, и Даниэль сможет выра</w:t>
        <w:softHyphen/>
        <w:t>стить его долж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сказала мне, что она не поверила ни слову «признания» Джастина, так же, как и Даниэль. Садовник не мог сердиться на Джастина по-настоящему, поэтому Марк был спасен. Однако потребовалось много лет кропотливого тру</w:t>
        <w:softHyphen/>
        <w:t>да, прежде чем новое дерево приобрело ту форму, которая удовлетворила Даниэля. Благодаря его мастерству и терпе</w:t>
        <w:softHyphen/>
        <w:t>нию зубчатая башня снова возвышалась на обычном 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теперь, когда я смотрела на сад из окна, мне показа</w:t>
        <w:softHyphen/>
        <w:t>лось, что черная башня стоит как-то по-особому уверенная в своем триумфе, напоминая охотника, готового произвести смертельный выстрел, а старик, который так долго ухажи</w:t>
        <w:softHyphen/>
        <w:t>вал за ней и подстригал ее, был мертв. Я подумала, вряд ли найдется кто-нибудь еще, кто с таким умением, любовью и бесконечным терпением будет заниматься этим са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ход туры, — предупредил он меня вчера. Я должна была помнить, как сказал старина Даниэль, что следующий ход будет ходом туры и что королю надо быть поосторож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ажды тура сдвинулась с места, и именно Марк сдви</w:t>
        <w:softHyphen/>
        <w:t>нул ее. Не было ли это тем самым, на что намекал Даниэль? Не содержало ли его иносказание намек на то, что надо опа</w:t>
        <w:softHyphen/>
        <w:t>саться Марка и что белый король, то есть Джастин, должен быть осторожным? Возможно, он хотел, чтобы я сразу по</w:t>
        <w:softHyphen/>
        <w:t>шла к Джастину с этим посланием, но, когда я пыталась пе</w:t>
        <w:softHyphen/>
        <w:t>редать Джастину слова старика, тот только пренебрежи</w:t>
        <w:softHyphen/>
        <w:t>тельно повел плечами. Теперь старина Даниэль был мертв, а я не могла до конца поверить, что его смерть была резуль</w:t>
        <w:softHyphen/>
        <w:t>татом несчастного случая. Что-то еще было среди руин. Воз</w:t>
        <w:softHyphen/>
        <w:t>можно, снимок, который я сделала, зафиксировал скрытую истину, которую я могла бы у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истально смотрела на тисовые темные фигурки, как будто они могли мне что-то рассказать, рассматривала, как искусно были подстрижены деревья то в виде лошадиной головы, то башни, и всегда мой взгляд снова и снова оста</w:t>
        <w:softHyphen/>
        <w:t>навливался на той самой черной туре, которая в действи</w:t>
        <w:softHyphen/>
        <w:t>тельности была не черной, а темно-зеленой, даже при ярком солнечном свете или при лу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д не был тенистым. Он стоял открыто. И все же, когда я теперь смотрела на эти застывшие фигурки, я почувство</w:t>
        <w:softHyphen/>
        <w:t>вала себя не в своей тарелке больше, чем когда либо. «Не</w:t>
        <w:softHyphen/>
        <w:t>естественные», — однажды сказал Джастин про них. Ему нравилось, чтобы деревья были деревьями. Больше всего он любил парк возле Атмора, больше, чем все эти ухожен</w:t>
        <w:softHyphen/>
        <w:t>ные лужайки и клумбы или этот Фигурный с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друг неожиданно на доске, нарушая застывший покой, возникло движение. Женщина в светлом платье бежала к дому, огибая шахматные фигуры. Это была Кэрил Дэвис, секретарша Мэгги. На ее лице ясно читался исп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 комнаты Мэгги был выход на заднюю лестницу, и я побежала по ней вниз, чтобы встретить ее. Она кинулась ко мне, тяжело дыш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не знаете, где миссис Грэхем? Или мистер Нор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о я могу помочь поискать их. Это ва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шла по лесу и увидела мужчину. Он не был похож ни на кого из нашего дома. Когда я набрела на него, он стоял и нагло смотрел на меня. Когда же я спросила его, кто он и что ему надо, он резко повернулся и пошел прочь. У него очень черные волосы и странное выражение глаз. В связи с тем, что тут происходит, надо, чтобы кто-то выяснил, кто это и что он делает в Атморе. Он жутко напуг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спешила к парадной стороне дома. Я же не после</w:t>
        <w:softHyphen/>
        <w:t>довала за ней, ведь непрошеный гость мог скрыться, а я хо</w:t>
        <w:softHyphen/>
        <w:t>тела еще раз быть полезной Джастину. Я выбежала в сад, прошла мимо шахматных фигур, пересекла лужайку и по</w:t>
        <w:softHyphen/>
        <w:t>шла по тропинке среди деревьев, ведущей в дальний конец сада. И хотя я заглядывала за каждое дерево и куст, я не на</w:t>
        <w:softHyphen/>
        <w:t>шла никакого черноволосого мужчины. Зато я встретила Мэгги, которая шла через лес по направлению ко мне, шла так быстро, что ее лицо порозовело от ходьбы и возбуж</w:t>
        <w:softHyphen/>
        <w:t>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асная женщина! — пробормотала она, когда увиде</w:t>
        <w:softHyphen/>
        <w:t>ла меня. — Думаю, что было ошибкой встречаться с ней, но я должна была попы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помнила, что дорожка позади Атмора была крат</w:t>
        <w:softHyphen/>
        <w:t>чайшим путем в Гровесэнд, если вы любите пешие прогул</w:t>
        <w:softHyphen/>
        <w:t>ки, как Мэгги. На ней были те же серые брюки и свитер, в которых она спустилась вниз ночью во время пожара. И но</w:t>
        <w:softHyphen/>
        <w:t>сила она их отлично. Она была действительно настоящей ле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встретила человека в лесу? — спросила я. — Мисс Дэвис очень испугалась, встретив здесь наглого незна</w:t>
        <w:softHyphen/>
        <w:t>ком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беззаботно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видела его. Это Лео Казелла из Лондона. Алисия купила клуб «Казелла» у него, и он остался в нем менедже</w:t>
        <w:softHyphen/>
        <w:t>ром. Она сказала, что послала его в Атмор с посланием к Джастину. Он иногда появляется здесь, хотя мне он не нра</w:t>
        <w:softHyphen/>
        <w:t>вится. Я думаю, Кэрил никогда прежде не виде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ак, загадка разрешилась, и я пошла с Мэгги обратно, свернув на проезжую дорогу позади гаражей и мастерской. Она выглядела более озабоченной, чем когда-либо, и шага</w:t>
        <w:softHyphen/>
        <w:t>ла возле меня довольно-таки агрессивно, время от времени взъерошивая руками волосы — жест, который я наблюдала в те редкие мгновения, когда Мэгги была чрезвычайно обес</w:t>
        <w:softHyphen/>
        <w:t>поко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чем дело? — спросила я. — 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была слишком взволнована, чтобы проявлять осто</w:t>
        <w:softHyphen/>
        <w:t>р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шла повидать Алисию из-за Марка. Он связался в Лондоне с компанией игроков, чего он себе никак не дол</w:t>
        <w:softHyphen/>
        <w:t>жен позволять. И клуб «Казелла» — его любимое казино. Я хотела выяснить у Алисии, сколько он задолжал клубу за это время, но она не пожелала сказать. Она только улыбнулась мне с видом превосходства своей неестественной улыбкой, когда я попросила не пускать его в клуб. Она подзадоривает его играть, я уверена в этом. И мне это нисколько не нр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можешь сказать Джастину?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полагает, что я предубеждена против Алисии, и это правда. Кроме того, я не хочу беспокоить его делами Марка. Надо, чтобы все его мысли были о работе. Алисия знает, что я ему не скажу, и она чувствует себя в безопасности, когда ведет себя таким образом. Но </w:t>
      </w:r>
      <w:r>
        <w:rPr>
          <w:rFonts w:eastAsia="Times New Roman" w:cs="Times New Roman" w:ascii="Times New Roman" w:hAnsi="Times New Roman"/>
          <w:i/>
          <w:iCs/>
          <w:sz w:val="24"/>
          <w:szCs w:val="24"/>
          <w:lang w:eastAsia="ru-RU"/>
        </w:rPr>
        <w:t xml:space="preserve">почему </w:t>
      </w:r>
      <w:r>
        <w:rPr>
          <w:rFonts w:eastAsia="Times New Roman" w:cs="Times New Roman" w:ascii="Times New Roman" w:hAnsi="Times New Roman"/>
          <w:sz w:val="24"/>
          <w:szCs w:val="24"/>
          <w:lang w:eastAsia="ru-RU"/>
        </w:rPr>
        <w:t>она это делает? Я не понимаю, в чем ее выгода, если позволять Марку быть без</w:t>
        <w:softHyphen/>
        <w:t>расс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на этот раз Марк знает, как расплатиться со своими кредиторами? — спросила я нетерпеливо. — Не пора ли ему прекратить рассчитывать на то, что другие разрешат его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все еще была слишком взволнована, чтобы быть осторожной при разговоре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умаю, что он знает. Он гораздо глубже залез в дол</w:t>
        <w:softHyphen/>
        <w:t>ги, чем мы подозревали. Джастин не должен знать, как пло</w:t>
        <w:softHyphen/>
        <w:t>хи дела, ничего не говори ему, Ева. Я беспокоюсь, потому что не знаю, каковы намерения Алисии, а я не доверяю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шли по дороге, проложенной для испытания ма</w:t>
        <w:softHyphen/>
        <w:t>шин, и я чувствовала ее напряжение, ее неподдельную тре</w:t>
        <w:softHyphen/>
        <w:t>вогу. Если уже Мэгги потеряла равновесие, то произошло действительно что-то очень серьез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ия говорит, что с женитьбой Джастина на Алисии появятся деньги, чтобы погасить долги Марка, — сказала я. — Но определенно дела не могут быть так уж плохи. Если Марк должен Алисии, 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блема не может быть решена таким образом! — воскликнула Мэгги. — Вот почему я хочу знать точную сум</w:t>
        <w:softHyphen/>
        <w:t>му. Я хочу правдиво рассказать Найджелу, какое на него мо</w:t>
        <w:softHyphen/>
        <w:t>жет взвалиться бремя, когда он женится на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кинула ее быстрым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ты не приносишь себя в жертву, чтобы выру</w:t>
        <w:softHyphen/>
        <w:t>чить Ма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удь идиоткой! Найджел и я любим друг друга. Мы уважаем друг друга. Никто из нас не ждет в наши годы ро</w:t>
        <w:softHyphen/>
        <w:t>мантической любви. Для меня много значит его общество и помощь. Я думаю, что для него также что-то значит при</w:t>
        <w:softHyphen/>
        <w:t>общиться к роду Атморов, стать одним из нас, ведь он ни</w:t>
        <w:softHyphen/>
        <w:t>когда не мог сделать этого, когда был школьником. Но я хочу быть честной с ним. Я хочу, чтобы он знал, какие непри</w:t>
        <w:softHyphen/>
        <w:t>ятности может принести Марк. Я несу ответственность, а не Джастин. Джастину не надо взваливать долга брата на себя, хотя я знаю, что он, не задумываясь, сделает это, как бы ни сердился на Марка. Но не будем говорить об этом сейчас. Мне надо немного успокоиться, прежде чем я буду говорить с Найджелом. Итак, расскажи мне о себе, Ева. Что ты реш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кажется, что я не способна на что-нибудь решить</w:t>
        <w:softHyphen/>
        <w:t>ся, — сказала я. — Даже на то, чтобы уехать домой сего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дружески взяла меня под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будешь оставаться здесь день за днем, то, воз</w:t>
        <w:softHyphen/>
        <w:t>можно, мы все же изгоним Алисию. Кстати, она вбила себе в голову странную мысль, что она должна поговорить с то</w:t>
        <w:softHyphen/>
        <w:t>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а мысль о возможной встрече с Алисией привела меня в смят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встретились с ней сегодня утром, и у меня нет же</w:t>
        <w:softHyphen/>
        <w:t>лания встречаться с ней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это твое дело. Но у нее что-то на уме, и было бы разумно узнать, что именно. Ты знаешь, она враг, поэ</w:t>
        <w:softHyphen/>
        <w:t>тому лучше бы узнать, что она замыш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приближались к тому месту, где дорога делала ши</w:t>
        <w:softHyphen/>
        <w:t>рокую петлю, огибая группу деревьев, которые закрывали вид. Внезапно и почти бесшумно из-за деревьев выскочила машина и понеслась прямо на нас. Мэгги схватила меня за руку, и мы обе прыгнули на обочину. За рулем был Джастин. Он промчался мимо нас, но потом остановился и подал ма</w:t>
        <w:softHyphen/>
        <w:t>шину назад, к нам. Машина не была из тех пускающих пыль в глаза моделей, которые любили Марк и Дейсия. Это была та самая серая длинная машина, чьи очертания я ви</w:t>
        <w:softHyphen/>
        <w:t>дела в окне гаража. Она выглядела довольно странно: бам</w:t>
        <w:softHyphen/>
        <w:t>пер, казалось, окружал ее со всех сторон, и капот для мотора имел непривычную форму.</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самый момент, как машина остановилась, Мэгги подбежала к Джас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ердись, — попросила она. — Ева не могла знать, что это опасное место. Я и сама опять была невниматель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згляд, которым одарил меня Джастин, был холо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знает. Никто не должен ходить по этой дороге: она предназначена исключительно для испытания машин. Тут много других дорожек. Ведь не было слышно, как я ехал,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и это замечательно, — сказала Мэгги. — Никакого рева мотора, никаких безобразных запахов. А теперь прости нас и подвези немного. Ева не имеет никакого понятия о том, что ты делаешь, и ни разу не ездила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е стала ждать отказа, открыла переднюю дверь и буквально запихала меня на сиденье рядом с Джастином. Затем она уселась сама и захлопнула двер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ты видел Лео Казеллу? — спросила она. — Я только что встретила его в лесу, и он сказал, что заходил пе</w:t>
        <w:softHyphen/>
        <w:t>редать послание от Али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о? — повторил Джастин, бесшумно включив мо</w:t>
        <w:softHyphen/>
        <w:t>тор. — Я не получал никакого послания. Я даже не знал, что он захо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это не нравится, — сказала Мэгги. — Мне никогда не нравился этот тип, к тому же он очень напугал Кэр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ыясню, в чем дело, — сказал Джастин, и мы поеха</w:t>
        <w:softHyphen/>
        <w:t>ли быстро и почти бесшум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из-за нового топлива мы едем так бесшумно, — по</w:t>
        <w:softHyphen/>
        <w:t>яснила Мэгги. — Ты уже практически получил его, не так ли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ьма приблизительно. С этим топливом езда доста</w:t>
        <w:softHyphen/>
        <w:t>точно бесшумна, и оно не взрывается, но еще не готово к мас</w:t>
        <w:softHyphen/>
        <w:t>совому производству. Слишком дорого пока. Проблема в том, как добиться нужного результата до того, как кто-нибудь дру</w:t>
        <w:softHyphen/>
        <w:t>гой найдет решение. Кто будет первым, тот завоюет мировой рынок и, конечно же, над этой проблемой работают вез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решишь ее, — сказала Мэгги, пока мы набирали скорость. — Ничто не может останов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которое время мы ехали молча. Меня больше волно</w:t>
        <w:softHyphen/>
        <w:t>вала близость к Джастину, чем то, как быстро и бесшумно мы ехали, легко огибая кривые трассы. Я смотрела на его такие знакомые руки с длинными пальцами, которые уве</w:t>
        <w:softHyphen/>
        <w:t>ренно держали руль. Они всегда были сильными и уверенны</w:t>
        <w:softHyphen/>
        <w:t>ми. Машина, конечно, была английской, то есть приспособ</w:t>
        <w:softHyphen/>
        <w:t>ленной к левостороннему движению, так что его забинтован</w:t>
        <w:softHyphen/>
        <w:t>ная левая рука была рядом со мной, и я опасалась заде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только мы обогнули внешнюю кривую, которая шла позади дома, и вышли на дорогу, ведущую к дому, Мэгги ос</w:t>
        <w:softHyphen/>
        <w:t>тановила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ади меня здесь, дорогой. С меня достаточно, кро</w:t>
        <w:softHyphen/>
        <w:t>ме того, я должна вернуться и взглянуть на Кэрил. Она, ве</w:t>
        <w:softHyphen/>
        <w:t>роятно, уже сходит с ума, оттого что не может меня найти. Нет, Ева ты оставай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как только Джастин остановился, она выскочила из машины, захлопнула за собой дверь и побежала по зеленой траве к д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не стал заводить мотор, а ждал, пока я после</w:t>
        <w:softHyphen/>
        <w:t>дую за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Мэгги все ясно. Возможно, ты тоже хочешь вы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смотрела на него, на седую прядь в волосах, на зна</w:t>
        <w:softHyphen/>
        <w:t>комый хрящеватый нос, твердый рот — все, что я так хоро</w:t>
        <w:softHyphen/>
        <w:t>шо помн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ердись на меня, — попросила я. — Расскажи мне, чем ты занимаешься, расскажи мне о машине. Это не зай</w:t>
        <w:softHyphen/>
        <w:t>мет много времени. Я действительно ничего не знаю.</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ое время я была уверена, что он без колебания вышвырнет меня вон из машины на дорогу и уедет. Мотор все еще не был включен, но, наконец, он поехал. На этот раз он ехал медленнее и, спустя несколько минут, начал гово</w:t>
        <w:softHyphen/>
        <w:t>рить. Но вместо того, чтобы посвящать меня в технические подробности, которые были недоступны моему понима</w:t>
        <w:softHyphen/>
        <w:t>нию, он заговорил о том, что этот автомобиль может зна</w:t>
        <w:softHyphen/>
        <w:t>чить лично для него, для его будущего. Я внимательно слу</w:t>
        <w:softHyphen/>
        <w:t>шала, пытаясь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беспокоит не столько, преуспею я с этим топли</w:t>
        <w:softHyphen/>
        <w:t>вом или нет, сколько этот автомобиль. В прошлом опаса</w:t>
        <w:softHyphen/>
        <w:t>лись выпускать безопасные автомобили, потому что публи</w:t>
        <w:softHyphen/>
        <w:t>ка отвергала их. Но многочисленные жертвы на дорогах на</w:t>
        <w:softHyphen/>
        <w:t>чинают тревожить самых твердолобых, и сейчас наступил более благоприятный момент. Мы надеемся создать маши</w:t>
        <w:softHyphen/>
        <w:t>ну, которая выдвинет Англию вперед на мировом ры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ревья и лужайки неторопливо проплывали мимо нас, так что можно было насладиться их видом, не то, что во время по</w:t>
        <w:softHyphen/>
        <w:t>ездки с Дейсией, когда они мелькали за окном так быстро, что сливались в смазанное зеленое пятно. Я слушала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ло время, когда Англия управляла мировым рын</w:t>
        <w:softHyphen/>
        <w:t>ком, — продолжал он. — Но страны, как и люди, становятся старыми и консервативными. Мы начали уступать более молодым, более агрессивным нациям. Я думаю, что так и должно быть. К счастью, нации способны возрождаться, и я полагаю, что у нас тоже есть возможности для этого. Мы многого добились в развитии радарных устройств, ракет</w:t>
        <w:softHyphen/>
        <w:t>ных самолетов и много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есть и другой аспект возрождения, — сказала я, улыбнувшись. — В Англии выросло совершенно новое, све</w:t>
        <w:softHyphen/>
        <w:t>жее поколение. Вспомни только Битлз или Мэри Квант и других. Вспомни, как они будоражили весь Лонд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говорив о машинах, Джастин немного расслаб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лю этих молодых. Своей одержимостью и работо</w:t>
        <w:softHyphen/>
        <w:t>способностью они заставили стыдиться многих из старого по</w:t>
        <w:softHyphen/>
        <w:t>коления. Они делают то, во что верят, повинуются своим зако</w:t>
        <w:softHyphen/>
        <w:t>нам творчества и не замыкаются в себе, как слишком многие из стариков. Я думаю, что этот мой автомобиль сможет помочь немного встряхнуться, если он появится вовремя. Все эти не</w:t>
        <w:softHyphen/>
        <w:t>давние несчастья задержали мою работу. Их надо остано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вернул машину на дорогу, ведущую прямо к дому. Его холодность ко мне нисколько не уменьшилась, несмот</w:t>
        <w:softHyphen/>
        <w:t>ря на то, что он на некоторое время с чувством говорил о предмете беседы. Теперь снова между нами возникло на</w:t>
        <w:softHyphen/>
        <w:t>пряженное молчание, и я искала способ, как его наруш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решил с той бутылкой из-под вина и пачкой сигарет, которые принес тебе Марк? — спросила я. — Что они могут зна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бросил на меня удивленный взгляд.</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ая бутылка? Он ничего мне не приносил.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бъясн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йджела возникло подозрение, что кто-то прятал</w:t>
        <w:softHyphen/>
        <w:t>ся на крыше, и он пошел посмотреть. Он нашел все это и передал Марку, а тот сказал, что отнесет прямо к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шина стала набирать скорость. Мы так быстро про</w:t>
        <w:softHyphen/>
        <w:t>мчались по последней кривой, что ветер свистел в уш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говорю с Марком сейчас же, — сказал Джастин, когда мы подъехали к гаражу, ожидая, пока я вылезу из ма</w:t>
        <w:softHyphen/>
        <w:t>шины, прежде чем поехать к мастер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нялась на террасу между рядами берез и пересекла зеленую боковую лужайку. Мне навстречу шел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Джастин прокатил тебя на своем шедевре? — Его глаза блестели, и в них была знакомая изд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йчас он ищет тебя, чтобы спросить о том, что Найджел нашел на крыше,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говорю с ним, — сказал отрывисто Марк. — Но кое-что я должен сделать прежде. У меня есть поручение к тебе, кстати. Алисия хочет увидеться с тобой. Этим вечером, если ты можешь. Мы с Дейсией отвезем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ставилась на него, обалдев от его спокойной уверен</w:t>
        <w:softHyphen/>
        <w:t>ности, что я сделаю так, как ей хоч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я должна встречаться с Алисией? — возму</w:t>
        <w:softHyphen/>
        <w:t>щенно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чему бы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 его лицу ничего нельзя было прочитать, нельзя было проникнуть за завесу насме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го она хочет от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знает только она, но я тебе скажу одно. Она хочет, чтобы ты принесла тот самый снимок со стариком Даниэ</w:t>
        <w:softHyphen/>
        <w:t>лем, который ты сделала вчера до того, как он погиб.</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немела от удивлени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уда она знает, что у меня есть такая фотограф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сказала Дейсии — ты сказала всему миру, — сказал ехидно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бы то ни было, мне это не нравилось. Интерес Алисии к этой случайной фотографии вызывал во мне странное чувство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Алисию так интересует фотография? — спро</w:t>
        <w:softHyphen/>
        <w:t>сила я. — Это всего лишь размытый снимок, на котором мо</w:t>
        <w:softHyphen/>
        <w:t>жет быть Даниэль, а может, и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нет? — быстро спросил Марк. — Что ты име</w:t>
        <w:softHyphen/>
        <w:t>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чего не имею в виду, кроме того, что на снимке невозможно разобрать, кто это. В любом случае, какое Алисии до него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не сказала. Возможно, сентиментальные воспо</w:t>
        <w:softHyphen/>
        <w:t>минания. Старик был предан ей, ты знаешь. Она всячески льстила ему по поводу тех монстров в саду, а он всячески подчеркивал, что она должна быть хозяйкой Атм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нала, что это так, но сомневалась, что в Алисии так много сентимент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бы лучше встретиться с ней, — сказал спокойно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умала о ходе туры, и мое чувство недоверия к нему возрос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 спросила 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снова то же легкое пожатие пле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т легче всем, если ты это сделаешь. Это не повре</w:t>
        <w:softHyphen/>
        <w:t>дит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Желание узнать, что хочет Алисия, узнать причину ее интереса к моему случайному снимку было сильнее моего нежелания встречаться с ней. Меня не интересовало, станет ли легче от этого Марку или нет, но я хотела узнать, почему ее интересует фотограф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я встречусь с ней вечером, как она хочет. Но если Дейсия поедет с 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иронически поднял бровь, но я почувствовала, что ему стало легче. По какой-то причине он очень беспокоился, что я откажу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крайне мере, это будет интересное зрелище, — ска</w:t>
        <w:softHyphen/>
        <w:t>зал он и зашагал по направлению к мастерской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рраса была пуста, я спокойно пересекла ее и подошла к парадной двери. Оружейный зал слабо мерцал по обе сто</w:t>
        <w:softHyphen/>
        <w:t>роны от двери, в нем было гораздо холоднее, чем на воздухе. Я в который раз подумала о том, где же лежат кости тех ис</w:t>
        <w:softHyphen/>
        <w:t>панцев, тела которых эти шлемы и нагрудники защищ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ка я поднималась по лестнице, умудренные жизнью глаза миссис Лэнгли, казалось, смотрели на меня с портре</w:t>
        <w:softHyphen/>
        <w:t>та. Она была гораздо одареннее и с гораздо большим вооб</w:t>
        <w:softHyphen/>
        <w:t>ражением, чем все ее дочери, но она, должно быть, очень страдала от тех проблем, что они ей создавали. Хотела бы я знать, как она воспринимала эти проблемы, какие шаги она предпринимала для их разрешения. Но, все же больше всего меня занимало то, какие шаги должна предпринять я. Как сказала Мэгги, Алисия была врагом и настало время не бежать от нее, а встретиться лицом к лицу. Она должна по</w:t>
        <w:softHyphen/>
        <w:t>нять, что я уже не та девочка, которую было легко дразнить и унижать. Этим утром ей удалось одержать верх. Сегодня вечером все должно быть по-друг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половине закругляющегося пролета меня встретил затуманенный взгляд Синтии. После того, как мистер Данкоум так решительно устранился, Синтия стала леди Стэнхоут и навсегда покинула Атмор, что принесло ее матери не</w:t>
        <w:softHyphen/>
        <w:t>сравненное облегчение. Проходя мимо ее портрета, я по</w:t>
        <w:softHyphen/>
        <w:t>смотрела ей прямо в глаза, как будто это была Алисия, с которой я скрестила взгля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ерху до меня донеся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Синтия была хуже всех, не так ли? — сказала Дей</w:t>
        <w:softHyphen/>
        <w:t>сия. — Только посмотри на ее нос и все прочее. Мне всегда хотелось сказать, что я о ней думаю. Этот ее взгляд, возмож</w:t>
        <w:softHyphen/>
        <w:t>но, только маска, скрывающая, какая она была испорчен</w:t>
        <w:softHyphen/>
        <w:t>ная. А все эти стуки в ее дверь ночью уже после того, как ее муж умер! Она, должно быть, была рада, когда приехал сэр Джеральд и увез ее. И я готова поклясться, что ее мама была рада ее отъез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как раз думала о том же, — сказала я, преодолевая последний пролет и становясь рядом с Дейсией. Мы стояли и смотрели вниз на весь этот парад портретов, занимающих почти три этажа в выс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мневаюсь, что к ним когда-либо добавится портрет Алисии, — сказала она задумчиво. — Она достаточно краси</w:t>
        <w:softHyphen/>
        <w:t>ва, но она поддел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реагировала немедл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име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могла быть скользкой, когда ей хотелось, и укло</w:t>
        <w:softHyphen/>
        <w:t>нилась от от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хочешь знать, я предпочла бы видеть здесь тебя. Ты едешь в Гровесэнд сегодня веч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казала Марку, что поеду, но только если ты пое</w:t>
        <w:softHyphen/>
        <w:t>дешь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хихик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ты хочешь сказать. Но я не ревнива, не беспокойся. Я знаю, что значу для старины Марка. Но он рассказал, что у вас было когда-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я была на твоем месте, — сказала я сухо, — я бы не слишком верила тому, что рассказывает тебе Марк о давно прошедших днях. Я тоже была здесь в это время, ты знаешь, и я никогда не была его девушкой, как ты это назы</w:t>
        <w:softHyphen/>
        <w:t>в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 какой-то причине это удручило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чешь сказать, что не все было правдой? Конеч</w:t>
        <w:softHyphen/>
        <w:t>но, я знаю, что Марк часто говорит чудовищную ложь, но тогда — и я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несомненной ложью, — согласилась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это не очень хорошо. — Она склонила голову на</w:t>
        <w:softHyphen/>
        <w:t>бок и пошла к северному крылу. — Я чувствовала некоторое удовлетворение, знаешь ли, от мысли, что он бросил тебя ради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го черта ты име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только то, что у тебя образование, внешность, ты умеешь делать правильные вещи. Кроме того, ты во что-то веришь, у тебя есть убеждения. Я же не верю ни во что, кроме того, как Дейсии получить то, что Дейсия 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все это видишь во мне, то, возможно, я тоже фальшивка, — сказала я удрученно. — Но я хочу, чтобы ты сказала мне, что ты думаешь об Алисии. Я бы хотела иметь при себе хоть какое-то оружие, — а в этом я так нуждаюсь, — прежде чем я встречусь с ней сегодня веч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сморщила свой маленький нос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она из хорошей семьи, и у нее хорошее воспита</w:t>
        <w:softHyphen/>
        <w:t>ние и многое другое, но,тем не менее, где-то в глубине она фальшивая, хотя я точно не могу сказать, в чем именно. Это я чувствую за милю, у меня была большая практика. Вот ты гораздо естественнее, хотя иногда и у тебя не хватает чутья. Например, как ты разрешаешь обращаться с собой. Но, по крайней мере, ты не притворяешься. Но хватит с меня. В конце концов, я должна быть заодно с Марком,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 Марк тоже играет?— спросила я. — Почему? Что он от этого получ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свою жизнь, так сказать, — сказала Дейсия бес</w:t>
        <w:softHyphen/>
        <w:t>печно. — Если Алисия решит закрутить гайки, то для Марка все будет конч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подошли к нашему коридору, и я услышала музыку из открытой двери комнаты Дейсии. Не было смысла об</w:t>
        <w:softHyphen/>
        <w:t>суждать Марка, тем более с Дей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сть проигрыватель? — спросила 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магнитофон. Я люблю записывать с телика или с Радио Керолайн. Пиратские станции не такие скучные, как БиБиСи. Когда я увидела Питулу Кларк по телику, когда она пела эту песню, я тотчас же записала ее, так что могу слу</w:t>
        <w:softHyphen/>
        <w:t>шать ее снова и снова. Тебе нравится песня? Она так печа</w:t>
        <w:softHyphen/>
        <w:t>лит меня, особенно слова о том, что завтра никогда не на</w:t>
        <w:softHyphen/>
        <w:t>ступит. Так и будет с нами в один прекрасный день, и завтра никогда не наступит,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о надеяться, что это будет нескоро, — сказала я и пошла к своей комнате, а музыка звучала мне вслед, и в сло</w:t>
        <w:softHyphen/>
        <w:t>вах песни слышалось больше предсказания, чем хотелось бы. Все мои «завтра» были связаны с Джастином, и было похоже на то, что в них мне путь уже отрез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ближалось время ланча, и пока я мылась, расчесы</w:t>
        <w:softHyphen/>
        <w:t>вала волосы и подкрашивала губы, я все время обдумывала события сегодняшнего утра. Один и тот же вопрос тревожил меня: действительно ли человек на моем снимке был ста</w:t>
        <w:softHyphen/>
        <w:t>риком Даниэлем и почему Алисии Дейвен так хочется взглянуть на фото. Сегодня вечером я должна определенно выяснить, чего хочет Али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ыдвинула ящик бюро и вытащила свою сумочку, от</w:t>
        <w:softHyphen/>
        <w:t>крыла кармашек на молнии и засунула туда руку. Мои пальцы ничего не нащупали. Внизу зазвучал гонг, который в Атморе созывал к столу, но я не обратила никакого внимания. Я взяла сумочку и вытряхнула на кровать все ее содержим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тографии там не было. Должно быть, кто-то зашел в мою комнату, поискал ее и забрал. Вор, по крайней мере, от</w:t>
        <w:softHyphen/>
        <w:t>ветил мне на один вопрос, который мучил меня. Старик Да</w:t>
        <w:softHyphen/>
        <w:t>ниэль не мог быть тем человеком на снимке, иначе это ни</w:t>
        <w:softHyphen/>
        <w:t>кого бы не встревожило. То, что я засняла, имело большое значение для кого-то. Это имело такое большое значение, что снимок был похищен из моей сумочки. Похищен тем, кто не хотел, чтобы я показала снимок Алисии, когда сегод</w:t>
        <w:softHyphen/>
        <w:t>ня поеду в Гровесэнд. Если у этого человека были причины опасаться существования этого снимка, то у него были при</w:t>
        <w:softHyphen/>
        <w:t>чины опасаться и меня, ведь я была на том самом месте, где снимок был сделан. Это была новая и совершенно не успо</w:t>
        <w:softHyphen/>
        <w:t>коительная мыс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ытащила свою багажную сумку из гардероба и по</w:t>
        <w:softHyphen/>
        <w:t>искала пакет с фотографиями и пленку, что мне принесла Нелли. По крайней мере, они были там, куда я их положила. Я раскрыла пакет и вынула негативы. Один за другим я рас</w:t>
        <w:softHyphen/>
        <w:t>сматривала их на свет, пока не нашла тот, где была изобра</w:t>
        <w:softHyphen/>
        <w:t>жена арка часовни и кустарник, за которым угады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игура человека. Я не смогу показать Алисии фотографию, но у меня есть негатив. Еще больше, чем раньше, я хотела разгадать ее интерес к фотографии. Я не могла поверить в сентиментальную привязанность Алисии к старику Да</w:t>
        <w:softHyphen/>
        <w:t>ниэлю.</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я положила квадратик пленки в кармашек бумажника, который положила в сумочку, и взяла сумочку с собой. Некоторое время я не скажу никому о пропаже фо</w:t>
        <w:softHyphen/>
        <w:t>тографии. Пусть охотник, кто бы он ни был, гадает, обнару</w:t>
        <w:softHyphen/>
        <w:t>жила ли я пропажу. Вдруг перед моим мысленным взором возникла картина: я отчетливо увидела темно-зеленую башню, стоящую на своем шахматном квадрате и терпеливо ожидающую момента, когда можно будет сделать решаю</w:t>
        <w:softHyphen/>
        <w:t>щий ход, который не позволяли ей сделать в течение столь</w:t>
        <w:softHyphen/>
        <w:t>ких лет. Эта картина вызвала во мне дрожь.</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III</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ровесэид был небольшим, но элегантным домом восем</w:t>
        <w:softHyphen/>
        <w:t>надцатого века. Он стоял посреди участка, заросшего лесом, и отделялся от дороги огромной оградой из рододендрона. Семья, которая заказала Роберту Адаму построить его, уже давно истлела, а ее потомки рассеялись по всему свету. Позднее, в прошлом веке, ветвь семьи Дейвенов купила е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 наконец, он оказался в руках Алисии. Благодаря наследству, недавно доставшемуся ей, она обновила дом, вернув ему нечто от его прежнего очарования и крас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сещала Гровесэнд несколько раз, когда ничего не знала о бывших отношениях моего мужа и Алисии. После  того, как я узнала, я старалась держаться от него как можно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ечер был темным и ветреным. Огромная ограда коле</w:t>
        <w:softHyphen/>
        <w:t>балась от порывов ветра, когда Марк вез нас в своем крас</w:t>
        <w:softHyphen/>
        <w:t>ном мерседесе вдоль нее. Мы вышли из машины и пошли по дорожке к освещенному холлу. В очертаниях дома было какое-то скрытое великолепие, несмотря на его небольшой размер. Это был спрятавшийся дом, дом с секретом, как я всегда думала, как будто Алисии необходимо было прятать</w:t>
        <w:softHyphen/>
        <w:t>ся и держать все необходимое возле себя. Это было странное ощущение, если принять во внимание, что она была владе</w:t>
        <w:softHyphen/>
        <w:t>лицей такого заведения, как клуб «Казелла» в Лондоне, и что, как говорит Мэгги, она часто играла там роль хозяй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дотронулась до моей руки, когда мы поднима</w:t>
        <w:softHyphen/>
        <w:t>лись по ступень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елось бы знать, что Алисия тут прячет, — пробор</w:t>
        <w:softHyphen/>
        <w:t>мотала она, а я еще раз почувствовала сходство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это и так, — сказал Марк. — В ее клубе чувствуешь себя очень неловко и напряженно. Мы съездим туда с тобой как-нибудь в ближайший вечер, Ева. Туда нель</w:t>
        <w:softHyphen/>
        <w:t>зя попасть без членской карточки, так что тебе нужен будет эско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едва слышала его из-за огромного напряжения, кото</w:t>
        <w:softHyphen/>
        <w:t>рое начало меня охватывать. Слишком часто я позволяла Алисии загонять меня в искусные ловушки, расставленные ею, но на этот раз я не должна ей позволить сделать это. Я знала ставку, хоть и не игру, в которую играла. Сегодня она не должна была нанести мне по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орничная открыла дверь, и мы вошли в классическое маленькое фойе, из которого открывался вход в гостиную. Из соседней комнаты доносились голоса, и горничная бро</w:t>
        <w:softHyphen/>
        <w:t>сила туда неуверенный взгляд, одновременно приглашая раздеться. Пока мы стояли там, до нас донесся мужской го</w:t>
        <w:softHyphen/>
        <w:t>лос со слабым акцентом. Его тон был издевательским, и вряд ли его можно было бы назвать уважит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еду, когда буду готов. Поэтому, возможно, вам при</w:t>
        <w:softHyphen/>
        <w:t>дется терпеть меня. Ничего нельзя поделать, и вы хорошо это знает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 сказала тихонько Дейсия. — Проблем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лужанка бросилась в гостиную, чтобы доложить о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сли Алисия и ответила своему посетителю, мы не слыша</w:t>
        <w:softHyphen/>
        <w:t>ли, что она сказала. Из двери вышел мужчина — черново</w:t>
        <w:softHyphen/>
        <w:t>лосый, с длинным худощавым лицом, на котором горели темные испанские глаза. Он посмотрел на нас с вызо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Лео? — сказал Марк. — Все попиваешь манцанил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 бросил на Дейсию одобрительный взгляд, а затем посмотрел на меня, ожидая, что его мне представят. Марк же этого не сделал.</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учше не оставлять повсюду за собой бутылки, — ска</w:t>
        <w:softHyphen/>
        <w:t>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ак, это был Лео Казелла, тот самый человек, который напугал Кэрил Дэвис. Марк, кажется, подозревал, что имен</w:t>
        <w:softHyphen/>
        <w:t>но он оставил ту бутылку на крыше Атмора. Я захотела ос</w:t>
        <w:softHyphen/>
        <w:t>тановить его, сказав несколько слов, но он уже промчался мимо Марка, бросив на него насмешливый взгляд, и вышел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знает... — начала я, но Марк быстро отрица</w:t>
        <w:softHyphen/>
        <w:t>тельно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ейчас. Не надо соваться в дела, которых ты не по</w:t>
        <w:softHyphen/>
        <w:t>ни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ожидала нас возле камина, в котором ярко горел огонь. Она стояла и наблюдала за нами, не прямо смотря на нас, а на отражение в зеркале, что висело над камином. Мне показалось, что она была еще красивее, чем два года назад. Сегодня вечером вся масса ее волос была собрана в высокую прическу. На ней был шифоновый халат тускло-золотого цвета, который спускался до самых кончиков та</w:t>
        <w:softHyphen/>
        <w:t>почек, а руки ее были обнажены. Она, казалось, не имела возраста, подобно классическим греческим скульптурам. Ее голубые глаза, отражавшиеся в зеркале, ярко блестели, а ли</w:t>
        <w:softHyphen/>
        <w:t>цо было слегка порозовевшим — видимо в результате раз</w:t>
        <w:softHyphen/>
        <w:t>говора с Лео Казеллой, который когда-то был владельцем клуба, а теперь его менедж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е мои чувства были настороже, я старалась замечать все, что могло бы помочь мне, что еще раз убедило бы меня в том, что ее обольстительность была позой, не более как оболочкой. Это была женщина, возбужденная больше, чем ей хотелось нам показать, и моя уверенность в себе немного окреп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взглянула на меня через отражение в зеркале и сер</w:t>
        <w:softHyphen/>
        <w:t>дечно обратилась к Дейсии, давая этим мне понять, как ма</w:t>
        <w:softHyphen/>
        <w:t>ло я значу для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да видеть тебя, дорогая, — сказала она Дейсии. — Какое очаровательное платье! Оно идет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весело повернулась вокруг себя, демонстрируя платье, которое было наполовину однотонным и наполовину с диким узором из розовых треугольников, нашитых на ядовито-зеленый фон. «Очаровательное», — подумала я. Сомнительное слово, хотя было правдой, что Дейсии мож</w:t>
        <w:softHyphen/>
        <w:t>но носить такие пла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улыбнулась и кивнула Мар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сказала она и грациозно указала нам на стулья, причем огромный топаз, по цвету гармонирующий с ее халатом, блеснул у нее на руке. — Садитесь,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мнила, что она всегда неохотно называла меня по имени. Для нее я была не миссис Норт и не Ева. Теперь она тоже включила меня в свое общее пригла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мнила эту комнату, и теперь, потому что я чувство</w:t>
        <w:softHyphen/>
        <w:t>вала себя спокойно, пыталась выглядеть настолько непри</w:t>
        <w:softHyphen/>
        <w:t>нужденно, насколько могла. Если Алисия могла блефовать, то я тоже. И пока я разглядывала мебель, притворяясь, что я совершенно в своей тарелке, Марк начал разговор с Али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 Лео? — спросил он. — Он шатался недавно по Атмору, и Джастин готов наброситься на него и вышвыр</w:t>
        <w:softHyphen/>
        <w:t>нуть оттуда навсегда. Почему ты не выгонишь его из клуба и терпишь его наг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не потеряла самоконтроля ни на секун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 он полезен мне, я буду пользоваться его услуга</w:t>
        <w:softHyphen/>
        <w:t>ми. А если он шатается по Атмору, то это, возможно, из-за какой-нибудь девицы, что приглянулась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с сомнением посмотрел на нее и пожал плечами. У меня было чувство, что скрестились две силы и что Марк был побежден и отступал. Я бросила украдкой взгляд на Дейсию и увидела, что она прислушивалась, насторожив</w:t>
        <w:softHyphen/>
        <w:t>шись, слегка наклонив голову и так скрестив ноги, чтобы продемонстрировать их в наилучшем свете из-под задрав</w:t>
        <w:softHyphen/>
        <w:t>шейся почти до бедер юбки. Было что-то неуверенное в этих тоненьких девочках, которые никогда не одергивали свои юбки, как делали это их матер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вы хотите выпить? — спросила Алисия. — Марк ты знаешь, гд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первые я подала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удем занимать у тебя время, Алисия. В конце кон</w:t>
        <w:softHyphen/>
        <w:t>цов, это не визит вежливости. Ты хотела видеть меня по ка</w:t>
        <w:softHyphen/>
        <w:t>кой-то определенной прич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смотрела на меня, как бы из своего далека, и снова в ее манере появилась жалость, хотя она и делала это так тонко, что только я почувствовала это. Она и раньше обра</w:t>
        <w:softHyphen/>
        <w:t>щалась со мной т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американке трудно понять, — начала она, — но такой человек, как Даниэль, который служил в од</w:t>
        <w:softHyphen/>
        <w:t>ной семье столько лет, мог вызвать глубокую симпатию тех, у кого он служ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ичего не сказала. Как бы часто она ни посещала Атмор, она никогда не жила там, и, следовательно, старый Да</w:t>
        <w:softHyphen/>
        <w:t>ниэль никогда не служил у нее или ее семьи, даже если ему, возможно, и хотелось видеть в качестве жены Джастина ее, а не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ла глубоко огорчена, услышав, что случилось, — продолжала она. — Старик приходил ко мне позавчера и принес цветы из сада в Атморе. Мы немного поболтали с ним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 резко спросил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пожала плечами, но я почувствовала, что она насторож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том, о чем старики обычно любят по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слова звучали обычно, миролюбиво, хотя ее взгляд противоречил приветливому тону. Я не думаю, что она сколько-нибудь симпатизировала Даниэлю. А так как я не сказала ни слова, она прямо подошла к де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ты вчера фотографировала Даниэля. Я бы очень хотела иметь его фото. Ты привез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ответила я, — не привез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бросил на меня быстрый взгляд, а Дейсия устави</w:t>
        <w:softHyphen/>
        <w:t>лась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ередала Марку, чтобы он попросил тебя привести фотографию, — сказала Али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завертелась на стуле и заговорила впервые за этот веч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не попросила его привезти эту фотогра</w:t>
        <w:softHyphen/>
        <w:t>фию? Почему ты захотела, чтобы привезла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взглянула на девушку, и в глазах ее было мень</w:t>
        <w:softHyphen/>
        <w:t>ше одобрения, чем преж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имеет значения, — сказала я. — Я не могла при</w:t>
        <w:softHyphen/>
        <w:t>везти ее, потому что кто-то проник в мою комнату и выта</w:t>
        <w:softHyphen/>
        <w:t>щил снимок из сумочки. Я все обыскала, но не наш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посмотрела на меня так, будто не поверила ни одному моему слову, а Дейсия сказала: «Черт возьми!», с та</w:t>
        <w:softHyphen/>
        <w:t>ким удивлением, что оно прозвучало вполне искренне. Марк рассматривал свои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крыла сумочку, вынула бумажник и вытащила не</w:t>
        <w:softHyphen/>
        <w:t>га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ыло времени напечатать новую фотографию, — сказала я, — и вместо нее я привезла пл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взял ее и поднес к св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ней мало что видно, — сказал он и передал ее Али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додвинула лампу поближе и рассматривала нега</w:t>
        <w:softHyphen/>
        <w:t>тив на свет, как это делал Марк, затем стала вертеть его, что</w:t>
        <w:softHyphen/>
        <w:t>бы как можно лучше рассмотреть затемненную ч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 нетерпением ждала, желая узнать, что она увидела. Ее лицо с классическими чертами ничего не выражало, длинные ресницы прикрывали глаза. Наконец, она много</w:t>
        <w:softHyphen/>
        <w:t>значительно взглянула на Ма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казалось, поня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шли, Дейсия, — сказал он. — Алисия хочет немного поговорить с Евой. Мы можем подождать в ст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и меньше всего хотелось уходить, но Марк настой</w:t>
        <w:softHyphen/>
        <w:t>чиво взял ее за локоть. Она бросила на меня взгляд, который говорил: «Ты скажешь мне потом», и неохотно вышла с ним из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положила негатив возле меня на стол, как будто он ее больше не интересовал, и отошла к камину. Ее халат поблескивал золотом в его пламени. Она стояла, протянув руки к огню, как будто ей было холодно, и так наклонив го</w:t>
        <w:softHyphen/>
        <w:t>лову, что я не могла видеть ее отражения в зерк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ыла права, — сказала она. — Фото неудачное. Не пойман фокус. И вообще, оно было только предлогом, что</w:t>
        <w:softHyphen/>
        <w:t>бы позвать тебя сюда. Я хочу поговорить с тобой о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молчала. Сердце мое учащенно забилось, а лицо обдало жаром, потому что эта женщина заставляла меня думать толь</w:t>
        <w:softHyphen/>
        <w:t>ко об одном. Джастин в прошлом любил ее, так почему ему не любить ее сейчас? Она хочет его, и она будет иметь его, если смо</w:t>
        <w:softHyphen/>
        <w:t>жет. Я была намерена вынести все, что она скажет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коре она подняла голову, взглянула на зеркало над ка</w:t>
        <w:softHyphen/>
        <w:t>мином, и наши глаза встретились. Вся ее мягкость и пре</w:t>
        <w:softHyphen/>
        <w:t>тенциозность слетели с нее, потому что не было зр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вернулась в Атмор? — с вызовом спросила она меня. Было странно разговаривать с ней таким образом, как будто мы не могли смотреть прямо в лицо друг другу, а должны были видеть друг друга в отражении в зерк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 на этот вопрос касается только Джастина и ме</w:t>
        <w:softHyphen/>
        <w:t>ня, — сказала я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скульптурное лицо потеряло что-то от своего спокой</w:t>
        <w:softHyphen/>
        <w:t>ствия, и взгляд стал более напряж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ожешь быть ранена гораздо серьезнее, чем рань</w:t>
        <w:softHyphen/>
        <w:t>ше. Неужели не настало время научиться благоразумию? Или ты все еще слишком мо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думала, что она попросила меня приехать, чтобы повторить эти бесполезные слова. Причиной все еще была фотография, как бы искусно она ни скрывала это. Но в ответ я могла сказать только одно, и я спокойно сказал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се еще жена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ом, как она отвернулась от зеркала, не было уже спо</w:t>
        <w:softHyphen/>
        <w:t>койствия. Я была права, подумала я торжествующе. Вся эта нежность и обольстительность были великолепным при</w:t>
        <w:softHyphen/>
        <w:t>творством, потому что она знала, что это нравится Джастину. Сейчас все это слетело с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удешь его женой столько, сколько ему понадобится времени, чтобы развестись с тобой! Неужели ты дума</w:t>
        <w:softHyphen/>
        <w:t>ешь, что можешь постоянно удерживать его? У тебя была глупая интерлюдия, и вы оба знаете, насколько нелепым был такой брак. Теперь все будет исправлено. И для тебя бу</w:t>
        <w:softHyphen/>
        <w:t>дет безболезненнее, если ты поскорее вернешься домой, вместо того, чтобы вынуждать его выгонять тебя силой, как он уже готов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тала и взяла свою сумочку. У меня не было ее урав</w:t>
        <w:softHyphen/>
        <w:t>новешенности, ее уверенности, ее умения вести такие дуэли, но мне отчаянно хотелось любви. Я пошла к двери, не пре</w:t>
        <w:softHyphen/>
        <w:t>доставив ей удовольствия выслушать мой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 сказала она. — Эта фотография... если бы я была бы на твоем месте, я бы не делала другой отпечаток. И было бы лучше, если бы ты отдала мне негатив, пока кто-нибудь не взял его из твоей комнаты. Неразумно с твоей сто</w:t>
        <w:softHyphen/>
        <w:t>роны хран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бер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име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льким людям ты показывала эту фотографию? —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ому, хотя, очевидно, многие знали о ее существо</w:t>
        <w:softHyphen/>
        <w:t>в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отдай негатив мне, — сказала Алисия го</w:t>
        <w:softHyphen/>
        <w:t>лосом, привыкшим командовать, и протянула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какой стати? — спросила я резко. — Если фигура не в фокусе, почему ты можешь быть уверена, что это старик Даниэ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ла, придет ли это тебе в голову. — Алисия пере</w:t>
        <w:softHyphen/>
        <w:t>секла комнату и подошла ко мне. — Ты уверена, что никого не видела там, когда фотографировала разва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идела никого, пока Даниэль не заговорил со мной, — сказала я. — Но если в фигуре нельзя распознать старика, то, таким же образом, и никого другого.</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шибаешься! — Алисия подошла еще ближе ко мне и понизила голос. — Я сразу узнала того, кто был на сним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кто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перь в ней не осталось ни капли обольстительности. Она некоторое время колебалась, нервно поигрывая коль</w:t>
        <w:softHyphen/>
        <w:t>цом на руке, наконец, реш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ловек на снимке не мужчина, — сказала она мне на</w:t>
        <w:softHyphen/>
        <w:t>конец. — Это женщина в брюках, пиджаке и охотничьей кепке, которые я видела на ней много раз в конюшне, когда в Атморе держали лошадей. Человек на твоем снимке — Мэгги Грэх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стыла поражен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не было в руинах вчера! Чуть позже я увидела ее в шахматном саду вместе с Джасти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уверена, что она была там все это время? Ты уве</w:t>
        <w:softHyphen/>
        <w:t>рена, что она раньше не была в ле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нечно, я не была уверена, но мне не нравилось то фан</w:t>
        <w:softHyphen/>
        <w:t>тастическое предположение, какое она сделала относитель</w:t>
        <w:softHyphen/>
        <w:t>но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о, что ты сказала, правда, Мэгги единственная, кто должен иметь нега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быстро схватила негатив, пока им не завладела Али 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умаешь, Джастин поблагодарит тебя за это? Ты думаешь, он будет доволен, если ты расстроишь Мэгги и на</w:t>
        <w:softHyphen/>
        <w:t>пугаеш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угаю ее? Почему она должна испугаться? Даже ес</w:t>
        <w:softHyphen/>
        <w:t>ли она была там и видела Даниэля, то какое это может иметь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напряженно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ты действительно настолько глупа, что не видишь, что она может оказаться впутанной в исто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икакого впутывания! — воскликнула я. — Если Мэгги была там, когда я встретила Даниэля, это определен</w:t>
        <w:softHyphen/>
        <w:t>но ничего не значит. Но если есть что-то, что надо сказать, надо дать Мэгги шанс сказать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сделала жест отчаяния и отвернулась от меня, желая только одного — как можно скорее избавиться от уп</w:t>
        <w:softHyphen/>
        <w:t>рямой посетитель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ышла в фойе и позвала Марка. Он и Дейсия сразу же подошли ко мне. Они выглядели явно довольными друг другом, после того как недолго пробыли наед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това ехать,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вопросительно посмотрел на меня и вошел в гос</w:t>
        <w:softHyphen/>
        <w:t>тиную. Я услышала, как Алисия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лучше уехать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ышел и помог нам надеть пальто, Алисия больше не появл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только мы оказались в машине, Дейсия начала до</w:t>
        <w:softHyphen/>
        <w:t>прашива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лучилось? Что она сказала? Почему она из этого делает секр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не думает, что это Даниэль на снимке, — сказала я. — Она хотела, чтобы я оставила негатив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ничего не сказал, но Дейсия нетерпеливо заер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это, как она думает? Зачем он ей, если на нем не ее старый д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не будем об этом говорить, — сказала я сухо. — Я уверена в том, что она права, и это не имеет никакого зна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ю распирало любопытство, и она не могла легко сдаться. Она бы продолжала засыпать меня вопросами, ес</w:t>
        <w:softHyphen/>
        <w:t>ли бы Марк резко не останови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ь будет так, — сказал он. — Ева права. Сейчас это определенно не имеет зна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идя между нами, Дейсия скрючилась и надула губки. Мы ехали молча. Нам в лицо дул холодный ветер, а свет фар выхватывал из темноты часть пути впереди. Пока мы ехали обратно в Атмор, я мучительно раздумывала над одним вопросом. Надо скорее сделать еще один отпечаток с этого негатива. Я все еще не верила Алисии, что это была Мэгги. Тогда почему она сказала, что это не Даниэль?</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му времени, когда мы приехали в Атмор, я оконча</w:t>
        <w:softHyphen/>
        <w:t>тельно закоченела. Я первая выпрыгнула из машины и по</w:t>
        <w:softHyphen/>
        <w:t>бежала по ступенькам к двери, чтобы Дейсия не могла до</w:t>
        <w:softHyphen/>
        <w:t>гна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гостиной горел свет, Мэгги услышала мои шаги и по</w:t>
        <w:softHyphen/>
        <w:t>дошла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вернулся? Алисия Дейвен только что звонила. Она хочет, чтобы он позвонил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ставит на место машину, — сказала я и побежала к лест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подошла ко мне и схватила меня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где ты была. Марк сказал мне, что Алисия хо</w:t>
        <w:softHyphen/>
        <w:t>тела взглянуть на снимок, который ты сделала вчера в руи</w:t>
        <w:softHyphen/>
        <w:t>нах. Ты показала ей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так крепко сжала мою руку, что мне было больно. Мне не захотелось убегать. Я спустилась так, чтобы мои глаза ока</w:t>
        <w:softHyphen/>
        <w:t>зались на уровне ее глаз, пытаясь понять их вы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то унес снимок из моей комнаты, — сказала я ей. — Но у меня остался негатив, и его я показала Али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должно быть, поняла, как крепко держала мою руку, и она резко отпустила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казала Алисия, когда увидела его? — спросила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на фото не Даниэль, — сказала я, не отрывая взгляда от ее л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она думает, это был? Я немного заколеб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хотела, чтобы я отдала негатив ей, но я отказ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 повторила Мэгги. — Скажи, чего добивается эта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наружи донеслись смех Дейсии и голос Марка. Я на</w:t>
        <w:softHyphen/>
        <w:t>клонилась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сказала, что на фото — ты, судя по кепке на гол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оставалась совершенно спокойной, и ее взгляд ни разу не избежал мо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она имеет в виду? Неужели она думает, что я по</w:t>
        <w:softHyphen/>
        <w:t>шла туда и столкнула эту стену на беднягу старика Даниэля? Какой абсур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бы то ни было, я почувствовала облегчение. Действительно, это было абсурдно. Смешным было даже гово</w:t>
        <w:softHyphen/>
        <w:t>рить об этом с Мэгги. Алисия пыталась напустить какого-то туману. А если она так хорошо знала, что в кадр попала жен</w:t>
        <w:softHyphen/>
        <w:t>щина, возможно, это была сама Алисия, и ее я запечатлела на снимке. Это объясняло ее беспокойство и желание завла</w:t>
        <w:softHyphen/>
        <w:t>деть негати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я догадываюсь, кто в действительности на фотографии, — сказала я. — Хотя я не знаю, что с этим де</w:t>
        <w:softHyphen/>
        <w:t>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подошла к двери, а я, чтобы избежать дальней</w:t>
        <w:softHyphen/>
        <w:t>ших расспросов, побежала по лестнице, а затем по коридору к своей комнате. Как и Алисия, я хотела, чтобы все, что мне надо, было поблизости. Это желание укрыться где-то могло быть вызвано страхом перед окружающим миром. Я поду</w:t>
        <w:softHyphen/>
        <w:t>мала, что может так пугать Алисию и почему она так упорно твердила мне о ее многолетней дружбе со стариком Даниэ</w:t>
        <w:softHyphen/>
        <w:t>лем. Даже если я поймала Алисию в кадр своего случайного снимка, я не могла понять, что конкретно это может зна</w:t>
        <w:softHyphen/>
        <w:t>чить. Конечно, я сделаю скоро другой отпечаток, чтобы можно было изучить его более тщательно. Возможно, если я увеличу его, это даст мне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ечерняя темнота вселяла в меня беспокойство. Слиш</w:t>
        <w:softHyphen/>
        <w:t>ком многое, что могло быть ключом к разрешению загадки, скрыто как здесь, так и в Гровесэнде. И все это еще больше пугало меня. Если бы я только могла свободно и естествен</w:t>
        <w:softHyphen/>
        <w:t>но пойти к Джастину и выложить все эти клочки сомнений и догадок перед ним, возможно, он смог бы из этого что-то извлечь. Но у него не было ни малейшего желания видеть меня, и он, конечно, не потерпел бы никаких расспросов об Али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лотно закрыла окна шторами, разожгла огонь в ка</w:t>
        <w:softHyphen/>
        <w:t>мине и уселась на коврик перед ним, закутавшись в голубой халат и надев на ноги меховые тапочки. Я долго смотрела, как огонь лизал угли, как они разгорались, краснели, затем чернели и потухли. Я прислушивалась к завыванию ветра в моей башне. Казалось, была только одна тоненькая нить надежды в том, что произошло в Гровесэнде. Если Алисия была обеспокоена моим присутствием до такой степени, что попросила Марка привезти меня в Гровесэнд, она, должно быть, не была полностью уверена в своем будущем с Джастином. Это было все, что я могла пока понять. И, во всяком случае, я не растерялась окончательно в этой последней встрече с ней. Возможно, я немного начинала учиться, но еще очень не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слышала, как к воротам подъехала машина, и поду</w:t>
        <w:softHyphen/>
        <w:t>мала, кто это еще мог отсутствовать в эту темную ветренную ночь. Погасив свет, я слегка раздвинула шторы, так чтобы видеть мастерскую и гараж. Я увидела, как к гаражу повер</w:t>
        <w:softHyphen/>
        <w:t>нула машина. Собаки начали лаять, но скоро по команде за</w:t>
        <w:softHyphen/>
        <w:t>молкли. Это был кто-то свой или сторож, который не захо</w:t>
        <w:softHyphen/>
        <w:t>тел оставлять машину за воротами. Я увидела, как человек, успокоивший собак, вышел из-за деревьев и попал в свет фар. Марк Норт. Я увидела, как он подошел к дверце маши</w:t>
        <w:softHyphen/>
        <w:t>ны и после непродолжительной приглушенной беседы, ото</w:t>
        <w:softHyphen/>
        <w:t>шел. Машина развернулась, сверкнув белым боком. Свет из гаража выхватил водителя. Им оказалась Алисия Дейвен. Она поехала к выходу. Их встреча носила некоторый отте</w:t>
        <w:softHyphen/>
        <w:t>нок секретности, однако не было принято достаточных мер предосторожности. Любой мог их у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пустила занавески, но не включила свет. Горящие уг</w:t>
        <w:softHyphen/>
        <w:t>ли достаточно освещали комнату, когда я ложилась спать. Было не очень поздно, но я чувствовала себя безопаснее под одеялом. Я немного боялась, что Дейсия, расставшись с Марком, сделает попытку проникнуть ко мне, чтобы снова попытаться вытащитьиз меня, что мне сказала Алисия о фотографии. Если она придет сейчас, я ей просто скажу, что уже легла с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от, лежа под одеялами с бутылкой горячей воды в но</w:t>
        <w:softHyphen/>
        <w:t>гах, я начала осознавать, как я устала. Я могла бы уже прий</w:t>
        <w:softHyphen/>
        <w:t>ти в себя от разницы во времени после перелета через Ат</w:t>
        <w:softHyphen/>
        <w:t>лантику, но я все время была в жутком напряжении и, воз</w:t>
        <w:softHyphen/>
        <w:t>можно, этой ночью засну сразу и забуду о двери в башн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ставленной бюро, забуду о беспутной Синтии Лэнгли и о несчастном мистере Данкоуме, забуду даже о современных обитателях Атмора с их насущными проблемами. Я дейст</w:t>
        <w:softHyphen/>
        <w:t>вительно заснула, но не на всю ночь. В два часа меня разбу</w:t>
        <w:softHyphen/>
        <w:t>дило постукивание. Моей первой кошмарной мыслью бы</w:t>
        <w:softHyphen/>
        <w:t>ло: за мной пришла зеленая тура. Кто-то или что-то стучало в дверь башни. Я вздрогнула и проснулась, села на кровати и прислушалась. Звук не был похож на постукивание дере</w:t>
        <w:softHyphen/>
        <w:t>ва. В страхе я нащупала выключатель лампы возле кровати, и включила свет. Все было спокойно. Я уже подумывала о том, чтобы сказать мистеру Данкоуму, что его Синтия боль</w:t>
        <w:softHyphen/>
        <w:t>ше здесь не спит и что ее любовники не приходят в эту Го</w:t>
        <w:softHyphen/>
        <w:t>лубую комнату, но вовремя подавила в себе этот поры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ольше не было ни звука. На моих часах было десять минут третьего, когда я выключила свет и снова просколь</w:t>
        <w:softHyphen/>
        <w:t>знула под одеяла. Может, постукивание мне приснилось? Что мне снилось? Не более чем через пять минут постуки</w:t>
        <w:softHyphen/>
        <w:t>вание из башни возобновилось. Я мигом вскочила с кровати и, наполовину сонная, пошла к бюро, закрывающему дверь в башн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тут? — спросила я. — Что вам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 исключением завывания ветра в окне наверху не бы</w:t>
        <w:softHyphen/>
        <w:t>ло ни звука. Я позвала громче, но никто не ответил. Но как только я пошла к кровати, стук в мою дверь возобновился, как будто настойчиво требуя, чтобы я что-то сделала. Звук был похож на удары железа о дерево, хотя я не думала, что бедный мистер Данкоум ходил, гремя цеп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этот раз я слегка отодвинула бюро и тихо стояла, по</w:t>
        <w:softHyphen/>
        <w:t>ложив руку на ручку двери. Это постукивание было пугаю</w:t>
        <w:softHyphen/>
        <w:t>щим, оно предназначалось для того, чтобы встревожить ме</w:t>
        <w:softHyphen/>
        <w:t>ня, и я не могла бы выносить это всю н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шло много времени. Я неподвижно стояла возле двери, как вдруг металл резко стукнул о дерево. Я рывком распахнула дверь прямо в темноту башни, слегка освещае</w:t>
        <w:softHyphen/>
        <w:t>мую сверху бледной луной и светом из моей комнаты. На</w:t>
        <w:softHyphen/>
        <w:t>верху что-то мелькнуло, а затем все снова замерло. Никто не притаился у дверей, никого не было на лестнице — любой силуэт был бы хорошо виден на фоне неба наверху. Башня была пуста, а завывание ветра стало громче. Некоторое чув</w:t>
        <w:softHyphen/>
        <w:t>ство страха перед привидениями подсказывало мне, что толь</w:t>
        <w:softHyphen/>
        <w:t>ко мистер Данкоум мог растаять в воздухе так тихо и незамет</w:t>
        <w:softHyphen/>
        <w:t>но, но я отогнала эту мысль. Этому должно быть объяснение, и я не была намерена терпеть эту пытку всю н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крыла двери и отошла к гардеробу, быстро натянула теплые слаксы, запихнула в брюки ночную рубашку, затем на</w:t>
        <w:softHyphen/>
        <w:t>дела свитер и зеленую куртку. На ноги я натянула резиновые сапоги, а голову повязала шарфом. Когда я одевалась, посту</w:t>
        <w:softHyphen/>
        <w:t>кивание возобновилось, но я не реагировала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прежде чем снова открыть дверь, я вытащила бумаж</w:t>
        <w:softHyphen/>
        <w:t>ник с негативом из своей сумочки и огляделась. Куда бы можно было его спрятать? В конце концов, комнату уже обыскивали, и кто-то пытается напугать меня, чтобы я ее по</w:t>
        <w:softHyphen/>
        <w:t>кинула. Ведерко с углем! Но только если я успею вынуть его до того, как Нелли затопит камин. Кочергой я сделала в уг</w:t>
        <w:softHyphen/>
        <w:t>лях ямку и засунула туда бумажник, завалив его уг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тем я взяла фонарик и была готова обследовать баш</w:t>
        <w:softHyphen/>
        <w:t>ню, чувствуя скорее нетерпение, чем страх. За обедом шел разговор о сторожах на крыше, которые должны были на</w:t>
        <w:softHyphen/>
        <w:t>ходиться там всю ночь, так что я знала, что там кто-то есть. Даже если Лео Казелла имел отношение к тем несчастьям, что происходили в Атморе, то замечание Марка относи</w:t>
        <w:softHyphen/>
        <w:t>тельно бутылок удержит его. И если я не найду там Марка, или Найджела, или Джастина, или вообще никого, я должна буду примириться с этим и вернуться в к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ождала, пока не началась очередная порция стука, и рывком открыла дверь, направив луч фонарика на ступе</w:t>
        <w:softHyphen/>
        <w:t>ни. Свет был не настолько ярким, как я ожидала, — неболь</w:t>
        <w:softHyphen/>
        <w:t>шой зайчик в кромешной тьме. И все же он отчетливо вы</w:t>
        <w:softHyphen/>
        <w:t>светил ступени лестницы, которая вела в крошечную ком</w:t>
        <w:softHyphen/>
        <w:t>нату наверху. Мне показалось, что за шумом ветра я различила над головой быстрый топот: похоже, я вспугнула своего муч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 башни сквозь арочный пролет я вышла на плоскую крышу и поняла, что здесь фонарик не нужен — полная луна заливала крышу Атмора бледным светом. Лишь времена</w:t>
        <w:softHyphen/>
        <w:t>ми облака, гонимые сильным ветром, заслоняли луну, и тог</w:t>
        <w:softHyphen/>
        <w:t>да все погружалось во мрак, но уже через несколько секунд все вокруг освещалось по-прежнему я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 этого я всего лишь раз была на крыше, да и то днем. Ночью все выглядело совершенно иначе. От того места, где я стояла, обрамленная парапетом плоскость уходила вдаль, точно повторяя очертания коридора с соединительной пло</w:t>
        <w:softHyphen/>
        <w:t>щадкой, которая по величине и расположению совпадала с длинной галереей, и шла дальше, вплоть до крыши над юж</w:t>
        <w:softHyphen/>
        <w:t>ным крылом здания. Над каждым углом буквы Н возвыша</w:t>
        <w:softHyphen/>
        <w:t>лась черная башня, а между ними торчали многочислен</w:t>
        <w:softHyphen/>
        <w:t>ные дымовые трубы, их длинные тени лежали поперек мо</w:t>
        <w:softHyphen/>
        <w:t>его пути и были похожи на тени высоких мужчин. Все вокруг заливал призрачный свет, пейзаж преобразился, стал не</w:t>
        <w:softHyphen/>
        <w:t>земным, нереальным. И ни малейшего движения. Если сто</w:t>
        <w:softHyphen/>
        <w:t>рожа и были, то они хорошо затаились. Не было слышно ни звука — только вздохи ве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ышла из-под защиты своей башни и вдруг усомни</w:t>
        <w:softHyphen/>
        <w:t>лась в возможности поймать того, кто пугал меня, — уж очень легко было спрятаться. Все четыре башни оставались темными, а стража Джастина, если она и существовала, не появл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друг я различила какое-то движение вдали, над проти</w:t>
        <w:softHyphen/>
        <w:t>воположным крылом. Кто-то открыто вышел из тени на яр</w:t>
        <w:softHyphen/>
        <w:t>кий свет, хотя с этого расстояния я не могла узнать двигаю</w:t>
        <w:softHyphen/>
        <w:t>щуюся фиг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делала шаг и задела ногой какой-то предмет, загре</w:t>
        <w:softHyphen/>
        <w:t>мевший так, что грохот заглушил завывание ветра. Я накло</w:t>
        <w:softHyphen/>
        <w:t>нилась, чтобы посмотреть, на что я наступила, но раньше, чем я что-либо разглядела, кто-то громко крикн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знала голос. Это был Найджел, он патрулировал на крыше. Я остановилась и замерла, надеясь, что он не станет выяснять. Тот, кто тревожил меня, должен находиться на этой стороне дома, и мне не хотелось отвлекаться от по</w:t>
        <w:softHyphen/>
        <w:t>исков. У меня было такое ощущение, что кто бы это ни был, он скрылся в тени ближайшего дымохода, или, во всяком случае, не мог убежать дальше, чем башня, ведущая в ком</w:t>
        <w:softHyphen/>
        <w:t>нату Дейсии. Если бы он побежал по крыше в сторону Найджела, я бы увиде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гнувшись так, чтобы быть ниже парапета, хоть это было и очень неудобно, я кралась вдоль крыши по направ</w:t>
        <w:softHyphen/>
        <w:t>лению к Найджелу. Я очень хотела, чтобы на крыше был Джастин. Тогда я могла бы пойти прямо к нему. Вступив в тень кирпичного основания первой каминной трубы, под</w:t>
        <w:softHyphen/>
        <w:t>нимавшейся высоко вверх, я с благодарностью выпрями</w:t>
        <w:softHyphen/>
        <w:t>лась. Я уже преодолела почти половину пути и была неда</w:t>
        <w:softHyphen/>
        <w:t>леко от соединительной перекладины. Осторожно выгля</w:t>
        <w:softHyphen/>
        <w:t>нув, я увидела, что Найджел подошел к другому концу перекладины и смотрел в мою сторону. Я стояла очень тихо, а тот, другой, если он тоже прятался на крыше, тоже не шу</w:t>
        <w:softHyphen/>
        <w:t>мел. Я хотела увидеть его, прежде чем крикнуть Найдже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пока я ждала, Найджел прошел часть пути на перекла</w:t>
        <w:softHyphen/>
        <w:t>дине, затем он, очевидно, решил, что ошибся, и вернулся на свое место в тени передней баш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пять согнулась и возобновила передвижение вдоль парапета, пересекла то место, откуда начиналась перекла</w:t>
        <w:softHyphen/>
        <w:t>дина буквы Н, и повернулась к своему крылу здания. Снова я встала в тень трубы, вовсе не уверенная в том, что меня не видно, но, по крайней мере, больше не вызывала интереса у Найджела, который сам стал невиди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торожно оглянувшись, я посмотрела на тени труб и не заметила в них ничего подозрительного. Только моя тень выглядела как тень человека и явно отличалась от других. Я снова согнулась и, растворившись в темноте, стала наблю</w:t>
        <w:softHyphen/>
        <w:t>дать за башней Дей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этот раз я была вознаграждена. Я увидела вспышку света, которая тут же исчезла, как будто кто-то вошел в баш</w:t>
        <w:softHyphen/>
        <w:t>ню, освещенную снизу, и быстро закрыл за собой дверь. Теперь я была уверена, что мой мучитель — Марк, и еще боль</w:t>
        <w:softHyphen/>
        <w:t>ше рассердилась. Я побежала по крыше, на этот раз не пря</w:t>
        <w:softHyphen/>
        <w:t>чась. Если бы Найджел увидел меня и подошел узнать, что я делаю, это уже не имело значения. Я, возможно, шла пря</w:t>
        <w:softHyphen/>
        <w:t>мо за Марком, и помощь Найджела могла бы даже приго</w:t>
        <w:softHyphen/>
        <w:t>д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етер дул мне в лицо, как бы отгоняя меня от башни, как будто в его порывах была какая-то цель. Задыхаясь, я вбе</w:t>
        <w:softHyphen/>
        <w:t>жала в маленькую комнатку над лестницей в башне Дейсии. Ветер проникал сюда только сквозь прорези в стене. Я оста</w:t>
        <w:softHyphen/>
        <w:t>новилась там и стояла совсем тихо, прислушиваясь. Найд</w:t>
        <w:softHyphen/>
        <w:t>жел не появился, снизу тоже не доносилось ни звука. Спу</w:t>
        <w:softHyphen/>
        <w:t>скаясь по ступенькам, я не зажгла фонарик, пробиралась ощупью, держась за сырые стены, стирая с них пыль веков. Из-под закрытой двери комнаты Дейсии пробивалась поло</w:t>
        <w:softHyphen/>
        <w:t>ска света. Я резко открыла дверь, готовая увидеть Ма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ет в комнате горел, но никого не было. Вокруг все но</w:t>
        <w:softHyphen/>
        <w:t>сило следы пребывания Дейсии. Всюду валялась яркая одежда, а туфли и сапоги были разбросаны по полу, как буд</w:t>
        <w:softHyphen/>
        <w:t>то она бросала их там, где снимала. Магнитофон был от</w:t>
        <w:softHyphen/>
        <w:t>крыт, но на этот раз мол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ересекла комнату, но не успела даже открыть дверь в коридор, как в комнату ворвалась Дейсия. Она выглядела такой же взволнованной, какой была прошлой ночью во время пожара. Ее волосы уже не напоминали хризантему, а торчали в полнейшем беспорядке, щеки пылали, а в гла</w:t>
        <w:softHyphen/>
        <w:t>зах, казалось, горел какой-то огонь. На ней все еще было то самое коротенькое платьице. Когда она увидела меня, она удивленно вскрикнула и быстро захлопнула за собой дв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 сказала она. — Только подумать — увидеть тебя здесь! Это немного нагло с твоей стороны, не кажется ли тебе? Просто ходишь, где вздумается, чтобы почувствовать себя до</w:t>
        <w:softHyphen/>
        <w:t>ма? Как ты сюда попала? Я только что вышла в холл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шла с крыши, — сказала я. — Кто-то все время стучал в дверь, ведущую в башню, и я поднялась, чтобы вы</w:t>
        <w:softHyphen/>
        <w:t>следить его. Я видела, как кто-то спустился вниз через твою башню, поэтому он должен был уйти через эту комнату. Это был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уставилась на меня с бесконечным удив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чешь сказать, что ходила по этой жуткой крыше в кромешной тьме? Ты, должно быть, сошла с 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годня светло, луна полная, — сказала я. Она взглянула на свое открытое ок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равда, Я не замет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слова звучали достаточно естественно, но в чем мож</w:t>
        <w:softHyphen/>
        <w:t>но быть уверенным, имея дело с Дей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была в коридоре, ты должна была видеть, как кто-то вышел из твоей комнаты, — сказала я. — Кто это бы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идела никого. Я только зашла в ванную, — ска</w:t>
        <w:softHyphen/>
        <w:t>зала она мне. — Уже поздно, и я собиралась лечь с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говорила взволнованно, из чего было совершенно ясно — произошло нечто, чрезвычайно взбудоражившее ее именно так, как ей нра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нимаю, — сухо сказала я, — тебе нравится чувство опасности,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но я бы ни за что не стала бегать по этим крышам, ни за что на свете. Я не люблю высоту, она пугает меня, но совсем по-другому, чем быстрая езда. Меня тош</w:t>
        <w:softHyphen/>
        <w:t>нит от выс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е могла сказать мне ничего полезного, поэтому я подошла к двери и открыла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что вы с Марком затеяли, — сказала я через плечо, — но ему бы лучше быть осторожнее: на крыше Джастин расставил сторожей на ночь, ты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знаю, — сказала Дейсия невозмутимо. — Марк один из них, так что ты не можешь заподозрить его в чем-то из-за того, что он 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ышла в коридор и закрыла дверь. Свет в зале казался гораздо тусклее, чем лунный свет, и гораздо зловещее. Мне стало не по себе. «Моя комната», — вспомнила я. Я отсутст</w:t>
        <w:softHyphen/>
        <w:t>вовала слишком долго. Взволнованная, я побежала по ко</w:t>
        <w:softHyphen/>
        <w:t>ридору и толкнула дверь в свою комнату. В ней было темно, хотя я была уверена, что оставила свет включенным. Я на</w:t>
        <w:softHyphen/>
        <w:t>шарила выключатель, и комнату залил свет, осветив жуткий беспорядок, такой же, как и в комнате Дейсии, но вызван</w:t>
        <w:softHyphen/>
        <w:t>ный совсем другой прич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то бы ни обыскивал мою комнату, на этот раз он торо</w:t>
        <w:softHyphen/>
        <w:t>пился и не пытался скрыть следы своих поисков. Платья были сдернуты с вешалок и брошены где попало. Дорожную сумку выпотрошили, а ее содержимое бросили на пол. Фо</w:t>
        <w:softHyphen/>
        <w:t>тографии и пленки, которые принесла мне Нелли, были разбросаны по всей комнате. Я отвернулась от этого зрели</w:t>
        <w:softHyphen/>
        <w:t>ща, бросилась к ведерку с углем и засунула в него руку. Ко</w:t>
        <w:softHyphen/>
        <w:t>жаный бумажник был там. Я вынула его и открыла внутрен</w:t>
        <w:softHyphen/>
        <w:t>ний кармашек. Негатив был в целости и сохранности. Я су</w:t>
        <w:softHyphen/>
        <w:t>нула его на прежнее место и поспешила из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бежала по коридору, подбежала к двери в комнату Дейсии и сильно постучала в нее. Ответа не последовало, я подергала за ручку. Дверь оказалось запертой на замок, но, если Дейсия не присоединилась к Марку на крыше, она про</w:t>
        <w:softHyphen/>
        <w:t>сто не хотела отвеч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адо поговорить с тобой, — сказала я. — Позволь мне во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конец, она отозвалась сонн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чай со всем этим, перестань слоняться, Ева, доро</w:t>
        <w:softHyphen/>
        <w:t>гая. Ложись спать и дай мне зас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шла в свою комнату, обдумывая, что могло произой</w:t>
        <w:softHyphen/>
        <w:t>ти. Все казалось просто. Алисии пришла новая мысль, и она позвонила Марку. Затем у нее не хватило терпения ожидать, она сама приехала, возможно, не желая доверять то, что хоте</w:t>
        <w:softHyphen/>
        <w:t>ла сказать, телефону. Я догадывалась, что она говорила: «До</w:t>
        <w:softHyphen/>
        <w:t>стань мне этот негатив!» Если Марк был по уши должен клубу «Казелла», то вполне вероятно, что он мог сделать все, что хо</w:t>
        <w:softHyphen/>
        <w:t>тела Алисия. Сегодня вечером он, без сомнения, поделился с Дейсией своей остроумной выдумкой, как добыть пленку. Это могло ей понравиться и, кроме того, как она сама сказала, она должна была играть на стороне Ма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и хорошо это разыграли, а я почти попалась в их ловушку. Почти. Я спрятала негатив, и они его не нашли. Но я должна была выяснить, кто из них обыскивал мою ком</w:t>
        <w:softHyphen/>
        <w:t>нату. Возможно, это была Дейсия. Она сделала это, когда Марк, замучив стуком, выманил меня на бессмысленную охоту на крышу. Значит, надо поговорить с Дейсией, вытя</w:t>
        <w:softHyphen/>
        <w:t>нуть из нее правду и, если возможно, узнать, почему мой не</w:t>
        <w:softHyphen/>
        <w:t>гатив имеет такое большое значение для Алисии. Все, что касалось Алисии, могло повлиять на мои отношения с Джастином, нравилось ему это или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чувствовала себя неловко, удивлялась моей храбрости и хотела только одного — избавиться от меня. Но я хорошо знала, как попасть к ней. На этих дверях в башню не было замков, и ее комната была доступна для меня, как и моя для нее. Мне надо было только подняться по камен</w:t>
        <w:softHyphen/>
        <w:t>ной лестнице в башне, пересечь крышу и спуст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я рука уже легла на ручку двери, когда я вдруг остано</w:t>
        <w:softHyphen/>
        <w:t>вилась. Действительно ли я хочу подняться туда второй раз? Я помнила тени на крыше и знала, как хорошо можно в них спрятаться. Мысль о том, что я увижу все это снова, привела меня в трепет, который граничил с ужа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пыталась напомнить себе, что бояться нечего. Мар</w:t>
        <w:softHyphen/>
        <w:t>ку больше не нужно выманивать меня из комнаты, на кры</w:t>
        <w:softHyphen/>
        <w:t>ше сторожа, значит тот, кто вчера организовал пожар и про</w:t>
        <w:softHyphen/>
        <w:t>чие инциденты, вряд ли появится сегодня. Откуда же этот страх и уверенность, что сейчас на крыше опаснее, чем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 не менее, я решила действовать. Утром может быть слишком поздно. Я отчетливо чувствовала, что сейчас Дей</w:t>
        <w:softHyphen/>
        <w:t>сия могла бы поддаться уговорам, а утром это станет невоз</w:t>
        <w:softHyphen/>
        <w:t>м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няла воротник куртки и вышла в черноту. Луна скрылась за облаками, а я, должно быть, где-то выронила свой фонарик, так как в кармане куртки его не было. Я на</w:t>
        <w:softHyphen/>
        <w:t>помнила себе, что Найджел где-то здесь. Я должна только позвать его, если понадоб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верху я помедлила, застыв в черной тени башни, прислушиваясь к тому, как завывал ветер в каминных трубах Атмора. Без всякой видимой причины мне было гораздо страшнее, чем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ная крыша простиралась передо мной, тени пропа</w:t>
        <w:softHyphen/>
        <w:t>ли: все погрузилось во тьму. Я взглянула на небо — облака закрыли луну, и только через минуту или две она выглянет в очередной просвет. Я подумала, что если я ничего не вижу, то и меня нельзя у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только я вышла из укрытия, я наступила на какой-то предмет. Я наступала на него и в прошлый раз, но меня от</w:t>
        <w:softHyphen/>
        <w:t>влекло появление Найджела. На этот раз я наклонилась и подняла его. Предмет был довольно тяжелым. Я поняла, что держу в руках нечто вроде копья. Возможно, это копье из Оружейного зала. Не было времени задумываться, поче</w:t>
        <w:softHyphen/>
        <w:t>му оно оказалось на крыш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яком случае, оно могло послужить оружием, если бы оно мне понадобилось. Крепко зажав его, я отправилась в путь по крыше над длинным северным коридором. Я шла во тьме, стараясь обходить более темные места у основания труб. Я не заметила, обо что споткнулась. Моя нога что-то задела, я упала, ударилась виском о камень и растянулась на крыше. В голове звенело, перед глазами вспыхивали ис</w:t>
        <w:softHyphen/>
        <w:t>кры. Почти потеряв сознание, я лежала, не в силах поднять</w:t>
        <w:softHyphen/>
        <w:t>ся. Послышались чьи-то шаги, до меня дотронулись чьи-то руки, которые подняли меня и понесли. Но я не ощутила безопасности, наоборот, я почувствовала, что опасность на</w:t>
        <w:softHyphen/>
        <w:t>растает и что я должна сопротивляться, чтобы вернуть со</w:t>
        <w:softHyphen/>
        <w:t>знание. Собрав остатки сил, я закричала в окутывавший ме</w:t>
        <w:softHyphen/>
        <w:t>ня туман. Кто бы ни нес меня, он хотел причинить мне вред, а я ничего не могла предпринять, чтобы спасти себ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X</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шмар душил меня. Меня настигли на шахматном поле, беззащитную пешку в игре, ставкой в которой была жизнь. За мной охотилась зеленая тура. Та самая высокая тура из темно-зеленого тиса, которая была в состоянии убрать ко</w:t>
        <w:softHyphen/>
        <w:t>роля и положить конец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знала, что это галлюцинация, и пыталась прийти в себя. Сознание возвращалось ко мне, и под спиной я по</w:t>
        <w:softHyphen/>
        <w:t>чувствовала твердые камни. Рядом не было никакой опоры, и я поняла, что лежу на узком парапете, а внизу кирпичи, устилающие двор, только и ждут, чтобы я упала. Чьи-то руки толкали меня к краю, а я не могла кричать и не могла осво</w:t>
        <w:softHyphen/>
        <w:t>бодиться от этих настойчивых рук. Я боролась как в тумане и ничего не видела отчетли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далека я услышала, как кто-то бежит по крыше, бежит ко мне. Я знала, что это, должно быть, Найджел спешит мне на помощь, но он не сможет подоспеть вовремя. Затем, как только туман перед глазами стал рассеиваться, я увидела лицо Марка, который тревожно склонился надо мной, и по</w:t>
        <w:softHyphen/>
        <w:t>няла, что это были руки Марка, — руки, которые толкали ме</w:t>
        <w:softHyphen/>
        <w:t>ня с парапета в небы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тала отталкивать его, и мы боролись на самом краю. Марк пытался схватить меня, а я сражалась, чтобы огра</w:t>
        <w:softHyphen/>
        <w:t>дить себя от неизбежной смерти. Я тихо жалобно закричала и провалилась в пуст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уман сомкнулся надо мной. Вернулась пульсирующая боль. Я широко раскинула руки и обнаружила, что борюсь с Джастином. Под спиной у меня уже не парапет, а что-то мяг</w:t>
        <w:softHyphen/>
        <w:t>кое. Все вокруг залито голубым светом, — и я поняла, что смотрю на голубой балдахин над моей кроватью. Я была в своей Голубой комнате, и Джастин склонился надо мной. Как только я перестала биться под его руками и осознанно взглянула на него, он убрал руки с моих плеч и отош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то лучше, — сказал Джастин. Его лицо потемнело от гн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стояла в ногах кровати, печально глядя на меня, и покачив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Ева, как ты могла осмелиться на такое? Ничто не стоит жизни, ни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грубо доб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жидал большей стойкости от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ереводила взгляд с его лица на Мэгги, пытаясь вспомнить и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о чем вы говорите. Марк отнес меня на па</w:t>
        <w:softHyphen/>
        <w:t>рапет и пытался столкнуть. А до этого я упала и стукнулась головой, я была почти без сознания. Это ты остановил его,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и Джастин переглянулись, и я поняла, что они не поверили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правда! — крикнула я. — Марк пытался скинуть меня с парапета. Я не знаю, что спасло меня, что помешало мне уп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помешал тебе упасть, дорогая, — сказала Мэгги, выступив из-за Джастина, и успокаивающе похлопала меня по руке. — Все тебе станет ясно через несколько минут. Он пытался не выбросить тебя, а наоборот, помешать бросить</w:t>
        <w:softHyphen/>
        <w:t>ся вн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могла бы переубедить ее и обратилась к Джастину, стараясь говорить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мне, как ты думаешь, 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шел на крышу, потому что услышал там какой-то шум. Марк позвал меня, чтобы я помог ему, а я крикнул Найджелу. Мы оба бросились к тебе и увидели, как ты дерешься с Марком и что-то кричишь. Мы втроем сумели тебя утихомирить и оттащить в безопасное место. — Голос Джастина звучал гневно. — Ты сопротивлялась спасению изо всех сил. К счастью, в решающий момент ты потеряла со</w:t>
        <w:softHyphen/>
        <w:t>знание, и мы смогли снести тебя вниз и уложить на кровать. У Марка расцарапано все лицо. Пойми, наконец, что он спас тебя. Найджел и я были слишком далеко, когда он нашел тебя. Если бы не Марк, ты бы упала с крыши. Если это то, что ты хотела, и если в тебе так мало мужества, то ты не та девушка, что я когда-то знал.</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хотела этого! — простонала я. — Нет, н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холодно взглянул на меня, и я закрыла глаза, чтобы не видеть лица, которое я так ненавидела, которое я так любила. Я слышала, как Мэгги ходит по комнате, и па</w:t>
        <w:softHyphen/>
        <w:t>мять постепенно стала возвращаться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лучилось с комнатой? — бормотала Мэгги. — По</w:t>
        <w:softHyphen/>
        <w:t>чему все в таком беспорядке,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олова жутко болела, и я приложила руку к шишке, ко</w:t>
        <w:softHyphen/>
        <w:t>торая набухала на виске. По крайней мере, хоть это было ре</w:t>
        <w:softHyphen/>
        <w:t>альным. Я споткнулась и упала, ударилась головой. Затем Марк отнес меня на парапет. А до этого был стук в мою дверь, попытка выманить меня из комнаты. Возможно, они ожидали, что я выйду в коридор, и тогда Марк сам смог бы спуститься с крыши и обыскать мою комнату. Но я остано</w:t>
        <w:softHyphen/>
        <w:t>вила его, выйдя на крышу, и вместо него приходила Дейсия. Затем я вышла на крышу во второй раз. Но как я могла объ</w:t>
        <w:softHyphen/>
        <w:t>яснить все это двум скептикам, которые смотрели на меня, один с сожалением, а другой — с отвращ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ветила на вопрос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то перерыл мою комнату, чтобы найти негатив ру</w:t>
        <w:softHyphen/>
        <w:t>ин Атмор Холла. Я сделала этот снимок в тот день, когда умер Даниэ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снимок? — спросил Джастин. — О чем ты гово</w:t>
        <w:softHyphen/>
        <w:t>р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тогда я рассказала ему все. Рассказала о том, как по</w:t>
        <w:softHyphen/>
        <w:t>просила Нелли сделать отпечатки, о том, как обнаружила, что на одном из них была нечеткая фигура, возможно, ста</w:t>
        <w:softHyphen/>
        <w:t>рика Даниэ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сказала ему, что Алисия говорила мне о Мэгги, не сказала и о своей безумной догадке, что это, возможно, сама Али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был нетерпелив, и на него рассказ не произвел впечат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кого-то мог так заинтересовать этот снимок? Не делаешь ли ты слишком поспешных выв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 так как это было именно то, что я сделала, то я не спо</w:t>
        <w:softHyphen/>
        <w:t>рила. Голова болела, и сознание еще не настолько верну</w:t>
        <w:softHyphen/>
        <w:t>лось ко мне, чтобы я могла размышлять о сним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 тихо сказала я. — Я не хочу думать об этом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моему удивлению, Мэгги пришла мне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ты не должна, дорогая. Ты очень расстроена и взволнована, и сейчас не надо думать ни о чем, кроме от</w:t>
        <w:softHyphen/>
        <w:t>дыха и сна. Пошли, Джастин. Не мучай ее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тоял у моей кровати и смотрел на меня безо всякого сожа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поставить сторожа у твоей двери стеречь тебя? Я покачала головой, и теплые слезы полились по моим щекам. Отрицать что-либо было бесполезно. Эти двое уже были настроены против меня, и они не поверят ничему, что бы я ни пыталась рассказать им. Лучше уж мне рассердить</w:t>
        <w:softHyphen/>
        <w:t>ся, чем жалет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ней будет все в порядке теперь, я уверена, — сказала Мэгги бодрым тоном. — Я приготовлю тебе чашечку чая, Ева, дорогая. И, если ты хочешь, я дам тебе одну из моих капсул со снотворным, чтобы помочь тебе зас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леднее, чего мне хотелось бы, так это уснуть от снот</w:t>
        <w:softHyphen/>
        <w:t>ворного. Они оба уже направились к двери, когда я подня</w:t>
        <w:softHyphen/>
        <w:t>лась на локт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никакого чая! Но я не останусь в этой ком</w:t>
        <w:softHyphen/>
        <w:t>нате одна. На двери в башню нет запора, и если вы уйдете, я уйду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снова они обменялись взглядами. У Мэгги во взгляде была тревога, а у Джастина — нетерп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шлю Дейдри, — сказал он иронически. — Она бу</w:t>
        <w:softHyphen/>
        <w:t>дет хорошей ночной сиделкой, если тебе таковая нуж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дошел к двери и свистнул. Через секунду Дейдри вбежала в комнату, как будто она только этого и ждала и бы</w:t>
        <w:softHyphen/>
        <w:t>ла где-то поблиз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й не нравится эта комната, — сказала я. — Я пыта</w:t>
        <w:softHyphen/>
        <w:t>лась привести ее сюда вчера, но здесь было что-то, что бес</w:t>
        <w:softHyphen/>
        <w:t>покоило ее, и она не захотела ос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даже Дейдри не подтвердила мои слова. Теперь ни</w:t>
        <w:softHyphen/>
        <w:t>что в комнате не беспокоило ее. Она подошла к кровати, по</w:t>
        <w:softHyphen/>
        <w:t>ставила на нее передние лапы и сунула голову прямо ко мне, чтобы приветливо лиз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тем они ушли, очевидно, довольные тем, что я прекра</w:t>
        <w:softHyphen/>
        <w:t>тила так глупо возражать против этой комнаты, и в то же время уверенные, что мне не грозит никакая опасность, по</w:t>
        <w:softHyphen/>
        <w:t>ка меня сторожит Дейдри. Когда дверь за ними закрылась, я обняла ее и прижалась щекой к грубой шер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мне заставить их поверить мне? — плакала я. Но Дейдри не отвечала. Она просто лизнула меня в щеку, что</w:t>
        <w:softHyphen/>
        <w:t>бы показать, что она-то верит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не прощал слабости, и теперь он полагал, что я сделала что-то непростительное. Шишка на виске больно пульсировала, и я встала, помочила ее холодной водой и приняла аспирин. Мне стало легче. Когда я легла, Дейдри растянулась на полу возле крова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 рассвета оставалось несколько часов, и я крепко про</w:t>
        <w:softHyphen/>
        <w:t>спала все это время, абсолютно обессилевшая. Когда я про</w:t>
        <w:softHyphen/>
        <w:t>снулась, Дейдри уже не было, но Нелли ходила по комнате, собирала мои раскиданные пожитки и укладывала их на место. В камине приветливо горел ог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гонь в кам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ела и в ужасе стала показывать на угольное веде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лли, неужели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мисс Ева, нет, — сказала она, подходя к пос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 улыбкой на лице. — Вот он. Я нашла ваш бумажник в угольном ведерке и подумала, что вряд ли вы хотите его сж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вынула его из кармана передника и, вытерев уголь</w:t>
        <w:softHyphen/>
        <w:t>ную пыль, положила бумажник возле меня на одеяло. У Нел</w:t>
        <w:softHyphen/>
        <w:t>ли было врожденное чувство такта, и она, вернув мне бумаж</w:t>
        <w:softHyphen/>
        <w:t>ник, продолжала приводить комнату в порядок, как будто ничего не произошло, и не было ничего странного в том, что я прячу свой бумажник в ведерке с уг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бедившись, что негатив на месте в кармашке бумажни</w:t>
        <w:softHyphen/>
        <w:t>ка, я выпила чай, приготовленный для меня Нелли. Вдруг она, все еще продолжая свою работу, что-то подняла и по</w:t>
        <w:softHyphen/>
        <w:t>вернулась ко мне, держа предмет обеими рукам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это здесь, в вашей комнате, мисс Е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едмет, который она держала, выглядел как дротик или копье, и при виде его я все вспомнила. Это оружие было брошено на крыше около моей двери в башню этой ночью. Дважды я задевала его ногой, но во второй раз подняла. Я, должно быть, держала его в руках, когда Марк отнес меня на парапет, и кто-то, должно быть, принес его сюда и забыл в мое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мое, Нелли, — сказала я. — Я не участвую в ры</w:t>
        <w:softHyphen/>
        <w:t>царских турни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для пешего боя, мисс. Вы бы не смогли его под</w:t>
        <w:softHyphen/>
        <w:t>нять. Это скорее копье для сражения верхом. Я видела такие в коллекции вни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умала, чго ему нечего делать на крыше, если, ко</w:t>
        <w:softHyphen/>
        <w:t>нечно, кто-то не принес его в качестве оруж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конец я почувствовала себя лучше, и шишка на виске уже не пульсировала так больно, как но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делаешь ли ты еще кое-что для меня? — спросила я Нелли. — Не мог бы твой муж сделать увеличенную фото</w:t>
        <w:softHyphen/>
        <w:t>графию с этого негатива, который он проявил для мен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жаль, мисс Ева, но он продал все свои приборы, — напомнила она мне. — Если хотите, я могу взять негатив в деревню, и там сделают увеличенный отпеча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отянула ей нега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Нелли. Это очень важно, как ты догадыва</w:t>
        <w:softHyphen/>
        <w:t>ешься, поэтому я и спрятала его в ведерке с уг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коро пойду туда по поручению мисс Мэгги, — ска</w:t>
        <w:softHyphen/>
        <w:t>зала она, — так что могу одновременно сделать и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казывай его никому, пожалуйста, — попросила я ее. — Даже мисс Мэгги. И сама будь осторожна и забери его, когда все будет готово. Ты сделаешь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завернула кусочек пленки в чистый носовой платок и сунула в карман перед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слежу за ним, мисс. И я никому ничего не скажу. — Она не вернулась к работе, а стояла возле кровати, причем ее глаза были опущены, и казалось, что она чем-то смущ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сказать тебе, что случилось. Я не думаю, что смогу сейчас все объяснить. Я имею в виду все это в комнате и вооб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не надо ничего говорить, — сказала она быстро. — Я просто думаю, что вам надо узнать, о чем все говорят. На</w:t>
        <w:softHyphen/>
        <w:t>чала мисс Дейсия. Когда я принесла ей чай утром, она уже проснулась и была одета, что очень рано для нее. Она очень нервничала и прыгала, как блоха, она говорила какие-то ди</w:t>
        <w:softHyphen/>
        <w:t>ки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 мне? — спросила я. Нелли кивнула, покрасн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сс Ева, мне жутко повторять, что она сказала, но она сказала, что вас так потрясло то, что мистер Джастин хочет развестись с вами и жениться на мисс Алисии, что вы пытались этой ночью броситься с крыши. Она сказала, что повезло, что мистер Марк сторожил этой ночью и что он смог вовремя оттащить вас и позвать на помощь, когда вы стали вырываться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акрыла глаза, снова охваченная знакомым ощуще</w:t>
        <w:softHyphen/>
        <w:t>нием, что меня преследуют ложью, опутывают ею и делают беспомощной, готовой мишенью для скрытого врага. Я не испытывала этого ощущения долгое время, но оно мне хо</w:t>
        <w:softHyphen/>
        <w:t>рошо знакомо по старому ночному кошма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лли нежно похлопала меня по руке, и я открыл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надо, мисс. Не смотрите так. Я кое-что сказала пару раз мисс Дейсии тогда. Может быть, мои манеры были не совсем такими, какими им следовало быть, но я ей прямо дала понять, что не верю всем этим ужасным вещам, о ко</w:t>
        <w:softHyphen/>
        <w:t>торых она говорила мне. Знаете, что я сказала? Я сказала, мисс Ева — борец и никогда не сделает такой глупости, а кто говорит такое, тот сам хочет сделать что-то очень плох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благодарно сжала ее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что ты защитила меня. Она на тебя рассер</w:t>
        <w:softHyphen/>
        <w:t>д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что самое удивительное. Она перестала прыгать и слоняться по комнате и стала тихой, как будто задумалась о чем-то. Затем она сказала, что думает о вас то же самое. Она не считает, что вы из тех, кто сдается, даже когда это бы</w:t>
        <w:softHyphen/>
        <w:t>ло бы вполне объяснимо. И неважно, что говорит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чувствовала некоторую благодарность к Дейсии. Я должна была понять, что эта история — выдумка Марка. Но Дейсии нельзя полностью доверять, потому что она, прежде всего, заботится о Дейсии, как она сама говорит. Но, все же, в ней, в ее основе, было что-то честное, даже в ее защите своих интере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 Дейсия совершенно правы, Нелли, — сказала я ей. — Я вовсе не пыталась этой ночью прыгнуть с парапета. И не я устроила погром в этой комнате. Ты можешь просто по</w:t>
        <w:softHyphen/>
        <w:t>верить мне, пока я не выясню все и не докажу, что я 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мисс. А если они там внизу начнут всякие раз</w:t>
        <w:softHyphen/>
        <w:t>говоры, я скажу им, что я думаю обо всем этом, будьте увер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знала, что могу быть уверенной, и с благодарностью смотрела, как она раздвигает портьеры, за которыми видне</w:t>
        <w:softHyphen/>
        <w:t>лось серое дождливое небо. Убрав комнату, она вернулась к моей кроват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бы вам не полежать еще, мисс Ева? Вам не</w:t>
        <w:softHyphen/>
        <w:t>зачем вставать и нечего делать. Вам не повредит еще не</w:t>
        <w:softHyphen/>
        <w:t>сколько часов отдыха. Тем временем я позабочусь о фото</w:t>
        <w:softHyphen/>
        <w:t>графии для вас. Не беспокой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дри проскользнула в комнату, как только Нелли от</w:t>
        <w:softHyphen/>
        <w:t>крыла дверь, и подошла к кровати, чтобы радостно поже</w:t>
        <w:softHyphen/>
        <w:t>лать мне доброго утра. Затем, поняв, что я не собираюсь сей</w:t>
        <w:softHyphen/>
        <w:t>час вставать, она растянулась перед камином, положив голову на лапы. Глаза ее, не мигая, смотрели на меня. Ее присутствие привносило чувство комфорта, если не без</w:t>
        <w:softHyphen/>
        <w:t>опасности. Старое чувство, что за мной охотятся, и сознание того, что я обречена, были во мне сильнее, чем когда-либо. Зародились они в далеком прошлом, но Атмор превратил их в ре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 смерти моей матери ночные кошмары никогда не мучили меня. Даже в последующие три года, пока мне не исполнилось десять лет, у меня их не было. Лина Уайт прихо</w:t>
        <w:softHyphen/>
        <w:t>дила к нам готовить, убирать дом и заботиться обо мне, и я отчаянно любила ее. У Лины была коричневая кожа, а сер</w:t>
        <w:softHyphen/>
        <w:t>дце — достаточно доброе, чтобы простить мне светлый цвет кожи. У нее были предрассудки другого рода. Она ненавидела любые формы нечестности, будь она розовой, зеленой или пурпуровой, как она говор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м было так хорошо втроем — папе, Лине и мне! И я не могла понять, что отец чувствовал себя одиноким и что такая девушка, как Дженит, может дать ему почти все, чего ему не хватало, и снова сделать его жизнь насыщенной. Ли</w:t>
        <w:softHyphen/>
        <w:t>на, как и отец, пыталась внушить мне это, прежде чем ушла. Он всегда верил в то, что с ребенком надо говорить спокойно и пытаться убедить его. Поэтому он спокойно объяснил мне, что любит Дженит, но это не означает, что мы оба перестанем любить мою маму. В жизни бывает всякая любовь. Такая, как у меня к Лине, которая не имеет ничего общего с моей любовью к маме. Дженит была новой и другой любо</w:t>
        <w:softHyphen/>
        <w:t>вью, и она сделает нашу жизнь счастливее и богаче. Я не по</w:t>
        <w:softHyphen/>
        <w:t>нимала, почему нам надо быть счастливее, когда у нас есть Лина, но я очень любила отца и очень хотела угодить ему. Кроме того, Дженит была хорошеньким молодым создани</w:t>
        <w:softHyphen/>
        <w:t>ем, очень опрятным и как бы сияющим, и она всегда ласко</w:t>
        <w:softHyphen/>
        <w:t>во улыбалась. Итак, я тоже захотела сделать ей приятное. А так как меня не заставляли думать о ней как о моей маме, то я не возражала против того, чтобы попы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е хочется верить, что я пыталась. Возможно, Дженит пыталась тоже, хотя я знала, что весь ее мир в моем отце и что в нем не было места для любви к его ребенку от другой женщины. Ее предрассудки были гораздо шире и не такие благородные, как у Лины, и я думаю, что в ней жила постоян</w:t>
        <w:softHyphen/>
        <w:t>ная ревность к моей маме, которую она не смогла преодол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чень скоро все между нами пошло не так, хотя некото</w:t>
        <w:softHyphen/>
        <w:t>рое время оставалось в глубине, и никто из нас не говорил ни слова об этом отцу. Я сделала свой выбор. Уже много лет я не спала со своим медвежонком Джамби, но я откопала его в сундуке со старыми вещами мамы и стала брать его в постель каждую н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 какой-то причине вид Джамби расстраивал Дженит больше всего, что я делала. Правда, он был слегка поеден молью, у него отсутствовал один глаз-пуговица, так что вы</w:t>
        <w:softHyphen/>
        <w:t>глядел он довольно-таки мрачно. Его старый мех вытерся в нескольких местах, и он оскорблял в Дженит ее обострен</w:t>
        <w:softHyphen/>
        <w:t>ное чувство опрятности. Она пожаловалась моему отцу на то, что медвежонок полон бактерий и имеет антисанитар</w:t>
        <w:softHyphen/>
        <w:t xml:space="preserve">ный вид. Но даже все слова отца о том, что я уже слишком большая, чтобы спать с медвежонком, не могли заставить меня отказаться от Джамб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ак все продолжалось в течение нескольких недель по</w:t>
        <w:softHyphen/>
        <w:t>сле того, как я откопала своего старого товарища. Однажды я пришла из школы и увидела, что Джамби исчез. Он не ждал меня радостно на кровати, не было его и под ней, не было его и среди моих игрушек. Я все обыскала, прежде чем пошла к Дженит. Она терпеливо объяснила мне, что нельзя продолжать спать с такой старой и грязной игрушкой и что его отдали этим утром старьевщику, так что теперь его не вернуть. Невидимый охотник нанес первый удар! Я закати</w:t>
        <w:softHyphen/>
        <w:t>ла ужасную сцену. Возможно, все это копилось во мне дол</w:t>
        <w:softHyphen/>
        <w:t>гое время и подавлялось, но ужасная судьба Джамби как бы приоткрыла клапан. Я брыкалась, царапалась и орала, пока Дженит, наконец, не втащила меня в мою комнату и не за</w:t>
        <w:softHyphen/>
        <w:t>крыла на замок. В своей спальне я швыряла и разбивала все, что попадало под руку. Это успакаивало мой гнев, но не мою боль. Когда пришел отец, я сотрясалась в конвульсиях от рыданий и была совершенно не способна ни о чем гово</w:t>
        <w:softHyphen/>
        <w:t>рить, и выслушивать разумные увещ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енит тоже была в слезах. Она намазала все царапи</w:t>
        <w:softHyphen/>
        <w:t>ны, что я ей нанесла, йодом, что сделало их ужаснее, и папа должен был сначала утешать ее, прежде чем пойти ко мне. Он нашел меня подавленной и не способной к общению. Я хотела вернуть Джамби, ни о каком другом решении не могло быть и речи. Я также обнаружила, что в пересказе Дженит о том, что случилось, включая ее роль во всем этом, были неко</w:t>
        <w:softHyphen/>
        <w:t>торые вольности, отклонения от правды. Эти вольности, ко</w:t>
        <w:softHyphen/>
        <w:t>нечно, были в ее пользу. Я не умела сражаться ее способ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ечение нескольких последующих дней воцарилось фальшивое перемирие. Дженит купила мне огромного но</w:t>
        <w:softHyphen/>
        <w:t>вого медведя, гораздо симпатичнее, чем мой Джамби когда-либо был. Это тоже была фалышь. Каждый день в течение двух недель я засовывала его головой в корзину для мусора, но каждый день, приходя из школы, я находила его на своей кровати на месте Джамби с идиотской улыбкой на отврати</w:t>
        <w:softHyphen/>
        <w:t>тельно чистой морде. Я вела себя так плохо, что папа пере</w:t>
        <w:softHyphen/>
        <w:t>стал утешать Дженит из-за моего поведения, а стал упрекать меня. Наконец, я взяла это белое плюшевое создание с со</w:t>
        <w:softHyphen/>
        <w:t>бой на пляж и тщательно закопала в песке в таком месте, где прилив обязательно унесет его в море. Итак, я вернулась домой без игрушки и доложила, что медведя унесло в м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енит снова пришлось утешать. Отец отшлепал меня, и я возненавидела их об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я бабушка, которую я очень любила, к тому времени была почти неподвижна из-за артрита, не могла прийти ко мне на помощь и забрать меня к себе. В конце концов, было только одно решение проблемы — отослать меня в школу. Я поехала довольно радостно. Я потеряла отца, и мне не на</w:t>
        <w:softHyphen/>
        <w:t>до будет терпеть Дженит, и, таким образом, школа не могла быть хуже. В действительности она во многом оказалась да</w:t>
        <w:softHyphen/>
        <w:t>же лучше. В школе всегда находился кто-нибудь, кого я мог</w:t>
        <w:softHyphen/>
        <w:t>ла полюбить всепоглощающей любовью. Это могла быть учительница, которая была достаточно добра ко мне, или же старшая ученица, которая смотрела на меня как на свою младшую сестренку. Все они по очереди становились объ</w:t>
        <w:softHyphen/>
        <w:t>ектами моей деспотической любви. Я пыталась каждый но</w:t>
        <w:softHyphen/>
        <w:t>вый объект целиком поглотить моей любовью и требовала от них в ответ такой же всепоглощающей любви. Когда каж</w:t>
        <w:softHyphen/>
        <w:t>дая из них по очереди отходила от меня, то это подтверждало мое тайное убеждение, что никто по-настоящему не может лю</w:t>
        <w:softHyphen/>
        <w:t>бить меня, потому что в глубине души я была брыкающимся, орущим чудовищем, которое не заслуживает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нечно же, постепенно я становилась взрослее, более или менее. Я научилась видеть Дженит такой, какой она была, и с большим пониманием относилась к собственному поведе</w:t>
        <w:softHyphen/>
        <w:t>нию. Я поняла, что мне надо прекратить винить себя и выдви</w:t>
        <w:softHyphen/>
        <w:t>гать такие неумеренные требования к тем, кого мне случилось полюбить. Я очень быстро поняла, что мальчиков все это мало волнует, и сумела выработать свою линию поведения. Я обна</w:t>
        <w:softHyphen/>
        <w:t>ружила, что могу полностью эмоционально отдаваться тем или иным занятиям. Я была достаточно умна и деловита, а мои интересы были достаточно реальны и могли потрясти мир, как мне тогда казалось. Я понемногу перестала впадать в состояние безысходности и могла не выходить из образа, так сказать, блефовать день за днем, все время контролируя себ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тем я приехала в Англию. Я встретила Джастина Норта — и все, что было до этого, совершенно потускнело. Мой хорошо натренированный блеф обманул Джастина, так как та Ева, которую он видел, существовала только от</w:t>
        <w:softHyphen/>
        <w:t>части, кроме того, он впадал и в самообман. Однажды, спу</w:t>
        <w:softHyphen/>
        <w:t xml:space="preserve">стя месяцы после нашей женитьбы, я в отчаянии спросила Мэгги, почему он женился на мне, что он мог увидеть во мне, а она в ответ сказала нечто странное: «Возможно, он видит то, что есть на самом деле, Ева, если ты только дашь себе шанс». Это потрясло мен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до этого мы поехали в свадебное путешествие в Гре</w:t>
        <w:softHyphen/>
        <w:t>цию. Среди залитых лунным светом руин Дельф я начала впервые узнавать, что меня по-настоящему любят и мною по-настоящему дорожат. Маленькое чудовище осталось в далеком прошлом, и я стала приобретать черты реального существа, даже для самой себя. Молодая женщина должна обладать достоинством и самоуважением — весь этот бред я старательно демонстриро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же мы приехали домой в Атмор, я сделала откры</w:t>
        <w:softHyphen/>
        <w:t>тие, что мой муж любил многое другое, кроме меня. На фоне его преданности своей работе мое вновь обретенное чувство собственной значительности начало таять. Кроме того, бы</w:t>
        <w:softHyphen/>
        <w:t>ла Алисия, с существованием которой я не могла прими</w:t>
        <w:softHyphen/>
        <w:t>риться. И был также Марк со своими хорошо задуманными трюками. А так как я обладала уникальной способностью в стрессовом состоянии делать все неправильно, я сумела так разрушить мои шансы на счастье, что вряд ли эксперт в этой области мог бы сделать лучше. То, что Марк способст</w:t>
        <w:softHyphen/>
        <w:t>вовал этому, было лишь случай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Цепь событий, которые стали развиваться в Атморе, всег</w:t>
        <w:softHyphen/>
        <w:t>да шла в неверном направлении. И теперь, когда я вернулась, они просто начали с того места, на каком остановились. Но теперь мое поведение должно быть другим. Как молодая не</w:t>
        <w:softHyphen/>
        <w:t>веста я защищала гордость, которую надо было сохранить лю</w:t>
        <w:softHyphen/>
        <w:t>бой ценой, даже если все остальное рушилось. Без гордости я была ничто. Или что-то около этого. Так я всегда думала. Те</w:t>
        <w:softHyphen/>
        <w:t>перь, спустя некоторое время, я начинала понимать, как глупо было требовать любви к себе, к себе такой, какой я была, и не пытаться изменить в себе хоть что-нибудь. Конечно же, этого хочется всем. Всегда более удобно требовать любви и при этом не прилагать никаких усилий. Быть любимой требовало боль</w:t>
        <w:softHyphen/>
        <w:t>шого труда. Кроме того, у меня была масса доказательств, что Джастин не особенно поглощен любовью и что у него нет ни малейшего желания изме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ничего не могла поделать с Джастином, я могла только любить его. Я могла как-то пытаться изменит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дри, которая вернулась, чтобы подремать у камина, широко зевнула и открыла глаза, ожидая, что я ее позову. Я вытянула руку, и она тот час же подошла и уткнула свой длинный нос в мою лад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ь кое-что, что надо сделать, — сказала я и откинула одея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дри ждала у огня, пока я мылась и одевалась. Я не хо</w:t>
        <w:softHyphen/>
        <w:t>тела промокнуть под дождем, поэтому взяла свою охотничью куртку, сунула в карман клеенчатый капюшон и вышла из комнаты. Дейдри трусила рядом со мной, пока я шла по длин</w:t>
        <w:softHyphen/>
        <w:t>ному коридору, полутемному из-за дождливой пог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прошли всю длинную галерею, и я по пути только слегка кивнула мистеру Данкоуму, который, как и я, не луч</w:t>
        <w:softHyphen/>
        <w:t>шим образом разрешал свои проблемы. Я спустилась по ле</w:t>
        <w:softHyphen/>
        <w:t>стнице, держа руку на шее Дейдри, совсем как некая насто</w:t>
        <w:softHyphen/>
        <w:t>ящая леди из Атмора, сошедшая со старых портретов, где они изображались на прогулке с ирландским волкодавом. Эта невообразимая картина вызвала у меня улыбку, и я на</w:t>
        <w:softHyphen/>
        <w:t>чала понемногу расслабляться. Я была не кто иная, как на</w:t>
        <w:softHyphen/>
        <w:t>стоящая леди Атмора, а все остальное, все эти попытки дра</w:t>
        <w:softHyphen/>
        <w:t>матизировать ситуацию оставим для Алисии Дейвен. Все изменения, которые я считала нужным произвести, не дол</w:t>
        <w:softHyphen/>
        <w:t>жны иметь такой театральный 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а истина, которой я должна смотреть в лицо, была до чрезвычайности проста. Я смертельно ревновала к Али</w:t>
        <w:softHyphen/>
        <w:t>сии. Но это была простая человеческая слабость, и я должна простить себе ее. Но, в то же время, я должна научиться держать эту самую ревность под контролем. Единственная непрелож</w:t>
        <w:softHyphen/>
        <w:t>ная истина была в том, что я любила Джастина, хотя было со</w:t>
        <w:softHyphen/>
        <w:t>мнительно, что ему надо то, что я могла предложить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то еще было исти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по какой-то причине хочет, чтобы я умерла. Это была пугающая истина, но этой ночью он пытался убить ме</w:t>
        <w:softHyphen/>
        <w:t>ня. Могло ли это быть из-за старика Даниэля? А что если именно Марк был на снимке, который я сделала? Тот са</w:t>
        <w:softHyphen/>
        <w:t>мый Марк, который однажды разрушил ключевую фигуру в шахматном саду Даниэля и кого Даниэль навсегда оли</w:t>
        <w:softHyphen/>
        <w:t>цетворил с этой турой, сколько бы раз Джастин ни «призна</w:t>
        <w:softHyphen/>
        <w:t>вался» в содеян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это были только подозрения. Это не обязательно правда. Прошлая ночь была реальностью, и я знала, что случилось со мной. Теперь я хотела знать,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ыл еще один человек, который мог бы помочь мне. Найджел тоже был на крыше прошлой ночью, и так как он не принял ничью сторону, все то, что он мог сказать мне, могло значить больше, чем ложь Марка, слепая предан</w:t>
        <w:softHyphen/>
        <w:t>ность Мэгги или отвращение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зволила Дейдри выйти черным ходом и повесила свою зеленую куртку на крючок возле двери — действие с весьма зловещими последствиями, хотя в то время я не мог</w:t>
        <w:softHyphen/>
        <w:t>ла этого знать. Затем я пошла в Веджвуд скую столовую, что</w:t>
        <w:softHyphen/>
        <w:t>бы съесть небольшой завтрак. Я была так занята своими мыслями, что даже отвратительный кофе не вызвал во мне неудовольствия. Когда я ела, я смотрела на длинное окно, что выходило на гараж. Сквозь березы я могла видеть, как Джастин расхаживал там в своем мокром сером макинто</w:t>
        <w:softHyphen/>
        <w:t>ше. Я подошла к задним окнам, выходившим в фигурный сад. «Ход туры», — эта жуткая фраза продолжала звучать у меня в ушах. Прошлой ночью тура снова двинулась, хотя и не для того, чтобы поставить мат королю. Даже не для того, чтобы атаковать королеву неприятеля. Какова бы ни была игра, я в ней — не более чем пешка, за которой охотятся. А вокруг действовали более могучие силы, готовые к убийству. Пешек обычно легко убирали с пути. Они были самыми бес</w:t>
        <w:softHyphen/>
        <w:t>полезными фигурами на доске. Но это до тех пор, пока пеш</w:t>
        <w:softHyphen/>
        <w:t>ка не доберется до последнего ряда противника и не превра</w:t>
        <w:softHyphen/>
        <w:t>тится в гораздо более сильную фигуру — возможно, даже в королеву. Но было мало надежды продолжить игру, будучи преследуемой другой фигу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ид шахматного сада был далек от того, чтобы чувство</w:t>
        <w:softHyphen/>
        <w:t>вать себя комфортно, разглядывая его, а я находила этот вид нагоняющим депрессию еще более, чем всегда. Даже цвет, который царил сейчас за окном, подавлял меня. Нет ничего более зеленого, чем деревня в Англии во время весеннего дождя. Деревья, лужайки, кусты — все зеленело, все окуты</w:t>
        <w:softHyphen/>
        <w:t>вала зеленая аура, которая была слишком насыщенной, чтобы чувствовать себя в ней комфортно. Хотелось доба</w:t>
        <w:softHyphen/>
        <w:t>вить в эту зелень клочок какого-нибудь другого яркого цвета, чтобы немного ослабить воздействие этой интенсивной зе</w:t>
        <w:softHyphen/>
        <w:t>л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друг мое желание исполнилось. Оранжевое пальто Дейсии добавило неоновую нотку во всю эту зелень; ибо именно она пробежала мимо шахматных фигур и затопала по задней террасе в своих высоких сапогах. Она увидела ме</w:t>
        <w:softHyphen/>
        <w:t>ня у окна столовой и замахала мне рукой. Секунду спустя она уже вбежала в комнату, на ходу потряхивая мокрыми от дождя волосами и освобождаясь от оранжевого паль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порядке? — спросила она сразу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 Дейсией не было нужды хитрить. Непосредственная атака могла заставить ее отвечать пря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рядке, насколько это возможно, имея в виду то, что Марк пытался перебросить меня прошлой ночью через парапет,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лаза Дейсии могли быть такими же круглыми и кари</w:t>
        <w:softHyphen/>
        <w:t>ми, как у Дейдри, и не мигать еще д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вот твоя версия! Ты знаешь, что утверждает Марк,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он утверждает это? Это разве не важно? Если бы я знала почему, то, возможно, я нашла бы ключ ко вс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он говорит правду. В конце концов, ты была в беспамятстве, когда он нашел тебя. Ведь, может, ты не зна</w:t>
        <w:softHyphen/>
        <w:t>ла, что в действительности происходило. Во всяком случае, я должна верить тому, что он говорит, не так ли? Я должна помогать ему, чем только м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такой степени, что обыскала мою комнату прошлой ночью? — спросила я. — Конечно, это была ты. Или Марк.</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ия несколько мгновений смотрела на меня, затем подбежала к буфету, взяла тост и намазала его мармелад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е было необходимости искать, — сказала она. — Я бы это сделала, но было уже поздно. Кто-то уже основа</w:t>
        <w:softHyphen/>
        <w:t>тельно поработал в твоей комнате,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это был Марк,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клянется, что нет. — Дейсия, казалось, колеблется, прежде чем принять какое-то решение, затем она реши</w:t>
        <w:softHyphen/>
        <w:t>лась: — Но мы разработали прекрасный план, правда? По крайней мере, я так думала, потому что в основном это была моя идея. Разговоры о том, что бедный мистер Данкоум сту</w:t>
        <w:softHyphen/>
        <w:t>чит в дверь твоей башни, навели меня на эту мысль. Так вот, Марк взял длинное копье из коллекции оружия, спустился по ступенькам в башне и стал стучать его тяжелым концом в твою дверь. Мы хотели, чтобы ты со страха убежала из своей комнаты. Только ты одурачила нас и вышла на кры</w:t>
        <w:softHyphen/>
        <w:t>шу, так что он должен был просто уйти. Вот неудача! И по</w:t>
        <w:softHyphen/>
        <w:t>сле всего этого мы запоздали с обыском у тебя в комнате, потому что кто-то другой одурачил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 спросила я. Дайсия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ама об этом думаю. Может быть, ты сможешь вы</w:t>
        <w:softHyphen/>
        <w:t>числить, кого этот снимок мог напугать и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удто бы я сама не ломала над этим голову! Почему умер старик Даниэль? Старик был напуган, а из-за того, что с ним случилось, кто-то отчаянно желал быть неузнанным. И кого бы я случайно ни захватила в кадр, этот некто, он или она, ждал, спрятавшись в кустах. А старик Даниэль знал, что он ждет, и пытался иносказательным образом предуп</w:t>
        <w:softHyphen/>
        <w:t>редить меня, но тогда я ничего не поня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ставила Дейсию с ее тостами и пошла наверх. Теперь я хотела поговорить с Найдж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ашла его в библиотеке, погруженным в красное ко</w:t>
        <w:softHyphen/>
        <w:t>жаное кресло возле огня, что горел в огромном каменном камине. Через длинное окно над его головой проникал зе</w:t>
        <w:softHyphen/>
        <w:t>леный дневной свет, по стеклу беспрестанно барабанил дождь. Он увидел, как я шла к нему, закрыл книгу и насто</w:t>
        <w:softHyphen/>
        <w:t>роженно посмотрел на меня. Он тоже, должно быть, знал, что говорят обо мне, поэтому, возможно, было бесполезно говорить с ним. Но я должна попы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пустилась в кресло напротив и наклонилась к нему, прямо глядя ему в глаза. Я не хотела, чтобы со мной хитр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были на крыше прошлой ночью? — начала я безо всяких преди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отложил книгу и кивнул с серьезным видо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верите в то, что я пыталась покончить с собо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родолжал изучать меня серьезным, слегка насторо</w:t>
        <w:softHyphen/>
        <w:t>женным взглядом и не отве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видели, что случилось? — настаив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дел не все из того, что, видимо, произошло, — ска</w:t>
        <w:softHyphen/>
        <w:t>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глубоко вздохнула. Найджел, по крайней мере, не был категоричен и оставлял место сомн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расскажете ли вы мне об этом? Пожалуйста! Рас</w:t>
        <w:softHyphen/>
        <w:t>скажите мне, начиная с первой же странной вещи, что вы заметили прошлой но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немного подум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ое, что показалось мне странным, был шум, раз</w:t>
        <w:softHyphen/>
        <w:t>давшийся около башни, что расположена по диагонали от той, у которой я сторожил, — сказал он. — Мне кажется, это случилось вскоре после того, как Мэгги пошла вн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 повторила я. — Она была наверху прошлой но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сем недолго, — сказал он. — Мы походили туда-сю</w:t>
        <w:softHyphen/>
        <w:t>да вместе некоторое время. Ночь представляла изумитель</w:t>
        <w:softHyphen/>
        <w:t>ное зрелище. Ветер быстро гонял облака по небу, иногда за</w:t>
        <w:softHyphen/>
        <w:t>крывая луну. Но Мэгги вскоре утомилась и замерзла и через час или около того ушла вниз.</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башню в вашей комнате?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казалось, удив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полагаю, что она ушла через башню, соединя</w:t>
        <w:softHyphen/>
        <w:t>ющуюся с Зеленой бархатной комнатой — так ближе к ее комнате. Было темно, и я точно не заметил, куда она пош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олжайте, — сказала я. — Расскажите мне все остальное. — То, что Мэгги была на крыше, определенно не имело никакой связи с последующими событиями, по</w:t>
        <w:softHyphen/>
        <w:t>скольку к тому времени она уже была вни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рассказал мне, что услышал какой-то стук — звук, ко</w:t>
        <w:softHyphen/>
        <w:t>торый произвела я, когда в первый раз задела копье, остав</w:t>
        <w:softHyphen/>
        <w:t>ленное Марком на крыше. Но на его оклик никто не ответил. Марк, который, как предполагалось, был на посту на этом участке крыши, куда-то пропал. Найджел видел, как в баш</w:t>
        <w:softHyphen/>
        <w:t>не Дейсии то появлялся, то исчезал свет, и предположил, что Марк пошел туда. Некоторое время все было тихо. За</w:t>
        <w:softHyphen/>
        <w:t>тем снова повторился тот же звук, что и в первый раз, потом будто бы что-то упало. Почти тотчас же Марк закричал, по</w:t>
        <w:softHyphen/>
        <w:t>звав на помощь. Джастин выбежал из Зеленой бархатной комнаты, а Найджел оставил свою башню и присоединился к нему. Они прибежали туда, где Марк боролся со мной у па</w:t>
        <w:softHyphen/>
        <w:t>рапета. Они оба помогли Марку оттащить меня в безопас</w:t>
        <w:softHyphen/>
        <w:t>ное место, и Джастин отнес меня вниз, в то время как Най</w:t>
        <w:softHyphen/>
        <w:t>джел оставался на страже на крыше. Остальная часть ночи прошла спокойно. Не было никаких происшествий и внизу во дв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те мне, что вы подумали, когда увидели, как я борюсь с Марком, — попросила я его, когда он закончил свой рассказ. — Вы действительно думаете, что я пыталась броситься с кры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отчаянно боролись, скажем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ролась за свою жизнь! Скажите, разве это был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ответил мне очень остор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я вас хорошо знаю, чтобы судить? И не должен ли я верить словам тех, кто знает вас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кинулась на спинку кресла. Нет никакого смысла снова обвинять Марка. Найджел поверит мне не больше, чем остальные. Только Марк знал правду, но он не скажет ее даже Дейсии. Почему ему хотелось, чтобы я умерла? Мы могли не любить друг друга, но я ничем не угрожала Марку. То, что он пытался сделать, казалось совершенно из ряда вон выходящим в любом случае, и я не могла угадать при</w:t>
        <w:softHyphen/>
        <w:t>ч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ждь продолжал бесконечно стучать в окно библиоте</w:t>
        <w:softHyphen/>
        <w:t>ки. Найджел и я сидели в свете огня, прислушиваясь к этим звукам. Он протянул руку к книге, но я собралась с духом и задала другой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ете ли вы, что кто-то обыскивал мою комнату про</w:t>
        <w:softHyphen/>
        <w:t>шлой ночью, пока я была на крыше? Это уже второй раз. Сперва украли снимок, который я сделала накануне, на этот раз искали негатив. Но я хорошо его спрятала, так что его не нашли. Найджел, вы ничего не слышали? У вас есть ка</w:t>
        <w:softHyphen/>
        <w:t>кие-нибудь соображения о том, что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снова он заколебался, и я почувствовала, что ему не</w:t>
        <w:softHyphen/>
        <w:t>лов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то, что я слышал от Мэгги, — сказал он, нако</w:t>
        <w:softHyphen/>
        <w:t>нец. — Она казалась расстроенной из-за существования этой фотографии, потому что кто-то намекнул ей, что, воз</w:t>
        <w:softHyphen/>
        <w:t>можно, на ней она. Хотя какое это может иметь значение, я не пони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конечно, вздор, — уверила я его. — У меня есть лучшая версия о том, кого я могла тогда сфотографировать. Найджел, старик Даниэль боялся кого-нибудь? Вы имеете представление, почему он пошел навестить Алисию Дейвен за день до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вы слишком распыляете свое внимание? — спросил Найджел. — Алисия всегда была достаточно умна, чтобы поддерживать дружеские отношения со всеми в Атморе, и старик Даниэль не был исключением. Не было при</w:t>
        <w:softHyphen/>
        <w:t>чины, почему бы ему не пойти и не повид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о было нечто большее, чем просто визит, — ска</w:t>
        <w:softHyphen/>
        <w:t>зала я. — Я действительно думаю, что это было нечто гораз</w:t>
        <w:softHyphen/>
        <w:t>до большее. Я думаю, что она пыталась его как-то исполь</w:t>
        <w:softHyphen/>
        <w:t>зовать. И, конечно, она использовала Марка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начинаете во всем  видеть какой-то тайный смысл, — сказал мне сухо Найдж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обратила никакого внимания на его слова. На снимке была не Алисия, подумала я. И также не Мэгги, а Марк. Было это так или нет, но я начинала склоняться к такому ответу на мучивший меня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г ли возникнуть достаточно серьезный антагонизм между стариком Даниэлем и тем, кто давным-давно, когда Марк и Джастин были еще мальчиками, вырыл шахмат</w:t>
        <w:softHyphen/>
        <w:t>ную фигуру?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был явно удивлен тем направлением, в каком пошли мои мы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имеете в виду Джастина? Конечно же нет, старик никогда не чувствовал к нему неприязни. Он был предан ему и полностью простил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кое-кто продолжает думать, что, несмотря на при</w:t>
        <w:softHyphen/>
        <w:t>знание Джастина, на самом деле был виноват Марк. Старик Даниэль мог думать так же и за это невзлюб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еще одно нелепое предположение? — спросил Найдж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ыло ясно, что я не дождусь помощи от него, как и от всех других. Мои предположения были попыткой рассмотреть все с разных сторон в надежде, что хоть одна из этих попыток при</w:t>
        <w:softHyphen/>
        <w:t>ведет к правильному ответу. Но поскольку на загадку необхо</w:t>
        <w:softHyphen/>
        <w:t>димо было найти ответ, становилось все очевиднее, что искать его я должна сама. И пока я не увижу увеличенный снимок с негатива, что я доверила Нелли, мне пока нечего делать. Ожи</w:t>
        <w:softHyphen/>
        <w:t>дание раздражало меня. Время текло очень медл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благодарила Найджела и отошла от него, чтобы он мог вернуться к своей книге. Я шла вдоль библиотеки к тому месту, где под портретом Маргарет Атмор стояла стеклян</w:t>
        <w:softHyphen/>
        <w:t>ная вит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Грэхем, я вспомнила, была названа в честь Мар</w:t>
        <w:softHyphen/>
        <w:t>гарет, и я остановилась перед портретом, пытаясь найти между ними сходство, хотя сама Мэгги говорила, что его нет. Возможно, было сходство внутреннее. Я подозревала, что Мэгги обладала такой же храбростью и такой же глубокой преданностью Атмору, хотя она и была, как я предполагала, более грубой, чем Маргарет Атм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от, стоя перед портретом, я вдруг снова вспомнила, как первый раз стояла на этом месте перед портретом этой леди тронутая до слез, и откровенно говорила о том, что чувствовала тогда. Я смотрела на витрину, где хранилось поблекшее, с кровавыми пятнами, платье Маргарет, кото</w:t>
        <w:softHyphen/>
        <w:t>рое было на ней, когда Джон Эдмонд умер в ее объятиях, а Джастин стоял тогда возле меня. Он поверил в мою любовь к Атмору и поцеловал меня. Самое ужасное, что я верила в это тоже, полностью и романтически. Даже теперь эта исто</w:t>
        <w:softHyphen/>
        <w:t>рия была как бы частью моего наследства, потому что мне рассказывала ее моя бабушка, но она не помогла мне сде</w:t>
        <w:softHyphen/>
        <w:t>лать Атмор моим настоящим до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вернулась от витрины и машинально пошла к две</w:t>
        <w:softHyphen/>
        <w:t>ри, что вела из библиотеки в коридор северного крыла. Эту часть дома я знала гораздо лучше, чем ту, наверху, которую занимала теперь. Первая дверь налево вела в комнату, в ко</w:t>
        <w:softHyphen/>
        <w:t>торой когда-то мы жили с Джастином. Я не хотела и шагу ступить в эту комнату снова. Меня интересовала следующая дверь. Пока Джастин отсутствует, мне, конечно, могли про</w:t>
        <w:softHyphen/>
        <w:t>стить, что я заглянула туда, где когда-то была моя малень</w:t>
        <w:softHyphen/>
        <w:t>кая элегантная гардеробная. Ручка поддалась под нажатием моей руки, и дверь открылась. В комнате было темно. Я дотронулась до выключателя, и два бра возле моего трюмо яр</w:t>
        <w:softHyphen/>
        <w:t>ко вспыхнули, осветив полную пуст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ичего не осталось из мебели, что я подбирала с такой любовью. Ни зеркала, ни картины, ни шезлонга, в котором я иногда любила подремать. Ковер был скатан и стоял, при</w:t>
        <w:softHyphen/>
        <w:t>слоненный к стене. Портьеры были сняты, только голые жа</w:t>
        <w:softHyphen/>
        <w:t>люзи оставались, чтобы закрывать с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е изгнание из Атмора было полным. Почему я ждала чего-то другого, я не знала. Конечно, Джастин освободился от нежелательных воспоминаний, удалив все, что как-то на</w:t>
        <w:softHyphen/>
        <w:t>поминало обо мне, из комнаты по соседству со своей. Я ос</w:t>
        <w:softHyphen/>
        <w:t>торожно ступала по голому полу, заметив, что обои, по край</w:t>
        <w:softHyphen/>
        <w:t>ней мере, те же самые. Когда-то их бледно-желтый фон с изящными дикими цветами напоминал солнечный свет ранней весной. Обои остались такими же чистыми, как и тогда, когда Джастин одобрил мой выбор. Я дотронулась до них рукой. Вот здесь, возле этой стены, стояло мое трюмо со складными зеркалами. Но на стене не осталось никакого следа от него. Оно стояло там недостаточно долго, чтобы обои рядом с ним успели выгореть. А вот здесь висела заме</w:t>
        <w:softHyphen/>
        <w:t>чательная картина, где был изображен храм Аполлона в Дельфах — и тоже никакого следа от нее. Картина, которую мне купил Джастин, когда мы были в Греции, висела тоже слишком недолго, чтобы оставить след. Комната была пус</w:t>
        <w:softHyphen/>
        <w:t>той, как и все мое существо. Я была оболочкой без жизни внут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ошлась по комнате, открыла дверцу встроенного шкафа. Там раньше висели мои костюмы и платья, стояла подставка для моей обуви, пластмассовые коробки для мо</w:t>
        <w:softHyphen/>
        <w:t>их шляп на полках наверху. Теперь тут не было ничего. Ни</w:t>
        <w:softHyphen/>
        <w:t>чего, кроме чего-то темного, прислоненного к задней стенке. Я поняла, что это картина, вынула ее и поднесла к св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екло не было разбито. На картине были изображены красивые колонны и остатки храма Аполлона. Рядом под</w:t>
        <w:softHyphen/>
        <w:t>нимались руины Дельф, на фоне голых скал, а высоко в яр</w:t>
        <w:softHyphen/>
        <w:t>ко-синем небе парил ор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ела, скрестив ноги, на пол и сидела так, держа картину перед собой. Мы бродили по каменной дороге, что вела к храму, Джастин и я. Мы изучали эти руины при солнечном свете и когда светила луна. Мы бродили среди этих камней, рука в руке, а перед нами была целая жизнь, и у нас было столько счастья, что о большем невозможно и мечтать. Мы бесконечно что-то говорили друг другу, и каждый слушал другого очень внимательно и с пониманием. Возможно, та</w:t>
        <w:softHyphen/>
        <w:t>кое происходит вначале со всеми влюбленными; когда же то, что говорилось вначале, устаревает, появляются новые истории, которые они переживают уже вместе и о которых можно говорить. Но наши истории постарели в то время, когда наша совместная жизнь едва началась. О чем было го</w:t>
        <w:softHyphen/>
        <w:t>ворить после Дельф?</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екло под моими пальцами было холодным, но краски на картине излучали тепло и были такими же яркими, как солнечный свет в Греции. Все это изгоняло серые камни и зеленый дождь в Атморе и возрождало прошлое, заполняло пустоту комнаты вокруг мен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слышала шаги в коридоре и узнала их. Но я не могла даже пошевелиться. Я не могла оторвать глаз от теплоты, излучаемой картиной, хотя и чувствовала, что в комнату че</w:t>
        <w:softHyphen/>
        <w:t>рез дверь, которую я оставила открытой, вошел Джастин.</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sz w:val="24"/>
          <w:szCs w:val="24"/>
          <w:lang w:val="en-US" w:eastAsia="ru-RU"/>
        </w:rPr>
        <w:t>X</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тоял позади меня, смотрел на картину и ничего не говорил. Я не осмеливалась взглянуть на него. Все мои чувства сосредоточились на карт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мнишь те оливковые деревья? — спросил он. Я кивнула. Оливковых деревьев не было на картине, 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икогда не забуду, как они сбегали вниз в ущелье под ок</w:t>
        <w:softHyphen/>
        <w:t>нами нашего отеля — целая фаланга оливковых деревьев, шагающих к Коринфскому заливу. Их поток сужался в ущелье, а затем расширялся и серебристо-серым разливом выплескивался в долину. Однажды мы видели деревья в не</w:t>
        <w:softHyphen/>
        <w:t>настный день, когда их серебряные ветви дрожали от ветра, так что впечатление бегущего потока было пол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опустился на одно колено возле меня и оказал</w:t>
        <w:softHyphen/>
        <w:t>ся слишком близко. Так близко, что я боялась пошевелить</w:t>
        <w:softHyphen/>
        <w:t>ся. Он из-за моего плеча показал мне священный путь, по которому карабкались люди многие столетия спустя после того, как оракул в последний раз вещал в Дельфах. Его па</w:t>
        <w:softHyphen/>
        <w:t>лец двигался по извилистой дороге среди руин, по которой когда-то ходили наши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взобрались на вершину, — сказал он мне на ухо, — вверх через амфитеатр и вышли на открытое место, где все еще находился стади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мнила. Было раннее утро. Дул ветер, светило солн</w:t>
        <w:softHyphen/>
        <w:t>це, над нашими головами сияло замечательное небо Гре</w:t>
        <w:softHyphen/>
        <w:t>ции, и ее тепло изгоняло английскую сырость из наших ко</w:t>
        <w:softHyphen/>
        <w:t>стей. Мы опередили всех других туристов, и эта красота принадлежала только нам, когда мы выбрались на зеленое поле над стадионом, а над нами было только не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й голос зазвучал неуверенно, а слова, казалось, за</w:t>
        <w:softHyphen/>
        <w:t>стревали в гор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ушло все это — все то, что было у нас тогда? Как мы все это потеря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о осталось в воспоминаниях, — сказал он очень тихо. — Это тут, временами. Но мы никогда не сможем быть теми, что были т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ложила картину на пол и закрыла лицо руками. Я не могла перенести мысль о том, что мы никогда не вернем</w:t>
        <w:softHyphen/>
        <w:t>ся в Дельфы и никогда не станем теми влюбленными, что были когда-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чувствовала, как рука Джастина проскользнула под моими волосами, как и раньше, и как он охватил мою шею своей ладонью. Только тогда я взглянула на него. Я откину</w:t>
        <w:softHyphen/>
        <w:t>ла голову, чувствуя поддержку его руки, и посмотрела ему в глаза. Его глаза, казалось, излучали темный свет, и он при</w:t>
        <w:softHyphen/>
        <w:t>ложил свои губы к моим. Это был странный поцелуй, вне</w:t>
        <w:softHyphen/>
        <w:t>запный и быстрый, одновременно страстный и нежный. Я не успела ни ответить, ни отвернуться. Его губы прикосну</w:t>
        <w:softHyphen/>
        <w:t>лись к моим — и сразу отстран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стал и довольно бережно поставил на ноги и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теперь мы сможем немного поговорить, — сказал он. — Возможно, мы хоть раз сможем объясниться по-человечески, не ссорясь и не оскорбляя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еня всю трясло, когда я последовала за ним в сосед</w:t>
        <w:softHyphen/>
        <w:t>нюю комнату. Я с радостью села на стул возле его стола. Да</w:t>
        <w:softHyphen/>
        <w:t>же не осматриваясь, я знала, что комната мало изменилась с тех пор, как я видела ее в последний раз в то ужасное время. Это была комната мужчины, отделанная со вкусом и выдер</w:t>
        <w:softHyphen/>
        <w:t>жанная в глубоких коричневых тонах, со вспышками крас</w:t>
        <w:softHyphen/>
        <w:t>ного и желтого то там, то здесь — в картинах, в портьерах, в теплом красном тоне ковра. Джастин подошел к проему ок</w:t>
        <w:softHyphen/>
        <w:t>на и встал там, глядя на зеленый дож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чтобы ты была несчастной, — сказал он. — Я не хочу довести тебя до таких глупых поступков, которые ты пыталась совершить прошлой ночью. Я был зол на тебя тогда, за то что ты была так глупа и пыталась прибегнуть к такому способу. Теперь же мне только жал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олько жаль», — подумала я. Как это ужасно, когда че</w:t>
        <w:softHyphen/>
        <w:t>ловек, которого ты любишь, только жалеет теб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ты веришь Марку, а не мне?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отвернулся от ок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ва, ты потеряла голову в тот момент. Ты не могла знать, что ты делаешь. Я видел тебя. Я видел, как ты пыта</w:t>
        <w:softHyphen/>
        <w:t>лась вырваться от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отнесли на этот парапет, — сказала я ему. Голос не повиновался мне, но, по крайней мере, он не был серди</w:t>
        <w:softHyphen/>
        <w:t>тым, просто неровным из-за неравномерного дых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 отчаянии взмахнул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Теперь это не имеет значения. Я уверен, твои галлюцинации показались тебе реальностью. Важно, куда ты пойдешь отсю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мы пойдем? — пере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ойдем разными дорогами, — сказал он мне. — Мо</w:t>
        <w:softHyphen/>
        <w:t>сты сожжены, жребий брошен. Возврата к прошлому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тала и медленно пошла к нему. Я должна была обой</w:t>
        <w:softHyphen/>
        <w:t>ти огромную резную кровать, но я не хотела смотреть на эту кровать. Когда я подошла близко к нему, я остановилась, по</w:t>
        <w:softHyphen/>
        <w:t>ставив пошире ноги для устойчивости, сцепила сзади руки, чтобы удержаться от лишних жестов и посмотрела на него, не пытаясь скрыть, что я чувств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покончил с любовью ко мне, — сказала я, — то я должна буду уйти. Ничего другого я не смогу сделать. Тебе не надо беспокоиться о том, что произошло прошлой ночью. Я действительно никогда бы не сделала ничего по</w:t>
        <w:softHyphen/>
        <w:t>добного. Но прежде всего ты должен сказать мне, ты навсег</w:t>
        <w:softHyphen/>
        <w:t>да разлюби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зял меня за руку и потянул к себе в проем окна, где стояло два мягких сиденья. Осторожно он усадил меня на одно из них, а сам сел на другое. Мы сидели, почти касаясь коленями друг друга и совсем не соприкасаясь нашими ду</w:t>
        <w:softHyphen/>
        <w:t>ш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лучилось с нами, было сплошным безумием, Ева. Мы оба отдались на волю волн и пытались достичь не</w:t>
        <w:softHyphen/>
        <w:t>возможного. Мы верили во что-то нереальное. Из этого тог</w:t>
        <w:softHyphen/>
        <w:t>да ничего не вышло, не выйдет и снова. Я тебе не более муж, чем ты мне жена. Уверен, никто из нас не хочет повторить то, что случилось прежде. Я никогда не дам тебе того, что ты хочешь, никогда не буду соответствовать тем требованиям, которые ты предъявляешь ко мне. Я понимаю, почему у те</w:t>
        <w:softHyphen/>
        <w:t>бя такие требования, так же, как и ты. Но это не делает нашу жизнь легче. И более того, существуют и мои требования, ко</w:t>
        <w:softHyphen/>
        <w:t>торые ты никогда не хотела выполнять. Ты никогда не хо</w:t>
        <w:softHyphen/>
        <w:t>тела быть настоящей хозяйкой Атмора. Я был неправ во всем — в отношении женщины, с которой я обошелся не лучшим образом, когда ты ворвалась в мою жизнь. И я не могу обманывать ее дваж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Мне было невыносимо терпеть, </w:t>
      </w:r>
      <w:r>
        <w:rPr>
          <w:rFonts w:eastAsia="Times New Roman" w:cs="Times New Roman" w:ascii="Times New Roman" w:hAnsi="Times New Roman"/>
          <w:i/>
          <w:iCs/>
          <w:sz w:val="24"/>
          <w:szCs w:val="24"/>
          <w:lang w:eastAsia="ru-RU"/>
        </w:rPr>
        <w:t xml:space="preserve">как </w:t>
      </w:r>
      <w:r>
        <w:rPr>
          <w:rFonts w:eastAsia="Times New Roman" w:cs="Times New Roman" w:ascii="Times New Roman" w:hAnsi="Times New Roman"/>
          <w:sz w:val="24"/>
          <w:szCs w:val="24"/>
          <w:lang w:eastAsia="ru-RU"/>
        </w:rPr>
        <w:t>он смотрел на меня. Я не могла вынести, зная, что в нем говорит только доброта ко мне, ничего больше. Я почти желала, чтобы он сердился, ненавидел меня. Но гнев был старым способом, непригод</w:t>
        <w:softHyphen/>
        <w:t>ным сейчас. Повзрослела я немного или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жды Мэгги сказала мне, что ты и Алисия никогда не намеревались жениться, — сказала я. — Она сказала мне, что Алисия была безответственна и беззаботна, и что ты ни</w:t>
        <w:softHyphen/>
        <w:t>когда полностью не доверял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молчал, прежде чем сказать что-нибудь, и я зна</w:t>
        <w:softHyphen/>
        <w:t>ла, что он пытается сдержать свой пылкий темпера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ы разве доказала, что тебе можно доверять? — спро</w:t>
        <w:softHyphen/>
        <w:t>сил он холодно. — Алисия повзрослела и изменилась, но я со</w:t>
        <w:softHyphen/>
        <w:t>мневаюсь, что ты — тоже. Я сомневаюсь, что ты имеешь хоть какое-то представление о том, как много может дать Алисия Атмору как моя жена, много такого, что ты бы не с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лова его были жестокими, но чест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 сказала я беспомощно. — Я действительно знаю все, что я сделала неправильного, чем навредила нам двоим и как мало я сделала для Атмора. Я только начинаю понимать, кто я и кем я бы хотела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ва, Ева! — Его глаза снова подобрели, и в них было слишком много жалости. — Совсем не в твоем духе быть та</w:t>
        <w:softHyphen/>
        <w:t>кой смиренной. Не играй новую роль, которая может совсем тебе не подойти. — Он взял мою руку и слегка пожал. — Очень многое из того, что произошло, произошло по моей вине. Тебе незачем взваливать все на себя. Я никогда не был слишком терпеливым человеком, и мне следовало бы луч</w:t>
        <w:softHyphen/>
        <w:t>ше это осознавать. Но бессмысленно возвращаться к наше</w:t>
        <w:softHyphen/>
        <w:t>му прошлому со всеми его ошибками и достоинствами. Что прошло — то прошло. Перед тобой масса времени начать новую жизнь. Мы не можем вернуться к... — он замолчал и еще крепче сжал мою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ливковым деревьям?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именно. Или к чему-нибудь еще, что у нас было в самом начале. К несчастью, я был недостаточно умен, что</w:t>
        <w:softHyphen/>
        <w:t>бы остановить то, что начинало с нами происходить, преж</w:t>
        <w:softHyphen/>
        <w:t>де чем это все не отдалило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в тебе достаточно ума. — Утверждая это, я ти</w:t>
        <w:softHyphen/>
        <w:t>хонько высвободила свою руку. Во мне не осталось ни капли з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ще несколько минут я сидела, глядя в окно. Из окна от</w:t>
        <w:softHyphen/>
        <w:t>крывался вид на переднюю террасу и подъездные дорожки. Я увидела, как к дому подъехала и остановилась белая ма</w:t>
        <w:softHyphen/>
        <w:t>шина. На Алисии был сверкающий плащ, который гармо</w:t>
        <w:softHyphen/>
        <w:t>нировал с цветом ее машины, и она вспыхнула ослепитель</w:t>
        <w:softHyphen/>
        <w:t>но белой вспышкой на фоне зеленых кустов, когда подбежа</w:t>
        <w:softHyphen/>
        <w:t>ла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смотрела на Джастина. Он задумчиво рассматривал меня и не видел подъехавшей машины. Мне вовсе не хоте</w:t>
        <w:softHyphen/>
        <w:t>лось говорить, что к нему приехала гостья. Я поднялась, ос</w:t>
        <w:softHyphen/>
        <w:t>тавив его сидеть возле окна, и вышла из комнаты. Остава</w:t>
        <w:softHyphen/>
        <w:t>лось еще многое, что надо было бы сказать, но я знала, что никогда не скажу этого. Даже если бы я попыталась, то по</w:t>
        <w:softHyphen/>
        <w:t>терпела бы поражение, а этого нельзя было допустить. Особенно если учесть, что Алисия Дейвен приближалась к до</w:t>
        <w:softHyphen/>
        <w:t>му К дому, который мог бы быть мо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тобы избежать встречи с ней, я прошла по коридору до задней лестницы и спустилась по ней на первый этаж. Моей зеленой куртки не было на крючке, где я ее оставила. Вместо нее Дейсия повесила свое мокрое оранжевое пальто, оче</w:t>
        <w:softHyphen/>
        <w:t>видно предпочтя мою сухую куртку. Я хотела уйти из дома, поэтому надела ее пальто и свои резиновые сапоги, нашла платок у нее в кармане и повязала им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наружи Фигурный сад казался чудовищно зеленым да</w:t>
        <w:softHyphen/>
        <w:t>же среди этого головокружительно-зеленого мира. Я обош</w:t>
        <w:softHyphen/>
        <w:t>ла дом сбоку и прошла под высокими окнами гостиной. В одном из них я увидела что-то белое и поняла, что это стоит Алисия и наблюдает за мной. Я сразу повернулась спиной к дому и поспешила через мокрый лес по дорожке, что вела к руи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динственное, чего я хотела, так это избавиться от са</w:t>
        <w:softHyphen/>
        <w:t>мой себя. И все же я почувствовала себя неуютно, когда де</w:t>
        <w:softHyphen/>
        <w:t>ревья, такие мрачно-зеленые и шуршащие под дождем, со</w:t>
        <w:softHyphen/>
        <w:t>мкнулись за моей спиной. Английский дождь редко льет как из ведра, и я медленно брела, не замечая сырости, хотя пальто Дейсии было гораздо короче, чем мне хотелось бы. Я не желала думать ни об Алисии, ни о жутковатом чувстве, которое вызывал лес под дождем. Джастин сообщил мне не</w:t>
        <w:softHyphen/>
        <w:t>сколько новых вещей. Он полагал, что он обязан Алисии, потому что в прошлом глубоко обидел ее, и он верил, что она изменилась и остепенилась. Он верил в то, что решение, ко</w:t>
        <w:softHyphen/>
        <w:t>торое он принял, было правильным и справедливым. Но он совсем не принимал во внимание то, что существую я, зна</w:t>
        <w:softHyphen/>
        <w:t>чит все, что было между нами, безнадежно потеря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ажды отец назвал меня чертовски упрямой. Хоро</w:t>
        <w:softHyphen/>
        <w:t>шо — я и буду чертовски упряма! Я также была определенно пристрастной. Я не могла поверить, что было бы правильно или справедливо, если бы Джастин женился на Алисии. Да</w:t>
        <w:softHyphen/>
        <w:t>же если он никогда не взглянет на меня, она не стоила его любви. Когда-то я думала о ней как о настоящей английской леди, у которой есть все то, чего не было во мне. Я беспомощ</w:t>
        <w:softHyphen/>
        <w:t>но воспринимала все ее издевательства, не понимая, ради чего все это делалось, не видя, как хитро она прятала свои намерения относительно Джастина. Теперь я все это пони</w:t>
        <w:softHyphen/>
        <w:t>мала гораздо лучше. Я видела ее притворство и знала, что Мэгги видит тоже и что, в конце концов, должен увидеть и Джастин. Но разочарование это может прийти слишком поздно, как я пони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де-то вдалеке я услышала шум машины. Она ехала по усадьбе, и я не могла понять, едет она по внешней дороге или внутри, по испытательной трассе. Скорее всего, первое. На этот день не назначались никакие испы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ждь пошел сильнее, и я заспешила. Шум машины быстро заглушили звуки дождя, стучавшего теперь по лис</w:t>
        <w:softHyphen/>
        <w:t>тьям гораздо громче. В лесу было слишком мокро, чтобы можно было найти хоть какое-нибудь укрытие, и я пошла к арке и старым руинам. Там я могла бы найти какой-нибудь укромный каменный уголок, чтобы тихонько посидеть и по</w:t>
        <w:softHyphen/>
        <w:t>думать. Мне надо было побыть вдали от дома, там, где я мог</w:t>
        <w:softHyphen/>
        <w:t>ла бы спокойно расставить все по полочкам, противопоста</w:t>
        <w:softHyphen/>
        <w:t>вить одно другому и найти какую-то перспективу. Взвесить поцелуй Джастина по отношению ко всему прочему. Он был, по крайней мере, незапланированным. В нем все еще сохранилась дикая, неуправляемая импульсивность моло</w:t>
        <w:softHyphen/>
        <w:t>дого человека, которую я так хорошо знала, которая шла вразрез с суровым разумом, несмотря на весь его самокон</w:t>
        <w:softHyphen/>
        <w:t>троль, который он напустил на себя в эти дни, как будто это было оруж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друг шум автомобиля усилился, как будто он резко на</w:t>
        <w:softHyphen/>
        <w:t>брал скорость. Кто мог так ездить в такой день? Я побежала к тому месту, где деревья расступались, открывая вид на трассу, но когда я подбежала, машина уже проехала. Я ус</w:t>
        <w:softHyphen/>
        <w:t>лышала, как она шумит вдали. Звук доносился секунду-дру</w:t>
        <w:softHyphen/>
        <w:t>гую, а потом вдруг резко оборвался, что само по себе было очень стра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рачноватый вид леса по обеим сторонам дороги, теперь застывшего в молчании, увеличил во мне чувство тре</w:t>
        <w:softHyphen/>
        <w:t>воги Я ступила на блестящую от дождя мостовую, наклонив голову, чтобы защитить лицо от дождя, и пошла, стуча са</w:t>
        <w:softHyphen/>
        <w:t>погами и стряхивая с них грязь, налипшую, пока я бежала через лес. Я спешила поскорей пройти открытый участок дороги. Впереди был поворот, который отделял меня от тро</w:t>
        <w:softHyphen/>
        <w:t>пинки. Машины больше не было слышно, но мне не хоте</w:t>
        <w:softHyphen/>
        <w:t>лось долго быть на открытом месте. Я снова побежала, как будто внезапно встал вопрос о жизни или смерти, чтобы убе</w:t>
        <w:softHyphen/>
        <w:t>жать с дороги прежде, чем случится что-то ужасное. Так же я чувствовала себя прошлой ночью, когда полезла на кры</w:t>
        <w:softHyphen/>
        <w:t>шу второй раз, и я начинала верить, что обладаю некоторым даром предвидения. Эта дорога была слишком далеко от до</w:t>
        <w:softHyphen/>
        <w:t>ма и гораздо более открыта, чем мне хотелось бы. Я бежала по самому краю дороги, еле-еле успевая отводить ветки ку</w:t>
        <w:softHyphen/>
        <w:t>стов, тяжелые и мокрые от дождя, которые иногда все же хлестали меня, как вдруг чуть не упала, споткнувшись обо что-то, лежащее поперек дороги. Это что-то лежало непод</w:t>
        <w:softHyphen/>
        <w:t>вижно лицом вниз, одетое в зеленую куртку, а на голове был непромокаемый капюшон. По зеленой куртке струилась кр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становилась и на какое-то мгновение замерла, с ужа</w:t>
        <w:softHyphen/>
        <w:t>сом уставившись на неподвижную фигуру у своих ног. Было такое ощущение, как будто я воочию увидела свою собствен</w:t>
        <w:softHyphen/>
        <w:t>ную смерть, как будто именно я уже не могла двигаться, ибо это я была мертва. Затем я опустилась на колени возле фи</w:t>
        <w:softHyphen/>
        <w:t>гуры, уже хорошо зная, кто это. Капюшон почти полностью закрывал ее лицо, и когда я отодвинула его, я увидела, как из ужасной раны на голове льется кровь. Глаза Дейсии были закрыты, а лицо лишено признаков жизни. И пока я с ужа</w:t>
        <w:softHyphen/>
        <w:t>сом смотрела на нее, я как бы вновь услышала ее слова о том, что завтра никогда не наступит и что так и будет с нами однажды. Но Дейсия, которая была так полн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конец я обрела голос и начала звать на помощь. Я звала Джастина, мой голос перекрывал шум дождя, а ветер помогал мне, потому что дул в сторону дома. Джастин услышал меня и что-то прокричал в ответ, но его слова донес</w:t>
        <w:softHyphen/>
        <w:t>лись очень тихо и неотчетливо. Я слышала, как он с шумом продирается через лес. За ним, конечно, бежали и другие. Я слышала топот ног и треск сучьев, перестала кричать и при</w:t>
        <w:softHyphen/>
        <w:t>слушалась, не шумит ли машина, которая сбила Дейсию и даже не остановилась, чтобы помочь ей. Ничего не было слышно, кроме шелеста дождя и топота бегущих. Я без со</w:t>
        <w:softHyphen/>
        <w:t>мнения знала, что случилось и какое преступление замыш</w:t>
        <w:softHyphen/>
        <w:t>лялось. Ничего не оставалось делать, как встать и ждать у дороги, закутавшись в оранжевое пальто Дейсии, в то время как она, мертвая, лежала в моей куртке. Было задумано уб</w:t>
        <w:softHyphen/>
        <w:t>рать пешку. Я была этой пешкой, а не Дейсия. Ее приняли з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едва взглянул на меня, когда появился из-за поворота и пересекал дорогу. Все его внимание было сосре</w:t>
        <w:softHyphen/>
        <w:t>доточено на девушке в зеленом, в зеленом с ужасной крас</w:t>
        <w:softHyphen/>
        <w:t>ной отдел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ва! — закричал он и склонился над ней. — Ева, моя дорогая! — Он взял ее на руки, на ее лицо упал капюшон, по которому стекала кровь, смываемая дождем. Его голос, его глаза, его слова выдали правду. Никогда больше я не пове</w:t>
        <w:softHyphen/>
        <w:t>рю, что он не любит меня, но это была слишком трагическая плата за это з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явились Марк и Найджел, и Джастин понес Дейсию к ним. Я спешила рядом с ним, задыхаясь от волнения за него, за Дейсию, и была не в состоянии что-либо сказать. На</w:t>
        <w:softHyphen/>
        <w:t>конец, он посмотрел на меня, заглянул мне в лицо, в мои глаза, а затем на лицо девушки, которую н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е сшибла машина, — сказала я ему, задыхаясь. — Ма</w:t>
        <w:softHyphen/>
        <w:t>шина сшибла ее и не останов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видела, как напряжение спало с его лица, и возликова</w:t>
        <w:softHyphen/>
        <w:t>ла. Это чувство было не более, чем мимолетная вспышка, по</w:t>
        <w:softHyphen/>
        <w:t>тому что все наше внимание было сосредоточено на Дей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узнал меня сразу, его не обмануло пальто, что бы</w:t>
        <w:softHyphen/>
        <w:t>ло на мне. Он тотчас же понял, что девушкой, которую нес Джастин, была Дей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 мне ее, — сказал он. В его взгляде была боль, когда он брал на руки тоненькую фигурку и взглянул на меня по</w:t>
        <w:softHyphen/>
        <w:t>верх нее. Я очень хорошо знала, что для него было бы луч</w:t>
        <w:softHyphen/>
        <w:t>ше, если бы умерла я. На его лице тут и там были красные полосы — следы моих ног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снова шел впереди. Он не видел взгляда брата и не слышал его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менялась одеждой с Дейсией, и это случилось, — сказал Марк, и в его голосе было обвинение, как будто я сде</w:t>
        <w:softHyphen/>
        <w:t>лала это нарочно, чтобы навредить Дейсии и спасти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шла по дорожке рядом с ним, охваченная таким ужа</w:t>
        <w:softHyphen/>
        <w:t>сом, которого никогда не чувствовала раньше. Ужасом за Дейсию, ужасом за себя. И все же, каким бы удручающим ни было это чувство, в нем была маленькая капля светлого, того, что успокаивало меня. Я больше не сомневалась, что Джастин любит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незаметно присоединился ко мне. Он, должно быть, слышал слова Марка, в то время как Джастин — нет. По крайней мере, хоть Найджел мог выслушать меня, и я начала объяс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льто Дейсии намокло, и она взяла мою куртку, а свое пальто оставила. И мне пришлось надеть его, у меня же больше ничего нет. Я даже не знала, что она пошла в эту сторону, услышала шум машины, побежала к дороге и на</w:t>
        <w:softHyphen/>
        <w:t>шла ее лежащей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мог гонять машину по трассе в такой день, как этот? — спросил Найдж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могла только покачать головой. Мы дошли до того ме</w:t>
        <w:softHyphen/>
        <w:t>ста, где дорожка выходит на лужайки перед Атмором, и, как бы в ответ на этот вопрос, появилась белая фигура и побе</w:t>
        <w:softHyphen/>
        <w:t>жала к нам. Появилась она не со стороны дома, а из Фигур</w:t>
        <w:softHyphen/>
        <w:t>ного сада позади него. Это была Алисия Дейвен в своем бле</w:t>
        <w:softHyphen/>
        <w:t>стящем мокром плащ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лучилось? — крикнула она Марку. — Что-то слу</w:t>
        <w:softHyphen/>
        <w:t xml:space="preserve">чилось с Евой? Я услышала, как она кричит, и побежала сюд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легка удивилась, почему она была не в доме, ведь в последний раз я видела ее у окна гостиной. Тот же вопрос пришел в голову Найджелу тоже, и я догадалась по взгляду, который он бросил на нее, что ему не нравится эта женщина и что он ей не довер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холодно рассказал ей, что случилось, шагая впе</w:t>
        <w:softHyphen/>
        <w:t>реди всех с Дейсией на руках, а она выслушала его с взвол</w:t>
        <w:softHyphen/>
        <w:t>нованным видом, который, тем не менее, казался наигран</w:t>
        <w:softHyphen/>
        <w:t>ным. Она была достаточно взволнована, но я чувствовала, что по другой прич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Оружейном зале почти полностью повторилась сцена, которая разыгралась во время пожара, за исключением то</w:t>
        <w:softHyphen/>
        <w:t>го, что теперь возбужденная Дейсия не бегала вокруг, и не было Мэгги. Кто-то пошел поискать ее, и она вскоре появи</w:t>
        <w:softHyphen/>
        <w:t>лась, чтобы тихо и спокойно взять все заботы в свои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держалась наверху, чтобы позвонить доктору, — сказала она Марку. — Он вызовет санитарную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ишком поздно, — сказал Марк без всякого выраже</w:t>
        <w:softHyphen/>
        <w:t>ния и положил свою ношу на кушетку. И когда он склонился над Дейсией, я подумала, что никогда прежде не видела та</w:t>
        <w:softHyphen/>
        <w:t>кое горестное выражение на его лице. Оказалось, что Марк способен по-настоящему любить кого-то, в конце конц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подошел к брату и взял двумя пальцами запя</w:t>
        <w:softHyphen/>
        <w:t>стье Дейсии. Через несколько секунд он покачал головой. Мэгги протянула ему небольшое карманное зеркальце, и он приложил его к губам девушки. Мы все застыли, охвачен</w:t>
        <w:softHyphen/>
        <w:t>ные общим чувством ужаса. Зеркальце медленно слегка за</w:t>
        <w:softHyphen/>
        <w:t>туманилось. Искра жизни все еще была в молодом теле Дей</w:t>
        <w:softHyphen/>
        <w:t>сии. Марк присел рядом с ней, держа ее за руку и шепча что-то нежное, как будто старался вдохнуть в нее улетучивающуюся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олько Алисия в течение всего этого времени стояла в стороне, тихая и почти незаметная. Руки она засунула глу</w:t>
        <w:softHyphen/>
        <w:t>боко в карманы своего плаща. Я дважды взглянула в ее сто</w:t>
        <w:softHyphen/>
        <w:t>рону, удивляясь, что же это я чувствовала в ней такое, что тревожило меня и вызывало состояние дис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оторвавшись от окна, в которое смотрел, глянул</w:t>
      </w:r>
      <w:r>
        <w:rPr>
          <w:rFonts w:eastAsia="Times New Roman" w:cs="Times New Roman" w:ascii="Times New Roman" w:hAnsi="Times New Roman"/>
          <w:smallCaps/>
          <w:sz w:val="24"/>
          <w:szCs w:val="24"/>
          <w:lang w:eastAsia="ru-RU"/>
        </w:rPr>
        <w:t xml:space="preserve"> </w:t>
      </w:r>
      <w:r>
        <w:rPr>
          <w:rFonts w:eastAsia="Times New Roman" w:cs="Times New Roman" w:ascii="Times New Roman" w:hAnsi="Times New Roman"/>
          <w:sz w:val="24"/>
          <w:szCs w:val="24"/>
          <w:lang w:eastAsia="ru-RU"/>
        </w:rPr>
        <w:t>на нее подозрительно.</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ты оставила свою машину, Алисия? — спросил он.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слышала, как она судорожно вдохнула. Она ответила не ему, а повернулась к Джас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ставила ее у передней двери. Я ждала тебя в гости</w:t>
        <w:softHyphen/>
        <w:t>ной. А так как ты все не приходил, я подошла к окну и вы</w:t>
        <w:softHyphen/>
        <w:t>глянула из него. Я увидела, что моей машины нет. Вот по</w:t>
        <w:softHyphen/>
        <w:t>чему я вышла наружу. Ее не было и в гараже, и я пыталась выяснить, кто взял ее и куда она де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ничего не говорил и не отрывал взгляда от лица Дейсии, но я заметила быстрый поворот головы Мэгги, ког</w:t>
        <w:softHyphen/>
        <w:t>да она взглянула на Али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Женщина, казалось, не заметила ее взгля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должны найти мою машину, — ска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быстро отдал распоряжения, и поиски нач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коре после этого приехала санитарная машина с док</w:t>
        <w:softHyphen/>
        <w:t>тором. За ними — полиция, так как Джастин позвонил им. Марк поехал с Дейсией в больницу, и никто не пытался ос</w:t>
        <w:softHyphen/>
        <w:t>тановить его. Я снова почувствовала приступ какого-то бес</w:t>
        <w:softHyphen/>
        <w:t>покойства, когда он исчез за дверью. Мэгги смотрела ему вслед, и я знала, что она чувствует то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нстебль расспросил Джастина, а затем всех нас. Мы отвечали как можно четче. То, что нам казалось попыткой убийства, превращалось в обычное дорожное происшест</w:t>
        <w:softHyphen/>
        <w:t>вие. Кто-то сбил Дейсию и в панике сбежал. Полиция была уверена в этой версии. Такого рода вещи были им не в но</w:t>
        <w:softHyphen/>
        <w:t>винку. Я хотела бы знать, что они думают о двух происше</w:t>
        <w:softHyphen/>
        <w:t>ствиях, последовавших в Атморе одно за други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упомянул о переодевании или о том, что это было, возможно, покушение. Хотя Марк был в этом уверен, да и я тоже. Действительно, я могла бы внести сумятицу в полицейские умы, если бы не Мэгги. Она села рядом со мной и положила свою руку на мою. «Подожди, не суди», — казалось, она предупреждает меня так же ясно, как если бы она сказала это. Поэтому я пока про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конце концов кто-то пришел и сказал, что автомобиль Алисии нашелся на испытательном треке, недалеко от того места, где была сбита Дейсия. На переднем буфере были вмятины, на фаре были также следы сильного удара. Маши</w:t>
        <w:softHyphen/>
        <w:t>на, должно быть, неслась на большой скорости, и от удара девушку откинуло на обочину. Тот, кто сидел в машине, по</w:t>
        <w:softHyphen/>
        <w:t>кинул ее как раз за следующим поворотом и убежал. Убежал куда? Обратно в дом? Туда, откуда он мог выбежать вместе со всеми, когда я закричала и позвала на помощь? Кон</w:t>
        <w:softHyphen/>
        <w:t>стебль задавал массу вопросов, но вслух не рассуждал о том, каким образом это могло случиться. Казалось, что все, кро</w:t>
        <w:softHyphen/>
        <w:t>ме Дейсии, Алисии и меня, были дома во время дождя. Но каждый был один, и никто не мог подтвердить их слов. Мэг</w:t>
        <w:softHyphen/>
        <w:t>ги была в своей гостиной, Найджел вернулся в библиотеку. Джастин все еще был в своей спальне. Никто не знал, где был Марк, хотя Мэгги вспомнила, что он заглянул к ней не</w:t>
        <w:softHyphen/>
        <w:t>задолго до всего этого и спросил, не знает ли она, где Дейсия. Она не знала, и, возможно, он пошел ее разыскивать. Но в доме или вне дома, никто не з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е начало казаться, что почти все могли выглянуть в окно и увидеть девушку в зеленом, идущую по тропинке, что вела к руинам. Тропинка на небольшом участке шла вдоль испытательной трассы. Но даже если все и видели ее, тем не менее, никто не упомянул об этом факте. Алисию, конеч</w:t>
        <w:softHyphen/>
        <w:t>но, допрашивали более тщательно, но она дала убедитель</w:t>
        <w:softHyphen/>
        <w:t>ные ответы, совершенно очевидно находясь в ужасе от того, как использовали ее машину. Она оставила машину стоять перед передней дверью, повторила она, оставив в ней ключ зажигания. Она вовсе забыла о машине и не вспоминала о ней, пока в ожидании Джастина не выглянула из окна гос</w:t>
        <w:softHyphen/>
        <w:t>тиной и не увидела, что машина исчезла. Она тотчас же вы</w:t>
        <w:softHyphen/>
        <w:t>бежала, несмотря на дождь, чтобы узнать, куда ее поста</w:t>
        <w:softHyphen/>
        <w:t>в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ы бы удовлетворились ответом, что ее поставили в гараж, и оставили бы ее там? — спросил ее констеб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едпочитаю во всем убедиться сама. Я люблю, ког</w:t>
        <w:softHyphen/>
        <w:t>да моя собственность остается там, где я ее оставила. И, ко</w:t>
        <w:softHyphen/>
        <w:t>нечно когда я обнаружила, что ее не отвезли в гараж, я была обеспокоена. Я решила обойти дом и найти кого-нибудь, чтобы спросить о машине, и услышала, как миссис Норт зо</w:t>
        <w:softHyphen/>
        <w:t>вет на помощь. Когда я увидела, что произошло, я стала бес</w:t>
        <w:softHyphen/>
        <w:t>покоиться, не была ли моя машина той, что сбила Дей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просили слуг. Вокруг не было замечено ни одного по</w:t>
        <w:softHyphen/>
        <w:t>стороннего человека, а загадочный Лео Казелла, как пред</w:t>
        <w:softHyphen/>
        <w:t>полагалось, вернулся в Лонд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лиция принялась составлять рапорт, а Мэгги сразу же позвонила в больницу, чтобы справиться о Дейсии. Я су</w:t>
        <w:softHyphen/>
        <w:t>мела незаметно ускользнуть в свою комнату. Там на меня напала жуткая дрожь — реакция на все, что случилось. Я бы</w:t>
        <w:softHyphen/>
        <w:t>ла единственной, кроме Марка, кто знал, что намеревались убить меня, а не бедняжку Дейсию. Просто чудо, что я цела и невредима, что я могу идти на своих собственных ногах, хотя и немного ватных, что я могу рукой, совершенно не</w:t>
        <w:softHyphen/>
        <w:t>поврежденной, открыть дверь. Я жива только потому, что в жертву принесена Дейсия, а это слишком ужасно, чтобы благодарить за это судьбу.</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рыла за собой дверь и оглянулась вокруг. По край</w:t>
        <w:softHyphen/>
        <w:t>ней мере, никто больше не производил обыск в моей комна</w:t>
        <w:softHyphen/>
        <w:t>те. Но как я могла оставаться в доме, где, я знала без сомне</w:t>
        <w:softHyphen/>
        <w:t>ния, кто-то жаждет моей смерти? Я знала, что если я пойду с этой историей к Джастину или Мэгги, то вряд ли они хо</w:t>
        <w:softHyphen/>
        <w:t>рошо меня примут. Они не поверили мне прошлой ночью, не поверят и теперь. Кровь Атмора связывала их гораздо прочнее, чем любые брачные узы. Они будут стоять спло</w:t>
        <w:softHyphen/>
        <w:t>ченные, защищая друг друга от такого постороннего, как я. И потому что они все были заодно, я находилась в еще боль</w:t>
        <w:softHyphen/>
        <w:t>шей опасности: ведь никто не поверил бы в эту опасность и не помог бы мне. И все же я останусь. Я видела лицо Джа</w:t>
        <w:softHyphen/>
        <w:t>стина, когда он думал, что я мертва. Я слышала, как он на</w:t>
        <w:softHyphen/>
        <w:t>зывал меня дорогой. У меня теперь было что-то реальное, за что я могла боро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шло время дать клятву самой себе. Я подошла к трюмо и посмотрелась в зеркало. Лицо бледное, волосы всклокочены, а глаза потемнели от шока, и все же было что-то еще в моем лице и во всем моем облике. Не просто уп</w:t>
        <w:softHyphen/>
        <w:t>рямство или способность все вынести. Это была Ева, кото</w:t>
        <w:softHyphen/>
        <w:t>рая знает, что любима, знает, что она должна найти в себе мужество противостоять всем злым силам, которые нанес</w:t>
        <w:softHyphen/>
        <w:t>ли удар по Дейсии. Это была клятва, которую я дала сама себе. В уголке зеркала я случайно заметила белый квадратик и удивленно уставилась на него. Небольшой конверт был за</w:t>
        <w:softHyphen/>
        <w:t>сунут в угол зеркала, на нем было написано мое имя. Я от</w:t>
        <w:softHyphen/>
        <w:t>крыла его и сперва посмотрела, кем была подписана запи</w:t>
        <w:softHyphen/>
        <w:t>ска. Внизу послания, написанного весьма корявым почер</w:t>
        <w:softHyphen/>
        <w:t xml:space="preserve">ком, стояла подпись: </w:t>
      </w:r>
      <w:r>
        <w:rPr>
          <w:rFonts w:eastAsia="Times New Roman" w:cs="Times New Roman" w:ascii="Times New Roman" w:hAnsi="Times New Roman"/>
          <w:i/>
          <w:iCs/>
          <w:sz w:val="24"/>
          <w:szCs w:val="24"/>
          <w:lang w:eastAsia="ru-RU"/>
        </w:rPr>
        <w:t>Дейсия.</w:t>
      </w:r>
      <w:r>
        <w:rPr>
          <w:rFonts w:eastAsia="Times New Roman" w:cs="Times New Roman" w:ascii="Times New Roman" w:hAnsi="Times New Roman"/>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XI</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еревела взгляд на начало записки и прочитала ее. Затем перечитала ее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sz w:val="24"/>
          <w:szCs w:val="24"/>
          <w:lang w:eastAsia="ru-RU"/>
        </w:rPr>
        <w:t>Ева, я должна поговорить с тобой наедине. Нам лучше встретиться вне дома. Я не могу тебя найти, поэтому ос</w:t>
        <w:softHyphen/>
        <w:t>тавляю эту записку и надеюсь, что ты найдешь меня возле руин, где можно найти хорошее укрытие. Ты часто ходишь туда, так что никто ничего не заподозрит. Но, а это очень важно, не говори Марку, что собираешься встретиться со мной. И вообще будет гораздо лучше, если ты вообще никому не скаж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sz w:val="24"/>
          <w:szCs w:val="24"/>
          <w:lang w:eastAsia="ru-RU"/>
        </w:rPr>
        <w:t>Дей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Я не обнаружила записку вовремя. Я не встретилась с ней и теперь, возможно, никогда не узнаю, что она хотела мне сказать. Она написала: </w:t>
      </w:r>
      <w:r>
        <w:rPr>
          <w:rFonts w:eastAsia="Times New Roman" w:cs="Times New Roman" w:ascii="Times New Roman" w:hAnsi="Times New Roman"/>
          <w:i/>
          <w:iCs/>
          <w:sz w:val="24"/>
          <w:szCs w:val="24"/>
          <w:lang w:eastAsia="ru-RU"/>
        </w:rPr>
        <w:t xml:space="preserve">не говори Марку. </w:t>
      </w:r>
      <w:r>
        <w:rPr>
          <w:rFonts w:eastAsia="Times New Roman" w:cs="Times New Roman" w:ascii="Times New Roman" w:hAnsi="Times New Roman"/>
          <w:sz w:val="24"/>
          <w:szCs w:val="24"/>
          <w:lang w:eastAsia="ru-RU"/>
        </w:rPr>
        <w:t>Если бы она не решила сменить свое промокшее пальто, она была бы жива и невредима, в то время как я по дороге на рандеву с ней мог</w:t>
        <w:softHyphen/>
        <w:t>ла бы быть убит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гло ли быть так, что эта записка была ловушкой, и что Марк вынудил ее написать мне? Никогда нельзя было понять, когда Дейсия говорит правду, а когда старается по</w:t>
        <w:softHyphen/>
        <w:t>вернуть факты в свою пользу. Но я теперь не могла ее ви</w:t>
        <w:softHyphen/>
        <w:t>нить, неважно, что она могла сделать. Воспоминание о ее белом лице, по которому текла алая кровь, было слишком свеж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незапный стук в дверь заставил меня сложить записку и сунуть ее в ящик прежде, чем я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йд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вошла в комнату, закрыла за собой дверь и встала к ней спиной. Некоторое мгновение мы смотрели друг на друга с подозрением. В воздухе повеяло сомнением и недо</w:t>
        <w:softHyphen/>
        <w:t>верием. Это была та самая враждебно настроенная женщи</w:t>
        <w:softHyphen/>
        <w:t>на, какой она была, когда я покидала Атмор. Это не была Мэгги, которая утешала меня как жену Джастина, или кото</w:t>
        <w:softHyphen/>
        <w:t>рая хотела, чтобы я осталась, когда я встретила ее в фигур</w:t>
        <w:softHyphen/>
        <w:t>ном саду в день моего приез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ней была ее самая грубая деревенская одежда: ста</w:t>
        <w:softHyphen/>
        <w:t>рый и потертый кожаный пиджак, изношенные на колен</w:t>
        <w:softHyphen/>
        <w:t>ках брюки, как это бывает у тех, кто работает в саду. На ее рубашке даже не хватало пуговицы. Было похоже, что она напялила на себя первое, что попало под руку, совершенно не заботясь о том, как она выглядит.</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сказали в больнице?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слегка подерну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не дают информации, а Марка я не смогла за</w:t>
        <w:softHyphen/>
        <w:t>с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ия борец, — сказала я. — Если у нее есть шанс, она обязательно выкарабк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должна полностью выкарабкаться, — сказала Мэгги уверенно, но эта уверенность была ради Джастина и Марка, а не ради Дейсии. — Дела идут довольно-таки пло</w:t>
        <w:softHyphen/>
        <w:t>хо, — продолжала она. — Но если Дейсия умр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чувствовала, как волна негодования против Мэгги, против ее слепой преданности, поднимается в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то не стоит дороже жизни Дейсии, — сказала я. — Или моей. Ты знаешь о том, что мы обменялись одеждой,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отошла от двери и бросилась на голубой шезлонг, как будто ноги ее ослабели так же, как и м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дись же! — сказала она нетерпеливо. — Хотим мы этого или нет, нам надо кое-что выяснить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ак, она не желает говорить об одежде. Я села на ска</w:t>
        <w:softHyphen/>
        <w:t>меечку возле трюмо и крепко сжала рук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о в Марке?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яростно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благодарю тебя, что ты, по крайней мере, не сде</w:t>
        <w:softHyphen/>
        <w:t>лала глупость и не наговорила полиции о той выходке на крыше прошлой ночью. И за то, что ты не выдвинула новых обвинений против Марка сего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думаешь, что я 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чему нет? Те ужасы, которые ты думаешь о нем, написаны на твоем лице, и их может видеть вся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ло бы ужасно, не так ли, если бы он лишил жизни Дейсию, хотя намеревался уб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ти! — Она крикнула так резко, что я уставилась на нее с удив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ействительно беспокоишься о Марке,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ти, прекрати, — повторила она. — О, ты не зна</w:t>
        <w:softHyphen/>
        <w:t>ешь Марка. Ты никогда не знала его. Он способен на всякие нехорошие выходки, но не на убийство. — Она вскочила, по</w:t>
        <w:softHyphen/>
        <w:t>дошла к боковому окну и распахнула его навстречу шуму до</w:t>
        <w:softHyphen/>
        <w:t>жд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гда обманываешь себя ради него? — продолжа</w:t>
        <w:softHyphen/>
        <w:t>ла я давить на нее очень осторожно. — Неужели не настало время взглянуть в лицо фактам о твоем кузене Мар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сколько мгновений она молчала, подняв лицо на</w:t>
        <w:softHyphen/>
        <w:t>встречу брызгам дождя, как будто она нуждалась в их холод</w:t>
        <w:softHyphen/>
        <w:t>ном прикосновении. Когда она заговорила, она даже не по</w:t>
        <w:softHyphen/>
        <w:t>вернулась ко мне ли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кты, о которых ты говоришь, я встретила лицом к лицу много лет назад. Неважно, что я чувствую по отноше</w:t>
        <w:softHyphen/>
        <w:t>нию к нему. Я не намного старше, чем Джастин, но я старше Марка больше чем на десять лет. Когда я приезжала сюда молоденькой девушкой, он был младенцем, которого я обо</w:t>
        <w:softHyphen/>
        <w:t>жала. А он любил меня больше всех нянек и гувернанток. Именно я научила его играть в разные игры, именно я по</w:t>
        <w:softHyphen/>
        <w:t>садила его верхом на его первого пони. Было приятно учить его ездить верхом, даже зная, что он никогда по-настоящему не интересовался верховой ездой. Когда ему было четыр</w:t>
        <w:softHyphen/>
        <w:t>надцать лет, он спас меня от серьезной травмы. Не так уж часто лошади переставали мне повиноваться. Но у нас была тогда молодая кобылка, сущая проказница. Однажды утром она вышла у меня из-под контроля и кинулась к лесу, где она непременно убила бы меня, ударив о деревья. Марк уви</w:t>
        <w:softHyphen/>
        <w:t>дел, как она неслась, последовал за нами на своей кобыле и, рискуя жизнью, спас меня, пересадив на свою собствен</w:t>
        <w:softHyphen/>
        <w:t>ную лошадь. Это не было проделано слишком грациозно, потому что в конце концов мы оба упали и долго сидели на траве, глядя друг на друга и смеясь оттого, что были живы и невредимы. Он был слишком большим, чтобы быть моим сыном, но в действительности он и есть мой единственный сын, которого я когда-либо имела. Или хотела им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рассказ тронул меня и согрел. Согрел из-за Мэгги, а не из-за поступка Марка. Ему никогда не надо было зани</w:t>
        <w:softHyphen/>
        <w:t>мать храбрости или способности совершить какое-нибудь зрелищное действо. Но это не делало его достойным дове</w:t>
        <w:softHyphen/>
        <w:t>рия. Я приложила руку к шишке на виске. Прикосновение к ней вызвало резкую боль. Это было нечто, что напоминало мне постоянно о том, каков был Марк в дей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изменился, когда вырос, — сказала Мэгги печаль</w:t>
        <w:softHyphen/>
        <w:t>но, как бы в ответ на мои мысли. — Джастин был всегда не</w:t>
        <w:softHyphen/>
        <w:t>терпелив с ним. Ему была нужна твердая отцовская рука, а не рука кузины. Я не справилась с ним, Ева. Я знаю, что я не справилась с ним. Я посвятила ему всю мою жизнь, но я все же не смогла помочь ему так, как всегда хотела. Все, что я ни пыталась сделать для него, терпело фиас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молчала некоторое время, протягивая руки под дождь, а затем прикладывая мокрые ладони к щекам, как бы остужая их. Мне нечего было сказать. Она либо пыталась заставить меня что-то понять, либо скрыть прав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у нужна я, — продолжала она. — Ему всегда была нужна я. Возможно, именно этим он и берет меня. Нет ни</w:t>
        <w:softHyphen/>
        <w:t>кого, кто бы сравнился в этом с ним. Я потеряла мужа, и 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еня нет детей. Даже будучи мальчиком, Джастин был не</w:t>
        <w:softHyphen/>
        <w:t>зависим и никогда не прибегал к чьей-либо помощи. Марк единственный во всем мире, которому я так отчаянно была нужна и все еще нужна. Даже больше, чем он поним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йджел? — спросила я. — Разве у тебя не появился кто-то еще, кому ты нуж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смех был слишком беззаботным, чтобы мне это по</w:t>
        <w:softHyphen/>
        <w:t>нра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но совсем по-другому. Не то, чтобы Найд</w:t>
        <w:softHyphen/>
        <w:t>жел и я не нуждались друг в друге и не испытывали друг к другу искренней привязанности. К тому же мы еще и пре</w:t>
        <w:softHyphen/>
        <w:t>красные друзья. В конце концов, мы знаем друг друга уже столько лет, и мы оба были так одиноки. Кроме того, он мо</w:t>
        <w:softHyphen/>
        <w:t>жет помочь Мар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сегда она все сворачивала на своего единственного «сыночка». Он был всегда у нее на первом месте. Она ничего не могла поделать с собой. И я знала теперь, что она пожерт</w:t>
        <w:softHyphen/>
        <w:t>вовала бы Джастином, и Атмором тоже, чтобы только убе</w:t>
        <w:softHyphen/>
        <w:t>диться в безопасности ее дорогого Марка. В этом отноше</w:t>
        <w:softHyphen/>
        <w:t>нии ей нельзя было вовсе доверять. Из всех слов, сказанных о ее отношениях с Найджелом, только в последних звучала честность. Найджел мог бы спасти Марка — вот что было самым главным. Возможно, даже сам Найджел, несмотря на его спокойную осведомленность, до конца не понимал, как она может использовать его, чтобы помочь Мар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заговорила снова, не осознавая, насколько полно и откровенно раскрывает мне свою единственную навязчи</w:t>
        <w:softHyphen/>
        <w:t>вую ид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Найджел мог бы помочь нам и сейчас, если бы Джастин позволил. Но Джастин не позволит. А если мы будем женаты, все изменится. Найджел сделает многое для меня, а я знаю, как безболезненнее заставить Джастина вос</w:t>
        <w:softHyphen/>
        <w:t>пользоваться его деньгами. И тогда ему не надо будет же</w:t>
        <w:softHyphen/>
        <w:t>ниться на Алисии. Он не может это сделать! Не может! Будет ужасно, если она переедет жить сюда. Если она будет хозяй</w:t>
        <w:softHyphen/>
        <w:t>кой Атмора, я буду вынуждена уехать отсюда, я этого не перенесу. Это мой дом тоже. Я заслужила право жить здесь до конца своих дней, и я не позволю Алисии все испор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зрыв негодования был таким страстным, что я встре</w:t>
        <w:softHyphen/>
        <w:t>вожилась за нее. Ее антипатия к Алисии казалась экзальти</w:t>
        <w:softHyphen/>
        <w:t>рованной, а открытие, что под этой сдержанной, умеющей себя корректно вести Мэгги Грэхем скрывался вулкан, при</w:t>
        <w:softHyphen/>
        <w:t>чинило мне боль. Мне не хотелось докапываться до причи</w:t>
        <w:softHyphen/>
        <w:t>ны всего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просто использует Марка! — негодовала Мэг</w:t>
        <w:softHyphen/>
        <w:t>ги. — Она намерена запугивать Джастина с его помощью, ес</w:t>
        <w:softHyphen/>
        <w:t>ли это будет необходимо. Она не остановится ни перед 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умаешь, что будет так легко запугать Джасти</w:t>
        <w:softHyphen/>
        <w:t>на?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жатием плеч она как бы отбросила мой вопрос и по</w:t>
        <w:softHyphen/>
        <w:t>вернулась ко мне ли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ая я была дура, когда радовалась твоему возвра</w:t>
        <w:softHyphen/>
        <w:t>щению! Глупостью было со стороны Найджела думать, что ты можешь помочь. Он думал, что ты можешь увести Джа</w:t>
        <w:softHyphen/>
        <w:t>стина, как ты однажды сделала это. Но все, что ты сделала, так внесла новые и более ужасные тревоги. Ты раздразнила Джастина и теперь пытаешься навредить Марку. Мы ошиб</w:t>
        <w:softHyphen/>
        <w:t>лись в тебе, все ошиб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друг она быстро подошла ко мне, так быстро и внезап</w:t>
        <w:softHyphen/>
        <w:t>но, что напугала меня, схватила обе мои руки и повернула их ладонями вверх так, чтобы она могла разглядеть их. Ее хватка была хваткой женщины, которая могла бы удержать разыгравшуюся лошадь, и я даже не попыталась выдернуть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ненавидит гадание по руке, — сказала она. — Он никогда бы не позволил в прежние времена взглянуть на твои руки. Позволь мне сделать это сейчас. Пойдем сюда, к свету, чтобы я смогла лучше их рассмотр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емного напугала меня, но я решила лучше пойти с ней к окну, чем пытаться сопротивляться. Я спокойно рас</w:t>
        <w:softHyphen/>
        <w:t>прямила ладони, так что она могла легко изучать их. Я по</w:t>
        <w:softHyphen/>
        <w:t>мню, как она иногда в шутку проделывала это в тот год, когда я жила в Атморе. Теперь же она была совершенно серь</w:t>
        <w:softHyphen/>
        <w:t>ез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то бы она там ни увидела, ей это не понравилось. Она попросила согнуть пальцы и расслабить правую руку. За</w:t>
        <w:softHyphen/>
        <w:t>тем, держа мою руку в своей, она пальцем провела по линии, отмечая места, где она пересекалась с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существует, пока ты молода. Мне она вовсе не нра</w:t>
        <w:softHyphen/>
        <w:t>вится. Она предвещает что-то ужасное, что-то разрушитель</w:t>
        <w:softHyphen/>
        <w:t>ное. Для тебя или для кого-то близкого тебе, но из-за тебя. — Она внимательно посмотрела на меня. — Знаешь ли ты, что ты такое для Атмора? Ты зажженный фитиль. Вот эта от</w:t>
        <w:softHyphen/>
        <w:t>метка — взрыв. Возможно, его не будет, если ты куда-нибудь уедешь. Подумай над этим, Ева. Сколько зла ты хочешь об</w:t>
        <w:softHyphen/>
        <w:t>рушить на наши головы? И до какой степени ты готова ри</w:t>
        <w:softHyphen/>
        <w:t>сковать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выронила мою руку, и я спрятала ее за сп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по руке не убеждает меня, — сказала я. — Но то, что случилось на крыше и что чуть было не случилось со мной сегодня, говорит мне о многом. Кто, кроме Марка, мог стоять за этими покушениями на м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шения на твою жизнь! — Эти слова прозвучали у нее едко и иронически, но меня больше встревожило то, как вспыхнуло ее лицо при этом. К счастью, появилась Нел</w:t>
        <w:softHyphen/>
        <w:t>ли, что заставило ее взять себя в рук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вонит мистер Марк из госпиталя, — сказала Нелл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поспешила к телефону, оставив меня с Нелли на</w:t>
        <w:softHyphen/>
        <w:t>ед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твезла ваш негатив в город, — сказала девушка. — Увеличение займет некоторое время, но через неделю все будет готово. Я заберу, когда все будет сделано. — Она с бес</w:t>
        <w:softHyphen/>
        <w:t>покойством посмотрела на меня. — С вами все в порядке, мисс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овсем, — сказала я. — Мы все в шоке от того, что случилось с мисс Дей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лли понимающе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бить и убежать! Это просто ужасно. И как раз на нашей земле. Конечно, мы не должны думать, что кто-то из этого дома мог сделать та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отела бы я найти утешение в ее словах, но ничто не могло дать мне утешения, кроме уверенности в любви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ечение последующих дней это было единственным, за что я цеплялась. Неважно, как настороженно он держал</w:t>
        <w:softHyphen/>
        <w:t>ся со мной, я знала истину, и она согревала меня, делая все вокруг не таким мрачным. Существовал выход из все</w:t>
        <w:softHyphen/>
        <w:t>го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ольшую часть времени Марк проводил в Лондоне, он даже не приехал на печальную церемонию похорон старика Даниэля. Все остальные небольшой группой отправились на кладбище. Похороны живо напомнили мне начало всего этого ужаса. Страх сопутствовал мне ночью и днем, и он был еще больше оттого, что Джастин все еще не верил, что су</w:t>
        <w:softHyphen/>
        <w:t>ществует реальная причина для моего страха. Теперь я зна</w:t>
        <w:softHyphen/>
        <w:t>ла, что все началось, когда я встретила старика Даниэля в лесу. Случайное падение стены больше не вводило меня в заблуждение. За стариком охотились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ждую ночь Дейдри спала у моей кровати, днем я всег</w:t>
        <w:softHyphen/>
        <w:t>да быстро ходила по пустой части дома в сопровождении со</w:t>
        <w:softHyphen/>
        <w:t>баки. Она была моим сторожем, моим защитником, мои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то думала полиция, к этому времени было ясно. Они полагали, что кто-то из Атмора нечаянно сбил Дейсию и ис</w:t>
        <w:softHyphen/>
        <w:t>пугался, и семья решила закрыть дело, чтобы защитить во</w:t>
        <w:softHyphen/>
        <w:t>дителя машины. Если бы Дейсия умерла, то было бы дозна</w:t>
        <w:softHyphen/>
        <w:t>ние и дальнейшее расследование, но так как все обстояло иначе, то было бессмысленно вести дальнейшие поиски, и никаких обвинений не последовало. Итак, нас не беспокои</w:t>
        <w:softHyphen/>
        <w:t>ли так, как могли бы. Должны были 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ю, по настоянию ее матери, перевели в больницу в Лондоне, и Марк уехал туда, чтобы быть как можно ближе к ней. Когда она совсем поправится, было неясно, но день за днем ее состояние улучшалось, и мы вздохнули немножко полегче. Я не могла поверить, что кто-нибудь в Атморе желал причинить вред Дей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ле того разговора со мной Мэгги, казалось, задумала что-то. И даже когда она обращалась со мной более друже</w:t>
        <w:softHyphen/>
        <w:t>ски, она явно была сама не своя, и у меня еще больше воз</w:t>
        <w:softHyphen/>
        <w:t>растало чувство, что под внешней оболочкой Мэгги что-то происходит. Что-то, о чем даже Джастин не догадывался. Я достаточно внимательно наблюдала за ней, чтобы заметить ее заговорщицкий 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только известия о выздоровлении Дейсии стали бо</w:t>
        <w:softHyphen/>
        <w:t>лее обнадеживающими, я начала строить свой собственный заговор. Я знала, что должна съездить в Лондон и нанести ей визит. Надо было бы обсудить содержание ее записки, как только ей станет настолько хорошо, что она сможет погово</w:t>
        <w:softHyphen/>
        <w:t>рить со мной. Джастин невольно мне подыграл. Он сам дол</w:t>
        <w:softHyphen/>
        <w:t>жен был поехать по делу в Лондон, и в то утро, когда он со</w:t>
        <w:softHyphen/>
        <w:t>брался поехать, я уложила в свою дорожную сумку ночные принадлежности и положила их в багажник его машины. Затем я уселась на переднее сиденье и стала ждать его. Я ни</w:t>
        <w:softHyphen/>
        <w:t>кому ничего не сказала. Позднее я позвоню, но в тот момент я не хотела, чтобы кто-нибудь тревож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Джастин вышел из дома и обнаружил меня, он по</w:t>
        <w:softHyphen/>
        <w:t>ложил свою сумку в машину и начал вытаскивать м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 попросила я его. — Мне надо съездить в Лондон за покупками. Мэгги одолжила мне пальто, но я должна купить свое собственное. Я не могу носить эту оран</w:t>
        <w:softHyphen/>
        <w:t>жевую штуку Дейсии. Кроме того, я бы хотела навестить ее в больниц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цель, должно быть, показалась невинной и разум</w:t>
        <w:softHyphen/>
        <w:t>ной. Он оставил мою сумку и сел за руль с самым неприв</w:t>
        <w:softHyphen/>
        <w:t>лекательным хмурым видом. Я не проронила больше ни слова, пока Атмор не исчез из вида. Я старалась сидеть по</w:t>
        <w:softHyphen/>
        <w:t>ближе к двери и не отрывать глаза от дороги впереди нас. Так мы ехали с полчаса, и между нами была какая-то хму</w:t>
        <w:softHyphen/>
        <w:t>рая тишина, во всяком случае, с его стороны, пока я не заго</w:t>
        <w:softHyphen/>
        <w:t>вор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очень надо поговорить с тобой, — сказала я. — В любое другое время, если не сейчас. Потому что о том, что случилось с Дейсией, ты все-таки в конце концов услы</w:t>
        <w:softHyphen/>
        <w:t>шишь от меня. Но не могли бы мы заключить мир на сегод</w:t>
        <w:softHyphen/>
        <w:t>ня и притвориться друзьями, вместо того, чтобы быть вра</w:t>
        <w:softHyphen/>
        <w:t>гами? Мы всегда потом сможем вернуться в прежнее состо</w:t>
        <w:softHyphen/>
        <w:t>яние и сердиться друг на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го хмурое настроение не исчезло сразу, но лицо посте</w:t>
        <w:softHyphen/>
        <w:t>пенно прояснилось. День был прекрасен, и я любовалась мелькающими кустами боярышника, холмами и лугами. Все они были в цвету в это удивительно роскошное время — весной в Англии. В солнечный день к зелени добавляется золотой оттенок, и от этого она никогда не кажется такой по</w:t>
        <w:softHyphen/>
        <w:t>давляю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тому времени, когда мы остановились на ланч в при</w:t>
        <w:softHyphen/>
        <w:t>дорожной гостинице, имеющей историю в несколько веков, с ее прогибающимся полом и потолком с балками, настро</w:t>
        <w:softHyphen/>
        <w:t>ение у Джастина стало почти дружеским. Я пыталась не раз</w:t>
        <w:softHyphen/>
        <w:t>дражать его. Я старалась не касаться опасных тем. Он был очень занят своей работой и был готов все время говорить о ней. Он был уверен, что самое главное сделано, и он на пра</w:t>
        <w:softHyphen/>
        <w:t>вильном пути. Поэтому он должен встретиться кое с кем из своей компании и поговорить о делах. Даже несмотря на то, что он теперь работает сам по себе, компания поддержит его, когда дело дойдет до окончательного производства. Ис</w:t>
        <w:softHyphen/>
        <w:t>пытание некоторых качеств его автомобиля, гарантирую</w:t>
        <w:softHyphen/>
        <w:t>щих безопасность, откладывать больше нельз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говорил о своей работе, то чувствовалось, что он говорит о том, что ему интересно, а я слушала его так, как никогда не слушала раньше. Теперь то, что делал Джастин, то, что его волновало, значило все и для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болтали за английским ростбифом и йоркширским пудингом. Наша беседа была лишена изящества, но она бы</w:t>
        <w:softHyphen/>
        <w:t>ла дружеской. Я ела чабер и не воротила нос от бисквита со сливками, как делала это когда-то. Я обнаружила, что теперь не идеализирую все английское, но не впадаю в крайность, хуля все подряд, как я это делала, когда уехала. Теперь я мог</w:t>
        <w:softHyphen/>
        <w:t>ла жить среди всего английского более комфортабельно, и возможно, английское окружение могло быть более благо</w:t>
        <w:softHyphen/>
        <w:t>склонно ко мне, если у меня когда-нибудь появится шанс попытаться начать все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ле ланча мы не сразу вернулись в машину. Джастин знал эту гостиницу и хотел показать мне это место. Позади дома извивался симпатичный ручеек с грубо сколоченным мостиком через него, перейдя по которому, мы оказались в саду с многочисленными подпорками для деревьев и бесед</w:t>
        <w:softHyphen/>
        <w:t>ками. Цвели азалии. Это было замечательное место, и мы были одни. Мы шли под солнцем, и я, согретая его теплыми лучами, сняла пальто. Я жила только этим моментом, на</w:t>
        <w:softHyphen/>
        <w:t>деясь, что этот неожиданный подарок судьбы не кончится, и я не останусь снова в пустоте. Каким-то образом, может ненадолго, но мы стали друзьями, если уж не любовниками. И пока я с благодарностью принимала этот подарок. В про</w:t>
        <w:softHyphen/>
        <w:t>шлом мы любили слишком безрассудно и не были дру</w:t>
        <w:softHyphen/>
        <w:t>з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нашли мягкую траву около ручья и сели на нее. Ог</w:t>
        <w:softHyphen/>
        <w:t>ромный куст сирени, усыпанный лиловыми цветами, заго</w:t>
        <w:softHyphen/>
        <w:t>раживал нас от гостиницы и разливал вокруг чудесный аро</w:t>
        <w:softHyphen/>
        <w:t>мат. Мы бездумно бросали камешки и веточки в воду и до</w:t>
        <w:softHyphen/>
        <w:t>вольно-таки долго, до того как заговорили, были в странном согласии. Затем Джастин разрушил тихое очарование сло</w:t>
        <w:softHyphen/>
        <w:t>вами, которые снова вернули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т день, — сказал он, — когда я увидел Дейсию, ле</w:t>
        <w:softHyphen/>
        <w:t>жащую на дороге в твоей зеленой куртке, я подумал, что это ты. Я подумал, что ты погиб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 сказала я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чувствовал, будто от меня отрезали половину ме</w:t>
        <w:softHyphen/>
        <w:t>ня самого. — Он говорил почти удивл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азвал меня дорогой, — напомнила я. Он не нахмурился и не отвернулся от мен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 была ею для меня, моя самая дорогая, потерян</w:t>
        <w:softHyphen/>
        <w:t>ная дорог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совсем не дорогая, если я жива? И ни в каком другом случа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лишком часто все еще моя дорогая, — сказал он нежно. — Иди ко мне,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о, как он обнял меня, сказало мне всю правду. И все же его поцелуй напугал меня. Он целовал меня не серди</w:t>
        <w:softHyphen/>
        <w:t>то, но с нежностью, граничащей с печалью. Как будто про</w:t>
        <w:softHyphen/>
        <w:t>щ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мы можем со всем этим покончить? — пробормо</w:t>
        <w:softHyphen/>
        <w:t>тал он. — Как я могу любить тебя, зная, как безнадежно мы потерпели фиаско в нашем браке? Как я могу хотеть, чтобы ты была возле меня, когда знаю, что я должен сделать, что</w:t>
        <w:softHyphen/>
        <w:t>бы спасти нас всех — тебя, меня и Алисию? Я виноват в той боли, что была причинена вам обеим. И теперь я должен по</w:t>
        <w:softHyphen/>
        <w:t>ступить еще ху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ты любишь меня, а я тебя! — крикнула я, готовая разрыдаться от его нежности. — Почему мы должны при</w:t>
        <w:softHyphen/>
        <w:t>творяться, что э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несчастью, в жизни все не так легко делится на прав</w:t>
        <w:softHyphen/>
        <w:t>ду и ложь, как тебе хотелось бы, моя дорогая. Между этими двумя полюсами громадное количество отте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что случилось у меня с Марком до того, как я уеха</w:t>
        <w:softHyphen/>
        <w:t>ла из Атмора, все еще настраивает тебя против меня? В этом тоже есть отт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 ска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чешь сказать, что Марк рассказал, что он наде</w:t>
        <w:softHyphen/>
        <w:t>лал? — спросила я с удив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то мне ничего не рассказывал. Мне теперь это не нужно. Я знаю теперь тебя лучше. Ты можешь вести себя плохо, глупо, когда ты сердита, но я думаю, что ты никогда бы не предала меня. Если бы все зависело только от того, </w:t>
      </w:r>
      <w:r>
        <w:rPr>
          <w:rFonts w:eastAsia="Times New Roman" w:cs="Times New Roman" w:ascii="Times New Roman" w:hAnsi="Times New Roman"/>
          <w:i/>
          <w:iCs/>
          <w:sz w:val="24"/>
          <w:szCs w:val="24"/>
          <w:lang w:eastAsia="ru-RU"/>
        </w:rPr>
        <w:t xml:space="preserve">что </w:t>
      </w:r>
      <w:r>
        <w:rPr>
          <w:rFonts w:eastAsia="Times New Roman" w:cs="Times New Roman" w:ascii="Times New Roman" w:hAnsi="Times New Roman"/>
          <w:sz w:val="24"/>
          <w:szCs w:val="24"/>
          <w:lang w:eastAsia="ru-RU"/>
        </w:rPr>
        <w:t>ты для меня, я бы не беспокоился. Но э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ому что у тебя был роман с Алисией? Но это в про</w:t>
        <w:softHyphen/>
        <w:t>шлом! Почему это должно иметь значение теперь,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чти улыбался, когда прерв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кажется, я помню, что Алисия когда-то многое значила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все еще значит, — сказала я. — Я не притворяюсь, что нет. Но я могу жить с сознанием того, что это в прошлом, если я знаю, что этого нет в настоя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всегда будет что-то значить для меня, — сказал он уже более суровым тоном. — Она не заслуживает, чтобы я плохо обошелся с ней, я не могу расстаться с ней таким же</w:t>
        <w:softHyphen/>
        <w:t>сто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ачала терять терп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же мне остаться в живых, пока ты все еще реша</w:t>
        <w:softHyphen/>
        <w:t>ешь, что ты должен делать? Это очень тру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вернулся и уставился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ворю о том, на что ты закрываешь глаза, потому что это касается твоего брата, — сказала я. — Я говорю о том, что чуть было не случилось со мной ночью на крыше и тог</w:t>
        <w:softHyphen/>
        <w:t>да, когда машина Алисии сбила Дейсию. Меня не хотят ос</w:t>
        <w:softHyphen/>
        <w:t>тавить в живых. Неужели ты не можешь понять эту истину? Следующий раз, возможно, мне придет 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се еще не верил тому, что я утвержд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рассказала мне об этих твоих подозрениях. Я уверен, что ты веришь во все это. Следующий инцидент про</w:t>
        <w:softHyphen/>
        <w:t>изошел сразу же после твоего ночного кошмара на крыше и мог показаться неопровержимым доказательством. Но Ева, дорогая, весь этот ужас нереален. Почему кто-то в Атморе хотел причинить тебе в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ому что кто-то боится, что я знаю, кто убил старика Даниэля, — сказала я прямо. — Почему ты можешь быть уве</w:t>
        <w:softHyphen/>
        <w:t>рен, что он убит случайно отвалившимся куском стены? А что если его оглушили, а затем, пока он был без сознания, перета</w:t>
        <w:softHyphen/>
        <w:t>щили туда, где можно было бы легко столкнуть стену на него?</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я полностью и серьезно завладела его внимани</w:t>
        <w:softHyphen/>
        <w:t>ем, хотя знала, что не убедила его. Такое заявление, сделан</w:t>
        <w:softHyphen/>
        <w:t>ное к тому же столь категорично, могло показаться ему со</w:t>
        <w:softHyphen/>
        <w:t>вершенно ди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ненавистна мысль о том, что Марк мог попы</w:t>
        <w:softHyphen/>
        <w:t>таться подстроить дело так, чтобы ты не поверил мне?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спас твою жизнь тогда на крыше. Ты можешь благодарить его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снова вернулись к прежнему. Наш прекрасный день безнадежно исчезал, уступая место враждебности и недове</w:t>
        <w:softHyphen/>
        <w:t>рию, которые выросли между нами. Я взяла из сумочки письмо Дейсии и дала его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оставлено в моей комнате. Я нашла его по</w:t>
        <w:softHyphen/>
        <w:t>сле того, как Дейсию отвезли в больницу. Я не успела про</w:t>
        <w:softHyphen/>
        <w:t>читать его вовремя и встретиться с ней, как она хотела. То, что я вышла из дома, было просто случайностью. Кто-то увидел ее сквозь завесу дождя и подумал, что это я, потому что на ней была моя куртка. И если это не Марк, то кто? Мо</w:t>
        <w:softHyphen/>
        <w:t>жет Алисия? Она из тех, кто больше всего хотел бы, чтобы я уехала, и она знала, где стоит ее машина. А когда она при</w:t>
        <w:softHyphen/>
        <w:t>соединилась к нам, она уже была на улице и мокрая от до</w:t>
        <w:softHyphen/>
        <w:t>ждя, под которым она, должно быть, бежала. Ты веришь в ее исто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лжно быть, он стал задавать себе вопросы, потому что он не ринулся сразу в ее защиту. И он не отмахнулся от моих слов с обычным раздра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сказал он наконец. — Что-то тревожит Алисию. Она была оскорблена твоим приездом и напугана, я ду</w:t>
        <w:softHyphen/>
        <w:t>маю. Теперь я должен причинить ей еще большую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 трудом затаила дыхание, чтобы сдержать слова, го</w:t>
        <w:softHyphen/>
        <w:t>товые сорваться с моих губ. Если он имел в виду то же, что и я, то жизнь могла бы начаться снова для меня — для нас. Но на этот раз я должна вести себя более мудро. И хотя все, что я сказала Джастину, было правдой, моей первой задачей было остаться в живых до тех пор, пока мы не смогли бы снова зажить как муж и жена. Если бы я только могла быть в объятиях Джастина навсегда, ничто бы не могло случить</w:t>
        <w:softHyphen/>
        <w:t>ся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бросил последний камешек в воду, встал и потянул меня за руки. Затем он положил свои руки мне на плечи и долго, почти с любовью, смотрел на меня. Я позволила ему читать все на моем лице, в моих глазах. Мне нечего было больше скрывать от него. Он мог бы все понять. Я не думала, что он отпустит мен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 не менее, мы шли к машине, даже не касаясь друг друга, и дух Алисии Дейвен шел между 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мы уже снова ехали, 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перва заброшу тебя в больницу, чтобы ты могла по</w:t>
        <w:softHyphen/>
        <w:t>видаться с Дейсией. Ты собираешься расспросить ее о запи</w:t>
        <w:softHyphen/>
        <w:t>ске, 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я смогу побыть с ней наедине и если она доста</w:t>
        <w:softHyphen/>
        <w:t>точно окрепла, чтобы разговаривать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дожду тебя, — сказал он. — Я хочу знать, что она ска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ечение остального пути в Лондон я окончательно рас</w:t>
        <w:softHyphen/>
        <w:t>слабилась. Хоть на это время я была в безопасности. Опас</w:t>
        <w:softHyphen/>
        <w:t>ность осталась позади, в Атморе, и у меня было такое чув</w:t>
        <w:softHyphen/>
        <w:t>ство, будто с меня сняли тяжкую ношу. Этот солнечный день не таил никакой угрозы. Даже транспортное движение в Лондоне не пугало меня, как это бывало раньше. Во мне не было никакого чувства страха, когда мы вдвоем вошли в больницу, и Джастин поговорил с женщиной в приемном бю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дверях палаты Дейсии мы встретились с Марком, ко</w:t>
        <w:softHyphen/>
        <w:t>торый выходил оттуда. Он взглянул на Джастина, а затем приветствовал меня с открытой недоброжела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за сюрприз, — сказал он. — Ты хочешь пойти туда, Ева, чтобы сказать Дейсии, что это я сбил ее, думая, что э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собираюсь ей о чем-то говорить, — сказала я. — Наоборот, она хочет что-то сказать мн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колебался, как будто ему не хотелось впускать меня к ней, но понял, что ничего не сможет сделать, чтобы оста</w:t>
        <w:softHyphen/>
        <w:t>новить меня, когда здесь Джастин. Он прошел бы молча ми</w:t>
        <w:softHyphen/>
        <w:t>мо нас в холл, если бы Джастин не остановил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ва остается на ночь в Лондоне, — сказал он. — Я буду в моем клубе. Не присоединишься ли ты к нам к обеду,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жалею. Но я уже занят сегодня вечером. В клубе «Казелла». Если ты хочешь, я могу сказать Алисии, что вы оба в городе —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елюсти Джастина напряглись. Марк всегда был спосо</w:t>
        <w:softHyphen/>
        <w:t>бен ударить по больному месту, но Джастин никогда не рас</w:t>
        <w:softHyphen/>
        <w:t>пуск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мы заглянем в клуб и скажем ей об этом сами, — ска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ушел, а я высказала ему свою трев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же не хочешь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хочу, — сказал он. — Мы поговорим об этом позд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 комнаты Дейсии вышла сестра, и мы прекратили разговор. Когда она отошла, мы с Джастином, который тоже хотел поговорить с девушкой, вошли в палату, и он отдал ей цветы, которые мы купили в ближайшем кио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алата уже была полна цветов. В Лондоне у Дейсии не было недостатка в друзьях и поклонниках, и они, очевидно, старались подбодрить ее, как только могли. Ее лицо странно выглядело на фоне подушки. Несмотря на желтизну от уши</w:t>
        <w:softHyphen/>
        <w:t>бов, оно казалось бледнее, чем обычно, а ее глаза без обвод</w:t>
        <w:softHyphen/>
        <w:t>ки тушью казались более круглыми, темными и молодыми. Большая часть ее головы была забинтована, а одна рука бы</w:t>
        <w:softHyphen/>
        <w:t>ла прибинтована к плечу. Однако ее улыбка была такой же яркой, а глаза такими же бесстрашными, как 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аклонилась, чтобы поцеловать ее в щечку, а она скор</w:t>
        <w:softHyphen/>
        <w:t>чила мне гримаску и подмиг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зве не страшная? Они все еще не дают мне зерка</w:t>
        <w:softHyphen/>
        <w:t>ло, и это, вероятно, хорошо. Когда я скашиваю глаза и смот</w:t>
        <w:softHyphen/>
        <w:t>рю вниз, я могу видеть, что мой нос из синего стал желтым. Как ты думаешь, синие и желтые носы могут быть модны</w:t>
        <w:softHyphen/>
        <w:t>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можешь сделать модным все, что захочешь, — сказал ей Джастин. Он похлопал ее по руке, лежащей на оде</w:t>
        <w:softHyphen/>
        <w:t>яле, сказал, что подождет меня внизу, и выш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с побелеет, — сказала я Дейсии. — Как ты себя чув</w:t>
        <w:softHyphen/>
        <w:t>ству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с пониманием посмотрела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а поговорить. Если только они не примчатся, чтобы заткнуть мне рот термометром или всунуть в меня иг</w:t>
        <w:softHyphen/>
        <w:t>лу. Садись на этот стул, Ева. Ты нашла мою записку,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тон был настолько таинственным, что я невольно за</w:t>
        <w:softHyphen/>
        <w:t>говорила потише, как будто враги могли подслушивать за дв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ашла записку, — подтвердила я, — но слишком поз</w:t>
        <w:softHyphen/>
        <w:t>дно, чтобы встретиться с тобой. Это было чистой случайно</w:t>
        <w:softHyphen/>
        <w:t>стью, что я пошла через лес в этом направлении и споткну</w:t>
        <w:softHyphen/>
        <w:t>лась о тебя, лежащую на доро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тебе за это! Если бы я не поменялась с тобой одеждой, то, возможно, я была бы в порядке. Но тогда что было бы с г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ты знаешь, что то, что случилось, предназнача</w:t>
        <w:softHyphen/>
        <w:t>лось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пыталась кивнуть и застонала. На секунду она за</w:t>
        <w:softHyphen/>
        <w:t>крыла от боли глаза. Затем она открыла их и продолж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говорит, что ты думаешь, что это он был за ру</w:t>
        <w:softHyphen/>
        <w:t>лем. Но я так не думаю. В нем много есть плохого, но не до такой степени. Он все время что-то замышляет, он любит вышучивать. Но поверь мне, Ева, он вовсе не убийца, о нет,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о всей души ради нее пожелала, чтобы это было так, но ничего не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ла, как это будет забавно и какой хорошей шут</w:t>
        <w:softHyphen/>
        <w:t>кой над тобой, если тебе придется надеть мое мокрое старое пальто, а самой выйти в твоей сухой куртке. Я знала, что воз</w:t>
        <w:softHyphen/>
        <w:t>будила твое любопытство настолько, что ты обязательно на</w:t>
        <w:softHyphen/>
        <w:t>денешь мое пальто и пойдешь за мной. Я была глупа, придумывая все это, не так ли? Все шутки и игры! Но я получи</w:t>
        <w:softHyphen/>
        <w:t>ла сполна за все это, 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идвинула стул поближе к крова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видела, кто сидел за рулем, даже чуть-ч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сем! — сказала Дейсия настойчиво. — Я услышала шум машины еще раньше, но из-за дождя я не поняла до последнего момента, что она уже совсем рядом. Я даже не могу вспомнить, как я была сбита. Первое, что я увидела по</w:t>
        <w:softHyphen/>
        <w:t>том, это уже больницу, а сестра что-то втыкает мне в руку. Но давай не тратить попусту времени, Ева. Я хочу сказать тебе что-то другое. Я думаю, что это может быть полезным каким-то образом. Марк не смог скрыть это от меня. Я могу выудить из него все, что захочу. Об этом ужасном Лео Казелле и о тех штуках, что он выделывал возле мастерской Джастина. Правда, что Лео мог проникнуть через заднюю дверь. Он прятался на крыше, или в башнях, или в любой пустой комнате. Я думаю, что ты однажды почти поймала его. Он мог ночью спуститься, а затем снова подняться, прежде чем кто-то заметил бы его. С крыши он мог улучить момент. Хотя старый Даниэль почти поймал его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Марк знает это и не сказал об этом Джастину, это достаточно странно,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не уверен. Он подозревает, что кто-то пользуется крышей, из-за дыма в комнатах с башней и все такое. Он пы</w:t>
        <w:softHyphen/>
        <w:t>тался поймать его своим собственным способом. Когда Найджел нашел бутылку и пачки сигарет на крыше, а Лео был замечен возле дома, Марк поехал поговорить с Алисйей. Она не сказала ему ничего и, кроме того, заставила его молч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что Лео пытался сделать? — продолжала я давить на нее. — Почему его не аресто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му платили за все, что он делал, и Марк знает, что за всем, что случилось, стоит Алисия. Может быть, поэтому Джастин не захотел, чтобы полиция забрала Лео. Потому что могло начаться рассле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могла только яростно покачать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го бы ни добивалась Алисия, это определенно не имеет отношения к работе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бы и нет? — карие глаза Дейсии не мигали, они говорили, что она что-то знает. — А не могло бы это быть способом заставить Джастина еще больше нуждаться в деньгах? В конце концов, это были только попытки — ника</w:t>
        <w:softHyphen/>
        <w:t>кого реального вреда не было учинено. Даже во время того пожара. А теперь Лео отослали обратно в Лондон, так что не будет никаких беспокойств.</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рк должен пойти к Джастину со всем эти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йсия снова попыталась покачать головой и снова не с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тогда Алисия может в любой момент потребовать вернуть ей деньги, которые задолжал ей Марк за игорным сто</w:t>
        <w:softHyphen/>
        <w:t>лом. Ты знаешь, она взывает к его разуму, но он не хочет слу</w:t>
        <w:softHyphen/>
        <w:t>шать. У него игорная лихорадка. У Алисии тоже, но по-друго</w:t>
        <w:softHyphen/>
        <w:t>му. Это как допинг. Он верит, что следующий поворот колеса принесет ему выигрыш, и он все вернет. Если я когда-нибудь выйду за него замуж, а на это не очень-то похоже, я не допущу, чтобы у него в кармане был хотя бы фартинг. Конечно, если эксперименты будут удачны, Джастин сможет заработать много денег и выкупить его долги без всякого ущерба. И тогда Алисия больше не будет иметь власти над Марком и над Джастином тоже. Но если Марк попытается предпринять что-ли</w:t>
        <w:softHyphen/>
        <w:t>бо сейчас, его карточный домик рухнет тотчас же, и он знает это. Он доведен до предела, Ева. Я очень беспокоюсь за него. Может быть, и было бы лучше, если бы он обо всем рассказал Джастину, но ни он, ни Мэгги не сделают это. Особенно Мэгги. Она хочет защитить Марка любой ценой, а кто его знает, что может сделать Джастин. Итак, Алисия может использовать Марка, как и когда ей захоч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никогда не пыталась удерживать Джастина таким образом, — сказала я, — он женится на ней не из-за денег.</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ия дернулась несколько раз под аккомпанемент бо</w:t>
        <w:softHyphen/>
        <w:t>лезненного «ой», а затем некоторое время пристально смот</w:t>
        <w:softHyphen/>
        <w:t>рела на меня. Вдруг она резко переменила т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привез тебя в Лондон сегодня, не так ли? Как ты с ним,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о была не та тема, на которую я хотела бы говорить, и я предупреждающе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все, что ты хотела сказать мне?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все, что я должна сказать. Что я хотела, так это что</w:t>
        <w:softHyphen/>
        <w:t>бы ты сказала мне, что мне было бы лучше поделать со всем этим. Пойти к Джастину или что? Но теперь это не имеет значения. Не с тем, что случилось со мной. Все, что важно для меня теперь, это выздороветь и вернуться к своей рабо</w:t>
        <w:softHyphen/>
        <w:t>те. Мне было плохо в Атморе. Мне там не жить, да и Марку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бы то ни было, я должна была отдать должное Мар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что он искренне любит тебя, — сказала я. — Что случилось с тобой, его жутко напуг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я знаю. Но он скоро оправится. У него душа бродяги. Я знаю это тоже. И это была моя — Дейсии Кин — идея приехать в Атмор, таскаться там повсюду с Марком Нортом и его шикарными друзьями. Эта идея пришла в мою глупую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акая уж глупая голова, — сказала я ей. — Но тебе лучше бы побыть в покое и хотя бы некоторое время не тре</w:t>
        <w:softHyphen/>
        <w:t>вожиться. После того, как я нашла тебя, меня преследуют твои слова о том, что завтра никогда не наступит. И было особенно ужасно быть виновной в том, что случилось с то</w:t>
        <w:softHyphen/>
        <w:t>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дружески протянула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не нравишься, Ева. Я надеюсь, твое утро будет прекрасным. Но будь осторожна, слышишь? Тебе лучше бы не возвращаться в Атмор, там происходит что-то ужас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жасное или нет, но я знала очень хорошо, что Атмор будет звать меня так или иначе до тех пор, пока между Джастином и мной не будет все улажено. Ничто бы не могло за</w:t>
        <w:softHyphen/>
        <w:t>ставить меня сд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шла сестра, и я покинула Дейсию и спустилась вниз, где меня ждал Джастин. Мы ни о чем не говорили, пока не оказались в его машине, которая влилась в общий транс</w:t>
        <w:softHyphen/>
        <w:t>портный поток Лонд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ожешь мне рассказать? —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ка я спускалась вниз из палаты Дейсии, я решила, что делать. От Джастина и так уже слишком многое скрывали. Ему надо сказать о Марке, о Мэгги и о ее странном поведе</w:t>
        <w:softHyphen/>
        <w:t>нии. Даже об Алисии, хотя это и настроит его против меня снова, если я решусь н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поедем куда-нибудь, где мы смогли бы погово</w:t>
        <w:softHyphen/>
        <w:t>рить,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оставил машину в гараже, а мы пошли по шумным лондонским улицам к реке. Набережная Виктории казалась слишком знакомой. Джастин и я гуляли здесь раньше. Вы</w:t>
        <w:softHyphen/>
        <w:t>сокие железные фонари бросали тени на булыжник, а пла</w:t>
        <w:softHyphen/>
        <w:t>таны шуршали листвой над нами. Мы сели на низкую стену и смотрели, как плывут по реке баржи. Джастин ждал, не подталкивая меня, но мне было очень трудно начать. За по</w:t>
        <w:softHyphen/>
        <w:t>воротом Темзы здания парламента и башня с Биг Беном были четко видны, освещенные теплым полуденным солн</w:t>
        <w:softHyphen/>
        <w:t>цем. Мои мысли совершенно смеш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лучше сказать мне, — наконец нарушил молча</w:t>
        <w:softHyphen/>
        <w:t>ние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возможно было мягко рассказать ему обо всем. Кроме того, все это были предположения, как я и пыталась вну</w:t>
        <w:softHyphen/>
        <w:t>шить ему. Возможно, он мог отличить правду от лжи, реаль</w:t>
        <w:softHyphen/>
        <w:t>ность от воображений Дейсии. Я упомянула о больших дол</w:t>
        <w:softHyphen/>
        <w:t>гах Марка и о том, как Алисия, очевидно, держала уже много времени его на поводке. Я рассказала ему все, что знала о предположениях Мэгги и ее опасениях, о ее убеждении, что она может все спасти, выйдя замуж за Найдж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хожие едва ли замечали нас, спеша по набережной. В этом Лондон был похож на Нью-Йорк. Иностранцы не вызывали здесь любопытства к себе, и хотя американцев обычно легко узнать, никто не оглянулся на меня. Я говори</w:t>
        <w:softHyphen/>
        <w:t>ла, а Джастин слушал, иногда жестом выражая нетерпение или недоверие. У меня было так мало фактов, но добавив к ним слова других людей, я нарисовала очень тревожную картину. Он не сказал ничего даже тогда, когда я законч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кончив с моей историей, мы пошли к Пиккадилли и Хаф Мун стрит. Джастин привел меня в тот самый малень</w:t>
        <w:softHyphen/>
        <w:t>кий отель, где мы остановились после того, как поженились, и записал меня туда. У него есть свидания днем, сказал он мне, и он будет занят и в обед. Но вечером он заедет за мной, и мы поедем с ним в клуб «Казел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стояли в полутемном вестибюле отеля, а старик ко</w:t>
        <w:softHyphen/>
        <w:t>ридорный ждал, чтобы проводить меня в мою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 спросила я его. — Зачем ты хочешь, чтобы я пошла с тобой в клу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ражение его глаз дало мне новую над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там надо кое-кого выкурить, — сказал он. — Если Марку необходимо быть там сегодня вечером, то и я хочу быть там тоже. И ты со мной. В конце концов, ты сде</w:t>
        <w:softHyphen/>
        <w:t>лала несколько серьезных зая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Алисия... — нач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еду за тобой в десять часов. Казино раньше не от</w:t>
        <w:softHyphen/>
        <w:t>крывается, — сказал он кратко и выш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делала знак коридорному и поднялась на лифте в свою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ремя до десяти часов, казалось, тянулось еле-еле и не потому, что я боялась наступления этого часа. В действи</w:t>
        <w:softHyphen/>
        <w:t>тельности, я ждала его. Я больше не боялась Алисии Дейв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ще днем раньше я вырабатывала план женской кам</w:t>
        <w:softHyphen/>
        <w:t>пании. Я ходила по магазинам. Сперва я купила легкое пальто цвета воздушной кукурузы со стежками черной шер</w:t>
        <w:softHyphen/>
        <w:t>сти, такое же роскошное, как и Лондон сегодня. Затем я по</w:t>
        <w:softHyphen/>
        <w:t>искала платье для клуба «Казелла». Это заняло довольно много времени, но, наконец, я нашла, что хотела, в малень</w:t>
        <w:softHyphen/>
        <w:t>ком магазинчике на Найтсбрид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я купила все, от босоножек до вечерней сумочки, я принесла покупки в свою комнату и раскидала их по кровати. Это было моим оружием против того, что мне предсто</w:t>
        <w:softHyphen/>
        <w:t>яло вынести. О том, что что-нибудь сегодня вечером могло бы нанести мне поражение, я даже не допускала и мы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ак как мне не хотелось обедать одной в Лондоне, я по</w:t>
        <w:softHyphen/>
        <w:t>просила принести обед в комнату. А потом мне оставалось только ждать, пока стрелки не покажут десять часов. Конеч</w:t>
        <w:softHyphen/>
        <w:t>но же, я начала одеваться задолго до того, и это как-то заня</w:t>
        <w:softHyphen/>
        <w:t>ло м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я была готова, я подошла к большому зеркалу на двери ванной, где могла видеть себя во весь рост, и внима</w:t>
        <w:softHyphen/>
        <w:t>тельно осмотрела себя. Платье было как раз по мне. Из мяг</w:t>
        <w:softHyphen/>
        <w:t>кого крепа цвета извести, без рукавов, с драпировкой по ли</w:t>
        <w:softHyphen/>
        <w:t xml:space="preserve">нии шеи впереди и вырезом в виде буквы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сзади. Впере</w:t>
        <w:softHyphen/>
        <w:t>ди, до самых кончиков босоножек падала складка. Это было платье что надо: не для Дейсии, не для Алисии, а точно для меня. Когда я двигалась в нем перед зеркалом, оно волно</w:t>
        <w:softHyphen/>
        <w:t>валось и облегало меня, мягкое и нежное, как весенняя му</w:t>
        <w:softHyphen/>
        <w:t>зыка. В нем я себя чувствовала как лунный свет — волную</w:t>
        <w:softHyphen/>
        <w:t>щий, поющий лунный с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стала укладывать волосы в прическу. Я просто рас</w:t>
        <w:softHyphen/>
        <w:t>чесала их до блеска и позволила свободно падать на плечи, именно так, как это больше всего нравилось Джастину. Я не надела никаких драгоценностей, хотя они и были у меня. Платье и я дополняли друг друга. Только женщина могла бы понять, что значит чувствовать себя вооруженной красо</w:t>
        <w:softHyphen/>
        <w:t>той, и как это было важно для предстоящей дуэ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е лицо в зеркале выглядело совершенно другим. Я да</w:t>
        <w:softHyphen/>
        <w:t>же не воспользовалась губной помадой. Я выглядела сияю</w:t>
        <w:softHyphen/>
        <w:t>щей, без тени сомнения в себе. Я знала, что надо делать и в каком направлении идти, и я не позволю остановить меня на этом пути. Сегодня вечером я должна быть игроком, а ставка в игре — самая высо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зазвонил телефон, я подняла трубку и услышала голос Дейсии. Она звонила из госпиталя. Услышав мой го</w:t>
        <w:softHyphen/>
        <w:t>лос, она с облегчением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ва! Какое счастье, что я застала тебя! Марк сказал, что ты, возможно, собираешься сегодня вечером с Джасти-ном в клу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иду, — сказала я ей. — Скоро он заедет за мной...  — Прекрасно! Но я что-то узнала от Марка, и я ду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то ты должна это знать, прежде чем поедешь туда — что Алисия потеряла свой клуб «Казелла». В ее слова трудно было пове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име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о забрали у нее. Очевидно, ее операции, в деловом смысле, были неудачны, и она потеряла свою долю. Теперь у клуба новый владелец. Но не только это, у нее, может быть, и все остальное идет плохо. Марк в отчаянии, Ева. Он не зна</w:t>
        <w:softHyphen/>
        <w:t>ет, кому теперь принадлежит клуб и что будет, если от него потребуют уплату всех дол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се рассказала Джастину, — сказала я. — Он знает о долгах Марка и обо всем, что я смогла рассказать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енадолго за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что это к лучшему. Когда-нибудь все это дол</w:t>
        <w:softHyphen/>
        <w:t>жно было свалиться на Марка. Но Джастин не знает о пере</w:t>
        <w:softHyphen/>
        <w:t>мене владельца клуба. Он пойдет туда, веря, что им владеет Алисия. У нее еще не было возможности узнать и уйти, зна</w:t>
        <w:softHyphen/>
        <w:t>ешь. Она будет там, сказал Марк. Не лучше ли тебе предуп</w:t>
        <w:softHyphen/>
        <w:t>редить Джастин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знаю, — ответила я. — Я должна подумать об эт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чти видела, как Дейсия кивнула своей забинтован</w:t>
        <w:softHyphen/>
        <w:t>ной голов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лучше сделать один шаг, но наверняка,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согласилась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ерное, это будет большая игра, что ты затеваешь сегодня вечером. Я хочу, чтобы ты знала, что я ставлю на тебя и надеюсь вы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лыбнулась ей в труб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делаешь ставку, то делай высокую ставку, Дейсия. Ты бы видела мое новое пла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нежно за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го хорошего тебе! Но будь осторожна,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дала отбой, а я еще некоторое время стояла, держа руку на телефоне и размышляя о том, что она мне сказала. Если Алисия больше не владелица клуба «Казелла», а Джастин все еще не знает об этом, то последствия могут быть самыми тревожными. Я не могла предположить, какое впе</w:t>
        <w:softHyphen/>
        <w:t>чатление все это может произвести на Джастина, и этот факт заставлял меня тревожиться больше, чем когда-либо. С сильным противником надо сражаться до конца, и тут неу</w:t>
        <w:softHyphen/>
        <w:t>местно чувство жалости. Но как теперь Джастин воспримет Алисию, которая на пути к разорению, если дела ее дейст</w:t>
        <w:softHyphen/>
        <w:t>вительно так пло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нова зазвонил телефон, и я вздрогнула. Когда я подня</w:t>
        <w:softHyphen/>
        <w:t>ла трубку, я знала, кто это может быть. Джастина, конечно, следует предупредить о том, что случилось. Ему надо дать время, чтобы обдумать свои действия, какими бы они ни был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астин ждал меня внизу. Я надела пальто, взяла су</w:t>
        <w:softHyphen/>
        <w:t>мочку, бросила на себя последний взгляд в зеркало, прежде чем пойти к лифту. Я шла не спеша и не летя навстречу люб</w:t>
        <w:softHyphen/>
        <w:t>ви, в которой так нуждалась и которая должна была поддер</w:t>
        <w:softHyphen/>
        <w:t>жать меня, но шла с достоинством, преисполненная совер</w:t>
        <w:softHyphen/>
        <w:t>шенно новой для себя уверенности в том, что он действи</w:t>
        <w:softHyphen/>
        <w:t>тельно моя любовь и, что бы ни случилось, я должна поддержать его. Я хорошо знала, что в этой игре я сама иг</w:t>
        <w:softHyphen/>
        <w:t>раю за себ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XII</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такси, по пути в клуб, я выложила Джастину факты, о которых мне рассказала по телефону Дейсия, и увидела, что он меньше удивлен, чем я ожид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Алисию недавно что-то беспокоило, — ска</w:t>
        <w:softHyphen/>
        <w:t>зал он. — Но она не хотела мне ничего рассказывать и не позволила бы помочь. Она всегда была гордой и полагалась только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е нечего было на это сказать, и мы всю остальную часть пути молчали. Джастин вел себя со мной как-то без</w:t>
        <w:softHyphen/>
        <w:t>лично, как будто он тоже делал хорошо продуманный шаг и не хотел рисковать из-за ерун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дание, которое занимал клуб «Казелла», выглядело не слишком обитаемым. Нужно было позвонить и ждать, когда впустят. Так как Джастина знали, нас пригласили в неболь</w:t>
        <w:softHyphen/>
        <w:t>шой вестибюль с классическими колоннами и мраморным полом. Привлекательного вида девушка приняла от нас верхнюю одежду, и когда я освободилась от своего плаща, Джастин впервые за этот вечер взглянул на меня по-насто</w:t>
        <w:softHyphen/>
        <w:t>ящ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егодня красивая, — сказал он, и в глазах его све</w:t>
        <w:softHyphen/>
        <w:t>тилась не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делал мне комплимент, который хочет услышать каждая женщина. Он не сказал, что у меня красивое платье — я и сама знала это. Он уловил самую суть и сказал то, что я так хотела услы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ерез двойные двери мы вошли в главный игорный 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 него вели двери в другие комнаты, каждая из которых была предназначена для разных игр. В глубине зала вверх поднималась изящная лестница на открытую овальную га</w:t>
        <w:softHyphen/>
        <w:t>лерею, с которой открывался вид на игорные столы вни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с тотчас же обволок шум в зале, хотя были предпри</w:t>
        <w:softHyphen/>
        <w:t>няты очевидные попытки приглушить его: драпировки, мягкие ковры и прочее. За столами сидели элегантно оде</w:t>
        <w:softHyphen/>
        <w:t>тые клиенты Алисии и с присущим для хорошо воспитан</w:t>
        <w:softHyphen/>
        <w:t>ных людей видом играли в рулетку, девятку, блэк джек и дру</w:t>
        <w:softHyphen/>
        <w:t>гие игры. Те слои лондонского общества, которые посещали лучшие казино, были не особенно молоды и хорошо обес</w:t>
        <w:softHyphen/>
        <w:t>печены. Они играли не из-за безденежья. Крупье были изы</w:t>
        <w:softHyphen/>
        <w:t>сканно вежливы, выкликали ставки негромкими голосами, а их манеры были безупреч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а нижняя комната была выдержана в сочных элеган</w:t>
        <w:softHyphen/>
        <w:t>тных красных тонах с золотом. Зеркала делали ее еще более привлекательной. В ней не было ничего кричащего, вроде того, что можно встретить в Лас-Вегасе, и, по крайней мере, внешне, это был совсем другой мир. Даже освещение, сосре</w:t>
        <w:softHyphen/>
        <w:t>доточенное прямо над столами, имело легкий розовый от</w:t>
        <w:softHyphen/>
        <w:t>тенок и было наиболее выигрышным для внешнего вида женщ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которые служащие и гости заговаривали с Джастином, и в тех случаях, когда это было необходимо, он пред</w:t>
        <w:softHyphen/>
        <w:t>ставлял меня как миссис Норт. На какое-то время я была его женой, хотя и не знала, что будет дальше и что он замыс</w:t>
        <w:softHyphen/>
        <w:t>лил. Я старалась быть как можно осторожнее и не задавала никаких вопро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ка мы шли через главный зал к лестнице в противо</w:t>
        <w:softHyphen/>
        <w:t>положном конце, я искала глазами Марка, но, казалось, его там не было. Мы не остановились ни у одного из игорных столов, а пошли прямо наверх. Так как в клубе не подавали ужин, в верхних комнатах было множество маленьких сто</w:t>
        <w:softHyphen/>
        <w:t>ликов, где гости могли посидеть и заказать выпивку. И снова везде царствовал глубокий малиновый цвет на стенах и на полу, а белая мебель составляла красивый контраст. Барьер открытой овальной галереи был затянут красным барха</w:t>
        <w:softHyphen/>
        <w:t>том. Столики здесь стояли у самого барьера, откуда можно было сверху наблюдать за игрой и игроками вни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двигался к какому-то определенному столику, и вдруг я увидела куда. Алисия и Марк сидели за одним из столиков возле барьера и совершенно очевидно были заня</w:t>
        <w:softHyphen/>
        <w:t>ты не очень приятной беседой. Сегодня Алисия увеличила свой рост за счет высокой прически из золотых волос, по</w:t>
        <w:softHyphen/>
        <w:t>вязанных серебряной лентой. Под ее сероватым шифоно</w:t>
        <w:softHyphen/>
        <w:t>вым платьем был надет серебристый атласный чехол с всплесками розового, что было очень модно. Ее голые пле</w:t>
        <w:softHyphen/>
        <w:t>чи были округлы, как у греческих статуй, и вся она выгля</w:t>
        <w:softHyphen/>
        <w:t>дела ослепительно красивой. Но впервые я даже не пыта</w:t>
        <w:softHyphen/>
        <w:t>лась сравнить Алисию с собой, И какова бы я ни была со всеми своими промахами и достоинствами, у меня был свой стиль, своя манера. Я была —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Марк наклонился к Алисии, я заметила, что лицо у него было покрасневшим, а глаза слишком голубыми — явный признак того, что он уже выпил. Он увидел нас преж</w:t>
        <w:softHyphen/>
        <w:t>де, чем она, и окинул меня враждебным взглядом. В лице Алисии появилась напряженность, о чем говорили ее слег</w:t>
        <w:softHyphen/>
        <w:t>ка сузившиеся глаза и рот, растянутый в насильственной улыбке, когда она взглянула в нашу сторону и увидела Джастина. Мне же, хотя мое присутствие должно было встрево</w:t>
        <w:softHyphen/>
        <w:t>жить ее, была послана легкая улыбка. Я чувствовала себя со</w:t>
        <w:softHyphen/>
        <w:t>вершенно спокойной и готовой обменяться ничего не зна</w:t>
        <w:softHyphen/>
        <w:t>чащими, но ядовитыми замечаниями, в которых она была так искус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ротянула Джастину руку и предложила ему место на стуле рядом с собой, но он не с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хотел поговорить с тобой, — сказал он, и голос его звучал формально и напряж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тотчас же поднялась. Тревога ее была очевид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 сказала она своим мелодичным англий</w:t>
        <w:softHyphen/>
        <w:t>ским голосом. — В моем офисе, если хоч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ежду нами больше не будет сражения. Это была напуганная, безоружная женщина, и потому еще более опасная. С открытым сопротивлением легче спра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ела за стол напротив Марка, чувствуя себя как воин, которому сказали, что битвы не будет, и он может идти до</w:t>
        <w:softHyphen/>
        <w:t>мой спать. Или это просто изменился стиль, и битва будет продолжаться другим способом и на другой почве, а я буду к ней не гот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заказал для меня вермут, который я выбрала, но я едва разговаривала с ним. Я положила руку на барьер и наблюдала за оживленной сценой внизу. Все во мне жда</w:t>
        <w:softHyphen/>
        <w:t>ло — ждало в немыслимом напряжении, когда Джастин за</w:t>
        <w:softHyphen/>
        <w:t>кончит разговор с Алисией и я смогу узнать результат. С то</w:t>
        <w:softHyphen/>
        <w:t>го места, где я сидела, я могла видеть дверь, за которой они исчезли, и остальное мало меня интересов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был более разговорчивым и, наблюдая за столами внизу, заговорил негодую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запретили мне играть внизу, — сказал он с недо</w:t>
        <w:softHyphen/>
        <w:t>верием в голосе. — Мне не разрешено садиться за стол се</w:t>
        <w:softHyphen/>
        <w:t>годня веч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тключилась от напряженного ож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это не естественно в связи с новым владельцем? Он удивленно взглянул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слышала? Ты знаешь, кто купил клу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качала головой. Я не хотела выдавать, что моим ис</w:t>
        <w:softHyphen/>
        <w:t>точником информации была Дей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ен также знать, — продолжила я, — что я рас</w:t>
        <w:softHyphen/>
        <w:t>сказала Джастину о твоих долгах. Ему бы следовало узнать об этом раньше. От него и так скрывали мно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внезапно побледн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абсолютная дура! Или ты пытаешься совершенно разрушить его пл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ты не преуспел в этом? Думаю, ему надо дать возможность занять лучшую позицию, чтобы защитить себ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астин всегда выигрывает, — сказал Марк. — Всегда. Это та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е не понравилось, как это прозвучало. Принесли наш заказ, но мы пили, не поприветствовав друг друга. Я потя</w:t>
        <w:softHyphen/>
        <w:t>гивала вермут и думала о Джаст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епень ненависти Марка ко мне была сегодня вечером почти физически ощутима. Это напомнило грубость его рук той ночью на крыше. Но здесь, среди людей, он не мог рас</w:t>
        <w:softHyphen/>
        <w:t>правиться со мной. Достаточно того, чтобы не оставаться с ним наед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рошо придумала, — сказал он вдруг безо всякого предисловия, — сделать увеличенный снимок с того кадра, что сняла в старых руин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должно быть, разинула рот от удивления, потому что он вдруг обрел свою обычную манеру разговаривать со мной с насмешливой ухмылоч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повезло, что я натолкнулся на Нелли, когда она несла его, чтобы отдать тебе, — сказал он. — Но ты не должна винить Нелли. Она вовсе не хотела отдавать его. Боюсь, что я отобрал его силой. Очень интересный снимок. Странно, что ты оказалась так близко и почти в то же время, когда сте</w:t>
        <w:softHyphen/>
        <w:t>на обвалилась на бедного старого Даниэ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о был очень тревожный поворот событий.</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ты знаешь, кто там на фотографии? — спрос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мог даже приблизительно узнать из-за кустов, скрывающих очертания. Но я сегодня вечером отдал его Алисии, так как она умирала от желания иметь его. Она за</w:t>
        <w:softHyphen/>
        <w:t>явила, что знает, кто это, и взволнована этим открытием. Хотя она не хочет сказать,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уверяла меня, что я сфотографировала Мэгги, — сказа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В таком случае, мне надо еще раз погово</w:t>
        <w:softHyphen/>
        <w:t>рить с ней. Подумай только, она даже не упомянула о том, женщина это или мужчина. По крайней мере, я могу ска</w:t>
        <w:softHyphen/>
        <w:t>зать, что теперь, когда клуб ускользнул из ее рук, я похож на нее. Полагаю, настало время заплатить по старым счетам Алисии Дейв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 не менее, я заметила, что мои слова встревожили его. Возможно, он восстанавливал фотографию перед своим мысленным взором, пытаясь вставить в нее фигуру Мэгги и выяснить, есть ли сходство между ней и тем, кто на фото</w:t>
        <w:softHyphen/>
        <w:t>графии. Может, он считает, что для него будет лучшее, если это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зволила ему сидеть и размышлять, и после еще од</w:t>
        <w:softHyphen/>
        <w:t>ного взгляда на закрытую дверь кабинета Алисии мое вни</w:t>
        <w:softHyphen/>
        <w:t>мание привлекла сцена прямо подо мной. Свет резко падал на стол с рулеткой и на головы мужчин и женщин, следя</w:t>
        <w:softHyphen/>
        <w:t>щих за ее вращением. Смесь духов и сигаретного дыма раз</w:t>
        <w:softHyphen/>
        <w:t>лилась в воздухе, шум становился сильнее по мере того, как вечер разгорался. Несмотря на хорошие манеры элегантно одетых гостей, несмотря на их старание показать, что поте</w:t>
        <w:softHyphen/>
        <w:t>ря большой суммы денег мало что значит для них, атмос</w:t>
        <w:softHyphen/>
        <w:t>фера зала наполнилась тем любопытным возбуждением, что вызывает каждый поворот рулетки, каждый стук коло</w:t>
        <w:softHyphen/>
        <w:t>ды карт о стол. Это можно было видеть в блеске застывших глаз, нервных движениях рук, затаенном дыхании. За ярки</w:t>
        <w:softHyphen/>
        <w:t>ми кругами света вокруг столов я видела входную дверь, ве</w:t>
        <w:softHyphen/>
        <w:t>дущую в фойе. Я взглянула в том направлении, когда двери раскрылись и пропустили женщину, которая, войдя, оста</w:t>
        <w:softHyphen/>
        <w:t>новилась, оглядываясь во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здрогнула от удивления и дотронулась до руки Ма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мотри! Это Мэгг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вернулся в ту сторону и уставился на женщину в черном, которая стояла в зале с присущим ей видом чело</w:t>
        <w:softHyphen/>
        <w:t>века, уверенного в себе. Но это была Мэгги, которую я едва узнала. Ее короткие волосы были тщательно уложены в высокую прическу, покрытую лаком, а будничная одежда сменилась на что-то замечательно женское: длинное чер</w:t>
        <w:softHyphen/>
        <w:t>ное креповое платье, скрывавшее ее мускулистые ноги спортсменки, на ногах — черные атласные туфли на вы</w:t>
        <w:softHyphen/>
        <w:t xml:space="preserve">соком каблуке. На шее и в ушах сверкал настоящий атморский жемчуг.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великий! — сказал тихо Марк. — Мэгги преобра</w:t>
        <w:softHyphen/>
        <w:t>зилась совершенно. Хотел бы я знать для чего? Она никогда не приходила сюда. Ненавидит это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ришла без спутника, но совершенно ясно, что этот факт нисколько ее не смущал. С тем же самым видом уве</w:t>
        <w:softHyphen/>
        <w:t>ренности в себе она сделала несколько шагов и подождала, пока один из служащих не подойдет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ла, что она в Лондоне, — сказала я. Марк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вез ее сегодня. Я думал, что она захотела немно</w:t>
        <w:softHyphen/>
        <w:t>го отдохнуть от старины Найджела, и, кроме того, она соби</w:t>
        <w:softHyphen/>
        <w:t>ралась навестить Дей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знала, что он был дома, и теперь удивлялась, где же он скры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это время к Мэгги подошел один из служащих, и она о чем-то поговорила с ним, затем прошлась по залу, с инте</w:t>
        <w:softHyphen/>
        <w:t>ресом все разглядывая, что нисколько не умаляло ее уверен</w:t>
        <w:softHyphen/>
        <w:t>ности в себе. Но Мэгги могла бы чувствовать себя как дома везде. Я всегда знала это. И только за последнюю неделю я увидела, как ее самоуверенный фасад стал давать трещину под давлением обстоятель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и выручим ее, — сказал Марк. — Несмотря на весь ее вид, она чувствует себя как рыба, выброшенная из 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пока мы с ним спускались по лестнице, я задавалась вопросом, насколько хорошо Марк или любой из нас знает Мэгги. Мне все еще при ней было не по себе после нашей встречи в Голуб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остановилась у одного из столов с рулеткой и смот</w:t>
        <w:softHyphen/>
        <w:t>рела на игру с большим интересом, чем я ожидала, судя по ее часто выражаемому отвращению к любым азартным иг</w:t>
        <w:softHyphen/>
        <w:t>рам. Колесо вращалось, шарик покрутился и остановился на красном. Мэгги кивнула кому-то за столом и посмотрела в сторону лестницы. Заметив, как мы спускаемся, она не спеша направилась к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Ева. Привет, Марк, дорогой, — сказала она с таким воодушевлением, что я почувствовала себя растерян</w:t>
        <w:softHyphen/>
        <w:t>ной больше, чем когда-либо. Может, она и была рыбой на суше, но совершенно очевидно, что она получала удоволь</w:t>
        <w:softHyphen/>
        <w:t>ствие от того, что училась вести себя в этой совершенно но</w:t>
        <w:softHyphen/>
        <w:t>во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поцеловал ее в щ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ты окончательно вступила на путь наслажде</w:t>
        <w:softHyphen/>
        <w:t>ний? Ты выглядишь великолепно. Не поднимешься ли ты с нами и не выпьешь ли чего-ниб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что да, — ответила она радостно. — Ты не очень возражаешь против того, что не играешь сегодня, Мар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росветлел, увидев ее, но теперь мрачный вид снова вернулся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отстранили от игры. Послушай, что я скажу! Кто-то купил клуб у Алисии и приказал не подпускать меня к стол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радостно улыбнулась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сно! Я рада, что мои распоряжения выполня</w:t>
        <w:softHyphen/>
        <w:t>ются. Как я нравлюсь тебе в роли новой хозяйки клуба «Казел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оба уставились на нее. Марк пришел в себя первым, он обнял ее и засмеялся слегка пьяным смехом. Совершен</w:t>
        <w:softHyphen/>
        <w:t>но очевидно, что новость, сообщенная Мэгги, успокоила его вол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Ангел! Почему ты ничего мне не сказала сегод</w:t>
        <w:softHyphen/>
        <w:t>ня по пути в Лондон? Ты не можешь представить, как я стра</w:t>
        <w:softHyphen/>
        <w:t>дал и мучился, гадая, кто занял место Алисии. У меня на</w:t>
        <w:softHyphen/>
        <w:t>чались кошмарные галлюцинации, как только я это услы</w:t>
        <w:softHyphen/>
        <w:t>шал, а Алисия не сказала мне ни слов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эгги спокойно высвободилась из его объ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Это тоже по моему приказу, так как я хотела сказать тебе обо всем сама. Потому что теперь, мой дорогой, ты вы</w:t>
        <w:softHyphen/>
        <w:t>платишь все. До последнего фартинга, Марк! И без всякой помощи от Джастина. А пока тебе не позволят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егда знала, Мэгги была твердой. Она могла быть мягкой и уступчивой по отношению к тем, кого любила, но если уж она решилась на что-то и выбрала какую-то линию поведения, то в ней просыпались решительность и непрек</w:t>
        <w:softHyphen/>
        <w:t>лонность настоящих Атм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если Марку все это было неприятно слушать, он не по</w:t>
        <w:softHyphen/>
        <w:t>казал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и расскажи мне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взял ее за руку и потянул вверх по лестнице, веселый и добродушный и все еще поздравляющий себя и Мэгги. Всю свою жизнь он получал от нее все, что хотел, и у него не было никаких оснований полагать, что теперь будет по-другому, несмотря на то, что она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вернулась ко мне и, не допустив, чтобы Марк про</w:t>
        <w:softHyphen/>
        <w:t>игнорировал меня, протянула мне руку, так чтобы мы под</w:t>
        <w:softHyphen/>
        <w:t>нимались по лестнице вместе. Это был не столько друже</w:t>
        <w:softHyphen/>
        <w:t>любный жест, сколько жест, вызванный естественной веж</w:t>
        <w:softHyphen/>
        <w:t>лив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ол Алисии все еще был пуст. Я с беспокойством поду</w:t>
        <w:softHyphen/>
        <w:t>мала, что ее беседа с Джастином несколько затянулась. Мэг</w:t>
        <w:softHyphen/>
        <w:t>ги и я сели у барьера, и Мэгги облокотилась на него с видом собственницы, как бы полностью наслаждаясь этой новой возбуждающей рол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сел между 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расскажи все! — сказал он. — Где ты нашла столько денег, Мэгги, дорогая? Эта была проделка Найджела, я полаг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старалась сохранить хоть маленькую дистанцию, как будто чувствовала необходимость быть настороже, что</w:t>
        <w:softHyphen/>
        <w:t>бы вновь не поддаться его обая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 подтвердила она. — Мы вскоре поженим</w:t>
        <w:softHyphen/>
        <w:t>ся, и я попросила его сделать мне свадебный подарок зара</w:t>
        <w:softHyphen/>
        <w:t>нее. Я думаю, что довольно-таки озадачила его, когда попро</w:t>
        <w:softHyphen/>
        <w:t>сила купить мне клуб, но он вышел из положения с честью. Он провел переговоры, хотя откровенно предупредил меня, что я совершаю не очень выгодную сделку. Кажется, Алисия не очень разбиралась в финансах. К этому времени она прожила свой основной капитал и водила нас за нос, распростра</w:t>
        <w:softHyphen/>
        <w:t>няясь о том, какое богатство она могла бы принести Атмору. Мне это не нравится, Марк. Мне это совсем не нр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Тебе </w:t>
      </w:r>
      <w:r>
        <w:rPr>
          <w:rFonts w:eastAsia="Times New Roman" w:cs="Times New Roman" w:ascii="Times New Roman" w:hAnsi="Times New Roman"/>
          <w:sz w:val="24"/>
          <w:szCs w:val="24"/>
          <w:lang w:eastAsia="ru-RU"/>
        </w:rPr>
        <w:t>это не нравится! — сказал Марк, неожиданно вы</w:t>
        <w:softHyphen/>
        <w:t>ходя из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того, она довела твои долги клубу до совершен</w:t>
        <w:softHyphen/>
        <w:t>но немыслимой суммы. Почему, Марк, почему? Что ты ей сделал, почему она должна была купить тебя подобным об</w:t>
        <w:softHyphen/>
        <w:t>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казалось, борется с возрастающей яростью, и мне захотелось, чтобы Мэгги перестала травить его, потому что он был заметно пья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долги не будут возрастать, — продолжала она, не обращая внимания на явное предупреждение. — И Джастину не надо брать твои долги на себя, как он, безусловно, сделал бы, если б я не вмешалась.</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росил его брать их на себя! — выкрикнул Мар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же продолжала ласково, но настойчиво урезонив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огда чересчур преданная мать делает ошибку, под</w:t>
        <w:softHyphen/>
        <w:t>даваясь чувству привязанности. Она все прощает своему ре</w:t>
        <w:softHyphen/>
        <w:t>бенку, пытаясь таким образом купить его ответное чувство. Это ошибка, но она может понять это слишком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пристально посмотрел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это все, что ты чувствуешь, мне жаль Найджела. Потому что он делает ту же ошибку, не так ли? Платя очень высокую цену за то, что он не сможет получить в полной ме</w:t>
        <w:softHyphen/>
        <w:t xml:space="preserve">ре, — пытаясь купить </w:t>
      </w:r>
      <w:r>
        <w:rPr>
          <w:rFonts w:eastAsia="Times New Roman" w:cs="Times New Roman" w:ascii="Times New Roman" w:hAnsi="Times New Roman"/>
          <w:i/>
          <w:iCs/>
          <w:sz w:val="24"/>
          <w:szCs w:val="24"/>
          <w:lang w:eastAsia="ru-RU"/>
        </w:rPr>
        <w:t xml:space="preserve">твою </w:t>
      </w:r>
      <w:r>
        <w:rPr>
          <w:rFonts w:eastAsia="Times New Roman" w:cs="Times New Roman" w:ascii="Times New Roman" w:hAnsi="Times New Roman"/>
          <w:sz w:val="24"/>
          <w:szCs w:val="24"/>
          <w:lang w:eastAsia="ru-RU"/>
        </w:rPr>
        <w:t>привяза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какое-то мгновение Мэгги потеряла контроль над со</w:t>
        <w:softHyphen/>
        <w:t>бой, и я почувствовала, что Марк ударил ее ниже пояса. Для Мэгги все, кто принадлежал Атмору, были на первом месте, и их благополучие стоило любой цены, которую она могла бы заплатить. Даже если человек, за которого она выходит замуж, был бы обманут. Но ей вовсе не хотелось, чтобы ей говорили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е еще внимательно следила за дверью кабинета Алисии, так что я увидела, как она открылась. Джастин и Алисия вышли и пошли вдоль зала. Она не пошла с Джастином к нашему столу, но рассталась с ним у лестницы. Она старательно держала высоко свою голову с тщательно продуманной прической. Только более резко обозначивша</w:t>
        <w:softHyphen/>
        <w:t>яся складка на левой щеке Джастина выдавала его чувства, когда он смотрел ей всл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дошел к нашему столу и не был удивлен, увидев за ним Мэгги. Он подошел и поцеловал ее в щеку, затем при</w:t>
        <w:softHyphen/>
        <w:t>двинул еще один ст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ебе нравится быть владелицей этого гнезда по</w:t>
        <w:softHyphen/>
        <w:t>рока? —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т, Алисия сказала ему. Теперь он знает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довольно-таки нравится, — сказала Мэгги и с лю</w:t>
        <w:softHyphen/>
        <w:t>бовью взглянула на Марка, который просто сидел, уставив</w:t>
        <w:softHyphen/>
        <w:t>шись на них об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конечно, — сказал спокойно Джастин, — что ты скупила все долговые расписки Марка и что по ним необходимо пла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кивнула, все еще совершенно уверенная в том, что делает великодушный же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я только что об этом сказала Марку. Он дол</w:t>
        <w:softHyphen/>
        <w:t>жен оплатить все полностью. Я надеюсь получить от него все до последнего фунта. Он слишком долго был неуправ</w:t>
        <w:softHyphen/>
        <w:t>ляем и теперь должен за все это заплатить —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юс проценты? — спросил Джастин, а Марк сердито взглянул на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т! Мне они не нужны, конечно. И Найджел не воз</w:t>
        <w:softHyphen/>
        <w:t>ражает. Он очень добр ко мне, — она с упреком взглянула на Марка. — И я обязательно буду ему хорошей же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что ты выполнишь все, что считаешь необ</w:t>
        <w:softHyphen/>
        <w:t>ходимым, — сказал ей Джастин без выражения. — Даже по</w:t>
        <w:softHyphen/>
        <w:t>пытаешься управлять клубом. Но ты должна знать, что по</w:t>
        <w:softHyphen/>
        <w:t>требуются годы, чтобы Марк выплатил все, что должен, ес</w:t>
        <w:softHyphen/>
        <w:t>ли он действительно когда-нибудь постарается сделать это, в чем я сомневаюсь. А ты вряд ли сумеешь с успехом управлять клубом, не обладая способностью Алисии привлекать и удерживать клиентов. Поэтому доход будет небольш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имеет значения, — сказала Мэгги. — Я, вероят</w:t>
        <w:softHyphen/>
        <w:t>но, не буду заниматься им. Найджел хорошо знает, как я ко всему этому отношу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тебя совсем не волнует, как отношусь ко всему этому я, — сказал Джастин. — Если ты приносишь ог</w:t>
        <w:softHyphen/>
        <w:t>ромную жертву ради Марка, Мэгги, то тебе не надо делать этого. Потому что я, конечно, сделаю все, чтобы ты и Най</w:t>
        <w:softHyphen/>
        <w:t>джел вернули свои деньги. И как можно скорее. И с соответ</w:t>
        <w:softHyphen/>
        <w:t>ствующими процен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уставилась на него, явно потрясенная. Марк вы</w:t>
        <w:softHyphen/>
        <w:t>глядел сердитым и взволнованным, внезапно осознав, куда клонит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дорогой, нет! — воскликнула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 — да, — сказал Джастин. — Если мои усилия увенчаются успехом, как я надеюсь, то это совсем не невоз</w:t>
        <w:softHyphen/>
        <w:t>можно. Если же нет, то мы продадим Атмор. Могли бы быть еще худшие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незапно Марк оттолкнул свой стул и вскоч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те меня, но я хочу сам поговорить с Али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 начала Мэгги. — Марк, будь осторожен. Не сделай чего-нибудь безрассуд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Марк уже сбегал по ступенькам. Он был не просто слегка навеселе, он был в ярост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шего места мы увидели Алисию раньше, чем он. Она ходила среди гостей, перебрасываясь словом то с од</w:t>
        <w:softHyphen/>
        <w:t>ним, то с другим, пожимая руки то тут, то там. Головы по</w:t>
        <w:softHyphen/>
        <w:t>ворачивались ей вслед, а за ней тянулся шепот. Новость, должно быть, распространилась по всему залу, пока она рас</w:t>
        <w:softHyphen/>
        <w:t>хаживала среди своих друзей, прощаясь с ними. Когда она двигалась, всплески серебра под серым шифоном вспыхи</w:t>
        <w:softHyphen/>
        <w:t>вали наподобие молнии, предвещая грозу. У меня возникло тревожное чувство, что побежденная Алисия Дейвен может быть еще более грозным врагом, чем когда-либо, и я огля</w:t>
        <w:softHyphen/>
        <w:t xml:space="preserve">нулась на Джастин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мотрел на нее тоже, и хотя я не могла понять его взгляда, в голосе, когда он заговорил с Мэгги, зазвучали те самые холодные нотки, что я так хорошо помн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мы оба знаем, почему ты так поступила, — сказал он. — Мы оба сознаем, что не смогли бы кого-то на</w:t>
        <w:softHyphen/>
        <w:t xml:space="preserve">казать или совершить возмездие. Хотя я и не думал, что </w:t>
      </w:r>
      <w:r>
        <w:rPr>
          <w:rFonts w:eastAsia="Times New Roman" w:cs="Times New Roman" w:ascii="Times New Roman" w:hAnsi="Times New Roman"/>
          <w:i/>
          <w:iCs/>
          <w:sz w:val="24"/>
          <w:szCs w:val="24"/>
          <w:lang w:eastAsia="ru-RU"/>
        </w:rPr>
        <w:t xml:space="preserve">ты </w:t>
      </w:r>
      <w:r>
        <w:rPr>
          <w:rFonts w:eastAsia="Times New Roman" w:cs="Times New Roman" w:ascii="Times New Roman" w:hAnsi="Times New Roman"/>
          <w:sz w:val="24"/>
          <w:szCs w:val="24"/>
          <w:lang w:eastAsia="ru-RU"/>
        </w:rPr>
        <w:t>можешь быть такой жестокой,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отвернулась от толпы внизу, и глаза ее потемнели от трев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Джастин, Джастин, дорогой, это все ради тебя и Марка! Это то, что я всегда старалась делать — помогать вам выкарабкиваться из серьезных затруд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этого требовалось окончательно уничтожить жен</w:t>
        <w:softHyphen/>
        <w:t>щину, — сказал Джастин, и его тон был так холоден, что сер</w:t>
        <w:softHyphen/>
        <w:t>дце у меня перевернулось. — Алисия многое мне рассказа</w:t>
        <w:softHyphen/>
        <w:t>ла. Клуб выскальзывал из ее рук постепенно. Лео, его преж</w:t>
        <w:softHyphen/>
        <w:t>ний владелец, был, очевидно, нечист на руку. Кроме того, она потерпела значительные убытки и в других вложениях. А теперь она потеряла и надежду, как и все остальное. Ты это понимаешь, не так ли, Мэгги? Именно этого ты хотела? Наказать Алисию. Вот твоя настоящая ц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я не очень хорошо разбираюсь в деловой части все</w:t>
        <w:softHyphen/>
        <w:t>го этого. Я только знаю, что она не стоила того интереса к ней, что ты проявлял. В качестве твоей жены ее присутствие в Атморе было бы невыноси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редпочитаешь Еву в качестве моей жены? — спросил Джастин. — Именно этого ты хотела? Именно по</w:t>
        <w:softHyphen/>
        <w:t>этому ты позвала ее сюда? Потому что ты полагала, что Ева и я никогда не сможем остаться вместе, и в результате неиз</w:t>
        <w:softHyphen/>
        <w:t>бежен развод? Именно на это ты надеялась? Затем все по</w:t>
        <w:softHyphen/>
        <w:t>шло бы, как и прежде, а ты бы была единственной хозяйкой Атмора до конца своих дней, даже если бы вышла замуж за Найджела, чтобы осуществить все это. Конечно, тебе было бы невыносимо тяжело, если бы я привел Алисию в Атмор. И мы оба знаем,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ты не понимаешь! — воскликнула Мэгги. — Я думала только о твоем благополучии и о Марке тоже. Я только поду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е нужно благополучие, достигнутое путем мани</w:t>
        <w:softHyphen/>
        <w:t>пулирования моей жизнью и разрушением других, — сказал Джастин. — А теперь, раз уж все так было устроено и помочь ничем нельзя, я намерен, более чем всегда, идти тем путем, который ты пыталась мне прегра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идела, застыв и пытаясь понять. Я была уверена толь</w:t>
        <w:softHyphen/>
        <w:t>ко в одном, что исход этой дуэли означает для меня жизнь или смер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должно быть, заметил выражение моего лица, так как он протянул руку через стол и положил ее на м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лю тебя, — сказал он спокойно. — Хотя все это изменило многое. За многое в прошлом я должен винить се</w:t>
        <w:softHyphen/>
        <w:t>бя. И старые долги умножились. Предыдущие долги. Я го</w:t>
        <w:softHyphen/>
        <w:t>ворю не о день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лишком хорошо поняла, что это значит. Алисия. Это был долг его чести. Теперь, когда Мэгги так успешно разори</w:t>
        <w:softHyphen/>
        <w:t>ла ее, Джастин чувствовал себя обязанным ей еще больше. Я не сомневалась в его любви ко мне, но меня разоружили еще до того, как я пошевелила пальцем, и оставили в совер</w:t>
        <w:softHyphen/>
        <w:t>шенном отчая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емев, я смотрела вниз за перила и глазами искала женщину, которая всегда была моей соперницей и которая теперь победила. С неумышленной помощью Мэгги. Я уви</w:t>
        <w:softHyphen/>
        <w:t>дела всплеск молнии под серым шифоном. Марк подошел к ней и довольно-таки грубо взял ее за руку. Она не сопро</w:t>
        <w:softHyphen/>
        <w:t>тивлялась, и они оба подошли к двери и исчезли за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и Мэгги ничего не заметили. Мэгги совсем упа</w:t>
        <w:softHyphen/>
        <w:t>ла духом, сраженная словами Джастина и результатом сво</w:t>
        <w:softHyphen/>
        <w:t>их действий. Было сильное искушение ничего не сказать о том, что я видела. Марк был взбешен, и если что-нибудь слу</w:t>
        <w:softHyphen/>
        <w:t>чится с Али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ложила руку на плечо Джастин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только что ушла из клуба с Марком. Я думаю, он заставил ее уйти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вскочил и бросился вниз. Когда Мэгги схвати</w:t>
        <w:softHyphen/>
        <w:t>ла меня за руку, чтобы удержать на месте, я оттолкнула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ь они уходят, — сказала она. — Больше ничего сдел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я возвращалась к жизни. Я не могла сидеть и оста</w:t>
        <w:softHyphen/>
        <w:t>ваться беспомощ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огое должно быть сделано! — воскликнула я, и пока бежала вниз по лестнице, я вспомнила, что уже говорила эти слова. Я не оглядывалась и не знала, что Мэгги последовала за мной, пока она не вошла через двойные двери в фойе. Там был Джастин. Он разговаривал с Лео Казеллой. Когда Лео уви</w:t>
        <w:softHyphen/>
        <w:t>дел Мэгги, он поднес руку к виску, как бы приветствуя ее. Он бесстыдно усмехался, а в его темных глазах была насме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ый вечер, босс, — ска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его наглости было что-то такое, что заставило меня за</w:t>
        <w:softHyphen/>
        <w:t>дрожать. Казалось, что он занимает какое-то привилегиро</w:t>
        <w:softHyphen/>
        <w:t>ванное положение и знает, что она не поставит его на место. Но у меня не было времени обдумать все это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отошел от этого типа, а Мэгги и я последовали за ним на улицу. На тротуаре Джастин быстро объяснил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о сказал, что Марк и Алисия отправились обратно в Атмор в машине Марка. Я поеду за ними. Я не знаю, что задумал Марк, но он пьян, и я не доверяю ему. Вы можете поехать со мной, если хот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еду, — сказала я без колеб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протянул мне руку — она была сильной и уве</w:t>
        <w:softHyphen/>
        <w:t>ренной. Рядом с нами, когда мы бежали к такси, спотыкаясь на высоких каблуках, бежала и Мэгги. Как бы то ни было, она оправилась от удара, и в ней появилась какая-то новая целеустремленность. Это означало, что она что-то задумала, а я не доверяла ей, когда она была движима какими-то тайными замыс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гда мы подъехали к гаражу Джастина, было уже почти двенадцать. До Атмора надо было ехать почти четыре часа, а у Марка и Алисии было большое преимущество во времени.</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XIII</w:t>
      </w:r>
    </w:p>
    <w:p>
      <w:pPr>
        <w:pStyle w:val="Normal"/>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только мы миновали окрестности Лондона, тьма сгу</w:t>
        <w:softHyphen/>
        <w:t>стилась, лишь кое-где было немного светлее. Звезд на небе не было видно. Свет фар бежал впереди, прорезая тьму и выхватывая из нее то ограды, то деревья, то поля. Когда начались холмы, дорога стала более извилистой. Иногда в свете фар поблескивала вода, когда мы проносились мимо пруда или озера. Когда было можно, мы огибали города и сворачивали на деревенские дор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которое время мы ехали молча, и Джастин так вце</w:t>
        <w:softHyphen/>
        <w:t>пился в руль, как будто хотел своим нетерпением придать машине ускорение. Он вел прекрасно и никогда не рисковал безрассудно, но мы неслись на самой грани того, что могли допустить английские дороги. Я не знала, чего он так боится, что пугает его впереди. Не было никаких шансов догнать Марка, который водил машину так, как будто его жизнь бы</w:t>
        <w:softHyphen/>
        <w:t>ла заговорена — а сегодня он был совсем в неподходящем состоянии для такой езды. На заднем сиденье Мэгги едва шевелилась, и я в течение первого часа пути ни разу не взглянула на нее. Но так продолжаться не могло, мы не мог</w:t>
        <w:softHyphen/>
        <w:t>ли быть без конца в таком напряжении. Мы не могли, не</w:t>
        <w:softHyphen/>
        <w:t>сясь с такой скоростью по дорогам, предотвратить что бы то ни было, что ждало нас впереди. Неожиданно именно Мэгги нарушила напряженное молчани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ужели ты не перестал чувствовать себя виноватым перед Алисией? — спросила она Джастина. — Ты считаешь себя ответственным за шаги, которые она предпринимала с открытыми глаза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новат, — сказал Джастин. — Я сделал все, чтобы это стало возм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шь! — воскликнула Мэгги. — Это снова какая-то шахматная игра. Ты взял вину на себя, когда была вырыта тура, хотя ты и не был виноват и все об этом догадыв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а всегда очень оберегали, — заметила я с го</w:t>
        <w:softHyphen/>
        <w:t>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Кто говорит о Марке? — сказала Мэгги с вызо</w:t>
        <w:softHyphen/>
        <w:t>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о был Марк, тот, кто сломал туру, 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нет! — отрезал Джастин.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 отчаянии всплеснула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вы все не можете сказать прямо, что вы име</w:t>
        <w:softHyphen/>
        <w:t>ете в виду? Почему мы не можем сказать друг другу правду, хоть раз — все 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положил ладонь на мои дрожащие пальцы и крепко сжа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ше, дорогая. Не сейчас. Потерпи еще немного, Ева. Игра не окончена, и меня очень беспокоит следующий х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нова воцарилось молчание, только ветер свистел в ночи. Иногда из-за облаков проглядывали звезды. Но луны не было. Ни я, ни Джастин больше не заговаривали. И опять Мэгги нарушила молчание некоторое время спуст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так отчаянно спешишь, Джастин? Что из</w:t>
        <w:softHyphen/>
        <w:t>менится оттого, что Марк и Алисия уже дома? О чем ты бес</w:t>
        <w:softHyphen/>
        <w:t>покоиш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холодно ответил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еспокоюсь о двух вещах. Одна из них та, что я ос</w:t>
        <w:softHyphen/>
        <w:t>тавил Алисию с Марком, другая — моя машина и мастер</w:t>
        <w:softHyphen/>
        <w:t>ская в Атморе. Если Марк приехал домой раньше меня, как это, наверняка,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нервно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икогда не отдавал должного Марку. Неужели ты действительно думаешь, что он может дотронуться до твоей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сказал Джастин, и его тон был су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спомнила слова Марка о том, что Джастин всегда вы</w:t>
        <w:softHyphen/>
        <w:t>игр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конце концов, мерцание огней фар и шум ветра наве</w:t>
        <w:softHyphen/>
        <w:t>яли на меня сон, и я попыталась свернуться калачиком на сиденье, положив щеку на спинку так, чтобы немного под</w:t>
        <w:softHyphen/>
        <w:t>ремать. Но я часто вздрагивала и просыпалась и каждый раз обнаруживала, что моя голова лежит на плече Джастина. Я хотела бы остаться в таком положении и знала, что он тоже. Но я не могла. Не теперь. В конце концов, я выпрями</w:t>
        <w:softHyphen/>
        <w:t>лась и уселась как можно удобнее, чтобы больше не дремать. Но это было еще хуже, потому что у меня все время в голове возникали вопросы, на которые я не находила от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лисия, богатая, ухоженная, способная защитить се</w:t>
        <w:softHyphen/>
        <w:t>бя, — одно дело. Но Алисия, потерявшая все, что имела, — совсем другое. Джастин не мог совершенно бросить Али</w:t>
        <w:softHyphen/>
        <w:t>сию, которая так отчаянно нуждалась в его поддержке, и, как это ни странно, я бы не любила его так неистово, если бы он мог. Но как далеко он мог зайти в желании помочь ей,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ин раз мы остановились в отеле небольшого городка и нашли там кого-то, кто принес нам чай и кексы. Это был единственный перерыв в нашей безумной ночной гонке. Но даже и тогда мы пили, делая большие глотки и обжигаясь, кашляя от попавших в не то горло крошек. Мы вернулись в машину очень быст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е-таки мы немного встряхнулись, и Мэгги заговорила снова, возвращаясь к тому, что Джастин сказал ей в клу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бы ни случилось, ты не можешь потерять Атмор, Джастин. Ты не можешь сделать такую глуп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тмор не будет потерян, — сказал Джастин. — Дом — это часть Англии. Он будет существовать еще очень долго в лю</w:t>
        <w:softHyphen/>
        <w:t>бом случае. Неужели имеет значение, кто в нем живет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услышала как бы со стороны свой голос:</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много значит для теб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не отрывал глаз от дор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есть я? Как долго длится жизнь одного человека? Я уже старше, чем был Джон Эдмонд Атмор, когда умер. И его смерть не оказала никакого влияния на Атмор Холл. Дом был сожжен, а на его пепелище выстроили теперешний Атм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тихо ответила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этот дом рухнет, никто не выстроит его заново. Те времена прошли на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 сказал Джастин, и мы снова ехали мол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Сейчас </w:t>
      </w:r>
      <w:r>
        <w:rPr>
          <w:rFonts w:eastAsia="Times New Roman" w:cs="Times New Roman" w:ascii="Times New Roman" w:hAnsi="Times New Roman"/>
          <w:i/>
          <w:iCs/>
          <w:sz w:val="24"/>
          <w:szCs w:val="24"/>
          <w:lang w:eastAsia="ru-RU"/>
        </w:rPr>
        <w:t xml:space="preserve">он </w:t>
      </w:r>
      <w:r>
        <w:rPr>
          <w:rFonts w:eastAsia="Times New Roman" w:cs="Times New Roman" w:ascii="Times New Roman" w:hAnsi="Times New Roman"/>
          <w:sz w:val="24"/>
          <w:szCs w:val="24"/>
          <w:lang w:eastAsia="ru-RU"/>
        </w:rPr>
        <w:t>был лордом Атмором. Никто бы не смог со</w:t>
        <w:softHyphen/>
        <w:t>хранить его с такой любовью и заботой. Но этот разговор о сгоревших домах встревожил меня, и я почувствовала вол</w:t>
        <w:softHyphen/>
        <w:t>нение. Слишком много пожаров было в моих мыслях, когда я думала об Атм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тала напряженно смотреть вперед, чтобы не пропу</w:t>
        <w:softHyphen/>
        <w:t>стить то место, откуда можно было видеть дом задолго до того, как подъедешь к нему. К тому времени взошел месяц, и он то появлялся, то прятался за облаками. Дорога стала более знакомой. Мы могли видеть далеко вперед через по</w:t>
        <w:softHyphen/>
        <w:t>ля. Наконец, вдали над горизонтом появились очертания Атмора, которые тут же были скрыты рядами деревьев. Дом был на месте, и я вздохнула с некоторым облегчением. По крайней мере, одна опасность мино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моему удивлению, Джастин не повернул на дорогу, что вела к дому. Вместо этого он выбрал боковую дорогу, кото</w:t>
        <w:softHyphen/>
        <w:t>рая шла в другом направлении. Через секунду я поняла, что наш путь лежит в Гровесэ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выпрямилась на заднем сиденье и сидела, огля</w:t>
        <w:softHyphen/>
        <w:t>дываясь вокруг. Она должна была заметить, куда мы свер</w:t>
        <w:softHyphen/>
        <w:t>нули, но ничего не сказала. Ее первоначальное импульсив</w:t>
        <w:softHyphen/>
        <w:t>ное желание наброситься на Джастина, чтобы разозлить его до такой же степени, что и она, пропало. Однажды, когда я оглянулась, я увидела в лунном свете ее лицо, белое и на</w:t>
        <w:softHyphen/>
        <w:t>пряженное. Я знала, что она была напряжена так же, как и Джастин. Они опасались увидеть не горящий дом, они боя</w:t>
        <w:softHyphen/>
        <w:t>лись чего-то более жуткого, потому что это касалось кого-то близкого им обоим — Марка, который был братом одному и почти что сыном —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града из рододендронов была высокой и полностью скрывала дом. Мы быстро подъехали к концу ограды и ос</w:t>
        <w:softHyphen/>
        <w:t>тановились перед дверью. Машина Марка стояла у дверей. Нижние окна дома были освещ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тотчас же вышел из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дись за руль, — сказал он мне. — Поезжай в Атмор с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хотела, чтобы он входил в этот дом. Все мои сомне</w:t>
        <w:softHyphen/>
        <w:t>ния относительно Марка и Алисии поднялись снова, и я по</w:t>
        <w:softHyphen/>
        <w:t>теряла контроль над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пожалуйста! — просила я. — Если ты должен вой</w:t>
        <w:softHyphen/>
        <w:t>ти туда, позволь нам подождать тебя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чтобы вы ждали, — сказал он сердито. — Я могу вернуться домой пешком, если понадоблюсь. Я подо</w:t>
        <w:softHyphen/>
        <w:t>жду, пока вы отъедете, но не возвращайтесь, ни ты, ни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ай, как он говорит, — приказала мне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быстро потеряли из виду небольшой дом среди де</w:t>
        <w:softHyphen/>
        <w:t>ревьев. Бесполезно было оглядываться. Машина была мне незнакома, и я ехала медленно, не привыкшая к левосто</w:t>
        <w:softHyphen/>
        <w:t>роннему движению. Нервы были напряжены у нас обеих, и мы не пытались сделать вид, что нам хорошо в обществе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ак и Гровесэнд, Атмор не спал, несмотря на поздний час. Собаки, выпущенные во двор, встретили нас лаем. Мы увидели, что окна Оружейного зала освещены, несмотря на то, что было уже почти четыре часа. Еще более яркий свет горел наверху в библиотеке, но в обоих крыльях дома было темно, за исключением тускловатого света в холле. Темно было в комнате Джастина и в комнате Дейсии навер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дъехала к гаражу и с облегчением увидела сторожа на своем посту. Пока Мэгги успокаивала собак, я выскочила из машины и заговорила с ним. Он сказал мне, что все было тихо и все в порядке. Я должна была сама увидеть экспери</w:t>
        <w:softHyphen/>
        <w:t>ментальную машину Джастина. Небольшой гараж был за</w:t>
        <w:softHyphen/>
        <w:t>крыт, но у сторожа был ключ, и я попросила его открыть дверь и включить свет. Серая машина стояла там в целости и сохранности. Никто не дотрагивался до нее, пока Джастин отсутствовал. Или это только потому, что Марк еще не при</w:t>
        <w:softHyphen/>
        <w:t>ехал домой? Он сперва заехал к Алисии, не зная, что мы вскоре последуем за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Ева, — сказала Мэгги, причем апатия полно</w:t>
        <w:softHyphen/>
        <w:t>стью слетела с нее. — Войдем в дом. Я хочу поговорить с Найджелом. Должно быть, он читает в библиотеке. Джастин сейчас нам ничем не по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велели сторожу поставить машину на место и по</w:t>
        <w:softHyphen/>
        <w:t>шли к дому. Мортон встретил нас в дверях с довольно-та</w:t>
        <w:softHyphen/>
        <w:t>ки сонным видом, как будто он дремал где-то на кушетке вни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аверное, не спал всю ночь? — спросила Мэгги, как всегда, внимательная к тем, кто работал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думал, что это будет лучше всего, миссис Грэ</w:t>
        <w:softHyphen/>
        <w:t>хем, — сказал он. — Мистер Бэрроу тоже не спит, он в биб</w:t>
        <w:softHyphen/>
        <w:t>лиотеке. Мистер Марк звонил по телефону по пути домой, но он еще не приех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а поблагодарила его и пошла к лестнице. Я пошла е ней, желая только одного — оказаться одной в моей холод</w:t>
        <w:softHyphen/>
        <w:t>ной темной комнате. Я буду ждать, когда Джастин вернется из Гровесэнда. Больше меня ничего не интересов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сидел в библиотеке за столом и развлекался иг</w:t>
        <w:softHyphen/>
        <w:t>рой в солитер. Он взглянул на Мэгги, когда мы быстро вош</w:t>
        <w:softHyphen/>
        <w:t>ли. Она пошла прямо к нему, но не бросилась в его объятия, как женщина, возвращающаяся к человеку, которого лю</w:t>
        <w:softHyphen/>
        <w:t>бит. Он встал, чтобы поздороваться с ней, кивнул мне и мол</w:t>
        <w:softHyphen/>
        <w:t>ча смотрел, как она рухнула на ст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е сбивчивый отчет о том, что случилось в клубе, казал</w:t>
        <w:softHyphen/>
        <w:t>ся почти невероятным, и когда Найджел поворачивался ко мне в недоумении, я дополняла ее рассказ. Он выслушал нас, а когда Мэгги к концу очень взвинтила себя, он нежно успокои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ак расстроило тебя? Отличается ли сейчас поло</w:t>
        <w:softHyphen/>
        <w:t>жение дел от того, что было раньше? Конечно же, это чистое донкихотство со стороны Джастина брать на себя дол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а при данных изменившихся обстоятельствах, но это очень характерно для него, правда, ведь? Что тревожит тебя, Мэг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уверена, — сказала Мэгги, — что Марк вернулся в Гровесэнд с Алисией, и я не знаю, что он намерен делать. Он пил и... и... — Она не смогла больше ничего сказать, что было совершенно не похоже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остался невозмути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дорогая, ты не спала всю ночь и устала до такой степени, что не можешь рассуждать. Я выдохся тоже. Этот телефонный звонок Марка звучал как-то безумно, по</w:t>
        <w:softHyphen/>
        <w:t>этому я не лег. Но так как он доехал благополучно, я думаю, мы все можем отправиться с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Ты не понимаешь! — Мэгги снова словно обезумела. — Я боюсь того, что Алисия может вынудить его сделать. Все обернулось против нее, и она хочет найти ви</w:t>
        <w:softHyphen/>
        <w:t>новного. Я уже раньше видела, как она могла завести Марка, когда хотела. Ты не знаешь его так, как я, Найджел. Она мо</w:t>
        <w:softHyphen/>
        <w:t>жет воспользоваться этим жутким шансом. Он может быть опасным в я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ым для кого? — спросил Найджел, все еще спо</w:t>
        <w:softHyphen/>
        <w:t>койный и уравновеш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почти набросилас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Джастина, конечно. Марк собирается обвинить во всем, что случилось, Джастина. Он всегда ревновал брата, и если Алисия заподозрит, что Джастин все еще любит Еву, несмотря ни на что, она 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бросил на меня удивленный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чешь сказать, что наш план пригласить Еву и привести Джастина в чувство, срабо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жел! Будь серьезным! — воскликнула Мэгги. — Ты должен был видеть лицо Джастина сегодня вечером, ког</w:t>
        <w:softHyphen/>
        <w:t>да он смотрел на Еву. Я больше никогда не усомнюсь в его чувствах к ней. Но в нем все еще сильно чувство ответствен</w:t>
        <w:softHyphen/>
        <w:t>ности за Алисию.</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смешно, — сказал Найдж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это смешно. Но я не могу ожидать от тебя понимания чувств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сказал сухо Найджел. — Я полагаю, что Джастин может сам позаботиться о себе и о Марке тоже. Хо</w:t>
        <w:softHyphen/>
        <w:t>тя я и полагаю, что ты права, не доверяя Алисии. В любом случае, мы ничего не можем поделать в данный мо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застонала и заломила руки, а я в оцепенении ус</w:t>
        <w:softHyphen/>
        <w:t>тавилась на нее, наблюдая за ее возрастающем отчаянием. То, что она сказала, имело для меня значение. Найджела это могло не беспокоить, так как это было не его дело. Теперь он был аутсайдером, в то время как я — нет. Все, что каса</w:t>
        <w:softHyphen/>
        <w:t>лось Джастина, касалось и меня, все до последнего штриха. Я принадлежала Атмору. И я понимала, что Алисия могла сделать с Мар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в этот самый момент безнадежной тишины мы услы</w:t>
        <w:softHyphen/>
        <w:t>шали шум приближающейся машины и лай соб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Джастин! — воскликнула я и побежала в северное крыло, откуда могла виде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и Мэгги шли за мной. Я поспешила в комнату Джастина к боковому окну, откинула драпировки, чтобы взглянуть на гар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гаражу подъехала машина и выключила фары. Соба</w:t>
        <w:softHyphen/>
        <w:t>ки перестали лаять по приказу водителя, но это был крас</w:t>
        <w:softHyphen/>
        <w:t>ный мерседес Марка, и Марк был в машине один. Мэгги об</w:t>
        <w:softHyphen/>
        <w:t>локотилась о подоконник рядом со мной, а Найджел стоял прямо за нами. Мы смотрели, как Марк вышел и заговорил со сторожем. Тот подошел с ним к маленькому гаражу, от</w:t>
        <w:softHyphen/>
        <w:t>крыл его так же, как это он сделал для меня. Я твердила себе, что Марк только хотел убедиться, что машина Джастина в безопасности, но продолжала напряженно наблюдать, и я услышала, как Мэгги затаила дыхание при виде этого зре</w:t>
        <w:softHyphen/>
        <w:t>лищ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исчез в гараже, а сторож вернулся на свой пост. Че</w:t>
        <w:softHyphen/>
        <w:t>рез минуту серая машина Джастина выехала из гаража. Не было слышно шума мотора, тормоза не визжали, когда Марк дал задний ход, резко повернул и поехал на большой скорости. Сторож подскочил и что-то прокричал ему, но Марк не обратил на него никакого внимания. Он так быстро набрал скорость, что мгновенно оказался на испытатель</w:t>
        <w:softHyphen/>
        <w:t>ной тра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эгги с отчаянием прошептала мне в у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дорога ведет к карьеру! Я была права. Он собира</w:t>
        <w:softHyphen/>
        <w:t>ется разбить машину Джаст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то что сказал после этого, я не знаю. Я просто побежала вниз по лестнице, держась за перила и перепрыгивая через ступеньки. Когда я пересекала холл внизу, ко мне подбежала Дейдри и пошла за мной. Вместе мы пробежали по террасе и вниз к гаражу. Ошарашенный сторож что-то сказал мне, но я не обратила на него внимания. Я вскочила в красную машину Марка, а Дейдри прыгнула рядом со мной на пере</w:t>
        <w:softHyphen/>
        <w:t>днее сиденье. Сперва я боялась, что не смогу справиться с незнакомой машиной, но я ездила в этой машине с Дейсией, и мне удалось завести мотор и включить ф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осмелилась на те выкрутасы, которые позволил се</w:t>
        <w:softHyphen/>
        <w:t>бе Марк. Вместо этого я поехала по диким лужайкам Атмора, проехала мимо Фигурного сада, направляясь прямиком к тому месту на испытательной трассе, где, как я знала, я мо</w:t>
        <w:softHyphen/>
        <w:t>гу опередить Марка и перерезать ему путь. Если кто-то и кричал мне что-то, это было не более, чем шепот на фоне ветра, что свистел в моих ушах и трепал мои волосы. Дей</w:t>
        <w:softHyphen/>
        <w:t>дри передалось мое нетерпение, и она сидела возле меня, слегка повизгивая от возбуждения. Я была рада ее компа</w:t>
        <w:softHyphen/>
        <w:t>нии. Мне она могла понадоб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расса внезапно показалась между мной и деревьями. Я повернула руль резко влево и поставила машину по диа</w:t>
        <w:softHyphen/>
        <w:t>гонали на дороге, таким образом блокируя путь. Недалеко позади меня начиналась грязная дорога к карьеру, но на этом узком месте Марк не мог обойти меня. Он мог повер</w:t>
        <w:softHyphen/>
        <w:t>нуться и поехать к карьеру окольной дорогой, но к тому вре</w:t>
        <w:softHyphen/>
        <w:t>мени кто-нибудь, безусловно, остановит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чти сразу я увидела огни машины, выезжающей из-за поворота. Она почти ослепила меня своими огнями. Я открыла дверь машины и вытолкнула Дейдри. Она не могла помочь мне справиться с Марком, но могла привести кого-нибудь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и, ищи Джастина, — приказала я. Она подняла уши и вопросительно посмотрела на меня. — Иди, Дейдри! — крикнула я, и больше уже не думала о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думала, что Марк врежется в мерседес, которым он так дорожил, но я также не хотела, чтобы он нашел меня здесь одну. Включив фары своей машины, чтобы ослепить его, я спряталась на обочине за деревьями и прижалась к остаткам старой каменной ст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подъехал, фары машины Джастина ярко осветили красный мерседес. К моему несчастью, в стене, казалось, не было никакого проема, не было пути, чтобы спрятаться в безопасном месте в лесу. В любом случае я должна была пе</w:t>
        <w:softHyphen/>
        <w:t>ресечь дорогу, чтобы оказаться ближе к Атмо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ерая машина Джастина резко остановилась, как толь</w:t>
        <w:softHyphen/>
        <w:t>ко Марк нажал на тормоза. Я проползла позади мерседеса и выглянула из-за него под прикрытием слепящего света его фар. Я слышала, как Марк вышел из машины, хотя и не могла видеть его, ослепленная этой дуэлью фар. Я слышала, как он пошел ко мне, кинулась по краю лужайки и спрята</w:t>
        <w:softHyphen/>
        <w:t>лась за тень огромного куста, со страхом думая о своем свет</w:t>
        <w:softHyphen/>
        <w:t>лом пальто и путаясь в длинном платье. Из своего нового укрытия я взглянула назад на две машины — на мерседес, стоящий по диагонали, и на машину Джастина на расстоя</w:t>
        <w:softHyphen/>
        <w:t>нии всего в полуметре или метре от нее. Свет их фар пере</w:t>
        <w:softHyphen/>
        <w:t>крещи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перь я могла видеть Марка. Он стоял на обочине, ог</w:t>
        <w:softHyphen/>
        <w:t>лядываясь. Он пошевелил правой рукой, и при свете фар, прежде чем он снова погрузился в темноту, я увидела, как блеснул металл. У Марка в руке был револьвер. Он искал ме</w:t>
        <w:softHyphen/>
        <w:t>ня вооруж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ередо мной было открытое пространство, которое я должна пересечь. У меня не было выбора. Я наклонилась как можно ниже и бросилась бежать. Если он и не мог 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еня с того места, где стоял, то он мог слышать, потому что крикнул мне, чтобы я остановилась. Я согнулась еще боль</w:t>
        <w:softHyphen/>
        <w:t>ше, благодаря в душе облака, которые скрыли месяц, и тем</w:t>
        <w:softHyphen/>
        <w:t>ные фигуры шахматного сада, поднимающиеся между мной и Атмором. Через секунду я была уже в саду и спря</w:t>
        <w:softHyphen/>
        <w:t>талась за черной королевой на краю огромной шахмат</w:t>
        <w:softHyphen/>
        <w:t>ной до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лышала шаги Марка, пока он бежал по дороге, но за</w:t>
        <w:softHyphen/>
        <w:t>тем наступила тишина, дерн заглушал звуки шагов. Я бес</w:t>
        <w:softHyphen/>
        <w:t>шумно кинулась под прикрытие другой фигуры, затем сле</w:t>
        <w:softHyphen/>
        <w:t>дующей, пока не пересекла свободное поле между двумя ли</w:t>
        <w:softHyphen/>
        <w:t>ниями фигур и не скорчилась за фигурой коня на дальнем конце доски. Позади узкая, пологая лужайка отделяла меня от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 теперь Марк тоже добежал до шахматного поля, и ка</w:t>
        <w:softHyphen/>
        <w:t>залось, мы заняты какой-то жуткой игрой, изобретенной на</w:t>
        <w:softHyphen/>
        <w:t>ми. Больше я ни в чем не могла быть уверенной, боялась каждой фигуры и не знала, где был Марк и с какой стороны он мог мне угрожать. Он больше не кричал, он двигался молча, держа револьвер наготове, и только случайный треск выдавал его прису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еожиданно я увидела какое-то движение возле меня и чуть было не закричала от страха. Темная фигура выныр</w:t>
        <w:softHyphen/>
        <w:t>нула из-за туры и скрылась в тени рядом со мной. Голос Найджела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гнитесь! Пригни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вук выстрела Марка был оглушительным. Пуля отбила нос у моего коня, но его тело скрывало нас, а Найджел и я пригнулись почти до зем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хочет убить меня! — проговори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ше! — прошептал он. — Я вытащу вас.</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рючилась, стоя на коленях, и со страхом увидела, что луна выплывает из-за облака. Это очень напоминало ту жуткую ночь на крыше Атмора с ее игрой тени и света. Толь</w:t>
        <w:softHyphen/>
        <w:t>ко эта была еще хуже. Теперь я знала своего врага. Теперь я точно знала, кто охотился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йджел сжал мою руку, давая понять, чтобы я остава</w:t>
        <w:softHyphen/>
        <w:t>лась там, где была, а сам пополз и выпрямился в тени бли</w:t>
        <w:softHyphen/>
        <w:t>жайшей туры. Я не осмелилась искать глазами Марка, а смотрела на темную фигуру. Найджел надел темно-зеленый пиджак и кепку, которые сливались с темнотой и делали его гораздо менее удобной мишенью, чем я в светлом платье. Луна медленно появилась из-за облака, и сад был насторо</w:t>
        <w:softHyphen/>
        <w:t>женно тихим. Где был Марк, я не знала, но чувствовала, что Найджел видит его из-за ветвей своей фигуры. При свете лу</w:t>
        <w:softHyphen/>
        <w:t>ны мне видны были только лицо Найджела и его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ите! — прошептал он мне настойчиво. — Идите сю</w:t>
        <w:softHyphen/>
        <w:t>да. Марк может увидеть вас 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двинулась к нему, держась как можно ближе к земле, и спряталась за высокую зеленую туру. Марк больше не стрелял. Найджел потянул меня в безопасную черную тень, и я скрылась за ним, закрытая его телом. Когда я взглянула вверх на него, он мрачно улыбнулся и кивнул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ура опять оказала услугу, — прошептал он. — Это та самая, которую посадили вместо сломанной много лет на</w:t>
        <w:softHyphen/>
        <w:t>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 меня пересохло во рту, руки мои затряслись от страха. Я четко вспомнила эту охотничью кепку, что была на нем. Силуэт был чудовищно знаком. Его очертания преследова</w:t>
        <w:softHyphen/>
        <w:t>ли меня во сне. Я видела эту фигуру на своем снимке — фи</w:t>
        <w:softHyphen/>
        <w:t>гуру в охотничьей кепке и куртке, которая смотрела из-за ук</w:t>
        <w:softHyphen/>
        <w:t>рытия под кустом, наблюдая за человеком, который стоял возле разрушенной ст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пока я стояла, оцепенев от ужаса, Найджел поднял ру</w:t>
        <w:softHyphen/>
        <w:t>ку, и я увидела, что у него тоже было оружие. Он тщательно целился. И тут я обрела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 — заорала я. — Марк, берег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торой выстрел прозвучал в саду, и Марк вскрикнул. Я услышала звук падения тела. Послышались другие звуки, звуки из дома. Но когда я уже кинулась на открытое про</w:t>
        <w:softHyphen/>
        <w:t>странство, чтобы бежать к Марку, Найджел схватил меня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очень глупо с вашей стороны, — сказал он мягко. — А теперь вам придется пойти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чувствовала, как твердое дуло револьвера уткнулось мне в бок, а пальцы Найджела крепко держали мою руку. Лицо врага так быстро менялось, что моя мысль не успева</w:t>
        <w:softHyphen/>
        <w:t>ла следить за этой роковой игрой, но я определенно знала, что тура намеревалась сделать свой последний ход и поста</w:t>
        <w:softHyphen/>
        <w:t>вить м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вместе бежали за кустами, а я мысленно молилась, чтобы луна не пряталась, и чтобы нас увидели из дома и по</w:t>
        <w:softHyphen/>
        <w:t>бежали за нами. Но это была ночь неожиданностей и пере</w:t>
        <w:softHyphen/>
        <w:t>мен, ночь набегающих облаков и яркого лунного света. Тем</w:t>
        <w:softHyphen/>
        <w:t>нота вновь окутала сад. Под ее прикрытием мы пересекли открытую лужайку и вернулись на дорогу. Один раз я спот</w:t>
        <w:softHyphen/>
        <w:t>кнулась и чуть не упала, но Найджел поднял меня и пота</w:t>
        <w:softHyphen/>
        <w:t>щил за собой. Он втолкнул меня на переднее сиденье откры</w:t>
        <w:softHyphen/>
        <w:t>той машины Марка, и я знала, что он убьет меня в тот же миг, если я попытаюсь ускользнуть. Затем он отвел мерсе</w:t>
        <w:softHyphen/>
        <w:t>дес от серой машины Джастина, повернул и поехал по до</w:t>
        <w:softHyphen/>
        <w:t>роге, двигаясь равномерно, без уско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зади нас в саду кто-то вскрикнул, и я поняла, что это нашли Марка, Но все это оставалось позади. И дом, и сад, казалось, погружались в далекое прошлое. Во время езды Найджел автоматически следил за дорогой, а боковым зре</w:t>
        <w:softHyphen/>
        <w:t>нием — за мной, так что я не осмеливалась пошевел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думала, что он направлялся к главной дороге, пытаясь сбежать, но кОгда мы подъехали к ухабистой дороге, веду</w:t>
        <w:softHyphen/>
        <w:t>щей к карьеру, он повернул машину прямо на нее и вел ее легко, не спеша. Мне не понравилась эта дорога. Теперь нас быстро не найдут и не догон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смертельный тупик, — сказала я. — Дорога ведет в ник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это хорошо знал, но мне хотелось услышать, что он намерен делать.</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это как раз такая дорога, — сказал он сухо. — И это не каламбу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вздрогнула от такой жуткой шу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поверить... — начала я. Он раздраженно прерв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ерить... поверить... Чего вы могли ожидать, ког</w:t>
        <w:softHyphen/>
        <w:t>да сказали Мэгги, что знаете, кто на фотографии, и потом сказали мне то же самое? Разве вы не знали, что играете с огнем, насмехаясь надо мной таким образом? Вас надо было остановить, чтобы вы не наболтали лишнего. Я су</w:t>
        <w:softHyphen/>
        <w:t>мел вытащить фотографию из вашей сумочки, когда уз</w:t>
        <w:softHyphen/>
        <w:t>нал о ее существовании, но не смог найти негатив. Что вы сделали с ним? Я перерыл всю комнату вторично, пыта</w:t>
        <w:softHyphen/>
        <w:t>ясь найти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как вы сумели, когда вы были в дальнем конце крыши? — Но я тут же замолчала, поняв, что ему было до</w:t>
        <w:softHyphen/>
        <w:t>статочно просто спуститься по своей башне и обыскать ком</w:t>
        <w:softHyphen/>
        <w:t>нату, пока меня там не было. Но зачем?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ия почти поймала меня, — мрачно вспомн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это вовсе не Марк притащил меня на пара</w:t>
        <w:softHyphen/>
        <w:t>пет? — спросила я. — Вы поднялись на крышу после того, как побывали у меня в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вы думаете, я бы упустил случай, который вы сами мне предоставили? — Он говорил, не задумываясь, без</w:t>
        <w:softHyphen/>
        <w:t>заботно, как будто все это теперь уже не имело значения. — Мне повезло, что вы споткнулись об оттяжной трос и упали, потеряв сознание. Затем Марк все испортил, когда поме</w:t>
        <w:softHyphen/>
        <w:t>шал вам скатиться через край крыши. Когда же вы пришли в себя, вы начали отбиваться от Марка, хотя именно он спас вам жизнь. Но это все, в конце концов, значило, что мне надо попытатьс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няла, что все, что задумывал Найджел, не происхо</w:t>
        <w:softHyphen/>
        <w:t>дило так быстро, как ему бы хоте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го манера говорить теперь была совершенно спокой</w:t>
        <w:softHyphen/>
        <w:t>ная, а тон — тон собеседника, как будто мы просто болтали о пустяках. Он был откровенным со мной только потому, что мы двигались в ник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Марк стрелял именно в вас, а не в меня, — сказала я — Но почему все это затеяно? Вы могли все потерять и ничего не вы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засмеялся, и смех его вызвал мура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се еще выиграю то, чего хочу больше всего. Конеч</w:t>
        <w:softHyphen/>
        <w:t>но, именно Алисия послала Марка за мной сегодня ночью. Мэгги всегда была слепа. Она думала, что Марк хотел на</w:t>
        <w:softHyphen/>
        <w:t>вредить Джастину. Я же знал все лучше. Я знал с самого на</w:t>
        <w:softHyphen/>
        <w:t>чала, что Алисия выкинет что-нибудь в этом духе, если уж она замеш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качала головой, все еще ничего не понимая, а он про</w:t>
        <w:softHyphen/>
        <w:t>должал говорить тем же ровным безжизненн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казался полезным Алисии после того, как вы уеха</w:t>
        <w:softHyphen/>
        <w:t>ли, а Джастин был в таком подавленном состоянии. Она ду</w:t>
        <w:softHyphen/>
        <w:t>мала, что потеряла его навсегда. Она приехала ко мне на Ба</w:t>
        <w:softHyphen/>
        <w:t>гамы, хорошо зная, что я испытывал к ней когда-то в Атморе. Но тогда она считала, что слишком хороша для меня. На этот раз я нашел ее уж не такой недотрогой. На этот раз она была готова заключить сделку. Я передал в ее руки клуб «Казелла». Но я хотел жениться на ней, в то время как Джа</w:t>
        <w:softHyphen/>
        <w:t>стин не собир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Его голос становился тверже, а дыхание более прерыви</w:t>
        <w:softHyphen/>
        <w:t>стым, по мере того как он продолж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концу года она вернулась в Англию, предполага</w:t>
        <w:softHyphen/>
        <w:t>лось, что ненадолго, чтобы посмотреть, как идут дела в клу</w:t>
        <w:softHyphen/>
        <w:t>бе. Визит этот затянулся. На меня тут работал Лео Казелла, который обо всем мне докладывал. Лео был всегда со мной, он мне многим обязан. Итак, я был в курсе ее намерений. Она снова ухлестывала за Джастином. Я полагаю, что здо</w:t>
        <w:softHyphen/>
        <w:t>рово напугал ее, когда вернулся и дал ей понять, что знаю все о ее планах с Джасти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ак, он хотел Алисию. Вот почему он уговорил Мэгги послать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Мэгги? — спросила я. — Как вы могли так обра</w:t>
        <w:softHyphen/>
        <w:t>щаться с ней, к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резко прервал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гги пыталась использовать меня, и вы прекрасно знаете это. И я без колебаний использовал ее, чтобы подо</w:t>
        <w:softHyphen/>
        <w:t>гревать подозрения Алисии, пока я не мог иметь ее, где толь</w:t>
        <w:softHyphen/>
        <w:t>ко хотел. И всех их, к тому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ы могли, когда Джастин, Марк и Мэгги — все бы</w:t>
        <w:softHyphen/>
        <w:t>ли так добры к вам, когда вы были молодым! У вас был дом,, где вас всегда ждали! А когда Джас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не дал мне продол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напоминайте об этом. Вы не знаете, как это было. Быть нулем, ничем. Быть Опекаемым. Меня все время тя</w:t>
        <w:softHyphen/>
        <w:t>нули из того, что они называли грязью. И все это тогда, когда я знал, что по уму я выше их всех! Но я бы оставил их в по</w:t>
        <w:softHyphen/>
        <w:t>кое, если бы не хитренькие трюки Алисии. Но теперь все они слились для меня в одну большую мишень, которую я могу поразить одним ударом! — Он повернул голову ко мне. — Когда-то я надеялся поразить Джастина, завоевав Алисию, но теперь я обнаружил, что его заботите только вы, только вы ему нужны. Итак, вы уйдете со мной,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сидела тихо, пока мы ехали по ухабистой дороге, при</w:t>
        <w:softHyphen/>
        <w:t>чем Найджел не очень спешил. И это само по себе ужасно. Теперь я знала, что он ни за что не отпустит меня. Я была оружием, которое он направил на всех, особенно на Джасти</w:t>
        <w:softHyphen/>
        <w:t>на, которого он ненави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д нами была ночь, полная ветра, темноты и лунного света, запаха цветов, разливающегося в воздухе. Запаха осо</w:t>
        <w:softHyphen/>
        <w:t>бенно нежного, так как я, возможно, вдыхаю его последний раз. Наши фары осветили дорогу, спускающуюся к карьеру и обрывающуюся прямо у его к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много жаль, — сказал он тем же тоном собеседника, и слова его звучали так же бесстрастно, как всегда. — Знаете, Ева, мне вы довольно-таки симпатичны. Вы не были одной из них. Вы были никто, как я. И я надеялся, что мы сойдем</w:t>
        <w:softHyphen/>
        <w:t>ся. Но вы начали причинять мне слишком много беспокой</w:t>
        <w:softHyphen/>
        <w:t>ства. Я бы преуспел в том, что разорил их и почти получил Атмор для себя, если бы не 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Даниэль? — сказала я с горечью. — То, что случилось с ним, тоже ваших рук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немного притормозил, чтобы еще немного погово</w:t>
      </w:r>
      <w:r>
        <w:rPr>
          <w:rFonts w:eastAsia="Times New Roman" w:cs="Times New Roman" w:ascii="Times New Roman" w:hAnsi="Times New Roman"/>
          <w:bCs/>
          <w:sz w:val="24"/>
          <w:szCs w:val="24"/>
          <w:lang w:eastAsia="ru-RU"/>
        </w:rPr>
        <w:t>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ть точнее, то это дело рук Алисии. Она посла</w:t>
        <w:softHyphen/>
        <w:t>ла старика шпионить за мной. Она заподозрила, что имен</w:t>
        <w:softHyphen/>
        <w:t>но я организовывал все эти несчастья, которые должны бы</w:t>
        <w:softHyphen/>
        <w:t>ли разрушить всю работу Джастина. Естественно, я не хотел, чтобы усилия Джастина увенчались успехом до того, как он будет там, куда я загоню его. Лео мне достаточно помогал, пока мы не стали неосторож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Алисия не пошла к Джастину со своими по</w:t>
        <w:softHyphen/>
        <w:t>дозрениями? — воскликнул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бы он узнал о нашей маленькой идиллии на ост</w:t>
        <w:softHyphen/>
        <w:t>ровах? Чтобы он узнал, откуда у нее клуб? Это вряд ли было возможно. Поэтому она послала старика Даниэля шпио</w:t>
        <w:softHyphen/>
        <w:t>нить за мной и доносить ей. Я этого не хотел. Но старый ду</w:t>
        <w:softHyphen/>
        <w:t>рак видел, как Лео бил стекла в мастерской Джастина. Он встретил меня там, в руинах, и мы с ним поговорили. Но он быстро понял, что он в ловушке и что я не позволю ему ус</w:t>
        <w:softHyphen/>
        <w:t>кользнуть. Когда вы неожиданно возникли на сцене, он по</w:t>
        <w:softHyphen/>
        <w:t>пытался намекнуть вам, сказав об игре в шахматы. Вы ни</w:t>
        <w:softHyphen/>
        <w:t>чего не поняли, не так ли? Я должен был позаботиться о нем — заткнуть его навсегда. Затем вы появились с этим чертовым снимком и могли навлечь на меня подозрения. Если бы Алисия узнала меня на том снимке, у нее было бы доказательство, что я убил старика, и она могла бы повер</w:t>
        <w:softHyphen/>
        <w:t>нуть все в свою пользу, угрожая выда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никогда не будет Атмора, — сказала я, хватаясь за соломинку, — но вы можете спасти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с триумфом взглянул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будет даже что-то получше — выигрышный выстрел. Во всем этом я сделал только одну большую ошиб</w:t>
        <w:softHyphen/>
        <w:t>ку. Я никогда не верил, что Джастин мог предпочесть вас Алисии. Я думал, что вы можете вернуться, не давать раз</w:t>
        <w:softHyphen/>
        <w:t>вод, быть занозой во всем этом деле. Это было моей ошиб</w:t>
        <w:softHyphen/>
        <w:t>кой. Я считал, то, что он чувствовал к вам, было просто ув</w:t>
        <w:softHyphen/>
        <w:t>лечением, которое давно прошло. Некоторым образом вы были самой худшей неприятностью из всех. Вы даже обма</w:t>
        <w:softHyphen/>
        <w:t>нули меня, устроив этот фокус с переодеванием. Вы не ду</w:t>
        <w:softHyphen/>
        <w:t>маете, что я хотел причинить ей зло, не так ли? Это все ваша американская болтовня. Именно ее надо было прекратить. Теперь все выяснилось — все. Я не намерен оставаться тут. Сегодня ночью Мэгги дала мне ответ на все вопросы и вло</w:t>
        <w:softHyphen/>
        <w:t>жила мне в руки оружие — вас. Я знаю, что лучший способ уничтожить Джастина — это уничтожить вас. Не беспокой</w:t>
        <w:softHyphen/>
        <w:t>тесь, наше путешествие скоро закон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трах — странная штука. Наступает момент, когда он, если он в вас уже есть, доходит до такой точки, выше кото</w:t>
        <w:softHyphen/>
        <w:t>рой некуда. Мозг лихорадочно работает в поисках выхода, в то время как смертельный конец становится все ближе и ближе. Сердце замирает, глаза расширяются, а дыхание ста</w:t>
        <w:softHyphen/>
        <w:t>новится затрудненным. И вот настает время, когда страх уже не может расти. Я думаю, именно так было и со мной, когда я четко увидела перед собой неизбежную смерть. Пе</w:t>
        <w:softHyphen/>
        <w:t>ред ее лицом жуткое спокойствие снизошло на меня. Спо</w:t>
        <w:softHyphen/>
        <w:t>койствие безнад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вершенно автоматически я застегнула ремень без</w:t>
        <w:softHyphen/>
        <w:t>опасности. Найджел увидел это и издевательски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вы думаете, что это поможет вам на дне карь</w:t>
        <w:softHyphen/>
        <w:t>ера высотой более четырех метров! Теперь держитесь, лю</w:t>
        <w:softHyphen/>
        <w:t>бовь Джастина! — кривлялся он. — Вот мы и приех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ет фар выхватил из темноты колокольчики, покачи</w:t>
        <w:softHyphen/>
        <w:t>вающиеся на ветру. Свет то уходил вверх, то падал вниз — и в его лучи попало какое-то препятствие прямо поперек до</w:t>
        <w:softHyphen/>
        <w:t>роги впереди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о была серая машина Джастина, за рулем был Джастин. Я громко крикнула, хотя мой крик и потонул в шуме ветра. В свете наших фар я увидела напряженное лицо Джа</w:t>
        <w:softHyphen/>
        <w:t>стина. Я знала, что пасть карьера была почти сразу позади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то было совсем не то, что планировал Найджел, но он принял обстоятельства такими, какими они сложились. Он нажал на педаль, и красный мерседес ринулся, как рак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 серому препятствию на его пути. Я закрыла руками лицо и стала молиться изо всех сил. Я только помню жуткий гро</w:t>
        <w:softHyphen/>
        <w:t>хот от удара, дерганье ремня и звук взрыва — и ничего больш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тдаленный рев разбудил меня. Я открыла глаза и уви</w:t>
        <w:softHyphen/>
        <w:t>дела темноту ночи, прорезанную пламенем. Я, должно быть, лежала очень близко к огню, потому что жар обжигал мое лицо. Темная фигура двигалась в нервном свете пламе</w:t>
        <w:softHyphen/>
        <w:t>ни. Одной рукой я ощупала пространство вокруг себя и по</w:t>
        <w:softHyphen/>
        <w:t>няла, что лежу на траве. Сознание вернулось ко мне, когда что-то мокрое лизнуло меня в лицо. Дейдри была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 я все вспомнила. Горела красная машина Марка. А что случилось с Джастином и с машиной Джастина после того, как ее ударили в бо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обнаружила, что могу шевелить ногами и руками. Я даже смогла, хоть и с трудом, встать на ноги. Высокая фи</w:t>
        <w:softHyphen/>
        <w:t>гура, выделявшаяся темным силуэтом на фоне пламени, стояла на коленях возле чего-то, лежащего на тр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астин? — воскликнула я, почти не веря своим гла</w:t>
        <w:softHyphen/>
        <w:t>з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лопнула дверца машины, кто-то крикнул, что-то отве</w:t>
        <w:softHyphen/>
        <w:t>тил Джастин. Затем он быстро подошел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порядке, Ева? Я успел вытащить тебя за несколь</w:t>
        <w:softHyphen/>
        <w:t>ко секунд до того, как машина загорелась. Затем я вернулся за Найдж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не смогла высказать свой вопрос, я только смотрела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врезался в ветровое стекло, — сказал Джастин. — Он мер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рильнула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го он и хотел. Но он намеревался взять и меня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дри встретила меня в лесу на пути от Алисии и всем видом дала мне понять, что происходит что-то тревож</w:t>
        <w:softHyphen/>
        <w:t>ное. Я наткнулся на Марка в саду после того, как Мэгги нашла его. Она сказала, что Найджел забрал тебя. Когда я об</w:t>
        <w:softHyphen/>
        <w:t>наружил, что мерседеса нет на месте, я сел в свою машину 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ехал за тобой. Я видел ваши огни то тут, то там и дога</w:t>
        <w:softHyphen/>
        <w:t>дался, куда вы направлялись. Тогда я поехал напрямик че</w:t>
        <w:softHyphen/>
        <w:t>рез лес по тропинке, она, к счастью, достаточно широкая, и сумел опередить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юди из дома приехали в машине Мэгги. Неожиданно показался Марк с перевязанной рукой. Мэгги вышла из ма</w:t>
        <w:softHyphen/>
        <w:t>шины последней и стояла, молча глядя на догорающие об</w:t>
        <w:softHyphen/>
        <w:t>ломки — высокая женщина все еще в черном вечернем платье и жемчугом Атмора на шее. Джастин нежно загово</w:t>
        <w:softHyphen/>
        <w:t>рил с ней. Она отвернулась от темной фигуры на траве, по</w:t>
        <w:softHyphen/>
        <w:t>дошла и встала рядом со мной. Ее лицо было бледным даже в свете пла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учше уж так, — сказала она без выражения. — Марк чуть не убил его сегодня ночью. Алисия сделала все, чего я опасалась, хотя она хотела отплатить не Джастину, а Найджелу. Она догадывалась, что именно он взял ее машину, ког</w:t>
        <w:softHyphen/>
        <w:t>да сбили Дейсию. А он совершенно разорил ее. Я была страшно глупа. Я искренне верила, что Найджел любил ме</w:t>
        <w:softHyphen/>
        <w:t>ня, и что он помог бы мне выручить Марка из беды. Я ни</w:t>
        <w:softHyphen/>
        <w:t>когда не подозревала о том, что все это время он думал толь</w:t>
        <w:softHyphen/>
        <w:t>ко об Алисии и что он так ненавидел Джастина. Марк мне все рассказал. Марк был их пленником, но сегодня он ре</w:t>
        <w:softHyphen/>
        <w:t>шил освобод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Я положила ей руку на плечо, чтобы остановить поток горьких слов. Я ничем не могла утешить ее. Наступит день, когда мы снова будем друз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рк подошел к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Еви, — сказал он, назвав меня так, как назы</w:t>
        <w:softHyphen/>
        <w:t>вала Дейсия. — Если бы ты не крикнула, меня бы подстре</w:t>
        <w:softHyphen/>
        <w:t>лили. А так меня только задели. Я взял машину Джастина, чтобы спрятать ее от Найджела, потому что Алисия сказала, что он хотел ее сегодня ночью уничтожить. Я хотел сначала увезти ее в безопасное место, прежде чем выяснить все с ним. Когда я увидел, что моя машина блокировала мне дорогу, я подумал, что это был Найджел, который решил ос</w:t>
        <w:softHyphen/>
        <w:t>тановить меня. Из-за этих включенных фар я не мог разгля</w:t>
        <w:softHyphen/>
        <w:t>деть тебя. Я увидел тебя позднее, в Фигурном саду. — Он на</w:t>
        <w:softHyphen/>
        <w:t>клонился и нежно поцеловал меня в щеку. — Это от Дейсии. Я не думаю, что смогу внедрить ее в Атмор, но я намерен внедрить ее в мою жизнь, мою собственную жизнь вдали от всего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вернулся к Мэгги и потянул ее за собой в ожидав</w:t>
        <w:softHyphen/>
        <w:t>шую их машину. Я осталась стоять, где бы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стин оставил одного из служащих Атмора сторо</w:t>
        <w:softHyphen/>
        <w:t>жить возле догоравшего мерседеса, а сам подошел ко мне. Пламя уже не поднималось так высоко, и я смогла за ним различить серую машину Джастина, которая стояла почти на самом краю пропасти. Вид этой машины встряхнул меня так, как ничто до этого. Сколько лет потрачено на разработ</w:t>
        <w:softHyphen/>
        <w:t>ку этой машины — и вот результат!</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полностью разбита? — спросила 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н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начительно. Машина отскочила от удара, как и предполагалось. Внутренние прокладки защитили меня, а новое топливо не взрывается и не загорается. Я не выбирал испытание для нее, но машина его выдержала! Ты можешь идти, 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и колени были все еще как ватные, но я сумела спра</w:t>
        <w:softHyphen/>
        <w:t>виться. Мы пошли вместе, но не по дороге. Мы пошли по тропинке через лес, по которой Джастин ехал в свой ужас</w:t>
        <w:softHyphen/>
        <w:t>ный рейс, иногда почти задевая деревья, на которых теперь были видны царапины. Луна зашла за облако, но небо уже не было таким темным, как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рава среди камней Атмор Холла была сырой, и мои туфли быстро промокли от росы. Мне было все равно. Я по</w:t>
        <w:softHyphen/>
        <w:t>дошла и встала перед аркой окна часовни, боясь взглянуть на Джастина, боясь быть слишком близко к нему. Я не могла спросить об Алисии, хотя ее имя жгло меня. Он ответил без моего вопро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исия дала Марку револьвер, чтобы он убил Найджела. Именно этого она хотела. Затем она задержала меня в Гровесэнде разговорами, задержала умышленно, чтобы Марк смог уехать прежде, чем я остановлю его. Она была слишком разозлена, чтобы быть осторожной, и все мне рас</w:t>
        <w:softHyphen/>
        <w:t>сказала. О ее связи с Найджелом и о том, что он сделал для нее и что он намеревался сделать теперь. Если бы Марк убил Найджела, все равно это было бы так же, как если бы она нажимала на спусковой крюч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его словах звучала боль о потерянных иллюзиях. Се</w:t>
        <w:softHyphen/>
        <w:t>годня ночью он потерял свою веру в нее и в Найджела, ко</w:t>
        <w:softHyphen/>
        <w:t>торого он считал свои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ы стояли, окруженные какой-то тревожной тишиной, и я знала, что эхо того, что случилось, будет еще долгие годы тревожить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ерез арку огромного готического окна видно было, как небо стало понемногу розоветь, и я пошла туда, откуда удоб</w:t>
        <w:softHyphen/>
        <w:t>нее наблюдать, как разгорается рассвет. В его свете была на</w:t>
        <w:softHyphen/>
        <w:t>дежда. Завтра наступило — для некоторых из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домой, — сказал Джастин.</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ы пошли через лес вместе — обратно в Атмор.</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shd w:fill="FFFFFF" w:val="clear"/>
        <w:autoSpaceDE w:val="false"/>
        <w:spacing w:lineRule="auto" w:line="240" w:before="0" w:after="0"/>
        <w:ind w:firstLine="567"/>
        <w:jc w:val="both"/>
        <w:rPr>
          <w:rStyle w:val="Postbody"/>
          <w:rFonts w:ascii="Times New Roman" w:hAnsi="Times New Roman" w:cs="Times New Roman"/>
          <w:b/>
          <w:b/>
          <w:bCs/>
          <w:sz w:val="24"/>
          <w:szCs w:val="24"/>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440" w:right="466" w:gutter="0" w:header="345" w:top="401"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533.2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8:57:00Z</dcterms:created>
  <dc:creator>1</dc:creator>
  <dc:description/>
  <cp:keywords/>
  <dc:language>en-US</dc:language>
  <cp:lastModifiedBy>1</cp:lastModifiedBy>
  <dcterms:modified xsi:type="dcterms:W3CDTF">2010-05-24T18:57:00Z</dcterms:modified>
  <cp:revision>1</cp:revision>
  <dc:subject/>
  <dc:title>Филлис Уитни</dc:title>
</cp:coreProperties>
</file>