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Теннеси Уильямс</w:t>
      </w:r>
    </w:p>
    <w:p>
      <w:pPr>
        <w:pStyle w:val="1"/>
        <w:suppressAutoHyphens w:val="true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КРИК или СПЕКТАКЛЬ ДЛЯ ДВОИХ</w:t>
      </w:r>
    </w:p>
    <w:p>
      <w:pPr>
        <w:pStyle w:val="1"/>
        <w:suppressAutoHyphens w:val="true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i/>
          <w:i/>
          <w:spacing w:val="-8"/>
          <w:sz w:val="20"/>
        </w:rPr>
      </w:pPr>
      <w:r>
        <w:rPr>
          <w:rFonts w:cs="Times New Roman" w:ascii="Times New Roman" w:hAnsi="Times New Roman"/>
          <w:i/>
          <w:spacing w:val="-8"/>
          <w:sz w:val="20"/>
        </w:rPr>
        <w:t>пьеса в двух действиях</w:t>
      </w:r>
    </w:p>
    <w:p>
      <w:pPr>
        <w:pStyle w:val="1"/>
        <w:suppressAutoHyphens w:val="true"/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pacing w:val="-8"/>
          <w:sz w:val="20"/>
        </w:rPr>
      </w:pPr>
      <w:r>
        <w:rPr>
          <w:rFonts w:cs="Times New Roman" w:ascii="Times New Roman" w:hAnsi="Times New Roman"/>
          <w:i/>
          <w:spacing w:val="-8"/>
          <w:sz w:val="20"/>
        </w:rPr>
        <w:t>перевод Виктора Денисова</w:t>
      </w:r>
    </w:p>
    <w:p>
      <w:pPr>
        <w:pStyle w:val="1"/>
        <w:suppressAutoHyphens w:val="true"/>
        <w:spacing w:lineRule="auto" w:line="240"/>
        <w:ind w:left="0" w:right="0" w:hanging="0"/>
        <w:jc w:val="right"/>
        <w:rPr/>
      </w:pPr>
      <w:r>
        <w:rPr>
          <w:rFonts w:cs="Times New Roman" w:ascii="Times New Roman" w:hAnsi="Times New Roman"/>
          <w:b/>
          <w:i/>
          <w:spacing w:val="-8"/>
          <w:sz w:val="22"/>
          <w:szCs w:val="22"/>
        </w:rPr>
        <w:t>«Запертый сад — сестра  моя»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i/>
          <w:i/>
          <w:spacing w:val="-8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-8"/>
          <w:sz w:val="22"/>
          <w:szCs w:val="22"/>
        </w:rPr>
        <w:t>Песни песней Соломона (гл. 4:12)</w:t>
      </w:r>
    </w:p>
    <w:p>
      <w:pPr>
        <w:pStyle w:val="Style18"/>
        <w:suppressAutoHyphens w:val="true"/>
        <w:spacing w:lineRule="auto" w:line="240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Действие перво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Декорация занимает всю сцену. На переднем плане, в виде широкой латинской буквы «У» две прозрачные сте</w:t>
        <w:softHyphen/>
        <w:t>ны, составляющие неполный интерьер гостиной летне</w:t>
        <w:softHyphen/>
        <w:t>го домика где-то на юге. Направо</w:t>
      </w:r>
      <w:r>
        <w:rPr>
          <w:rFonts w:cs="Times New Roman" w:ascii="Times New Roman" w:hAnsi="Times New Roman"/>
          <w:bCs/>
          <w:i/>
          <w:iCs/>
          <w:spacing w:val="-8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bCs/>
          <w:i/>
          <w:iCs/>
          <w:spacing w:val="-8"/>
          <w:sz w:val="20"/>
        </w:rPr>
        <w:t xml:space="preserve"> дверь, налево</w:t>
      </w:r>
      <w:r>
        <w:rPr>
          <w:rFonts w:cs="Times New Roman" w:ascii="Times New Roman" w:hAnsi="Times New Roman"/>
          <w:bCs/>
          <w:i/>
          <w:iCs/>
          <w:spacing w:val="-8"/>
          <w:sz w:val="20"/>
          <w:lang w:val="en-US" w:eastAsia="en-US"/>
        </w:rPr>
        <w:t xml:space="preserve"> — </w:t>
      </w:r>
      <w:r>
        <w:rPr>
          <w:rFonts w:cs="Times New Roman" w:ascii="Times New Roman" w:hAnsi="Times New Roman"/>
          <w:bCs/>
          <w:i/>
          <w:iCs/>
          <w:spacing w:val="-8"/>
          <w:sz w:val="20"/>
        </w:rPr>
        <w:t>большое окно с видом на заброшенный двор или сад, в центре которого высятся огромные подсолнух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бстановка интерьера</w:t>
      </w:r>
      <w:r>
        <w:rPr>
          <w:rFonts w:cs="Times New Roman" w:ascii="Times New Roman" w:hAnsi="Times New Roman"/>
          <w:bCs/>
          <w:i/>
          <w:iCs/>
          <w:spacing w:val="-8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bCs/>
          <w:i/>
          <w:iCs/>
          <w:spacing w:val="-8"/>
          <w:sz w:val="20"/>
        </w:rPr>
        <w:t xml:space="preserve"> викторианская, включая старое пианино; повсюду различные астрологические символы; очевидно, здесь читались лекции по астроло</w:t>
        <w:softHyphen/>
        <w:t xml:space="preserve">гии. На стенных обоях могут быть нарисованы знаки зодиака, солнечный лотос о двенадцати лепестках и </w:t>
      </w:r>
      <w:r>
        <w:rPr>
          <w:rFonts w:cs="Times New Roman" w:ascii="Times New Roman" w:hAnsi="Times New Roman"/>
          <w:bCs/>
          <w:i/>
          <w:iCs/>
          <w:spacing w:val="-8"/>
          <w:sz w:val="20"/>
          <w:lang w:val="en-US" w:eastAsia="en-US"/>
        </w:rPr>
        <w:t>т.д.</w:t>
      </w:r>
      <w:r>
        <w:rPr>
          <w:rFonts w:cs="Times New Roman" w:ascii="Times New Roman" w:hAnsi="Times New Roman"/>
          <w:bCs/>
          <w:i/>
          <w:iCs/>
          <w:spacing w:val="-8"/>
          <w:sz w:val="20"/>
        </w:rPr>
        <w:t xml:space="preserve"> (Художнику хорошо бы проконсультироваться по этому поводу с астрологом</w:t>
      </w:r>
      <w:r>
        <w:rPr>
          <w:rFonts w:cs="Times New Roman" w:ascii="Times New Roman" w:hAnsi="Times New Roman"/>
          <w:bCs/>
          <w:i/>
          <w:iCs/>
          <w:spacing w:val="-8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bCs/>
          <w:i/>
          <w:iCs/>
          <w:spacing w:val="-8"/>
          <w:sz w:val="20"/>
        </w:rPr>
        <w:t xml:space="preserve"> ведь эти символы долж</w:t>
        <w:softHyphen/>
        <w:t>ны придавать интерьеру таинственный вид. Весьма по</w:t>
        <w:softHyphen/>
        <w:t>лезной может оказаться книга «Эзотерическая астро</w:t>
        <w:softHyphen/>
        <w:t>логия».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На сцене, вокруг этого неполного интерьера, разбро</w:t>
        <w:softHyphen/>
        <w:t>сан и реквизит из других пьес, не относящийся к «пьесе в пьесе», которая сейчас будет здесь разыграна. Возмож</w:t>
        <w:softHyphen/>
        <w:t>но, эта часть декорации даже более существенна. Раз</w:t>
        <w:softHyphen/>
        <w:t>бросанный реквизит должен олицетворять собой не только искаженные представления мозга, находящего</w:t>
        <w:softHyphen/>
        <w:t>ся на грани коллапса, но и, соответственно, фантас</w:t>
        <w:softHyphen/>
        <w:t>магорию того кошмарного мира, в котором в настоя</w:t>
        <w:softHyphen/>
        <w:t>щее время веемы  живем, не абстрактного, а вполне ре</w:t>
        <w:softHyphen/>
        <w:t>ального, со всеми его пугающими нас очертаниями и те</w:t>
        <w:softHyphen/>
        <w:t>ням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Интерьер должен быть освещен мягким светом</w:t>
      </w:r>
      <w:r>
        <w:rPr>
          <w:rFonts w:cs="Times New Roman" w:ascii="Times New Roman" w:hAnsi="Times New Roman"/>
          <w:bCs/>
          <w:i/>
          <w:iCs/>
          <w:spacing w:val="-8"/>
          <w:sz w:val="20"/>
          <w:lang w:val="en-US" w:eastAsia="en-US"/>
        </w:rPr>
        <w:t xml:space="preserve"> — </w:t>
      </w:r>
      <w:r>
        <w:rPr>
          <w:rFonts w:cs="Times New Roman" w:ascii="Times New Roman" w:hAnsi="Times New Roman"/>
          <w:bCs/>
          <w:i/>
          <w:iCs/>
          <w:spacing w:val="-8"/>
          <w:sz w:val="20"/>
        </w:rPr>
        <w:t>словно это поздний летний день; в соседней же части сцены должны стоять фиолетовые сумерки, иногда сгущающиеся до полной темнот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Из разрозненного реквизита на заднике наиболее при</w:t>
        <w:softHyphen/>
        <w:t>мечательна статуя великана (из папье-маше). Он сто</w:t>
        <w:softHyphen/>
        <w:t>ит на постаменте и смотрит на сцену зловещим взгля</w:t>
        <w:softHyphen/>
        <w:t>до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Занавес поднимается. ФЕЛИЧЕ, премьер гастрольной труппы, находящейся в турне</w:t>
      </w:r>
      <w:r>
        <w:rPr>
          <w:rFonts w:cs="Times New Roman" w:ascii="Times New Roman" w:hAnsi="Times New Roman"/>
          <w:bCs/>
          <w:i/>
          <w:iCs/>
          <w:spacing w:val="-8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bCs/>
          <w:i/>
          <w:iCs/>
          <w:spacing w:val="-8"/>
          <w:sz w:val="20"/>
        </w:rPr>
        <w:t xml:space="preserve"> оно длится дольше, чем ожидалось,</w:t>
      </w:r>
      <w:r>
        <w:rPr>
          <w:rFonts w:cs="Times New Roman" w:ascii="Times New Roman" w:hAnsi="Times New Roman"/>
          <w:bCs/>
          <w:i/>
          <w:iCs/>
          <w:spacing w:val="-8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bCs/>
          <w:i/>
          <w:iCs/>
          <w:spacing w:val="-8"/>
          <w:sz w:val="20"/>
        </w:rPr>
        <w:t xml:space="preserve"> нерешительно выходит из темно</w:t>
        <w:softHyphen/>
        <w:t>ты, словно боится света. В нем есть что-то мальчи</w:t>
        <w:softHyphen/>
        <w:t>шеское, хотя он далеко не мальчик. Он драматург и ак</w:t>
        <w:softHyphen/>
        <w:t>тер, но более всего похож на поэта</w:t>
      </w:r>
      <w:r>
        <w:rPr>
          <w:rFonts w:cs="Times New Roman" w:ascii="Times New Roman" w:hAnsi="Times New Roman"/>
          <w:bCs/>
          <w:i/>
          <w:iCs/>
          <w:spacing w:val="-8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bCs/>
          <w:i/>
          <w:iCs/>
          <w:spacing w:val="-8"/>
          <w:sz w:val="20"/>
        </w:rPr>
        <w:t xml:space="preserve"> своей, возмож</w:t>
        <w:softHyphen/>
        <w:t>но, чрезмерно обостренной чувствительностью. Он носит длинные, почти до плеч, волосы и огромное паль</w:t>
        <w:softHyphen/>
        <w:t>то с потертым меховым воротником, которое дохо</w:t>
        <w:softHyphen/>
        <w:t>дит ему чуть ли не до пят,</w:t>
      </w:r>
      <w:r>
        <w:rPr>
          <w:rFonts w:cs="Times New Roman" w:ascii="Times New Roman" w:hAnsi="Times New Roman"/>
          <w:bCs/>
          <w:i/>
          <w:iCs/>
          <w:spacing w:val="-8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bCs/>
          <w:i/>
          <w:iCs/>
          <w:spacing w:val="-8"/>
          <w:sz w:val="20"/>
        </w:rPr>
        <w:t xml:space="preserve"> Феличе набросил его на плечи. Из-под пальто виднеются экзотическая рубаш</w:t>
        <w:softHyphen/>
        <w:t>ка, украшенная астрологическими знаками, и слегка по</w:t>
        <w:softHyphen/>
        <w:t>ношенные брюки из мягкой ткани серого цвета. В це</w:t>
        <w:softHyphen/>
        <w:t>лом, у Феличе вид театрального актера, не лишенного самолюбова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н выносит на свет стульчик для пианино, садится и делает в блокноте поправки к монологу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 (медленно пишет, размышляя). Играть в страхе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играть с огнем! (Смотрит на публику, словно знает, что его фраза будет иметь важные последст</w:t>
        <w:softHyphen/>
        <w:t>вия.) Нет, хуже, гораздо хуже, чем играть с огнем. Огонь знает пределы. Подойдет к реке или морю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 </w:t>
      </w:r>
      <w:r>
        <w:rPr>
          <w:rFonts w:cs="Times New Roman" w:ascii="Times New Roman" w:hAnsi="Times New Roman"/>
          <w:spacing w:val="-8"/>
        </w:rPr>
        <w:t>там и погаснет. Подползет к камню или голой земле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 </w:t>
      </w:r>
      <w:r>
        <w:rPr>
          <w:rFonts w:cs="Times New Roman" w:ascii="Times New Roman" w:hAnsi="Times New Roman"/>
          <w:spacing w:val="-8"/>
        </w:rPr>
        <w:t>через них не перепрыгнуть, вот и остановится, взять-то ему больше нечего. А страх... (Слышится резкий звук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за сценой сильно хлопает дверь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  <w:r>
        <w:rPr>
          <w:rFonts w:cs="Times New Roman" w:ascii="Times New Roman" w:hAnsi="Times New Roman"/>
          <w:spacing w:val="-8"/>
        </w:rPr>
        <w:t xml:space="preserve"> Фокс, это ты, Фокс? (Снова хлопает дверь.) Невероятно! (Запускает руки в свои длинные волосы.) Страх! Этого свирепого человечка заперли в клетку, и он все время колотит по решетке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по ребрам. Да, но если это уже не страх, а паника, безграничная паника, и она не желает уходить, а хочет остаться, с чем тогда сравнить ее, с каким дру</w:t>
        <w:softHyphen/>
        <w:t>гим чувством, на которое способно живое существо? Нет, даже не с любовью и не с ненавистью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разве сравнить их по силе, по глубине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 (из-за сцены). Феличе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И любовь, и ее суррогаты, искусствен</w:t>
        <w:softHyphen/>
        <w:t>ные привязанности, обречены на короткое существо</w:t>
        <w:softHyphen/>
        <w:t>вание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как бы сильно в них ни нуждался... Нельзя, ни в коем случае нельзя обращаться к человеку, которого любишь и в котором до такой степени нуждаешься, словно любишь, и взывать к нему: «Помоги же мне, я боюсь, я не знаю, куда мне деваться!» И тот, без кого жить не можешь и кого так сильно любишь, обожжет тебя презрением. Потому что в душе этого человека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 </w:t>
      </w:r>
      <w:r>
        <w:rPr>
          <w:rFonts w:cs="Times New Roman" w:ascii="Times New Roman" w:hAnsi="Times New Roman"/>
          <w:spacing w:val="-8"/>
        </w:rPr>
        <w:t>его или ее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установлен маленький звуковой аппара</w:t>
        <w:softHyphen/>
        <w:t>тик, он-то и нашептывает: «Обдери его, пусть все вы</w:t>
        <w:softHyphen/>
        <w:t>ложит, а потом унизь и пошли подальше!»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 (в кулисах). Феличе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Клэр!.. Надо сделать все, чтоб она не слишком паниковала,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впереди ведь спектакль, и должен быть успех... Но ее нелегко провести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несмот</w:t>
        <w:softHyphen/>
        <w:t>ря на ее состояни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В готической двери, ближе к кулисам, появляется КЛЭР. В неясном, призрачном свете она и сама похожа на привидение. В ней тоже чувствуется какая-то де</w:t>
        <w:softHyphen/>
        <w:t>тскость; так же, как и Феличе, она элегантна, воз</w:t>
        <w:softHyphen/>
        <w:t>можно, даже высокомерна. Ее манеры напоминают театр прошлого</w:t>
      </w:r>
      <w:r>
        <w:rPr>
          <w:rFonts w:cs="Times New Roman" w:ascii="Times New Roman" w:hAnsi="Times New Roman"/>
          <w:bCs/>
          <w:i/>
          <w:iCs/>
          <w:spacing w:val="-8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bCs/>
          <w:i/>
          <w:iCs/>
          <w:spacing w:val="-8"/>
          <w:sz w:val="20"/>
        </w:rPr>
        <w:t xml:space="preserve"> театр актеров-менеджеров и те</w:t>
        <w:softHyphen/>
        <w:t>атр звезд-диктаторов. Ее величественные театраль</w:t>
        <w:softHyphen/>
        <w:t>ные манеры будут в дальнейшем чередоваться с потря</w:t>
        <w:softHyphen/>
        <w:t>сающей грубостью, причем это чередование происхо</w:t>
        <w:softHyphen/>
        <w:t>дит столь внезапно, словно на сцене в эти минуты не она, а кто-то другой. Но и величие, и вульгарность мгновенно улетучиваются, когда она появляется в роли Клэр в «спектакле»; там она будет играть не по годам развитую, простую, чистую и грустную маленькую де</w:t>
        <w:softHyphen/>
        <w:t>вочку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КЛЭР свободно держит на пальцах тиару</w:t>
      </w:r>
      <w:r>
        <w:rPr>
          <w:rFonts w:cs="Times New Roman" w:ascii="Times New Roman" w:hAnsi="Times New Roman"/>
          <w:bCs/>
          <w:i/>
          <w:iCs/>
          <w:spacing w:val="-8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bCs/>
          <w:i/>
          <w:iCs/>
          <w:spacing w:val="-8"/>
          <w:sz w:val="20"/>
        </w:rPr>
        <w:t xml:space="preserve"> в ней нет нескольких камней. Она замечает это и, чуть удивив</w:t>
        <w:softHyphen/>
        <w:t>шись, смеется, пожимает плечами, а затем неловко надевает ее на всклокоченную светлую прическу. Вы</w:t>
        <w:softHyphen/>
        <w:t>ступает немного вперед, а затем, неровно дыша, тя</w:t>
        <w:softHyphen/>
        <w:t>жело отступает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Так что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 (с неопределенным смешком). Мне кажется, я видела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Привидения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Нет, всего лишь свою тень. Я действительно испугалась ее, но это была всего лишь тень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и только. (Неуверенными шагами выходит из двери.) Доктор как-то сказал мне, что мы с тобой самые храбрые на свете. Я ему ответила: «Ну, это уж абсурд! Мы с братом бо</w:t>
        <w:softHyphen/>
        <w:t>имся даже собственных теней». «Да, знаю, потому-то и восхищен вашим мужеством...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ФЕЛИЧЕ включает магнитофон. Играет гитара. За</w:t>
        <w:softHyphen/>
        <w:t>тем он смотрит на авансцену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Ночью вползает чудовище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страх. 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КЛЭР. Тень его вижу у самых ворот. 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Быстрый, как ртуть, невесомый, как прах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КЛЭР. Вмиг он сквозь пальцы мои проскользнет. 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ФЕЛИЧЕ. Дверь от него закрывая, дрожишь. 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Все бесполезно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он в доме сейчас. 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ФЕЛИЧЕ. Тихо в углу притаился, как мышь. 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Ждет, чтобы стены обрушить на нас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ФЕЛИЧЕ выключает магнитофон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поправляя тиару). Ну где ж они, эти дамы и господа из прессы, я готова принять, а их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нет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К счастью, у нас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Что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Не запланирована встреча с прессой пе</w:t>
        <w:softHyphen/>
        <w:t>ред сегодняшним спектаклем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Не будет встречи с прессой? Но ведь Уп</w:t>
        <w:softHyphen/>
        <w:t>равление театров гарантировало, сам Магнус обе</w:t>
        <w:softHyphen/>
        <w:t>щал, что не будет ни одной премьеры без макси</w:t>
        <w:softHyphen/>
        <w:t>мального ее освещения прессой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и для этого будут организовываться лихие попойки... Бог мой, ты же знаешь, что я прекрасно себя чувствую с прессой... (Хрипло смеется.)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Думаешь, всегда тебе так хорошо, во всех ситуациях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Не думаю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а знаю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Даже когда яростно выступаешь против фашизма перед гогочущей гусиной стаей скрытых фа</w:t>
        <w:softHyphen/>
        <w:t>шистов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Да, сэр, особенно тогда. А ты с ней груб, все болтаешь и болтаешь о каком-то «тотальном театре». И вот они уже к тебе задом, а слушают-то меня!.. Тара</w:t>
        <w:softHyphen/>
        <w:t>кан! И здоровый! (Давит его ногой.) Вот тебе!.. Где-то я читала, а может, слышала, что тараканы невосприим</w:t>
        <w:softHyphen/>
        <w:t>чивы к радиации, и им суждено остаться последними на земле существами после конца света. Через не</w:t>
        <w:softHyphen/>
        <w:t>сколько столетий появятся тараканы-актеры, тарака</w:t>
        <w:softHyphen/>
        <w:t>ны-актрисы, тараканы-драматурги, тараканы в Управ</w:t>
        <w:softHyphen/>
        <w:t>лении театров и тараканы в публике... (Показывает на зрительный зал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«Горячительное» у тебя еще осталось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Есть немножко для особых случаев, но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По-моему, сейчас тебе лучше прило</w:t>
        <w:softHyphen/>
        <w:t>житься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До антракта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никогда. А сейчас лучше все</w:t>
        <w:softHyphen/>
        <w:t>го просто кофе. (Борясь с искушением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  <w:r>
        <w:rPr>
          <w:rFonts w:cs="Times New Roman" w:ascii="Times New Roman" w:hAnsi="Times New Roman"/>
          <w:spacing w:val="-8"/>
        </w:rPr>
        <w:t xml:space="preserve"> Скажи Францу, пусть принесет стаканчик дымящегося черного кофе. А вообще Франц меня сильно раздражает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даже не дал знать! (Издает смешок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  <w:r>
        <w:rPr>
          <w:rFonts w:cs="Times New Roman" w:ascii="Times New Roman" w:hAnsi="Times New Roman"/>
          <w:spacing w:val="-8"/>
        </w:rPr>
        <w:t xml:space="preserve"> Или это ты ему запретил?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Феличе не отвечает.</w:t>
      </w:r>
    </w:p>
    <w:p>
      <w:pPr>
        <w:pStyle w:val="Style19"/>
        <w:suppressAutoHyphens w:val="true"/>
        <w:spacing w:lineRule="auto" w:line="240"/>
        <w:rPr/>
      </w:pPr>
      <w:r>
        <w:rPr>
          <w:rFonts w:cs="Times New Roman" w:ascii="Times New Roman" w:hAnsi="Times New Roman"/>
          <w:spacing w:val="-8"/>
        </w:rPr>
        <w:t>Так я и вынуждена коротать весь вечер в нетопленном помещении государственно</w:t>
        <w:softHyphen/>
        <w:t>го театра неизвестного штата? Мне должны сообщать, когда спектакль отменяют или переносят! (Тиара спа</w:t>
        <w:softHyphen/>
        <w:t>дает, и она неловко нагибается за ней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Спектакль не отменили, и вызвал тебя я, Клэр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После того, как я сама обратилась к тебе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Хочу тебе что-то показать, пойди-ка сюда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Я и с места не сдвинусь, пока... О, свет-то какой, настоящий дневной свет! Но, по-моему, светло не от окна, а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 (перебивая). В стенке, на заднике, есть маленькая дырка. (Идет смотреть на публику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  <w:r>
        <w:rPr>
          <w:rFonts w:cs="Times New Roman" w:ascii="Times New Roman" w:hAnsi="Times New Roman"/>
          <w:spacing w:val="-8"/>
        </w:rPr>
        <w:t xml:space="preserve"> Зрите</w:t>
        <w:softHyphen/>
        <w:t>ли уже собираются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Как они настроены, по-человечески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Не-е. А может быть и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да!.. Уж скоро занавес, Клэр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Феличе, где все? Я спрашиваю: «Где все?»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В одном месте, Клэр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Хватит выпендриваться, я ведь тоже могу! Ты ответишь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Спектакль не отменен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Но его и нет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А что же будет, по-твоему? У тебя же всегда есть свое, необычное, мнение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Восстановится порядок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Какой еще порядок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Разумный, разумный! (Тиара опять спа</w:t>
        <w:softHyphen/>
        <w:t>дает.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)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Не напрягай так связки перед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Феличе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выстрел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Какой выстрел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грустно). Я слышу, а ты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нет, и так теперь будет всегда, </w:t>
      </w:r>
      <w:r>
        <w:rPr>
          <w:rFonts w:cs="Times New Roman" w:ascii="Times New Roman" w:hAnsi="Times New Roman"/>
          <w:spacing w:val="-8"/>
          <w:lang w:val="en-US"/>
        </w:rPr>
        <w:t>caro</w:t>
      </w:r>
      <w:r>
        <w:rPr>
          <w:rFonts w:cs="Times New Roman" w:ascii="Times New Roman" w:hAnsi="Times New Roman"/>
          <w:spacing w:val="-8"/>
        </w:rPr>
        <w:t xml:space="preserve"> (-дорогой- ит)</w:t>
      </w:r>
      <w:r>
        <w:rPr>
          <w:rFonts w:cs="Times New Roman" w:ascii="Times New Roman" w:hAnsi="Times New Roman"/>
          <w:spacing w:val="-8"/>
          <w:lang w:val="en-US" w:eastAsia="en-US"/>
        </w:rPr>
        <w:t>.</w:t>
      </w:r>
      <w:r>
        <w:rPr>
          <w:rFonts w:cs="Times New Roman" w:ascii="Times New Roman" w:hAnsi="Times New Roman"/>
          <w:spacing w:val="-8"/>
        </w:rPr>
        <w:t xml:space="preserve"> (Видит трон с позолоченными дере</w:t>
        <w:softHyphen/>
        <w:t>вянными львами на ручках и вышитой золотой нитью геральдикой на вершине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  <w:r>
        <w:rPr>
          <w:rFonts w:cs="Times New Roman" w:ascii="Times New Roman" w:hAnsi="Times New Roman"/>
          <w:spacing w:val="-8"/>
        </w:rPr>
        <w:t xml:space="preserve"> О Господи, да это же аквитанский трон Элеоноры! А сейчас в него усядусь я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ну на минутку! (Поднимается по ступенькам и горделиво, словно судья в зале суда, садится на трон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 (хватаясь за голову). О черт, да чтоб ей на плечах не сидеть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как болит голова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Что ты там бормочешь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Мигрень замучила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Кодеин прими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По-моему, после наркотика лучше не за</w:t>
        <w:softHyphen/>
        <w:t>играешь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уж ты прости мне эту ересь, Клэр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Когда же, наконец, закончится это турне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Может и сегодня, если плохо сыграем, несмотря на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Хватит, саго, пора кончать. Сколько мы сю</w:t>
        <w:softHyphen/>
        <w:t>да добирались? Я только и помню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то светло, то тем</w:t>
        <w:softHyphen/>
        <w:t>но, а потом опять светло и опять темно, и вместо гор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прерии, а потом опять горы, и, честно говоря, я даже не имею представления, где мы сейчас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После спектакля, Клэр, я отвечу на лю</w:t>
        <w:softHyphen/>
        <w:t>бой твой вопрос, но сейчас держать занавес и отвечать тебе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 (вставая). Это все усталость... у нее свои симптомы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Так же, как у алкоголя и других транкви</w:t>
        <w:softHyphen/>
        <w:t>лизаторов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о них ты предпочитаешь не говорить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Да у меня и было-то всего ползернышка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Сдобренное спиртным, это дает синергический эффект. Доктор Форрестер сказал: у тебя сер</w:t>
        <w:softHyphen/>
        <w:t>дце может остановиться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прямо на сцене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Только не из-за того, что в бутылке или ко</w:t>
        <w:softHyphen/>
        <w:t>робочке, а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 (перебивая). Что ж делать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приходится играть с экзальтированной, неуравновешенной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перебивая). Так играй сам с собой, ты, длинноволосый маменькин ублюдок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 (перебивая). Ты только послушай себя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 </w:t>
      </w:r>
      <w:r>
        <w:rPr>
          <w:rFonts w:cs="Times New Roman" w:ascii="Times New Roman" w:hAnsi="Times New Roman"/>
          <w:spacing w:val="-8"/>
        </w:rPr>
        <w:t>голос твой осип, слова проглатываешь, а выражения подбираешь такие, которые пишут на заборах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 (перебивая). А того, кого подбираешь ты, ос</w:t>
        <w:softHyphen/>
        <w:t>тановят при входе в любой приличный отель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 (перебивая). Прекрати! Не могу больше слушать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 (перебивая). Правду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 (перебивая). Твои болезненные фантазии!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Пауза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 (как ребенок). А когда мы поедем домой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Клэр, наш дом это театр, везде, где он есть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Если этот театр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дом, тогда лучше я его сейчас подожгу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хоть согреемся на несколько минут... Знаешь, я ничего не вижу и могу только ползать, до тех пор пока ты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Подожди-ка, надо проверить реквизит... Кувшин с водой, а соломинка только одна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КЛЭР вдруг видит готическую деревянную статую мадонны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Знаешь, после неудач в прошлый и поза</w:t>
        <w:softHyphen/>
        <w:t>прошлый сезоны нам надо было подольше отдохнуть, поразмышлять где-нибудь на Ривьере. А мы все ездим черт знает куда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Но ты же не могла останавливаться дольше меня, Клэр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Останавливался бы со мной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я смогла бы пребывать там и дольше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Но нам некуда возвращаться, и мы дол</w:t>
        <w:softHyphen/>
        <w:t>жны были ехать дальше, ведь ты же знаешь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Все дальше и дальше, пока наконец не при</w:t>
        <w:softHyphen/>
        <w:t>ехали сюда. Но я так устала, что сразу же вырубилась в каком-то кресле со сломанной спинкой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Рад, что ты все же немножко отдохнула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На зеркалах было столько пыли, что в них ничего не было видно. А голос садится, слышишь, он практически сел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Где должен быть телефон? На пианино? Нет, на столе... Да ты еще ни разу не вышла на сцену во время премьеры, чтобы перед этим чем-нибудь не об</w:t>
        <w:softHyphen/>
        <w:t>радовать меня, сказав, например, что у тебя сел голос или что... (Подражая ее голосу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  <w:r>
        <w:rPr>
          <w:rFonts w:cs="Times New Roman" w:ascii="Times New Roman" w:hAnsi="Times New Roman"/>
          <w:spacing w:val="-8"/>
        </w:rPr>
        <w:t xml:space="preserve"> «Сегодня придется иг</w:t>
        <w:softHyphen/>
        <w:t>рать в пантомиму»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Зажги-ка мне спичку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Феличе зажигает спичку</w:t>
      </w:r>
      <w:r>
        <w:rPr>
          <w:rFonts w:cs="Times New Roman" w:ascii="Times New Roman" w:hAnsi="Times New Roman"/>
          <w:bCs/>
          <w:i/>
          <w:iCs/>
          <w:spacing w:val="-8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bCs/>
          <w:i/>
          <w:iCs/>
          <w:spacing w:val="-8"/>
          <w:sz w:val="20"/>
        </w:rPr>
        <w:t xml:space="preserve"> она подходит к нему не</w:t>
        <w:softHyphen/>
        <w:t>твердыми шагами. Он смотрит на нее в недоумении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А почему в тиаре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неопределенно). Просто под руку попа</w:t>
        <w:softHyphen/>
        <w:t>лась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вот и надела.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н горько усмехается.</w:t>
      </w:r>
    </w:p>
    <w:p>
      <w:pPr>
        <w:pStyle w:val="Style19"/>
        <w:suppressAutoHyphens w:val="true"/>
        <w:spacing w:lineRule="auto" w:line="24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Знаешь, я ужасно стараюсь, изо всех сил стараюсь понять твои проблемы, так почему бы и тебе не попытаться понять мои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Им нет конца, Клэр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Или ты все еще не можешь простить мне мою Клеопатру? О, я тогда была так экстравагантна, а твой Антоний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скован и напряжен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Клэр, ты меня ненавидишь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По-моему, это я тебя должна об этом спро</w:t>
        <w:softHyphen/>
        <w:t>сить. В тот вечер, когда мы играли премьеру в каком-то городе... (Пытается вспомнить место, где это бы</w:t>
        <w:softHyphen/>
        <w:t>ло, но не может.) ты набросился на меня как какой-то черт и заорал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о, лучше я тебя цитировать не буду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Давай. Скажи, пожалуйста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Ты назвал меня нажравшейся шлюхой и сказал: «Пошла на...»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Да ты и сама-то не веришь, что я мог так сказать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Да ладно, все прошло... (Идет к просцениу</w:t>
        <w:softHyphen/>
        <w:t>му</w:t>
      </w:r>
      <w:r>
        <w:rPr>
          <w:rFonts w:cs="Times New Roman" w:ascii="Times New Roman" w:hAnsi="Times New Roman"/>
          <w:spacing w:val="-8"/>
          <w:lang w:val="en-US" w:eastAsia="en-US"/>
        </w:rPr>
        <w:t>).</w:t>
      </w:r>
      <w:r>
        <w:rPr>
          <w:rFonts w:cs="Times New Roman" w:ascii="Times New Roman" w:hAnsi="Times New Roman"/>
          <w:spacing w:val="-8"/>
        </w:rPr>
        <w:t xml:space="preserve"> Взгляну-ка на вражеский лагерь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 (хватая ее за руку). Не надо, никогда не смотри на публику перед спектаклем. А то испугаешь</w:t>
        <w:softHyphen/>
        <w:t>ся и не войдешь в роль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Не хватай меня так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синяки останутся! (Сбрасывает его руку.) Почему ты так рассвирепел, </w:t>
      </w:r>
      <w:r>
        <w:rPr>
          <w:rFonts w:cs="Times New Roman" w:ascii="Times New Roman" w:hAnsi="Times New Roman"/>
          <w:spacing w:val="-8"/>
          <w:lang w:val="en-US"/>
        </w:rPr>
        <w:t>cher</w:t>
      </w:r>
      <w:r>
        <w:rPr>
          <w:rFonts w:cs="Times New Roman" w:ascii="Times New Roman" w:hAnsi="Times New Roman"/>
          <w:spacing w:val="-8"/>
        </w:rPr>
        <w:t>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Да потому что я весь на нервах, а они... Сегодня, наверное, пропадет дар речи, но... (Быстрыми шагами идет зажигать свет в интерьере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осматривая интерьер). О Господи, да это же декорация из «Спектакля для двоих». А где же лест</w:t>
        <w:softHyphen/>
        <w:t>ница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 (возвращаясь). Пока привезли только часть декораций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Так что же мне делать, когда, по пьесе, нуж</w:t>
        <w:softHyphen/>
        <w:t>но будет идти наверх за зонтиком и перчатками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Пойдешь к заднику, а я скажу, что ты пошла наверх. Зонтик и перчатки будут на пианино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Ты это серьезно? Так и играть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Абсолютно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И, конечно, сегодня ты изобретешь что-ни</w:t>
        <w:softHyphen/>
        <w:t>будь новенькое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Сегодня будет море импровизации, но если мы как следует войдем в роли, то отдельные импровизации беспокоить не будут. Собственно го</w:t>
        <w:softHyphen/>
        <w:t>воря, пьеса от них становиться лучше. (Криво улыба</w:t>
        <w:softHyphen/>
        <w:t>ется.)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Я хотела бы знать, какой характер играю, и особенно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как заканчивается пьеса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Когда поднимется занавес и зажгутся ог</w:t>
        <w:softHyphen/>
        <w:t>ни, мы, как птицы, на протяжении всего спектакля бу</w:t>
        <w:softHyphen/>
        <w:t>дем летать. А иссякнет запал,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прибегнем к импрови</w:t>
        <w:softHyphen/>
        <w:t>зациям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КЛЭР. Феличе, у тебя что, зуд?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ФЕЛИЧЕ выходит на авансцену.</w:t>
      </w:r>
    </w:p>
    <w:p>
      <w:pPr>
        <w:pStyle w:val="Style19"/>
        <w:suppressAutoHyphens w:val="true"/>
        <w:spacing w:lineRule="auto" w:line="24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Сам туда смотришь, а мне не даешь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Должен же я знать, пришли они или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А что, мы ни с кем в театре связаться не мо</w:t>
        <w:softHyphen/>
        <w:t>жем? (Кашляет и плюет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Ни с кем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Значит, мы..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Изолированы. Ото всех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Мне все же нужно побыть месячишко где-нибудь на водах, в Баварии например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Подобные мечты через полчаса улету</w:t>
        <w:softHyphen/>
        <w:t>чатся, вот увидишь, и станешь как водоросль в спокой</w:t>
        <w:softHyphen/>
        <w:t>ной воде... Но я хочу, чтобы сразу же после турне ты легла в клинику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громко). После турне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это когда? Когда все-таки настанет его конец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Скоро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Скорее бы! Давай остальные спектакли от</w:t>
        <w:softHyphen/>
        <w:t>меним и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отдыхать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И что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назад? Опять эти сорок, пятьде</w:t>
        <w:softHyphen/>
        <w:t>сят границ, эти деревянные полки в вагонах третьего класса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Хочешь сказать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Хочу сказать, что именно к такому итогу мы и придем, если не доиграем еще неделю и не по</w:t>
        <w:softHyphen/>
        <w:t>лучим своего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Мы что, в долговой яме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В яме? В пропасти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и такой, что в ней и стадо слонов можно уместить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Что ж ты мне не сказал об этом раньше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Потому что невозможно вести серьез</w:t>
        <w:softHyphen/>
        <w:t>ный разговор с человеком, который... (Поднимает три пальца.) Сколько пальцев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Ты же видишь, что я без... Господи, да вот же они! (Вынимает из внутреннего кармана пальто па</w:t>
        <w:softHyphen/>
        <w:t>ру «бабушкиных» очков, надевает, подходит к Феличе и, запрокинув голову, вглядывается ему в лицо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  <w:r>
        <w:rPr>
          <w:rFonts w:cs="Times New Roman" w:ascii="Times New Roman" w:hAnsi="Times New Roman"/>
          <w:spacing w:val="-8"/>
        </w:rPr>
        <w:t xml:space="preserve"> О Феличе, у тебя такой ужасно усталый вид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А в этих очках ты как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Старуха? Ну и ты в них тоже как старик. Можно сделать еще одно замечание по поводу твоей внешности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как бы это потактичнее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ФЕЛИЧЕ. Гримироваться времени не было. 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Да я о волосах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они почти такие же длин</w:t>
        <w:softHyphen/>
        <w:t>ные, как у меня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Но ты же знаешь, что это парик для роли Феличе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КЛЭР. Но это не единственная твоя роль. 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ФЕЛИЧЕ. Отныне, может, и единственная. 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А что скажет труппа? Что они станут де</w:t>
        <w:softHyphen/>
        <w:t>лать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ФЕЛИЧЕ. Не имею ни представления, ни интереса. 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О, как по-королевски!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ФЕЛИЧЕ трижды стучит по сцене посохом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Слышишь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Слышу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Там словно сборище разъяренных, некорм</w:t>
        <w:softHyphen/>
        <w:t>ленных макак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А может, так оно и есть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КЛЭР. Феличе, а где все? 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ФЕЛИЧЕ снова стучит посохом. </w:t>
      </w:r>
    </w:p>
    <w:p>
      <w:pPr>
        <w:pStyle w:val="Style19"/>
        <w:suppressAutoHyphens w:val="true"/>
        <w:spacing w:lineRule="auto" w:line="24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Я спрашиваю, где все, и настаиваю на от</w:t>
        <w:softHyphen/>
        <w:t>вете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Скажите, она настаивает на ответе! А ты уверена, что хочешь ответа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Да, и сию же минуту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Что ж, может, это тебя больше обрадует, чем меня (протягивает ей бланк)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О, телеграмма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Да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Но я ничего не вижу в этой кромешной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Ладно, Клэр, давай ее сюда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КЛЭР. Нет уж, раз это относится к... зажги же спичку!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ФЕЛИЧЕ зажигает спичку.</w:t>
      </w:r>
    </w:p>
    <w:p>
      <w:pPr>
        <w:pStyle w:val="Style19"/>
        <w:suppressAutoHyphens w:val="true"/>
        <w:spacing w:lineRule="auto" w:line="240"/>
        <w:rPr/>
      </w:pPr>
      <w:r>
        <w:rPr>
          <w:rFonts w:cs="Times New Roman" w:ascii="Times New Roman" w:hAnsi="Times New Roman"/>
          <w:spacing w:val="-8"/>
        </w:rPr>
        <w:t>(читает вслух, медленно, взволнованным тоном.) «Ты и твоя сестра обезумели. Нам не платят с...» (Спичка гаснет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  <w:r>
        <w:rPr>
          <w:rFonts w:cs="Times New Roman" w:ascii="Times New Roman" w:hAnsi="Times New Roman"/>
          <w:spacing w:val="-8"/>
        </w:rPr>
        <w:t xml:space="preserve"> Дру</w:t>
        <w:softHyphen/>
        <w:t>гую! (Зажигает другую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  <w:r>
        <w:rPr>
          <w:rFonts w:cs="Times New Roman" w:ascii="Times New Roman" w:hAnsi="Times New Roman"/>
          <w:spacing w:val="-8"/>
        </w:rPr>
        <w:t xml:space="preserve"> «А мы назанимали и выпро</w:t>
        <w:softHyphen/>
        <w:t>сили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теперь пора отдавать...»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И подпись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«Труппа». Мило? (Задувает спичку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Господи! Что ж, как говорят... (Поворачива</w:t>
        <w:softHyphen/>
        <w:t>ется к пианино и берет ноту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Что говорят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Ну, когда хотят завязать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Да, они с нами порвали, ушли все, кроме двух рабочих сцены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они-то и приволокли эту деко</w:t>
        <w:softHyphen/>
        <w:t>рацию. Но теперь и они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И они смылись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 (вновь на авансцене, глядя в зал). Ну вот, наконец-то расселись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отходя в глубь сцены). Феличе, я еду в отель. Придешь в норму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найдешь меня там. При</w:t>
        <w:softHyphen/>
        <w:t>еду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и сразу замертво. Лучше так, чем упасть прямо на сцене перед чужими и чуждыми мне людьми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И в какой же отель ты собираешься, Клэр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В тот, в котором мы... остановились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А ты помнишь, что мы регистрирова</w:t>
        <w:softHyphen/>
        <w:t>лись в отеле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Когда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Вот именно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когда? После того как мы сошли с поезда и перед тем как приехать в театр... Так когда же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Хочешь сказать, что Фоке нам ничего не за</w:t>
        <w:softHyphen/>
        <w:t>бронировал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Фоке сделал одну вещь. Нет, даже две: он потребовал жалование, а когда я ему не заплатил, то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 </w:t>
      </w:r>
      <w:r>
        <w:rPr>
          <w:rFonts w:cs="Times New Roman" w:ascii="Times New Roman" w:hAnsi="Times New Roman"/>
          <w:spacing w:val="-8"/>
        </w:rPr>
        <w:t xml:space="preserve">исчез!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КЛЭР тяжело вздыхает. ФЕЛИЧЕ протягивает к ней руку. С безучастным взглядом, словно смотря в пу</w:t>
        <w:softHyphen/>
        <w:t>стоту, она подает ему свою.</w:t>
      </w:r>
    </w:p>
    <w:p>
      <w:pPr>
        <w:pStyle w:val="Style19"/>
        <w:suppressAutoHyphens w:val="true"/>
        <w:spacing w:lineRule="auto" w:line="24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, я протянул к тебе руку, чтобы взять твое пальто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Думаешь, я его собираюсь снимать в этом холодильнике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Мы у себя дома, Клэр, это юг, глубинка, и стоит лето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кутаясь в пальто). Вот когда в этих краях будет и соответствующая температура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Неожиданно он срывает с нее пальто</w:t>
      </w:r>
      <w:r>
        <w:rPr>
          <w:rFonts w:cs="Times New Roman" w:ascii="Times New Roman" w:hAnsi="Times New Roman"/>
          <w:bCs/>
          <w:i/>
          <w:iCs/>
          <w:spacing w:val="-8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bCs/>
          <w:i/>
          <w:iCs/>
          <w:spacing w:val="-8"/>
          <w:sz w:val="20"/>
        </w:rPr>
        <w:t xml:space="preserve"> она вскрикивает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 (показывая на авансцену, на воображае</w:t>
        <w:softHyphen/>
        <w:t>мый занавес). Тихо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Ты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чудовище! 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Пусть так, но иди на место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на хватает пальто, которое он бросил на диван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Я буду ждать тебя в моей уборной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а ты пока объяви об отмене спектакля. Ты куда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 (бежит к кулисам, оборачивается и яро</w:t>
        <w:softHyphen/>
        <w:t>стно шипит на нее). Ты займешь свое место? Я подни</w:t>
        <w:softHyphen/>
        <w:t>маю занавес! Сейчас же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Ты это серьезно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Абсолютно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Но это же невозможно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Это необходимо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Но ведь не все необходимое возможно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Бывает, что даже невозможное необхо</w:t>
        <w:softHyphen/>
        <w:t>димо. Сегодня мы играем спектакль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Секунду она на него смотрит, а затем резко бьет по клавишам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Ведь я сказала, что не буду больше играть в «Спектакле для двоих», пока ты не сократишь эту пье</w:t>
        <w:softHyphen/>
        <w:t>су. Сделал? Купюры сделал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 (уклончиво). Ну, это уж мое дело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Я спрашиваю, ты сделал купюры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Когда сделаю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получишь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Подачки мне твои не нужны, я сделаю ку</w:t>
        <w:softHyphen/>
        <w:t>пюры сама. Слышишь до диез? (Берет ноту на пиани</w:t>
        <w:softHyphen/>
        <w:t>но.) Когда услышишь, значит, я делаю купюру. И не вздумай мешать или я уйду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Какое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Кощунство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Идиотство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В тотальном театре должно быть тотальное взаимодействие, и ты, милый, давай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Займи свое место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Мое место здесь, у телефона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 (показывая на окно). Твое место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Здесь, у телефона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Ты, мать твою, давай тиару! (С насмеш</w:t>
        <w:softHyphen/>
        <w:t>ливой улыбкой она снимает тиару и неловко надевает ему на голову. Он ее сбрасывает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  <w:r>
        <w:rPr>
          <w:rFonts w:cs="Times New Roman" w:ascii="Times New Roman" w:hAnsi="Times New Roman"/>
          <w:spacing w:val="-8"/>
        </w:rPr>
        <w:t xml:space="preserve"> Ты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кастрирован</w:t>
        <w:softHyphen/>
        <w:t>ная сука, ты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нажравшаяся шлюха. Да, я тебя так зо</w:t>
        <w:softHyphen/>
        <w:t>ву. Я не смотрю на тебя на сцене, потому что не выно</w:t>
        <w:softHyphen/>
        <w:t>шу твоего взгляда. Твои глаза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это глаза старой су</w:t>
        <w:softHyphen/>
        <w:t>масшедшей проститутки! Да-да, первостатейной проститутки! Исходящей похотью, развратной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КЛЭР. Вижу-вижу! 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Нет-нет, ты не видишь, ты слепа-ая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н бежит за кулисы. В течение нескольких секунд она, ошеломленная, застывает на месте. Затем хва</w:t>
        <w:softHyphen/>
        <w:t>тает пальто и набрасывает его на себя. Делает не</w:t>
        <w:softHyphen/>
        <w:t>сколько шагов к противоположной кулисе, как вдруг ин</w:t>
        <w:softHyphen/>
        <w:t>терьер освещается теплым янтарным светом и зана</w:t>
        <w:softHyphen/>
        <w:t>вес рывками открывается. Она замирает в оцепенении. Из зала доносятся несколько гортанных восклицаний, хриплый смех мужчины и пронзительный</w:t>
      </w:r>
      <w:r>
        <w:rPr>
          <w:rFonts w:cs="Times New Roman" w:ascii="Times New Roman" w:hAnsi="Times New Roman"/>
          <w:bCs/>
          <w:i/>
          <w:iCs/>
          <w:spacing w:val="-8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bCs/>
          <w:i/>
          <w:iCs/>
          <w:spacing w:val="-8"/>
          <w:sz w:val="20"/>
        </w:rPr>
        <w:t xml:space="preserve"> женщины. Клэр горящим взглядом следит за «залом». Вдруг она резко сбрасывает пальто на пол, как бы вызывая публи</w:t>
        <w:softHyphen/>
        <w:t>ку на дуэль. Феличе возвращается на сцену. Он кланяет</w:t>
        <w:softHyphen/>
        <w:t>ся Клэр, затем зрительному залу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Представление начинается!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Идет спектакль. Клэр у телефона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ФЕЛИЧЕ. Кому ты звонишь, Клэр?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Кажется, что она его не слышит.</w:t>
      </w:r>
    </w:p>
    <w:p>
      <w:pPr>
        <w:pStyle w:val="Style19"/>
        <w:suppressAutoHyphens w:val="true"/>
        <w:spacing w:lineRule="auto" w:line="24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, кому ты звонишь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Нигде ни души, кажется, все провалились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Что же ты тогда берешь трубку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А проверить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работает или нет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Но, наверное, телефонная компания предупредила бы, прежде чем отключить телефон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рассеянно и грустно). Иногда на предуп</w:t>
        <w:softHyphen/>
        <w:t>реждения не обращают внимания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Но в доме-то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Все еще живут? А никто и понятия не имеет, свет-то по вечерам не горит, и никто отсюда не выходит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Тогда должны были по почте прислать уведомление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Ну еще на это рассчитывать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Рассчитывать можно только на то, что поддается расчету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И все же надо верить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Верить, будто все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Будет так, как было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Да, будет так, как было. Ведь столько лет все шло нормально и можно было надеяться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Что все будет зависеть от нас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Что все всегда будет зависеть от нас. И вдруг такой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Удар, когда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Вырубили свет. Хорошо еще, что почти полнолуние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при открытых шторах даже в нижних комнатах было светло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Но мы все время натыкались на мебель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в верхних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А теперь сможем ориентироваться даже с закрытыми глазами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Конечно, сможем. Будем ходить, не натыка</w:t>
        <w:softHyphen/>
        <w:t>ясь на стены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Дом-то крохотный, и мы всегда тут живе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Клэр берет до диез</w:t>
      </w:r>
      <w:r>
        <w:rPr>
          <w:rFonts w:cs="Times New Roman" w:ascii="Times New Roman" w:hAnsi="Times New Roman"/>
          <w:bCs/>
          <w:i/>
          <w:iCs/>
          <w:spacing w:val="-8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bCs/>
          <w:i/>
          <w:iCs/>
          <w:spacing w:val="-8"/>
          <w:sz w:val="20"/>
        </w:rPr>
        <w:t xml:space="preserve"> Феличе пристально на нее смот</w:t>
        <w:softHyphen/>
        <w:t>рит. Она еще несколько раз нажимает эту клавишу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 (яростно шепчет). А я не делаю купюру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Вернемся к прошлой ночи. Ты сказал, я хо</w:t>
        <w:softHyphen/>
        <w:t>дила по дому, так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Клэр, ты действительно не спала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И ты тоже не спал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В маленьком помещении, если кто-то один не спит, то другой тоже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громко). Но почему я должна спать в этой камере смертников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 (повелительным тоном). Мы же догово</w:t>
        <w:softHyphen/>
        <w:t>рились, что их комната теперь просто комната, и все ушло в прошлое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Кроме голоса отца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он все еще звучит в этих стенах, а его глаза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я вижу, как они смотрят на меня с потолка. В ту ночь, когда это случилось, я тебя толкнула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рвалась в комнату, где мама сама мне от</w:t>
        <w:softHyphen/>
        <w:t>крыла дверь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 (перебивая). Прекрати! Опять все сначала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По-моему, она меня и не узнала: ни здра-сте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ничего, а на лице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удивление, очень легкое удивление. Но вот она открыла рот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и оттуда без еди</w:t>
        <w:softHyphen/>
        <w:t>ного звука хлынул фонтан крови. А отец сказал: «Еще не все, Клэр». Сказал это так тихо и спокойно. А потом она пошла к двери ванной и упала, а он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к окну, вы</w:t>
        <w:softHyphen/>
        <w:t xml:space="preserve">глянул из него и выстрелил еще раз...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ФЕЛИЧЕ бьет по клавишам кулаком.</w:t>
      </w:r>
    </w:p>
    <w:p>
      <w:pPr>
        <w:pStyle w:val="Style19"/>
        <w:suppressAutoHyphens w:val="true"/>
        <w:spacing w:lineRule="auto" w:line="24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И ты еще говоришь, что теперь это не их комната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Я сказал: «Хватит об этом! Отдохни!»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В этой-то комнате? Ночью!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 (пытаясь овладеть собой). Да ты не по ней же ходила прошлой ночью, ты бродила по дому то вверх то вниз, словно что-то искала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Изучала обстановку? Пожалуй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Прочесывала дом, словно подозревала, что где-то бомба замедленного действия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Я даже слышала, как она тикала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Да? И ты нашла ее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Ее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нет, но нашла одну вещь, память о де</w:t>
        <w:softHyphen/>
        <w:t>тстве, мой знак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 (включая магнитофон). Какой знак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 (вытягивая руку). Кольцо с опалом, это мой камень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Ты так долго его не носила, что я думал, оно потеряно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Мама говорила, опалы приносят не</w:t>
        <w:softHyphen/>
        <w:t>счастье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Фригидных женщин часто преследуют страхи, суеверия и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У опала зловещая репутация. И к тому же это подарок отца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Этого было достаточно, чтобы настроить маму против камня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Люди, которые не могут заснуть, любят рыться во всякой ерунде. Вот я и обшарила карманы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 </w:t>
      </w:r>
      <w:r>
        <w:rPr>
          <w:rFonts w:cs="Times New Roman" w:ascii="Times New Roman" w:hAnsi="Times New Roman"/>
          <w:spacing w:val="-8"/>
        </w:rPr>
        <w:t>хотя знала, что они пустые,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и в кармане старого вельветового пальто нашла это кольцо. Я вообще забы</w:t>
        <w:softHyphen/>
        <w:t>ла о его существовании, и наплевать, счастливый это камень или нет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Не может быть несчастливым то, что выглядит таким красивым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н двигает кольцо то туда, то обратно</w:t>
      </w:r>
      <w:r>
        <w:rPr>
          <w:rFonts w:cs="Times New Roman" w:ascii="Times New Roman" w:hAnsi="Times New Roman"/>
          <w:bCs/>
          <w:i/>
          <w:iCs/>
          <w:spacing w:val="-8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bCs/>
          <w:i/>
          <w:iCs/>
          <w:spacing w:val="-8"/>
          <w:sz w:val="20"/>
        </w:rPr>
        <w:t xml:space="preserve"> словно занимается любовью. Она нажимает клавишу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хладнокровие к ней возвращается). Что ж ты не сказал мне, что сегодня выходил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ФЕЛИЧЕ. Но ты же видела, как я возвращался. 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Да, но я не видела, как ты выходил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Если человек возвращается, значит, он выходил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 (скептически). И как далеко ты зашел? За подсолнухи или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Я подошел к калитке и знаешь, что заме</w:t>
        <w:softHyphen/>
        <w:t>тил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Тебя что-то испугало, и ты вернулся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Нет, то, что я увидел, меня не испугало, хотя и поразило. Это был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Что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Клэр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Что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 (театральным шепотом). Ты же знаешь «Спектакль для двоих»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громким театральным шопотом). Теле</w:t>
        <w:softHyphen/>
        <w:t>грамма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там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Но Клэр, в пьесе же нет никакой теле</w:t>
        <w:softHyphen/>
        <w:t>граммы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Все равно возьми ее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она на диване, я ее вижу. Когда что-то видишь, значит, это существует. Если у тебя, конечно, нет галлюцинаций, и ты знаешь, что это так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н берет телеграмму, комкает и делает вид, что выбрасывает ее из окна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Вот так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ее никогда и не существовало! Это была просто минутная паника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КЛЭР. Как ты легко с ней расправился! 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И чтобы больше никогда ей не подда</w:t>
        <w:softHyphen/>
        <w:t>ваться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вот так! (Щелкает пальцами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  <w:r>
        <w:rPr>
          <w:rFonts w:cs="Times New Roman" w:ascii="Times New Roman" w:hAnsi="Times New Roman"/>
          <w:spacing w:val="-8"/>
        </w:rPr>
        <w:t xml:space="preserve"> А теперь я тебе скажу, что видел во дворе, когда выходил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КЛЭР. Сделай милость, скажи, пожалуйста! 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ФЕЛИЧЕ. Я увидел подсолнух высотой с дом. 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Феличе, ты же знаешь, что так не бы</w:t>
        <w:softHyphen/>
        <w:t>вает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ФЕЛИЧЕ. Пойди посмотри сама.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на пробует за</w:t>
        <w:softHyphen/>
        <w:t>смеяться.</w:t>
      </w:r>
    </w:p>
    <w:p>
      <w:pPr>
        <w:pStyle w:val="Style19"/>
        <w:suppressAutoHyphens w:val="true"/>
        <w:spacing w:lineRule="auto" w:line="24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Или выгляни, он прямо перед домом, с этой стороны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КЛЭР. Прямо перед домом?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н кивает, но не мо</w:t>
        <w:softHyphen/>
        <w:t>жет сдержать улыбку и отворачивается.</w:t>
      </w:r>
    </w:p>
    <w:p>
      <w:pPr>
        <w:pStyle w:val="Style19"/>
        <w:suppressAutoHyphens w:val="true"/>
        <w:spacing w:lineRule="auto" w:line="240"/>
        <w:rPr/>
      </w:pPr>
      <w:r>
        <w:rPr>
          <w:rFonts w:cs="Times New Roman" w:ascii="Times New Roman" w:hAnsi="Times New Roman"/>
          <w:spacing w:val="-8"/>
        </w:rPr>
        <w:t>Теперь по</w:t>
        <w:softHyphen/>
        <w:t>нятно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дурачишь меня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Что понятно? Пошла бы посмотрела. Это какой-то уникум, так быстро вымахал, весь золо</w:t>
        <w:softHyphen/>
        <w:t>той и сияет... (Садится на диван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кажется, что дума</w:t>
        <w:softHyphen/>
        <w:t>ет вслух.) Похоже, кричит про нас что-то сенсацион</w:t>
        <w:softHyphen/>
        <w:t>ное. (Бросает на нее быстрый лукавый взгляд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  <w:r>
        <w:rPr>
          <w:rFonts w:cs="Times New Roman" w:ascii="Times New Roman" w:hAnsi="Times New Roman"/>
          <w:spacing w:val="-8"/>
        </w:rPr>
        <w:t xml:space="preserve"> Повалят туристы, ботаники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ты же их знаешь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явятся за</w:t>
        <w:softHyphen/>
        <w:t>снять такое чудо для «Нэшнл джиогрэфик». Настоящее чудо природы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двухголовый подсолнух выше двух</w:t>
        <w:softHyphen/>
        <w:t>этажного дома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дома, в котором все еще живут за</w:t>
        <w:softHyphen/>
        <w:t>творниками брат с сестрой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Это, должно быть, чудовище природы, а не чудо. Если такой подсолнух, конечно, вообще сущест</w:t>
        <w:softHyphen/>
        <w:t>вует, а я уверена, что нет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на берет ноту, но он сбрасывает ее руку с клавиа</w:t>
        <w:softHyphen/>
        <w:t>туры и хлопает крышкой. Затем с насмешливой улыб</w:t>
        <w:softHyphen/>
        <w:t>кой на нее садится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Знаешь, интересно, довольна ли сама природа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этот всемогущий производитель всего жи</w:t>
        <w:softHyphen/>
        <w:t>вого,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довольна ли она тем, что все мы так похожи друг на друга? Или ей хочется побольше чего-то нео</w:t>
        <w:softHyphen/>
        <w:t>бычного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всяких уникумов, чудовищ, уродов, глухо</w:t>
        <w:softHyphen/>
        <w:t>немых? Как ты считаешь, Клэр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Никак. Такие заявления комментировать не желаю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А по-моему, природа терпима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а порой даже благоволит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к этим уникумам, если они полез</w:t>
        <w:softHyphen/>
        <w:t>ны, конструктивны. Но если же нет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тогда берегись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Сам берегись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на поднимает свое пальто, а он встает с крышки пианино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Ты почему не открываешь? Разве не слышишь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стучат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Кто стучит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Сквозь дверь видеть я не могу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КЛЭР. Не слышу никакого стука.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н барабанит по крышке костяшками пальцев.</w:t>
      </w:r>
    </w:p>
    <w:p>
      <w:pPr>
        <w:pStyle w:val="Style19"/>
        <w:suppressAutoHyphens w:val="true"/>
        <w:spacing w:lineRule="auto" w:line="24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О да, теперь слышу, но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Посмотри, кто там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Понятия не имею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А его и не надо иметь. Надо пойти и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КЛЭР. Вот ты и пойди. (Слышится шепот.) Ты ведь ближе и...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н стучит сильнее.</w:t>
      </w:r>
    </w:p>
    <w:p>
      <w:pPr>
        <w:pStyle w:val="Style19"/>
        <w:suppressAutoHyphens w:val="true"/>
        <w:spacing w:lineRule="auto" w:line="24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Стучат так на</w:t>
        <w:softHyphen/>
        <w:t>стойчиво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Наверное, что-то важное, пойди и узнай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Но я не могу выходить к людям в таком виде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Одета ты изысканно, и вид у тебя просто прекрасный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еще дальше отходя от двери). И у тебя то</w:t>
        <w:softHyphen/>
        <w:t>же, кроме волос, конечно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Я без галстука и в этой старой отцовской рубашке. Она же вся пропотела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Что ж, это простительно в такой-то жаркий день. Впусти их. Если это ко мне,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я спущусь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Так, вот мы и «приехали»: значит, ты просто боишься открыть дверь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Пока «добирался»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и стучать-то перестали. По-моему, ушли, а? Нет, посмотри! Под дверью ка</w:t>
        <w:softHyphen/>
        <w:t>кая-то бумажка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ни со страхом смотрят на воображаемый лис</w:t>
        <w:softHyphen/>
        <w:t>ток бумаги, выглядывающий из-под двери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ФЕЛИЧЕ. Это они оставили. 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КЛЭР. Да! Ну возьми же..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н идет к двери, делает вид, будто поднимает бумажку, а затем вздрагивает.</w:t>
      </w:r>
    </w:p>
    <w:p>
      <w:pPr>
        <w:pStyle w:val="Style19"/>
        <w:suppressAutoHyphens w:val="true"/>
        <w:spacing w:lineRule="auto" w:line="24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Что это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Визитка из какого-то бюро помощи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Значит, все-таки знают, что мы здесь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Конечно, а где ж нам еще быть? Бюро помощи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никогда о таком не слышал. А ты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Я тоже, и, по-моему, надо опасаться того, что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Не знаешь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Здесь может быть какой-то подвох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Предлог, чтобы нарушить наше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Уединение? Да. Ну так что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порвать ее или оставить на крайний случай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Крайний случай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его-то мы и ждем, не так ли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О, это вопрос, на который должен быть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Ответ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Да, но его, наверное, должны задавать во всяких там анкетах или интервью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Разные организации, такие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Которым самим все равно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Да, и они пытаются быть объективными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Я положу визитку под бабушкину свадеб</w:t>
        <w:softHyphen/>
        <w:t>ную фотографию, на всякий случай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Который возникнет скоро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Но так или иначе, а она там, и известно где. Ну, что у нас дальше? Я беру трубку? Нет, ракушку, прикладываю к уху и вспоминаю время, когда отец во</w:t>
        <w:softHyphen/>
        <w:t>зил нас на побережье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Возил нас на залив. (Снова включает магнитофон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Морской залив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чайки, приливы, дюны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Несмотря на протесты матери, он все же повез нас туда как-то летом. Мы были еще детьми, и как раз перед школой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А мама не захотела жить в «Лорелее» на са</w:t>
        <w:softHyphen/>
        <w:t>мом берегу, и пришлось поселиться в «Коммерции», в деловом районе. Мы топали мимо муниципалитета в длиннющих халатах, а мама все время пилила папу: «Я ведь счета проверила. Еще денек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и выкатываемся»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Отец сначала просто лениво усмехался, лежа на песке, но в конце концов заорал на нее: «Иди обратно в свою "Коммерцию" и перепроверь еще раз. Вычитай, дели, но здесь больше не возникай! Из-за те</w:t>
        <w:softHyphen/>
        <w:t>бя и солнце скрылось!"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И он поднял нас, и мы пошли в другое место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Подальше от муниципалитета, мимо маяка, прямо в дюны. Там сбросил костюм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без него он был гораздо красивее,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и мы тоже разделились, и понес меня на своих гладких золотых плечах прямо в воду, бросил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и я сразу же научился плавать, будто умел всегда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показывая на публику). Феличе, там кто-то сел спиной к сцене, он что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лекцию читает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Это же переводчик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Господи, и он переводит им то, что мы го</w:t>
        <w:softHyphen/>
        <w:t>ворим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Конечно, и объясняет систему, по кото</w:t>
        <w:softHyphen/>
        <w:t>рой играем. Для этого он и пришел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 (чуть не плача). Но я не знаю, что дальше, я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Зато я знаю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Правда? И что же? Сидеть и весь день смот</w:t>
        <w:softHyphen/>
        <w:t>реть на вытертый ковер, на эту розу, ждать, когда она совсем завянет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А что тебе еще делать? Или ты хочешь проявить активность и испортить пьесу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Да нет, ничего я не хочу. Вся моя актив</w:t>
        <w:softHyphen/>
        <w:t>ность в том, что я целый день, а иногда даже ночью брожу по дому, словно что-то замышляя. И, кажется, знаю что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И что же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А то, что хочу выйти! Выйти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это крик ду</w:t>
        <w:softHyphen/>
        <w:t>ши!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хочу выйти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Ты хочешь выйти и кого-нибудь по</w:t>
        <w:softHyphen/>
        <w:t>звать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Да, выйду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и позову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Так выходи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Одна? Только не одна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В такой прекрасный вечер женщина са</w:t>
        <w:softHyphen/>
        <w:t>ма может выйти и кого-нибудь позвать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А мы выйдем и позовем кого-нибудь вместе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Я не могу, мне придется остаться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Это почему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Охранять дом от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От кого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От непрошенных гостей! Кто-то ведь должен остаться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так это буду я, а ты, Клэр, иди и зови. Сегодня утром, вставая, ты, наверное, уже знала, что этот день будет для тебя необычным, не таким, как все предыдущие. В этот день ты выйдешь и позо</w:t>
        <w:softHyphen/>
        <w:t>вешь кого-то, будешь улыбаться, радостно болтать. Смотри, ты вымыла голову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она теперь стала пше</w:t>
        <w:softHyphen/>
        <w:t>ничного цвета. А как красиво заколоты волосы! А гла</w:t>
        <w:softHyphen/>
        <w:t>за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смыла серебристо-голубую краску, и теперь у те</w:t>
        <w:softHyphen/>
        <w:t>бя ну просто ангельский лик! С таким лицом да в та</w:t>
        <w:softHyphen/>
        <w:t>кую погоду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ну давай же, действуй, зови! Знаешь, что тебе надо сделать? Везде, куда будешь заходить, говори так: «О, какая же я дура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выйти без сигарет!» Тебе, конечно, дадут, а ты сунь их в сумку, принеси домой, и мы с тобой покурим. Давай же, иди! (От</w:t>
        <w:softHyphen/>
        <w:t>крывает ей дверь.)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Зачем ты открыл дверь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Чтобы ты вышла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О, какое внимание! Ты так любезен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от</w:t>
        <w:softHyphen/>
        <w:t xml:space="preserve">крыл дверь и хочешь, чтоб я вышла без перчаток и зонтика? Но все же тебе не хватает воображения, раз ты представил, что я выйду одна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Несколько секунд они стоят у открытой двери и смотрят друг на друга: ее руки и губы дрожат, его рот кривится в легкой и неж</w:t>
        <w:softHyphen/>
        <w:t>ной улыбке.</w:t>
      </w:r>
    </w:p>
    <w:p>
      <w:pPr>
        <w:pStyle w:val="Style19"/>
        <w:suppressAutoHyphens w:val="true"/>
        <w:spacing w:lineRule="auto" w:line="240"/>
        <w:rPr/>
      </w:pPr>
      <w:r>
        <w:rPr>
          <w:rFonts w:cs="Times New Roman" w:ascii="Times New Roman" w:hAnsi="Times New Roman"/>
          <w:spacing w:val="-8"/>
        </w:rPr>
        <w:t>Представь-ка, вот я выхожу одна, а перед домом толпа, скорая помощь, полиция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все это уже однажды было... Нет, одна я не выйду. (Захлопывает дверь.) Да меня и ноги-то не понесут. А что до улыбок и разговоров, то на что я гожусь с кукольным выраже</w:t>
        <w:softHyphen/>
        <w:t>нием лица и слипшимися от пота волосами... О, да ме</w:t>
        <w:softHyphen/>
        <w:t>ня никто и не позовет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что ты, какие друзья?.. Разве кто-нибудь из цветных, какая-нибудь девка,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если ей позволят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Это твоя идея, ты все кричала: «Выйду!» Ты, а не я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Да у меня и в мыслях не было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одной, без тебя, коль скоро ты в растрепанных чувствах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А ты в каких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Нет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представь себе: я зову, а в ответ мне рев пожарных машин и пистолет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бабах! А я что, дол</w:t>
        <w:softHyphen/>
        <w:t>жна продолжать болтать и улыбаться? (На глазах у нее выступают слезы, а рука тянется к ФЕЛИЧЕ.) Да нет же, я вскочу и побегу, а сердце прямо там, на улице, и ос</w:t>
        <w:softHyphen/>
        <w:t>тановится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 (улыбка исчезает с его лица). Я уверен был, что ты не выйдешь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И правильно, если имел в виду, что я не выйду одна. Но позвать? Уж это я сделаю, хотя бы по телефону! (Бросается к телефону и хватает трубку.)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Кому ты звонишь? Осторожно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в трубку). Диспетчер, соедините меня с от</w:t>
        <w:softHyphen/>
        <w:t>цом Уайли! Да, пожалуйста, очень срочно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ФЕЛИЧЕ пытается вырвать у нее трубку; несколько секунд они борются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Клэр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Отец Уайли, это Клэр Девото. Да, помните? Дочка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Ты что? Совсем дошла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Феличе). Не мешай или он подумает, что я... (Опять в трубку.) Извините, отец Уайли, нас прерва</w:t>
        <w:softHyphen/>
        <w:t>ли. Мы с братом все еще живем в родительском доме после... после этого ужасного случая, в доме, о котором так лживо и зло было написано в «Пресс-Скимитар». Отец не убивал маму и себя, а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Скажи ему, это мы их застрелили, что ж ты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В дом ворвался какой-то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Монстр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Громила, он и убил наших родителей, но, по-моему, подозревают-то нас! Мы с братом Феличе окружены таким подозрением и злобой, что почти ни</w:t>
        <w:softHyphen/>
        <w:t>когда не осмеливаемся выйти из дома. О, я не могу пе</w:t>
        <w:softHyphen/>
        <w:t>редать, какой мы испытали ужас, когда соседский сы</w:t>
        <w:softHyphen/>
        <w:t>нок обстреливал дом из рогатки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да камнями! И мы знаем: это его родители дали ему рогатку и сказали: «Стреляй!» Ха! А вот и еще камень! И так целый день, а вечером люди замедляют шаг или останавливаются около нас, бросают какие-то обвинения или шлют ос</w:t>
        <w:softHyphen/>
        <w:t>корбительные письма. А в «Пресс-Скимитар» есть на</w:t>
        <w:softHyphen/>
        <w:t>мек, что, мол, мы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рехнувшиеся дети отца, который выдавал себя за мистика. У него, отец Уайли, действи</w:t>
        <w:softHyphen/>
        <w:t>тельно была какая-то необыкновенная психическая энергия, мистическая сила Овена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а ведь это знак ог</w:t>
        <w:softHyphen/>
        <w:t>ня. (Всхлипывает.) Но почему так? Мы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приличные люди, никогда и мухи не обидели и старались жить ти</w:t>
        <w:softHyphen/>
        <w:t>хо-мирно, однако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 (вырывая у нее трубку). Мистер Уайли, у сестры истерика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Нет, я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Она сегодня сама не своя, забудьте, что она наговорила, извините и... (Вешает трубку и дро</w:t>
        <w:softHyphen/>
        <w:t>жащей рукой вытирает со лба пот.) Что ж, очень ми</w:t>
        <w:softHyphen/>
        <w:t>ло! Наш единственный шанс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уединение, а ты все выболтала человеку, который решит, что его христиан</w:t>
        <w:softHyphen/>
        <w:t>ский долг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заточить нас в... (Тяжело дыша, она ковы</w:t>
        <w:softHyphen/>
        <w:t>ляет к пианино.) Клэр!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на несколько раз берет одну и ту же высокую но</w:t>
        <w:softHyphen/>
        <w:t>ту. Он сбрасывает ее руку с клавиатуры и захлопывает крышку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Не надо было произносить это слово! «Зато</w:t>
        <w:softHyphen/>
        <w:t>чить»! Это слово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О, да,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это же запретное слово! Раз нельзя произносить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значит, запретное, а все запрет</w:t>
        <w:softHyphen/>
        <w:t>ное становится более значительным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Тогда давай, тверди его без конца, ты, мерз</w:t>
        <w:softHyphen/>
        <w:t xml:space="preserve">кий выродок!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ФЕЛИЧЕ отворачивается.</w:t>
      </w:r>
    </w:p>
    <w:p>
      <w:pPr>
        <w:pStyle w:val="Style19"/>
        <w:suppressAutoHyphens w:val="true"/>
        <w:spacing w:lineRule="auto" w:line="24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Что, испугал</w:t>
        <w:softHyphen/>
        <w:t>ся? Смелости не хватает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Зачем же глупости делать? Наоборот, я попытаюсь себя убедить, что во всем этом есть какой-то здравый смысл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КЛЭР. Ах, ты попытаешься! А я-то думала, ты не ведаешь преград, хотя и знаешь, где затормозить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н в бешенстве поворачивается к ней. Она улыбается и губа</w:t>
        <w:softHyphen/>
        <w:t>ми произносит слово «заточены», потом его шепчет. Он хватает подушку.</w:t>
      </w:r>
    </w:p>
    <w:p>
      <w:pPr>
        <w:pStyle w:val="Style19"/>
        <w:suppressAutoHyphens w:val="true"/>
        <w:spacing w:lineRule="auto" w:line="24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Заточены, заточены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Держа ее за плечи, он подушкой затыкает ей рот. Она сопротивляется</w:t>
      </w:r>
      <w:r>
        <w:rPr>
          <w:rFonts w:cs="Times New Roman" w:ascii="Times New Roman" w:hAnsi="Times New Roman"/>
          <w:bCs/>
          <w:i/>
          <w:iCs/>
          <w:spacing w:val="-8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bCs/>
          <w:i/>
          <w:iCs/>
          <w:spacing w:val="-8"/>
          <w:sz w:val="20"/>
        </w:rPr>
        <w:t xml:space="preserve"> едва не задохнувшись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Так хорошо? Теперь порядок? Еще или хватит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на кивает. Он бросает подушку в сторону. Какое-то время они молча смотрят друг на друга. Она не по</w:t>
        <w:softHyphen/>
        <w:t>мнит, что делать дальше. Он показывает на пианино. Она поворачивается и нажимает ноту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Антракт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пять минут. 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Пятнадцать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 (</w:t>
      </w:r>
      <w:r>
        <w:rPr>
          <w:rFonts w:cs="Times New Roman" w:ascii="Times New Roman" w:hAnsi="Times New Roman"/>
          <w:i/>
          <w:spacing w:val="-8"/>
          <w:sz w:val="20"/>
        </w:rPr>
        <w:t>бросаясь за кулисы и опуская занавес</w:t>
      </w:r>
      <w:r>
        <w:rPr>
          <w:rFonts w:cs="Times New Roman" w:ascii="Times New Roman" w:hAnsi="Times New Roman"/>
          <w:spacing w:val="-8"/>
        </w:rPr>
        <w:t>)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. </w:t>
      </w:r>
      <w:r>
        <w:rPr>
          <w:rFonts w:cs="Times New Roman" w:ascii="Times New Roman" w:hAnsi="Times New Roman"/>
          <w:spacing w:val="-8"/>
        </w:rPr>
        <w:t>Десять!</w:t>
      </w:r>
    </w:p>
    <w:p>
      <w:pPr>
        <w:pStyle w:val="Style18"/>
        <w:suppressAutoHyphens w:val="true"/>
        <w:spacing w:lineRule="auto" w:line="240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Действие второ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Во время антракта между «звездами», вероятно, была драка. Она все еще держится за локоть и корчит</w:t>
        <w:softHyphen/>
        <w:t>ся от боли, у него на лице</w:t>
      </w:r>
      <w:r>
        <w:rPr>
          <w:rFonts w:cs="Times New Roman" w:ascii="Times New Roman" w:hAnsi="Times New Roman"/>
          <w:bCs/>
          <w:i/>
          <w:iCs/>
          <w:spacing w:val="-8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bCs/>
          <w:i/>
          <w:iCs/>
          <w:spacing w:val="-8"/>
          <w:sz w:val="20"/>
        </w:rPr>
        <w:t xml:space="preserve"> царапина. Оба тяжело ды</w:t>
        <w:softHyphen/>
        <w:t>шат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 (</w:t>
      </w:r>
      <w:r>
        <w:rPr>
          <w:rFonts w:cs="Times New Roman" w:ascii="Times New Roman" w:hAnsi="Times New Roman"/>
          <w:i/>
          <w:spacing w:val="-8"/>
          <w:sz w:val="20"/>
        </w:rPr>
        <w:t>шепотом</w:t>
      </w:r>
      <w:r>
        <w:rPr>
          <w:rFonts w:cs="Times New Roman" w:ascii="Times New Roman" w:hAnsi="Times New Roman"/>
          <w:spacing w:val="-8"/>
        </w:rPr>
        <w:t xml:space="preserve">). Готова?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на кивает</w:t>
      </w:r>
      <w:r>
        <w:rPr>
          <w:rFonts w:cs="Times New Roman" w:ascii="Times New Roman" w:hAnsi="Times New Roman"/>
          <w:bCs/>
          <w:i/>
          <w:iCs/>
          <w:spacing w:val="-8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bCs/>
          <w:i/>
          <w:iCs/>
          <w:spacing w:val="-8"/>
          <w:sz w:val="20"/>
        </w:rPr>
        <w:t xml:space="preserve"> спек</w:t>
        <w:softHyphen/>
        <w:t>такль продолжается.</w:t>
      </w:r>
    </w:p>
    <w:p>
      <w:pPr>
        <w:pStyle w:val="Style19"/>
        <w:suppressAutoHyphens w:val="true"/>
        <w:spacing w:lineRule="auto" w:line="240"/>
        <w:rPr/>
      </w:pPr>
      <w:r>
        <w:rPr>
          <w:rFonts w:cs="Times New Roman" w:ascii="Times New Roman" w:hAnsi="Times New Roman"/>
          <w:spacing w:val="-8"/>
        </w:rPr>
        <w:t>Кувшин с мыльной водой и со</w:t>
        <w:softHyphen/>
        <w:t>ломинка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пускать пузыри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Вчера ты сказал: «Ничего не поделаешь, ни</w:t>
        <w:softHyphen/>
        <w:t>чего»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В детстве мы пускали пузыри на запас</w:t>
        <w:softHyphen/>
        <w:t>ной лестнице, а не в гостиной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Вообрази-ка: сидим сейчас прямо перед зрителями и пускаем пузыри! Но мы уже не дети, вот и приходится делать это из окна гостиной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Даже если мы будем пускать пузыри из окна гостиной, это еще не значит, что у нас с мозгами все в порядк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на подходит к нему и прикладывает к его поцара</w:t>
        <w:softHyphen/>
        <w:t>панной щеке кусочек ваты. Он закрывает глаза, будто этот нежный жест привел его в блаженное состоя</w:t>
        <w:softHyphen/>
        <w:t>ние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КЛЭР. Ты выдохся, Феличе?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н слегка покачива</w:t>
        <w:softHyphen/>
        <w:t>ется.</w:t>
      </w:r>
    </w:p>
    <w:p>
      <w:pPr>
        <w:pStyle w:val="Style19"/>
        <w:suppressAutoHyphens w:val="true"/>
        <w:spacing w:lineRule="auto" w:line="24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Боюсь, я тоже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Придумай что-нибудь, пока я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КЛЭР. Хорошо. А ты сядь и подыши спокойно. Отдохни немножко, а я..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бхватив голову обеими ру</w:t>
        <w:softHyphen/>
        <w:t>ками, он садится на диван. Клэр тихо трогает клави</w:t>
        <w:softHyphen/>
        <w:t>шу, потом наклоняется и смотрит на авансцену.</w:t>
      </w:r>
    </w:p>
    <w:p>
      <w:pPr>
        <w:pStyle w:val="Style19"/>
        <w:suppressAutoHyphens w:val="true"/>
        <w:spacing w:lineRule="auto" w:line="240"/>
        <w:rPr/>
      </w:pPr>
      <w:r>
        <w:rPr>
          <w:rFonts w:cs="Times New Roman" w:ascii="Times New Roman" w:hAnsi="Times New Roman"/>
          <w:spacing w:val="-8"/>
        </w:rPr>
        <w:t>Ког</w:t>
        <w:softHyphen/>
        <w:t>да отец прекратил свои спиритические сеансы и астро</w:t>
        <w:softHyphen/>
        <w:t>логические прогнозы за несколько дней до этого... необъяснимого случая... Ну, а на самом-то деле он их не бросал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Во всяком случае по своей воле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Мама заперла его квадрант, карту ночного неба и личный гороскоп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И оставила только потрепанную ру</w:t>
        <w:softHyphen/>
        <w:t>башку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я ее сейчас ношу: на ней его знак зодиака, асцендент и карта неба, каким оно было на рассвете того дня, когда здесь, в Нью-Бетесде, он появился на свет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Знаешь, мне казалось, он смирился. По крайней мере, не протестовал. Даже когда она завела речь о психиатрической больнице: «Я смотрю, ты опять поплыл. Хорошо бы тебе там отдохнуть. Ну что, сам отправишься или мне...» Он стал таким спокой</w:t>
        <w:softHyphen/>
        <w:t>ным, что это спокойствие меня забеспокоило. Почти всегда сидел, где сейчас ты, и смотрел на потертый ко</w:t>
        <w:softHyphen/>
        <w:t>вер, на эту розу посредине, как она вспыхивает словно угли, да-да вспыхивает словно угли, как его глаза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и твои тоже. А потом ковер загорелся. Когда горит ковер в деревянном доме,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горит весь дом. Феличе, вникни, этот дом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деревянный, и роза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вот-вот вспыхнет!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Берет до диез. Он смотрит на нее яростным взгля</w:t>
        <w:softHyphen/>
        <w:t>дом, но она опять берет эту ноту, на сей раз громче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 (</w:t>
      </w:r>
      <w:r>
        <w:rPr>
          <w:rFonts w:cs="Times New Roman" w:ascii="Times New Roman" w:hAnsi="Times New Roman"/>
          <w:i/>
          <w:spacing w:val="-8"/>
          <w:sz w:val="20"/>
        </w:rPr>
        <w:t>закрывая глаза</w:t>
      </w:r>
      <w:r>
        <w:rPr>
          <w:rFonts w:cs="Times New Roman" w:ascii="Times New Roman" w:hAnsi="Times New Roman"/>
          <w:spacing w:val="-8"/>
        </w:rPr>
        <w:t>). Реплику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Ты ведь придумал, что мы должны сегодня сделать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Да, и дольше откладывать нельзя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Написать жалобу…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Да нет, какие там жалобы, ведь их даже не рассматривают! Нет. Сегодня мы должны выйти из дома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Куда-то пойдем или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На гроссмановский рынок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Туда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Да, именно туда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Но мы уже пробовали и не получилось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Потому что не было достаточно веской причины; да и погода не благоприятствовала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А сегодня…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Гораздо больше оснований. И я твердо знаю, что сегодня нам просто необходимо пойти на гроссмановский рынок, потому что... Не хотел тебе го</w:t>
        <w:softHyphen/>
        <w:t>ворить, но... почтальон все же пробрался за преграду из подсолнухов и оставил уведомление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больше нам не будут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Доставлять продукты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Доставлять продукты на ступеньки дома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А я знала! Ведь срок оплаты счетов давно уже истек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И потому мы должны пойти на гросс</w:t>
        <w:softHyphen/>
        <w:t>мановский рынок, прямо в контору мистера Гроссма</w:t>
        <w:softHyphen/>
        <w:t>на и поговорить с ним лично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В его контору! А где она? Наверное, ютится где-нибудь в никому не известном уголке этого забро</w:t>
        <w:softHyphen/>
        <w:t>шенного лабиринта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Попросим клерка указать нам контору Гроссмана и проводить к ней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Если клерк нас увидит, то сделает вид, что и не заметил вовсе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Не сделает. Ведь мы войдем туда с важ</w:t>
        <w:softHyphen/>
        <w:t>ным видом, словно пара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Преуспевающих, платежеспособных поку</w:t>
        <w:softHyphen/>
        <w:t>пателей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Да, и скажем им: «Пожалуйста, прове</w:t>
        <w:softHyphen/>
        <w:t>дите нас к мистеру Гроссману.» Мы должны убедить его, что, несмотря на всю дурную славу и на все обви</w:t>
        <w:softHyphen/>
        <w:t>нения, страховая компания «Акме» все же выплатит нам отцовский страховой полис, ну скажем, первого числа следующего месяца, да-да, первого сентября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Но ты же знаешь, что этого не будет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 </w:t>
      </w:r>
      <w:r>
        <w:rPr>
          <w:rFonts w:cs="Times New Roman" w:ascii="Times New Roman" w:hAnsi="Times New Roman"/>
          <w:spacing w:val="-8"/>
        </w:rPr>
        <w:t>они прислали какую-то отписку, из трех предложений в ответ на наш запрос на двадцати страницах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а мы</w:t>
        <w:softHyphen/>
        <w:t xml:space="preserve">то писали и переписывали целую неделю!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  <w:lang w:val="en-US" w:eastAsia="en-US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ни сто</w:t>
        <w:softHyphen/>
        <w:t>ят на авансцене в разных углах, не глядя друг на друга.</w:t>
      </w:r>
    </w:p>
    <w:p>
      <w:pPr>
        <w:pStyle w:val="Style19"/>
        <w:suppressAutoHyphens w:val="true"/>
        <w:spacing w:lineRule="auto" w:line="24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И ведь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 (делая быстрый шаг). Страховая компа</w:t>
        <w:softHyphen/>
        <w:t>ния «Акме»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 (делая быстрый шаг). Сообщила, что деньги по страховке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 (делая быстрый шаг). Конфискованы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делая быстрый шаг). Да, страховка может оказаться недействительной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 (делая быстрый шаг). В случае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делая быстрый шаг). Да, в случае, если страхователь... (Умолкает, затыкая рот кулаком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 (делая быстрый шаг). В случае, если страхователь убил сначала жену, потом себя и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К сожалению, забыл про своих детей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Это называется «юридическим крюч</w:t>
        <w:softHyphen/>
        <w:t>котворством»..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ни вновь поворачиваются друг к другу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КЛЭР. Что ты знаешь о законотворчестве, Феличе? 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Я знаю, что в ряде случаев юридиче</w:t>
        <w:softHyphen/>
        <w:t>ским крючкотворством нужно пренебречь в интересах человека... Мы должны сказать о том, что видели, а видели только мы: мать сначала убила отца, потом се</w:t>
        <w:softHyphen/>
        <w:t>бя и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Легкое вранье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это одно, а абсолютная противоположность истине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совсем другое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 (бешено). Какая истина заключена в кус</w:t>
        <w:softHyphen/>
        <w:t xml:space="preserve">ке металла, взорвавшегося от рук человека, которого довели до сумасшествия?..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Пауза.</w:t>
      </w:r>
    </w:p>
    <w:p>
      <w:pPr>
        <w:pStyle w:val="Style19"/>
        <w:suppressAutoHyphens w:val="true"/>
        <w:spacing w:lineRule="auto" w:line="24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Ну? Так что? Мы будем и дальше жить с этим или забудем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Порой наш страх это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Наш собственный знак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Мужества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Верно! Так дверь все еще открыта. Мы идем?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После паузы она отходит от него на шаг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Посмотри-ка, на улице есть люди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Конечно, есть, на улице всегда есть лю</w:t>
        <w:softHyphen/>
        <w:t>ди; улицы и созданы для того, чтобы по ним ходили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Я имею в виду тех парней. Ты же знаешь, тех жутких, они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О да. Ты встала на тротуаре и крикнула им: «Стойте!» Заткнула пальцами уши и кричала: «Стойте, стойте!» Они остановились, а потом перешли на другую сторону. Я хочу спросить: «Боже, ну для чего ты это делала? Почему так кричала?»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 (вместе с ним). Они уставились на меня, ух</w:t>
        <w:softHyphen/>
        <w:t>мылялись и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 (вместе с ней). Ты сказала, они тебя об</w:t>
        <w:softHyphen/>
        <w:t>ругали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вместе с ним). Да, и тем же мерзким сло</w:t>
        <w:softHyphen/>
        <w:t>вом, которое написано на нашем заборе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 (вместе с ней). Да, ты говорила. Но я смотрел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на заборе ничего нет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вместе с ним). Но если ты ничего не слы</w:t>
        <w:softHyphen/>
        <w:t>шал, почему тогда не пошел в гастроном один? Поче</w:t>
        <w:softHyphen/>
        <w:t>му побежал со мной домой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 (вместе с ней). Потому что ты обезу</w:t>
        <w:softHyphen/>
        <w:t>мела, и я за тебя испугался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мало ли что ты мо</w:t>
        <w:softHyphen/>
        <w:t>жешь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 (вместе с ним). И что, ты подумал, я сделаю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 (вместе с ней). То, что сделали отец и мать, когда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 (вместе с ним). Довольно, дальше играть нельзя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Давай дальше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Реплику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Несколько дней назад ты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Нет, ты, ты, а не я! Я не могу спать в доме, где спрятан пистолет. Скажи, где ты его спрятал. Мы его сломаем, выбросим вместе! Реплику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 (спокойно). Я вынул из него патроны, а куда положил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,—</w:t>
      </w:r>
      <w:r>
        <w:rPr>
          <w:rFonts w:cs="Times New Roman" w:ascii="Times New Roman" w:hAnsi="Times New Roman"/>
          <w:spacing w:val="-8"/>
        </w:rPr>
        <w:t xml:space="preserve"> как нарочно, забыл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«Как нарочно, забыл!» Врешь же! Даже во сне помнишь. Феличе, в доме живет смерть, и ты зна</w:t>
        <w:softHyphen/>
        <w:t>ешь, где она прячется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 (диким голосом). Итак: ты хочешь жить в домах с запертыми дверьми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Это у тебя мания запирать двери после своей психушки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Да, однажды я имел удовольствие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ис</w:t>
        <w:softHyphen/>
        <w:t>пытать все это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удобство, безопасность, благотворное влияние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Запертых дверей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Психушки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Что поделаешь, раз ты позволил себе утра</w:t>
        <w:softHyphen/>
        <w:t>тить всякий контакт с реальностью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Что реального осталось в этом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Перестал разговаривать! Смотрел и не узнавал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Да, онемел и ослеп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А я? Я ведь тоже была здесь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О, не думаю, чтобы и ты после всего по</w:t>
        <w:softHyphen/>
        <w:t>нимала, где находишься! Ты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Достаточно, чтобы по утрам вставать, а не прятаться весь день под одеялом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Это говорит о стремлении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О возможности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Следовать своим привычкам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Это служит доказательством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К черту доказательства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Тихо ты! Отдай пистолет, я отнесу его в подвал и там разобью топором. Только тогда наконец в этом доме можно будет спокойно спать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Иногда сам не знаешь, почему не спит</w:t>
        <w:softHyphen/>
        <w:t>ся. (</w:t>
      </w:r>
      <w:r>
        <w:rPr>
          <w:rFonts w:cs="Times New Roman" w:ascii="Times New Roman" w:hAnsi="Times New Roman"/>
          <w:i/>
          <w:spacing w:val="-8"/>
          <w:sz w:val="20"/>
        </w:rPr>
        <w:t>Силы покидают его. Шаги становятся медленнее, он изможден. Они идут навстречу друг другу из разных концов авансцены</w:t>
      </w:r>
      <w:r>
        <w:rPr>
          <w:rFonts w:cs="Times New Roman" w:ascii="Times New Roman" w:hAnsi="Times New Roman"/>
          <w:spacing w:val="-8"/>
        </w:rPr>
        <w:t>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КЛЭР. Потребность что-то найти... 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ФЕЛИЧЕ. В пустых карманах? 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Не всегда ж они пустые! Иногда я кладу ту</w:t>
        <w:softHyphen/>
        <w:t>да свой камень, но и он не приносит мне счастья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Пауза. Тяжело дыша, они смотрят друг на друга. Очень медленно, с потерянным видом он притворяет дверь</w:t>
      </w:r>
      <w:r>
        <w:rPr>
          <w:rFonts w:cs="Times New Roman" w:ascii="Times New Roman" w:hAnsi="Times New Roman"/>
          <w:bCs/>
          <w:i/>
          <w:iCs/>
          <w:spacing w:val="-8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bCs/>
          <w:i/>
          <w:iCs/>
          <w:spacing w:val="-8"/>
          <w:sz w:val="20"/>
        </w:rPr>
        <w:t xml:space="preserve"> почти до конца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Да, у тебя ангельский лик! Нет, я боль</w:t>
        <w:softHyphen/>
        <w:t>ше не могу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даже и не проси!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не могу в тебя боль</w:t>
        <w:softHyphen/>
        <w:t>ше целиться, словно ты какая-то невообразимая ми</w:t>
        <w:softHyphen/>
        <w:t>шень. И даже вывести за дверь не могу: ее нельзя за</w:t>
        <w:softHyphen/>
        <w:t>крыть, не заперев на замок,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вот я ее и не закрыл. Клэр, дверь все еще открыта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 (с улыбкой, в которой легкая грусть). Да, она приоткрыта, но этого вполне достаточно, чтобы уло</w:t>
        <w:softHyphen/>
        <w:t>вить смысл происходящего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 (вместе с ее последними словами). Так мы идем или даже эту возможность упустим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Мы идем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и сейчас же. Так даже вопрос не стоял, ты ведь знаешь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Хорошо. Наконец-то согласилась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Пауза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напуская на себя требовательный вид). Но ты ведь не одет как следует. Для такого выдающегося случая я хочу, чтобы ты хорошо выглядел. Закрой-ка на минутку дверь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Если ее сейчас закрыть, она может уже никогда не открыться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Я только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только поднимусь и принесу твой летний пиджак и к нему какой-нибудь хороший галстук. (Идет в глубь сцены.) О, а ведь ступенек-то нет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Декорацию не достроили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Знаю-знаю, ты мне говорил. (Смотрит на авансцену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  <w:r>
        <w:rPr>
          <w:rFonts w:cs="Times New Roman" w:ascii="Times New Roman" w:hAnsi="Times New Roman"/>
          <w:spacing w:val="-8"/>
        </w:rPr>
        <w:t xml:space="preserve"> Я поднялась наверх, а ты остался в гости</w:t>
        <w:softHyphen/>
        <w:t>ной один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Да, я остался один в этой комнате, с открытой дверью. С улицы доносились какие-то голо</w:t>
        <w:softHyphen/>
        <w:t>са, крики, дьявольский смех. «Психи, психи, психи, пси-и-хи!» И я ее захлопнул, а ведь только что ска</w:t>
        <w:softHyphen/>
        <w:t>зал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Ты сказал, что она может уже никогда не открыться. (Внезапно поворачивается и смотрит на авансцену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  <w:r>
        <w:rPr>
          <w:rFonts w:cs="Times New Roman" w:ascii="Times New Roman" w:hAnsi="Times New Roman"/>
          <w:spacing w:val="-8"/>
        </w:rPr>
        <w:t xml:space="preserve"> О, так ты еще здесь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Да, конечно. Жду тебя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А разве я долго...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Нет, но я не был уверен, что ты и в са</w:t>
        <w:softHyphen/>
        <w:t>мом деле вернешься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А я вернулась, и вот твой пиджак, а вот гал</w:t>
        <w:softHyphen/>
        <w:t>стук. (Протягивает пустые руки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Но их не видно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с притворной улыбкой). Надень же свой не</w:t>
        <w:softHyphen/>
        <w:t>видимый пиджак и невидимый галстук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Я покажу это жестами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А, какая разница! Причешись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Где расческа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Во внутреннем кармане. Я ее туда положила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Правда? Да, спасибо... (Делает жест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 </w:t>
      </w:r>
      <w:r>
        <w:rPr>
          <w:rFonts w:cs="Times New Roman" w:ascii="Times New Roman" w:hAnsi="Times New Roman"/>
          <w:spacing w:val="-8"/>
        </w:rPr>
        <w:t>достает расческу из невидимого пиджака.)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О, дай я это сделаю! (Приглаживает паль</w:t>
        <w:softHyphen/>
        <w:t>цами его волосы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Достаточно. Так хорошо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Постой спокойно еще минутку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Нет-нет, достаточно Клэр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Да, так хорошо, теперь ты джентльмен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ну как такому не отпустить в кредит, да у нас в Нью-Бетесде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в любом магазине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Гммм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А ведь дверь-то закрыта. Почему ты за</w:t>
        <w:softHyphen/>
        <w:t>крыл ее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Потому что летит пыль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Как летит, если ветра нет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Был, потому я и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Закрыл дверь. А ты в состоянии открыть ее еще раз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Да, конечно. (Опять включает магнито</w:t>
        <w:softHyphen/>
        <w:t>фон. Затем, после небольшого колебания, распахивает дверь настежь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Чего же ты ждешь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Жду, чтобы ты вышла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Иди первый. Я за тобой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Но откуда я знаю, пойдешь ты или нет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Если я что-то решаю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то уже оконча</w:t>
        <w:softHyphen/>
        <w:t>тельно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Тогда и выходи первой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А ты за мной? И только я выйду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ты тут же и защелкнешь..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Хватает ее за руку и насильно тащит к двери. Она тяжело дышит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Выходи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Посмотри, есть ли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Никаких парней на улице нет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Можно мне шляпу-то поправить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Перестань заниматься ерундой. Ведь день-то не вечен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и ты это знаешь. Выходи!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н толкает ее в отрытую дверь. Она тихо вскрикива</w:t>
        <w:softHyphen/>
        <w:t>ет. Он закрывает дверь и выходит, лицом к публи</w:t>
        <w:softHyphen/>
        <w:t>ке.</w:t>
      </w:r>
    </w:p>
    <w:p>
      <w:pPr>
        <w:pStyle w:val="Style19"/>
        <w:suppressAutoHyphens w:val="true"/>
        <w:spacing w:lineRule="auto" w:line="240"/>
        <w:rPr/>
      </w:pPr>
      <w:r>
        <w:rPr>
          <w:rFonts w:cs="Times New Roman" w:ascii="Times New Roman" w:hAnsi="Times New Roman"/>
          <w:spacing w:val="-8"/>
        </w:rPr>
        <w:t>Здесь в спектакле должна быть маленькая пауза, пока я пройду за сцену осветить фасад. (Уходит за сцену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 (испуганным шепотом). О Господи, не ос</w:t>
        <w:softHyphen/>
        <w:t>тавляй меня здесь одну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Только на секунду, на одну секунду. (Он идет за кулисы. Дверь освещается янтарным светом. Он возвращается, берет ее за руку и проводит немного вперед.) Какой прекрасный день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 (напряженно). Да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Лучше и не придумаешь, если вообще можно придумывать дни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Да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ФЕЛИЧЕ. Не понимаю, чего мы здесь ждем. А ты?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КЛЭР качает головой и пытается засмеяться.</w:t>
      </w:r>
    </w:p>
    <w:p>
      <w:pPr>
        <w:pStyle w:val="Style19"/>
        <w:suppressAutoHyphens w:val="true"/>
        <w:spacing w:lineRule="auto" w:line="24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Стоим, будто такси ждем. А отсюда до Гроссмана всего-то полквартала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Не знаю почему, но меня трясет. Ничего не могу с собой поделать. На мистера Гроссмана это про</w:t>
        <w:softHyphen/>
        <w:t>изведет плохое впечатление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Назад ты уже не вернешься. Я тебе не позволю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Феличе, пока ты будешь у мистера Гроссма</w:t>
        <w:softHyphen/>
        <w:t>на, я могла бы позвонить в бюро помощи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тем людям, которых мы не хотели принять у себя. Теперь я могла бы пригласить их к нам и ответить на все вопро</w:t>
        <w:softHyphen/>
        <w:t>сы. И мы могли бы получить от них помощь, даже ес</w:t>
        <w:softHyphen/>
        <w:t>ли мистер Гроссман нам не поверит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Клэр, перестань морочить мне голову. Пошли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Я что-то забыла в доме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Что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Свой, свою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Видишь, ты даже не знаешь что, значит, не важно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Нет важно, даже очень... Ах, вату, я затыкаю ею нос, когда идет кровь, а это может произойти почти в любое время. Вон какая пыль от известки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на быстро поворачивается к двери, но он стано</w:t>
        <w:softHyphen/>
        <w:t>вится у нее на пути, заслоняя дверь руками. Она не</w:t>
        <w:softHyphen/>
        <w:t>громко вскрикивает и бежит к окну. Он тоже броса</w:t>
        <w:softHyphen/>
        <w:t>ется к окну и не дает ей в него влезть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В окно ты не влезешь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Нет влезу! Пусти, я должна! У меня сердце болит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Я что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насильно должен тащить тебя к Гроссману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Как только попаду в дом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тут же позвоню в бюро помощи, клянусь тебе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Врунья! Врунья и трусиха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КЛЭР. О Феличе, я..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Бежит к двери. Он остает</w:t>
        <w:softHyphen/>
        <w:t>ся у окна. Она заходит в интерьер и, сжимая руки, смотрит на него из комнаты. Он перешагивает через низкий подоконник, и секунду они молча смотрят друг на друга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Если мы не можем пройти полтора квартала до гроссмановского рынка, тогда мы не смо</w:t>
        <w:softHyphen/>
        <w:t>жем больше жить вместе ни в этом доме, ни вообще где-либо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только в разных зданиях. Поэтому слушай, Клэр: или ты выйдешь, и мы пройдем всю эту процедуру у Гроссмана, или я ухожу навсегда, и ты оста</w:t>
        <w:softHyphen/>
        <w:t>нешься здесь одна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Ты же знаешь, что я сделаю, если останусь одна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Да, поэтому я беру ее за руку и кричу прямо в лицо: «А ну-ка выходи!» И тащу к двери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А я, я за что-то ухватилась, вцепилась... вце</w:t>
        <w:softHyphen/>
        <w:t>пилась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насмерть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Да уж, вцепилась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Вцепилась в то, чего нет на сцене,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в стойку перил, двумя руками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и оторвать он меня не смог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Ну и оставайся одна! Я ведь уйду и не приду никогда! Буду идти себе, идти, идти и идти. И все дальше и дальше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А я буду ждать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Чего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Тебя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Долго же тебе придется ждать, дольше, чем ты думаешь. Итак, я ухожу. Про-щай! (Отходит от окна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кричит ему вслед). Но только ненадолго! Возвращайся скорее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Как же! (Выходит на авансцену и, тяже</w:t>
        <w:softHyphen/>
        <w:t>ло дыша, рассказывает публике.) Надеюсь, зрители представят себе фасад дома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а я как раз перед ним и стою,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он закрыт подсолнухами, и меня почти не видно. Итак, я стою там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и ни шагу дальше. Без нее я не могу существовать. Нет, не оставлю ее одну. Я бро</w:t>
        <w:softHyphen/>
        <w:t>шен на произвол судьбы, мне так холодно. А позади дом. Чувствую, как он тихо дышит мне в спину и даже греет. Словно любимая рядом. Я уже сдался. А он та</w:t>
        <w:softHyphen/>
        <w:t>кой старый, обветшалый, теплый, и словно успокаива</w:t>
        <w:softHyphen/>
        <w:t>ет, шепчет: «Ну не уходи же! Брось эту затею. Войди и останься.» Приказывает, но так нежно! И что было де</w:t>
        <w:softHyphen/>
        <w:t>лать? Конечно, подчиниться. (Поворачивается и вхо</w:t>
        <w:softHyphen/>
        <w:t>дит в дом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  <w:r>
        <w:rPr>
          <w:rFonts w:cs="Times New Roman" w:ascii="Times New Roman" w:hAnsi="Times New Roman"/>
          <w:spacing w:val="-8"/>
        </w:rPr>
        <w:t xml:space="preserve"> И я вернулся, тихо-тихо. А на сестру даже не взглянул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Нам стыдно смотреть друг другу в глаза. Стыдно, потому что так быстро сдались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Пауза, тишина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мы сидим, не глядя друг на друга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С виноватым видом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Ничто не сотрясает дом. Ни бурных сцен, ни упреков, ни оскорблений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И только дневной свет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Да, неправдоподобно золотой дневной свет на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Мебели, которая гораздо старше нас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Теперь я понимаю: этот дом превратил</w:t>
        <w:softHyphen/>
        <w:t>ся в тюрьму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Я тоже вижу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это тюрьма, но что ж тут удивительного? Феличе, что я сделала с визиткой из бюро помощи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По-моему, ты положила ее под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О, под бабушкину свадебную фотографию. (Достает визитку и идет к телефону.) Сейчас я их позову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Думаю, самое время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нерешительно поднимая трубку). Держу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 </w:t>
      </w:r>
      <w:r>
        <w:rPr>
          <w:rFonts w:cs="Times New Roman" w:ascii="Times New Roman" w:hAnsi="Times New Roman"/>
          <w:spacing w:val="-8"/>
        </w:rPr>
        <w:t>а гудка нет. Прямо не могу, хочу закричать: «Ну помо</w:t>
        <w:softHyphen/>
        <w:t>гите же, помогите!»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Так он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вешая трубку). Иногда замолкает, совсем ненадолго, а потом опять включается, ты же знаешь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Да, знаю. Конечно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Ну что, побудем здесь, может, опять зарабо</w:t>
        <w:softHyphen/>
        <w:t>тает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Дождемся, что бюро закроют. Может, лучше пойти к соседям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и позвонить от них? Ска</w:t>
        <w:softHyphen/>
        <w:t>жем, наш почему-то не работает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Правильно. Так почему ты не идешь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Пойди ты. Такие вещи у тебя лучше получаются. Но посмотри! (Показывает на окно.) Вон же соседка снимает с веревки белье. Крикни ей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КЛЭР затаила дыхание. Потом бросается к окну и кричит, задыхаясь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Пожалуйста, можно я... пожалуйста, мож</w:t>
        <w:softHyphen/>
        <w:t>но мы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Слишком тихо, громче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отходя от окна). И ты действительно во</w:t>
        <w:softHyphen/>
        <w:t>образил, что я буду звонить в бюро помощи и просить на глазах у этих злобных соседей, звонить по их теле</w:t>
        <w:softHyphen/>
        <w:t>фону и в их присутствии? Ведь это они дали рогатку своему сыночку, чтобы он нас обстреливал!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Небольшая пауза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Ты спрашивала, что делает человек, ког</w:t>
        <w:softHyphen/>
        <w:t>да ему уже ничего не остается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Такого я не спрашивала. (Немного помед</w:t>
        <w:softHyphen/>
        <w:t>лив, окунает соломинку в мыльную воду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Вместо того, чтобы позвать соседку,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 </w:t>
      </w:r>
      <w:r>
        <w:rPr>
          <w:rFonts w:cs="Times New Roman" w:ascii="Times New Roman" w:hAnsi="Times New Roman"/>
          <w:spacing w:val="-8"/>
        </w:rPr>
        <w:t>пускать в окно пузыри! Они красивы, конечно, как и твой камень, но это значит, что мы сдались, и мы это знаем... А теперь я легонько дотрагиваюсь до ее руки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 </w:t>
      </w:r>
      <w:r>
        <w:rPr>
          <w:rFonts w:cs="Times New Roman" w:ascii="Times New Roman" w:hAnsi="Times New Roman"/>
          <w:spacing w:val="-8"/>
        </w:rPr>
        <w:t>это сигнал: я готов произнести очередную реплику из «Спектакля для двоих». (Трогает ее руку.) Клэр, вчера, или позавчера, или сегодня, ты говорила, что где-то видела коробку с патронами от отцовского пистолета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Нет, нет, я не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Говори не «нет», а «да», Клэр... И затем я достаю эту часть реквизита, которую она всегда нена</w:t>
        <w:softHyphen/>
        <w:t>видела и боялась настолько, что даже отказывается по</w:t>
        <w:softHyphen/>
        <w:t>мнить, что в пьесе есть патроны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Я сказала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без них можно обойтись!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Из-под кипы лежащих на пианино нот Феличе достает пи</w:t>
        <w:softHyphen/>
        <w:t>столет.</w:t>
      </w:r>
    </w:p>
    <w:p>
      <w:pPr>
        <w:pStyle w:val="Style19"/>
        <w:suppressAutoHyphens w:val="true"/>
        <w:spacing w:lineRule="auto" w:line="240"/>
        <w:rPr/>
      </w:pPr>
      <w:r>
        <w:rPr>
          <w:rFonts w:cs="Times New Roman" w:ascii="Times New Roman" w:hAnsi="Times New Roman"/>
          <w:spacing w:val="-8"/>
        </w:rPr>
        <w:t>Он что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всегда там лежал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Пистолет и патроны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ты нашла их по</w:t>
        <w:softHyphen/>
        <w:t>завчера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нигде и никогда не фигурировали, ни в од</w:t>
        <w:softHyphen/>
        <w:t xml:space="preserve">ном из представлений этой пьесы. Сейчас я вынимаю холостые и вставляю боевые, причем проделываю это с таким хладнокровием, будто выбрасываю из вазы увядшие цветы и ставлю туда свежие. Да, с таким хладнокровием, что..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Но его пальцы дрожат, и писто</w:t>
        <w:softHyphen/>
        <w:t>лет падает на пол. Клэр зевает, а затем смеется, за</w:t>
        <w:softHyphen/>
        <w:t>таив дыхание.</w:t>
      </w:r>
    </w:p>
    <w:p>
      <w:pPr>
        <w:pStyle w:val="Style19"/>
        <w:suppressAutoHyphens w:val="true"/>
        <w:spacing w:lineRule="auto" w:line="24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Прекрати!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КЛЭР закрывает рот ла</w:t>
        <w:softHyphen/>
        <w:t>донью.</w:t>
      </w:r>
    </w:p>
    <w:p>
      <w:pPr>
        <w:pStyle w:val="Style19"/>
        <w:suppressAutoHyphens w:val="true"/>
        <w:spacing w:lineRule="auto" w:line="24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А теперь я...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Пауза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Ты забыл, что дальше? Ужас! Ведь и я не помню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Нет, не забыл. Дальше я кладу пистолет на середину столика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за ним мы обсуждали отноше</w:t>
        <w:softHyphen/>
        <w:t>ние природы к особям, которые считаются уникума</w:t>
        <w:softHyphen/>
        <w:t>ми,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а потом... (Кладет пистолет на столик и умол</w:t>
        <w:softHyphen/>
        <w:t>кает.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)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И что дальше? Не помнишь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Помню... однако сейчас я... (Включает магнитофон.) Беру соломинку, погружаю ее в воду и пускаю пузыри из окна гостиной, и мне абсолютно на</w:t>
        <w:softHyphen/>
        <w:t>плевать, что подумают соседи. Конечно, иногда мыльные пузыри, не взлетев, лопаются, но на этот раз, представьте, они взлетают в золотом свете дня, над зо</w:t>
        <w:softHyphen/>
        <w:t>лотыми головками подсолнухов. А потом я поворачи</w:t>
        <w:softHyphen/>
        <w:t>ваюсь к сестренке, у которой ангельский лик, и говорю ей: «Посмотри же! Ты видишь?»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Да, вон тот очень красивый и все еще не лопнул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Иногда мы смотрим на мир одними глазами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и притом одновременно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Да, до тех пор пока нас не запрут в разных зданиях и не будут выпускать в разное время под при</w:t>
        <w:softHyphen/>
        <w:t>целом всевидящего ока, тебя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санитаров, меня же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 </w:t>
      </w:r>
      <w:r>
        <w:rPr>
          <w:rFonts w:cs="Times New Roman" w:ascii="Times New Roman" w:hAnsi="Times New Roman"/>
          <w:spacing w:val="-8"/>
        </w:rPr>
        <w:t>сиделок. (Берет ноту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  <w:r>
        <w:rPr>
          <w:rFonts w:cs="Times New Roman" w:ascii="Times New Roman" w:hAnsi="Times New Roman"/>
          <w:spacing w:val="-8"/>
        </w:rPr>
        <w:t xml:space="preserve"> О, как же долго, как долго мы ездили вместе, а теперь приходит время расстаться. Да, снова к подсолнухам и мыльным пузырям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с дороги не свернешь, даже если она ведет назад... (Смотрит на публику.) Баловни природы свое отыг</w:t>
        <w:softHyphen/>
        <w:t xml:space="preserve">рали.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ФЕЛИЧЕ не реагирует.</w:t>
      </w:r>
    </w:p>
    <w:p>
      <w:pPr>
        <w:pStyle w:val="Style19"/>
        <w:suppressAutoHyphens w:val="true"/>
        <w:spacing w:lineRule="auto" w:line="240"/>
        <w:rPr/>
      </w:pPr>
      <w:r>
        <w:rPr>
          <w:rFonts w:cs="Times New Roman" w:ascii="Times New Roman" w:hAnsi="Times New Roman"/>
          <w:spacing w:val="-8"/>
        </w:rPr>
        <w:t>Феличе, представление окончено! (Она останавливает пленку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гитарную мелодию.)</w:t>
      </w:r>
    </w:p>
    <w:p>
      <w:pPr>
        <w:pStyle w:val="Style18"/>
        <w:suppressAutoHyphens w:val="true"/>
        <w:spacing w:lineRule="auto" w:line="240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После представления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КЛЭР (продолжая). Надень-ка пальто. А я свое.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н ошеломленно на нее смотрит.</w:t>
      </w:r>
    </w:p>
    <w:p>
      <w:pPr>
        <w:pStyle w:val="Style19"/>
        <w:suppressAutoHyphens w:val="true"/>
        <w:spacing w:lineRule="auto" w:line="24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, выходи из образа. Зрители ушли, зал совсем опустел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Ушли? Уже? Все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доставая пальто из-за дивана). А ты и правда не заметил, как они встали и ушли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Я был весь в игре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Ты был, а они нет, вот они и ушли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Но ты делала в тексте купюры, и это все испортило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Я начала их делать только тогда, когда об</w:t>
        <w:softHyphen/>
        <w:t>становка стала как в тубдиспансере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Была бы тоже вся в игре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они бы не ушли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Господи, а то я не старалась! Пока сиденья</w:t>
        <w:softHyphen/>
        <w:t>ми не захлопали и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А я, когда вхожу в роль, уже ничего не слышу. Я теряюсь в ней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Так не растворяйся, не теряйся! Каково по</w:t>
        <w:softHyphen/>
        <w:t>теряться в лесу, среди волков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Ха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Ладно, давай кончать это глупое пикирова</w:t>
        <w:softHyphen/>
        <w:t>ние. Какой смысл вымещать друг на друге наше недо</w:t>
        <w:softHyphen/>
        <w:t>вольство этими идиотами! Давай надевай! (Вытаски</w:t>
        <w:softHyphen/>
        <w:t>вает из рукава его поношенного мехового пальто рва</w:t>
        <w:softHyphen/>
        <w:t>ный грязно-белый шелковый шарф и пытается засунуть под воротник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Прекрати сейчас же! Что я, сам что ль не могу, если надо... Этот шарф из пьесы «Нижние глу</w:t>
        <w:softHyphen/>
        <w:t>бины»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Бросает шарф на пол. Она поднимает, и на этот раз он позволяет ей просунуть его под воротник. Он все еще тяжело дышит и с несчастным видом смотрит куда-то в сторону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 xml:space="preserve">КЛЭР (открывая портсигар). Осталось только три сигареты. Садитесь, молодой человек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Показывает на диван, и они неуверенно к нему направляются. Она спо</w:t>
        <w:softHyphen/>
        <w:t>тыкается, он обнимает ее за плечи, они садятся. Она дает ему сигарету.</w:t>
      </w:r>
    </w:p>
    <w:p>
      <w:pPr>
        <w:pStyle w:val="Style19"/>
        <w:suppressAutoHyphens w:val="true"/>
        <w:spacing w:lineRule="auto" w:line="24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Спички?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н механически доста</w:t>
        <w:softHyphen/>
        <w:t>ет из кармана пальто коробок спичек, одну зажигает и держит перед собой; кажется, что на несколько се</w:t>
        <w:softHyphen/>
        <w:t>кунд они об этом забывают, но затем она медленно переводит взгляд на спичку.</w:t>
      </w:r>
    </w:p>
    <w:p>
      <w:pPr>
        <w:pStyle w:val="Style19"/>
        <w:suppressAutoHyphens w:val="true"/>
        <w:spacing w:lineRule="auto" w:line="24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Дорогой, ты ее зажег, что</w:t>
        <w:softHyphen/>
        <w:t>бы прикурить или чтобы развеять мрак в этой атмос</w:t>
        <w:softHyphen/>
        <w:t>фере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 (зажигая ей сигарету). Извини... (Пыта</w:t>
        <w:softHyphen/>
        <w:t>ется закурить сам, но огонь обжигает ему пальцы.) Ммммммммм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на задувает спичку и прикуривает ему сигарету от своей; несколько секунд они курят молча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Когда я впервые посмотрела в зал с аван</w:t>
        <w:softHyphen/>
        <w:t>сцены, то просто обалдела от этих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Они ушли, Клэр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Волосатых горилл, сидящих там. Меня ох</w:t>
        <w:softHyphen/>
        <w:t>ватила паника, она и сейчас не утихла. Ах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Гммм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 xml:space="preserve">КЛЭР. А теперь позови Фокса. Посмотрим, хватит ли у нас денег отсюда убраться.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Пауза. Феличе боится звать Фокса, подозревая, что тот давно ушел.</w:t>
      </w:r>
    </w:p>
    <w:p>
      <w:pPr>
        <w:pStyle w:val="Style19"/>
        <w:suppressAutoHyphens w:val="true"/>
        <w:spacing w:lineRule="auto" w:line="24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Ну, ради Бога, позови же его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ФЕЛИЧЕ (кричит в зал). Фокс! Фокс! 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Может он попал к ним в лапы, и они скор</w:t>
        <w:softHyphen/>
        <w:t xml:space="preserve">мили его на обед своим овчаркам? Фокс, Фокс, Фокс! 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ВМЕСТЕ. Фокс!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Им отвечает лишь эхо. Прислушиваясь, они все же ждут другого ответа, но надежды тают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Как бы я сейчас хотела завалиться в постель где-нибудь в ближайшем отеле и спать, спать, спать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 </w:t>
      </w:r>
      <w:r>
        <w:rPr>
          <w:rFonts w:cs="Times New Roman" w:ascii="Times New Roman" w:hAnsi="Times New Roman"/>
          <w:spacing w:val="-8"/>
        </w:rPr>
        <w:t>тысячу лет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ФЕЛИЧЕ. Ну тогда иди и собирай вещи. 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КЛЭР. Что мне собирать-то? 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ФЕЛИЧЕ. Сумку, например, чемоданчик. 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Да у меня его нет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Что, опять потеряла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Это все еще как в «Спектакле для двоих». И знаешь, что самое ужасное? Не то, что у нас нет боль</w:t>
        <w:softHyphen/>
        <w:t>ше Фокса, бренди в бутылке, успехов, от которых рас</w:t>
        <w:softHyphen/>
        <w:t>тет самоуверенность,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нет, все это мелочи. Самое ужасное: мы уже не говорим о том, что ждет нас в жизни. Словно сговорились держать это в тайне друг от друга, хотя каждый знает, что другому все извест</w:t>
        <w:softHyphen/>
        <w:t xml:space="preserve">но. (Нажимает на клавишу).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Пауза.</w:t>
      </w:r>
    </w:p>
    <w:p>
      <w:pPr>
        <w:pStyle w:val="Style19"/>
        <w:suppressAutoHyphens w:val="true"/>
        <w:spacing w:lineRule="auto" w:line="24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, а мож</w:t>
        <w:softHyphen/>
        <w:t>но, чтобы в «Спектакле для двоих» не было конца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Даже если мы и вконец обезумели, как утверждает труппа в своей телеграмме, мы все же ни</w:t>
        <w:softHyphen/>
        <w:t>когда не будем играть в пьесе без конца, Клэр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Мне кажется, она без конца. Там только па</w:t>
        <w:softHyphen/>
        <w:t>узы. А когда приходит время сказать что-то важное, вдруг объявляешь: «Представление окончено!»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Вообще-то бывает, что в пьесе нет кон</w:t>
        <w:softHyphen/>
        <w:t>ца в обычном смысле этого слова, но этим хотят ска</w:t>
        <w:softHyphen/>
        <w:t>зать, что ничто на самом деле никогда не кончается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Вот уж не знала, что ты веришь в вечность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Я совсем не то имел в виду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По-моему, ты сам не знаешь, что имел в виду. Всему есть и должен быть конец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 (вставая). Встали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и в отель! В парад</w:t>
        <w:softHyphen/>
        <w:t>ный подъезд! А лицом к лицу с действительностью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 </w:t>
      </w:r>
      <w:r>
        <w:rPr>
          <w:rFonts w:cs="Times New Roman" w:ascii="Times New Roman" w:hAnsi="Times New Roman"/>
          <w:spacing w:val="-8"/>
        </w:rPr>
        <w:t>завтра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Да, уж завтра она покажет нам свое лицо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 </w:t>
      </w:r>
      <w:r>
        <w:rPr>
          <w:rFonts w:cs="Times New Roman" w:ascii="Times New Roman" w:hAnsi="Times New Roman"/>
          <w:spacing w:val="-8"/>
        </w:rPr>
        <w:t>и вовсе не ангельское. Да, сэр. И по правде говоря, у нас нет денег даже на собачью упряжку, чтобы до</w:t>
        <w:softHyphen/>
        <w:t>браться до отеля. Но ведь перед спектаклем ты сказал, что Фокс нам ничего не забронировал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Я, кажется, видел один отельчик на пло</w:t>
        <w:softHyphen/>
        <w:t>щади рядом с театром, когда мы ехали с вокзала. Зака</w:t>
        <w:softHyphen/>
        <w:t>тимся туда с таким шиком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и не надо будет никакой брони. Подожди-ка, пока я... (Бросается за кулисы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Ты куда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Идет за ним к статуе великана</w:t>
      </w:r>
      <w:r>
        <w:rPr>
          <w:rFonts w:cs="Times New Roman" w:ascii="Times New Roman" w:hAnsi="Times New Roman"/>
          <w:bCs/>
          <w:i/>
          <w:iCs/>
          <w:spacing w:val="-8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bCs/>
          <w:i/>
          <w:iCs/>
          <w:spacing w:val="-8"/>
          <w:sz w:val="20"/>
        </w:rPr>
        <w:t xml:space="preserve"> там и останав</w:t>
        <w:softHyphen/>
        <w:t>ливается. Каменный холодный свод дома вдруг напол</w:t>
        <w:softHyphen/>
        <w:t>няется звуками. Слышен шум быстрых шагов, глухое не</w:t>
        <w:softHyphen/>
        <w:t>разборчивое эхо, которое вторит крикам, лязганье ме</w:t>
        <w:softHyphen/>
        <w:t>талла и т.д. Прижавшись к пьедесталу статуи, Клэр смотрит на авансцену, вздрагивая при каждом злове</w:t>
        <w:softHyphen/>
        <w:t>щем звуке, пытаясь не дышать. Звуки умолкают, на</w:t>
        <w:softHyphen/>
        <w:t>ступает полная тишина. Она направляется к двери в глубине сцены, потом возвращается обратно к ста</w:t>
        <w:softHyphen/>
        <w:t>туе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Великан, он вернется, правда? Но ты что-то не уверен. После всех этих звуков стало так ужасно ти</w:t>
        <w:softHyphen/>
        <w:t>хо. Феличе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ГОЛОС ФЕЛИЧЕ (в отдалении). Да! 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Давай же обратно! Я здесь одна превраща</w:t>
        <w:softHyphen/>
        <w:t>юсь в замерзающую попрошайку у ног безжалостно</w:t>
        <w:softHyphen/>
        <w:t>го... Бедный Феличе! У него нет больше аргументов против того, что сегодня должно произойти невоз</w:t>
        <w:softHyphen/>
        <w:t>можное. Невозможное и необходимое проходят на улице мимо друг друга и даже не здороваются, как в «Спектакле для двоих». Когда он прочитал сценарий вслух, я себе сказала: «Это его последний спектакль, после него уже все». Что ж, мне есть, что вспомнить: как мы ехали в фиакре, как он катался на лошади пья</w:t>
        <w:softHyphen/>
        <w:t>ный по рилькиевскому Мосту ангелов над Тибром, раскаты грома, вдруг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настоящая буря, и на наши смеющиеся лица с неба летят миллионы льдинок. </w:t>
      </w:r>
      <w:r>
        <w:rPr>
          <w:rFonts w:cs="Times New Roman" w:ascii="Times New Roman" w:hAnsi="Times New Roman"/>
          <w:spacing w:val="-8"/>
          <w:lang w:val="en-US"/>
        </w:rPr>
        <w:t>Un mezzo litro. Une bottiglia. Une bouteille de... Frutta di mare. Comme c”est beau ici! Commo bello! Maraviglioso! (</w:t>
      </w:r>
      <w:r>
        <w:rPr>
          <w:rFonts w:cs="Times New Roman" w:ascii="Times New Roman" w:hAnsi="Times New Roman"/>
          <w:spacing w:val="-8"/>
        </w:rPr>
        <w:t>Пол</w:t>
      </w:r>
      <w:r>
        <w:rPr>
          <w:rFonts w:cs="Times New Roman" w:ascii="Times New Roman" w:hAnsi="Times New Roman"/>
          <w:spacing w:val="-8"/>
          <w:lang w:val="en-US"/>
        </w:rPr>
        <w:t>-</w:t>
      </w:r>
      <w:r>
        <w:rPr>
          <w:rFonts w:cs="Times New Roman" w:ascii="Times New Roman" w:hAnsi="Times New Roman"/>
          <w:spacing w:val="-8"/>
        </w:rPr>
        <w:t>литра</w:t>
      </w:r>
      <w:r>
        <w:rPr>
          <w:rFonts w:cs="Times New Roman" w:ascii="Times New Roman" w:hAnsi="Times New Roman"/>
          <w:spacing w:val="-8"/>
          <w:lang w:val="en-US"/>
        </w:rPr>
        <w:t xml:space="preserve">. </w:t>
      </w:r>
      <w:r>
        <w:rPr>
          <w:rFonts w:cs="Times New Roman" w:ascii="Times New Roman" w:hAnsi="Times New Roman"/>
          <w:spacing w:val="-8"/>
        </w:rPr>
        <w:t>Бутылка. Бутылка... Дары моря. Как красиво! Как же здесь красиво! Замечательно!) «Ты и твоя сестра совсем обезумели». Как интересно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просить защиты у пьедестала чудовища...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  <w:lang w:val="en-US" w:eastAsia="en-US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Слы</w:t>
        <w:softHyphen/>
        <w:t>шится звук шагов.</w:t>
      </w:r>
    </w:p>
    <w:p>
      <w:pPr>
        <w:pStyle w:val="Style19"/>
        <w:suppressAutoHyphens w:val="true"/>
        <w:spacing w:lineRule="auto" w:line="24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Слава Богу, он возвращается!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ФЕЛИЧЕ, как слепой, выходит на сцену.</w:t>
      </w:r>
    </w:p>
    <w:p>
      <w:pPr>
        <w:pStyle w:val="Style19"/>
        <w:suppressAutoHyphens w:val="true"/>
        <w:spacing w:lineRule="auto" w:line="24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Удачно, Феличе?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н проходит мимо, словно ее не видит, входит в ин</w:t>
        <w:softHyphen/>
        <w:t>терьер и, тяжело дыша, падает на диван. Она, кута</w:t>
        <w:softHyphen/>
        <w:t>ясь в пальто, медленно следует за ним.</w:t>
      </w:r>
    </w:p>
    <w:p>
      <w:pPr>
        <w:pStyle w:val="Style19"/>
        <w:suppressAutoHyphens w:val="true"/>
        <w:spacing w:lineRule="auto" w:line="24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Что там? Еще что-нибудь случилось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 (не глядя на нее). Боюсь, Клэр, нам при</w:t>
        <w:softHyphen/>
        <w:t>дется здесь немного задержаться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В этой замерзшей стране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Я имел в виду театр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Правда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Видишь ли, дверь на сцену и все двери в зале заперты снаружи, а в доме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ни одного окна. К тому же телефон, как и в «Спектакле для двоих», не работает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А ты заметил, что свет изменился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Да, свет померк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И продолжает меркнуть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А ведь я не трогал переключатель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 (кричит). На улицу, на улицу, на улицу! Пойдем, позовем кого-нибудь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Кричать бесполезно, сага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Я не кричу, я взываю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Из этого дома даже выстрела никто не услышит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Так что, значит,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мы должны здесь мерз</w:t>
        <w:softHyphen/>
        <w:t>нуть до утра, пока нам не откроют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Клэр, но я даже не уверен, что нам и ут</w:t>
        <w:softHyphen/>
        <w:t>ром откроют, и не только утром, но и вечером, и на следующее утро, и послезавтра вечером, и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с внезапным проблеском надежды). Но Фели</w:t>
        <w:softHyphen/>
        <w:t>че, на заднике же есть дыра... (Показывает в глубь сцены.)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Иногда нас озаряют одни и те же мыс</w:t>
        <w:softHyphen/>
        <w:t>ли. (Смотрит на нее с загадочной улыбкой, тяжело дыша от усталости и напряжения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  <w:r>
        <w:rPr>
          <w:rFonts w:cs="Times New Roman" w:ascii="Times New Roman" w:hAnsi="Times New Roman"/>
          <w:spacing w:val="-8"/>
        </w:rPr>
        <w:t xml:space="preserve"> Пытался ее рас</w:t>
        <w:softHyphen/>
        <w:t>ширить, она ведь такая узкая, как вентиляционная труба в стене старого замка,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сквозь нее только стре</w:t>
        <w:softHyphen/>
        <w:t>лы во врагов пускать... И вот все плоды моих трудов... (Показывает окровавленные ладони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перебивая). Феличе, ты что, пишешь нео</w:t>
        <w:softHyphen/>
        <w:t>елизаветинскую драму? Но только я не буду среди ис</w:t>
        <w:softHyphen/>
        <w:t>полнителей, и... И вытри свои окровавленные руки обо что-нибудь чистое. И перестань скалить зубы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Я не тебе, Клэр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Что ты улыбаешься как дикарь? Феличе, ты что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меня ненавидишь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Конечно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коль скоро люблю, а, по-мо</w:t>
        <w:softHyphen/>
        <w:t>ему, это так. (Заходит на авансцену. Его следующая ре</w:t>
        <w:softHyphen/>
        <w:t>плика произносится бесстрастно.) «Запертый сад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 </w:t>
      </w:r>
      <w:r>
        <w:rPr>
          <w:rFonts w:cs="Times New Roman" w:ascii="Times New Roman" w:hAnsi="Times New Roman"/>
          <w:spacing w:val="-8"/>
        </w:rPr>
        <w:t xml:space="preserve">сестра моя...»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Пауза.</w:t>
      </w:r>
    </w:p>
    <w:p>
      <w:pPr>
        <w:pStyle w:val="Style19"/>
        <w:suppressAutoHyphens w:val="true"/>
        <w:spacing w:lineRule="auto" w:line="24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По-моему, страх имеет свои границы, а Клэр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Да, наверное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Разве он не ограничивается способно</w:t>
        <w:softHyphen/>
        <w:t>стью человека любить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КЛЭР. Кого-то..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на хочет сказать «кого-то дру</w:t>
        <w:softHyphen/>
        <w:t>гого», но эту мысль лучше всего выражают взгляды, ко</w:t>
        <w:softHyphen/>
        <w:t>торыми они обмениваются.</w:t>
      </w:r>
    </w:p>
    <w:p>
      <w:pPr>
        <w:pStyle w:val="Style19"/>
        <w:suppressAutoHyphens w:val="true"/>
        <w:spacing w:lineRule="auto" w:line="24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Итак, этот последний те</w:t>
        <w:softHyphen/>
        <w:t>атр стал нам тюрьмой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Кажется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теперь она реально смотрит на вещи). Я всегда подозревала, что театры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это тюрьмы, создан</w:t>
        <w:softHyphen/>
        <w:t>ные для актеров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Выходит, что так. И для драматургов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выходя на авансцену). Итак, мы произнес</w:t>
        <w:softHyphen/>
        <w:t xml:space="preserve">ли запретное слово..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н берет ноту. Они улыбаются друг другу</w:t>
      </w:r>
      <w:r>
        <w:rPr>
          <w:rFonts w:cs="Times New Roman" w:ascii="Times New Roman" w:hAnsi="Times New Roman"/>
          <w:bCs/>
          <w:i/>
          <w:iCs/>
          <w:spacing w:val="-8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bCs/>
          <w:i/>
          <w:iCs/>
          <w:spacing w:val="-8"/>
          <w:sz w:val="20"/>
        </w:rPr>
        <w:t xml:space="preserve"> криво и безжалостно.</w:t>
      </w:r>
    </w:p>
    <w:p>
      <w:pPr>
        <w:pStyle w:val="Style19"/>
        <w:suppressAutoHyphens w:val="true"/>
        <w:spacing w:lineRule="auto" w:line="240"/>
        <w:rPr/>
      </w:pPr>
      <w:r>
        <w:rPr>
          <w:rFonts w:cs="Times New Roman" w:ascii="Times New Roman" w:hAnsi="Times New Roman"/>
          <w:spacing w:val="-8"/>
        </w:rPr>
        <w:t>Но Господи, как же здесь холодно, как нигде на свете. Так, наверное, бывает только на самом-самом-самом краю Вселен</w:t>
        <w:softHyphen/>
        <w:t>ной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Клэр, ты что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боишься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Нет, я слишком устала, чтобы бояться. По крайней мере, пока еще нет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 (кладя пистолет под нотную кипу). Тог</w:t>
        <w:softHyphen/>
        <w:t>да тебя уже ничем не испугать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Странно, знаешь: больше всего я боюсь это</w:t>
        <w:softHyphen/>
        <w:t>го запретного слова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в нем, пожалуй, весь ужас моей жизни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И моей тоже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Но нет, сейчас я чувствую только уста</w:t>
        <w:softHyphen/>
        <w:t>лость, усталость и холод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он меня насквозь прони</w:t>
        <w:softHyphen/>
        <w:t xml:space="preserve">зывает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Подходит к дивану и в изнеможении на него падает. Затем кладет дрожащие руки на колени. Он садится рядом, берет ее руку и потирает.</w:t>
      </w:r>
    </w:p>
    <w:p>
      <w:pPr>
        <w:pStyle w:val="Style19"/>
        <w:suppressAutoHyphens w:val="true"/>
        <w:spacing w:lineRule="auto" w:line="240"/>
        <w:rPr/>
      </w:pPr>
      <w:r>
        <w:rPr>
          <w:rFonts w:cs="Times New Roman" w:ascii="Times New Roman" w:hAnsi="Times New Roman"/>
          <w:spacing w:val="-8"/>
        </w:rPr>
        <w:t>Иначе бы я встала и узнала сама, правда ли то, что ты говорил. Эти тайны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По-твоему, я все выдумал или мне при</w:t>
        <w:softHyphen/>
        <w:t>снилось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Иногда, когда ты работаешь над пьесой, то придумываешь такие жизненные ситуации, которые соответствуют пьесе, и так искусно, что я начинаю ве</w:t>
        <w:softHyphen/>
        <w:t xml:space="preserve">рить... (Убирает руку и дает ему другую.) Кровь и в этой тоже застыла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н потирает другую руку и смот</w:t>
        <w:softHyphen/>
        <w:t>рит ей прямо в глаза</w:t>
      </w:r>
      <w:r>
        <w:rPr>
          <w:rFonts w:cs="Times New Roman" w:ascii="Times New Roman" w:hAnsi="Times New Roman"/>
          <w:bCs/>
          <w:i/>
          <w:iCs/>
          <w:spacing w:val="-8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bCs/>
          <w:i/>
          <w:iCs/>
          <w:spacing w:val="-8"/>
          <w:sz w:val="20"/>
        </w:rPr>
        <w:t xml:space="preserve"> словно бросая вызов. Она отво</w:t>
        <w:softHyphen/>
        <w:t>дит взгляд.</w:t>
      </w:r>
    </w:p>
    <w:p>
      <w:pPr>
        <w:pStyle w:val="Style19"/>
        <w:suppressAutoHyphens w:val="true"/>
        <w:spacing w:lineRule="auto" w:line="24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Если про холеру, то не так страшно, ведь эпидемия-то уже на исходе... А если о моем пропав</w:t>
        <w:softHyphen/>
        <w:t>шем паспорте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Клэр, куда тебя несет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Хочу назад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Вернуться назад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значит повернуть вспять законы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Природы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Примерно так, Клэр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Слышится лязганье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КЛЭР. Что это? 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ФЕЛИЧЕ. Трубы поют... 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КЛЭР. Это металл заключает контракт с... 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ФЕЛИЧЕ (ласково). Клэр, твой разум покидает тебя. 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КЛЭР. Это говорит о том, что он умнее Бога... 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ФЕЛИЧЕ. Но нам нужно сделать еще одно дело. 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КЛЭР. Нам уже ничего на надо делать. 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Дело всегда найдется. И нет такого без</w:t>
        <w:softHyphen/>
        <w:t>надежного положения, из которого двое не могут най</w:t>
        <w:softHyphen/>
        <w:t>ти выход. Нужно только твердо знать, что всегда есть что делать. Не размышлять, а просто твердо знать, что это должно быть сделано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Вижу, какая крамольная мысль пришла те</w:t>
        <w:softHyphen/>
        <w:t>бе в голову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Я же говорил, что нам все еще одновре</w:t>
        <w:softHyphen/>
        <w:t>менно приходит в голову одно и то же. И сейчас это может нам помочь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кутаясь в пальто). Что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станет холоднее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Во всяком случае, не теплее. Знаешь, во время спектакля даже под юпитерами на сцене было холодно, но я вошел в образ, и мне показалось тепло, как лето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Во время этого монолога он подошел к магнитофо</w:t>
        <w:softHyphen/>
        <w:t>ну, перевернул кассету и приглушил звук. Музыка</w:t>
      </w:r>
      <w:r>
        <w:rPr>
          <w:rFonts w:cs="Times New Roman" w:ascii="Times New Roman" w:hAnsi="Times New Roman"/>
          <w:bCs/>
          <w:i/>
          <w:iCs/>
          <w:spacing w:val="-8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bCs/>
          <w:i/>
          <w:iCs/>
          <w:spacing w:val="-8"/>
          <w:sz w:val="20"/>
        </w:rPr>
        <w:t xml:space="preserve"> ме</w:t>
        <w:softHyphen/>
        <w:t>лодия Вилла-Лобоса «Бразильцы»</w:t>
      </w:r>
      <w:r>
        <w:rPr>
          <w:rFonts w:cs="Times New Roman" w:ascii="Times New Roman" w:hAnsi="Times New Roman"/>
          <w:bCs/>
          <w:i/>
          <w:iCs/>
          <w:spacing w:val="-8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bCs/>
          <w:i/>
          <w:iCs/>
          <w:spacing w:val="-8"/>
          <w:sz w:val="20"/>
        </w:rPr>
        <w:t xml:space="preserve"> должна звучать до самого падения занавеса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Ты хочешь, чтобы мы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Опять играли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Но на сцене же так темно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Раз мне показалось, что тепло, может и светло стать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Если войти в образ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Да, и полностью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в «Спектакль для двоих»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на кивает и пытается встать с дивана, но пада</w:t>
        <w:softHyphen/>
        <w:t>ет. Он ее поднимает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Опять играть? Ну что ж, давай попробуем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Другие варианты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Их нет! А можно в пальто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Можно, но, по-моему, чтобы почувство</w:t>
        <w:softHyphen/>
        <w:t>вать лето, надо его снять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КЛЭР. Так снимаем! И положи-ка телеграмму на диван!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Снимают пальто и бросают их на диван. К его спинке он кладет телеграмму.</w:t>
      </w:r>
    </w:p>
    <w:p>
      <w:pPr>
        <w:pStyle w:val="Style19"/>
        <w:suppressAutoHyphens w:val="true"/>
        <w:spacing w:lineRule="auto" w:line="24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онцовка будет, как се</w:t>
        <w:softHyphen/>
        <w:t>годня вечером, или поищем другую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По-моему, ты найдешь конец там, где его спрятала, Клэр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Где ты спрятал, а не я. (Смотрит на него и, прикладывая ладонь ко рту, зевает.)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Что случилось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КЛЭР. Нет, ни...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ФЕЛИЧЕ улыбается, а потам из-под кипы нот достает пистолет.</w:t>
      </w:r>
    </w:p>
    <w:p>
      <w:pPr>
        <w:pStyle w:val="Style19"/>
        <w:suppressAutoHyphens w:val="true"/>
        <w:spacing w:lineRule="auto" w:line="24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Он всегда там был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Да, в каждом спектакле. А куда ты хо</w:t>
        <w:softHyphen/>
        <w:t>чешь его положить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Может, под подушку. Рядом с телеграм</w:t>
        <w:softHyphen/>
        <w:t>мой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. Да, но не забудь под какую, чтобы потом быстренько достать и... (Сует пистолет под подушку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ее улыбка становится теперь ледяной). Бодрое начало и дальше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в темпе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Да, и давай громко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Начнем с кульминации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 xml:space="preserve">ФЕЛИЧЕ. Со сцены с телефоном! Да! </w:t>
      </w:r>
      <w:r>
        <w:rPr>
          <w:rFonts w:cs="Times New Roman" w:ascii="Times New Roman" w:hAnsi="Times New Roman"/>
          <w:b/>
          <w:spacing w:val="-8"/>
        </w:rPr>
        <w:t>Представле</w:t>
        <w:softHyphen/>
        <w:t>ние начинается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. Когда ничего другого не остается, как толь</w:t>
        <w:softHyphen/>
        <w:t>ко играть,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играется здорово! (Берет трубку.</w:t>
      </w:r>
      <w:r>
        <w:rPr>
          <w:rFonts w:cs="Times New Roman" w:ascii="Times New Roman" w:hAnsi="Times New Roman"/>
          <w:spacing w:val="-8"/>
          <w:lang w:val="en-US" w:eastAsia="en-US"/>
        </w:rPr>
        <w:t>)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Кому ты звонишь, Клэр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 (очень быстро). Ни души не осталось в этом исчезнувшем мире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 (очень быстро). Тогда зачем поднимать трубку?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очень быстро). Проверяю</w:t>
      </w:r>
      <w:r>
        <w:rPr>
          <w:rFonts w:cs="Times New Roman" w:ascii="Times New Roman" w:hAnsi="Times New Roman"/>
          <w:spacing w:val="-8"/>
          <w:lang w:val="en-US" w:eastAsia="en-US"/>
        </w:rPr>
        <w:t xml:space="preserve"> —</w:t>
      </w:r>
      <w:r>
        <w:rPr>
          <w:rFonts w:cs="Times New Roman" w:ascii="Times New Roman" w:hAnsi="Times New Roman"/>
          <w:spacing w:val="-8"/>
        </w:rPr>
        <w:t xml:space="preserve"> работает или нет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 (очень быстро). Наверное, нас уведоми</w:t>
        <w:softHyphen/>
        <w:t>ли бы, если..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очень быстро). Глупо надеяться, что пре</w:t>
        <w:softHyphen/>
        <w:t>дупредят. Особенно, когда в доме по вечерам нет света. (Кладет трубку.)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 (очень быстро). Ночь, какая беспокой</w:t>
        <w:softHyphen/>
        <w:t>ная ночь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 (очень быстро). Беспокойная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 (очень быстро). Я ведь почти не спал, да и ты тоже. Слышал, как ты бродила по дому, будто что-то искала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КЛЭР (очень быстро). Да, искала и нашла.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  <w:lang w:val="en-US" w:eastAsia="en-US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Пау</w:t>
        <w:softHyphen/>
        <w:t>за.</w:t>
      </w:r>
    </w:p>
    <w:p>
      <w:pPr>
        <w:pStyle w:val="Style19"/>
        <w:suppressAutoHyphens w:val="true"/>
        <w:spacing w:lineRule="auto" w:line="24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Так ты вошел в игру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Да. Стоит теплый августовский день.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КЛЭР (нежно кладя руку ему на голову). Феличе, ты так оброс, неужели нельзя найти время, чтобы... Нужно следить за собой, даже если редко выходишь из дома. Но теперь-то мы дома долго не пробудем. Я знаю, все верят, будто мама застрелила отца, а потом себя и что мы видели, как это случилось. Можно в это поверить и самим, и тогда компания заплатит страховку, и нам будут доставлять все необходимое, приносить, несмот</w:t>
        <w:softHyphen/>
        <w:t>ря на эту преграду из..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Быстро к этим высоким подсолнухам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Прямо сейчас?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. Да, прямо сейчас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Феличе, выгляни-ка в окно! Там подсолнух высотой с дом!</w:t>
      </w:r>
    </w:p>
    <w:p>
      <w:pPr>
        <w:pStyle w:val="1"/>
        <w:suppressAutoHyphens w:val="true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pacing w:val="-8"/>
        </w:rPr>
        <w:t>ФЕЛИЧЕ (быстро подходя к окну и глядя в него)</w:t>
      </w:r>
      <w:r>
        <w:rPr>
          <w:rFonts w:cs="Times New Roman" w:ascii="Times New Roman" w:hAnsi="Times New Roman"/>
          <w:spacing w:val="-8"/>
          <w:lang w:val="en-US" w:eastAsia="en-US"/>
        </w:rPr>
        <w:t>.</w:t>
      </w:r>
      <w:r>
        <w:rPr>
          <w:rFonts w:cs="Times New Roman" w:ascii="Times New Roman" w:hAnsi="Times New Roman"/>
          <w:spacing w:val="-8"/>
        </w:rPr>
        <w:t xml:space="preserve"> О да, вижу. И такой яркий, просто кричащий! 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КЛЭР. Посмотри-ка еще раз. Это зрелище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Быстро достает из-под подушки пистолет и, твердо держа оружие на расстоянии вытянутой руки, целится в ФЕЛИЧЕ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Пауза.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ФЕЛИЧЕ (хрипло). Да стреляй же, стреляй, пока еще можешь!</w:t>
      </w:r>
    </w:p>
    <w:p>
      <w:pPr>
        <w:pStyle w:val="1"/>
        <w:suppressAutoHyphens w:val="true"/>
        <w:spacing w:lineRule="auto" w:line="240"/>
        <w:ind w:left="0" w:right="0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КЛЭР (плача). Не могу!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Судорожно, словно пис</w:t>
        <w:softHyphen/>
        <w:t>толет обжег ей руку, бросает его и отворачивается. Услышав стук падающего пистолета, Феличе поворачи</w:t>
        <w:softHyphen/>
        <w:t>вается, его движения так же судорожны, как и ее. Те</w:t>
        <w:softHyphen/>
        <w:t>перь в темноте их почти не видно, однако свет все еще падает на лица.</w:t>
      </w:r>
    </w:p>
    <w:p>
      <w:pPr>
        <w:pStyle w:val="Style19"/>
        <w:suppressAutoHyphens w:val="true"/>
        <w:spacing w:lineRule="auto" w:line="24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А ты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Он делает несколько шагов к пистолету, затем поднимает его и медленно, с большим напряжением це</w:t>
        <w:softHyphen/>
        <w:t>лится в Клэр, изо всех сил пытаясь спустить курок,</w:t>
      </w:r>
      <w:r>
        <w:rPr>
          <w:rFonts w:cs="Times New Roman" w:ascii="Times New Roman" w:hAnsi="Times New Roman"/>
          <w:bCs/>
          <w:i/>
          <w:iCs/>
          <w:spacing w:val="-8"/>
          <w:sz w:val="20"/>
          <w:lang w:val="en-US" w:eastAsia="en-US"/>
        </w:rPr>
        <w:t xml:space="preserve"> — </w:t>
      </w:r>
      <w:r>
        <w:rPr>
          <w:rFonts w:cs="Times New Roman" w:ascii="Times New Roman" w:hAnsi="Times New Roman"/>
          <w:bCs/>
          <w:i/>
          <w:iCs/>
          <w:spacing w:val="-8"/>
          <w:sz w:val="20"/>
        </w:rPr>
        <w:t>но не может. Тогда он опускает руку и бросает писто</w:t>
        <w:softHyphen/>
        <w:t>лет на пол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pacing w:val="-8"/>
          <w:sz w:val="20"/>
        </w:rPr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Пауз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iCs/>
          <w:spacing w:val="-8"/>
          <w:sz w:val="20"/>
        </w:rPr>
        <w:t>ФЕЛИЧЕ поднимает глаза и видит, как освещенное лицо сестры погружается в темноту</w:t>
      </w:r>
      <w:r>
        <w:rPr>
          <w:rFonts w:cs="Times New Roman" w:ascii="Times New Roman" w:hAnsi="Times New Roman"/>
          <w:bCs/>
          <w:i/>
          <w:iCs/>
          <w:spacing w:val="-8"/>
          <w:sz w:val="20"/>
          <w:lang w:val="en-US" w:eastAsia="en-US"/>
        </w:rPr>
        <w:t xml:space="preserve"> — </w:t>
      </w:r>
      <w:r>
        <w:rPr>
          <w:rFonts w:cs="Times New Roman" w:ascii="Times New Roman" w:hAnsi="Times New Roman"/>
          <w:bCs/>
          <w:i/>
          <w:iCs/>
          <w:spacing w:val="-8"/>
          <w:sz w:val="20"/>
        </w:rPr>
        <w:t>и его тоже. В их взглядах</w:t>
      </w:r>
      <w:r>
        <w:rPr>
          <w:rFonts w:cs="Times New Roman" w:ascii="Times New Roman" w:hAnsi="Times New Roman"/>
          <w:bCs/>
          <w:i/>
          <w:iCs/>
          <w:spacing w:val="-8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bCs/>
          <w:i/>
          <w:iCs/>
          <w:spacing w:val="-8"/>
          <w:sz w:val="20"/>
        </w:rPr>
        <w:t xml:space="preserve"> нежное признание пораже</w:t>
        <w:softHyphen/>
        <w:t>ния. Они тянутся друг к другу, и свет на секунду осве</w:t>
        <w:softHyphen/>
        <w:t>щает их руки. Медленное объятие</w:t>
      </w:r>
      <w:r>
        <w:rPr>
          <w:rFonts w:cs="Times New Roman" w:ascii="Times New Roman" w:hAnsi="Times New Roman"/>
          <w:bCs/>
          <w:i/>
          <w:iCs/>
          <w:spacing w:val="-8"/>
          <w:sz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bCs/>
          <w:i/>
          <w:iCs/>
          <w:spacing w:val="-8"/>
          <w:sz w:val="20"/>
        </w:rPr>
        <w:t xml:space="preserve"> затем наступает полная темнота.</w:t>
      </w:r>
    </w:p>
    <w:p>
      <w:pPr>
        <w:pStyle w:val="Style18"/>
        <w:suppressAutoHyphens w:val="true"/>
        <w:spacing w:lineRule="auto" w:line="240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Занавес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Kornelia">
    <w:altName w:val="Times New Roman"/>
    <w:charset w:val="00"/>
    <w:family w:val="auto"/>
    <w:pitch w:val="variable"/>
  </w:font>
  <w:font w:name="Arba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dverGothic Ho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050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6.35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4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301625" cy="17018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13.4pt;mso-wrap-distance-left:9.05pt;mso-wrap-distance-right:0pt;mso-wrap-distance-top:0pt;mso-wrap-distance-bottom:0pt;margin-top:0.05pt;mso-position-vertical-relative:text;margin-left:472.35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jc w:val="both"/>
      <w:textAlignment w:val="baseline"/>
    </w:pPr>
    <w:rPr>
      <w:rFonts w:ascii="AGKornelia;Times New Roman" w:hAnsi="AGKornelia;Times New Roman" w:eastAsia="Times New Roman" w:cs="AGKornelia;Times New Roman"/>
      <w:color w:val="auto"/>
      <w:spacing w:val="24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bat;Times New Roman" w:hAnsi="Arbat;Times New Roman" w:cs="Arbat;Times New Roman"/>
      <w:sz w:val="48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Style17">
    <w:name w:val="Ремарка"/>
    <w:basedOn w:val="Normal"/>
    <w:next w:val="Normal"/>
    <w:qFormat/>
    <w:pPr>
      <w:widowControl/>
      <w:spacing w:lineRule="exact" w:line="360" w:before="120" w:after="120"/>
      <w:ind w:left="1985" w:right="0" w:firstLine="1"/>
    </w:pPr>
    <w:rPr>
      <w:rFonts w:ascii="Arbat;Times New Roman" w:hAnsi="Arbat;Times New Roman" w:cs="Arbat;Times New Roman"/>
    </w:rPr>
  </w:style>
  <w:style w:type="paragraph" w:styleId="Style18">
    <w:name w:val="Сцена"/>
    <w:basedOn w:val="Normal"/>
    <w:next w:val="Style17"/>
    <w:qFormat/>
    <w:pPr>
      <w:widowControl/>
      <w:tabs>
        <w:tab w:val="clear" w:pos="708"/>
        <w:tab w:val="left" w:pos="2552" w:leader="none"/>
        <w:tab w:val="right" w:pos="8505" w:leader="none"/>
      </w:tabs>
      <w:spacing w:lineRule="exact" w:line="360" w:before="360" w:after="0"/>
      <w:jc w:val="center"/>
    </w:pPr>
    <w:rPr>
      <w:rFonts w:ascii="AdverGothic Ho;Times New Roman" w:hAnsi="AdverGothic Ho;Times New Roman" w:cs="AdverGothic Ho;Times New Roman"/>
    </w:rPr>
  </w:style>
  <w:style w:type="paragraph" w:styleId="1">
    <w:name w:val="Текст1"/>
    <w:basedOn w:val="Normal"/>
    <w:qFormat/>
    <w:pPr>
      <w:widowControl/>
      <w:tabs>
        <w:tab w:val="clear" w:pos="708"/>
        <w:tab w:val="left" w:pos="2552" w:leader="none"/>
        <w:tab w:val="right" w:pos="8505" w:leader="none"/>
      </w:tabs>
      <w:spacing w:lineRule="exact" w:line="360" w:before="0" w:after="0"/>
      <w:ind w:left="0" w:right="0" w:firstLine="851"/>
    </w:pPr>
    <w:rPr/>
  </w:style>
  <w:style w:type="paragraph" w:styleId="Style19">
    <w:name w:val="Текст без отступа"/>
    <w:basedOn w:val="1"/>
    <w:next w:val="1"/>
    <w:qFormat/>
    <w:pPr>
      <w:ind w:left="0" w:right="0" w:hanging="0"/>
    </w:pPr>
    <w:rPr/>
  </w:style>
  <w:style w:type="paragraph" w:styleId="Style20">
    <w:name w:val="Часть"/>
    <w:basedOn w:val="Style19"/>
    <w:next w:val="Style17"/>
    <w:qFormat/>
    <w:pPr>
      <w:pageBreakBefore/>
      <w:jc w:val="center"/>
    </w:pPr>
    <w:rPr>
      <w:rFonts w:ascii="AdverGothic Ho;Times New Roman" w:hAnsi="AdverGothic Ho;Times New Roman" w:cs="AdverGothic Ho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23:09:00Z</dcterms:created>
  <dc:creator>Теннеси Уильямс</dc:creator>
  <dc:description/>
  <cp:keywords>Крик или Спектакль для двоих</cp:keywords>
  <dc:language>en-US</dc:language>
  <cp:lastModifiedBy>Санек</cp:lastModifiedBy>
  <dcterms:modified xsi:type="dcterms:W3CDTF">2006-12-24T10:51:00Z</dcterms:modified>
  <cp:revision>8</cp:revision>
  <dc:subject>пьеса в двух действиях</dc:subject>
  <dc:title>Крик или Спектакль для двоих</dc:title>
</cp:coreProperties>
</file>