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ИФИ начала восьмидесятых... мне часто снятся его коридоры и аудитории, лаборатории и кабинеты, где шастал я студентом и лаборантом под славным прозвищем К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ных уж нет, а те - далече. В общем, вот она, память о молодости и беззабот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ак что - да здравствует МИФИ и его лучшее в мире отделение в городе Озёрск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более «вылизанный» текст здесь: </w:t>
      </w:r>
      <w:hyperlink r:id="rId2">
        <w:r>
          <w:rPr>
            <w:rStyle w:val="InternetLink"/>
            <w:sz w:val="22"/>
            <w:szCs w:val="22"/>
          </w:rPr>
          <w:t>http://zhurnal.lib.ru/h/husnullin_a_s/monday.s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"Слово "сторож" позори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оветскую действительность, - говорил 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ому надо, тот и у сторожа украдё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от своих и охранять незачем" (с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. лабораторией КИПиА кафедры "Электроника и электротехника" краснознамённого МИФИ милейший Эдуард Иннокентьевич С. в ураганный ветер, предшествующий грозе, тырил здоровенный кусок хорошей фанеры... размером полтора на два мет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н вышел на крыльцо главного входа... и его разнообразно потащило ураган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лаб боролся, как гладиатор. Удобнее всего было бы держать лист перед собой... но это же, блин, не стекло! Поэтому он взгромоздил лист на спину и в позе распятого загромыхал по длинной мраморной лестнице вниз. Ветер стал дуть ему в попу, поэтому раза два он даже взлет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кончилась вся это икариада тем, что внизу лестницы ураган перевернул его на манер сальто-мортале, вырвал фанеру, завертел, как бумажку и поднял высоко-высоко над главным зданием. Эдуард Иннокентьевич сделал ладонь козырьком и грустно смотрел фанере вслед... и та сделала прощальный вираж... и скрылась во мрак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Хлынул ливень. Эдуард Иннокентьевич сгорбился, борода его горестно топорщилась. Он поднял воротник задрипанного пиджачка, вытащил из бокового кармана мятую беломорину и сутулясь потрусил к автобусной останов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я вытолкал из своей лаборантской описавшегося (чуть-чуть) от смеха Александра Щ., лаборанта дружественной нам кафедры механ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жды мы с двумя здоровенными детинами - лаборантами кафедры электрических машин - нашли на улице лягушку... пластиковую, надувную. Заклеили, наддули и залили воды - приблизительно треть от объёма. Если такую лягушку кинуть, то она ужасно корчится и как бы ползёт... размахивая, - жутковатенько этак, - лап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, в общем, взяли клизмы и пластиковые бутылки, наполнили их водой и зимой, в 21-00 начали носиться по цокольному этажу... в полумраке, трепеща крыльями синих прожжённых и заляпанных лаборантских хала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Естественно из сортира вышел Р.В.Б-ов, наш тогдашний ректор... на каблуках, 1,20 м ростом, и высоко задрав голову, важно, как все карлики, пошёл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из темноты вылетает какая-то пакость и, содрогаясь, ползёт к нему, протягивая лап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когда ректор взвизгнул, прыгнул и упал - из-за угла я изящно опрыскал его водой из клизмы, подумав, что это кто-то из моих великовозрастных друзей-деби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и этом я злорадно хохотал... и орал разные матерные сл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бщем, получилось нехорошо. Пришлось срочно скрыться и сидеть два часа в первой попавшейся лаборатории на огромном асинхронном двигателе, кусать губы, чтобы не заржать... и опять же, не описать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Рэм Васильевич бегал по длиннющему коридору, орал и рвался во все двери, ища виновн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метьте, одному из друзей было 38 лет, второму около 30-т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... и мне, дураку, 2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до сказать, что сантехник на весь комплекс зданий МИФИ был один - Володя Сторожков. Худой, суетливый, смешно писклявый, на голову больной... а кто ещё согласится ковыряться в дерьме за сущие копейк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Человек он был достаточно безобидный, но болтливый - до опупения. Как ни странно - он был женат. Как-то раз, кстати, он прискакал домой и грозно заорал жене из ванно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Жена! Жена, мать твою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Чего тебе, Сторожков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Чего-чего... штаны тащ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Жена принесла ему штаны и торжествующе, - кстати, подозреваю, ничего не зная о Галилео Галилее, - сказала истово, словно с первого дня их совместной жизни доказывала супругу эту истину, а он сомневался и спорил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И всё-таки, Сторожков, ты ОБОСРАЛСЯ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сторию эту он охотно рассказывал всем желающим... что, естественно, не делало ему чести, но зато прибавляло слав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Фраза стала крылатой. Очень хорошо было отчеканить завалившему экзамен сокурснику: "И всё-таки, Сторожков, ты..." - и т.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как-то раз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... впрочем, вспомнилась ещё одна история с Волод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к-то раз он брёл ночью от друзей домой. С друзьями он основательно наклюкался... а перед тем, как зайти к ним в гости, купил четыре бутылки пива "Колос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стала Сторожкова душить жаба... и спрятал он пиво в пожарный ящик за свёрнутый пожарный шланг... и пошёл к друзьям пить водку, и пил её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 втором часу ночи друзья обшманали его карманы, отобрали рубль с копейками на утренний опохмел и, более не видя в Володе никакой корысти, вытолкали Сторожкова вон. Сантехник, таясь, достал свою авоську с пивом и зашагал дом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чь, зима, фонари, снег поскрипывает. Идёт Сторожков, а за ним едет милицейский воронок. Их в Озёрске по ночам тогда было видимо-невидимо. Менты от скуки пристроятся, бывало, чуть сзади и сопровождают тебя пару кварталов. Выпимшим это радости не добавляло... того и гляди - фьють! - в вытрезвиловку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лодя боялся не вытрезвителя, - там он был свой человек, да и в этот раз пьян был не до такой степени, чтобы его замели, но... ночь! Тишина. Крадущаяся за тобой машина... Представляет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лодя наддал. Менты нажали на педаль. Володя перешёл на трусцу. Менты нажали на педаль чуть сильнее... Сторожков запаниковал и рванул, что было сил. Менты тоже прибавили газу, попыхивая сигаретками во мраке кабины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кие уж там ужастики - жизн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от Сторожкова осенило, что уже метров пятьсот он несётся по прямому, как стрела, проспекту Победы (бывший пр.Берии)... мимо огромного количества уютных дворов! - и шмыгнул в один из них. Менты помчались за Сторожковым, рассудив, что честный человек от милиции не побежит... тем более во дворы, - и наддали газу, включив дополнительные фар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сколько носился по дворам Сторожков, задыхаясь, оскальзываясь и пытаясь спрятаться; сколько машин было вызвано по рации на подмогу, сколько сирен разорвали ночную тишину - предоставляю это вашему воображению. Представили? Теперь умножьте всё это на три... будет весьма близко к исти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Была бы граната... или автомат - я бы их, сволочей, всё равно задержал бы! - рассказывал впоследствии переполненный фантазиями Сторожков. - А так они, гады, прут, как фашисты, а у меня с собой даже пистолета нет!.. Я думаю - где же его взять?!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конце концов Сторожкова прижали к высоченному забору. Машины встали полукругом и слепили его фарами, сирены сверлили уши. Грозный голос проквакал в мегафон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ТОЯТЬ, ГРРРЁБ ТВОЮ МАТЬ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лодя задыхаясь откинул в сторону сетку с пивом, раскинул руки и захрипел в морозное неб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 сдаюсь! Не стреляйте! Я всё скаж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(Эту фразу он как раз накануне слышал в каком-то телевизионном фильме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з машины полезли распарившиеся в своих жарких кабинах менты, расстегнув кобуры на всякий случа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ьфу ты, блядь! Да это же Сто-рож-ков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менты с досады навтыкали Володе дюлей... но по-доброму, не до крови. Им, наверное, уже мерещилось задержание особо опасного преступника... а то и, - подымай выше! - ШПИОНА!!! Город-то у нас закрытый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тут, здрасьте, это, оказывается, дурак Сторожков ночью бегае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торожков этот случай вспоминал охотно, каждый раз переживая всё заново. А заканчивал всегда одной фразо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пиво-то, когда я его бросил, и разбилось... все четыре бутылки. Баба всё утро на меня из-за этого орала... Ну, менты... Фашисты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 чём то бишь я?.. Ах, д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орвало как-то некую трубу в "профессорском" сортире. Ну, куда сам Рэм Васильевич захаживал, а также разнообразное институтское начальство. Студентам туда ходить не запрещалось, но и не приветствовалось. Особым шиком, кстати, считалось, по большой нужде в "профессорском" посидеть. Хотя - сортир, как сортир, ничего принципиально отличающего его от студенческого не было... разве, что все краны на месте, дверки не выломаны и граффити практически н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вода тонким слоем рябит на полу, Рэм Васильевич на своих каблуках осторожно шагает по луже к кабинке, делает в ней свои дела, выбирается в коридор и по пути заглядывает в кабинетик зама по АХЧ (такой, знаете "умывальников начальник и мочалок командир"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рали-вали-цинандали, позовите-ка мне, кстати, Сторожков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-а-а, это ты, Сторожков? Какого-растакого хрена у нас в туалете вода?! Молчать! Молчать я тебе говорю!!! ВОН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к себе в кабинет с чувством исполненного долг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Сторожков, как и я, не может говорить кратко. Он, бедолага, всегда издалека начинает... и по существу оппонировать толком не смо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сказать, видимо, было что... потому что пошёл Володя в сортир, прихватив с собой ломик. И в качестве аргумента в несостоявшемся споре, минут так через двадцать, волочит в святая-святых - кабинет ректора МИФИ - Г-образную (во всех смыслах) трубу... из которой капает жидкое дерьмо... и прямо издалека, ещё даже не войдя в приёмную, тоненько заводи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у чё... чё я-то?.. чё?.. я же говорил, что у меня таких труб нету... там по шву надо... а я говорил в мастерских - идите, заваривайте, а они говорят - ты Сторожков иди нахрен отсюдова... и ещё наговаривают что я у них из бутылки грамм сто лишних выпил, а сами-то... алкаши... а труб-то нету... чё я-то?.. а?.. варить над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екретарша поднимает голову на это нытьё - мама родная! Аж в жар её бросило. Господи, думает, только бы по башке мне трубой не двинул, псих недорезанны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Володя знай своё гнёт - прошёл в кабинет Рэма Васильевича (тот шарахнулся вместе с креслом и въехал спиной в стену... глаза выпучил, аж стёкол касаются - пипец, псих-пролетарий пришёл злого ректора мочить!) бух на стол долбанную трубу, из которой сочится неудобь сказуемое... и продолжает своё нытьё писклявым фирменным сторожковским голос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а ещё, паразит, норовит трубу поближе к носу декана пододвинуть... мол, глянь сам, Васильич, видишь шов-то лопнул, а?.. Видишь, да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Хотели его уволить... да куда там! Кто ещё согласится ковыряться в дерьме за сущие копейк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лавное здание МИФИ-1 выглядит солидно. Ну, не МГУ, конечно, но - внуша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троили его в начале пятидесятых, отсюда и все прелести сталинского ампира: колонны, лестница, по которой взмываешь над бренной суетой и входишь в солидные, даже гигантские, тугие двери; чугунная ограда вокруг территории МИФИ; стаи голубей реющих над крышей, непременная большая голубая ель перед входом, сквер с аккуратными дорожками, тополями, березами и высоченными кустами акаци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Храм нау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главном фойе, кстати, все шесть лет, пока автор, обычно именуемый друзьями Кот, учился и работал - висел лозунг: 'Студенты! Отличные ваши отметки - это ваш личный вклад в пятилетку!' Говорили, что текст лозунга написал лично ректор Рэм Васильевич... чем страшно гордился. А неподалёку от голубой ели каждое 1 сентября первокурсники сажали Древо Знаний... которое благополучно усыхало до следующего 1 сентябр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 это так, к слову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Хаживал по коридорам МИФИ-1 и сам Курчатов... несколько старых преподавателей ещё рассказывали нам, как они работали с Игорем Васильевичем по прозвищу 'Борода'... словом, институт был солидным и богаты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была помимо всего прочего, в МИФИ радиорубка. Стены обиты синим бархатом, толстенная дверь с войлочной звукоизоляцией, микрофоны... древние стационарные магнитофоны... пульт микширования (!) на лампах, дышащих на ладан... пылища по углам. Этакая замшелая роскошь конца шестидесятых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 по большим праздникам, - в нашем случае 1 мая 1980 года, - в радиорубку сажали лаборанта Сашу П. из Вычислительного Центра, тот включал здоровенную бобину с патриотическими песнями и плясками... и скуч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прочем, скучать ему особо долго не приходилось. Друзья-товарищи вваливались в затхлую комнату, расстилали бумагу-миллиметровку и выставляли на стол разнообразное питьё и закуски. Поорав часок в микрофон (огромные 'колокола' испокон веку висели под самой крышей') что-нибудь типа: 'Группа 1Ф27И! вы должны, придурки, получать транспаранты и флаги с бокового входа!' - лаборанты с чистой совестью пьянствова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случилось то, что должно было когда-нибудь случить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ес попут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икрофон не выключили, воткнув вилку в коммутаторе куда-то в давно неработающий разъём, покрутили на пульте эбонитовый веньер - звук, идиоты, погромче сделали - и, в полной уверенности, что на улице орёт-надрывается Кобзон и прочие динозавры агитпропа, стали жрать водку со страшной силой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теперь представьте толпы нарядных людей, возвращающихся с демонстрации: разноцветные шарики с аллегорическими надписями, веточки берёзы с молодыми листочками, свёрнутые знамёна, транспаранты, плакаты, дети всех возрастов, шум, гам, смех... мир, труд, май... и всё это безжалостно прорезывает металлический голо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ы чё, блядь такая, мимо стакана льёшь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 начинает изумляться и крутить головой. А в динамиках грохоче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, мужики, через полгода точно сваливаю из этой тухлой конторы на хрен! Задолбал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... и прочее, что испокон веку говорят на мужских пьянках. Стаканчики звенят, мат стоит густой, анекдоты про чукчу и Брежнева, анекдоты сомнительного содержания, анекдоты 'еврей-грузин-русский', взрывы надсадного хохота... и всё это с реверберацией. То бишь с эхом, до боли знакомым эхом - помните? 'Партии слава!.. ава!.. ава!.. ава!..' - всю жизнь в эти динамики перед демонстрацией лозунги кричали и тогда эхо было солидным таким... подтверждающим святость выкрикнутог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ту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ован! Ур-р-р-р-род, бля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эхо - гулк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т, бля... от, бля... от, бл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над всем этим безоблачное и бездонное ярко-синее небо и в нём летают красные шарики и белоснежные голуб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, ладно, пока суд да дело, кто-то ментов вызывает зачем-то... кто-то побежал вверх по лестнице, сообщать и сигнализировать кому-нибудь... а большинство, конечно, стоит и откровенно ржё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у, ребята... никакого Жванецкого не над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у - толпа! Место культовое, как сейчас модно говорить, почти все колонны предприятий здесь формируются и после демонстрации сдают флаги-транспаранты именно здесь, - а это тысяч пятнадцать человек, как минимум - короче, бенеф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от проходит довольно долгое время и слышны в динамиках-колоколах такие речи, произносимые заплетающимся языко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, бля, это кто там в дверь барабанит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ихо, Вован, тихо... Нас. Тут. Нету. Понял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ту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ту! В натур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довольное хихика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с-с-с-с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Блин, ссать охот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, я не понял, урод, куд-да ты там прис-с-строился, а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Да ладно, чё ты... высохнет... тут уже блеванул кто-то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оз-з-з-зёл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разные нелицеприятные, но меткие характеристики ректора, партии и правительства, пролетариев всех стран и людей доброй воли, наславших на отдыхающих 1-го мая людей каких-то придурков, ломящихся в закрытую двер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нежно так... лёгким звуковым фоном... Кобзон на задворках радиоспектакл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... в коммунисти-чес-кой бри-га-д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 нами лю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сей Земли-и-и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ОВАН!!! Выключи ты этого пи-до-ра нах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шмар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Шуму было много, но недол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мя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осковский инженерно-физический институт - заведение солидное и до недавнего времени - шибко засекреченное. Как, впрочем, и сам город Озёрск, каковой и на картах-то не рисовали до середины 90-х. Соответственно, народ, имеющий в научном багаже много чего такого, чем можно было бы похвастать на международных симпозиумах, тихо роптал. Не пускали же никуд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пример, когда Кот работал в науке, у него был так называемый "московский адрес". То есть, ежели какой паразит пристанет к младшему научному сотруднику с просьбой - черкни адресок, спишемся, - Кот важно давал адрес какого-то проспекта Мира в Москве... ну, там и номер дома-квартиры... Письма приходили с задержками и в первом отделе тотчас настораживали уши и внимательно читали - а что это там Большая Земля Коту пишет??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оответственно и на редких научных тусовках наши несчастненькие присутствовали не то чтобы анонимно, а под какими-то левыми фамилиями... тоск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ывало после официальной части московского симпозиума все учёные на автобусах с табличками валят пировать в ресторан и неформально там общаться, а наши, пряча глаза, со словами: "Сейчас-сейчас, мы вас догоним!" - бегут за угол и лезут в отдельный автобусик... и везут их, родимых, в ведомственную гостиницу типа Дом Колхозника... под присмотром усталых, но добрых глаз людей в штатско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от, случилось чудо! Нашего Рэма Васильевича приглашают на международный московский научный конгресс! Было это где-то после Хельсинских соглашений и прочего потепления... но до полёта "Союз-Аполлон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шарашенный Р.В. всю ночь не мог уснуть. Под утро у него разболелась голова, но одну классную штуку он всё-таки придумал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д его личным патронажем в институте шарашился странный мужик Лёша Пупов. Огромный амбал, матершинник и выпивоха, трахальщик, холостяк и мастер на все ру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 него было отдельное помещение, уставленное разнообразными прецизионными станками. Лёха дул стекло, резал малахит и яшму, паял и дул филигрань, вытачивал удивительной красоты мельхиоровые блестящие штучки - словом был незаменим на предмет изготовления разнообразной подарочно-сувенирной продукции, каковая дарилась во всякие министерства, тресты, комиссии и прочие изобретения неутомимой совковой бюрократ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роче - вызывают Лёшу Пупова и дают ему творческий импульс: так, мол, и так, чтоб через месяц было чего-нибудь оригинальное, небольших размеров, в количестве... э-э-э... ну, штук пятьдесят. Но чтобы всё влезло в чемодан. А теперь иди и не греши. Работа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ёха напился креативной жидкости (кроме водки он ничего не признавал, а туше его одна бутылка, как иному - рюмочка) и начал размышлят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азмыслил, тяпнул родименькой ещё сто грамм и нач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огом его месячной деятельности стали пятьдесят сувенирчиков в любовно склеенных коробочках на манер ювелирных: земной шар из мельхиора на подставке из яшмы. Вокруг земного шара тоненькая проволочка-орбита и на ней - спутник а-ля Первый образца 1957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Щёлкнешь по спутнику и он весело носится по орбите... прелес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эм Васильевич обласкал Лёху двадцатью пятью рублями премии и собрался в дорогу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самолёте он беспрестанно раскрывал чемодан и радостно любовался коробочками. А некоторые даже открывал, читал гравировку на камне подставки, щёлкал пальцем по спутнику и представлял, как он будет осчастливливать делегатов международного конгресса... о! руссишь левша! колоссаль! о, майн готт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от мерещится ему, что внутри земного шарика что-то шуршит... ежели его потрясти... Стал наш ректор крутить сувенир и так, и этак... а он, собака, развинчивается по экватор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азвинтил... внутри бумажка, любовно сложенная вчетверо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аскрыл... и стал задыхать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 бумажке корявым Лёхиным почерком было тщательно написано химическим карандашом: "Граждане делигаты! Боритес за Мир! Привет от ЛЁШИ ПУПОВА!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есь оставшийся полёт в небесных высях, находясь намного ближе к Богу, чем оставшийся внизу сукин сын Пупов, потный ректор перебирал коробочки, тряс и развинчивал, развинчивал и тряс... Засранец Лёха, оказывается, не во все земные шарики записки вложил... искать требовалос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екст записок, кстати, был везде идентичен и вполне тянул на статью о незаконной переписке с вражьим станом... откуда уже маячила статья о предательстве Родины проклятым буржуя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ернувшись, ректор орал на Пупова до посин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потом дал ему очередное сувенирное зада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ак и пропал втуне благородный 'Пуповский Призыв К Людям Доброй Воли'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 слову... о переходе из закрытого мира в открытый. В 1989 или 1990-м одна модельерша из Свердловска получила в Париже специальный приз за оригинальность... Зовут её Селянина Ларис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ак вот, она мне рассказывала, что готовилась со страшной силой... первая её международная поездка, всё-таки. Коллекция у неё была посвящена, естественно, чему-то русскому... ну, босиком в сарафанах и прочих платках, под музыку Свиридова... в общем, всё так национально и трогательно. И билась она над этой страстью года полтора. Похудела, бедная, одни глаза остали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муж Ларисы, человек решительный и соображающий, ещё накануне поездки, ещё не потолкавшись среди модельеров и прочей толпы, уже уловил недюжинный интерес забугорников к "perestroyka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сему, перед поездкой, он накупил обложек для паспортов, военных билетов, партбилетов и прочего... чистая кожа, тиснение, всё такое солидное, кондово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'Ну, - думает, - толкну всё это среди буржуев, как сувениры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ко, покрутившись среди конкурсантов, накануне Ларискиного дефиле, он раздобыл картон, вырезал из него серп и молот, оклеил всё это красной материей... а потом сшил на живую нитку из обложек нечто вроде накидочки, едва-едва прикрывающей прелести молоденькой голой моде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одель выскочила на подиум и в стеснении стала по нему ходить, как-то пытаясь прикрыться геральдическими символами... делая жуткие телодвижения, чтобы не показать зрителям ВСЁ, что только может быть у хорошенькой русской девочк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мер (или 'проход'? как правильно?) естественно, назывался 'glasnost i perestroyka'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 просто ревел от восторга и помимо всего прочего непрестанно орал: 'Gorbachyov!!! Gorbachyov!!!' - причём с искренним доброжелательным настроем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, и отхватили ПЕРВЫЙ приз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ариска вначале поревела... с тоски. Потом отошла, плюну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стала рассказывать эту историю, как анекд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к Кота менты замели... дело шил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екрасным весенним днём принимали кандидатом в члены КПСС молодого заведующего лабораторией механики (что-то полумистическое, бронтозавровое... сгиб-кручение-разрыв - сплошной сопромат) тридцатилетнего Сашу П-ва. Этакий интеллигентный парнишка в очках. На Аль Бано похож, только субтильного телосложения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, - говорит, - в партию хочу вступить, потому что у меня в семье все партийные - и мама, и папа, и бабушка... а жены у меня никогда не бы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инимали... и приняли... и Бог с ними обоими - и с КПСС и с Сашей. Речь не об этом. А речь у нас пойдёт о том, как появилась в те же дни в МИФИ очаровательная, нереально аккуратная и красивая куколка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Фамилией её Кот никогда не обременял свою память... а имя позабыл по причине давности лет. Ну, допустим, звали её Катя. И должность у неё была какая-то странная... сейчас, поди, обозвали бы это 'связью с общественностью'. А мы с Сашкой Щ. звали её 'массовичка-затейница, неутомимый организатор праздничных масс и культурных групп населения'... или просто 'групповушечка'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Эта самая Катя выделялась на общем фоне МИФИ средним музыкальным образованием и недюжинной тягой к Искусству. Целыми днями она донимала нашего ректора проектами и прожектами: созданием рок-группы (впрочем, ректору говорили, что это будет ВИА - вокально-инструментальный ансамбль); проведением какого-то 'фестиваля молодёжных талантов'; открытием разнообразных кружков по интересам... словом, Катенька раскрепощенно бредила наяву... вплоть до организации русского народного хора "Нуклон" с классически-патриотическим идеологически выдержанным репертуар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 последнем давно мечталось заму по АХЧ... глухому, кстати, КАК ПЕНЬ. На оба ух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ет, ректора он слышал прекрасно... А всем остальным приходилось дико орать. Забавно было слышать, как из его кабинета, несмотря на тамбур, доносилос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И тряпки у меня уже кончаются, и мыло, и порошок! - это старушка-уборщица очередная жалуе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 говорю и тряпки, 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?!! Чё ты там, тля старая, шепчешь?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РЯПКИ!!! - надсажается бедная бабка. - И по-ро-шок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вонок телефона. Начальство снимает труб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лушаю, Рэм Васильевич... (и шипит осипшей бабке, зажав трубку) Хули ты мне в ухо орёшь? Не слышу из-за тебя ничег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 свою беду он был головы на три выше ректора. Поэтому, когда они вдвоём вышагивали по коридору, садистский Рэм Васильевич говорил почти шёпотом (и это в гулкой сутолоке институтских коридоров в момент большого перерыва!) Несчастный зам походил в этот момент на гуттаперчевого мальчика - извивался, сгибался почти пополам, приникая ухом к губам ректора... но слышал всё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куколка "внедряла культурку"... точнее - пыталась; Рэм Васильевич терпел её бредни; институт гадал - кто всё-таки её трахает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ам? Его сын? Кто-то из городского начальства??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оже! Что за мучительное неведени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по сию пору для Кота это загадк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естные "ухари-перехватчики" выписывали вокруг Катюшки замысловатые круги. Кот тоже поддался общей похоти и влюбился... но Катя была вся в прожектах!.. Девушка в прелест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степенно всё отгорело и перегорело. За каких-нибудь две-три недели всё устаканилось... и Катя прочно вошла в институтский быт. Ректор перестал принимать её по десять раз на дню; перехватчики решили, что "у Катьки задница толстовата и с головой не всё в порядке, а то бы мы... ух!.." - в общем, проистекла нормальная будничная жизн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езадолго до защиты диплома Кот получил устное приглашение от лаборанта Александра Щ. Выяснилось, что приглашает Кота 'до кучи' вечно занятая непонятно чем, а посему делегировавшая свои полномочия товарищу Щ., не кто-нибудь иная, как сама 'Катюшечка-групповушечка', - группу она к тому времени почти что сколотила - три гитары, ударный, синтезатор и проче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ел на попу от изумления. Выяснилось, что Катя зовёт всех в пятницу вечерком к себе на квартиру на собственный день рождения. И живёт-то она, оказывается, где-то недалек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, - увы! - от приглашения был вынужден вежливо отказаться, поскольку в субботу рано утром он обязан был быть на консультации у дипломного руководителя, а после заступить на своё лаборантское дежурство аж до 23-00. И быть похмельным ему совсем не улыбалось... Плавали-зна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весь вечер пятницы Кот страдал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ам, недалече, без него звучат огненные мелодии и ритмы зарубежной эстрады... и кто-то ушлый уже запускает хмельной Катюше шаловливые руки за тёплую пазуху... и смеётся она, и хохочет... о несчастном и вспомнить не хоче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решно говорить... но к тому времени Кот был уже два года жена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т она, страсть... что творит, а!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субботу, как честный человек, невыспавшийся Кот посетил все преддипломные консультации, пообедал и вприпрыжку поднялся на 4-й этаж к родной двери лаборантской, чтобы переодеться и заступить на вахту... благо, что вот-вот должны были начаться лабораторные работы у студентов-вечерн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 не успел он накинуть на себя синий лаборантский халат, как в дверь вошёл настоящий живой мент неприятной наруж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ид у мента был торжествующ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легка опешил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ко... кого только не заносило в МИФИ получать высшее образование! Среди вечерников не менее половины составляли пузатые, потные лысеющие дядьки "за сорок". Ну, сами понимаете - человеку светит должность какого-нибудь замначцеха... а высшего образования у него не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ура лекс - сед лекс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в этом самом лексе прописано: "...или учащийся не менее, чем на 3-м курсе ВУЗа...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т и тащится такой Иван Иванович Сквозняк-Дмухановский и, сопя, выписывает в тетрадочках непонятные закорючки. И так 6 (шесть!) лет подряд вечернего обучени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акой-то? - спросил неприятный милиционер и в глаза Коту блеснул лучиком заходящего солнца свеженький лейтенантский пог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Й-я! - на всякий случай по-военному отчеканил К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Проследуем за мной! - строго сказал лейтенан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ут Кот растерялся и залепетал что-то невнятное о том, что у него, мол, лабораторные работы вот-вот... а без лаборанта их проводить нельзя... а то кто-нибудь из вечерников опять попытается хлебнуть затхлой воды из здоровенного бака мутного оргстекла, - был такой дурацкий слух, что "уровнемер, мужики, в этом баке меряет уровень только спирта!!!", а посему, мол, и бак наглухо закрыт крышкой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пили, ведь, вместо того, чтобы посредством уровнемера измерить уровень "зеркала поверхности жидкости" и рассчитать среднеквадратичную погрешность измерений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епеча все эти глупости, Кот звериным чутьём уже понимал - замели! Как говорится, был бы человек, а статья найдёт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 другой стороны, Кот твёрдо знал, что самый страшный грех последнего полугода его жизни, это когда он, мучимый животом, так и не добежал поздно вечером из института... и нагадил в кустах где-то в районе бассейна "Юность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омимый дурными предчувствиями Кот снял халат и открыл дверцу металлического шкафа. На вешалке висела банальная болоньевая куртка зелёного лягушачьего цвета. Кот вдел руки в рукав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го! Вот и курточка... и зелёного цвета! - с глубоким удовлетворением воскликнул мен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похолоде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ент вёл... хм... конвоировал! - Кота по знакомым лестницам и коридорам. Свинцовая мерзость жизни уже превратила их в какие-то праздничные светлые декорации... не имеющие теперь к Коту никакого отнош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шёл на деревянных ногах и некстати многочисленная роящаяся публика с неприятно-циничным интересом разглядывала Кота и шушукалась. Мент торжественно молчал, чеканя ша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пускаясь по лестнице главного здания, Кот встретил огромное количество старых добрых знакомых, доселе годами не попадавшихся ему на глаза. Кое-кто окликал Кота и намеревался затеивать радостный (О-о, мать-перемать, сколько лет, сколько зим!!!) разгово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неопределённо мотал головой и что-то мычал, стараясь побыстрее преодолеть ставший непомерно длинным спуск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пуск этот теперь напоминал ему схождение в Аи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самой глубине Аида торчал "воронок" весёленького жёлтого цвета. Подавив в себе идиотское желание заложить руки за голову, Кот залез в "воронок". Там торчал ещё один милиционер, но уже свирепой наружности. "Торжественный мент" залез следом и захлопнул дверь с грохотом обрушившейся крышки гроб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наружи чья-то очень знакомая рожа уже плющила нос о стекло, разглядывая несчастного Кота, скрючившегося в тухлом полумра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обречённо отвернул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милиции Коту велели сесть на стул в коридоре и ждать вызова в кабинет напроти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Ещё в "воронке" мент зловеще советовал Коту не губить молодую жизнь и сознаться во всё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ознался бы с радостью... но не знал - в чём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ядьте! - сказали Коту громовым голосом. - А пока сидите - вспоминайте, ЧТО ВЫ ДЕЛАЛИ ВЧЕРА ВЕЧЕРОМ ДО ПЯТИ ЧАСОВ УТРА?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голове у Кота образовалась метел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амой оригинальной идеей, мелькнувшей у него в голове, была мысль о том, что он, Кот, страдает амнезией... и вчера отчебучил нечто ТАКОЕ, чего не сам помнит, но что заставило ментов срочно гнать на его поимку "воронок" с водителем и двумя ментами впридачу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ело, естественно, не стоило и выеденного яйца. Вчерашняя гулянка у Катюши прошла успешно. Сама 'групповушечка' продрала глаза часов в девять утра, совершенно не помня, что было... начиная с часу ночи. Восемь часов жизни просто сгину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ко жизнь всё-таки продолжалась и без Кати, о чём свидетельствовали многочисленные следы ночной пьянки, открытая настежь дверь квартиры, полное отсутствие всей честной компании и... пропавшие детские сапоги из коричневого кожзаменителя. Сапоги были дочкины и Катюша совсем недавно, по блату, прихватила их "на вырост" для малолетней дочери, живущей, как правило, у бабуш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омимая похмельем, Катя решила, что похищением века должны заниматься профессионалы. Уж не знаю, чего она там наплела о себе нашим пинкертонам, но за дело они взялись рьяно. Перво-наперво допросили весь подъезд... особо напирая на то, чтобы виновные немедленно сознались и чистосердечно покаялис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урящий поутру сосед алкогольно-депрессивной наружности, давно уже подкатывавший яйца (N.B.сочное институтское выражение) к соседке-разведёночке, охотно рассказал, что, мол, ранним утром "аккурат часов в шесть от Катьки ейный хахаль выходил... первый раз вижу - чёрненький, с усами и в куртке такой... синей что ли... или зелёной... 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это был след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менты по нему пошли. Бросились. С усердием, превозмогавшим рассуд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скольку, Катька почти твёрдо помнила, что были у неё в гостях только институтские сотоварищи, то уголовный розыск принял решение трясти всех институтских: чёрненьких и с усами... прихватив заодно и Ко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 которого и куртка-то была зелёна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братно Кота не повезли. Не достоин. И он шёл пешком, радуясь весне и ощущая небывалую лёгкость в теле. Алиби у него оказалось железным и все разговоры, типа "покайся, парень, сознавайся, пока не поздно!.. мужик тебя по фотографии опознал!.. не порти жизнь свою, и жене своей не порти!.." - прошли впусту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гда Кот уже поднимался по главной институтской лестнице, он увидел, как сверху спускается, заложив руки за спину, лаборант кафедры механики Сашка Щ.... чёрненький и усатый... и в синей болоньевой куртк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 ним вышагивал очередной мент. Щупленький и румяны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ашки Щ., кстати, тоже не было на злополучном дне рожд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Блин, тебя-то, хоть, на машине повезли, а меня эти козлы пешком тащат! - мрачно сказал Щ., поравнявшись с Котом. - Они и Кудрина повязали, и Вована... А Фома в отгуле - на рыбалке - так эти долбаки теперь его по всем озёрам ищу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Задержанный, идите-идите! - возмущённо пискнул румяный милиционе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остроил сочувственное лицо и бодро поскакал к осиротевшим студентам-вечерника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уда эта Катя потом подевалась, убей - не помню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роде бы ещё с месяц шныряла по МИФИ... а может и сразу уволилас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ет, не помню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/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NB. Сегодня лишний раз убедился, что советский милиционер - был существом особенным, уникальным. В том числе и по анатомическому строению... каковым он отличался от нормального Ноmo Sapiens, как жираф от лошад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ыл я в Доме Культуры МВД Екатеринбурга на ул. Володарского, 9. Центр. Центрее на бывает - сто метров от памятника Ленину... за его спиной. Естественно, этот д/к долго делили... да, видно, не доделили - выглядит он обшарпанным и совсем утерял остатки былой красоты. Похоже, что у него, бедолаги, и хозяев-то не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 чему бы это я?.. Ах, да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ов природы привёл меня в lavatory на первом этаже, налево. Направо там нечто христианское, типа Библейского Общества. Там я не был, - может, у них и поинтереснее :)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об анатомических особенностях милиционеров... а странные они, должно быть, были люди, судя по сортир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ставьте на ступеньку высотой сантиметров 20-25 унитаз (простой, советский) и пододвиньте его к краю ступеньки так, чтобы у человека, рискнувшего на него сесть, ножки болтались в воздухе... Либо ему придётся сесть на унитаз, как на скакуна - ноги по бок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ежели взгромоздиться по-нашему, на корточки, то возвышаешься... аккурат морда в морду со стоящим на полу челове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стати, отделены унитазы друг от друга простыми стенками в один кирпич, высотой мера в полтора. Никаких двер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(автор задумывается) Видимо, восседающий на унитазе начальник, возвышенный дополнительными сантиметрами, выглядел вровень со стоящим подчинённым... и тот мог есть его глазами... и без этого... пренебрежительного... сверху вниз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чень, должно быть, забавно смотрелось всё это великолепие в то время, когда д/к Свердлова переживал "дни славы своей"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енинцы и марксис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осподь устроил так, что на кафедре марксизма-ленинизма МИФИ преподавал разнообразные смешные науки некто Кудряшов. А может и не Кудряшов - не помню точно фамилии... равно, как и имени-отчества. То он читает курс "Истории партии", то мучает студентов невнятными постулатами социалистической экономики, то растолковывает всем подряд решения партии и правительства на разных официозных собраниях и празднован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 любимым предметом у него была "марксистско-ленинская философия" (МЛ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руппа, в которой учился автор, - обычно именуемый друзьями Кот, - на первом курсе называлась 1Ф27И. Аббревиатура эта была моментально расшифрована, как "1 физик и 27 идиотов". Надо заметить, что в группе было аккурат 28 человек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началу отношения марксизма-ленинизма и группы складывались тихо и мирно. Проползла история КПСС, зевотно-дремотно протащилась экономика капитализма и социализма... и к третьему курсу грянула та самая марксистско-ленинская философия вместе с Кудряшовы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таршие курсы, как известно, цинично и пренебрежительно относятся к тем предметам, которые уже удалось спихнуть, поэтому на вечный вопрос Котовых друзей: "И чё это за зверь? Завальный?" - четверокурсники лениво отвеч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Лабуда... как-нибудь сдадит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припоминал, что в истории МИФИ редко кто вылетал с 3-го курса из-за Маркса-Ленина и не шибко тряс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ем большей неожиданностью было то, что на первую же лекцию сухощавенький, порывистый в движениях Кудряшов вошёл, приседая от огромной стопки каких-то пыльных бумаг и книг. Бухнув всё это на стол, он оглядел смирно стоящую группу. Принесённая им груда Знаний произвела на группу нехорошее впечатлени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глазах у Кудряшова горел нездоровый огонь. Нет, даже "ОГНЬ ПЫЛАЮЩИЙ", как у Пророка А.С.Пушки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 Кота появились разнообразные плохие предчувстви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ечь Кудряшова свелась к тому, что МЛФ - такая невообразимо сложная наука, что тупым студентам, бредущим во мраке невежества, её просто невозможно втолковать в рамках убогого институтского курса... это вам не квантовая физика там, какая-нибудь... наскоком её не возьмёш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долг (Священный Долг!) его, Кудряшова, состоит в том, чтобы хоть немного снять пелену со студенческих глаз, дабы они могли осознать, что находятся у подножия колоссального горного хребта и своими подслеповатыми свинячьими глазками увидеть смутные очертания заснеженных верш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 своё время я написал небольшую пьесу, - горячо говорил маньяк от марксизма, - чтобы некоторые предварительные термины и тезисы марксизма-ленинизма были объяснены невежественной студенческой массе в доступной плоской форм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он вытащил из бумажной груды кипу листов формата А4 толщиной в ру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руппа содрогнула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Главные действующие лица пьесы, - затараторил Кудряшов, - Карл Маркс, Фридрих Энгельс, Владимир Ильич Ленин, Фейербах, Кант, ЦК КПСС... ну, тут долго перечислять, вы потом сами посмотрите... и - главное - Студент Не Любящий Философи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у стало нехорошо. Смеяться было нельзя. Язык чесался вставить реплику... и Кот прикусил его зубами. Судя по сдержанно-пыхтящему звуковому фону аудитории, группа занималась тем ж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удряшов в стремительном темпе оттарабанил первые три страницы. Персонаж пьесы Студент, естественно, долго и нудно (на полстраницы плотного машинописного текста) бубнил про философию, что, мол, всё это - хрень собачья, 'пустопорожние досужие размышления о коловращение супа в тарелке" и т.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тем вышел Маркс. "Вот уж фиг!, - сказал он. - Товарищ студент, вы не понимаете..." - далее длиннющая цитата из Маркса о том, какая всё-таки замечательная штука - марксистская философия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том откуда-то выскочил Энгельс и (ей-богу, не вру!) бодро произнё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 полностью согласен с предыдущим оратором! Хочу добавить только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Ё-о-о, пока до Брежнева дойдём - сдохнем! - сдавленным голосом простонал Кот... и группа взвыла от восторг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бщем, был сканд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удряшов бегал по аудитории и в ораторском пылу сыпал "скотами и паразитами, безмозглыми баранами и оскотинившейся тупой массой". Каждое его предложение вызывало взрывы приглушённого хохота, но когда Кудряшов поворачивался на звук, он видел только красные физиономии и глаза, выпученные от мучительных попыток не заржа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то староста? - взвизгнул 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! - с достоинством поднялся наш невысокий и плотненький спортсмен-штангист кремень-парень Серёжа С. по прозвищу Сын Старос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N.B. Помните, в советских военных фильмах? Староста - имеется в виду архетип - всегда предатель... а в некоторых кинолентах у него приключался и Сын - так, вот, он был и вовсе полное говно :) Однако наш Сын Серёга был нормальным парнем и прозвище было скорее ироническим. К 6-му курсу, к диплому он стал просто "Сынуля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! - со сдержанным достоинством поднялся Сын Старос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ы комсомолец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Да! - просто ответил Сынуля, ясно и твёрдо глядя в глаза Кудряш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"Ты комсомолец? Да! Давай не расставаться никогда! На целом свете парня лучше нет, чем комсомол восьмидесятых лет!!!" - мгновенно взвыл чёртов Кобзон у Кота в голов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т, вы не комсомолец!.. - простонал Кудряшов, заломив рук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ак это?... Почему это?... Я вступил... ещё в седьмом классе...- забормотал Сынуля, мгновенно потеряв почву под ног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Фигура его тотчас расплылась и сдула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згляд Кудряшова затвердел, как алмаз. Он поднял руку и железным пальцем указал на Сынул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воздухе повисла заинтересованная тиши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Ы ВОР!!! - выстрелом в упор прогремел приговор преподавател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, мать твою!.. - искренне ахнул сидящий рядом с Котом белобрысый Ради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чё он стырил-то? - не менее искренне басом поинтересовался разгильдяй Андрей 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ы воруете время у государства! - трагически возопил Кудряшов, возведя очи гор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-а-а... - разочарованно протянул Андрей, - а я-то подумал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удитория взорвала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удряшов с размаху хлопнул томиком Маркса об пол и вылетел из аудитори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к ни странно, всем всё сошло с рук. Институт всё-таки имел очень солидную научную базу, толковых специалистов-преподавателей, поэтому отношение к марксистам-ленинистам было вежливым (ну их на хрен, стукачей!) и пренебрежительным. Последнее, естественно, скрывалось... но не слишком тщательно. В конце концов, МИФИ готовил для оборонки инженеров-ядерщиков, заточенных под непрестанное кование и выковывание ядерного щита ССС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случае ядерной атаки Озёрск был в первой пятёрке целей... так что, как-нибудь и без марксизма сдохнут :) Кстати, именно поэтому в МИФИ не было военной кафедр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ы, пацаны, в третьей мировой войне дольше 15-ти минут жить не будете - какая вам ещё "военка"? Случись чего - будете спокойно сидеть на пульте реактора и ждать прилёта ракет, - как-то заявил нам зав. кафедрой физ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а и заведующий кафедрой марксизма-ленинизма был прекрасный весёлый дядька без этой, знаете, кудряшовщины... и все его любили, и много где он нас прикрывал, и спасибо ему огромное за то, что с ним можно было тет-а-тет "антисоветские" сомнения и вопросы обсудить, а он не настучи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-с, вернёмся к нашему живчику Кудряшову, вооружённому 'самыми передовыми в истории человечества научными марксистско-ленинскими методами познания окружающего нас мира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до сказать, что Коту не приходилось до этого встречаться, так сказать, вплотную с этим фанатиком ленинского пути. А жаль... ибо на первом курсе в самую первую в жизни Кота сессию его приятель был свидетелем забавной сцен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ервокурсники, страшно дрожа и пуская трусливые струйки, сдавали физику господину О. Личность тоже легендарная - плотненький, лысенький, весь какой-то аккуратный по-деревенски... костюмчик чуть-чуть маловат, - пуговицы трещат на аккуратном животике, - галстук слишком широковат и ярок, манжеты с чуть аляповатыми запонками торчат на пять пальцев - типичная картинка технического интеллигента-разночинца середины семидесят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 его экзамене можно было пользоваться всем, чем угодно - такая, понимаете ли, садистская штука... Можешь идти в библиотеку, можешь набрать конспектов со всей группы, можешь принести с собой миллион учебников... жу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менно в том году господина О. выбрали парторгом института... вместо бессменного Кудряшова... чем нанесли последнему незаживающую рану в сердц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ана эта была щедро посыпана солью и перц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осподу было угодно, чтобы Кудряшов защитил кандидатскую довольно поздно, когда О. уже несколько лет ходил в кандидатах физико-математических нау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, естественно, собрал Кудряшов гостей-сослуживцев и стал щедро поить их водкой. Преподавательский состав пил, пел, плясал - нормальная вышла пьянка. Малопьющий О. здорово натрескался :) и стал вслух вести антисоветские разговоры, напирая на то, что его репрессированный дед имел весьма крепкое хозяйство, пока его не разорили вдрызг долбанные голодранцы под красным флаг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дних курей - полторы тыщ-щ-щи штук! - выкрикивал он, пошатываясь и надолго поникая головой. - Иг... и где они? Гхде?!! Сволочи! Ло-ды-р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 терпеливо помалкивал. Жена, мадам О. тоже шибко не выёживалась, но активно пихала мужа под столом. Кудряшов отнёсся к эскападе терпимо, поскольку душу ему грели свеженькие корочки кандидата философских нау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ко когда предложили выпить за свежеиспечённого учёного, красный и распаренный О. внезапно разозлился и громогласно заявил, что наука - штука сложная и потная... Вот, например, кандидат физ-мат наук облысеет, прежде, чем защитится... да и то ещё не факт, что наличие лысины ему помож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эта ваша болт... болтол-л-огия... - придыхая, сказал он, - не кандидатская! Нет! И не надо меня пинать подс... под с-с-столом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ылкая душа Кудряшова не выдержала. Он выхватил у своей жены домашний пирог с капустой - легендарное жёнино кулинарное чудо, секрет которого ныне - увы! - утерян, - и... прямо горячим, нахлобучил его на голову пьяного обидчик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парторгом выбрали внука какого-то кулака... да ещё лично оскорбившего его - Кудряшова! О-о-о! Коварство коллег-коммунистов было по-иезуитски изощрённы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ловом - драма. Быть может, даже драма идей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дают первокурсники физику, парятся... О. тихо и интеллигентно пытает за столом сразу по 3-4 человека одновременно... короче - будни кипя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от распахивается дверь и в аудиторию влетает раскалённым болидом Кудряшов, с порога полива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ы хам! Вы негодяй! Вы профанируете великую идею марксизма! Такие, как вы и на бочке с дерьмом готовы написать: "Вперёд к коммунизму!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. несколько обескуражен таким напором и растерянно намекает коллеге, что, мол, лучше бы... э-э-э... говорить в коридоре... не вмешивая, так сказать, экзаменуемых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т! Пусть все слышат, какой вы интриган!!! - визжит Кудряшов. - Все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туденты с восторгом наблюдают битву титан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последствии выяснилось, что причина взрыва была до банальности проста... "э-э-э...так сказать, тривиальна" - как любил говорить на лекциях наш О. В институт пришла разнарядка на подписку не то восьмитомника Чехова, не то годового "Вокруг света". Распределял эту подписку, само собой, свежеизбранный парторг О. ... и... и... и язык отказывается молвить это... НЕ ВКЛЮЧИЛ в список счастливцев экс-парторга Кудряшов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стати говоря, Кот за период с 1980 по 1991 год, работая в науке, так и не заслужил никакой подписки... даже на банальную "Литературную газету"... зато сраную "Правду" ему всучивали силком - под страхом чуть ли не кастраци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Ite. Messa e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Герой труда Красный Сталинский Сокол Ким Кириллыч... и ради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аботал на многострадальной кафедре физики Сталинский Красный Сокол Ким Кириллыч в должности заведующего лабораторией атомной физики. Ничего особенно плохого Кот о нём не скажет, ибо сталкивался с ним редко... зато много и плодотворно общался с его лаборантом-аспирантом Костей З., у которого крыша периодически съезжала набекрен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лассически - в основном по поздней весне и ранней осен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, представьте себе: понедельник, вечер (глубокий, между прочим... 22-00...) Через полчаса Коту надо вытуривать из своей лаборатории студентов-вечерников, обесточить всё подряд, переодеться, сдать ключи на вахту и топать домой, благо, что в институте он парится с восьми часов утра. Идти Коту - не ближний свет - минут сорок. Итого, к полуночи, глядишь, и доберёшь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друг заходит кудрявый, слегка толстеющий Костя и, блестя очками в тонкой позолоченной оправе, предлагает Коту выпить спирта... посидеть, так сказать, поболтать о том о сём... о природе, погоде, фотонах-мезонах... башмаках и сургуче, королях и капусте... а также выплеснуть наболевшее об этом 'чудаке на букву 'М' и последней сволочи - Красном Сокол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отнекивается, намекает на усталость, отмахивается лапами, ссылается на головную боль, особенно напирая на то, что через пару дней он должен сдавать Госэкзамены по марксистско-ленинской философии... да и вставать Коту надо в шесть утра... в общем совершает разнообразные увещевания, более приличествующие даме, которая ночью отбивается от домогательств воспылавшего супруг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Херня всё это! - хладнокровно отвечает Константин с высоты своего роста и достаёт из кармана захватанную руками бутылку и не менее мутный столовский стакан, к верхнему ободку которого присохли волокна абрикоса от обеденного компота. - Ленинизм - это херня. Вместе с марксизмом. Я тебе сейчас в два счёта всё объясню, и ты всё на "отлично" сдашь. Понял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Это самое "ПОНЯЛ?!" Костя всегда произносил с таким напором и таким зверским тоном, что просто смертельно пугал несведущих собеседников... Кот не относит себя к числу людей с нервами - стальными канатами, поэтому он тоже вздрагивал и полагал себя на волю Божью... авось, как-нибудь обойдёт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стя берёт листок бумаги и рисует на нём круг. Некоторое время он сосредоточенно смотрит на него и глубокомысленно говори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лушай, а что я буду корячиться - кандидатскую писать, время даром терять? Я думаю, мне надо творить сразу - докторскую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онечно-конечно! - преувеличенно горячо отвечает Кот, косясь взглядом на двер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Ладно, я Рэму Васильевичу об этом скажу... он же меня, как сына родного... Вот. Значит - смотри сюда, понял?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Константин аккуратно, почти любовно делит круг пополам, глубокомысленно восклица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Марсизм-ленинизм, это, блин, понимаеш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ут он надолго умолкает, глядя на чертёж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благоговейно помалкивает, стараясь потихоньку и незаметно переместиться к двери, не поворачиваясь к Косте зад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прочем, всё это херня! - внезапно с жаром говорит Костя и комкает листок. - Ты же умный мужик! Ты же всё это и без меня знаешь! И хрена ли я тут перед тобой распинаюсь?! Ты же меня за пояс заткнёшь, понял?! Как щенка!!! Как будто я сопляк какой-нибудь!!! В говно просто втопчешь!!! И не жаль, не жаль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мысленно прощается с жизнь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об Кости блестит, очки сверкаю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 Котово счастье в дверь просовывается унылая студенческая голова и что-то мямлит ни на кого не глядя. Кот пятится, прижав лапы к груди и божась и клянясь чем попало, что вот, уже... пора... лучше завтра... и выпроваживает Константина из лаборатор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"Началось! - думает он. - Теперь надо с Костей разговаривать поаккуратнее!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ещё бы не поаккуратнее, когда есть свежий пример! Давеча Ким Кириллыч сделал Косте замечание, что им, - Костей, - стена неровно заштукатуре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ыл такой идиотский период в МИФИ, когда руками безответных лаборантов рушили старые стены и возводили новые, - года два трахались со страшной силой. Перепланировка... не к ночи будь помянута! - так вот, на сие замечание Костя внезапно, через всю аудиторию, с натугой мечет в голову завлаба тяжёлый слесарный молоток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им Кириллыч по-фронтовому падает на пол! Молоток до половины входит в сырую штукатурку. Ким Кириллыч по-пластунски сноровисто уползает из аудитории. Ползёт он прямо к ректору. Вдогонку ему несётся непристойная брань и громогласная фраза, ставшая в МИФИ крылато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Если бы ты не был героем труда, я бы тебя ЗАДУШИЛ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ектор Киму Кирилловичу сочувствует, дружески улыбается, даёт стакан "Боржоми", хлопает по рукаву, поправляет орденские планки на испачканном извёсткой пиджаке... и всё остаётся по-прежнем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умаю, пора рассказать о том, как Ким Кириллыч получил прозвище Красный Сталинский Соко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ело в том, что в минуты душевного спокойствия и в отсутствии непокорного и смертоносного лаборанта-аспиранта Ким Кириллыч очень любил рассказывать о том, как во время Великой Отечественной войны он служил пилотом фронтового штурмовика Ил-10... хотя, надо сказать, что по возрасту быть им не мог в принципе. Ну, такая безобидная мани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...И когда мы были под Будапештом, из штаба армии... нет... фронта... звонят - где наши красные соколы? Фашисты наступают! А у меня двигатель не заводится! Люди, солдаты гибнут, а я взлететь не могу! Одних бомб на борту полторы тонны - вот он, сталинский удар! А я - ни с мест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 хлопал уш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И тогда я пригоняю к самолёту пятьдесят мадьяр и они натягивают резиновые жгуты. Я стою на тормозе, а они тянут... тянут, выбиваясь из сил... и оглядываются на меня. А я им рукой машу - дальше, дальше! И вот, чувствую - пора! Я машу им рукой и отпускаю тормоза. Мадьяры падают ничком... и я с рёвом взлетаю над их головами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N.B. Блин, самолёт, как машину заводили... хе-хе-х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как прикажете его называть, кроме как Красным Сталинским Соколом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к-то приволок он к себе в кабинет водопроводные краны из нержавейки и каждому вошедшему совал их под нос - вот, де, какие красивые, да нержавеющие, да Т-образные, Г-образные и даже Ж-образные. Народ завидовал, щупал, спрашивал, где же ты, мать твою, Кимушка, такую прелесть урвал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ошло это торжество разума и разгул страстей и до Кота. Будучи существом бессердечным и подозрительным, Кот выпытал-таки у скуповатого Красного Сокола происхождение кран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ыпытал и ужаснул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им Кириллыч! А вы их хотя бы померили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чего их мерить - чисты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Да откуда нам знать?! Радиация-то... не пахне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роче, краны оказались дюже грязными - фонили не по-детск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им Кириллыч заметался и попытался незаметно спихнуть эту гадость на институтскую свалку металла. Однако, стараниями Кота и дамочек-лаборанточек кафедры физики, ужасная новость стала известна всем и рабочие МИФИ-ческого цеха-мастерской испуганного Красного Сокола просто не подпустили к куче ржавого железа. Да ещё и обидных слов наговорили, - де, сука такая, наглая, облучить всех хочет до полной импотенции, - и морду ещё грозились наби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шмар! Как избавиться от украденног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залось бы - выкинь где-нибудь в кусты... Ага, ищи дурака! Все уже знают, что к чему, и когда найдут - мало не покажется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-у-у, Кот, скотина... животное бесчувственное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радиоактивные материалы, надо сказать, утилизируются по специальному акту и специальной комиссией. И первый вопрос у этой комиссии - а где ты это, уважаемый завлаб, взял? На какие такие нужды? И если взял, то чем, - в своей, не имеющей активных материалов лаборатории, - умудрился эти краны засрать до такой солидной дозы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уже мерещились несчастному крылатому Киму обвинения, приговор, тюрьма, ... смерть среди уголовн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итоге, намаявшись и проявив чудеса изворотливости, Гроза Мадьяр Кр.Сокол отвёз всё туда, откуда и взял... и умолил за несколько пузырей водки взять обратно... а там, между прочим, эти краны давно уже по-хитрому списали и умолять пришлось долго... и водки отдать - не мерян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Костя, - аккурат перед тем, как в очередной раз направиться в специальное учреждение на предмет сезонной поправки мозгов, - хотел Генеральному секретарю КПСС товарищу Леониду Ильичу Брежневу написать всё о кознях своего босса... делая особый упор на то, что Ким Кириллыч - коммунист и Герой тру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ередум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сё равно я его, козла, достану... ПОНЯЛ?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 чего, только, Костя взял, что смертоносный и вострокрылый Ким Кириллыч - Герой труда, - это Коту по сию пору неведом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а и всем остальным тож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навал я одного типа... павшего жертвой этакой, знаете ли, умственной алхим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н умудрился у себя на предприятии заработать репутацию алкоголика, собственно говоря, не особо-то и употребляя... во всяком случае, намного меньше, чем ежедневно рассказывал об этом в заводской курилке. Ну, помните, конечно, все эти разговорчики: "Ох, мужики, башка трещит - спасу нет! Вчера гулеванили.. аж до утра пировали...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от однажды освободилось довольно крупное административное место. Стали судить и рядить - кого из молодых и перспективных на это место поставить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наш "алкаш" - увы! - был отметён сходу... как сильно пьющ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знав об этом, парень взвыл... но было поздно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епутаци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ак что с выпивкой надо быть аккуратнее. Это ваш покорный слуга Кот понял давно. Помнится, попросили его разрешить великий научный спор, бушевавший в одной из лабораторий кафедры 'Электроники и Электротехники (ЭиЭ)'. Приобрели тамошние пронырливые рукосуи кристалл натрий-йод. Желтенький такой кристаллик, симпатичненьк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Только хранить его надо в керосине, поскольку на воздухе кристалл моментально разлагается. А делать ему этого было не положено, поскольку предназначался он для серьёзных физических исследований. Цель и методы этих исследований постоянно варьировались. Помнится, так ни хрена и не надумали... а пока шли научные дискуссии, приобретённый кристалл требовал керосина. Причём немедлен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 в МИФИ смекалистый. Поскольку за керосином надо было куда-то бежать или даже ехать, а бензин почему-то был отвергнут, научные работники решили сохранять кристалл в банке со спирт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ыл на кафедре ЭиЭ такой лаборант - бывший отличник боевой и политической подготовки, демобилизованный деревенский тип по имени Миша. Студент вечернего курс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пирт - он всё обеззараживает, - глубокомысленно сказал Миша и в знак доказательства, тяпнул мензурку-другую. - Кидай его, не моха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кристалл булькнул в пятилитровую банку спирта, и плавно лёг на д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Что же ты, Миша, мать твою за ногу, баран армейский, натворил! - возопил его старший товарищ. - Надо же было в отдельную банку отлить и туда уже кида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чё? Нормальный ход! Щас я его... - и Миша стал суетливо ковырять в банке алюминиевой вилкой, пытаясь подцепить кристал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ы его так разобьешь! Не трогай!!! Пусть уж лучше лежит, потом достан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тяпнув ещё по чуть-чуть водочки, пытливые алхимические умы разбрелись по дом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неделю спустя, вооружившись химическими щипцами с обмотанными ватой лапками, дабы не повредить драгоценный кристалл, приступили к извлечению он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н нет! Шиш, как говорится, вам, господа Лавуазье-Ломоносовы! Нет кристалла! Растворилс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хрен бы с ним... списали бы, как обычно списывали негодные реактивы и прочее оборудование... Но возникает вопрос - можно пить спирт или нет?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вот это уже научная загадка. Вылить спирт рука не поднимается... да и не родился ещё в России мужик, который запросто в унитаз пять литров спирта выльет! А пить - боязно. Тяпнешь на свою задницу - и привет. Склеил лас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бщем, народ напрягся по полной программе. Мозговой штурм был в самом разгаре, когда к несчастным прибрёл на шум К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! Кот!!! Давай сюда! Смотри, закуска есть - огурцы есть, сыр, хлеб... а пить не мож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обиженные разумом алчущие лаборанты перебивая один другого и сваливая вину друг на друга, дружно заныли, вводя Кота в курс де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ел на стол и глубокомысленно воззрился на банку. Видимых изменений в запахе, цвете и прозрачности спирта не наблюдалос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Химию учить надо, - веско сказал Кот. - На что распался кристалл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хрен его знает! - радостно сказал Миш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Эх, рядовой Бубенников... сразу видно, что ты учишься на вечернем.... На натрий и йод! Ионы, понимаешь? Это такие ма-а-а-аленькие хреновинки... Вон-вон, один как раз побежал... даже на глаз видно... хе-хе-х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у и что? Пить-то можн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атрий, он в супе есть! - натужно высказался один из быстрых разумом Невтонов. - Соль, она же это... натрий-хлор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Голова! - согласился Кот. - Есть мозги между ушей! Теперь, давайте, разберёмся с йодо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е хрен разбираться, - радостно вскричал Миша, осторожно наливая спирт по мензуркам. - Мы йодом царапины мажем? Мажем! Значит - полез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удитория, сражённая железной логикой, дружно сдвинула мензур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вежливо отказался от выпивки, сославшись на неотложные дела, и поспешил откланяться. До самого вечера он периодически позванивал в каморку собутыльников и с дрожью в сердце представлял себе, как будет вызывать 'скорую' и опознавать с ментами посиневшие трупы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ко, как говаривала моя бабушка - в рабочем желудке и долото сгниё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и черта с этой шатией-братией не сделалось. Утром ещё и опохмелились тем же раствором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т такая алхиМИФИческая истори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1977 году МИФИ-1 праздновал 25-летие. Событие, надо сказать, знаменательное. Кот в то время ещё не был лаборантом, а был беспечным студентом, весело прожигающим свои молодые лета в преддверии тяжкого труда инженером-ядерщ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к-то так получилось, что куратор группы 1Ф27И Синяпкина Галина Григорьевна, за которой когда-то ухаживал сам Курчатов, углядела в общей бессмысленной толпе студентов именно Кота... и предложила ему возглавить группу хохотунчиков-развлекателей-паяцев, словом всех тех, кто должен придать торжественному концерту в честь 25-летия МИФИ некий КВН-овский оттен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то там все с тоски сдохнут, - серьёзно сказала Галина Григорьевна, глядя на Кота с высоты своего ро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Хорошо! - легкомысленно согласился К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Но учти, - строго сказала физик Синяпкина, - никто не освобождает вас всех от заняти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понял, что вляпался... но природное головотяпство не позволило ему вступить в дискусси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пустим прикольные истории про репетиции по ночам, про то, как Кот увлёкся одной из артисток-студенточек... что уж прошлое ворошить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разворошим мы это самое прошлое с момента начала концер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л утопал в полумраке. Поблёскивали медали и орденские планки, - люди в тяжёлых тёмных костюмах солидными заслуженными фигурами навевали на артистическую бригаду благоговение и страх, схожие с экзаменационным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первые в своей любительско-театральной жизни Кот за сценой тяпнул сухого вина, чтобы не волноваться, и... и не проняло! Тогда он тяпнул ещё. И обнаружил, что забыл свой текст, как ведущего той части концерта, которая мудрыми усилиями преподавателей-курчатовцев должна была напоминать 'капустники' КВН-овских времё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 замыслу был выход на сцену, - Кот впереди в тёмно-синем костюме и ярко-красном галстуке, - потом Кот что-то там такое-этакое говорил, а далее на сцену втаскивали Машину Времен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стройство Машины, кстати, в отличие от уэллсовской, было простым - железная клетка, в которой возвышалась горка магниевых опилок. В опилки были погружены два электрода, провода от которых за кулисами заканчивались банальной электрической вилк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екто, чьё имя утеряно за ненадобностью, должен был воткнуть вилку в розетку в нужный момент. Искра, вспышка, дым, потушенный в этот момент свет на сцене, плюс барабанная дробь и удар по тарелкам ударника студенческого вокально-инструментального ансамбля, торчащего тут же... словом - отрепетированный эффект должен был быть потрясающи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ьявол, как всегда, попутал все планы. Началось с того, что кто-то из приглашённых ветеранов начал занудно читать партийные документы, напирая на то, что все атомные герои-первопроходчики неукоснительно следовали вехам, обозначенным родной КПСС. Зудел он долго... и за кулисами вся артистическая бригада добросовестно гасила стресс сухим вином и водкой. К тому времени, когда неугомонный партийный старичок закончил, студентам было уже всё равно и сам чёрт не бра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к моменту выхода стресс сменился буйным порывом отбарабанить свой текст, дождаться аплодисментов и продолжить банкет где-нибудь на свободной квартире. Заиграла музыка ансамбля... какая-то странная, как отметил Кот. Вышагивая по сцене он увидел гитариста, который с приглушенными матюками пытался приладить обратно выпавший из гитары штекер. Студентик на клавишном синтезаторе страшно фальшивил... ему, видите ли, мерещились две клавиатуры вместо одной... слабак! Один только ударник Андрюха сиял и с нечеловеческой силой барабанил залихватский марш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огло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делав лишний круг... сквозь грохот Кот (да и зрители тоже) отчётливо услышали, как режиссёр из-за кулис проорал: 'Куда на хуй пошли, балбесы?!' - колонна артистов остановилась и живописно рассредоточилась по сце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делав улыбку резво поскакал к микрофону, запнувшись каблуком о собственные штанины, - клёши от бедра, 42 сантиметра внизу, туфли на платформе... неотразимый юнош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Юноша умудрился не упасть, бодро прискакав к самому краю. Передний ряд зрителей дёрнулся и напрягся в испуге... но - пронес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 схватился за стойку микрофона. Микрофон на гусаке-держателе плавно повернулся к зрителям. Теперь он смотрел прямо в зал, нависая над передним рядом. Кот потянул за шнур... и проклятый микрофон мгновенно развернулся, коварно ударив Кота в ух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л повеселел. После всех выступлений, а особенно старичка - усердного не по разуму, впервые стало интересно. Кот долго боролся со строптивым микрофоном, пока не понял, что публика наконец-то пресытилась схваткой. Он попытался выдернуть микрофон из держателя, но тот сидел в нём намертв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конце концов, Кот произнёс свой текст, вцепившись в стойку наподобие Фредди Меркьюри. Публика с любопытством наблюдала за ужимками Кота и благосклонно аплодировала. На заднем плане гитарист безуспешно боролся со штекером. Машину Времени потихоньку выкатили к авансце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А теперь у нас в гостях... посредством упомянутой МИФИ-ческой Машины Времени... - Кот сделал леденящую душу паузу, - ВЛАДИМИР... ВЛАДИМИРОВИЧ... МАЯКОВСКИЙ!!! Поаплодируем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 плану в зале отдельным человеком, надрессированным на это дело, должен был быть погашен свет, в темноте - вспыхнуть магний под барабанную дробь и литавры... и на сцене возник бы бывший одноклассник Кота Сергей Полунин по кличке Прохор. В данном шоу Прохор изображал пролетарского поэта Маяковск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лнуясь и дрожа за кулисами, Прохор с ужасом наблюдал, как позорится актёрский состав и богатырскими глотками дул водку. Однако дрожь в его ногах не проходил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видев, что Машина Времени уже стоит 'на реперной точке', Прохор хлебнул ещё один глоток и ломанулся к сцене... но слегка ошибся направлением и влетел в закулисное пространство. Фишка была в том, что лет за десять до описываемых событий тихо издох студенческий театр МИФИ, рождённый ещё шестидесятниками. Спектакли тогда ставились с размахом... в богатых декорац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долго до нашего шоу неубранные декорации были перекрашены в революционный цвет. С них сняли дверные ручки в тех местах, где в фанере задника были прорезаны двери, зашпаклевали щели и нарисовали гигантский профиль Ленина. Теперь от праздника к празднику Ленин привычно белел на красной сте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Прохор шарашится за сценой, ожидая вспышки и прочих спецэффектов, дабы явить себя людям. Человек с вилкой Машины Времени в руках ожидает того же. А паразит у рубильника уже пьян и любезничает с первокурсницами, совсем забыв о своём долг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л ждёт Маяковского, Андрюха упоённо и незамысловато барабанит минуту... вторую... свет всё ещё не гасн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видев сие, человек-штепсель понимает, что происходит нечто ужасное и решив не дожидаться темноты, втыкает вилку в розетку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вы... ниче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Человек вытаскивает вилку и втыкает снова... вытаскивает и втыкает, вытаскивает и втыкает, уже ничего не слыша вокруг, донельзя увлеченный процесс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охор с ужасом ребёнка, заблудившегося в темноте, мечется за сценой, спотыкаясь о перекладины и подпорки и сам того не замечая, сквернословит. Фанерная стена задней декорации ходит ходуном, отчего кажется, что Ленин хохочет и гримасничает... и невнятно матери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друг Прохор нащупывает на фанерной стене дверную ручку, благодарит небеса и могучим ударом открывает двер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пыли и паутине, споткнувшись о порог и чуть не упав, он, - к удивлению почтеннейшей публики, - внезапно вылетает откуда-то из ярёмной вены Владимира Ильича Ленина со словам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От, тля... здравствуйте, я - Маяковски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ндрюха, у которого уже кисти рук устали выбивать тревожную дробь, с размаху бьёт по тарелке... она срывается со штатива и с оглушительным грохотом падает на пол сцены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ерекрикивая грохот Прохор, желая, чтобы этот кошмар поскорее закончился, орё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ловами трудно что-то сказа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идев МИФИ панорам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лево посмотришь - мамочка ма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право - мать моя мама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тут сзади него оглушительным пуком вспыхивает Машина Времен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спохватившийся 'Человек У Рубильника', увидев вспышку, ослепившую первые ряды зрителей, выключает в зале свет. Оглушённые первые ряды дружно вскрикивают, ошибочно полагая, что ослепли навсегд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охор во тьме орёт перефразированного Маяковского - гонит текст. А текст длинный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гда свет таки включается, Прохора уже нет. Вместо него стоит, как зомби, бледная и застенчивая девушка Лена Ш. Когда гул стихает, она, с остановившимся от ужаса взглядом, взвизгивае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З-з-здравствуйте! Я - АГНИЯ БАРТО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сходу, без паузы, безумной скороговорко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ша Таня громко плаче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алила ТАУ значит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 сию пору, кстати, Кот хранит нагрудный знак 'МИФИ-1 XXV лет', вручённый ему лично Рэмом Васильевичем... Цитирую: 'За прекрасно проведённый вечер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Ежели кто-то вам скажет, что при Советской Власти всё было "разлюли малина" - плюньте этому человеку в лицо... и ногой разотрит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ет, не спорю, Кот в это время был молод, свеж и полон как энергией, так и прожектами... но в остальном - время было пыльное, скучное и до ужаса тосклив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1982 году жизнь эту приятно разнообразила смерть Брежнева. Народ оживился и смело, - на всякий случай оглядываясь, - галдел и гадал по курилкам - кого же сделают Генсеком опротивевшей всем партии КПСС?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противевшей - потому что никто ни во что уже ни хрена не верил... а ничего другого взамен не бы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у, положим, гадали недолго, потому, как было замечено опытными советскими людьми - главой похоронной комиссии в газетах был назван начальник тогдашнего КГБ гражданин чекист Ю.В. Андропов. Следовательно, он и стал у руля партийно-хозяйственной машины... и начал вертеть штурвалом по-своему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нтеллигенция московская живо сообразила, что к чему и стала выпекать повести, рассказы и фильмы о нелёгкой судьбе советских разведчиков. Телевизионщики мгновенно замахнулись на многосерийный "ТАСС уполномочен заявить" по роману Ю.Семенова... и зря! Потому как менее чем через год, Андропов помер и режиссёр со всей командой остался в дураках, ибо следующий генсек говорил только о приоритете народного образования. И даже заикнулся как-то о школьной реформе... после чего тоже поме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бщем, все умерли. (с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о пока они были живы, - в частности жив был Андропов, - он решил бороться с пьянством. Заметьте, до Горбачёва! Так что "дорогоймихалсергеич" пусть утрётся - он был не первым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елалась данная борьба с пьянством, разгильдяйством, прогулами и прочей расхлябанностью очень просто. Идёшь, бывало, про городу Озёрску, рассматриваешь разнообразных девушек и цветёшь. Жизнь хороша!.. Но надо заглянуть в магазин - мать просила - авось мыло "выкинули". Или подсолнечное масло. Или тетради на 96 страниц. В клеточку. Помнится, именно это тогда все искали... а туалетной бумаги уже с год не было - забыли, как и выгляди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роче, заглядывает Кот в магазин, видит очередь, занимает её, спрашивает: "Что дают?" - и выясняет, что дают "шапки зимние из пожилого кролика... но - красивые!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Шапка у Кота уже есть... а если бы и не было, то денег всё равно не хватило бы. Поэтому Кот с чистой совестью идёт вдоль очереди по магазину, заранее строя глазки хорошенькой однокласснице-кассирш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друг распахивается дверь и люди в штатском, размахивая удостоверениями сотрудников КГБ, орут в мегафон на весь торговый зал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Граждане! Приготовьте документы! У лиц, находящихся в отпуске, обязаны быть на руках удостоверения или справки отпускника! А лица, которые не могут предоставить оправдательные документы на право нахождения в магазине в рабочее время, будут задержаны милицией! И на работу сообщи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арод начинает дико напрягать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у Кота вообще никаких документов с собой... вот ведь штук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бщем, развлекался Юрий Андропов на всю катушку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рикольный был дядька... с мрачным юмором. Недаром его венгры не любят. Он их там душил в 1956 году тысячами, чтобы в капитализм не перемётывались... Жуть, сколько народу повыбил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так, Андропов боролся с язвами социализма... а жизнь текла своим черед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по-прежнему на кафедре тяжёлых электрических машин пили по вечерам/ночам/воскресеньям спирт и водку... и в ус не дули, и в хрен не заглядыва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от, как-то раз зимой сидит шатия-братия в цокольном этаже в "каморке папы Карло". В просторечии - "у хохлов". Было на упомянутой кафедре два таких... оба Володи и оба простые, как тормозной башмак. Этакий продукт советского ПТУ, каким-то загадочным макаром приблудившийся к любимой кафедре нашего электрического рект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ба нагловато-лениво-хамоватые... но спирт у них был всегда! И пили этот спирт все, кому ни лень... а кто спирт не пил - просто отливал его у хохлов "по чуть-чуть" и радостно тащил домой... а потом отрабатывал сие отливание разнообразными мелкими услугами: достать, принести, замолвить словечк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идит, значит, гоп-компания в каморке. Окошко ма-а-а-аленькое. Под потолком расположено. С улицы - обычное подвальное окно с микроскопической форточкой, полузанесённое снегом. Время позднее - идут лекции у вечерников (народ, как я уже упоминал, в большинстве своём солидный, лысый и пузатый). Музыка с магнитофона "Весна" орёт, дым под четырёхметровым потолком стелется, на засаленной миллиметровке разложены сырки плавленые, колбаса "Молодёжная" и чёрный бородинский хлеб толстыми кривыми ломт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друг под потолком в открытую парящую на морозе форточку втискиваются бритая голова и кисть руки. С головы прямо в хлеб-колбасу падает зимняя милицейская шапк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не успел народ воскликнуть "не понял - чё за хрень?!", как голова пыхти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сем оставаться на своих местах! - и косит глазом вниз, не спёрли ли уже шапку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, как существо вежливое, цепляет шапку на кончик шеста с петелькой (этим шестом, посредством упомянутой петельки закрывали форточку - высоко же!) и поднимает шапку ввысь, к форточке. Голова, смутно виднеющаяся в облаках табачного дыма, напоминает какого-то херувима... ни рук, ни ног, одна физиономия. Физиономия скорбно улыбается - не говорить же спасибо потенциальным задержанным! А народ галдит возмущённо: типа, имеем полное право! по какому-такому поводу?! и есть ли у вас, тля этакая, ордер?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Щас я вам покажу ордер, - пыхтит гол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исть руки держит шапку за ухо. Голова пытается вылезти обратно - ан нет! Без шапки - пожалуйста, а с шапкой не пролазит! И бросить шапку нельзя, поскольку народ налился самыми ядовитыми чувствами и казённое имущество не пощадит! И на голову надеть шапку никак не получается... вот ведь свинство како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бщем, собутыльники, не шибко торопясь, сгребают выпивку-закуску в кучу и выходят из каморки. Голова кряхтит и, печально поводя очами, неуверенно молви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Стой! Стрелять буду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Невежливый хохот звучит в ответ... вперемешку с весёлыми, но всё же обидными матюг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в коридоре дыма не меньше! Перерыв между лекциями и вечерники, спустившись в цокольный этаж, где курить всё ещё разрешено, смолят "Родопи", "Беломор", "Космос", "Приму", "Союз-Аполлон" и "Ту-154" в зависимости от кошелька и привыч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 этом дыму шайка-лейка исчезает, рассыпавши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зже выяснилось, что вторая голова в милицейской шапке, сидящая на милицейском туловище, ловко и ладно опоясанном ремнём с кобурой, должна была зайти алкоголикам-лаборантам с ты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днако на вахте сидела злая старушка "княжна" Тараканова (реальная, кстати, фамилия!) которая терпеть не могла нарушите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Ваш студенческий? - ледяным тоном осведомилась она у стража поряд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Какой, на хрен, студенческий? У нас милицейская операция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Тогда пропуск! Подписанный Рэмом Васильевичем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Уйди, старая, от грех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 тебе уйду, дурак! Шляются тут всякие... без пропуска!!! Пошёл вон! Пошёл-пошёл!!! Я кому сказала? Караул!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... и совсем уж бессмысленно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Я МИЛИЦИЮ ВЫЗОВУ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осле этого разворачивается "забавная вольная борьба глупого мента и бдительной княжны-вахтёрши". Цирк зажигает огн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когда, вызвав подкрепление (!) по рации, мент прошёл до двери, то зря дёргал её за ручку. За дверью слышны были только невнятные ругательства головы без шапки, мучавшейся в потёмках... а потом трагически возопивше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- Пиз-з-з-з-з-з-з-з-здец! УРОНИЛ!!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ашка Щ. уверял, что, мол, приводили ещё и собаку, которая взяла было след, но потом стала чихать от табачного дыма и след этот навеки потеряла вместе с чутьём... но этого Кот не виде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И врать не стан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Эх, МИФИ, МИФИ! Давно уже бродят по твоим коридорам, галдят в аудиториях и отираются парочками в укромных уголках совсем другие ребята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аждый раз, приезжая в родной Озёрск, собираюсь я пройтись, заглянуть в институт, где оставил частичку свой души... но - бою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Боюсь увидеть твоё лицо совсем другим, не похожим на то, что снится мне, что помнится мне, что вызывает тоску по ушедшей молодости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ЧАСТЬ I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амятуя об успехе предыдущего "Понедельника", переполненный мемуарными чувствами, - эх, были и мы когда-то рысаками! - Кот, дрожа от нечестивого нетерпения сатирика, приступает к очередной серии жизнеописания МИФИ. Итак, Их Величества король и королева Научно-Производственные Отношения и принцесса Студенческая Жизнь! (шёпотом) Мужчина! Да-да, именно вы! Шапку снимите, пожалуйст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один прекрасный день, сорокалетний лаборант КИПиА, известный как Печальная Рыба-Солнце,- бывший тихий алкоголик, а ныне примерный член общества Володя С., выпилил в своей каморке люк в полу, а профорг Алла Ивановна застряла в нём круглой попой... в момент пад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Печальная Рыба-Солнце задумчиво ходил вокруг неё с раскладной линейкой в руках. Рыжая Алла Ивановна, торчащая из пола на манер зомби, выбирающегося из могилы, орала так, что слышно было двумя этажами выше. Мрак и ненависть жгучей тучей наполнили помещение. Печальная Рыба-Солнце меланхолически почесал затылок стамеской и сказал: 'Пикантная у тебя жопа, Алла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твет дамы-профорга заставил бы весь Удафф.Ком 'убить сибя апстену'... ибо до ТАКИХ вершин нецензурности тамошним Мастур-батырам необходимо развиваться ещё лет деся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'Страстная ты женщина, Алла Ивановна!' - сказал Печальная Рыба-Солнце и, не торопясь, снял со стены ножовку. Алла Ивановна позеленела и швырнула в него увесистой профсоюзной папкой... а потом плюнула и попала Печальной Рыбе-Солнце на плавни... на рука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'У меня обед через пять минут', - не оборачиваясь сказал лаборант-мизантроп и Алла Ивановна взвыла так, что на соседней кафедре механики проснулись опухшие от безделья лаборан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низком подвале, полном труб и кабелей, Печальная Рыба Солнце намеревался коварно оборудовать очередной склад под запчасти. Ниже этого подвала был только фундамент, а Печальная Рыба-Солнце был молчалив, нетороплив и нелюдим... и соответственно обожал разнообразные неприметные и только ему известные тайные комнатки, каморочки, подвальчики и чердаки, где устраивал свои бурундучьи склады и склад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уки у него были золотые... только работал он так основательно, что бывало, обкакаешься от нетерпения, пока он наконец-то не вручит тебе заказанную деталь, напоследок обтерев её от масла полой халата и ещё раз оглядев печальным, но пристальным взгляд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Числящаяся лаборанткой КИПиА Алла Ивановна, в незапамятные времена бывшая любовницей какого-то большого институтского таракана, ныне носилась по всему МИФИ 'по профсоюзным делам'. Наивный Кот как-то робко попросил её подежурить за него с часок в момент проведения лабораторных работ. Алла Ивановна поглядела на него взглядом Чикатилло: мёртвящим... и с налётом вечной похоти... ибо была она женщиной знойной и ещё далеко не старой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Кота сдуло. Больше он таких глупостей не дела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А Печальная Рыба-Солнце, позвав Кота на помощь, так и не смог вытащить профорга из люка. Попа закупорила его идеально ... и герметично, несмотря на его прямоугольную форму. 'Жаль, Алла Ивановна, что я не был С ТОЙ СТОРОНЫ в момент твоего падения... - меланхолично сказал Печальная Рыба-Солнце. - Это было бы исполнение моих мечт!..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юк расширили, пленницу вызволили и, уворачиваясь от затрещин, тотчас оттеснили подальше от молотков и отвёрт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... а крышку от люка, которую Печальная Рыба-Солнце только-только тщательно изготовил и уже хотел приладить на место, пришлось переделывать. В свойственной ему манере он, не торопясь, любовно работал неделю. Зато Алла Ивановна, постоянно надоедавшая ему разнообразными сентенциями, теперь в каморочку не заходила, а, просунув в дверь голову, подолгу ругала тихо работавшего Печальную Рыбу-Солнце неприличными словами, косясь на дыру в полу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Лаборанта и студента-вечерника Сашу Щ. гневно выгоняли с кафедры механики 'за появление на работе в пьяном виде'. Бушевало свежесобранное профсоюзное собрание. Виноватый и нераскаянный сидел за студенческой партой с мрачным непреклонным лицом. Кота, попытавшегося просочиться на судилище и произнести гремящую речь в защиту друга, вытолкала Девушка-Коммунист Надя, приглашённая от имени комсомольской организации МИФ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 момент, когда Надя прекрасной грудью проталкивала в дверь упирающегося Кота, - да так активно, что Кот сомлел и почти забыл про судилище, и готов был немедленно подать заявление о приёме его в кандидаты в члены КПСС, - последние остатки совести заставили слабеющего от страсти Кота крикнуть поверх Надюшкиных прелестей: 'Ну, уволите вы его, а кто работать-то будет? Он же у вас один за всех пашет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тёкла очков завлаба П. задрожали. Он встал, выкинул руку вперёд и голосом, звенящим от патриотизма, отчеканил: 'Да к нам на кафедру, - только свистни! - любой советский человек придёт с гор-до-стью! Это же МИФИ!!!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 тем Кот и вылетел, успев чмокнуть коммунистическую Надю в розовую шейку и увернуться от нарочито гневной пощёчи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лаб П. громко свистел ровно месяц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Он свистел бы и два месяца, и три, но гордость его была уязвле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Молодёжь - паршивцы - не отзывались на свист... стоимостью порядка 110 рублей в месяц. Положение завлаба было ужасным! Сашу Щ. можно было карать двумя способами: длинным интеллигентным и садистским коротким. Коротким - пинок под попу и - до свидания! Получи в трудовой книжке 'уволен по статье N...' и можешь устраиваться в магазин грузчиком... в лучшем случае. Эта статья кадровикам была о-о-очень хорошо известна... равно, как известна и населению, пугающему ею на ночь д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Длинный путь был изощрён и злонамерен - секомый должен был подать заявление 'по собственному желанию'. В соответствии с законом, он должен был отработать на предприятии месяц, а потом вылетал на волю с мирной и невинной статьёй в трудовой книж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Сашка Щ. предпочёл второй путь, переломив характер и униженно попросив пощады на собра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Весь месяц он вёл себя тихо. Кафедральные бездельники ходили с гордым видом, ибо, помимо обычных нагрузок, Сашка взвалил на себя вдвой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Ровно через месяц, когда истекал последний день покаяния, за три минуты до окончания рабочего дня, он зашёл к секретарше и... забрал свою заяву, сказав спокойно и с достоинством: 'Я передумал, знаете ли...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лаб П. рвал на себе волосы за потерю бдительности... это с одной стороны. С другой - за свои многочисленные переработки Сашка Щ. выкатил непомерный список отгулов... либо любезно соглашался взять деньгами. Это во-вторых. А ужаснее всего было в-третьих: на кафедру механики уже приняли нового лаборанта Толю М. - личность впоследствии легендарну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Умение филонить и отбрыкиваться от любого вида трудовой деятельности, было у Толи М. доведено до высшей степени виртуозности. Даже, блин, завидно становило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Завлаб П. заговорил о самоубийств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Жестокий Кот предложил ему броситься под трамвай, поехав для этой цели в Челябинск или Свердловск. В закрытом городе Озёрске трамваев отродясь не водится 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*** </w:t>
      </w:r>
    </w:p>
    <w:p>
      <w:pPr>
        <w:pStyle w:val="Normal"/>
        <w:rPr/>
      </w:pPr>
      <w:r>
        <w:rPr/>
        <w:t>  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rnal.lib.ru/h/husnullin_a_s/monday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49:00Z</dcterms:created>
  <dc:creator>Ash</dc:creator>
  <dc:description/>
  <cp:keywords/>
  <dc:language>en-US</dc:language>
  <cp:lastModifiedBy>А.Хуснуллин</cp:lastModifiedBy>
  <dcterms:modified xsi:type="dcterms:W3CDTF">2009-12-05T07:39:00Z</dcterms:modified>
  <cp:revision>5</cp:revision>
  <dc:subject/>
  <dc:title/>
</cp:coreProperties>
</file>