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«Искусство». 197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 Устин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ЛЯГУ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ИЕ ПЕР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 мой маленький друг. Это хорошо, что ты пришел… Это очень хорошо… Я давно ждал тебя… А теперь смотри и слушай. Слушай и смотри… Я расскажу тебе сказку, в которой кое-что случится. Потому что я не верю в любовь без самопожертвования, в дружбу без взаимопомощи и в сказки, где никто никого не спасает. А в сказке, как и в жизни: было бы немного мужества, а спасать надо многих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 зрительный зал опустится темнота, а на сцене загорится таинственный свет еще неизвестной нам страны, мы услышим жалобный, тоненький голосок: «Помогите! Спасите!.. Ой-ё-ёй! По-мо-ги-те!.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друг над травой возникают голова и уши Крол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Странно… Кто-то зовет на помощь, а кто – не ви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Это я, Лягуш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Где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Я здесь, внизу, в траве… Меня придавило веткой, и я не могу дальше прыгать. А за мной гонится Змея!</w:t>
      </w:r>
    </w:p>
    <w:p>
      <w:pPr>
        <w:pStyle w:val="Normal"/>
        <w:rPr/>
      </w:pPr>
      <w:r>
        <w:rPr>
          <w:sz w:val="28"/>
          <w:szCs w:val="28"/>
        </w:rPr>
        <w:t xml:space="preserve">КРОЛИК: Змея? </w:t>
      </w:r>
      <w:r>
        <w:rPr>
          <w:i/>
          <w:sz w:val="28"/>
          <w:szCs w:val="28"/>
        </w:rPr>
        <w:t>(Отскакив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Братец Кролик, неужели ты у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не ушел, я только отошел в сторонку… Слышишь, как у меня стучат зубы? Это от страха… Я ужасно боюсь Зме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Я тоже боюсь Зм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Если бы я был храбрым, я бы помог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Очень жалко, что ты не храб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равда, говорят, что, если сосчитать до трех, можно стать храбрым. Но до трех учат считать только в третьем классе. А я пока во в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До трех сосчитать очень просто: раз, два, три!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Раз!.. Два!.. Т… т…. тр… Не получ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Три! Три! Три!.. Скорей, я слышу, как ползет Зме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Если бы ты знал, как мне страшно!.. Т… т… тр… тр…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ЯГУШОНКА: Молодец! Теперь в тебе сколько угодно храбрости… Помоги мне скинуть вет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нагибается – и рядом с ним возникает Лягуш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Бежим! Скорее и как можно дальш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и Лягушонок убегают. Появляется голова Зме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Ага! Вот следы Лягушонка… Скачи-скачи… все равно от меня не уйдешь… Ты спешишь, и я спешу, а до болота далеко… Чьи это следы рядом с лягушачьими? Кролика! Они бегут рядом… Если Кролик будет бежать со скоростью Лягушонка, я сегодня сытно пообедаю… Я поймаю их, как только они остановятся передохнуть… (Исчезае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ут по лесу Кролик и Лягуш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Ты очень медленно прыг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задыхаюсь. Я не могу долго жить без воды. Ах, если бы мне хоть на секундочку окунуться в болото! Давай немножечко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вай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ен протяжный свис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Это свист Змеи! Она ползет по нашим сле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Бежим! Скорей!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Тяжело дышит.)</w:t>
      </w:r>
      <w:r>
        <w:rPr>
          <w:sz w:val="28"/>
          <w:szCs w:val="28"/>
        </w:rPr>
        <w:t xml:space="preserve"> Я не могу… Беги с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ведь Змея съест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Видно, такая моя судьб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ет! Раз уж я сосчитал до трех и набрался храбрости, я не брошу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о тогда Змея съест и тебя и ме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рыгай ко мне на сп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ы очень выс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я прися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онок прыгает на спину Кролика, и они снова бегут по лесу. Так бегут, что даже деревья мелькают, как из окна скорого поезда. Кролик с Лягушонком на спине убегает. Появляется голова Зме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МЕЯ: Странно… Куда же делись следы Лягушонка?.. Ничего не понимаю… А следы Кролика стали гораздо глубже… Ага! Понятно! Кролик посадил себе на спину Лягушонка! Но теперь мне их не догнать. Проклятый Кролик! Ты оставил меня без обеда, но я отомщу тебе! Я еще встану на твоем пути! </w:t>
      </w:r>
      <w:r>
        <w:rPr>
          <w:i/>
          <w:sz w:val="28"/>
          <w:szCs w:val="28"/>
        </w:rPr>
        <w:t>(Исчезае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по лесу бежит Кролик с Лягушонком на спине. Он останавлив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от наконец твое болото. Можешь слезать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Почувствовал сладостный запах родного болота и зап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кому-то оно и не очень-то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что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олько в болоте и может родиться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хах, что ей дарят опавшие осенью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т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расками лета шуршат камышовые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о, болото, боло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волшебное что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иск комара надрывается скрипкой маэ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ваканье наше взрывается мощью орк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 Я никогда не забуду… Если тебе понадобится моя жиз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Это теб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За что?</w:t>
      </w:r>
    </w:p>
    <w:p>
      <w:pPr>
        <w:pStyle w:val="Normal"/>
        <w:rPr/>
      </w:pPr>
      <w:r>
        <w:rPr>
          <w:sz w:val="28"/>
          <w:szCs w:val="28"/>
        </w:rPr>
        <w:t xml:space="preserve">КРОЛИК: За то, что ты научил меня считать до трех. Привет!.. Может быть, еще встретимся… А страху я тогда натерпелся – жуть!.. </w:t>
      </w:r>
      <w:r>
        <w:rPr>
          <w:i/>
          <w:sz w:val="28"/>
          <w:szCs w:val="28"/>
        </w:rPr>
        <w:t>(Захохотал и уше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сегда бывает со страхом. Потом даже смешно, что боялся. Но для того, чтобы потом было смешно, надо вовремя перестать боя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травой появляются мордочки лягушат. В честь вернувшего ся Лягушонка лягушата дружно поют победную песню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есчастья лягушач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ят на ж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 родном бол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ачьей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рохладно, здесь ую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одители т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, слава Лягуш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ю Зме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ы лягушат исчезают. Входит Лиса, кокетничая своей фальшиво изящной походкой. Она явно подражает манекенщицам. В руке у нее руп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СА: </w:t>
      </w:r>
      <w:r>
        <w:rPr>
          <w:i/>
          <w:sz w:val="28"/>
          <w:szCs w:val="28"/>
        </w:rPr>
        <w:t>(Прикладывает рупор ко рту.)</w:t>
      </w:r>
      <w:r>
        <w:rPr>
          <w:sz w:val="28"/>
          <w:szCs w:val="28"/>
        </w:rPr>
        <w:t xml:space="preserve"> Всем жителям нашего леса приказано срочно явиться к царю зверей господину Льву!.. Будет объявлено важное решение! Кто придет – может остаться живым, а кто не придет – будет съеден!.. Слушайте, слушайте!.. Всем жителям нашего леса приказано… </w:t>
      </w:r>
      <w:r>
        <w:rPr>
          <w:i/>
          <w:sz w:val="28"/>
          <w:szCs w:val="28"/>
        </w:rPr>
        <w:t>(Уход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ев. Он издает грозный рык и поет песн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Все говорят, я царь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лку что? Что то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все шепчут без умо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егают меня быст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сижу в засаде день и ноч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ай еду, попроб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хочет мне по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а моя утр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людей и шум и 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агазинах мя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ел, купил сто тридцать килогра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л бутылкой кв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сижу в засаде день и ноч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ай еду, попроб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хочет мне по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а моя утр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Господин Лев, рада доложить вам, что ваше приказание выпол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Всем объяв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Когда же они пр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Все подданные спешат к вам, но у каждого своя ско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Кого же из них мне съ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Кого захотите, того и съе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Ладно… Посмотрим, на кого из них у меня разгорится аппет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Медведь, Осел, свинья и Крол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Приветствую вас, господин Лев, почтительным хрюком: хрю-х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Мои когти – твои ког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Поскольку я Осел и ничего умного сказать не могу, то я приветствую вас, господин Лев, почтительным молч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А ты почему молчишь, Кролик? Ты что, язык прогло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… Мы… Я рад вас видеть, господин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Если вы так рады меня видеть, то подойдите поближ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делают шаг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шаг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шаг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Спасибо – хрю-хрю! 0 я постою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Я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На меня нашло упрямство. А всем известно, что в такой момент никакая сила не может сдвинуть меня с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Понимаю… Вы стоите на таком расстоянии, чтобы в любую минуту можно было убежать. Но запомните: от меня можно убежать раз, можно убежать два, но на третий раз… (Издает грозный ры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пят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Внимание, внимание! Сейчас будет объявлено важное реш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Да, я принял важное решение. Я решил завтра утром кого-нибудь из вас съ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Ты все время кого-нибудь ешь. Для этого не надо особ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Да, когда поймаю. Но завтра кто-нибудь из вас должен прийти ко мне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Не задавай дурацких вопрос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Да, вопрос дурацкий, но я на него отвечу. Все вы знаете, что в прошлом году, когда я пытался убить корову, человек выпустил в меня заряд дроби. Он испортил мне шкуру, и теперь я даже плавать не могу. Весь от воды набухаю. Стыд-то какой! Даже под дождем ходить не могу… Пытался зонтик в городе достать – чуть в зоопарк не угодил. Еле ноги унес. А по сведениям жуков-предсказателей, завтра с утра ожидается дождь, и я не смогу охотиться. Вы должны беречь здоровье своего царя, и поэтому завтра кто-то из вас должен прийти ко мне в пещ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А что ты сделаешь с тем, кто пр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Не задавай дурацких вопрос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Вопрос дурацкий, но я на него отвечу… Я его съем! И с твоей стороны было бы самым умным прийти завтра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Да, это было бы умно… Но так как я Осел, то буду вынужден поступить глупо и бежать без оглядки.</w:t>
      </w:r>
    </w:p>
    <w:p>
      <w:pPr>
        <w:pStyle w:val="Normal"/>
        <w:rPr/>
      </w:pPr>
      <w:r>
        <w:rPr>
          <w:sz w:val="28"/>
          <w:szCs w:val="28"/>
        </w:rPr>
        <w:t xml:space="preserve">ЛЕВ: </w:t>
      </w:r>
      <w:r>
        <w:rPr>
          <w:i/>
          <w:sz w:val="28"/>
          <w:szCs w:val="28"/>
        </w:rPr>
        <w:t>(Лисе.)</w:t>
      </w:r>
      <w:r>
        <w:rPr>
          <w:sz w:val="28"/>
          <w:szCs w:val="28"/>
        </w:rPr>
        <w:t xml:space="preserve"> Я сумею его дог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Боюсь, что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Ладно, беги. Я съем тебя в другой раз.</w:t>
      </w:r>
    </w:p>
    <w:p>
      <w:pPr>
        <w:pStyle w:val="Normal"/>
        <w:rPr/>
      </w:pPr>
      <w:r>
        <w:rPr>
          <w:sz w:val="28"/>
          <w:szCs w:val="28"/>
        </w:rPr>
        <w:t xml:space="preserve">СВИНЬЯ: Видите ли, господин Лев, я бы с удовольствием пришла к вам, но сейчас весна, я слишком худа, и есть меня нет никакого смысла. А осенью я стану толстой, жирной и очень вкусной… </w:t>
      </w:r>
      <w:r>
        <w:rPr>
          <w:i/>
          <w:sz w:val="28"/>
          <w:szCs w:val="28"/>
        </w:rPr>
        <w:t>(Лисе.)</w:t>
      </w:r>
      <w:r>
        <w:rPr>
          <w:sz w:val="28"/>
          <w:szCs w:val="28"/>
        </w:rPr>
        <w:t xml:space="preserve"> Если ты подтвердишь это, я принесу тебе пять кувшинов крепкого м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Это хамство – давать взятки.</w:t>
      </w:r>
    </w:p>
    <w:p>
      <w:pPr>
        <w:pStyle w:val="Normal"/>
        <w:rPr/>
      </w:pPr>
      <w:r>
        <w:rPr>
          <w:sz w:val="28"/>
          <w:szCs w:val="28"/>
        </w:rPr>
        <w:t xml:space="preserve">СВИНЬЯ: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хамит жираф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аф не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хамит медвед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тер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ля свиньи обман и л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лка к завтраку и н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мволом гостеприи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аем на блюде св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 ужалит в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ожку ставит сло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ав и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ля свиньи обман и л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лка к завтраку и н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мволом гостеприи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аем на блюде св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СА: </w:t>
      </w:r>
      <w:r>
        <w:rPr>
          <w:i/>
          <w:sz w:val="28"/>
          <w:szCs w:val="28"/>
        </w:rPr>
        <w:t>(Льву.)</w:t>
      </w:r>
      <w:r>
        <w:rPr>
          <w:sz w:val="28"/>
          <w:szCs w:val="28"/>
        </w:rPr>
        <w:t xml:space="preserve"> Она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А брать взятки еще хуже, чем 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Глупый дает, а умный берет. Каждый выкручивается как может. А теперь попробуй выкрутиться ты.</w:t>
      </w:r>
    </w:p>
    <w:p>
      <w:pPr>
        <w:pStyle w:val="Normal"/>
        <w:rPr/>
      </w:pPr>
      <w:r>
        <w:rPr>
          <w:sz w:val="28"/>
          <w:szCs w:val="28"/>
        </w:rPr>
        <w:t xml:space="preserve">МЕДВЕДЬ: Завтра утром я иду собирать ягоды. </w:t>
      </w:r>
      <w:r>
        <w:rPr>
          <w:i/>
          <w:sz w:val="28"/>
          <w:szCs w:val="28"/>
        </w:rPr>
        <w:t>(Льву.)</w:t>
      </w:r>
      <w:r>
        <w:rPr>
          <w:sz w:val="28"/>
          <w:szCs w:val="28"/>
        </w:rPr>
        <w:t xml:space="preserve"> Могу и тебе принести немного м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Мне нужна не малина, а твое мя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Если сможешь – возьм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Видно, твой отец не рассказывал тебе, какие у меня зубы и ког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Мой отец тогда был стар, а ты молод. Теперь же наоборот: ты стар, а я молод.</w:t>
      </w:r>
    </w:p>
    <w:p>
      <w:pPr>
        <w:pStyle w:val="Normal"/>
        <w:rPr/>
      </w:pPr>
      <w:r>
        <w:rPr>
          <w:sz w:val="28"/>
          <w:szCs w:val="28"/>
        </w:rPr>
        <w:t xml:space="preserve">ЛЕВ: </w:t>
      </w:r>
      <w:r>
        <w:rPr>
          <w:i/>
          <w:sz w:val="28"/>
          <w:szCs w:val="28"/>
        </w:rPr>
        <w:t>(Лисе.)</w:t>
      </w:r>
      <w:r>
        <w:rPr>
          <w:sz w:val="28"/>
          <w:szCs w:val="28"/>
        </w:rPr>
        <w:t xml:space="preserve"> Справлюсь я с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Боюсь, что нет</w:t>
      </w:r>
    </w:p>
    <w:p>
      <w:pPr>
        <w:pStyle w:val="Normal"/>
        <w:rPr/>
      </w:pPr>
      <w:r>
        <w:rPr>
          <w:sz w:val="28"/>
          <w:szCs w:val="28"/>
        </w:rPr>
        <w:t xml:space="preserve">ЛЕВ: </w:t>
      </w:r>
      <w:r>
        <w:rPr>
          <w:i/>
          <w:sz w:val="28"/>
          <w:szCs w:val="28"/>
        </w:rPr>
        <w:t xml:space="preserve">(Сердито.) </w:t>
      </w:r>
      <w:r>
        <w:rPr>
          <w:sz w:val="28"/>
          <w:szCs w:val="28"/>
        </w:rPr>
        <w:t>Кого же мне есть?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буду счастлива, если сумею утолить ваш голод. Да, я буду счастлива! И только одно меня огорч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Боюсь, что никто у же не сможет так замечательно танцевать для вас и сочинять песни в вашу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Как же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Лучше всего съесть Кролика!</w:t>
      </w:r>
    </w:p>
    <w:p>
      <w:pPr>
        <w:pStyle w:val="Normal"/>
        <w:rPr/>
      </w:pPr>
      <w:r>
        <w:rPr>
          <w:sz w:val="28"/>
          <w:szCs w:val="28"/>
        </w:rPr>
        <w:t xml:space="preserve">СВИНЬЯ, ОСЕЛ И МЕДВЕДЬ: </w:t>
      </w:r>
      <w:r>
        <w:rPr>
          <w:i/>
          <w:sz w:val="28"/>
          <w:szCs w:val="28"/>
        </w:rPr>
        <w:t>(Поддерживают ее дружным хором.)</w:t>
      </w:r>
      <w:r>
        <w:rPr>
          <w:sz w:val="28"/>
          <w:szCs w:val="28"/>
        </w:rPr>
        <w:t xml:space="preserve"> Пра-виль-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Но он же маленький. Я им не н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Да, он маленький, но зато очень калорийный. Он даже калорийнее, чем калорийная бу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Хорошо. Я верю тебе, и я согл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За что же меня есть? Разве я провинился? Тогда скажите, в чем я ви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Ты виноват уж тем, что хочется мне кушать. Закон джунглей гласит: тебя съесть тот, кого ты съесть не можешь!.. Вот скажи: можешь ты меня съ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ас?.. Я?.. Вот если бы вы были капус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Что?! Да как ты посмел сравнить меня с капус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… Я… Для нас, кроликов, нет ничего вкуснее и красивее капусты…</w:t>
      </w:r>
    </w:p>
    <w:p>
      <w:pPr>
        <w:pStyle w:val="Normal"/>
        <w:rPr/>
      </w:pPr>
      <w:r>
        <w:rPr>
          <w:sz w:val="28"/>
          <w:szCs w:val="28"/>
        </w:rPr>
        <w:t xml:space="preserve">ЛЕВ: Завтра утром придешь ко мне на завтрак. И смотри не опоздай!.. Ты, Лиса, отвечаешь за его приход. И все вы тоже. Если Кролик не придет вовремя, я десять шкур со всех вас спущу и голых в Арктику пущу. Я сказал все, и я ухожу… </w:t>
      </w:r>
      <w:r>
        <w:rPr>
          <w:i/>
          <w:sz w:val="28"/>
          <w:szCs w:val="28"/>
        </w:rPr>
        <w:t>(Уход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те? Лев очень доволен собой. Еще бы! Его все боятся. Боятся, но не любят. Ведь у того, кого все боятся, никогда не бывает друз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Иди, Кролик, и как следует поешь своей капусты. Завтра ты должен быть вкусным и сытным.</w:t>
      </w:r>
    </w:p>
    <w:p>
      <w:pPr>
        <w:pStyle w:val="Normal"/>
        <w:rPr/>
      </w:pPr>
      <w:r>
        <w:rPr>
          <w:sz w:val="28"/>
          <w:szCs w:val="28"/>
        </w:rPr>
        <w:t xml:space="preserve">КРОЛИК: </w:t>
      </w:r>
      <w:r>
        <w:rPr>
          <w:i/>
          <w:sz w:val="28"/>
          <w:szCs w:val="28"/>
        </w:rPr>
        <w:t>(Всхлипывает.)</w:t>
      </w:r>
      <w:r>
        <w:rPr>
          <w:sz w:val="28"/>
          <w:szCs w:val="28"/>
        </w:rPr>
        <w:t xml:space="preserve"> Вы все жестокие и нехорошие. Никто из вас меня не жа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Напрасно ты так думаешь… Я тебя очень жалею, и я разрешаю тебе поесть капусту в моем огороде. Только смотри завтра не опоз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, всхлипывая,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Ловко ты подсунула ему Кролика. Хитрющая…</w:t>
      </w:r>
    </w:p>
    <w:p>
      <w:pPr>
        <w:pStyle w:val="Normal"/>
        <w:rPr/>
      </w:pPr>
      <w:r>
        <w:rPr>
          <w:sz w:val="28"/>
          <w:szCs w:val="28"/>
        </w:rPr>
        <w:t xml:space="preserve">ЛИСА: </w:t>
      </w:r>
      <w:r>
        <w:rPr>
          <w:i/>
          <w:sz w:val="28"/>
          <w:szCs w:val="28"/>
        </w:rPr>
        <w:t>(Поет.)</w:t>
      </w:r>
      <w:r>
        <w:rPr>
          <w:sz w:val="28"/>
          <w:szCs w:val="28"/>
        </w:rPr>
        <w:t xml:space="preserve"> Да, я хитра и не скрываю э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ьву пророчу славу на мног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ворным композиторам, восторженным поэт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-нибудь, чего-нибудь перепадет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ю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бо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 следу чужому мч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адо самой спас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 счастьем бегу, а меня догоняет б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 и голод – мои госп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Только на этот раз вряд ли тебе что-нибудь достанется от львиного завт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Мне достанется моя собствен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И откуда в тебе столько хитр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Я бы ни за что не додум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Советую вам всем следить за лесными дорогами. Если Кролик убежит из леса, кому-то из нас придется заменить его.</w:t>
      </w:r>
    </w:p>
    <w:p>
      <w:pPr>
        <w:pStyle w:val="Normal"/>
        <w:rPr/>
      </w:pPr>
      <w:r>
        <w:rPr>
          <w:sz w:val="28"/>
          <w:szCs w:val="28"/>
        </w:rPr>
        <w:t xml:space="preserve">СВИНЬЯ: Пусть он только появится на моей дороге!.. Я устрою ему такое свинство!.. Хрю-хрю!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не надо спасать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х призываю к един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не скрываю, что я сви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профессия – св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 сильна, и силен каб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лк и медведь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аются свиньи из разных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щиною 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чужие трубы тру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том грозя расс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умай о всех, а спасай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инства здесь вовс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 сильна, и силен каб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лк и медведь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аются свиньи из разных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щиною 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А я стану поперек своей дороги, и никакая сила не сдвинет меня с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А я буду ходить между двух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Желаю всем 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, Осел, Свинья и Лиса уходят. В лесу сидит Кролик и горько плачет. Рядом возникает Лягуш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ГУШОНОК: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Лев приказал мне завтра прийти к нему на завт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лохо де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Очень плохо. А я так мечтал поучиться в третьем классе. Хотя бы немно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ы еще поучишься. Обязательно. Только не плачь. Слезами делу не поможешь. Посмотри, какие у тебя от слез глаза. Красные и опух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Как же я посмотрю на свои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Рядом с тобой – колодец. Он глубокий и чистый, как зеркало.</w:t>
      </w:r>
    </w:p>
    <w:p>
      <w:pPr>
        <w:pStyle w:val="Normal"/>
        <w:rPr/>
      </w:pPr>
      <w:r>
        <w:rPr>
          <w:sz w:val="28"/>
          <w:szCs w:val="28"/>
        </w:rPr>
        <w:t>КРОЛИК:</w:t>
      </w:r>
      <w:r>
        <w:rPr>
          <w:i/>
          <w:sz w:val="28"/>
          <w:szCs w:val="28"/>
        </w:rPr>
        <w:t xml:space="preserve"> (Заглядывает в колодец).</w:t>
      </w:r>
      <w:r>
        <w:rPr>
          <w:sz w:val="28"/>
          <w:szCs w:val="28"/>
        </w:rPr>
        <w:t xml:space="preserve"> Смотри!.. Там другой кролик, и он тоже плач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Это не другой кролик, это твое отра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всхлип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ь! Наде не плакать, а действовать. Надо б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Разве от Льва у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От Змеи тоже нельзя убежать. Но я убежал. Потому что мне помог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кто мне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Ты?.. Я слабый, маленький зверек, а ты еще меньше и еще сла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Если не можешь стать сильным – сталь ум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как стать ум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Чтобы стать умным, надо много 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Хорошо. Давай 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думают. Ходят взад и вперед и дум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у как? Ты уже стал ум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ет. А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И я ещ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если мы не поумнеем до утра, Лев меня съ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ы думай, дум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думаю, дум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напряженно дум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Стоп! Я, кажется, придумал… Да, я приду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адо бе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В соседний лес. Там царствует Черепаха, а черепаха не ест крол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, ты действительно умный. Ты самый умный Лягушонок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Лягушонок мне все больше и больше нравится. Я всегда думал, что отчаянные смельчаки – это как раз те, кто не отчаивается в трудную мину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адо составить план побега!.. У меня есть карта леса. Она досталась мне от де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ними появляется полотно с двумя зелеными пятнами. Из одного пятна в другое переходят две линии – красная и синя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Замечательная карта! Я даже не знал, что бывают такие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Видишь красную линию? Это одна дорога, а синяя – другая. На красной дороге у выхода из леса живет Свинья, на синей – Осел, а между ними бродит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о какой же дороге нам бе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Лучше по кр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ам есть мостик через реку. На двух берегах растут два дуба, а между дубами перекинуто бр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Ты все зна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люблю путеше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утешествовать опасно. Вспомни: ты чуть-чуть не попал в пасть страшной Зм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«Чуть-чуть» в лесу не считается… Главное – не поскользнуться на бревне. Река очень бурная, а на дне – острые камни. Идем, я провожу те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почему? Почему я должен бежать из своего родного, любимого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тому что ты слабее Льва и не можешь его съе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чь, не плачь… А сейчас тебе нужно набраться сил га дорогу. Давай сделаем физ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онок абсолютно прав. Я каждое утро делаю зарядку и стал уже таким сильным, что даже не могу справиться сам с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ЯГУШОНОК: Становись рядом со мной… Подними лапы на уровне ушей… Начали!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, выдох, присе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рыжка на лев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ходим по дорожке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 И КРОЛИК: </w:t>
      </w:r>
      <w:r>
        <w:rPr>
          <w:i/>
          <w:sz w:val="28"/>
          <w:szCs w:val="28"/>
        </w:rPr>
        <w:t>(В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ходим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а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астает шум бурной речки. Вместе с нарастающим шумом постепенно высвечиваются два дуба с перекинутым между ними бревном. Под дубом прохаживается Свин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ВИНЬЯ: </w:t>
      </w:r>
      <w:r>
        <w:rPr>
          <w:i/>
          <w:sz w:val="28"/>
          <w:szCs w:val="28"/>
        </w:rPr>
        <w:t>(Самодовольно потирает копытца.)</w:t>
      </w:r>
      <w:r>
        <w:rPr>
          <w:sz w:val="28"/>
          <w:szCs w:val="28"/>
        </w:rPr>
        <w:t xml:space="preserve"> Так!.. Все готово!.. Хрю-хрю! Даже Лиса позавидует моему свинству!.. Кролик, конечно, попробует бежать из леса, и, конечно, по моей дороге… А как же? Ведь здесь через бурную реку перекинут мостик – бревно на двух дубах… Хрю-хрю! Но на то я и свинья, чтобы копать под дубом. А на этот раз я так постараюсь, что, как только Кролик ступит на бревно, он сразу упадет в реку, течение подхватит его и ударит об острые камни. Тогда я схвачу оглушенного Кролика, помажу его горчицей, посыплю перцем и доставлю его господину Льву на блюдечке с голубой каемочкой. За это я попрошу Льва, чтобы он съел меня не этой осенью, а следующей. Хрю-хрю! Я останусь цела, потому ч то я хорошо о себе подумала…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ился Лев семь шкур с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й в Арктику п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м мороз, как здесь ж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юс, а минус три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жно там так прост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помогут до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лой бегает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озор на все л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еня губа не ду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орога свиная шк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олзает Зме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Ищ-щу Лягушонка с Кроликом. Ищ-щу… Ищ-щ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Не имеешь права искать на моем участке! Давай-давай, пресмыкайся от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Да, я пресмыкающаяся. Но ты пресмыкаешься еще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Перед кем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Перед Лисой и Львом. Если бы твоя кожа была чуть потоньше, я бы показала тебе, что такое укус Зм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Если бы да кабы росли бы во рту грибы, то был бы тогда не рот, а целый огород! Ха-х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мея уползает.</w:t>
      </w:r>
    </w:p>
    <w:p>
      <w:pPr>
        <w:pStyle w:val="Normal"/>
        <w:rPr/>
      </w:pPr>
      <w:r>
        <w:rPr>
          <w:sz w:val="28"/>
          <w:szCs w:val="28"/>
        </w:rPr>
        <w:t xml:space="preserve">А теперь, господин Кролик, добро пожаловать. Вам приготовлена хорошая встреча. С купанием на острых камнях!.. Хрю-хрю!.. А вот и он! Прекрасно!.. Я притворюсь спящей, чтобы усыпить их бдительность… </w:t>
      </w:r>
      <w:r>
        <w:rPr>
          <w:i/>
          <w:sz w:val="28"/>
          <w:szCs w:val="28"/>
        </w:rPr>
        <w:t>(Укладывается, делает вид, что спит, и время от времени всхрапывае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м появляется Лягушонок, присматривается к Свинь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Иди… Иди сюда, братец Крол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Кролик. Увидев Свинью, за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ты бои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не боюсь. Я осторожен. Мы, кролики, всегда должны быть осторож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Она спит… Прямо на дороге, как свинья… Ну и жарища! Просто дышать нечем! Видишь эти два ду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иж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И на них брев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иж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йдем, я провожу тебя до бревна… Только тихо, смотри не наступи на ветку. Если Свинья проснется, будет худ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и Лягушонок осторожно идут к бревну. Свинья всхрапывает – они замирают на месте. Потом снова идут. Подходят к бревну, останавлив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Ты очень хороший Лягушо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Желаю тебе неплохо устроиться на нов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Ты добрый и храбр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Ерунда, просто я люблю путешествовать… Ох, сейчас бы хоть на секундочку окунуться в боло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Ты великий Лягуш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адеюсь, что в том лесу найдется для тебя и морковь и 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 чужом лесу не бывает лучше, чем в своем. Даже если там целые горы моркови и капус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Лев – страшный зверь, но даже он когда-нибудь умрет. Я сразу дам тебе знать, и ты вернеш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, если он умрет раньш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Желаю тебе удачи!.. Иди скорей, а то я боюсь, что от жары кровь в моих жилах закипит и я взорвусь, как паровой ко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вай обнимемся на про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обним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р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Мы еще увид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ряд 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Вспомнишь мои слова!</w:t>
      </w:r>
    </w:p>
    <w:p>
      <w:pPr>
        <w:pStyle w:val="Normal"/>
        <w:rPr/>
      </w:pPr>
      <w:r>
        <w:rPr>
          <w:sz w:val="28"/>
          <w:szCs w:val="28"/>
        </w:rPr>
        <w:t xml:space="preserve">КРОЛИК: </w:t>
      </w:r>
      <w:r>
        <w:rPr>
          <w:i/>
          <w:sz w:val="28"/>
          <w:szCs w:val="28"/>
        </w:rPr>
        <w:t>(Идет к бревну. Подходит, смотрит вниз, отпрыгивает).</w:t>
      </w:r>
      <w:r>
        <w:rPr>
          <w:sz w:val="28"/>
          <w:szCs w:val="28"/>
        </w:rPr>
        <w:t xml:space="preserve"> 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ы опять осторожнич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ет, я боюсь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Да чего здесь бояться? Смотри, это так просто… </w:t>
      </w:r>
      <w:r>
        <w:rPr>
          <w:i/>
          <w:sz w:val="28"/>
          <w:szCs w:val="28"/>
        </w:rPr>
        <w:t>(Идет к бревну, ступает на него и с грохотом падает вниз).</w:t>
      </w:r>
    </w:p>
    <w:p>
      <w:pPr>
        <w:pStyle w:val="Normal"/>
        <w:rPr/>
      </w:pPr>
      <w:r>
        <w:rPr>
          <w:sz w:val="28"/>
          <w:szCs w:val="28"/>
        </w:rPr>
        <w:t xml:space="preserve">СВИНЬЯ: </w:t>
      </w:r>
      <w:r>
        <w:rPr>
          <w:i/>
          <w:sz w:val="28"/>
          <w:szCs w:val="28"/>
        </w:rPr>
        <w:t>(Сразу же вскакивает на ноги).</w:t>
      </w:r>
      <w:r>
        <w:rPr>
          <w:sz w:val="28"/>
          <w:szCs w:val="28"/>
        </w:rPr>
        <w:t xml:space="preserve"> Ага! Попался! </w:t>
      </w:r>
      <w:r>
        <w:rPr>
          <w:i/>
          <w:sz w:val="28"/>
          <w:szCs w:val="28"/>
        </w:rPr>
        <w:t>(Видит Кролика, удивлена).</w:t>
      </w:r>
      <w:r>
        <w:rPr>
          <w:sz w:val="28"/>
          <w:szCs w:val="28"/>
        </w:rPr>
        <w:t xml:space="preserve"> Как?.. Ты цел?</w:t>
      </w:r>
    </w:p>
    <w:p>
      <w:pPr>
        <w:pStyle w:val="Normal"/>
        <w:rPr/>
      </w:pPr>
      <w:r>
        <w:rPr>
          <w:sz w:val="28"/>
          <w:szCs w:val="28"/>
        </w:rPr>
        <w:t xml:space="preserve">КРОЛИК: Я-то цел… Но мой друг Лягушонок… Он погиб! </w:t>
      </w:r>
      <w:r>
        <w:rPr>
          <w:i/>
          <w:sz w:val="28"/>
          <w:szCs w:val="28"/>
        </w:rPr>
        <w:t>(Всхлипывает.)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Появляясь).</w:t>
      </w:r>
      <w:r>
        <w:rPr>
          <w:sz w:val="28"/>
          <w:szCs w:val="28"/>
        </w:rPr>
        <w:t xml:space="preserve"> Ничего подобного! Я жив! Спасибо вам, госпожа Свинья, что вы предоставили мне возможность окунуться в прохладную воду. Это было просто замечательное куп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Убирайтесь, а не то я в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Вы никогда не сможете нас догнать, а потому не очень-то грозитесь… Для того чтобы быстро бегать, надо заниматься физкультурой, а не обжираться так, как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Я вас ненавижу!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А вот это – сколько угодно… Идем, братец Кролик! </w:t>
      </w:r>
      <w:r>
        <w:rPr>
          <w:i/>
          <w:sz w:val="28"/>
          <w:szCs w:val="28"/>
        </w:rPr>
        <w:t>(Уходит с Кролико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слышала странный шум. Что здесь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Кролик пытался уд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вас предупрежд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А я учла ваше предупреждение и подрыла корни дуба. Бревно упало, и Кролик остался с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доложу господину Льву, и он учтет твои за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Да, пусть учтет, что я спасла его от г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Ты спасла не Льва, а себя. Да и то не ты, а я тебя спасла. За обещанный тобою мед. Где же он?</w:t>
      </w:r>
    </w:p>
    <w:p>
      <w:pPr>
        <w:pStyle w:val="Normal"/>
        <w:rPr/>
      </w:pPr>
      <w:r>
        <w:rPr>
          <w:sz w:val="28"/>
          <w:szCs w:val="28"/>
        </w:rPr>
        <w:t xml:space="preserve">СВИНЬЯ: </w:t>
      </w:r>
      <w:r>
        <w:rPr>
          <w:i/>
          <w:sz w:val="28"/>
          <w:szCs w:val="28"/>
        </w:rPr>
        <w:t>(Приносит кувшин.)</w:t>
      </w:r>
      <w:r>
        <w:rPr>
          <w:sz w:val="28"/>
          <w:szCs w:val="28"/>
        </w:rPr>
        <w:t xml:space="preserve"> Вот он.</w:t>
      </w:r>
    </w:p>
    <w:p>
      <w:pPr>
        <w:pStyle w:val="Normal"/>
        <w:rPr/>
      </w:pPr>
      <w:r>
        <w:rPr>
          <w:sz w:val="28"/>
          <w:szCs w:val="28"/>
        </w:rPr>
        <w:t xml:space="preserve">ЛИСА: </w:t>
      </w:r>
      <w:r>
        <w:rPr>
          <w:i/>
          <w:sz w:val="28"/>
          <w:szCs w:val="28"/>
        </w:rPr>
        <w:t>(Берет кувшин.)</w:t>
      </w:r>
      <w:r>
        <w:rPr>
          <w:sz w:val="28"/>
          <w:szCs w:val="28"/>
        </w:rPr>
        <w:t xml:space="preserve"> Пойду спрячу понадежней, а потом проверю, как стерегут дорогу Осел и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и Свинья уходят. Появляются Кролик и Лягуш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Что же на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Мы должны обмануть Осла и Медведя и прорваться по синей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как мы их обма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адо думать… Дум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Хорош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дум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ы что-нибудь приду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ет. А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тоже нет… Давай еще поду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снова дум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Стоп! Я, кажется, приду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ы сразу убежал, а я задержался и кое-что услы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Что же ты услыш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ка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что же ты приду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ка тоже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почему секрет?</w:t>
      </w:r>
    </w:p>
    <w:p>
      <w:pPr>
        <w:pStyle w:val="Normal"/>
        <w:rPr/>
      </w:pPr>
      <w:r>
        <w:rPr>
          <w:sz w:val="28"/>
          <w:szCs w:val="28"/>
        </w:rPr>
        <w:t xml:space="preserve">ЛЯГУШОНОРК: Не хочу болтать раньше времени. Может, удастся, а может, и не удастся… Давай встретимся здесь через десять минут. А пока советую тебе выпить воды и подкрепиться парой бутербродов с капустой.. </w:t>
      </w:r>
      <w:r>
        <w:rPr>
          <w:i/>
          <w:sz w:val="28"/>
          <w:szCs w:val="28"/>
        </w:rPr>
        <w:t>(Упрыгивает и кричит.)</w:t>
      </w:r>
      <w:r>
        <w:rPr>
          <w:sz w:val="28"/>
          <w:szCs w:val="28"/>
        </w:rPr>
        <w:t xml:space="preserve"> Через десять минут!.. Не опаздывай!.. Ква-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ИЕ ВТО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что, мой маленький друг? Тебе интересно, что дальше?.. Тогда смотри и слушай. Слушай и смотр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еще не открыт, но мы уже слышим голос Лягушонка: «Осторожней… Осторожней… Лей потихонечку… Нам пригодится каждая капл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шь? Лягушонок снова что-то затевает. И они снова вместе – Кролик и Лягушонок. А это самая большая удача в жизни, когда в трудную минуту рядом с тобой окажется друг. Подойдет и сожмет тебе локоть. Очень просто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, и мы видим Кролика и Лягушонка. У каждого в лапах по маленькому кувшинч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Теперь все в порядке. Можно де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Где ты достал м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проследил за Лисой и нашел спрятанный мед. Кувшин был такой тяжелый, что я его еле донес. Теперь понимаешь, почему я перелил мед в два маленьких? Легче будет 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Это я понимаю. На зачем нам мед? Ты хочешь угостить меня перед смер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и слова о смерти! Мы еще по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онимаю. Ты хочешь медом откупиться от Ль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Боюсь, что это не выйдет. Для Льва лучший мед – мясо.</w:t>
      </w:r>
    </w:p>
    <w:p>
      <w:pPr>
        <w:pStyle w:val="Normal"/>
        <w:rPr/>
      </w:pPr>
      <w:r>
        <w:rPr>
          <w:sz w:val="28"/>
          <w:szCs w:val="28"/>
        </w:rPr>
        <w:t xml:space="preserve">КРОЛИК: Мое мясо… </w:t>
      </w:r>
      <w:r>
        <w:rPr>
          <w:i/>
          <w:sz w:val="28"/>
          <w:szCs w:val="28"/>
        </w:rPr>
        <w:t>(Всхлипывает.)</w:t>
      </w:r>
      <w:r>
        <w:rPr>
          <w:sz w:val="28"/>
          <w:szCs w:val="28"/>
        </w:rPr>
        <w:t xml:space="preserve"> Завтра от меня даже косточек не остан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ерестань плакать… Ну я тебя очень прошу, перестань… Когда ты плачешь, у меня сердце сжимается в маленький-маленький комочек… Если ты не перестанешь, я опять отведу тебя к колодцу и тебе станет сты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Хорошо… Раз мои слезы тебя расстраив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адо не расстраиваться, а бороться! На синей дороге живет Осел, а рядом с ним – Медведь. Медведь за мед что угодно сделает, а Осел, как всякий дурак, не дурак выпить. Мы напоим их крепким медом и прорвемся сквозь ослиную за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у что ж… попробу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Увидишь, мой план удастся. Я заранее смеюсь над ними. Ква-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ад свиньей мы тоже собирались по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беждает не тот, кто плачет, а тот, кто с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ведь мы не победили Сви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росто мы не ожидали от нее такого свинства. Но зато мы победим Медведя и Осла. И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Зарядку буде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Обяз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, выход, присе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рыжка на лев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ходим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а уходят. Появляется голова Зме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Здесь пахнет Лягушонком… И еще кем-то… А-а… Кроликом. Они недавно были здесь… Странно… Я чувствую запах меда… Неужели Кролик и Лягушонок раздобыли мед?.. С каждым часом они становятся хитрей и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В: Кролик с горчицей и перцем!.. Это, должно быть, очень вкусно! Вкусно и полезно… Когда я буду его есть, я прикажу, чтобы все звери вокруг пели и танцевали. Как в ресторане… Поточу-ка я пока зубы. </w:t>
      </w:r>
      <w:r>
        <w:rPr>
          <w:i/>
          <w:sz w:val="28"/>
          <w:szCs w:val="28"/>
        </w:rPr>
        <w:t>(Достает громадный напильник, точит зубы и 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ь – не ра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в старости радост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ая гадость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 юности, хочется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лод – не те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ажда – не 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рип вылетает из гло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он – из пустого жел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молодым 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ого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ва, как 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абля о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ые ла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чий у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– подарок от па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– от мамочки 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бедил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коны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окод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тают вс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был я стро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был я груб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те уже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те уж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раху спасиб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ивет дольш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жить мы крас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трах не пог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Привет тебе, Ле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И тебе привет, Зме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На кого это ты точишь зу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На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Боюсь, что это тебе не удас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Почему? Я царь зверей. Кого хочу, того и съ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Но Кролик подружился с Лягушо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Неужели ты думаешь, что два маленьких зверька могут справиться со мной, Ль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Лягушонок хитрый и умный, а Кролик слишком быстро бегает. Ум, хитрость и скорость сильнее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Сила все ломит. Кто силен, тот и умен.</w:t>
      </w:r>
    </w:p>
    <w:p>
      <w:pPr>
        <w:pStyle w:val="Normal"/>
        <w:rPr/>
      </w:pPr>
      <w:r>
        <w:rPr>
          <w:sz w:val="28"/>
          <w:szCs w:val="28"/>
        </w:rPr>
        <w:t xml:space="preserve">ЗМЕЯ: Не знаю, убедила ли я тебя, но себя я убедила. С ними лучше не связываться. Поползу, поищу себе другую добычу. </w:t>
      </w:r>
      <w:r>
        <w:rPr>
          <w:i/>
          <w:sz w:val="28"/>
          <w:szCs w:val="28"/>
        </w:rPr>
        <w:t>(Исчезает.)</w:t>
      </w:r>
    </w:p>
    <w:p>
      <w:pPr>
        <w:pStyle w:val="Normal"/>
        <w:rPr/>
      </w:pPr>
      <w:r>
        <w:rPr>
          <w:sz w:val="28"/>
          <w:szCs w:val="28"/>
        </w:rPr>
        <w:t xml:space="preserve">ЛЕВ: Ползи-ползи, а я позавтракаю Кроликом с горчицей и перцем. Главное – наточить поострее зубы. </w:t>
      </w:r>
      <w:r>
        <w:rPr>
          <w:i/>
          <w:sz w:val="28"/>
          <w:szCs w:val="28"/>
        </w:rPr>
        <w:t>(Уход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ещается дорога. На дороге стоит Осе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Вот так стану и буду стоять. А если Кролик побежит по моей дороге, я растопчу его копытами. Конечно, я Осел, но все-таки соображаю: если Кролик убежит, Лев может сожрать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едве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Как дела, осел? Кролик не появля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Пусть только появится… Я сразу топну половиной ног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Почему – полови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Потому что у меня только половина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Сколько ты кончил классов?</w:t>
      </w:r>
    </w:p>
    <w:p>
      <w:pPr>
        <w:pStyle w:val="Normal"/>
        <w:rPr/>
      </w:pPr>
      <w:r>
        <w:rPr>
          <w:sz w:val="28"/>
          <w:szCs w:val="28"/>
        </w:rPr>
        <w:t xml:space="preserve">ОСЕЛ: </w:t>
      </w:r>
      <w:r>
        <w:rPr>
          <w:i/>
          <w:sz w:val="28"/>
          <w:szCs w:val="28"/>
        </w:rPr>
        <w:t>(Гордо.)</w:t>
      </w:r>
      <w:r>
        <w:rPr>
          <w:sz w:val="28"/>
          <w:szCs w:val="28"/>
        </w:rPr>
        <w:t xml:space="preserve"> О! Я кончил целых пол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И т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Меня выгнали за выдающиеся неспособности. И выдали мне аттестат. Хочешь, покажу? Вон там лежит дощечка, а на ней рукой самой черепахи-учительницы написано: «От занятий освобождается. Умнее не будет». Посмотри, посмотри… Все ослы приходят смотреть на мой аттестат – и все мне ужасно завидуют.</w:t>
      </w:r>
    </w:p>
    <w:p>
      <w:pPr>
        <w:pStyle w:val="Normal"/>
        <w:rPr/>
      </w:pPr>
      <w:r>
        <w:rPr>
          <w:sz w:val="28"/>
          <w:szCs w:val="28"/>
        </w:rPr>
        <w:t xml:space="preserve">МЕДВЕДЬ: Некогда мне смотреть. Надо глядеть по сторонам. Как бы Кролик мимо нас не проскочил. Убежит – неприятностей не оберешься.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ился Лев семь шкур с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ым в Арктику пустить. А там мороз, как здесь ж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юс, а минус три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жно там так прост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помогут до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лой бегает Сви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 с Лисою, но не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 меня губа не д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орога медвежья шк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Тише… Кажется, кто-то прыгает. Наверное, Кролик…</w:t>
      </w:r>
    </w:p>
    <w:p>
      <w:pPr>
        <w:pStyle w:val="Normal"/>
        <w:rPr/>
      </w:pPr>
      <w:r>
        <w:rPr>
          <w:sz w:val="28"/>
          <w:szCs w:val="28"/>
        </w:rPr>
        <w:t xml:space="preserve">МЕДВЕДЬ: </w:t>
      </w:r>
      <w:r>
        <w:rPr>
          <w:i/>
          <w:sz w:val="28"/>
          <w:szCs w:val="28"/>
        </w:rPr>
        <w:t>(Прислушался.)</w:t>
      </w:r>
      <w:r>
        <w:rPr>
          <w:sz w:val="28"/>
          <w:szCs w:val="28"/>
        </w:rPr>
        <w:t xml:space="preserve"> Для Кролика слишком легкие пры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А я слышу и легкие и потяж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Просто у тебя в ушах дв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Враки! У меня в ушах может только полови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Кролик и Лягуш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попробую их уговорить. Может быть, они меня просто пропус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Как же!.. От них дождешься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И все-таки я попробую. Ты пока спряч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онок пря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братец Медведь и братец Ос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С каких это пор я стал тебе братц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С тех пор, как меня научили вежливости во втор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А раз ты такой умный, так и проваливай отсюда. Ты нам не ком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Почему это – не компания? Ты что же, и меня дураком счит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Конечно, раз ты ко мне в гости ходишь. Умный к дураку в гости не п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Да я к тебе только от скуки и хожу. Тебе скучно, и мне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Умным скучно не бывает. Они думают, думают, пока голова не лоп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Да я тебе за оскорбление знаешь что сдел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А я тебе копытом нос расквашу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Появляясь, Кролику).</w:t>
      </w:r>
      <w:r>
        <w:rPr>
          <w:sz w:val="28"/>
          <w:szCs w:val="28"/>
        </w:rPr>
        <w:t xml:space="preserve"> Если они начнут драться, беги мимо них из леса. </w:t>
      </w:r>
      <w:r>
        <w:rPr>
          <w:i/>
          <w:sz w:val="28"/>
          <w:szCs w:val="28"/>
        </w:rPr>
        <w:t>(Снова пряч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А я тебе ударом лапы хребет переши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становятся друг против друга, принимают воинственные по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Подожди. Чем убивать друг друга, давай лучше убьем Кролика и подарим его Ль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ет предела твоей глупости! Правильно выдали тебе аттестат и вовремя. Да ведь Лев дохлятины не ест. Он его хочет живьем слопать. Правильно я говорю, Кролик?</w:t>
      </w:r>
    </w:p>
    <w:p>
      <w:pPr>
        <w:pStyle w:val="Normal"/>
        <w:rPr/>
      </w:pPr>
      <w:r>
        <w:rPr>
          <w:sz w:val="28"/>
          <w:szCs w:val="28"/>
        </w:rPr>
        <w:t xml:space="preserve">КРОЛИК: </w:t>
      </w:r>
      <w:r>
        <w:rPr>
          <w:i/>
          <w:sz w:val="28"/>
          <w:szCs w:val="28"/>
        </w:rPr>
        <w:t>(Грустно вздыхает.)</w:t>
      </w:r>
      <w:r>
        <w:rPr>
          <w:sz w:val="28"/>
          <w:szCs w:val="28"/>
        </w:rPr>
        <w:t xml:space="preserve">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А ты, Кролик, уж не убежать ли хо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если захочу, вы меня пропус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Я, конечно, дурак, но не такой уж и дурак. Полкласса все ж таки кончил. Если ты убежишь, Лев съест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если я убегу, сможешь убежать и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 соседний лес.</w:t>
      </w:r>
    </w:p>
    <w:p>
      <w:pPr>
        <w:pStyle w:val="Normal"/>
        <w:rPr/>
      </w:pPr>
      <w:r>
        <w:rPr>
          <w:sz w:val="28"/>
          <w:szCs w:val="28"/>
        </w:rPr>
        <w:t xml:space="preserve">ОСЕЛ: Там своих ослов полно. Даже на всех должностей не хватает. Кто попугаем, кто обезьяной… А тут я при своей должности. Понял?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жил удивляется и ново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ах, ах! Неуж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линую должность назначен осе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дведь, не лиса, не барсук, не коз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, да! В самом де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лужи, не служ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дно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делай, не дела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читают за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то потер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то и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руса сыгр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кажешься с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мник ослу задает свой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своем он уме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осла по ослиному счету и с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о все времена на любой их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ветить ум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лужи, не служ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дно хорош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 чего ты боишься, Медведь? Разве ты слабее Ль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Может, и не слабее, а только драка будет сильная и шкуру он мне попортит. Ты уж извини меня, Кролик, но я своей шкурой очень даже дор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Значит, не пус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у ладно. Тогда пойду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Да смотри, чтобы Лев хорошенько тобой наелся!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Появляясь, Кролику.)</w:t>
      </w:r>
      <w:r>
        <w:rPr>
          <w:sz w:val="28"/>
          <w:szCs w:val="28"/>
        </w:rPr>
        <w:t xml:space="preserve"> Все идет нормально… Нарви мне лиан, чтобы были длинные и крепкие, как веревки… Потом спрячься за деревом и смотри, что буде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 вам, Медведь и Ос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И тебе привет, Лягуш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чему это у вас такой печальный ви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У нас как раз радостный вид. Ты ошиб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А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Кролику не удалось проскочить через нашу заставу. Значит, мы хорошо его стерег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Да, вам есть отчего радоваться. Но почему же вы тогда не поете и не танцу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Осел поет так противно и фальшиво, что я запрещаю ему это делать в моем присут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А Медведь танцует как медведь. Даже дураку видно, как плохо он танц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А вы сделайте так: пусть Медведь поет, а ты, Осел, танцуй. У вас получится замечатель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Мы на посту. Сторожим дорогу. А сторож не должен пе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о ведь Кролик ушел домой. Вам нечего бо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Он умно говорит. Это ясно даже мне, дураку. Почему бы нам не повесел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у что ж… Можно и повеселиться. Я буду петь, а ты танц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л танцует под медвежий р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С КРОЛИКА: </w:t>
      </w:r>
      <w:r>
        <w:rPr>
          <w:i/>
          <w:sz w:val="28"/>
          <w:szCs w:val="28"/>
        </w:rPr>
        <w:t>(Шепотом.)</w:t>
      </w:r>
      <w:r>
        <w:rPr>
          <w:sz w:val="28"/>
          <w:szCs w:val="28"/>
        </w:rPr>
        <w:t xml:space="preserve"> Лианы готовы…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Шепотом.)</w:t>
      </w:r>
      <w:r>
        <w:rPr>
          <w:sz w:val="28"/>
          <w:szCs w:val="28"/>
        </w:rPr>
        <w:t xml:space="preserve"> Хорошо, жди сигнала. Когда я три раза квакну – вы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Как я танце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Ты мог бы выступать в балете. А как я п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Даже в опере так не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Я старался. Аж в горле пересохло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Достает кувшин и делает вид, что пьет мед.)</w:t>
      </w:r>
      <w:r>
        <w:rPr>
          <w:sz w:val="28"/>
          <w:szCs w:val="28"/>
        </w:rPr>
        <w:t xml:space="preserve"> Ах, до чего вку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Что это ты там пьешь, Лягушо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пью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Откуда у тебя м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Е задавай глупых вопросов. Раз у него есть мед, то не все ли равно, откуда он… Слушай, лягушонок, ты же сам говорил, что у нас праздник, а какой же праздник без меда? Угости, пожалуйс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Мед раздобыть не так-то просто. Когда я доставал его, то мог в любую минуту погибнуть. Если бы меня ужалила пч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Как же ты спас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схватил кувшинчик и сразу нырнул на дно. А пчелы нырять не умеют.</w:t>
      </w:r>
    </w:p>
    <w:p>
      <w:pPr>
        <w:pStyle w:val="Normal"/>
        <w:rPr/>
      </w:pPr>
      <w:r>
        <w:rPr>
          <w:sz w:val="28"/>
          <w:szCs w:val="28"/>
        </w:rPr>
        <w:t xml:space="preserve">МЕДВЕДЬ: </w:t>
      </w:r>
      <w:r>
        <w:rPr>
          <w:i/>
          <w:sz w:val="28"/>
          <w:szCs w:val="28"/>
        </w:rPr>
        <w:t>(Подлизывается.)</w:t>
      </w:r>
      <w:r>
        <w:rPr>
          <w:sz w:val="28"/>
          <w:szCs w:val="28"/>
        </w:rPr>
        <w:t xml:space="preserve"> Ты очень хитрый, Лягушонок.</w:t>
      </w:r>
    </w:p>
    <w:p>
      <w:pPr>
        <w:pStyle w:val="Normal"/>
        <w:rPr/>
      </w:pPr>
      <w:r>
        <w:rPr>
          <w:sz w:val="28"/>
          <w:szCs w:val="28"/>
        </w:rPr>
        <w:t xml:space="preserve">ОСЕЛ: </w:t>
      </w:r>
      <w:r>
        <w:rPr>
          <w:i/>
          <w:sz w:val="28"/>
          <w:szCs w:val="28"/>
        </w:rPr>
        <w:t>(Льстиво.)</w:t>
      </w:r>
      <w:r>
        <w:rPr>
          <w:sz w:val="28"/>
          <w:szCs w:val="28"/>
        </w:rPr>
        <w:t xml:space="preserve"> И очень ум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у дай хотя бы один гло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у, хорошо. По одному глоточку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 и Осел отпивают по одному глот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ДВЕДЬ: </w:t>
      </w:r>
      <w:r>
        <w:rPr>
          <w:i/>
          <w:sz w:val="28"/>
          <w:szCs w:val="28"/>
        </w:rPr>
        <w:t>(Крякнул.)</w:t>
      </w:r>
      <w:r>
        <w:rPr>
          <w:sz w:val="28"/>
          <w:szCs w:val="28"/>
        </w:rPr>
        <w:t xml:space="preserve">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Дай еще по гло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Ладно, так и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 и Осел отпивают еще по глот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ДВЕДЬ: </w:t>
      </w:r>
      <w:r>
        <w:rPr>
          <w:i/>
          <w:sz w:val="28"/>
          <w:szCs w:val="28"/>
        </w:rPr>
        <w:t>(Крякнул.)</w:t>
      </w:r>
      <w:r>
        <w:rPr>
          <w:sz w:val="28"/>
          <w:szCs w:val="28"/>
        </w:rPr>
        <w:t xml:space="preserve"> Хорошо!</w:t>
      </w:r>
    </w:p>
    <w:p>
      <w:pPr>
        <w:pStyle w:val="Normal"/>
        <w:rPr/>
      </w:pPr>
      <w:r>
        <w:rPr>
          <w:sz w:val="28"/>
          <w:szCs w:val="28"/>
        </w:rPr>
        <w:t xml:space="preserve">ОСЕЛ: Очень! </w:t>
      </w:r>
      <w:r>
        <w:rPr>
          <w:i/>
          <w:sz w:val="28"/>
          <w:szCs w:val="28"/>
        </w:rPr>
        <w:t>(Запел противным голос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ели джунг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мы гнулис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Заткнись, а то я убью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Тогда пой ты!</w:t>
      </w:r>
    </w:p>
    <w:p>
      <w:pPr>
        <w:pStyle w:val="Normal"/>
        <w:rPr/>
      </w:pPr>
      <w:r>
        <w:rPr>
          <w:sz w:val="28"/>
          <w:szCs w:val="28"/>
        </w:rPr>
        <w:t xml:space="preserve">МЕДВЕДЬ: Ладно…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ели джунг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мы гнулис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, дружочек Лягушоночек, дай еще глоточек… Ну хоть самый малюсеньк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Больше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По-по-чему?</w:t>
      </w:r>
    </w:p>
    <w:p>
      <w:pPr>
        <w:pStyle w:val="Normal"/>
        <w:rPr/>
      </w:pPr>
      <w:r>
        <w:rPr>
          <w:sz w:val="28"/>
          <w:szCs w:val="28"/>
        </w:rPr>
        <w:t xml:space="preserve">ОСЕЛ: </w:t>
      </w:r>
      <w:r>
        <w:rPr>
          <w:i/>
          <w:sz w:val="28"/>
          <w:szCs w:val="28"/>
        </w:rPr>
        <w:t>(Икает.)</w:t>
      </w:r>
      <w:r>
        <w:rPr>
          <w:sz w:val="28"/>
          <w:szCs w:val="28"/>
        </w:rPr>
        <w:t>Да!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Если вы выпьете еще по глотку, вы свалитесь с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Да я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Да мы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А вы знаете закон леса: кто свалится с ног, тот может быть съе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Что же делать? Очень хочется вы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придумал! Давайте я привяжу вас к дереву. Тогда вы сможете выпить хоть весь кувшин и ни за что не упад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Пра-пра-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Ура-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уж, как говорится, от вина глупый не поумнеет, а умный становится дура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ЯГУШОНОК: Сейчас я принесу лианы. </w:t>
      </w:r>
      <w:r>
        <w:rPr>
          <w:i/>
          <w:sz w:val="28"/>
          <w:szCs w:val="28"/>
        </w:rPr>
        <w:t>(Шепотом Кролику.)</w:t>
      </w:r>
      <w:r>
        <w:rPr>
          <w:sz w:val="28"/>
          <w:szCs w:val="28"/>
        </w:rPr>
        <w:t xml:space="preserve"> Давай лианы… </w:t>
      </w:r>
      <w:r>
        <w:rPr>
          <w:i/>
          <w:sz w:val="28"/>
          <w:szCs w:val="28"/>
        </w:rPr>
        <w:t xml:space="preserve">(Кидает лианы Медведю и Ослу). </w:t>
      </w:r>
      <w:r>
        <w:rPr>
          <w:sz w:val="28"/>
          <w:szCs w:val="28"/>
        </w:rPr>
        <w:t>Помогите мне вас привязать… Вот так… Оберните еще раз… Так… А теперь я сзади покрепче завяжу узел… Теперь попробуйте вырваться… Не полу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ет… Мы крепко сто-стоим на… на… но… но-га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Ква! Ква! Ква!... Иди сюда, братец Кроли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ро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 спокойно в другой лес. Эти пьяницы не смогут тебя за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Проклятье, ты обманул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Теперь нам несдобровать от Ль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еужели тебе нас не жал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А разве вы пожалели моего друга Кролика? У кого нет жалости для других, не должен просить ее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Мы вырвемся и отомстим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Если вы хотите, чтобы я вас потом развязал, то помолчит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Хорошо, мы помол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Иди, братец Кролик, не теряй времени. Скоро зайдет луна и начнется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Если бы ты знал, как мне не хочется уходить из своего леса. Ведь тут мои родители, мои братья и сестры. Они будут скучать без меня и пл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о еще больше они будут плакать, когда узнают, что тебя съел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вай обнимемся на прощ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обним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ро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ет, не прощай, а до свидания. Ты еще вернешься в свой лес. Я верю в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усть будет по-твоему…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Нет, не «до свидания», а «здравствуйте». Вы можете обмануть Медведя и Осла, но еще не родился зверь, который может обмануть Лису… Этих пьяниц я проучу, а тебе, Кролик, пора идти к Льву на завтрак. Видишь, уже рассвет и начинается утр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Все… Я погиб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Бежим! Есть еще одно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Какое?.. Мне теперь ничего не поможет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Бежим! Скорее! </w:t>
      </w:r>
      <w:r>
        <w:rPr>
          <w:i/>
          <w:sz w:val="28"/>
          <w:szCs w:val="28"/>
        </w:rPr>
        <w:t>(Убегает с Кроликом.)</w:t>
      </w:r>
    </w:p>
    <w:p>
      <w:pPr>
        <w:pStyle w:val="Normal"/>
        <w:rPr/>
      </w:pPr>
      <w:r>
        <w:rPr>
          <w:sz w:val="28"/>
          <w:szCs w:val="28"/>
        </w:rPr>
        <w:t xml:space="preserve">ЛИСА: </w:t>
      </w:r>
      <w:r>
        <w:rPr>
          <w:i/>
          <w:sz w:val="28"/>
          <w:szCs w:val="28"/>
        </w:rPr>
        <w:t>(Медведю.)</w:t>
      </w:r>
      <w:r>
        <w:rPr>
          <w:sz w:val="28"/>
          <w:szCs w:val="28"/>
        </w:rPr>
        <w:t xml:space="preserve"> Теперь мне только остается позвать Льва и показать ему, в каком ты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Лисичка-сестричка, не делай эт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Ишь, как ты ласково со мной заговорил… Я, конечно, могу вас развя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Развя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Лианы так режут мне ш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А какаой мне от этого толк? Вы вот пили мед, а мне, наверное, не остав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ас угощал лягушо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Если ты отвяжешь меня, я дам тебе пять кувшинов м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А я – десять.</w:t>
      </w:r>
    </w:p>
    <w:p>
      <w:pPr>
        <w:pStyle w:val="Normal"/>
        <w:rPr/>
      </w:pPr>
      <w:r>
        <w:rPr>
          <w:sz w:val="28"/>
          <w:szCs w:val="28"/>
        </w:rPr>
        <w:t xml:space="preserve">ЛИСА: Договорились. </w:t>
      </w:r>
      <w:r>
        <w:rPr>
          <w:i/>
          <w:sz w:val="28"/>
          <w:szCs w:val="28"/>
        </w:rPr>
        <w:t>(Отвязывает Медведя и осла.)</w:t>
      </w:r>
      <w:r>
        <w:rPr>
          <w:sz w:val="28"/>
          <w:szCs w:val="28"/>
        </w:rPr>
        <w:t xml:space="preserve"> Пойдемте все смотреть, как Лев будет есть Кролика. Он приказал всем нам петь и танцевать во время его завтрака. Как в настоящем ресторане. </w:t>
      </w:r>
      <w:r>
        <w:rPr>
          <w:i/>
          <w:sz w:val="28"/>
          <w:szCs w:val="28"/>
        </w:rPr>
        <w:t>(Уходит с Медведем и Ослом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и Лягушонок сидят в болоте. Из травы торчат головы любопытных лягуш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Здесь, посреди болота, ты в полной безопасности: ни один лев не сможет сюда пройти. Я провел тебя по кочкам, известным только нам, лягуш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здесь очень холодно. У меня просто мурашки идут по к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Это у тебя от бывшего стр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уже не боюсь, но мне очень хол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А ты подвигайся. Только осторожно, чтобы не попасть в тряс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не могу двигаться. Я совсем замер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о зубы Льва еще страшнее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Апчхи! Я заболеваю…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Подожди. Я принесу тебе таблетку из клюквы в сахаре и градусник. </w:t>
      </w:r>
      <w:r>
        <w:rPr>
          <w:i/>
          <w:sz w:val="28"/>
          <w:szCs w:val="28"/>
        </w:rPr>
        <w:t>(Убегает и возвращается с градусником и таблеткой.)</w:t>
      </w:r>
      <w:r>
        <w:rPr>
          <w:sz w:val="28"/>
          <w:szCs w:val="28"/>
        </w:rPr>
        <w:t xml:space="preserve"> Посмотрим, какая у тебя температура. </w:t>
      </w:r>
      <w:r>
        <w:rPr>
          <w:i/>
          <w:sz w:val="28"/>
          <w:szCs w:val="28"/>
        </w:rPr>
        <w:t>(Ставит Кролику большой градусник.)</w:t>
      </w:r>
      <w:r>
        <w:rPr>
          <w:sz w:val="28"/>
          <w:szCs w:val="28"/>
        </w:rPr>
        <w:t xml:space="preserve"> Один… Два… Три… Ой, еще бо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не знаю. Я не умею считать больше трех. Я ведь кончил только три класса.</w:t>
      </w:r>
    </w:p>
    <w:p>
      <w:pPr>
        <w:pStyle w:val="Normal"/>
        <w:rPr/>
      </w:pPr>
      <w:r>
        <w:rPr>
          <w:sz w:val="28"/>
          <w:szCs w:val="28"/>
        </w:rPr>
        <w:t xml:space="preserve">КРОЛИК: </w:t>
      </w:r>
      <w:r>
        <w:rPr>
          <w:i/>
          <w:sz w:val="28"/>
          <w:szCs w:val="28"/>
        </w:rPr>
        <w:t>(Кашляет.)</w:t>
      </w:r>
      <w:r>
        <w:rPr>
          <w:sz w:val="28"/>
          <w:szCs w:val="28"/>
        </w:rPr>
        <w:t xml:space="preserve"> У меня начинается воспаление легких… Я сейчас умру!.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Растерянно.)</w:t>
      </w:r>
      <w:r>
        <w:rPr>
          <w:sz w:val="28"/>
          <w:szCs w:val="28"/>
        </w:rPr>
        <w:t xml:space="preserve"> Что же делать?.. Ну съешь, пожалуйста, клюкву в сахаре… Может быть, все пройдет…</w:t>
      </w:r>
    </w:p>
    <w:p>
      <w:pPr>
        <w:pStyle w:val="Normal"/>
        <w:rPr/>
      </w:pPr>
      <w:r>
        <w:rPr>
          <w:sz w:val="28"/>
          <w:szCs w:val="28"/>
        </w:rPr>
        <w:t xml:space="preserve">КРОЛИК: Не, не пройдет! </w:t>
      </w:r>
      <w:r>
        <w:rPr>
          <w:i/>
          <w:sz w:val="28"/>
          <w:szCs w:val="28"/>
        </w:rPr>
        <w:t>(Кашляет.)</w:t>
      </w:r>
      <w:r>
        <w:rPr>
          <w:sz w:val="28"/>
          <w:szCs w:val="28"/>
        </w:rPr>
        <w:t xml:space="preserve"> Я не рожден жить в болоте, я рожден, чтобы жить на земле. Прощай, Лягушонок, я ух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о там, на сухой земле, тебя поджидает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Я вступлю с ним в сражение! Я буду сопротивляться до последней капли кро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о ты погибнешь!</w:t>
      </w:r>
    </w:p>
    <w:p>
      <w:pPr>
        <w:pStyle w:val="Normal"/>
        <w:rPr/>
      </w:pPr>
      <w:r>
        <w:rPr>
          <w:sz w:val="28"/>
          <w:szCs w:val="28"/>
        </w:rPr>
        <w:t xml:space="preserve">КРОЛИК: Лучше погибнуть в бою, чем умереть от болезни. </w:t>
      </w:r>
      <w:r>
        <w:rPr>
          <w:i/>
          <w:sz w:val="28"/>
          <w:szCs w:val="28"/>
        </w:rPr>
        <w:t>(Кашля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Я хотел тебя спасти, но, видно, ничего н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лохо быть маленьким и слабым.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Очень плохо. </w:t>
      </w:r>
      <w:r>
        <w:rPr>
          <w:i/>
          <w:sz w:val="28"/>
          <w:szCs w:val="28"/>
        </w:rPr>
        <w:t>(По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х бьют, малень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овесть у всех приту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х бьют, малень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то за них не засту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бида растет, как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рнеет душа, как ды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й дыре на 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яной вырастае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в мир холод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ок, холодок, холо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х бьют, малень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овесть у всех попря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то не слышит, как малень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 плачется, горько пла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бида растет, как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рнеет душа, как ды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й дыре на 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яной вырастае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в мир холод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ок, холодок, холо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х бьют, малень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щедростью не поскуп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маленьких, маленьких, малень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однимется и засту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Прощай, братец Лягуш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рощай, братец Кролик! Я буду тебя всегда помн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Давай обнимемся на про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обнимаются, и Кролик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этого Кролика, лягушата Великих болот! Он был нашим другом, и он ушел в вечную ночь, где не бывает ни закатов, ни рассветов, где только смерть и темнота… Плачьте горькими слезами, лягушата.</w:t>
      </w:r>
    </w:p>
    <w:p>
      <w:pPr>
        <w:pStyle w:val="Normal"/>
        <w:rPr/>
      </w:pPr>
      <w:r>
        <w:rPr>
          <w:sz w:val="28"/>
          <w:szCs w:val="28"/>
        </w:rPr>
        <w:t xml:space="preserve">ЛЯГУШАТА: </w:t>
      </w:r>
      <w:r>
        <w:rPr>
          <w:i/>
          <w:sz w:val="28"/>
          <w:szCs w:val="28"/>
        </w:rPr>
        <w:t>(По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гда горюем горь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г уходит в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, неуж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льзя ему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Как помочь? Разве я могу справиться со Львом?</w:t>
      </w:r>
    </w:p>
    <w:p>
      <w:pPr>
        <w:pStyle w:val="Normal"/>
        <w:rPr/>
      </w:pPr>
      <w:r>
        <w:rPr>
          <w:sz w:val="28"/>
          <w:szCs w:val="28"/>
        </w:rPr>
        <w:t xml:space="preserve">ЛЯГУШАТА: </w:t>
      </w:r>
      <w:r>
        <w:rPr>
          <w:i/>
          <w:sz w:val="28"/>
          <w:szCs w:val="28"/>
        </w:rPr>
        <w:t>(По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думать, надо ду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стрей сообр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до смело ду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страха не дро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</w:t>
      </w:r>
    </w:p>
    <w:p>
      <w:pPr>
        <w:pStyle w:val="Normal"/>
        <w:rPr/>
      </w:pPr>
      <w:r>
        <w:rPr>
          <w:sz w:val="28"/>
          <w:szCs w:val="28"/>
        </w:rPr>
        <w:t xml:space="preserve">ЛЯГУШОНОК: Тише, тише… В моей голове шевельнулась мысль… да-да, я знаю, что надо делать! У меня есть замечательный план! </w:t>
      </w:r>
      <w:r>
        <w:rPr>
          <w:i/>
          <w:sz w:val="28"/>
          <w:szCs w:val="28"/>
        </w:rPr>
        <w:t>(Упрыгивае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– Лев, Лиса, Свинья, Медведь, Осел. Далекий раскат гр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В: Скоро начнется дождь, а Кролика все нет и нет. Где он, я вас спрашиваю? </w:t>
      </w:r>
      <w:r>
        <w:rPr>
          <w:i/>
          <w:sz w:val="28"/>
          <w:szCs w:val="28"/>
        </w:rPr>
        <w:t>(Издает грозный ры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отодви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ролик не придет, я по семь шкур со всех спущу и голых в Арктику пущ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Да продлятся дни ваши, господин Лев! Он придет, он обязательно при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Но где же он? Перец готов, горчица готова, а его все нет и нет… Во-первых, у меня разыгрался бешенный аппетит, а во-вторых, если пойдет дождь – я насквозь промокну… Безобразие! Так-то вы угождаете своему царю! Приказываю немедленно поймать Кролика, или я съем вас всех, с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рол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е надо меня ловить, я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Или сюда, я посыплю тебя перцем и помажу горч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у сейчас очень страшно. Очень! Но храбрыми не рождаются. Храбрыми становятся, когда побеждают стр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о сначала я хочу с тобой сраз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Ты –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Ну и нахал же ты, Крол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Ты стал еще глупее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Перед смертью он решил насмешить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Храбрость никогда не бывает смешной.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Да я тебя убью одним ударом лап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Ну и пусть!.. А я буду сопротивляться до последней капли кро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в готовится к решающему прыжку, но в это время появляется Лягуш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ЯГУШОНОК: </w:t>
      </w:r>
      <w:r>
        <w:rPr>
          <w:i/>
          <w:sz w:val="28"/>
          <w:szCs w:val="28"/>
        </w:rPr>
        <w:t>(Громко смеется.)</w:t>
      </w:r>
      <w:r>
        <w:rPr>
          <w:sz w:val="28"/>
          <w:szCs w:val="28"/>
        </w:rPr>
        <w:t xml:space="preserve">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Кто смеет мне ме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Что за непочтительный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В такой торжественный моме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Смех без причины – признак дурач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еужели ты думаешь наесться этим маленьких Кроликом? Да он тебе всего на один зубок! Лучше отдай его мне, а я покажу тебе место, где сколько угодно мяса. Оно лежит и ждет тебя,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Я не успею: скоро начнется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Это совсем рядом, в двух ш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А мясо вкус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Очень! Полусырое-полужаре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Тогда идем 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ходят и появляются возле колод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Посмотри, там сколько угодно мяса.</w:t>
      </w:r>
    </w:p>
    <w:p>
      <w:pPr>
        <w:pStyle w:val="Normal"/>
        <w:rPr/>
      </w:pPr>
      <w:r>
        <w:rPr>
          <w:sz w:val="28"/>
          <w:szCs w:val="28"/>
        </w:rPr>
        <w:t xml:space="preserve">ЛЕВ: </w:t>
      </w:r>
      <w:r>
        <w:rPr>
          <w:i/>
          <w:sz w:val="28"/>
          <w:szCs w:val="28"/>
        </w:rPr>
        <w:t>(Заглядывает.)</w:t>
      </w:r>
      <w:r>
        <w:rPr>
          <w:sz w:val="28"/>
          <w:szCs w:val="28"/>
        </w:rPr>
        <w:t xml:space="preserve"> Но там еще один ле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Ах, это тот, которого я встретил недавно на опушке леса. Я спросил его: «Зачем ты пришел к нам?» А он мне знаете что отв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Он сказал: «Ваш Лев стал беззубым, и я поохочусь в его лесу».</w:t>
      </w:r>
    </w:p>
    <w:p>
      <w:pPr>
        <w:pStyle w:val="Normal"/>
        <w:rPr/>
      </w:pPr>
      <w:r>
        <w:rPr>
          <w:sz w:val="28"/>
          <w:szCs w:val="28"/>
        </w:rPr>
        <w:t xml:space="preserve">ЛЕВ: И он вздумал съесть мое мясо? </w:t>
      </w:r>
      <w:r>
        <w:rPr>
          <w:i/>
          <w:sz w:val="28"/>
          <w:szCs w:val="28"/>
        </w:rPr>
        <w:t>(Издает грозный рык.)</w:t>
      </w:r>
      <w:r>
        <w:rPr>
          <w:sz w:val="28"/>
          <w:szCs w:val="28"/>
        </w:rPr>
        <w:t xml:space="preserve"> Ну так я покажу ему, есть ли у меня зубы! Я никому никогда не позволю есть то, что принадлежит мне! </w:t>
      </w:r>
      <w:r>
        <w:rPr>
          <w:i/>
          <w:sz w:val="28"/>
          <w:szCs w:val="28"/>
        </w:rPr>
        <w:t>(Прыгает в колодец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олодца доносятся глухие звуки «Буль-буль…» И наступает тиш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Лев никогда не вернется оттуда. Он утонул. Кто всегда хватает самый большой кусок, тот когда-нибудь им подавится… Я поздравляю тебя, братец Кролик, со спасением! И всех вас тоже! Потому что сегодня он съел бы Кролика, а завтра – кого-нибудь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Змея предупреждала его, что ум, хотрость и скорость сильнее силы. Печальный конец Ль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У жадности и злости всегда бывает печальный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: Спасибо тебе, Великий лягушонок! Ты все-таки спас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Он спас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иса, и Медведь, и Свинья, и Кролик раскланиваются перед Лягушонком, но Лягушонок величественно поднимает свою лапку и великодушным движением останавливает их покло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: Не надо благодарностей. Я поступил так, как поступил бы на моем месте любой другой лягушонок. Но на будущее я советую вам выбрать владыкой леса того, кто не будет пожирать своих под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Пусть владыкой леса будет Медведь. Он самый сильный после Льва!.. Запомните, господин Медведь, что я первая это предлож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ет, я слишком ленив для того, чтобы управлять другими. А Лягушонок умен, хитер и справедлив. Это действительно Великий Лягушонок, и пусть нами правит 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из колодца доносится голос Льва: «Достаньте меня! Я больше не буд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Как же мы тебя оттуда доста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ЬВА: Сбегайте к людям и попросите у них вере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Да? Чтобы они тут же на всю жизнь запрягли меня в тележку? Спасибочки. Дурак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ЛЬВА: Сходи ты,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не желаю менять свою шкуру на какую-то веревку.</w:t>
      </w:r>
    </w:p>
    <w:p>
      <w:pPr>
        <w:pStyle w:val="Normal"/>
        <w:rPr/>
      </w:pPr>
      <w:r>
        <w:rPr>
          <w:sz w:val="28"/>
          <w:szCs w:val="28"/>
        </w:rPr>
        <w:t xml:space="preserve">ЗМЕЯ: </w:t>
      </w:r>
      <w:r>
        <w:rPr>
          <w:i/>
          <w:sz w:val="28"/>
          <w:szCs w:val="28"/>
        </w:rPr>
        <w:t>(Появляется).</w:t>
      </w:r>
      <w:r>
        <w:rPr>
          <w:sz w:val="28"/>
          <w:szCs w:val="28"/>
        </w:rPr>
        <w:t xml:space="preserve"> Тшш… Не бойтесь меня… Пусть он уцепится за мой хвост, и мы его выта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А ты откуда взя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Тшш… Только никому не говооите… Я подслушивала под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А с чего это ты вдруг решила спасти Льва? Тебе-то какая вы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: Если мы будем убивать того, кого не можем съесть, - скоро мы все останемся без еды. А жало мое умеет не только жалить, но и умеет жа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Ну, раз она сама предлаг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берут Змею и опускают ее хвост в колод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: Держись крепче,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Только не оторвите е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тянут Змею и вытаскивают набухшего от воды Ль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: Сожмите меня. Все! Друж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 и Осел с двух сторон сжимают Льва, и из его дырявой шкуры струйками вылетает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друзья. Спасибо. От горячей воды становишься чище, но не становишься умней, а от холодной… Бр… Ладно… Сейчас я немного подсохну и тоже проголосую за вашего нового правителя. Но всегда помни, Лягушонок, что для маленькой букашки ты еще больше, чем Лев для тебя… В лесу, где все друг друга едят, очень трудно быть справед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ШОНОК: Я знаю. Но я буду стараться. Ква-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я надеюсь, что он действительно будет стараться. Это очень важно: уметь стараться. Ведь на свете нет плохих или хороших людей. Просто плохой – это тот, кто старается быть плохим, а хороший – это тот, кто старается быть хорошим. Вот и все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чи тебе, Лягушонок! Желаем тебе у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работе не у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чень сильны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проделать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пражненья физ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– выд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рыжка на лев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ходим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50:00Z</dcterms:created>
  <dc:creator>Admin</dc:creator>
  <dc:description/>
  <dc:language>en-US</dc:language>
  <cp:lastModifiedBy>Admin</cp:lastModifiedBy>
  <dcterms:modified xsi:type="dcterms:W3CDTF">2010-09-14T04:52:00Z</dcterms:modified>
  <cp:revision>8</cp:revision>
  <dc:subject/>
  <dc:title>Лев Успенский</dc:title>
</cp:coreProperties>
</file>