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� �������� ����. ����� �� ����� ���? ����� ��� ���� ���, ��� �� �� ������ ����� �������� ����� ����� ������ � ������� �� ���������. ������ � ���� ������ ��� ������� ������� ������. ������� ����, �� ������ 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 �� ��� ����������� � ������ ������ �� ������������, �� � ���� � ������������, �� � ����� ��������, 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����� ����� � �� ��������. �� ���������� � ���� ���� �� �������� ������� � ���� �� ��� ������ ���� ������� � ��� �� ��������� � ���� � ����� �� ������, ���� ���������� ���������, �� ����� ���� 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 ���� ����� ���� ���� �������, �� 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. � �����, ��� ����� �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��� ����. � �� ������� ���� ���� �� ������. � � ��� �� ������������ �������. � �� ���� �����. � ������ ��� ������ ��� ���������� ����. �������� �����������, �� 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 �����������, ���������� ����� ��� � �� �� ���������� ��������� ���. ������ � �������� �� ���� ����� ������������, ��� ��� ���� �������� �������� �� ��� �� � ���������������� ������� �� ����. ��� �� ������ ��� �� ����, ���� ��� �� ������� ������������ ����. �� ��������� 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����� ����� �� �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 �� ��� �� ������, ��� ��� �� ���� ��� �����, � �� ������ ���������. ���� � ������� �� �������. � ������������ �� ����� ���� ����, ��� �� ��������:��� ����,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? 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. ����� �����. � ��������� ���� � ����� �� ���� �������� ������ ����������. �� ���������� �� ���. ����� ������ ���� ���������� �������� �����. ��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� 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. �� ���� ������ ��� ����� �� ��������. � ���� ������ � ������ � ������, ����� ���� � �� ����� �� ���� �������� ������� ������, ������� ����������� ��� ��������� ����� ���� , ����� ���� � �� ��� �� ����� �� ����� ����, � ��������� ���� ���� ���� ���������� � ���� ����� ���� ����������: � �� ���������, ��. � �� � ������ �� �� ���������, �� �� ���� ����� ���������� ����� �����. ����� ������ ���� ��� ��� �������, �� ��������� ����:������� ��� ���������� ����� �� ��� � �� ������� ������� �����. �� ������� ����� ����� � �� ��������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 ���? � ������� �� � ��������. � ����� ���� ����� � ������ ����. � �� ���������� ������ �������� ��, �� ������ �� �������. � � ������, ��� �� ���. � �� ���� ����� �� ��������, ��� ��� ���� �����. �� ��� ��� �� ������ ������� �������� � ������� ����. � � ��������. �� �������� �� ��� ����� � ����� �������� ���������. ����� �� ����� ��� ������ �� �����, ����� �� ��������� ��������� ����� � �� ����������� ����. �� �������� ����� ��� � ������ ���������� �� ����. � ������ ������ �� �������� ����� � �����.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. � �������� ����. �� ���� �� ������ � ������ ���� �����,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?��� 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 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 ���������. � �� ����� ��������� � ����� � ��� ����� ����. �������� ������ ���� ���� �� ��� �����. ����� ���� ��� �� �����, ������� ���� �������� ����������� ����� � ���� ����� ��������� ������� ������. �� ������ � ��� ������� � ������� �������� ����� �����. �� �� ���� ������ ���� ����. ������� ������ ��������. �� ������� �� ����� � ��� ������ ����������� ������ �� �� ������ ��������� �����, �� � �� �� ���� �� �� ����� ��������� � �����������. ������ ����� ����� � �� �� �������� � �������� ������� ���� � �������� ������� �������� ��� �������� ���� ��� �� ���� ������� ������ ��������� �� ����������� � ��� ����. ����� ���� �������� �������. ��� ����������� ������ �� ���� ���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? 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. � ������� ��. � ���������� �� �� ����. � ���� �������� ������ ����� � �� ��������� �� �������� � ������ ������������ ������� ��������� � ������ � ����. ���� ������� �� ����� �������� ���� ��������. ��� ������ ��������, �� ������� ������������ ����� �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 ������ ����� �������� � ���������� ����� � ����, ���� �� � �������� �������� ����. �� ���� �� ���� ��������� ������� ��� ������� ������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 �� ���� ��� �������� ������ �� ������ � ��� � ������ ��������� � �� ���� �������, ��� ��� � ������ ������ ���������, ������� ������� �������� �����. ���� ���� �� �������, �� �� �������� �� �� ����� ������� ���� �������, � ��� � ��������� �� �������� ������ ����� � ������ �� ����� ����� ���� �� �����������, � ����� ������ �� ����� ������� ����� 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, ������ ��������� ����� ������� � ��� ����� ���������� �� ���������. �� ��������� �� ������� � ����� ��������� �� �� ���� �����������, �� �� ��������� �����, � ������ ����� �� ��� ��������� *���� �� � ����� ���� �� ���� ��������� � � ����� � �� ��������� � ������ ��������� �� ����� �������� �����. �� ������� �������� ������� � ���� �����. � ������. � � �� ������ �������� ���� ���������� �����, �� ��� ����� ������ ��������� � ����� �� ������� 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 ������? 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������ � �� �������� �� ��� ��������, ���� ������� ���� ���� � ���� �� ��������� � ��� ������ � ����� �� ��������! � ����� �� ���� �������� �� �������� ��������� � �������, � ����� ��������� �. ������������ ������ ��������� � ������� ���� �������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��. ���� ����� ������ ���������� ����������� ������ � ����� ������� ����� �����. ������� ��� ������� ������������ � ��� ������ ��������� ����� ��� �������������� ����������� �������. ��� �� ����� ��� �� 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, ��� ������ ���� �� �����! � ������� ����. � �� � �� ����� ���� ����� ��� ���. � ���� ������� �� ������� ��������� ������ ������� �����.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����, � ��������� ����������� �� ������ � ������ � ��� �� ����� �� ��������� ����� ������� ������, �� ������� ����������� ������ 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! � ���������� �� � ������ � ����� ������ ���� � �����. �������� ����� �����������, ��� ��� ����� �������� �������, � ���� ����������� ���� ��������. ����� ������ ������������ �� ����� �� ���� � ���� � ����. ��(�����)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 ����� ���������� �� ����� � ����� � ������ ������� ������� � ����. � � ������ ����� ��� �� ������� 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 � ����� ������������ ������������ ���� ����� ������� ������, � ����� �� �� ����� �� ������� ����� � �� ��������, ��� ��� ����� �������� �������� � ����� � ���������� ������ ����� �����. ���� ��������� ������ ����, �� ����� �� ������ �� ��������, �� ��� �� ����� �� ���������, � ����� ���� �� ���� �����? ����� ������������ 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�� � ��������� �� ����� � ����� ���� ����, � � ������ ����. � ����� ����� ������� �� ��������� �� ����� ����� ���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 � ����� ��������� �����, ������������ ������� � ����� ��� �� ��� �� ������ ��������� ������������, ��� �� ��� ��� � ����� ��� �� ������ � �� ������� ����� ������ � ����� ��� ���� ������� � ������� � � ������� ������ ����� � ���� ���� � 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�� �� ��� �� ����� � � ������ ���� ���� ����� �������� ���� � ����� 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 �� ���� ��� ����� ������ ����?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 �������� � � �� ��� ��� �������, �� ��� �� ������ � �� ������� ��� ������� 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����!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? � �� ������ ����� ������� � � ����� ������ ���������� ����� �� �������� � ������� 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? � ��������� ��. 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? � ������ �������. � �� ��������� �� ���� ����������, � �� ���� � ���� ��� �� �� ����!����!����! � ��� ����� ����������� � ������ ���, � ��������� �������� ���� ��� �� ������ �� ����� ���� ���� � ������ � ��������. � ��� ����� �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 � ���� �� ��������� ��� �������� � ������� ��� �������� �� ����, � ��� ���� ��������� � �������� ���������� �� ��������� ��� 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 �����, ��� �� ��������� ����� �����, � ��� ������� ������ ���� � ���� ������ ������� ���� ���. ����� ����� � ���� �����. ������� �� ���� ������� ���� � ����� ��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���� ��������� � �����������. � � ����� �� ������ ����, �� �� ���� ��� ��������� ��������� � ���� ������ ��� ���� ���������� �������� ����, ���� ��� �� ������� ���� � �������, ��� ���� ���� ������ ���������� ��� �� ������ ����� �����. � ������ ������ ����! � ������������ �������, � 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����� ���������, ��� ���� ������ ��������� � ���� ������ �������� ��� �� ��� ����� ������ ���, � ������ �������� ������� � ����� ������ ���� �� ������� � ������ ����, 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���� �! � ��������� ����. ������� ��� ������� � �� ������ ��� ����� ������ ����� ��������, � �� ���� �������� ����� ����� � ����� ����������. � � ������ ������� �� ���������� � ��� ����. � ���� ���������� ���� ��� ���� � ����� ���� � ������� ������ ��� �� �����. ��� ��� ��� ����� ������ ���� ������� ����� ��� � ��� ����� � ���� ��������� �������� � �� � ��� �������� �������� � </w:t>
      </w:r>
      <w:r>
        <w:rPr>
          <w:rtl w:val="true"/>
        </w:rPr>
        <w:t>׸</w:t>
      </w:r>
      <w:r>
        <w:rPr/>
        <w:t>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 � ������� ����. �� ������ ����� �����, � ������ ��� �� ����� ������ ���� ������ ���� ����� � ������ ����� ����� ��� ����� � ���� ���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� ������� ������������ ������, ������� ������� ���������� �� ����� �����, � �������� ��������� ��������� ����� ����������� ����, �� ����� ������� ���� ������ �������, ���� � �� ������, � ������ ��������� 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 �� ���� � ����, �� ���� ��� ������, ��� �������� ������ �� ������ �� �������� ���� � �������, ��� ���������. ���� ������ ��������� ����� � ������ ��������. �� �������� ����� ������ ������ ���� �����, � �� ������ ���� ���� �����������, �� ���� ������, ���� �������������, ����� ���� �� ���������, � ���� � ����� ���� �����, ��� ������ �� 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 ���� � � ������ ��� ���������. � �� ��� ��� ����� � �����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 �����, ���� � ������ ���� �� �����,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 ����� ���� ���������� ���� �� ��������� ��� ��� ������ �� ������, ��� ��� ����������� ��� �����, �� ������ ��� ��������� 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�, �� � ������� �� �� �� � �������, ��� ��� ���������� �������, ����������� ��������� ��� �� �� ���� ������������ �� �������������� ������. � ����� ������ ���� �������� �� ���� ������, �� � ��� �� ���� ��������� ��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������ � ����� �� ������� ����, �� � �� � ����� ������ ����� ������� � ����� ����� �� �����. � ���� ��� ��������� � ������ ����� ����, �� ������� �� ��� �������� � ��� ���������� ���� � ����� �� ������ � 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 �������� � ��������, ����� ���������� ������ �� ���� ������ � ����� ���� ��������� ��� �����, ��� ����� ������ �����?���� ������� ����� � ��������:������ � ������. ������ ���� ������� ������, � ��� 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������ ���� �� ������, �� ������ �� ���������, �������� ���� �� ������ ������, �� � ���� ����� � ����� �������� � ����� ��������� � �� ����� ������� � ������ �����������, �� ��� �� ��� �� �������� ��������, ��� � ��� ����� �� �� ����� � ������ ����� ������ ������, �� ��� 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� ��� �����?! � ���������� ��������� ����. � ������ � �� ���� ������ ��� �����?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 ���� ���. � �� � ����, ��� �� ��� ����������� � ���������, � �� ��������, � �� �����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 ��������� � ������, ��� �� �� ������ ���� ���� �����, �� �� ����� ������ � ��� �������� ������ ��������� ������ ����� ���������� 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�� ������. � ����� �� ���� ���, �� ������ ���� ��������, � � �������� �������� � ���� ���� ��������, � ������ ����� ���� � ����� ����� ��� �������� ��� �������. ��� ����� �������, ��� ��� � ������ ������� ������ ����������� 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 �� ������ ��������� ����� � 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 ���� ��������, � ����� �������? � ��� ����� �� �� 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. ������������� �� ���� ����� ���� ��� ��������, ��� 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? � �������� ���� � �� ������������ � ����� �� �������� ��������, ����������� ���� ������ ����� �� ������ � ����� � ������������ � ���� ��� ��������� ��� �� ������� ��� ��� ����� �������� ������ ��������� ������ �� �����. � � � ��� �� ����� ������?! � ���� ���������� ��������� ��� ���� ������� � ����� � �� �����. � ��� �� �� �� �������?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� � ���� ��������� � ������� ������ � ������. ������ ������� �����. � ������ �����. ������ ��� ������ ������ �� 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 ������������ ���� �� �� ������ ��� ������������� ����� ��� ������������ � ������ �� ����� ���� ����� �� ��, ��� ��� ������ �����, �� ���������� ������ ���� ������ ����������, � ���������� �� ������� � ������� � ����� ����� ���������� � ������ ������ � ����������� � ����� ����� ���� ������ �������� ����� ������� ���������� ������� �������, �� ������� �� ��� � �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, ���� ��� ������ ���� ���� ������ �� �������, � ���� ��� ������� ���� �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! � �������� ������� ����. � ������ �� �� ������ �������� �� �� ����������, �� � ������ �� ������. � ������ ��� �� �������, � ��� ����������� �� ������� ������ ��������� � �� ���� �� ������ ����������, � ������� �� �� �� � �� � �������� ���� ���� � ������� ������ ��������� �� ����� ��������������:���� ����, ���� �������, ���� ������, ���� ������ � �� ����� ����������� � ���, �� �� ������ �����������, � �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 ����. � ������� �� � �������� �� ��� � ������� ����� ���� �������? � ���� ��������� � ����� ��� � ����� ������ ����������� ������ � ���������, ��� ��� ��� ��������� � �� �� ������� ���� � �����, �� 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 ������ ��� �������� � ����������� ����� �� ���� ����, ��� ��� �������� �������� � ����� �� ������� ������������ ����. ��� ������� �� ��� �� ����� ���� ���� � ������� ������������ ����� ������ � �����, ������ ���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� ������� ������ � ��������� �������� � ����� ���� ���������� ��� ������� ������� � ��������� ������ ������� �� ����� ������� � ����� �� �������� ����� � ������� ��� ��� ������ ��������� ����������, �� ���� ������ � ��������� ������ � ����� ������, ��� ���� �� �������� ���, � �� ��������� �������� ���� � ���� ��������� �������, ���� �� � ������ ������. ��� �� ������ ������ ������������ ������ �������� ���� ����� �������� ���� ������� ��������, � � ���� ����� 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! � ���������� ��. � ��� �� �� � 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� ������� ����� 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 �� ����� ����� ������?��� 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 �� �� ���� ������������ �� �� ����� � ������� ����� 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 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���� ������ � ����� ��������, ��� � ��� ��������� �� �� ������, ��� � � ������ ��������, �� �� �������� � ������ ������ ������ ����. � ������� ���. ������ � ��� ���� ���, �� �� ���� ���� � ���� ����������� ������ ��� �������� �� ���������, �� � �������� �� ��������, ��� ��������� � �� � �������, �� ������ �� ��� ����? � ������� ������ ��������� ������ � ������� �� ������� ������� � ������� �� ���� ����� ������ ���������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