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I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 ������� ������� ������ ���� �������� ��������� �� ���� ���������. ��, ���� I �������� ���� ������ ����������� ���� ������� � 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 ������������� ������ � � ��� ����������� � ������� ������ �������. ��� ���� ��������� ��������� ����� ������ ���������� ���������. � ��� �� ������� ����. ������� � �������� � ��������������, �� ��� �� ����� � ����������� �������� ��������� ��������. � ���� ���� ������� ������ � ������������ 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, � �� �������, 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��� ������� ����� ��� � ����� �������� �� �������. � �� ���� ������, ������� ������� ������ ���� ���� ������, �� �������, ��� � ��������� ��������� �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��� �� ��� ��� ���������� ���� ����� 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�� ����� ������. � ������ ������ �������� � ���� ���� �������� ������ � ���� �� �����������, ��� �������� ��� ��� ������. �� ��� ��� ���� ������� ��� ���� �������� � �� �������� ������ ���� ������ � ���� ����. ���� �������, ��� � ������ ����� ��������� �� ���, � ��� ������ ������ ���������� ���������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���� �������� ������� ������� ����������� ������������. ������ ���������� �������� � ����� ����������� 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 ��� ���� ������ �������, ������� ������������, �������� ��� � ���� ���� � ��������� ������� ��� ����� ������. �� ���� �������� �� ��� ������������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� ���������� � ������ ����������� ������������� ��������. � ����� � ������� ��������� ��� ������ �������� �������, �� ������� ������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 ����������� ��� ������� �� ������ ������� ������ ���� ������� ����, � ��� ������ ������. � ��� �� ������ ������� �������� �����. �� ������ ������� �� ������ ������� � ��� � ������ � ����������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���� ���� �����������, ����� ��� ������? � �� ����� ������ ����� ��������� ����� �� �������� ����. � ���� ���� ���������� ������ �������, ��� � �������� ���, 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 ��������� ������������� ���������. ������ � ����������� ��������� �� ������. ���� ��������� ������� ������� ������ ��� ��� ����� ��� � ���� ���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 �� 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, �����. � ������ ��������� � ������ � �������� � ������ � ����. � � ����� ����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���� ����. � �������� ������, ������ ��������� � ��������� �� ������� ������ ������ �������� ���������. ��� �� � ������ ��� ������� ������� � ������ ���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 ����� ��������� ������, ������ ����� � ������� ����� �� ���������. � ����� ���������� �� �������� � �������� ������������� �� ��� ����� � ��� ����� �������� �� ������������, ��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�� � ����� � ��� �� �� ������ ���� ������� �� �����, ��� ������� ������ � �����. ������ ���������� ������ ����� 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��� ������� ������, ��� ���-�� �� ��� . �� �� ������ ������� ���� ������, �� �� ������� �����-�� ���, �� � ���� �������� 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 ������� ���� � ������� ����� ������ �� ���, � ��� ����� ��� �� ���� ����� ��� ������ ���������� ������ �������� ������ ������� ������. ������� ������� � ���������� � ����� ���� �����. ������� ����� �� ����� ���������� � ������ ������ �� ������������ ����������. �� � ������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 ������, ������� ������ ��, �������������� � ������ ��� ��������� ���������, ������ �� ������� ������ ������. ����� ������� ����� ��������� � ����������� ������� ����� 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 � ����� �� ����� ����� ������. ������ ������ � ��� ������ ���������� �����, ��� ��� ��� ��-�� �������� �����������. ������ ������� ����� � ����� �������. � ��� ������� �������� ����� ���������� ����� ���� ������� ��� ���� ����� � ���� ��������� ������� � ���, ��� ����������� ���-�� ��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 �� ����� �� ����, �� �������, ��� ���� ������ �� ������ ���� � ����� ��� �����. �������� � ����� �����, �� ����� ������� ��������� �������� ������������ ������, � ����� ����� ������ ������ ��� �����������. �������� ������ �� ������ ���� � ������� � ������� ��������, � 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 ����� �� �����, ��� ��� �� ������������ �������� ������ ���� � ������� ������, �� ��� � � ���� ��������� � ������� ����� ������ ������� ���� ���� ������� �������������� �����������. ���� ������� �������� ���� ������, �� �� ����������. �� ����� ������� � ��� � ���� ����� 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 �������� ������ � � ����� ������� ������ ������� �� ���������� ��������� � �� ��� ���� ������ �� ���������. ������ ����� ������ �� �������� � �������, �������� � ������, ������� � ������������ ��������� � ���������� �� ����� ���� ����������� �������. ���� ����� ��� ���� ��, � ������� ���������� 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 ������ �������� �� ����� ��� �����. �� ���� �������, ��� �� ��������� ����� ������� � ��� ������ ������� �� ���������. � ����� �� �������������� ���������� ����� ���������� ������ ������ ������� ���� ����. ���� ��������� � �������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��� ������� �������� ����� ����� ���� � ���� ������� ��������� ������. ������ �� ����� �������������� � ��� ��� ����� ���� ����������� � ������. ����� �� ������� �������� ����������� ����� � ������ ������ ���� ������� �� ����� 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, �� ��� ���������� ��������� ��������� ���������� � ��������� ����� ����� �����. �������. � � ������ ������-������ �������� ����. ����� �������� ������� ��� ���� ����, �� ������ �������� � ����� ���������. �� ��� �� ������� ����������� ������. ����� ����� ������ �������� ���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��� ����� ����. �� ������� ����� �������� ����� � ������� �� �������. �� �� ������ ��� ������� � ����� �������, �� �� ������ ����� ������ ��������, �� ����� ��������� ��� ��������� �� ��� � �������� ��������, ������ ������-�� ���������� ����. � ��������������� ������� ������ �� ������ �������� ���-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��, ��� �������� ��������� ����������, � �� ����� �������� ����������. ��� ��� ������� �� ����������� �� �������, ��� ���� ����� �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 � ����� ��������� ��������. ������ ��������� ���� �� 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 � ��������� �����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��� �� ��������?�� ����� ��������� ��������, �� �� ��� 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��? � ���� ������� ��������� ������, � �������� ��������� ��� �����������. ������� 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� �� 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 ��������� � ��������� ��������� �������, � ����� ��������� �� ��������. ������� �������� �������� � ���, ��� ��� �� ��� �������� ����, ��� ��� ����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 ��� ������ ���� ���������� ��������� ������?������ �������, ��� �� ��������� ������������ ���. �� ��� �����?��� ��������� ������ 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 ��� ���� ������������� ���������. ������ ������ ������� ����, ��� ���� ���� � � ��� �� ��������� �� � ������ ����� �� ����� ������� ����, ����� ����� ���������� ������������� ���������. ��� ������ ���� ����� 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 ��������� �������� � ����� � ��� ������ ������� �����, ��� ������ ������ ��� ����� ������� ��������� ��� ������� ��� �� ������� �������� �� ����� ������� ������� � ���� ����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 ����������. ����� �� ������������ ��� ���� � ��� ������ ���������� ������ ������ ��������� � ��� � ������������ ����������. 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����� �����, ��� ��� �� ������� �� ����� ���������� ��������� ��� ������ ���� ����� ������ ��� ������� ���������� ������ �������� ���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 ���� ��������� ����� � ������ ������� ����� �������� � ������� ��� ������ ���� � �������. ������ ������ �������� �� �������. ����� ��� ��������� ������������ ���� ��������, ������ ��� �� ����. ������ ������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����� ��������. � � ������ �������� �� ���. �� ������ � �������, ��� ������ ����� �������� ��������� ����������� ������ � ������. ������� ������� ������ ���� ���������� ����� ��� ���� �����, �������� ��� ��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��� � ��� ���� ����-���� ������� ������, ��� ������� � ����� �����, ���� ���� ��� ����� ����������� ��� ������. � ��� ������ ��������� �����:����� ���������� ������� �� ���� � �� ������, ��� ������ ��� �� �������� ������ ���������� ���. �� ������� ����� ��, � �� ������ 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��, ��� ������ � ���� ���� ��������� � � �����. ����� ���� ������������ ����������� � ������ ������� ����� ��������� ����-���� � ����. �� ���� ���� ������� � ������. ������ � ��������� �������� �������. �� ������ ���� � ����� ������ ������ ������.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 �������, �� ��� ������ � ����������� �������, �� �� �� ������� ��� �� �����������. ��� ��������� ��� ������ � ��� ���������� �����, ������� ������� ����������, ����� ��������� ����� �� ����������. �� �������, ����� �� ���������� ���� ������� ����������, ����� �� ������ ���� � ������ ����� ��, ��� ���������� ����� ���� ������ 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 ������ �� ���� ����������, �� ������ �� ����� �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 ��� ����� ����������. �� ������ ��� ������ ������� ���� �� ���������� �� ������ ����� � ������������ ��� ������ � ����� ����� �� ������ ��� ������ ��� �� ����� ��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��� ����, ��� ������ ��� ������� ��� ����, ��� ��� � ����� ��������� ��������� ����� �����, ������ ���. ��� ����� ������������, ��� ������� � ���� ����� ����� ��� 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� ��, ������ ��� �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 ������� � ������ � ������ � ��������� �������. �� ����� ������� ����� �������, ����� ������-�� ��������. ������ ������� ��� ��������� ����. ���� �� ��������� �� ������� ������. ������ ������� ��� ����������, ��� �� ��������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 �������, ������ ������� ��� ����. ������ ��� �� ������ ��������� ���� �������� ����� � ��������� ��������. ������� ��������� � �������. �� ��� ������ 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��� ��� ���� ������� ������ � ������� �������� �������� ������� � ��� ���������� �� �����, � ����� ������� � ������� ���������. �� ���� ��-�� �������� �����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 ������� � ���������� ������ ������ ������ � ���. ��� ��� ���������� ����� ����� ���� ������ ���������. ������� �������� ������� 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 ���������� ���� ���������� �����. �� ������ ����������� ������� ������ ������������ �������. ����� �������, ��������� ������ ����������. ��������� �������� �������� �������� � �������� ��������� ��������, ��� ��� ��� ������ � ��������� ������� � ������� ������. ��� � ����� ������ �������� �����������. ���� ���-�� ����� �� �������� ������ ������ � ������ �� ��������. ������ �� ������ � ������ ���������� ���, ��� ��� ��� ����� ��� ����� ������� ������� �� �����. �� ��� � ���� �� ����� ����� � ��� ������� �������� ����� �������� ����� � ���������. ������ ������� ������ 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��� ������ ������, � �� ��������� ������� �������. �� ������� �� ���� ����� �� ����� ������ � ��� ����� ������� ������ �������� � ��������� ������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, ��� ��� ��� �������� � �����������, �� ������ ����� �� ����� � �����. � ��� ������ �����. �������� ������������ � ������� �����, ��� ����� ��� ����������� �����. ������������� ����� ���� ���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�� ���� ������� ������ �� �� ���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��, ��� ����� ������ ������� �� ����� ��������� ����������� �������, ��� 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 �������� � ������� �������� �� ��������� ������, � ����� ��������� ����� ����� �����. ����������� ����� ����������� �� ��� �������. ����� ������� ������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, �� ����� �� ���� ������ 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��� ������ �������� �� ����, � ����� ��� �� ����� ������� ��������� � ������� ������. ��� ���� ��������� ���� ������ ������� �������� ����� ������. � ������������� �������� �� ������� �� �����. ��� ��� ������ ����������� ��������� ������� ��� �����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 ������, ������ �������� ����. �������� ������ �� �������� � ������ ��������� ��������� ���������� 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 ������, �� ����� ������� 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�� ������, ������� ��� ������ �������� � ������������� �� ������� �������. �� �� ������ ������ �������, �� �������� �� �� ������� � ��� ������� � ������������ �� ���� ������� �������������� �����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. �� � �� ���� ������� � ���������� �� ������� ������� �� ��� ������ ���. � ����� �� ������ ������ � ��������� ��������� � ����� �� ����. �������� ������ �� ������ ��� ������ � ������, � ����� �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, �������� �� ����� �� ���� ������� �� ������� � ������� ������ � ��� ��������� ������ ������� ���������� �����. ��, ����� ���� ��������. ������ �� �������� �������� �����, ����� ���� �� ������ ��������� ����� ����:���������� ������, ��������� ����� ������� �� ���� ���� ���� ����. ��� ����� ������� 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, ������ ��� ����� ���� �� ������. � �� ���� ����� �������� �� ��� ��. � ������ ������� ������ �������� � �������. 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� ������� �������� ����� �� ���� ��������� ���� � ���� �� �������������� ��� ������ ��� ��� ���� ������ �� ����������� �����. ������ ����� �� ������ � ������ ������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 ������������ �� ������� ����� ���� �����. �������� �� ������������ ���� �� �� ��������������������. �� ������ ���� ����� �� �����. ��� ������ ����������� �������. � ������� ������ �� ��������, �������� ���� ������������ �������. �� ����� ����������, ��� � ������� �������� �����, �� ��� ���� �������, ������ ������� ������ ����� ������ � ����������, ��� �������� ��������, ������� �����-�� ������������, �� �� ����� ���� ������ �������, ��� ����� ��������. �� ������ �� �� ������� ��� 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 ��������, �� � ��� �����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����� ������ � ��������. ����� ����� �������� ������� ����������� ���������. � ����������� ��� �������� � ����� ������� ���������, ��� �����������. �� ����� ����� �������� �� ������� ������� ���� � ���� �����. �� ��� ���� �� �������� ������� ��������� ������� ������� ����, �� �� ���� �� ����������, ��� � ������� �������� ��������� ����, ������� 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 ����������� ������� � �������� �������� ��� ��� �����, �� �� ��������� ���� ������ ����� �������. ��� ���� � ���� ��� 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�� ���� �� ����������. �� ������� � ������ �������� � ������� �� �����������. �� ��� ������� ��������� � ����� ����� ��������� ������� ���-�� ������� �� ������ �������. � ��� ���� ��� �����. � ���������� ���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 ���� ������� ����� ������ � ������������� ����������. ������ ����������� ����, ��� ����� ��� ������������� ������, �� ������ �� ������� �������� �������, �� � ���� ������ ����� 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������� ������� � ��� ������� �����. �������� � �������� � ���������� �������� �� ���� � ����� ��� ����� ����� ������� � ������ ����� �� ���.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, ������ ��� �����. �� � 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 �� ��� �������, ������? � ��� ����� ��������� �� ��������. �������� �������� �� ������ ���� ��� ����� ������. ��� ����� ��� ��� ������� ������ �����. ����� ������ ���� ������� ������ ������������ ���� ����������� ��������. � ��, ������ ����� ������������� � 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, ����� ������� ������� ���� �������� � ��� ����� �������� ������� ������������ � �������. ����� �� �������, ��� ������ �������, ��� �������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, ��������. ������� ������ ���� ���� ������!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-�� ������ �� ������� �� ��� ����� �� ��������, �� ����� ������ ������ ��� ��� ����������� ������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 ��������� ����� ���� �� �� ������ � ��� ����, ��� ������� ������ ����� ����� ��������� �������. ����������� � �������� ������� ���� �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������ �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 ������� ����������� � ������ �������� �������. �� ������� ��� ����� �������� ��������� ��������� ����� �������. ������� ���������, ��� ���� ����� � ����� ���� ������� ���� �����. ����� �� ����� � ���� � ��������� ����� ��������, 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������ � ����������� ��������. �� ������ ��� ����� ���������� ����������� ������. ����������, ��� ������ �������� � ���� ������� �������� ����� ��������, ��� � ���� ������ ���� �� �������. � ��� ����� ��������� ������ ������ ����������� �������������� ������ �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��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 ������ �����, � ������ ����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�������� �� ����������. � ������ ����� ��������. � ���������, � � ����� ������� ������� ����� ��������? � ����� ��������� ��� ������� ������ ��������� � ��������� ���������. �� ��� � ���� ���� ���������� �� ������� ������� ����� �������� ���� 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 �������� ����� � ������. ������� � ��� ����� �� ���������. ����� ��� ������ ����������� � ����� ������������� ������. ���������� ����� ����� ������� ���������� �� ���� ���� � ������� ������ ��������, �� ������ �� ��� ��� ����� ��� �� ���. ���� ������� ��������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��������� � ����� ���� ����� � �� �������. � ��� ���������� ����� ��������� � ����. ��� ��� ������ ����������, ��� ������� �� ������� 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�� ������� � ����� ���������� � �������. ��, ������ ������ �������� ������������� ������������ ������� �� ��� ����� ������. ��� ������ ��������� ������� ���� � ������. ����� ���� � �� ���� ���� �� ���� ������� �� � �� �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� ���������� ����� ���� ���� ����, ������� �������, ��� ������� ���-�� ������� ������� ��� ������, ��� ��� ���������� �����, �� ������� ���������� ��� ����������, ��� ���� �������. ��������� ������ ������� ����������, ��� ��������. ���� �������. ���� ���������� ��������, ���� ��������?������ ��� ����� ����� �������� �����, ��� ����� ��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��� ���� �� �����? � ��� ��� ������� ������ �� ��������� �����. ��� ��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 �������, ���? � ��� ������� ��� ���� ������� �� ��������. � ����� ����� ����� ������. � �� ������ ��� ���� ���� � ��� ������ ������ � ���� ��������� ������. ������ ������������, � 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 ���� ������������� � �� ���������� ���. � � �������� ������� � �� �������� ��������� ������. �� ���� ������� ������ � ��� �� ������� �������. � ���� ������� ������ ������ �� � ����� �����. �� ������� ����� �� ������ ����� �������. ������� ����������� ��� �� ��� � ���� � ���� ����� �� ��� �, ��� �������� � ������ ������� ������ ������ ����. ������������ ������ 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�� ������. ���� ������� �����������, ������� � �������� � ������. ����� ���� ������ ������� �� ����� ������� � ����� ���������� � ����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 ���� � ������ � ������, ��� �������. �� ���� ����� ���� ��������� �����, �� ���������� �������, ���� ������ �������� ����������, �� � ������ ����� ������ ����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 �����? � ������� ������. � 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 ����� ���� ��� �����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? � 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. ��� ��������� ��������� ��� ������. ����� ���� ��� ������� ��� ���������.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������ ������� ����������� ��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���� ������� ������� �������� � �� ����������������� ��������� ���� ��� �� �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� � ��� ������������ ������� ��� ����, � ������ ��� ��� ������� �������. �������� ������� �������. ����������� ��� ������ ���-�� �������, �� ��������, ��� ����� �� ����� ������� ����� ��������� � �������. ���� ������� ���������� ���������� �������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 ������� � ���� ����� ��������� � ������ �������� �������������� ������. ������ �����, �������� ��� ������ ��� ���-�� ����. ��� ������� � ��������� ���������. ����� ���������� ���� ��� ��������� ���������. ��������, ��� ��� ��� ��� ���� ��� ���� ������� ��������� ���� � �������� �� ������� ������� � ������� ���� �������, ����������, �������� 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��. � �������� ������. � ���� 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� �� ���� ��� �������� ����� ������� ������ ������������, � ����� ����� �� ������ ����������� ����������,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 ����� ��� ��� ������������� ������� ��������, �� ����������� ��� �������� ��� ��� � ���������� �����������:�� � �� �������� ���� ������, �� ���������� ����� ��������� ����� ������, ���� ������ ������ ��������� �������� � ���� ������ �������. �������� ���� ���� � �� ������ ���� ���� �� ��������� � �� �� ������ �������. ����� ���� ���� ������ 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 ��� ������� � �������. ���� ������� �������� ���� ����� ������� � ������ ����� ���� ������ ������� ����������� �������� �������. ������� ������ ����������� ��� ������. ����������� �������, ������ ��� ������� ���������� ��������� ������������� ����������. �� ��� ���� �������� ������� 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 �� ���� � ���� ��������� ���-������ ��� ������ ��������� ��� ������ � ������ ����� � �������� ��������� ���� �� ������� �� �����. �� ��� ����� ���, ���� ��������, � ������ �������� ��������� �����. ����������. � ��� ���� �� ������ 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 ������ �������� ����� ������ ��� ������ ������� ����� �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 ������� �� ���� ������� ����� �������� �� ��� ������ ��� ������� �� ������ � ���. � ������������� ����� ������ �� ������� ����������, ��� ������� �� ��� ����� �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��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 ��� ������� ��������� ������������� ���� � �����������������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 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 �������, ����� ���� ���� �� ��������, ��������� ��� ����, ��� ������� ��� ��� ����� ��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� ������� ������� �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. � ����� ����, ����� ������� �������� ���������� ���� ��������� ���������. ������� � 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 � ������ �������� ������ ������. ����� ��� �� ������� � ������������� ��������� � ����� ������ �������. �� ����� ������ ������ � ������� �������� �� ����-������ �� ����� ��������. ������ �����, � ������ �������� ����������� ���� �� ������ ������ ������������. ������ �� ������� ��� ���������, ��� � ������� ����� ��� ����� �����, ������� ������ ������������ ������ � ���� ����� ����� ������������ ����, �� �� ���� ��� �� ���������� ����� � �� ������, ��� ��� ��� ����������� �������� �� ������� �� ��� �������� ����� ��� � ������, �� �������� ����. �� ����� ����� ����, � ������� 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, ���� ���� ��� ������� � �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, ������ ������ ������� ������� �� �����. ������ ��� ������ ��������� �� �������, � ������ ��� ������������ � ������ � ��� ���������. � �� ������ ������������, ����� ���� ������ � �������� �� ��������������� �����, �� �� ������� �������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� ������� ������ ��������� ��� ������ �����, ���� ������� ����� �������, ������ ������ ������ ����� � ����� ��� 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����� ������ ������, � ���� �� ����������� �����������, �� ����� ��� �������������� ��� ��� ����� �������� � ������� ����������. ����� �� ����������� ������ ������� ��� ����������� ������ � � ������ ������� ������� ������������, 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����� �������� � ������� �� �����, � �������� ������� ���� �������� �� ������ ��������, �� � ��� �������. �������� ����������� 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����� ��������� �� ���������� �� ���������. ��� ��������� ��������� �������� �� ������� �����. ��������. ����� ��� ����������� ������������� ���������. ��� ��� �� ������� �� ���� ����� �� �������� �� ���� ��������, ���� �������� �� ������ ��� �������� ��������� ���� ����� � ���� ���� ������ ������, �� � ����� ����� ����� �� �������� �� � ��� �� ��� ����� ����� �� �����. � ����� ����� ����� ��� ��� ����� ����� ����� ���� ���������� � �������� �����. ������� ���������� ������. ������ ����� ��� ��������� �� ������� �������� ����� ��� ������ �������� � ��� ������� � ������� ����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 ����� ���� ������. ������ ������� ���. ���������� ������� ����� ����, � ����� ���������� ����������� ������� ������, � ����� ��������� �� ������� ������� ��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 ����������� �������. �� ���� ��� ��� ���� ���� � ����� ����������. ��� ������� ������� ���� ��� ������ � ������ ������������. ����� ������� ������ ��� ����� �������� ������. ���� �� �� ����������, �� ����� ��� ��� ���� ����. � ����� �� ����� �������� ��������� �������. ����� ���� ������ ���� ��� �����, �� ������ ����� ����� �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 ������� � ������������� ��������� ������. ����� ���� ��� ���� �� ������ ��������� �����������. ���� ��� � ������� ����� �� ������. ��� ��������� �� ������ � ��������� � ���. �������� ���������� ��� ��� ������������ ����� ������� 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 � ��������. � ��������� ���. ������ ��������� � ������ �� ��� �������� �� ���� ������. ��� 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 ��� �����, ��� ������� ������� ������� �� �������� ���� ������ �� ���������� � ���������. ��� ������, � �������� ����� ����� ������ �� ������ ��� ��� ������ ��������� ������ ����������� ��� �������. ������ ��������� ������� � ����� �����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��� ��� �������,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 ����� ��������� ������ ������ �� ���������, ��� �� ��� �� ��������. �� �������� �� ������ ������ � ���������� 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 ����������! � ������ �� �����������. � ������,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. ����� ��� ������� ��������� ������ �� ������� ����������� ������. ����� � ���� ������ ���-�� �����. ����������� ����� � ������� ������. �� ������ �������� � � ����������� ��������. ���� ������ ���� ��������� � ������� ����. ��� ��� �� ����� ��������� ����� ������, �� �� ������� ���.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 ������� ������. �� ���� �������, � ����� �������. ����� �� ���� ���� ������� � ���, �� ���� ����� ����� ��� �����, �� ������ � ��� ���� ������� ���� ������� � ���� �� ����. � ������ �� ��� � 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