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?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 �� ��������. � ����� ���� �� ������ �� �������� ����� ������� ���� � ����� ����� ������� ������ � ��� �� ��� �������������� ���������� � ��������� ��������. ������� ��� �������� ������ ��� ����� ������ ���� � ��� ����� � ���� �� �� ����� �� �� ����� ����� ������ �������� ����� ������ �����, ����� ��� �������� ���� ������� �������� ��� � ��� ��� �������� ������������� � ��� ����� �� �� ������� �� �������� ��������� ������ ��� ������� �������� �� ������������ �������, �� ������ � ����� ��� ������� ���� �� �������� ����������� � �������� ������ �������� ����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� ����� ������ � �������� ������� ������ �������� ������. �� ����� �� ���� ����� �� ����� ������ � �� ������ ��������, ��� ��� ���� ����� �������� ���� �� ������. �� ���� ���������� � ��� ����. ���� ���������� ������� �� ������� � ����� ��������� ��� ������ � ����� ������. ���������� ��� � ��������� ��� � ���� ����������� � ��� 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 ����� ����� ��� � ��������� ��������� ����, �� ������ ��� �� ����� �������� ������ � ���� �����. �� ����� �� � ����� ����� � �������, ��� ����� �� ���� ���� ����� ����. ���� ����, ��� ��� ������� ���� �� ������, �� ��� ���� �� ����� �� ���� �������� �� ��� � ������� ��� �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�� ������ ����� ������� ��� � ���� ����������� � ���� �������� � ��������� ����� ������� � �� � ������ ����� �� ��������. ���� ����� �������� �� ��������� � ������� ������ ����� �������� � ������ ��� ����� �� ����. ���� ����, ��� �� � �������� �������� ����� ������. ����� � ����� ���� ������������ ����� ���� � �����, ������, ��� ��� �� �� ��������, � � �������. ����� ������ ������� ������ � ���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������������ � �� �� ����� ������� ������, ������� ��� ������ ������ �� ������ ��� �� ��� �� ������ � ���� � ��� ��� ������� ���� �������� ������ ��� � ���� ����, �� �� ���� ����� ���� ��������� � �� �������� ������ ������������ �� �������� � ������. �������� ������ � ����� �������� ����������� ���� ��� ������ �� ����������, ��� �� ����� �������� ���� ����������� � �������� ���� ��������� ����� ����� ����. � ������� �������� � ������� �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 �� ��� �����, �������!? � �������� ������ ������ ������ � ��� ������, 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��� ������ ���� �������� ������ �� �������� ������ ������� �� ���� ��� �� ���������� ���� �������� ���� �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 ��� ������, ��� ���� ����� ����� ������, ��������� �������� � ��������� �� ������ � ��� � ������ � ��� �������� ������ ������� ����. ����� ��� ������ �� ����������, ��� �� ����� ����� ������ ������������� � ��� �� ����, �� � �� �� ���� �� ���� ��������� ��������. �� �����, ��� ����� � ����� �� ��������� ������ ������������ � ��� ������, �� �� ��� ��� �������, � ��� ������. �� ������� ������, �� ������ �� ������� � ������ ��� ������ ������ �����, � �� �� ��� ���� ����, ��� ������������� �� ����� ��� �� � �� �� ��� �� ������, � �� �����, �� �� �� �� �� �� �������� ������� ��������� ����� � ��� �� ���� 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 �������� � �������� � �����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 ����, ��� ��� ����� �����. � ���� ����� ��������, �� ��� � �� ��������� ������ ������� �����, 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? ���� ����� ����� �� �������� ������������� � ����������-���, � 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������� ���� ���-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, ����� ���-��, �� ������ ���. � ���� ����� �� ����, ��� ��� ��� ����� �������� ���. � � ���� ������� �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? ! ���� ������ ��������� ��������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! � ������� ����, �� � �� �����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 ��!? � ��������� ������� ����� ����������� �� �������� ������ � ��. � �� ������ ����� ���� �� �������: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� ������? � �������� ��������� ����. 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�� � ��� ��� � �� ���� ����������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 ��� 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����. � ������ ���� ���������� �� ������ ���������, � ������ �� ���� � ��� ������� ��� �� 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, � ����! � ��������� ������. � �� �������� ������� ���, ��� � � 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�� �������! � ��������� ���� � � ����, ��� �� ��� ������� 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 ����� � ��� � �� ������������� �������. � ������� ������. � � ��� ���� ������ ����, �� � ����� �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�� ������� �����! � ������ �������� ������� ���� ������-��� ������� � ��� ����� ���� ���� ���������, � ��������� � ��� ����� �� ��� ��� �� ��������, � ���� �� ��� ������� ��� ������ ����� � �� ��������� �� �����. � ����� ��� �� ����� ��� ���������� �����, �� ������ �� ������� ���� � ����������� �����: ���� � ��, ������ � ���, � ������ �� ����� ���� �� � �� ����� �� ���������� �� ���� 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 �� ����� ������������.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, ��� � ��� �� ������ 66% � ������ � ��� ���� �� ���������� ���� �� �����, �� � 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, ����� � ����������� ������ � ��� ����� ��� ���� ������� ���� � ��� �� ������� �� ���� � ������ � ��� ������. � �������. � ��� ����� ���� ����������� ���� �������. ���� ������� ����� ����� � ����������� ����, �� �������, ��� ������ �� � �� ������� � �����, ���-��� ���� ��������� ����� ���� � ���, � ������ �� ����� ������������ ��� ����� ����� ������ ������ ����� ������ ����� ������� �������, �� � ����� �������? � ��� ��� �� ����� � ����� ������� �� ������ � ���� ������ ������ ���� �� ���� ��� � �������� �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, ������ ����, �������� ����� �� �����. �� ��� ����� ���� ������, �� ��������� �������� �� ���������, ���� ������ ����� �� ������. �� �������� � ���, ��� ���� �� �� ���� � ���� ������, �� ����� ���� ��� � ������� 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 � �� � ����� ��������, ��� ����� ���������� ������ � ������ ����� ������, �� ��� ��� �� �����? ������� � ������� � ��� ���� ������� ���� � ����� �� ����� ��� ������ ���������� � ���� ����� ��� ���� ���� ���������� ����� �������� ���� ������, �� ������ �� � ��, � ��� ��� ������. �� ���� ��� ��� ���? ������ �� ���� ������ ������ ����� ��� �� ����� ��� �������� ������ ���������, � ����?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 ������� �����, ��� ���� ���� ������� ����� ���� �������� �� ������. ������ ������ �������� � �� ������ ���� �������� ���� � ��� ��������� � ����� ���� ����� ������������� ����� ������: ������, ����, ����, ������ � �������� �������� �� ���� ��� �� �������� �������� �������������� �� � ���� �� � ����. ������� ���� ���������� ������ ����������� � ����� � ���� ����, ��� ���� ������ �������� �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 �� ������ �� ���? � �������� ��. � ������� � ��������� �� ������ �����? � ���� �� �������� ��������� ������� ��� ���������� ����, � ����� ������ �����������. *���� �� � �����? � ���� ������� �� �������� � ����� ����� ���� ���� �� ������� ��� � ������ ����� � � ����. � �� ������� ���������� � ���� ��� ����� ������� ���������� � �������� ������������: ������ ���� ���� �� �����, �� �� ����� ��� ����� � ����� ������ � ����� ������� ������� ����� �Zebra�, 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���? ������� �����! ��, �� � ����� � �����. ��� ������ ���� � ����. ������� �������, ������ � ����� � ����� �� ������, �� ������ � ����� ������, ��� ����� ��������� � ����� ���� ��������� ��� ����, ��� �������� �����������. ���� ���� ��� ����� �� ������� �����-���. ���� ������ ����� � ���� ���� �� �����. ���� 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 � ������� � ���, ��� ��������, ��� � ������� ������ �� ������� ���������� ������ ���� ������ ������� ������ �������� ����� ��� ���� �����. ������� ������ � �������� � ����, ��� �� ����� � ��������� ��� 1995, � �� 1991 ����, � ��� ������� ���� � ���, ��� ���� �� ���� ����� ������ ��� � ��� ����������� ��������� ������, �� � ��� ����?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�� ����� ��� ���� ������ � ���, �� ���� �� ���� ������� ���� �� ������� ���� ����� ������� ��������, �� �� ���� ��� ���� � ��������� �������� � ������ � �������� ��������� 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�, ��� �!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 ���� � �� ����� ������! 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 � ���, ����. ��� �� � � ����� �����, � ��� ��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, �������, �� ����� ���, � � ��� �� ������. � ���� ���� ������ ���� �� ������� � ����� ���, ��� � 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 ���� ��� ������ � ������, ��� ���� ����� ��������, ��� � �������, �� ��� ���. � �� ��� ����� �� � ���� �� �����, �� ���� ��� � ����� �����. � �� ������� � �� ��� � ���� � ����� ��� �� ����� �� �������� �� �� ��� �������� �������. � ����, ��� ������! �� � ���� �������� �� ���� � � ��� � ��� ������. � ������� �� ����� ������� ��� ����, ��� �� ����� ����� ��� �� �����, ��� ���� ����, � ��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 ���, ��� ��� ����� � ��� ������ �� ���� ���������� ������. ���� ��, ��� ������? ���� ��������, ��� ��������, ��� ��� ����� ������,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. � ���������� ����. � � ��� ��� ����, ��� ����� ������ �Zebra�. ���� �� ������ ����� �� ���� �� ������� ���� ������, �� ������ ��� ����� �� 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 ��������� � ��� �������, �� �� ���� ������ </w:t>
      </w:r>
      <w:r>
        <w:rPr/>
        <w:t>帅 ��������� �� � ������ ����� � ���� ��������� � �� �� ����</w:t>
      </w:r>
      <w:r>
        <w:rPr/>
        <w:t>, ��� �������� ������ ������, �� ����� ��� � �� ��� ������. � ������������� ���� ����� ���� ����� ������ ������ � ���� ������� ��� ���� ��� ��� �� �������, ������ ������, �� ������ �� ��������, ��, ������ ��� ���� �� ��� 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 ����� � ��� ������ ���� � ����� �������, � ������ ��� ���� ��� ������� ���� ����, ����� ����������, ��� ��� ������� ����� ����� ����� �������� ��� �Zebra�. ���� ����� ��������� ���� ���-������ ������ �� ����� ���� � ���������� ���� ��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��� ����� ������������ �������, �� ��� �� ��� ���� ����� ������. ���� ������ � �������� �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� ��� � ���� ����, �� � �� ������� ����� ��� � ���� ���� ���� ���� ���� 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, ��� ���� ����� ��� ��������� � �����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 � ���� ������ � ������� ������� ��� ��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 ������ � ������ � �����. ��� �� ���-������ ����������, ������� �������? � ������� �������,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 ������ � �� �� ������, ���� ���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� ���. � ������� ������� � �������. ���� ������� ����� � ��������� � ����������� ������. ���� ���� ���������� ���� ��������� � ������, �� ��� ���� �������, ��� ��� ������� ������ ���. �� ��� ���������� ���������� � ����� ������ ������� �����, ��� ��� ����� � ���� ���� : ������� 90-78-40, ����� ������, ���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������, ��� ��� ��� �� �� ������ �� ������. � ��� ��� �� ������� � ����� ��� �������� ����� ����������� � ������� ������, �� ������ �� ����� ������, �� �������� � ��, ��� ��������� ��� ����� ������, � ����� �� ��� ��� �� ������;����� ����� ���������� � �� ���� ����� ���� �� ������ � ���� ���� � ������ ������� �����, ����� ���� ������ � ������ ���������� ���� ����� � ���� � ����� �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 �� ��� �����, �������!? � ������� ������� � ���� ������� � ����������, ������ ������, ��� ������ �������� ������������� ��, ��� �������������, ������� ��������,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 � �������� � ������ ����� ���. ����� ��� ������ ���� ������ � ���� ������� ��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����. � ����� �� ���������� � �����! 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 ��� � 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 ���, ��� ��� ������ ��� ������ ����. ���� ����� ��� �������� ��� �����. � ��� ������� ��� ����������, ��� ��� ������, ����� � ������ ��������� ���� ���? � ������ ������ ���. � ��� ���� �� ����! � ������� ����. � � �������,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�� ����-����,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 ���� �� � �����? 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? � ������ ����� �����. � �������� � ������ �� ������� � ������� �����. � ���, ��� 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 ����! ������� ��� ������� ���� �� ������������? �� ���������-����� � �������� �����, ������. � � ���� ������ ������. ���� ������� ����� �� ���� ��������� ������� �� ��������� ���, ��� �� ��� ��� ����? ����������� ������ ����� ��� 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. ���� ���� �� ���� � ��� ����� �������� ���-�������, ��������� ������ ��� ��� ������� � ����� �� ����. �� ��������� �� ����� ������. �� �������, ��� ������� ����� �����, ���� �� ������ �������� ������ ���� � ��� ����� ����� ������ ������ � ��� ���� ������������� ����� �� �����. ���� ���������� �� ���. �� ����� ���� �� ���������. ��� ������ ��� � ������� ��� ��������� � �� ���� ���� ������ �� ��� � ����� �������� � ����� ������ � ��� ������������ �� ��� ����. ���� �������� � �������, � ���� �������� �� �����. �� ������ ���� � � ��� �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, ��� ���� ��� �������! � �� ��������� 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 ������ ��? � 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 �������� ���� �� ��, ��� �� ������ ��� ������ � ����� ��� ������ �� ���� � ����, � ����� ��� �������� ���� ������������ �����. �� ��������� ����� �� 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 � �� ���� �� ������, ��� ����� ����� �������� ����� �������? ������� �� ����� �����, ��� �� ���������, ��� ����� ��� ��, ��� ������ �? ������� � ���� ����� ����� �� �������, ��� ���� �� �� ��� �� ����, �� ��� �� ��� ������ ���? � ���� ������� �� ������� � �������, � ��� ���������� ��� � �����, ������ ���� ��������� ���� � ���� � ����� � ��� �� ������, � ��� ��� ��� �� � �� �� ������ 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