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II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 ���� �� ������-�� ��������. �� �� �������, ��� �������� ������� ������ ������� �� ���. ��������� �������� �� ���� �������� �������� � ������� ��� 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�������, ��� ������� ��� ����� ��������, �� �������, ����� ��� ����������. ������������ ����� ������ ����, ��� ����� � ������, � 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 ���� ������ �����. ���� ������� �������� ������, ��� ���� � �����, ��� ����� ����� � ���� �������, ��� �������� �������� �� ������ �����������, �� � ������ 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 �� ���� � � ������� ������ �������, ��� ����� ������. �� ����� ������ ��������� ���������� ���������. �� ��������� ����� ����������.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� ������! � ������� ���� �� ������. � ����� ���� �� � �� ������.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 ������� ��� ��������, � ����� ������� ��� �����. � ��������� ������ ���� � ��� ���������� � ���� ����������� � �������. ������ ����� ������ ����� � 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, ��� ������� ���� ����� ���� � ���� ���������, ��� ��� �������. ��� ���� �� ����� ������� ������� � ��� �����. ������-�� ������ �� ��� ������, ��� ���� ����� �� ���� ���, �� ��� ����� ������������. � ��� � ������ ������� ������� �������� ������������ ����� � ������� ��, ������� ��������� �����, ������� ���� �������� � ����� ���� ������� ���� ���������� ���, ��� ������ ������������� ���, �� �������� ����� ����������� ������� �� �������. ��� ��� ������ �����, ���� �� �����, � ������ ����. ������ ����� ������, ��� ���-�� �������� ������ ����� ������. ���� ��������� ������ ������ ��� ������ �������, ��� �� ���� ������� ������,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 ��������� ������� ��������� �� ���� � ��� ��� �������, �� ��� �� ���������, ��� �� ���� ������ ��� �� ��������. ������ ��� ��������� �� �������. ���� ����� ����� ��� �� ����, ������ ������ � ���, � ��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 �� ���� ������ �� ������� � ������ ����� ����������� � ����������� ������, �� ��� ����� ��� ������ ���������, ��� ���-�� ����������� ������ ������ �� ������, ��� ��� ������ ������ ������, ��� ����� ��� ������ �� ����. �� ���� �������, ��� ��� ���� ����� � ��������� ������� � ������ �� ������ ��. ��� �������� ���������� ���-�� ����. ��� ��� �� ����. �� ������� �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 ���� ������-�� ��������, �� ��� ��� ���, ������ �� ��� ���������. �� ������� �� �������� � ���������, ��� ����� ������ � �����. ��� ��� �����. ���� ��� ������ ������, �� ���, ������� ����� ����� ������� ����� � �� �����, ��� ���� ���,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���. � �������� ������� � ������� ���� ������� ���� �� ����� ����� ��� ����-��. ��� ��������� ���� � �������. ������� ������ ����� � ����� ��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 � ������ ��������� �� ��������� ��������. ����������� ������ ������ ��������� ������������. ������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. �������-���������� 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 ������? 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 � ���� ��� ��������. � ������ ����� ���������� �������������� � ����� ������������� ����� � ��� ��� ������� �� ��������, �� ��� ������ ��������������� � �������� �������� ����� ���������� �� �������. ��������� ����� �� ������ ����� ������� ��������. � ���, � �� �������, � ��� ��������. � ��� ������� �������, �� �� �������. ������ ������ �����, �� �������� �����������. �� �� ����� �� � 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, � ������ �� ���� ������� ������� �������� ������ ����� �� ������� ���������� � ���. �� ���� �� �������, ����� ������. ����� ��� ��������� 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���� ��������� �������� ���������� ���, ���� ���� ������ �������, ����� ������� �� ������� �� �������� � �������� ������. � ����� ������ �������, ��� � ���� ������ �� �����, �� ���� ������� �� ����, � ������ ����� ����� ��� �����, �� ��� 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? ��� ��, ���� ������? � ������ ����� ���� ������, ��� ��� ������, ��� � ����������� ���� 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� � ���.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 ��� ��� �� ��������? ��� �� ������ ��������? �� � ��� 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��� ������ � 2001 ���. � ������� �������. � ���� � ���,��� �����, ��� �� 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 ���������� 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 � ����. ����� �� ������� � ������, �� ���� ����� �� ���� ����� ��� ����, �� 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 ������ �� ����, �� ����� �� ��� ��� ��� ������� ���, � � ��� �� ����� ������� ��������, �� ���� � ���� ������� ������� �������,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 ��������, ��� ������ ��� ���� ����������, � ��� �������, �������� �������� ������� ��������� �� �������, � ���� ������������, 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��, �� �����. � ������ 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 ���������� � ��������� ����. �� ��������� 11 ������ 2001 ����, ��� �� ��� �� �������� �� �������� � �������� ������ ��������� �����. � ������ �������� ������ ������ ������ ���������� ������� ������ ��������, ������� �� �������� ��������� 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��, ��� � ��� ������ ������� ������ �� ����, � ��� �������, ��� ������������� ��������� ����� ���������, �� ��� ������������� � ������������, ��� ���������� ��������� �������� ��������� �������� � ���� ����. ������ ��������� ������ ���� ���������� �������� �������� ����� � ���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� ������. ����� �������� ��� ���������� ���� ���������� ���. ����������, ��� � ����� ����������� ��� ����� ��������� � �� ������� ����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 ��������� ������, ���������� �� ��� ����������� ������, �� ��� ����� � �������, ������������� ������ ������� �� �����, �� ���� � ����� ����� �����. ������������� �������� ��������, ��� ������� ���� �������� �������, �� ���� ��������� ������ ����� ������ ����, ��� ���������������� ��� 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 ����� �������, ��� ����� ���������� � � �������� ������ ����:�������� �������� � �����-�� ���-��������. ������ ����� ������, ��� ��� ���� ���� �������� ���������� � ��������������� ������� � ��� �� ������ ��� ����� ����������� ������. ����, ��� ��� ���� ����������. ������� ���� ���������, ������� �� ��� ����� �������� ����� �� ��������. �������� �������� ������ ���������� ������ �����, �� � ��� �� ������� ������� ����������. 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 ������, ��� ���������. ���������� ������� �����, ��� ��� ����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 ������������ ���� ������, ������ ������ �������, ��� ����� ����� �������� �������� ������ ����. �������� �������� �� ����� ���� � ���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, ������� �������� ������ � �������, ���-�� ������� ������� ������ � ���� �����. �� ������� �� �������� ���������� �� ����������� ������ ������ ���� �������. � ������� �� ����� ��������� �������� ������� �������. �������� ������ ������ �� ��� �����, ���� ���� ����� ��������� � ��������, �� � � ����� ������� ������ �� ����� ���� 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 ��������� � ����� ������� ������������ � ���� ����, � ����� ��� ���������, �� ���� ������������� ������� � �������� �������� �������������� ������� � ��� �������, ������ �� ��������� ������, �� ���� ���� ��������, �� ��� ����������� ������ ������� ��� �������� �������� ��������� ����� ������ � ��������� ��� ������� �����. ���� �� �������, �� �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 ���� ����������� ���������, �� �� � �� ��������. �� ��� ���� ����� ����������� �� �� ��� ����� �������� �� �� �������� � ������� ������ ������� ��� ��� ���-�� ���������. �������� ��������� ��������, ��� ������ ��� ���� � ���� ��������, 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� ������ ������� ��������� �� ��������� � ���� ����? ���������, ��� �� ��� ���� ����� ������� ������� � ������� �������. 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� ������� ��������. �������� ����� � ������ ����� �����. ������ �����, �� ��� ���������� �������� � ��������� ������� ����. ������ ���� ����� �� ������� �����������, �� ��� ���������� ����� ����, ��� ��� ����� � ������� ������, � ����� 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� �������� �� ��������������, � �������� ���������� � �������� ���������. ����� ��� ��������� � ���������� 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 � ������, �� �� � ��� ������. � �������� � ������� ������� ��������� � �� ���������� � ���������. ���� ���� � ������ � ������� ���� �� ����� ����. ������ � ����������� ������� �� ��������������������� ������, �� ��� ������������ � �����. ���� ������� �������� � ���������� ����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�� � ��������� �� ������ ����������� � �������� �������� ������ ����������� � ���� �� ��������� ������ ������. ���������� ������ ��� ����� ������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-�� �������� ����������, ��� �� �� �������� ���� ����. ����� ���� ����� ��� ����������, ��� ��� ������ ������������ ��� ��� ������. ������ ��� ������������ � ������ � �������� �������, ����� ������ 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 �������� �������� ������� �� ����. � ������������� ����� ��������� � ����� ���������, ����� ���� � ������������� ������ ������ ���������. �������� ������� �������� � ������� ������� ��������. � �� ������������ ����������. 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 �������� ������� ���������, � �������� ���. ����� � ����� �� ������� �� ����. � ������� ������� ������ ���� � ���� �� ���������. � 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� ������ ���������. � ����� �������� � ��� ����� ������������ ���� ������ ������������ � ���������� ��� �� ��������� ����� �������. � ���� ���������� ���������, ��� ��� ���� 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 ����� � ������, ��� ��� ������, ������ ���� ����� �� ����� �� 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, ���� ���� ����� ��������� 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 ������� ������������ ������ � ��������. � � ������ �������� ���� �� ��������� �������� � ������ ��������. � ���� ������ ����� ����������� �������? � 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 ���� �� ��������. �������� ������� �������� �������, ��� ����������� �����, ������� ����-���� ���������� ���� ����� ������������. ������ ����:����-�� ����� ���������� ������� �� ���� �� ���� ����������� �� �� ���� ����������!? � ��� ����� ��������. ;���� ������ ����� ����������, ��� ��� ���� ��� ��������� ������� ����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 ������� ������� �������� ������ �������� � ����� �������� ������ � ������� �� �������� ��������, ��� �� ������� ���� �� �������� �� �� �� ������ �����, �� ��� ������� ������������ ��, ��� ����� ������������ ��������� �� ������ ����������. ����� ���� ���� �� ������ ���� ������ ������ �� ��� ��������� ���������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 ���� ����� ��������� ����� ������ �� ������ �����, �� �������� ������ ����� �� ���� �����!? � ��� �� ��������� ������ �����, �� 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 �������� � ����������� �����. ��� � ������ ����� �� ��������� � ���� ��� �������� �������� 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 ������� �������� ���� � ��� �� ����� �������. � ������� �� ����� �������. ������ �� ���� ������ ��������� ��� ������ � ��� �� ��������. ��������� �� �����. ��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, ��� ��� ������ ��������, � �� 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. ������,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. �� �� ��� ������, ��� � ������ � ������� � ����� ��������, ��� ������ ����� ���� � ��� ���� ���� ���������. � �� ������� ������ 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 �������� ��������. � ����, ������ �� ����������� ���������.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���� ���������� �� �������� ������� ������������ ������� �����. �� ������ ��� ����� ������ ����� �� �����. �������� � ����������� ���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, �������� ������� ���� �� ����� ��������, �������� ����-��, ����� �� ������ �� � ����� �������. ������� �� ������ ����� ������ ������ ���� ���� � ��� �������� ������, ����� ������ ������� ������ ����� � ���� ����� ��������� �� ����� �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�, ��� �� �� ������ � ���, ��� �� ������������ �����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. � ������, ��� ��� ��������, ��� ��������� ������� ������ � 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� ���������� ������ �� ��� ���� ���� ������� ������ ��������� ������. �������� �����, ��� ��� ���� ��� ��������� � ������������ �������� � ����� �������. � �� � ������ ������� ������ ������, ��� ��� ����� ����������.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 �� ��� ��������, �� �� �� ����� �������. ��, � ���� �� �������� �������� ���, �� � �� ������ ��� �������� 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 ��� �� ����. �������� ������� ����� ������� �������� ���, ������� �� ������� �����. ����� ������������� ������������� �������� ��� ������� � �������. � ���� ������� �� ��� ���, ��� ������ �����������, �� ����� �� ������ ����� �������� ������������� �������, �� ����������� � ����,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��� ����� � ������ ������ ��������� �������. ����� ��������� ������ � ���� ������ � ����. ������ � ���� �������, ��� ���������� �������� � ����� ������. ������ ���� ������� ���� �� ����� ��������� � �����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 �� ���. � �������� ������ ���, ��� ������ �� �������. ���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�� ��������� ���������. �������� �����. ���-�� �������, ��� �� ���� ������� ����� � ���� ������� � ������ �����, ������� ������� ���������� ��� � ��� �����. � ������ ����� ��������� �����. � ���� ��������� ����������� ��� � ���� ����. �������� 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 ���-�� ���� �� ������ �� �������� �� �����������. ���-�� ����� ������ �������. ������ ����������� �� �����. ��� �����-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 ������ ������ ��� � �������. �� ����� ����� ������� ���� �� ����� ���� � ���� ����� ��������� ��� ��������. �� ��� ���� �� ���� ��������� �� ����������� � �������� ��� ������ ������ �����? ���� ������� ����, � ����� � ����� 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 ��? 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. � ��, ������ �� ������ � ������. 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, ���, �� ��� �� ��� �� ����� � ����� ���, ��� �� ��� ������ � ����� ������ � �� �������. � �� ������ ���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� � ������� ���� �����-�� ��� ���-�� ��������. . ������ ����� ����� ������ �����..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 ����� ��� �����. � ��� � ��� ������. ��� �� ��� ������? �� �� ��� �� ������� �� ����� � �� ���� ���������. ������,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 �����. � �������� ��������. � ������ ��� ����� ����� ������ �������� �����. ���, ���� ����� �� �������,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 ����� ������������ ��������. �������� ��� ������� ��������, �� ��� �������� ������, ���-�� � ������ ������. ������� ���� ���� �������� ���� ������, �� ����� �������� � ���� ����� ������ � ��� ������ ����, ��� ������ ���� ����. �������� �������� ����� �������� �� �������� � �� ����� ��������� ���������� ����������. ��� ������ �� ��� ����� � �� ����� ������� ����� �����. �� ���������, ��� ��������� � ���������, ��� � ����������� ����, ����� ����� ������� � ������ ������� ������, � ����� ������� �����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 ������ ���� ����� ����� ����� ������� ����, ����� � �������. ������ ������ ������� ���� ������ ����� �������� �������. ���� ������� ������� ���� � ��� �� ����� ����� ������ ��� � ������, ����� ��� ������� ��������� � ����� ��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. � �������� ��� � ���������� ������� �� �������, � ��� ����� ��������� ���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�����. �� ����� �� ������ ���������� ���������. ��� �� ����� �� ������� ������������� ������ � ��� ������. � ������� ������, ��� ��� ������ � 1957 ���� � ����� ������������� �������, ������� ����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� � ����� �������� ���������� ����, � ����� � ������ ��������� ����. � ��� �� ���������, ��� ���� ��� ����� ������ ���������� � ����� ������������ ��������, ��� �������� �� ������������ ������� � �����, ��� � ������, ������� ����� ����� � 199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 ���� ������, � ������ ��� ������ � �������� �� ������������ �������������� � ������ � ���� ���� � 1993���� � � ��� �� ��� ��������� ����� ������� ������ ��-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�� ��� ����, ����� ������� ������, ��� � �� ������� �������� ����� � ��� �������� ������������ �������������� � ��������� ����� � ������ ��-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 ����� ����� ������ ������ � �� �������� � ��������� �������� � ���������� ��������� �������. ����� ������� ������� � ������ ���� � ������������� ����������� � ���� � ������� � 199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��� ��������� �� ���������� ����������� ������ ��������. � ��� ����� � 2000 ��������� ������ ������ ��� ��� � ������. �� � ��� �� ���� ���������� ����� ������ ����� ���� � ������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���������, � ������ � ������������ ��������� � ������� ��������� ������������ � ������ � ������. �� � ��������� ������� �������� �� ���� �� ����. �� ��� ���� ������ ���� � �������-����������� ��������, �������� �������, ���������� ������ 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, ��� ����� ����� �������� ��������� � ���� ��� ��������, �� �� ������ ��������� ���-�� �������� �������, �� �������� � ���� ���-�� ����� ��������� 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 ����� ������������. ����� ��������� ��������� ������ � ������, ��� ����� ����� ���������� ���� ���� �� ������������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 ����� ������ � �������� ������ ������������� ��������, �������� ����� ��� ���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, ��� ��������. ���� ������� ������� �� �������, ���� ��� ��� ���� ������ ����� ��� ������. �� ��� �������� �� ���� ���� �������? � ����� ����� ���-�� �������, �� ��� �������� ��� ��������, ��� ������ ���,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 ��������� �� ������ ���������. ������� ���, ��� ����� ��� ������ � ������ � ������ ����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������ ����, �������� ��� �������, ��������� ������ � ������. �������� ���� ��� ����������. ����� ��������, ��� ��������� ����� ���� ��������� ������ ���, �� �� ��� ���� ����� ������ ������������� ������ ����� ���� ������� � �� ������ �� ������ �������� �� ��������, �� ����� ������� � ��������������, ��� ������ ����������� � ��� ������������ ������������� �������������:��������, �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, ����� ���������� ���������� �� �������� � ������������� �����������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�, ��� �������� � ���������, � �������� ��� � ����� �� �������. �� �� �������,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 ��� ����. � ��� ���������� ��������� ��������. ���� �������� ����� � ��������� ������� �������. ����������� � ��� �����, �� 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, ��� ��������, ���-�� ����� ������. ��� ����� �� ������� ��������� � �� ����� �� ������������ ����������. ������ ���� ��� ���������, ��� � ��������� � �����������, ����� ����� ������ �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 ������ �� ���� ����� �� �� ���� ��� ������ ����-����, �� ��� �������, � ��� ����� ��������� ����� ���������� � �����������. ����� ������������� �������� ���������, ��� ��� ��� �� � ����� �������� �����, �� ���� �� ����, ��� ����� ��������� ������ ���� ��� ��� ������. � �������� ���� � 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������� ���� ��� ����� ����������� � ��� ��� ���������� � ����� ��������. ����� ��� ��������������, ����� ��� �������� �������� ������ � ������ ����������� ������� ��������. ��������� ��������� ��������� 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 ��� ����������, ��� ���������� � ���� �� ��� ������. ��� ������� ��� ������ � ���������� �����. ����������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� �� ������� � ������ ���� � ����� � �������� ������ �� �������. �� ��� ������ ������ �������������� ��� ������. ���� �� ���� ����� 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�. ������� ������� ������ ������ � ���������, �� ������� ��� ����� ����� ������ ����� ����, ��� ��� �� ������� ������� � ����� ������ �������, ��� ��� ���� ���������� � ���� ����� �������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� ����� ����� ������ � ������ ��� ���-�� �������, ��� ���������� ��� ����� ��������� � �����. ����� ���� � ����� ����-���� ��������, ����� ����� ��������� � ������� � ��� 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 �����, ��� ��� �����, �� �� ���� �����, ��� ��� �� ������ ����������, � ������ ����� ������. ���� ��� �������, ���� �������, 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 ������ ����� ���� �� ������. ��������� ���� ���� ������ ��������� �����, ���� ����? ��� ������? �� ���������� ������� � ����� ������ �� ������ ������������ ����. ������. ��������� ��������� �������. ������ ������ �� ��� �� ����� ����� � ������ ������ ������������� ��������� ���. ���-�� ���� � ���������� �� ������� ������� ����� ����, �� �� ������ ������ �� ������� ����� ���� ��������� ������� ���� ������.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, ��� ��� �� �������� ��������� ������. �� ������ �������� ���� � �� ���� ��� ������� �� ������, �� ��� ������� ���� ������� ���. �� ��������� ����������� ����� ���. �� ���� �����, ��� ��� �� ������ �������, �� 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 �� ������ �� ����, ��� ������� ���� ����. �� �������, ��� ������ ����� ��� ���� ��� �����, ��� ����� ��� ���� ����. ��� ����� ����������, ��� ���-�� �������. ������ ������� � ����� ���� � ���������, ��� ��� ������� ��� ����. ������ �������� �������� ����� � ����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, � ��� ������ ������ ������ �������� ����. �� ������ �������� ���������� ����, ���� �����. ����� ��� �� ����. ������ ����� ��� � ������ �������, �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 ������� ����, �� � ������ ����. ������ ����� �� ���� � ���� �������� ����� ����. � ������ ��� ����� ���� ��������� ������ �� ������ �������. �� ��� ���� ����� � ��� ������� �������� �� �����. ���� ������ ���� �� ��������� ���������, ��� ����� ������ �����, �� ������� ������������ ������� �� �� � ����� ������ ��������. ������� ���� �������. ����� ���� �������� ��� � ������ ����������� ������ ������ 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 �������� ��� ������ ���, � �����-�� ��� ��� ���� ��������� �������. �� ��� ��������� � ����� ����� ��������� ��������, ���� 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 �������, ��� ������ ��� ��. ����� ��������, ��� ��������� ��� �� ��������� � ������ ���� �������� ������ ������ ��� � ���� ��� ������ ������ � �������� ���. 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, ����� ��� �����, ��� ���� ���� ������. �� ��� ���� ������ �������������� ����� ������ ������ �������� ����� � ��� ������� �������. �������� �������� ���� �������� ����� 23 ����. ��� �������� �� �������, ��� �� ������ ������, � �� ������ ��, 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 ���� ����� ��������� �����, ������� ����������� �����, �� ����� ������ ������� � ����, �� � �� ���� ������ �� ����� ��������. ������� ��������, ��� �� ������ ������� �� ������� � ���� ��������. �� ����, ��� ������ �� ���� �� ������ �����, � ���� �� ������� 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, ��� ������� ������ � ���� ��� � ����� ��� ������ �����, �� � ����� ������ ��� �� � ������. ��� ���������� � ����� �� ��������� ������. ���� ����� �� ����. ������ ���� ��� �������������� ������. ����� �������� ������� ������, � ����� � ������. ������ ������, ������ ����� ����. ��� ���� 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 ����� ������� ����� ������� ���� �� ���������. �� ��� ���� � ����� � �����. �� ������� �� ��������� ���, �� ������, ��� �� ������ ����:������ ����. ��� ������ � ������, �� ������ ��� ������,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 ����� ��������� ������� ������ ���� �������������� ���� ��� �����. ��� ��������� ������ ����� ���� ������, ��� ���� ���������� ���-�� ��������, �� ����������� �� ����������� ������ ��������� ���� ����� ��� ��. �������� �� ���������� ��� ������ ����������������� ���� ��������� �������, � � ����������� ���� ��� ������������� �������� �� ����. ������ ����� ����, �� � �� ����������� ����� ���� �����������, �� ��� ������� ��������� �� ����������� ���-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 �������. ���� ������� �� ����. ��������� ������ �������� �� ����� � ������ ������������. ���� ���� ������� ��� ������ ��� �����. ������ ���� �����, ��� ������ ������ �� ��� ��������, � ����� ���-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�� �� ��������� ��� ������ ������ ������. ��� ���� �� �� ���� ���� ������ ��� � ������ �� ������. �� ������ � ������ �� ��� ������. ������� �����, ����� ����� � ����� ������� ����������� �� ��� �������. ����� 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����� � ������, ����� �������� � ��� ����. ������ ������� ���� �� ���������� ��������. ���, �� ��� ����� ��� �������, �� ��� ��� ���� ��� �����. ����� 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��� �������. ���� ��� �������� �� ������� �������� � ����� ���� �� �����. ������� ������� � ������ ������ ��������. �� ����� �������� ��� �������, 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���� ��� ����� ���� ���������, � ��� ��� �������� ����. � ��� ��������� ��� �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?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 �������� ���� �� ����� ������, ��������, ����������� � ��� �� ��� �����. ������� ��� ����� ������� �����������,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 �����, ��� � ��� �������? � ������ ��� ������ � ������� � ����. �� ������ �����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. ����� ������ � ��� ������. ������ ������� �������� ������� ��� � ������ ����.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? �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1975 ���. �� � ���������� ������, ��� ��������� ���� ���� ������� ���� ������ �����. �����, ��� ����� ���� ����, �� ����� � ������� �����. ������� ������ � � ����. � ��� ��� ������� ������ ������, ��� � ������� ���� �� ��� ����������, � ������ ���� ����������, ��� ���-������ ����� ������� ���-������ ���������. ������� �������� �� ��� ������ ���������� ������. � ���� ������, �� ������ �������. ���� ��� ���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 �� �������� �� �� ��� ��������. �� ����� �������� �� ��� ����, ��� ������ ���������� ���. �� ��� ��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, ����� � ������ ������ ������� ����� �� �����. ��� ����������� ����. ����������� ��������� ��� �� ��������. ���� �� ��������� �������, �� ��� ���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�, ������ ����������, ��� ���� ��������. ������ ���� �� �����. ����-�� ������� ��������, ������� �����, ��������� �������� � ���� ������ ��������. ���� 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� ��� ������ � ����, �� ����� ������ ����������. ���� ����� ���� ������ ��� ��� ������� � ������, ��� ���� �� ��� ���� ������� ����������,�� ��� ������� ������� ���. ����� �������� �� 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� ������������ � ������� ������, �� ����� �� �� �������� ���������� � ����� ��������, �� ���, ��� ������ ������ ������� ����� ������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, ��� ��� ����-�� ��� ��� �� ����������, �� ��� ����. ����� ����� ������� ����� ������ ���� ����� ��� ������. ��, ������ ��������� 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 �� ����� ��������� � � �� ������� ������ � ����������� ������ �� ����������. ��� ��������� ������� ���� �������� ���� �����. � ����! � ������ �������� �� �������� �������� ������� ������-�� ������, � ������ ��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�� ������������, ��� ������ ������� ���-�� ��������� � ����� ������ ������, ��� ���-�� � ����� ������� ��� � �����. �� ���� ���� �� ����. � ���� ��� ����� ������� ���� ������. ������ �������� � ���������, ��� �� ����� � ���� ������� ����� ���������. ������ ������������ ��������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! � ������� ����� ��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������ ����������. ��� ��� ������ ����������� ��������� � ����� � ���� �� �������� ���� �������� ���� ���� � ������ �����, ��� �� ����� ����. ��� ����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� � ��������, � 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�. �����, ����� ���. � � ���� ��� ������ ������� �������� � ����� ������. ����� ������ �� ����������,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�������� ����� ��������� �����������. �����-�� �������� ������, ��� ��� ���� ����� ���� �����. ����� 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, ��� ��� ������ ������ ������. � ������ ��������� � ����������� ����� � ������, �� ����� ����� ������ ��������. �� ������, ��� �������� ��� ���, ��� ���� ������, � 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 �����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! � �������� ��� ���-��. � �� ���� ��� ���� ��� ��� �������. ������� 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��. ����� ������ �����. ������ ��� ��� ���� � ����� ��������. ������� ������� ��� ���������� ��������� ��, ��� ���������. �������� �������� ��������, � 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 ��� ���������� ��� ������ ���. ���� �������� ������� ������������� ������� �� ����� ������������ ������� �������. ��� ��� ���� 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, ������ �� ��������, ���� �������� ����� ����. ������ ��������� �� ����� � ���� � ������������� �������� ����������. �� �� ������ ��� �������� � �������� ������, ��� �������� ��� ����� � �������, ���������� ������. �� ���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. � ��� �������� ��������� � ���������� ������� � �������. ��� ����� ������� ������ ������������ ���� � ����� �������. � ���� 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, ������ ����. � ���� ������� � �������, ������ �� ������ ���� � �������� � �����. ����� ������ ����������� �������. ������ ���������� ��������������. � �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 ����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 ���� ������� ��������. ������� ����� ����� ����� ����� ���� �� �� � ��� ��� � ���������� �� ��������. �� ����, ����� ��� ��� �� ����� � ������ ����� �������� �� ��������. �� ������ �� ����� ��� ����������� �����? �� ��� �, ����� ������� �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