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both"/>
        <w:rPr/>
      </w:pPr>
      <w:r>
        <w:rPr>
          <w:rFonts w:eastAsia="Arial Cyr" w:cs="Arial Cyr" w:ascii="Arial Cyr" w:hAnsi="Arial Cyr"/>
          <w:sz w:val="28"/>
          <w:szCs w:val="28"/>
        </w:rPr>
        <w:t>Макс фон дер Грюн. Как Гюнтер приехал в школу. Перевод М. Харитонова // На пороге надежды. - М.: Дет. лит.., 1987. - С.</w:t>
      </w:r>
      <w:r>
        <w:rPr>
          <w:rFonts w:eastAsia="Arial" w:cs="Arial" w:ascii="Arial" w:hAnsi="Arial"/>
          <w:sz w:val="28"/>
          <w:szCs w:val="28"/>
          <w:lang w:val="en-US"/>
        </w:rPr>
        <w:t>200-207</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65176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1760" cy="26060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Макс фон дер Грюн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АК ГЮНТЕР ПРИЕХАЛ В ШК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лице уже полгода велись дорожные работы. Все эти полгода перед домом Гюнтера оставляли после работы на ночь дорожный ка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ждый день, глядя на этот каток, Гюнтер мечтал, как однажды проедет на нем вместе с водителем или даже прокатится сам. Когда его никто не видел, он залезал, бывало, в кабину и трогал руль, серебристо отблескивавший на длинной колонке. Без конца мог он смотреть, как дочерна загорелый водитель разравнивает кучи щебе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к-то раз в школе он сказ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бы там ни было, а я на этом катке проед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бят его слова рассмешили. Тут следует заметить, что для своих двенадцати лет Гюнтер вымахал довольно длинным, выше всех в классе, и из-за этого выглядел еще худее, чем был в действительности, поэтому в школе за ним закрепилось прозвище Калан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как он доверил ребятам свою мечту, каждое утро кто-нибудь из одноклассников ехидни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еще не прокатился? Сколько же в твоем катке лошадиных сил? А скорость какая? «Мерседес» он обгон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юнтер сперва поддерживал этот шутливый тон, смеялся и сам придумывал, как посмешней на такие вопросы ответить. Но шутки не прекращались и постепенно стали ему неприятны, хоть он и старался не показывать виду. Потом вопросы стали выводить его из себя, наконец, он просто начал кидаться с кулаками на каждого, кто пробовал к нему с этим приставать. Вопросы ему задавать перестали, но и разговаривать с ним перестали тоже, никто теперь уже не играл с Гюнтером на переменках; словно отверженный, стоял он в углу школьного двора, дожидаясь, когда же, наконец, прозвенит звонок на у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прошла неделя, друг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однажды ему разрешили проехаться на катке. Водитель попросил его сбегать за сигаретами и пивом, а потом хотел дать за это двадцать пфеннигов, но Гюнтер попросил взамен прокатить его. Тот посмеялся и разрешил залезть в кабину. Целый час просидел там Гюнтер вместе с водителем и за этот час сумел понять, как обращаться с рычагами, ручками и ключом. Ему казалось, что теперь он мог бы справиться с катком и сам. И он решил - была не была - проехать на нем сегодня же вечером, как только рабочие разойдутся по домам. Когда они после окончания смены пошли переодеваться, он пробрался к их подсобке и попробовал подсмотреть, куда водитель прячет ключ зажигания, но это ему не уд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валось только взломать дверь в подсобку, для этого Гюнтер использовал стамеску, которую взял из отцовского ящика с инструмен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ломать дверь оказалось совсем нетрудно, достаточно, было слегка нажать на замок, чтобы он отскочил. Без труда отыскав комбинезон водителя, он сразу нашел связку ключей. Один из них - большой и плоский - наверняка был ключом зажиг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юнтер осмелел; готовый ко всему, выскользнул он на улицу. День был теплый, и солнце на западе стояло еще высо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брался в кабину водителя, точно это было для него привычным делом. Какой-то мужчина шутливо погрозил ему пальцем и что-то крикнул. Слов Гюнтер не разобрал, но так как мужчина уже спешил дальше своей дорогой, он не придал этому особого зна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ершенно спокойно Гюнтер вставил ключ в щель, зажглась красная лампочка. Гюнтер обрадовался, но мотор не заработал. Он попробовал еще раз - снова без результата. Тогда он потянул за рычаг и опять попробовал зажигание; вдруг каток задрожал, и Гюнтер с радостью услышал, что мотор зараб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кинулся на сиденье. Ощутив под подошвами равномерное постукиванье, он показался себе таким большим, взрослым. Эх, был бы у него сейчас громкоговоритель, чтобы крикнуть на весь поселок, всем сообщить, что сейчас он поедет. Но полуразрытая улица была пуста, на тротуаре ни души, даже в окно никто не выглядывал, взрослые, наверное, сидели по домам, а Гюнтеровы приятели где-нибудь бег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юнтер без усилия передвинул рычаг, как это делал при нем водитель; каток тронулся с места медленно, тяжело; щебенка под ним захрустела. Для Гюнтера это была слишком малая скорость, он уже однажды выяснил, что может бежать в три раза быстрей ка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ехал уже сотню метров, но никто его по-прежнему не замечал. Если даже в каком-нибудь окне и появлялось лицо, похоже было, что интересуются там чем угодно, только не им, не его катком, который медленно, но неуклонно, словно маленькое чудовище, двигался по поселку, прямо к огороженному выгону, на котором паслись лошади и ов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юнтеру все-таки стало немного не по себе от того, что никто его не видел, никто не обращал на него внимания. Хорошо, конечно, было ехать на катке так самостоятельно, пусть никто тебе и не аплодирует, но у изгороди надо было перевести рычаг на обратный ход и вернуться к щебеночной дороге - там, наконец, его должны увидеть, хорошо бы это был Мартин. Последнее время он верховодил в классе, и его насмешки доводили Гюнтера порой до слез. Хотя каток ехал медленно, Гюнтеру вдруг стало казаться, будто изгородь надвигается на него со скоростью ракеты. Он уже видел лошадей на лугу и овец. Овцы щипали траву, лошади подняли головы и смотрели на ка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58440" cy="409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8440" cy="40919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ьше все произошло очень быстро. Деревянные столбы надломились, колючая проволока разорвалась, а каток поехал дальше; хотя Гюнтер изо всех сил и дергал рычаг заднего хода, но то ли рычаг заклинило, то ли он дергал не тот рычаг - от страха он перепробовал их все. Гюнтер пытался повернуть руль, но каток двигался уже по лугу. Земля была плотной, потому что два месяца как не было дождей. Каток оставлял позади себя ровную дорожку, но не провали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вцы разбежались, четыре лошади отошли чуть в сторону и остановились в любопытстве. Ведь этакого железного чудовища им на своем выгоне до сих пор видеть не приходилось. Овцы прибились к лошадям, как будто ища защи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Гюнтер в первый раз закричал. Но кто мог его услышать? Он весь взмок от пота и уже выбился из сил, дергая за рычаги, не сдвигавшиеся ни на миллиме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аток проследовал через весь выгон и смял ограду на противоположной его стороне. Столбы сломались, как спички в руке великана. Каток пересек небольшую дорожку и дальше прямиком направился к футбольной площадке, что располагалась по соседству с Гюнтеровой шко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гаревой дорожкой был небольшой подъем, Гюнтер надеялся, что каток не сможет его одолеть и остановится. Но тот все так же упорно продвигался вперед, словно его приводил в движение не мотор, а какая-то невидимая сила. Вот он уже наверху. Гюнтер давно перестал дергать и рычаги, и руль, он слишком устал и ничего уже не хотел, кроме одного - чтобы каток остановился. А тот теперь направлялся к футбольному полю, он проломил угол загородки и выехал на п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дальних ворот несколько ребят играли в футбол. Они оставили мяч, отбежали к дороге и оттуда стали смотреть, что будет дальше. Гюнтер скорчился в кабине, его никто не видел, со стороны казалось, будто каток едет сам по себе, без человека. А так как руль был заблокирован, двигался каток только по прямой. Он проломил ворота, оставив пыльный след на футбольном поле, покрытом гравием, и сокрушил загородку с другой стороны. Волоча за собой сетку футбольных ворот, каток выехал на улицу, потом на стоянку, где парковали свои машины учителя, и с той же неуклонностью двинулся к школьным воротам, словно был не стальной машиной, которую приводит в движение мотор, а собакой, взявшей след к своему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юнтер видел, как на него надвигаются ворота. Они были притворены, но не заперты. Вот они все выше, все шире. Вдруг каток расшвырнул в стороны обе створки, как будто просто отмахнулся от мух, и поехал дальше через школьный двор, прямо к главному вестибюлю. Вестибюль был стекля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бята с футбольного поля бежали за катком. Им ничего не стоило догнать его и даже перегнать, но они боялись, как бы тот сам собой куда-нибудь не свернул, и потому держались осторожно, опасливо, не осмеливаясь приблизиться к чудовищу больше чем на полсотню ме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 время школьный завхоз, живший при школе, в квартире неподалеку от главного вестибюля, поливал под своими окнами пожелтевший уже газон. Он услышал скрежет катка, въехавшего на школьный двор, и кинулся было навстречу, но от страха так и застыл со шлангом в руках, не в силах пошевельнуться. Потом он закричал - но кто мог его услышать? Бросив шланг на траву, завхоз медленно двинулся вперед. Ему еще казалось, что это просто какое-то наваждение, на самом деле такого не может быть, ведь дорожному катку совершенно незачем въезжать на школьный двор, заасфальтированный уже несколько лет назад, да еще с невероятным упорством двигаться к главному вестибю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ее, что услышал Гюнтер, был звон разбитого стекла. Каток пробил большую стеклянную стену, дождь из стекла, настоящий хрустальный дождь обрушился на Гюнтера сверху. Он скорчился на полу кабины, ища укрытия от падающих осколков. И вот ведь чудо: его даже не поранило, даже не царапнуло кожу! Словно бы откуда-то издалека, он чувствовал, что каток теперь едет через большой зал, подминая или опрокидывая все на своем пути. Затем толчок, мотор взревел, каток задрожал, точно его тряс великан. Потом наступила тишина. Зловещая, невероятная ти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Гюнтера было чувство, будто все вдруг омертвело. Он решился пошевелить головой, поднял ее, медленно встал. Осколки стекла звенели под его ногами. Он осмотрелся и увидел, что каток уперся в толстую бетонную колонну посреди школьного зала. Колонна устояла, и когда Гюнтер медленно обернулся, все еще пытаясь постигнуть происшедшее, он увидел у себя за спиной завх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 всегда так приезжаешь в школу? - спросил его завх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разрушенным вестибюлем толпились ребята, не только те, что прибежали с футбольной площадки, - их собралось тут человек сто, а может, и дв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ты, я тебя спрашиваю: ты всегда так приезжаешь в шк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юнтер медленно слез с катка. Он стоял перед завхозом и не знал, что сказать. Все равно никто не поверит, что он совсем один, без посторонней помощи, без всякого руководства провел каток по всему этому длинному пути. Никто ему не пове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таки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хал на этом катке от самого поселка и вот сюда въехал. - Тут он увидел среди ребят Мартина и повторил со значением: - Я приехал на нем совершенно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не лучше вот что объясни, - сказал завхоз, - как это ты ухитрился так скоренько прошмыгнуть в зал и залезть на каток? Ты что, оставался в шк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иехал на катке, сам приехал, - пробормотал Гюн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будет тебе сочинять, лгунишка несчастный. Твое счастье, что ничего посерьезнее не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кто-то же правил катком! Не мог же он двигаться сам! - воскликнул Гюн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бята перед входом засме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и это, конечно, был ты, - ухмыльнулся завхоз. - Ты... Вот, значит, как. Ну, знаешь ли, если ты сей миг не исчезнешь, пеняй на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этот каток попал сюда? - спросил Гюн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тебя разберутся, - сказал завхоз. Он схватил Гюнтера за шиворот и потащил через весь зал, мимо смеющихся реб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юнтеру казалось, будто его прогоняют через палочный строй. А Мартин еще крикнул вдого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шь как ловко придумал! В последний момент вскочил на каток, будто все время на нем е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юнтер, даже не обернувшись, вышел из шко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70760"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70760" cy="12344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59:00Z</dcterms:created>
  <dc:creator>Alexandre Katalov</dc:creator>
  <dc:description/>
  <dc:language>en-US</dc:language>
  <cp:lastModifiedBy>Alexandre Katalov</cp:lastModifiedBy>
  <dcterms:modified xsi:type="dcterms:W3CDTF">2009-12-05T11:59:00Z</dcterms:modified>
  <cp:revision>1</cp:revision>
  <dc:subject/>
  <dc:title>Макс фон дер Грюн</dc:title>
</cp:coreProperties>
</file>