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b/>
          <w:shadow/>
          <w:sz w:val="44"/>
          <w:szCs w:val="44"/>
        </w:rPr>
        <w:t>Л. Рон Хаббард</w:t>
      </w:r>
    </w:p>
    <w:p>
      <w:pPr>
        <w:pStyle w:val="PlainText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hadow/>
          <w:color w:val="FFCC00"/>
          <w:sz w:val="52"/>
          <w:szCs w:val="52"/>
        </w:rPr>
      </w:pPr>
      <w:r>
        <w:rPr>
          <w:b/>
          <w:shadow/>
          <w:color w:val="FFCC00"/>
          <w:sz w:val="52"/>
          <w:szCs w:val="52"/>
        </w:rPr>
        <w:t>Введение в этику Саентологии</w:t>
      </w:r>
    </w:p>
    <w:p>
      <w:pPr>
        <w:pStyle w:val="PlainText"/>
        <w:rPr>
          <w:b/>
          <w:b/>
          <w:shadow/>
          <w:color w:val="FFCC00"/>
          <w:sz w:val="24"/>
          <w:szCs w:val="24"/>
        </w:rPr>
      </w:pPr>
      <w:r>
        <w:rPr>
          <w:b/>
          <w:shadow/>
          <w:color w:val="FFCC00"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ИСЛОВИЕ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а книга  представляет собой введение  в учение Л.Р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аббарда   о  предмете   этики  и   технологию,  которую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работал, чтобы помочь людям усовершенствовать их жизн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 тех  пор, как в 1968  году Л. Рон Хаббард  собрал эт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нигу  в  единое  целое,   он  сделал  много  дополнитель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рытий   относительно   применения   технологии   этики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чительно  раздвинул   рамки  предмета.  Многие   из  эт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териалов включены в это новое издание книг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авильное понимание  этики и разработка  технологии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пешного  применения -  это огромные философские достиж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человечеств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мы с большой  гордостью представляем вам это новейш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дание "Введения в Саентологическую этику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right"/>
        <w:outlineLvl w:val="0"/>
        <w:rPr>
          <w:i/>
          <w:i/>
          <w:sz w:val="24"/>
          <w:szCs w:val="24"/>
        </w:rPr>
      </w:pPr>
      <w:r>
        <w:rPr>
          <w:rFonts w:eastAsia="Courier New"/>
          <w:i/>
          <w:sz w:val="24"/>
          <w:szCs w:val="24"/>
        </w:rPr>
        <w:t xml:space="preserve">                                        </w:t>
      </w:r>
      <w:r>
        <w:rPr>
          <w:i/>
          <w:sz w:val="24"/>
          <w:szCs w:val="24"/>
        </w:rPr>
        <w:t>Издатели, 1989г.</w:t>
      </w:r>
    </w:p>
    <w:p>
      <w:pPr>
        <w:pStyle w:val="PlainTex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ОСНОВЫ ЭТИКИ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 протяжении веков человек бился над проблемой добр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ла, этики и правосуд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ловарь  определяет этику  как "наука  об общей природ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рали  и  определенном  моральном  выборе, который челове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ходится делать в его отношениях с другими людьми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от   же  самый   словарь  определяет   правосудие 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соответствие моральному праву  или благоразумию, истине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ту" или "приведение закона в исполнение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к видите, эти термины перепуталис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  незапамятных времен  все философии  занимались эт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нятиями. И они никогда не разрешили и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о, что они были разрешены  в Дианетике и Саентологии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огромный шаг вперед.  Решение заключается прежде всег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х  разделении. Отсюда  оно смогло  развиваться к работающ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хнологии для каждого из этих понят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ика состоит просто  в определенных действиях, котор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  предпринимает по  отношению к  себе. Это личност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нятие. Когда  человек этичен или  "живет по этике",  то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ет это по собственной воле, делает это са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авосудие - это действие, которое группа предприним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 отношению к человеку, когда он не может сам применить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себ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РИЯ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и  вопросы  в  действительности  лежат  в основе вс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лософии.  Но  при  изучении  истории  философии станов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сно,   что   они   очень   долго   приводили   философов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мешательств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ервые  греческие   последователи  Пифагора  (греческ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лософ   VI  в.   до   н.   э.)  пытались   применить  сво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тематические теории к предмету этики и поведению челове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колько позже Сократ (греч.  философ и учитель 470?-399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.э.)  занимался  этим  вопросом.  Он  показал,  что все т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е   претендовали  на   звание  учителей   жизни,  бы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пособны  обосновать  свою  точку  зрения  или  даже  д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ение терминов, которыми они пользовалис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  считал,   что   надо   знать,   что   такое   смелос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раведливость, закон, правительство,  прежде чем сам будеш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елым  или добропорядочным  гражданином или  справедливым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брым правителем. Все это замечательно, но определения эт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нятиям он так и не дал. Он говорил, что главный грех -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ежество,  но  не  предпринял  необходимых действий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бавить человека от его невежеств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ченик Сократа, Платон (греч. философ 427?-347 до н.э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вался  верным теориям  своего учителя,  но настаивал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м, что эти определения могут быть составлены только чист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умом.  Это значило,  что философ  должен был  изолир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бя  от жизни  в башне  из  слоновой  кости и  там во  вс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обраться - не очень-то  приемлемо для простого человека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лиц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ристотель  (греч.  философ   384-322  до  н.э.)  так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нимался этикой.  Он объяснял неэтичное  поведение тем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лания человека берут верх над его разум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а  цепочка  уходит  в  глубь  веков.  Один  за друг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лософы пытались решить вопросы этики и справедлив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 несчастью, до настоящего времени действенного реш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было, о  чем свидетельствует  все понижающийся этическ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ровень обществ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 что вы видите: то,  что было сделано в этой обла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 последние  тридцать лет - немаловажное  достижение (это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енный прорыв). Мы дали  определения терминам (чег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делал  Сократ)  и  у  нас  имеется  работающая  технолог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й  может   пользоваться  каждый,  чтобы   помочь  себ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браться  из грязи.  Были открыты  естественные законы э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сциплины, и они доступны для применения каждому человек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ИКА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ика  настолько  естественна  человеку,  что  когда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бивается  с пути,  он всегда  будет стремиться восстанов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ственный этический уровен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к  только  у  него  пропадает  этика,  он сам об эт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ет.  Он  тотчас  же  начинает  пытаться восстановить сво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ческие нормы,  и его стремления могут  иметь успех до 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епени,  до какой  он может  представить себе  долгосроч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цепции  выживания,  даже  если  ему  при  этом не дост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ящей технологии эти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овольно   часто,  однако,   курок  реактивного  банка1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ускает какая-нибудь ситуация, идущая в разрез с этическ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рмами;  и если  человек  не  знает технологии,  при помощ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й  можно  было  бы   разрешить  ее  аналитически,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решение"  сводится  к  тому,  что  он придумывает всячес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авдания (мотиваторы2) обвиняя  других в своих трудностя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ыми словами, он сам верит или только притворяется, что 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-то  такое  сделали,  что  вызвало  или  оправдывает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этичное  действие; и  в этот  момент он  начинает кати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из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го  толкает  туда  не попытка  вернуться  к  этическ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рмам.   Именно   автоматизм   банка,   механизм   котор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ключается в этот момент,  толкает его в пропасть(заставля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катиться вниз; посылает его  вниз по наклонной). В сам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е,  когда  это  случается,  никто  не  толкает его туда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ей силой, чем он сам себя толка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outlineLvl w:val="0"/>
        <w:rPr>
          <w:sz w:val="24"/>
          <w:szCs w:val="24"/>
        </w:rPr>
      </w:pPr>
      <w:r>
        <w:rPr>
          <w:sz w:val="24"/>
          <w:szCs w:val="24"/>
        </w:rPr>
        <w:t>1. Реактивный  банк: та часть  человеческого разума, которая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работает   исключительно   на   раздражительно-ответной,  не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контролируется волей  и имеет силу  и власть господства  над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его  сознанием,  намерениями,  усилиями,  мыслями,  телом  и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действиями.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outlineLvl w:val="0"/>
        <w:rPr>
          <w:sz w:val="24"/>
          <w:szCs w:val="24"/>
        </w:rPr>
      </w:pPr>
      <w:r>
        <w:rPr>
          <w:sz w:val="24"/>
          <w:szCs w:val="24"/>
        </w:rPr>
        <w:t>2.  Мотиваторы: соображения  о том,  что другие  неправильно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поступают  с  ним,  вредят  ему.  Поведение  характеризуется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постоянными  жалобами, при  этом не  предпринимается никаких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реальных действий для разрешения ситуац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И,  начав  катиться  вниз,  не  имея  основ технолог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ки, он  не имеет возможности выбраться  из этой пропаст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просто погребает себя там, немедленно и намеренно. И хот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его жизни  много сложностей, и  есть другие люди,  котор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му  приносят вред,  все  начинается  с недостатка  знаний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хнологии эти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, в сущности, и есть один из первых инструментов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й он применяет, чтобы выбраться из этой пропа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НАЧАЛЬНАЯ ПРИРОДА ЧЕЛОВЕКА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коль бы преступен ни был отдельный человек, он так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аче будет стремиться восстановить свои этические норм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объясняет, почему Гитлер призвал весь мир разруш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ерманию.  Он выиграл  войну до  сентября 1939,  то есть 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как он объявил войну.  Союзники давали ему все, что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тел; у него была  одна из лучших когда-либо существовавш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ведслужб;  Германия  твердо  стояла  на  пути возвращ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их   колоний,  но   этот  идиот   объявил  войну!   И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о-напросто  вверг в  пропасть и  себя, и  Германию.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лестящие способности  на бешеной скорости несли  его в одн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орону, а его естественное  чувство этики забивало его вн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на  бешеной  же  скорости   несло  его  в  противополож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авлен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ловек, которому  не достает этической  технологии,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ен восстановить  свои этические нормы  и удержать себ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 контр-выживательных действий, и  поэтому погребает себ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пасти. И  он не выбирается  оттуда живым, если  тольк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воит основную технологию  этики и не применит ее  к себе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м. Она может поначалу прийтись  ему слегка не по вкус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  когда умирают  от малярии,  обычно не  жалуются на  вку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инина:  он вам  может и  не нравиться,  но вы его наверня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пьет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СУДИЕ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человек  не может сам  соблюдать этические норм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руппа  применяет  против  него  действия,  и это назыв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восудие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обнаружил,  что человеку нельзя  доверять в том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сается  правосудия.  Дело  в  том,  что  ему действи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льзя доверять в том, что касается наказания. Он использ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казания  не для  того,  чтобы  добиться дисциплины,  а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 чтобы  учредить  несправедливость.  Он  драматизир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ственную неспособность соблюдать этические нормы, пытая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ставить других делать это.  Предлагаю вам рассмотреть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ехотворно   принимается  за   "правосудие"  в  современ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ществе.  Многие  правительства  настолько  обидчивы,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трагивают  их священную  правоту в  юридических делах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два вы открываете рот,  как они уже разражаются безудерж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ростью.  Попасть  в  руки  полиции   -  это  само  по  себ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тастрофа во многих местах, даже  если вы всего лишь истец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 тем более - если ответчик.  Таким образом, в этих региона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 видим самые большие социальные беспоряд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технология  этики неизвестна, правосудие  само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бе  является  конечным  результатом.   И  все  это  про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рождается  в  садизм3.  Правительства  создают  "Этичес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итеты", потому  что они не понимают,  что такое этика,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 это на  словах не выходит за рамки  правосудия. Они да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кажают   происхождение   слова   "этика".   Они  постоя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отребляют  его   в  значении  "правосудие"   со  всеми 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итетами  медицинской  этики,  психологическими этическ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иссиями,   комитетами   конгресса   и.т.д..   И  все 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уют на основе правосудия, т.к. они в действитель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знают,  что  такое  этика.  Они  называют это этикой,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принимают   действия,  относящиеся   к  правосудию, 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казывают людей, значительно  затрудняя для них возмож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им восстановить свои этические норм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outlineLvl w:val="0"/>
        <w:rPr>
          <w:sz w:val="24"/>
          <w:szCs w:val="24"/>
        </w:rPr>
      </w:pPr>
      <w:r>
        <w:rPr>
          <w:sz w:val="24"/>
          <w:szCs w:val="24"/>
        </w:rPr>
        <w:t>3. Садизм: жестокость как удовольств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стинное правосудие можно  только приветствовать, и о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тельно   приносит   пользу.   Когда   не   существ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сциплины, страдает вся  группа. Неоднократно замечено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адение  группы  начинается   с  недостатка  или  отсутств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сциплины. Без нее группа и ее отдельные члены погибают.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о  понимать как  этику, так  и правосудие. Челове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но  доверять  в  том,  что  касается  этики,  и когда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учили соблюдать этические нормы,  правосудие больше уже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ет такого значения, которое ему приписывали изначаль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ОЕ ДОСТИЖЕНИЕ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о, что мы действительно  имеем основы технологии эти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это  большое  достижение  в  Саентологии.  Впервые челове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 научиться  тому,  как  соблюдать  этические  нормы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браться из пропа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 - совершенно  новое открытие;  до Саентологии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когда  и нигде  сделано не  было. Оно  отмечает поворот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ункт  в  истории  философии.   Человек  может  изучить  эт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хнологию,  научиться применять  ее к  своей жизни  и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становить   свои   этические   нормы,   изменить  услов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ования и  своими собственными силами  начать движ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верх к выживан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надеюсь, что вы  очень хорошо научитесь применять эт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хнологию ради  собственного блага, ради всех,  кто рядом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ми, и ради будущего этой культуры в цел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ЭТИКА, ПРАВОСУДИЕ И ДИНАМИКИ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НАМИКИ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ыживание  достигается по  восьми направлениям, котор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вестны как динами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1-я динамика - это стремление к выживанию себя само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2-я динамика  - это стремление  к выживанию посредств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кса - как самого акта, так и воспитания дет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3-я динамика  - это стремление  к выживанию посредств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рупп - социальных, расовых, политически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4-я динамика  - это стремление  к выживанию в  качеств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а - человечеств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5-я  динамика -  это стремление  к выживанию  через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во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6-я  динамика  -  это   стремление  к  выживанию  чер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щество,   энергию,   пространство   и   время   физичес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ленн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7-я динамика - это стремление к выживанию через ду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8-я динамика - это  стремление к выживанию через высш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ало (также называемое Богом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ловек стремится  к выживанию на  одной или всех  эт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намиках, и он терпит поражение, если отказывается от од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 них как от пути  к выживанию. Например, тот, кто отброси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 пути  к выживанию, кроме  первого, находится в отчаян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ожен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ловек, который говорит: "Я могу  жить сам по себе",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лубоко заблуждается. Он не может жить без мха и лишайник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создают почву, чтобы могли расти овощи. Он не может ж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з  таких  пустяков,  как,  например,  деревья,  из котор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аются  дрова.  Это  форма  жизни,  и  он  должен  име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заимосвязь  с  этой  формой  жизни.  И  самое  важное  -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заимозависим  с   физической  вселенной,  и   ему  было 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ртовски  трудно  выжить  как  организму,  если  бы не бы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емли, по которой он ходи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ще  говоря,  динамики  указывают  сколько существ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орм  выживания.  Количество  динамик  просто  указывает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личество  сфер  деятельности  и  на  существа,  с котор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у приходится сотрудничать, чтобы жи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ловек пытается  выжить тем или иным  образом сразу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х   этих   динамиках.   Ни   одно   решение  не  явл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тимальным, если оно не принимает в расчет все динамики,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е  оно влияет,  и не  дает каждой  из них оптималь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шения.  Это  звучит  довольно   сложно,  но  значит про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ующее: если у вас с  Петром общий бизнес, и вы пытаете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йти такое решение, которое будет выгодно только вам, а 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т, вы  увидите, что оно не  сработает. Фундаментальным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намик является то, что каждый раз, когда вы ищите решен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де  другие  динамики  не  принимаются  во  внимание, где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тересы не берутся в расчет, вас ждет полный провал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к  только  вы  отказываете  какому-нибудь  человеку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ой  из этих  динамик и  говорите: "Для  него эта динами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как  не может  существовать,"- вы  получаете неприятност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ому  что  они  все  страдают.  Другими  словами,  они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сходят на одинаковый уровень. Если вы сократите наполовин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у из  динамик, вы тем  самым сокращаете наполовину  и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е. Все динамики очень важны для выживания челове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ИКА И ДИНАМИКИ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ждый  человек  обладает  бесконечной  способностью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живанию. Насколько хорошо  он достигает выживания, завис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 того,  насколько хорошо он применяет  этику на всех сво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намика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ехнология этики существует для челове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  существует для  того, чтобы  дать человеку  способ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ышения  уровня  его  выживание,  чтобы  тем  самым он мог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вободиться от нисходящей спирали современной культур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ика,  как  предмет  в  обществе,  находящемся в так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и, в котором мы видим его сейчас, почти потерян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ика,  по  сути  дела,   состоит  в  рациональности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шении наивысшего уровня  выживания для человека, будущ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ы, группы, человечества и всех остальных динамик вмест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ика - это разу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мое  большое   оружие  человека  -   его  способ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сли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ивысшим   этическим   уровнем   была   бы   концепц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госрочного   выживания,   с   наименьшим   разрушением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носящая наибольшую пользу всем динамика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птимальным  решением  любой  проблемы  было  бы тако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е  приносит наибольшую  пользу наибольшему  количеств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нами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еятельность,  которая  приносит  минимальное выжив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именьшему  количеству  динамик  и  наносит ущерб выжива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инства динамик, не может считаться разумн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а  из причин,  почему сегодняшнее  общество умирае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ключается  в  том,  что   оно  слишком  далеко  отошло 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ческих  норм.  Разумное  поведение  и оптимальные реш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стали  практиковаться  до  такой  степени,  что общест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оит на пороге смер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тступлением от этических норм  мы считаем действие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шение,   к  которому   человек  причастен,  противоречащ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деалам, наивысшим интересам и выживанию его динами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полне   очевидно,   что   создать   оружие,  способ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ничтожить жизнь  на всей планете  (как случилось с  атом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ужием и определенными наркотиками, созданными американс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рмией),  и  вложить  его  в  руки совершающих преступле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меняемых политиков - это не акт выжив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ля   правительства  активно   способствовать  расцвет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фляции  до  такой   степени,  что  депрессия  представля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ую угрозу  людям в этом  обществе - не  акт выжива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ягко говор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становится  настолько ненормальным, что  в одном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ществ   юга   тихоокеанского   побережья  всезахватывающ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астью стала практика истребления новорожденных младенце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 них не хватало еды,  и они захотели сократить рождаем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 стали  прибегать  к  абортированию,  а  если  аборты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авались, они убивали детей. Их вторая динамика свернулос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общество почти исчезл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ие   действия   рассчитаны   на   то,   чтобы  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структивными и вредными для выживания людей в обществ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ика   -  это   действия,  применяемые   человеком 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шению   к  себе   самому  для   достижения  оптималь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живания  для себя  и других  на всех  динамиках. Этичес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я  -  это   действия  способствующие  выживанию.  Б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менения этики мы не выживе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ы  знаем,  что  динамический  принцип  существования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живай!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   первый   взгляд   это   может  показаться  слишк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означным.  Это  может  показаться  слишком простым.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 думает о выживании,  он скорее всего сделает ошибк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умая  об  этом  как  о  "простейшей  необходимости". Эт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живание.   Выживание   -   это   градуированная  шкала 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сконечности или бессмертия наверху до смерти и боли вниз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БРО И ЗЛО, ПРАВИЛЬНЫЕ И НЕПРАВИЛЬНЫЕ ПОСТУПКИ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ного лет тому назад я открыл и доказал, что человек,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ей основе - хороший. Это  значит, что исходная личность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ходные намерения  человека по отношению к  себе и другим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бр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 человек  понимает,  что  совершает слишком м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дных поступков против своих  динамик, он становится сво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ственным  палачом. Это  доказывает, что  по своей природ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  добр. Когда  он видит,  что натворил  слишком м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ла,  то   умышленно,  бессознательно  или   неумышленно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емится восстановить свои этические нормы, разрушая сам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бя, и он делает это без чьей бы то ни было помощ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т   почему  преступник   оставляет  улики   на  мес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ступления, вот почему у  людей возникают страшные болез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с ними  происходят какие-то несчастные случаи,  и они да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мышленно  сами накликают  их  на  себя. Когда  они наруш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ственные этические нормы, они  приходят в упадок. Все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причиняют себе сами, никто другой не делает это за ни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еступник, оставляя улики, делает это в надежде на т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кто-нибудь   придет  и  остановит   его,  помешает  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олжить вредить другим. Он в основе своей добр и не хоч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дить  другим; и  будучи не  в состоянии  прямо останов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бя,  он  пытается  вернуться   к  этическим  нормам  чер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бывание  в  тюрьме,  где  он  не  сможет больше соверш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ступл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 же и человек, превращающий себя в инвалида болезн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несчастным случаем, пытается восстановить свои этичес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рмы,  уменьшая  собственную  способность  вредить другим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же, может быть,  убирая себя из той среды,  где он наноси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д  другим.  Когда  у  него  дурные  намерения,  когда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намеренно"  зол, он  все же  испытывает желание  останов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бя.  Он стремится  подавить их,  и когда  не может сдел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го  прямо,  делает  это  окольным  путем.  Зло, болезн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градация ходят рука об рук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ловек  в основе  своей добр.  Его намерения  в основ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ей  добрые. Он  не хочет  делать зло  ни себе, ни други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он наносит вред своим  динамикам, он уничтожает себ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пытке спасти эти динамики. Это  можно доказать, и это бы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днократно  доказано.  Именно  этот  факт  - свидетельст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что человек добр по своей су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 этом основано понятие правильного и неправильно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мы  говорим об этике,  мы говорим о  правильном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равильном поведении. Мы говорим о добре и зл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ожно считать, что добро  - это созидательное действ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ствующее выживанию.  Так уж получается,  что созид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обходится  без некоторого разрушения,  точно так же, 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вает необходимо снести трущобы, чтобы освободить место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вого жилого дом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тобы  быть добрым,  хорошим, действие  должно прине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ьзу человеку,  его семье, его  детям, его группам,  вс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честву  или  жизни.  Доброе  несет  в  себе созидан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чительно  перевешивающее   разрушение.  Новое  лекарств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асающее  сотню  жизней  и   убивающее  одну  -  приемлем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карств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обро - это выживание. Быть  добрым - значит быть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вым, чем  неправым. Добро -  это конструктивное действ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носящее больше успеха, чем неуспех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е  хорошо, что  способствует выживанию  человека,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мьи, детей, групп, человечества, жизни и МЭПВ4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outlineLvl w:val="0"/>
        <w:rPr>
          <w:sz w:val="24"/>
          <w:szCs w:val="24"/>
        </w:rPr>
      </w:pPr>
      <w:r>
        <w:rPr>
          <w:sz w:val="24"/>
          <w:szCs w:val="24"/>
        </w:rPr>
        <w:t>4. МЭПВ: физическая вселенная. Аббревиатура от слов Материя,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Энергия, Пространство и Время, из которых состоит физическая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вселенна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е действия хороши, что  несут пользу, а не разруш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 этим динамика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ло - антипод добра, это все, что разрушает больше, 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дает  по  любой  из  различных  динамик.  Все, что боль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рушает, чем  созидает - это зло  с точки зрения человек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ущей расы, групп, видов, жизни и физичес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ленной, которую оно разруша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Когда действие больше разрушает,  чем созидает, это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ло.  Это  неэтичное  действие.  Когда действие способств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ражению  больше, чем  выживанию, это  вредное действие,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й степени, до которой оно разруша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обро, без  сомнения, - выживание.  Этичное поведение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живание.  Плохое поведение  - невыживание.  Созидание -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бро,  когда оно  способствует выживанию.  Созидание - зл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оно препятствует выживанию.  Разрушение - добро,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о способствует выживан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ействие  или  решение  настолько  верны, насколько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ствуют  выживанию  человека,   будущей  расы,  групп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чества или жизни в результате принятия такого реш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ть абсолютно правым означало бы бесконечное выжива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ействие или  решение неверны до той  степени, до ка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 означают  невыживание  человека,  будущей расы, групп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ов или жизни, ответственных  за это действие или реш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 наиболее  неправ на своей первой  динамики, когда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т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ловек или группа, которые в среднем скорее правы, 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равы  (поскольку сами  эти термины  далеко не абсолютны)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ны выжить. Человек, который в среднем скорее неправ, 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в, погибн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скольку не бывает абсолютно правильного или абсолют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равильного,  то  правильность  действия  зависит от т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колько оно помогает выживанию тех динамик, с которыми о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осредственно связано;  неправильное действие препятств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живанию тех динамик, к которым оно относи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вайте посмотрим, какое отношение  эти понятия добр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ла, правильного и неправильного имеют к нашему современн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ществ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- умирающее общество.  От этики отступили нас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леко  и так  мало  ее  понимают, что  современная культу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емится к гибели с опасной скорость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ловек  не  оживет  и  это  общество  не выживет,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хнология этики не станет известной и применяем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смотришь на войну во Вьетнаме, инфляцию, нефтя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изис,  коррупцию  в  правительстве,  войну,  преступле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зумие,  наркотики,   сексуальную  неразборчивость  и.т.д.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ишь вымирающую культуру. Это - прямой результат того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ди не могут применять этику к своим динамика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самом деле, все начинается с личной эти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есчестное  поведение  -   это  невыживание.  Все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одит  к разрушению  личности, групп  или мешает будущ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ы - зло и неразум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ержать  торжественно  данное  слово  -  это выживан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кольку вам доверяют в этом  случае, но только до тех пор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а вы держите свое слов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лабым,   трусливым,    непростительно   глупым   людя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динственно  приемлемым  образом  жизни  кажется  такой, гд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ворят  бесчестье,  сомнительные  сделки,  причиняют  вред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рушают надежды других люд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ействительно,   неэтичное   поведение   -   это   пу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рушения  и страха.  Лгут потому,  что боятся последстви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 скажут правду.  Разрушение обычно  творится из страх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м  образом, лжец  - неизбежно  трус, а  трус - неизбе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жец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ексуально  неразборчивая   женщина,  мужчина,  котор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ряет  доверие своего  друга, откровенный  извращенец -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 настолько  причастны  к  невыживанию,  что деградация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частья неотделимы от их существов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зможно, кому-нибудь кажется совершенно нормальным и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рядке  вещей   жить  в деградированном   обществе,  пол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ступников, наркотиков, войн и  безумия, где нам постоя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розит тотальное уничтожение жизни на этой планет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позвольте сказать вам, что  это ненормально и в эт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т необходимости.  Люди могут жить  счастливой продуктив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ью,  не беспокоясь  о том,  не ограбят  ли их,  если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йдут из дома, и не собирается ли Россия объявить войну СШ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 вопрос  этики.  Это  просто  дело  каждого  человека 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менять  этику к  своей жизни  и держать  свои динамики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и коммуникации и выжив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раль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так,  мы знаем,  что этика  - выживание.  А как насч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х понятий,  как мораль, идеалы, любовь?  Не стоят ли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ше "простого выживания"? Нет, не стоя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омантические новеллы и телевидение учат нас, что гер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гда побеждает и добро всегда торжествует. Но оказывает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 герой  не   всегда  побеждает,   и  добро   не  все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ржествует.  При  ближайшем   рассмотрении  мы  видим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годяи торжествуют  над нами. Но правда  заключается в т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негодяй  рано  или  поздно  все-таки  проиграет. Нельз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йти  по жизни,  принося  в  жертву своих  соплеменников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кончить  чем-нибудь  другим,  кроме  западни,  т.е. сам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ть жертв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ако, этого не замечают в обычной рутине жизни.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еть, как повсюду процветают злодеи, по  всей очевидност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капливая деньги,  перерезая глотки своим  братьям, собир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нь с судов и властвуя над людь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не принять  во внимание  конечный результат вс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го,  который  неизбежен,  как   восход  и  заход  солнц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инаешь верить, что зло торжествует, тогда как тебя учил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торжествует  только  добро.  Это  может  быть  причи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енных неудач для самого человека и причиной его пад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то касается идеалов чести,  любви к ближнему, то ник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может благополучно выжить без всего это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еступник       не       выживает      (благополучно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реднестатистический  преступник проводит  многие годы сво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нательной жизни  в клетке, как  какой-нибудь дикий звер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го стерегут от побега меткие стрелки с ружья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грады честного человека  - выживание, хорошая работ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брые друзья. Человек, у которого  есть свои идеалы, как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йчиво его  ни убеждали отказаться  от них, благополу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живает настолько, насколько он верен этим идеала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ы когда-нибудь видели  врача, который ради собствен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годы  начинает тайно  помогать преступникам  или торг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ркотиками? Этот  врач долго не  выживает, после того, 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ал свои идеал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деалы, мораль, этика -  все попадает под это поним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живания.  Человек выживает  настолько, насколько  он вер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бе,  своей  семье,  друзьям,  законам  вселенной. Когда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ает любое из этого, его выживание сокращае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ы видим, что этика  определяется в современном словар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 "мораль",  а  мораль  -  как  "этика".  Два  эти  сло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заимозаменим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ораль   следует   определить   как   кодекс   хорош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едения,   основанный  на   опыте  расы,   который  служ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нифицированным  мерилом  (эталоном;  общепринятым образцом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едения отдельных людей и групп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ораль на самом деле есть закон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оральный    кодекс   появляется    тогда,   когда  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ктического  опыта  узнают,  что  такое-то действие скор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тр-выживательное,  чем  про-выживательное,  тогда  запр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го  действия становится  обычаем  для  народа, а  затем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избежно становится закон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  отсутствии  постоянной   разумной  силы  мораль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дексы, если они обеспечивают  лучшее выживание для групп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енно и важно необходимая часть любой культур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ако, мораль становится  бременем и вызывает протес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она  устаревает. И хотя отвержение  морали может име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ей целью  тот заявленный факт,  что этот кодекс  не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е  применяться   так  же,  как   раньше,  мятеж  проти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рального  кодекса обычно  происходит потому, что отдель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ди  или группа  теряют  свои  моральные принципы  до та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епени,  что  стремятся   практиковать  вседозволенность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шении морального кодекса, а не потому что сами мораль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дексы стали плохи (неразумны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бы  моральный кодекс был вполне  разумен, его в 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 время можно было бы  считать вполне этичным. Но только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м самом высоком уровне одно равно другом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ивысший разум - наивысшее выжива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ичное   поведение  включает   в  себя  привержен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ральным нормам общества, в котором мы живе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  человек  не   может  применить   к  себе  эти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этические  нормы)  и  не  может  следовать  морали  групп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восудие вступает в действ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бычно   не   понимают,   что   преступник   не 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тисоциален, но и враг самому себ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ловек,  который   отступает  от  этических   норм, 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го нет взаимосвязи динамик, является потенциальным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тинным преступником в тех преступлениях, которые постоя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ершаются    против    выживательных    действий   други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ступление можно определить  как снижение уровня выжив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отношении любой из восьми динами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авосудие вступает в  действие тогда, когда нарушен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ом его этические нормы  и его деструктивное повед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инает слишком тяжело сказываться на други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обществе, управляемом  преступникам и контролируем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компетентной полицией,  граждане механически отождествля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е действие или символ правосудия с угнетение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в  нашем обществе полно людей,  которые не применя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ку  к себе,  а в  отсутствии правильной  этики человек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жить с другими, и жизнь становится несчастной. Вот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го существует  правосудие, которое было  создано для т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защищать невинных и порядочных люд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 человек  не  может  соблюдать  этические нормы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овать моральным кодексам, общество применяет к нему мер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восуд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авосудие,  хотя, к  несчастью, в  руках человека  о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ного  проигрывает, имеет  своей основной  целью выживание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лагополучие тех,  кому оно служит.  Однако в правосудии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о  бы   необходимости,  если  бы   люди  были  достато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дравомысленны и  жили по законам  жизни, не пытаясь  меш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живанию други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авосудие   следует   применять   до   тех  пор,  по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ственная  этика человека  не позволит  ему существовать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ществе других люд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ика, правосудие и ваше выживание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прошлом не  так уж  часто упоминали  проблему эти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ако  правосудие  упоминалось.  Система  правосудия долг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  применялась   вместо  этической  системы.   Но 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ытаешься заменить этику правосудием, попадаешь в бед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   человека   не   было   по-настоящему   действен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работающего) метода применения этики  к себе. Вопросы эти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правосудия были ужасно  аберрированы (искажены, извращен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шены здравого смысла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ейчас   мы   имеем   правильную   технологию  этики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восудия.  Это  единственный  выход  на  правильный  пу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й есть у челове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Люди тысячелетиями пытались  самостоятельно вернуться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ческому   началу,  не   зная,  как   это  сделать.  Эти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вивалась    параллельно    попыткам    человека   достич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ительного выживания (этика основана на стремлении челове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жить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 человек  совершает  неэтичный  поступок  (вред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ему и чужому выживанию), он пытается исправить этот урон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ычно   он   просто   с   испуга   скатывается  в  пропа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скатываться   в   пропасть   значит:   эмоциональное  и/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зическое  крушение, когда  человек уже  не может норма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ункционировать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Люди погребают  себя в пропасти,  потому что в  попытк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ержать себя  от совершения еще более  вредных (злых) акт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начинают отчуждать и удалять  себя из той среды, котор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 нанесли вред.  Человек, который  сделал это, станов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 менее и  менее способным влиять на свои  динамики и т.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становится их жертвой. Замечено, что то, что он сделал с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ими динамиками,  они теперь делают  с ним. Следователь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 оказывается в  уязвленном положении  и теряет  контрол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тически он становится пустым  местом с нулевым влиянием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расположенностью к несчастья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происходит потому, что  человек не владеет основа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хнологии этики.  Она никогда не была  ему объяснена. Ник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когда не  сказал ему, как  можно выбраться из  этой ямы,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ую он себя посадил.  Эта технология осталась соверш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едомой ем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 он и скатился в пропа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ика  - это  один из  первейших инструментов,  котор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ьзуется человек, чтобы отрыть себя из этого завал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нает  ли он  или не  знает, как  это делать, но кажд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 пытаться откопать  себя. Интересно видеть, прослежив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ь   этих   людей,   как    упорно   они   работали   на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уничтожением. Самоуничтожение было их попыткой верну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этическим нормам.  Они работали над  этим самоуничтожени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нескольких динамиках. Они не могут вернуться к этическ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ю;  они не  могут  удержать  себя от  свершения эт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дных   действий,   значит,   они   наказывают  себя. 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нимают,что  стали   преступниками,  и  погребают   себя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па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е люди в основе хорошие  и стремятся выжить как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учше. Они стремятся соблюдать этические нормы по всем сво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намика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ика  и правосудие  появились и  существуют для  т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 помочь человеку  в  его  стремлении к  выживанию.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уют для того, чтобы поддерживать взаимосвязь динами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хнология этики - это истинная технология выжив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инамики  человека будут  находиться во  взаимосвязи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й степени, до какой он применяет этику к своей жизни.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  знает и  применяет этику  к своей  жизни, он 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держивать взаимосвязь динамик и усиливать свое выжива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т  почему существует  этика, чтобы  мы могли выжи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мы хотим этого, поддерживая взаимосвязь наших динами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ику нельзя путать  с правосудием. Правосудие вступ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действие   только   тогда,   когда   человеку  не  уд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стоятельно вернуться  к этическим нормам.  Если с лич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кой  все  в  порядке  на  всех  динамиках,  правосудие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етьей  динамике теряет  свое первоначальное  значение. В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десь и начинается жизнь без преступлен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  человека,  который  крадет  у  своего  работодател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сутствует  взаимосвязь  третьей   динамики  с  первой.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искует  попасть в  тюрьму или  в лучшем  случае -  потер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у, а  этого уже не  назовешь оптимальным выживанием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вой  и   второй  динамиках  (не   говоря  уже  обо   все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льных).   Возможно,  он   считает,  что   повышает  св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живание  воровством, однако,  если бы  он знал  технолог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ки, он  бы понял, что вредит  себе и другим и  еще глуб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атывается в пропа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ужчина,  который  лжет,  женщина,  которая  обманыв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его   мужа,  подросток,   который  принимает   наркотик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итик,   замешанный  в   бесчестных  сделках   -  все 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резают  свое   собственное  горло.  Они   вредят  сво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ственному выживанию, нарушая  взаимосвязь своих динамик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применяя этику к своей жиз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ы можете  удивиться, но чистое сердце  и чистые руки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динственный  путь достичь  счастья и  выживания. Преступни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когда не сделает этого,  если не переменится; лжец ни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будет счастлив  или доволен  собой, пока  не вернется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вд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птимальным решением любой жизненной проблемы будет т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е ведет к повышению выживания на большинстве динами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им образом мы видим, что знание этики необходимо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жив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нание и применение этики  - путь из западни деградац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бол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ы  можем, любой  и каждый  из нас,  достичь счастья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тимального   выживания   для   себя   и  других,  применя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хнологию эти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то  происходит, когда  динамики идут  вразрез с  этическими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ми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ажно  помнить, что  эти динамики  охватывают всю жиз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включают  в себя  жизнь).  Они  действуют не  поодиночке,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заимодействуют с другими динамик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Жизнь - групповое усилие. Никто не выживает в одиночк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 одна   динамика   отключается   от   этики, 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лючается  до  той  или  иной  степени  от  взаимосвязи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ми    динамиками.   Для    того,   чтобы   поддержи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заимосвязь, динамики должны подчиняться законам эти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вайте  возьмем в  пример женщину,  которая соверш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ключила у себя третью динамику. Она не желает иметь нич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щего  ни с  одной группой  людей в своем городе. У нее н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зей. Она весь день сидит взаперти в своем доме, думая (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ому-то   ошибочному  представлению   о  независимости 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дивидуальности), что так она лучше всего выживает на сво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вой динамике.  На самом деле  - она совершенно  одинок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частна и  живет в страхе перед  другими людьми. Для т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 облегчить  свое  несчастье   и  тоску,  она  начин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нимать успокоительные препараты, привыкает к ним, а зат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инает также и пи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  занята  "разрешением"  своей  дилеммы  при  помощ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ующих  разрушительных  действий.  Можно  видеть, как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лючила  свои первую,  вторую  и  третью динамики  друг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а  (нарушила  взаимосвязь  своих  динамик).  Она актив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рушает свое выживание на всех динамиках. Эти действия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айности неэтичны, и не  будет ничего удивительного, если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це  концов   она  убьет  себя   смертоносной  комбинаци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анквилизаторов и алкогол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ли   давайте  возьмем   в  пример   человека,  котор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ершает  вредные поступки  на работе.  Это не  обяза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ие-то  крупные  дела;  Это  может  быть  что-то нас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ое,   как  опоздание   на  работу,   непрофессиональ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полнение своих обязанностей,  повреждение оборудования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таивание  чего-нибудь  от  работодателя.  Он не обяза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ен быть  занят откровенным уничтожением  компании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ть, что он совершает вредные акт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 вот со  временем этот  человек обнаруживает,  что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епенно все дальше и дальше отходит от этических норм.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увствует,  что должен  скрывать все  больше и  больше сво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ишек  и  не  знает,  как  остановить  это  скольжение 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клонной спирали. Весьма вероятно, что  ему даже и в голов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приходило,  что  он  может  остановить  это падение. 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остает технологии  этики. Он, возможно,  не понимает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действия нарушают взаимосвязь динами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 может  оказать  разное   действие  на  его  друг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намики.  Возможно,  он   будет  чувствовать  себя  нем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частным,  и  по  скольку  по  природе  он  добр, он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увствовать себя виноватым. Вечером он приходит домой, и его</w:t>
      </w:r>
    </w:p>
    <w:p>
      <w:pPr>
        <w:pStyle w:val="PlainText"/>
        <w:rPr/>
      </w:pPr>
      <w:r>
        <w:rPr>
          <w:sz w:val="24"/>
          <w:szCs w:val="24"/>
        </w:rPr>
        <w:t>жена весело спрашивает: "Ну, как  прошел сегодня день?"- и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гка  съеживается  от  страха  и  чувствует  себя хуже.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инает пить, чтобы заглушить в  себе это жалкое чувство.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го  нарушается  контакт  с  семьей.  Разлаживаются связи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ллегами   на  работе.   ОН  работает   хуже.  Он  начин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небрегать  собой и  своими вещами.  Его больше  не рад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ь.  Его  счастливая,  приносившая  удовлетворение  жиз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кользает от него. И из-за того, что он не знает и не уме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менять  технологию  этики  к   себе  и  своим  динамика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туация  совсем выходит  из-под  его  контроля. Он,  сам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лая того,  стал жертвой своего  неэтичного поведения.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он не  выправит свою жизнь по законам  этики, он, б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мнения умрет несчастным отверженны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вот я  вас спрашиваю, что это за  жизнь? К несчастью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слишком широко распространено в наше врем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ловек  не  может  нарушить  этические  нормы по ли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ой  динамики  без  того,  чтобы  не  иметь разрушитель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ствий по всем другим динамика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, действительно, очень трагично, причем трагедия э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ложняется тем  фактом, что это совсем  не необходимо.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 только  человек знал простую технологию  этики, он достиг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 (для себя) самоуважения,  личного удовлетворения и успех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такого, о котором он только мог бы мечт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ловек  стремится  к  выживанию.  Выживание измер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овольствием. Это  для большинства людей  означает счасть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уважение,   личное  удовлетворение   хорошо  выполнен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ой  и успех.  У человека  могут быть  деньги, множест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ых вещей и т.д., но он не будет счастлив, если только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следует этическим  нормам и не знает, что  он поучил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честным путем. Все эти богатые политические и финансов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ступники несчастливы; может быть, простые люди и завиду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х  богатству,  но  они  очень  несчастливые  люди,  котор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вольно часто и неизбежно  попадают в беду из-за наркотик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пристрастия к  алкоголю, самоубийства  или каких-нибуд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х способов самоуничтож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вайте посмотрим  на столь частое  современное явл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 нарушение  этических  норм  (отступление  от  этики)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торой динамике.  Обычно считают, что  это вполне приемлем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ед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Легко  увидеть,  как   неэтичное  поведение  на  втор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намике отражается на других динамика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кажем,  вот  молодая   женщина,  которая  счастлива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мужестве и решается на связь со своим начальником, котор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айно как  раз хороший друг  ее мужа. Это  явно неэтич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едение, а так же противозаконное, хотя до удивления м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дей посчитали бы такое поведение допустимым, или в крайн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ае, не слишком порицали 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ако,  это  совершенно  пагубное  действие. Она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адать от чувства вины,  будет чувствовать себя обманщиц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несчастной,  потому что  она знает,  что совершила  плох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упок против  своего мужа. Ее  отношения с ним,  конеч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радают, а поскольку ее начальник переживает во многом 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 самое  в своем доме, они  оба начнут питать друг  к друг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лохие  чувства и  обвинять друг  друга в  своих несчастья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чится  тем,  что  их  динамики  перепутают  все и наруша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заимосвязи. Она будет чувствовать себя несчастной на перв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намике, т.к.  отступила от своего  собственного мораль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декса.  Ее вторая  динамика  будет  лишена общения,  и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даже  начать придираться к своему  мужу и испытывать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му   неприятные  чувства.   Обстановка  на   работе 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яженной,  поскольку   она  теперь  нарушила   общение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ллегами и  начальником. Ее начальник  разорвал отношения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жбу с ее мужем.  Она настолько запуталась в неприятностя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 всем трем динамикам,  что они совсем потеряли взаимосвязь</w:t>
      </w:r>
    </w:p>
    <w:p>
      <w:pPr>
        <w:pStyle w:val="PlainText"/>
        <w:rPr/>
      </w:pPr>
      <w:r>
        <w:rPr>
          <w:sz w:val="24"/>
          <w:szCs w:val="24"/>
        </w:rPr>
        <w:t>с четвертой, пятой и шестой  динамиками.   И  все  это   -  результат  нарушения этических норм на одной единственной динамик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следствия    этого    незаметно,    но    неотвратим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пространились на все динами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ше   выживание   обеспечивается   только   знанием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менением этики  к нашим динамикам,  чтобы поддерживать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заимосвяз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 помощи  этики мы можем достичь  выживания и счасть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себя и для планеты Земл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Этические состояни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ояния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сновные  инструменты,  которые  применяются  для т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 иметь и  соблюдать  этические  нормы -  это этичес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я и их формул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рганизация  или ее  отделы или  человек проходят чер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личные  состояния  существования,  которые,  если  их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регулировать  как  следует,  приносят  убытки и несчасть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спокойство и смерть. Тщательно отрегулированные, они нес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бильность,    процветание,     расширение    влияния  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лагосостоя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физической вселенной  существуют формулы, связанные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ми  действующими состояниями.  Есть ряд  точных шагов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ждого   из   них.   Они   написаны   главным  образом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аций,  но их  так же  можно применять  и к отдельн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Формулы   этих   состояний   -   это   ведущие  формул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еобеспечения:   способности  идти   избранным  путем 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меченной  цели и  достичь ее,  т.е. прийти  в определен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ст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азличные  формулы состояния  составляют ШКАЛУ, котор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азывает  условие или  состояние, которое,  так сказать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ть степень  успеха или выживания  человека, его должност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дела,   исполнительного   совета,   континентального 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ждународного  отдела  в  любое  отдельно  взятое  время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равнению с другими временами (периодами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и состояния, от высшего к низшему, таковы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и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мена сил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зобилие (процветание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рмальное функциониров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ритическое полож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пас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-существов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тветствен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омн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раждеб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едательство (измена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амешательст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ервое, что  надо знать об  этих состояниях, это  -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ждая  ступень  в  соответствующей  формуле  совершается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огой  последовательности  и  должна  выполняться  в  э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овательности.    Крайне   опасно    изменять   порядо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овательности    двух   или    более   действий.  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овательность  нарушена,   конечным  результатом 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ньшая организация или менее влиятельный челове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лавное   -   если   формулы   неизвестны  или  невер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меняются, организация уменьшается после каждого кризис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ледующее, что  надо знать, это -  человек знает, как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ормулу  применять только  благодаря тому,  что тщательно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оянно     изучает     статистику.     Под    статисти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разумевается  количество  вещей,  измерение  объема -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сительно времени. Статистика, которую  не сравнили с т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  типом  более  ранней  статистики,  не предскажет ника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тистики    на   будущее.    Безотносительная   статисти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ссмысленна.  Статистика всегда  хуже, такая  же или лучш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м  была раньше.  Значит, составление  и чтение  графиков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енная необходимость для управления организацией, отдел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сотрудником и применения к ним формул состоя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 гораздо  проще,  чем  кажется.  Если вы заработа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0000 рублей в прошлом году и  только две тысячи в этом, в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видно,  идете вниз;  если вы  заработали 11  тысяч в эт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ду,  ваш бизнес  достаточно стабилен;  если вы  сделали 50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ысяч  долларов -  вы процветаете  - все  это по сравнению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0000, которые вы заработали в прошлом год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истика. Измерение выживания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сновные инструменты для измерения потенциала выжив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статистика и графи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татистика -  это количество или  объем по сравнению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ыдущим   количеством   или   объемом   того  же  само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тистика  говорит о  количестве выполненной  работы или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оимости в деньгах. Статистика  - единственная здравая мер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го  производства,  любой  работы  или  деятельности.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ит о производстве. Она измерят то, что сдела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рафик  - это  линия или  диаграмма, показывающая, 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о  количество зависит  от другого,  сравнивается с друг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измеряет другое. Это любое наглядное (яркое, живописно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образительное)  устройство (картина,  схема), показывающ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отношение (цифр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рафиками пользуются  для того, чтобы  сделать замет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ницу  в статистике  за определенный  период времени. 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разу  же  показывают,  поднимается  статистика,  падает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ходится на прежнем уровн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ьная разметка статистических графиков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рафик  не  информативен,  если  его вертикальная шка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бита слишком  мелко (показывает слишком  мелкое измен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рафических линий), совсем невозможно начертить график,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метка графика слишком широ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подъемы и  спуски не  видны отчетливо на график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чит  те, кто  будет его  читать, сделают  ошибки. То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ставлено в  виде ровной (плоской)  линии, на самом  де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но быть крутым подъем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д  шкалой  подразумевается   количество  чего-либо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нтиметрах вертикальной оси графи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Шкала  бывает  разная   для  каждого  рода  статисти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имер,   шкала  для   графика  продукции,   произведен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панией по ремонту автомобилей,  будет отличаться от шкал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рафика доходов этой же компан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Шкала наносится так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.  Определите  низший  объем  ожидаемой  статистики (эт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гда ноль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.  Определите высший  объем, который  можно предположить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стоящие три месяца (вычерченные показательно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. Вычтите первое из второ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4. Разбейте вертикальную линию в отношении к тре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огда  ваша  шкала  будет  правильной  и  будет реа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ражать подъемы и пониж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т пример неправильного графи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ерем организацию, которая зарабатывает 5000 долларов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елю. Разбиваем  вертикальные отметки миллиметровки  (а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00) так,  чтобы каждая равнялась 1000  долларов. На график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 будет  низкая  линия,  совершенно  плоская,  что  бы 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сходило с доходом организации, и значит она не привлеч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имания  ответственных лиц  (организации), когда подним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упад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  вот  как  нужно  делать  это  правильно для валов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хода  организации, составляющего  в среднем  5000 рублей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ел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. Просмотрев старые графики  за последние шесть месяцев,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им, что  он никогда не  опускался ниже 2400.  Итак, бер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000 как нижний уровень графи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. Мы  прикидываем, что эта организация  могла бы достичь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ующие 3  месяца дохода тысяч в  12 и берем эту  цифру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хний уровень графи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. Вычитаем 2000 из 12000 и получаем 10000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4. Берем  100 делений по  вертикали, и каждое  равняется 100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ублей, начиная с нижней отметки в 2000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еперь  мы  вычерчиваем  валовой  доход  из расчета 100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ублей на каждое деление графи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ой график нагляден, он  показывает падения и подъе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 четко и,  значит, будет  полезен администрации  и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 легко чит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пробуйте применить легко исчисляемые цифры такие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5;  10; 15;  25; 50;  100, и  составить шкалу  на графике (1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ение = 100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ждый  график  содержит  в  себе  значительный элемен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часть, процент)  надежды. Не надо  составлять шкалу больш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м для  одного графика за  один раз. Если  вы переходите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ующий  лист графика,  составьте шкалу  снова, и  по мер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льнейшего  развития  организации  можно  уточнять шкалу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ждом новом  листе графика. Например,  если бы понадобило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8  месяцев  для  того,  чтобы увеличить ваш  доход  в 5 раз</w:t>
      </w:r>
    </w:p>
    <w:p>
      <w:pPr>
        <w:pStyle w:val="PlainText"/>
        <w:rPr/>
      </w:pPr>
      <w:r>
        <w:rPr>
          <w:sz w:val="24"/>
          <w:szCs w:val="24"/>
        </w:rPr>
        <w:t>(фактор 4, 5  деловой статистики), то  надо было бы  неск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стов графика,  каждый с точной шкалой,  относящейся к т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иоду, который на нем изображен.  Самое главное здесь -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зволять  шкале  каждого  графика  показывать  ничего свер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что вы планируете сейча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  горизонтали  -  на  линии  времени  - старайтесь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вышать трех  месяцев, иначе получится  очень сжатая шка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очень  растянутая, а значит  опять будет смотреться 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ямая линия и не будет информативн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авильный масштаб шкалы -  суть хорошего графика. А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рошему  графику  можно  легко  и  точно читать статистик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 определить  точную  формулу  состояния, которую ну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меня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4. Фактор:  любые числа, которые, умноженные  друг на друг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уют продук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тение статистики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рафики читают  для того, чтобы  видеть, что происход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  статистикой.   Она  улучшается?  Ухудшается?   Это  на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учиться  делать для  того, чтобы  уметь определять,  как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ормулу состояния необходимо применить, чтобы либо сохран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ст статистических данных, если они уже повышаются, либ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ть им упасть, а помочь подняться, если они падаю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 применимо  к  любому  человеку,  группе  или  вс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ации.   Это   применимо   к   любой  производитель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ятельности. В масштабах местной организации статистичес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нные   подразделений   считываются    за   каждую   недел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понедельно).  Отделы  считывают  данные  ежедневно.  Секц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ют  это  ежечасно.  Можно  также  считывать всю основ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тистику ежедневно; успешно  функционирующие организаци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ди так и делаю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татистическая направленность -  в значении тенденции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реднему  повышению,  сохранению  уровня  или  к понижению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чение нескольких  недель - применяется  в более отдален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 организации районах,  чтобы показать успешное руководст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положение  организации  в  общих чертах. Направлен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тистики изучается на местах,  чтобы оценить ее расшир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увеличение, разрастание) или предупредить ее сокращ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ля     того,    чтобы     определить    статистическ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авленность,  надо  посмотреть  статистику  за  неск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ель.  Например,   рациональному  менеджеру  (управляющий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ужно  посмотреть  статистику  за   три  недели,  тогда 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дминистратор,  ответственный  за  целый  контингент, 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равиться   со   своими   обязанностями,   должен   был 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мотреть статистику за целый период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роче,  когда   вы  рядом  со   статистикой  (рядом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зводством реального продукта), вы кое-что можете сдел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этого, а когда вы  далеко, статистические данные за эт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нь уже изменились, пока дошли до ва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еженедельных   предписаниях  (заданиях)  учитыва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два момента: именно эта неделя и уклон этой лин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ледующее - пример статистики, сделанной понедельно (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нове   еженедельных   данных)   и   каковы   должны  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писанные  состояния (при  том, что  графики имеют вер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калу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клон почти вертикально вниз: не-существова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низ: опасн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легка   вниз  или   на  том   же  уровне:  критическ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легка вверх: норм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руто вверх: процветание (изобилие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тметьте  себе,  что  эти  уклоны  для не-существов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рез  изобилие применяются  для определения статистичес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я на недел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татистическая   направленность   считывается   за  3-6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ельный период или больш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ледующие  примеры показывают  различную статистическ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авленность и  состояния, которые были бы предписаны (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ловии, что графики имеют верную шкалу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правление      не-существования      выглядело     бы</w:t>
      </w:r>
    </w:p>
    <w:p>
      <w:pPr>
        <w:pStyle w:val="PlainText"/>
        <w:rPr/>
      </w:pPr>
      <w:r>
        <w:rPr>
          <w:sz w:val="24"/>
          <w:szCs w:val="24"/>
        </w:rPr>
        <w:t>так (составленное понедельно)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тоже было бы направление не-существования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будет направление опасности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будет направление критического положения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было бы нормальным направлением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Любое небольшое повышение над уровнем - норм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было бы направление процветания (изобилия)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ила - это направленность,  ее не расценивают только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нове показаний  одной недели или  по одной линии  графи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ла  -  это  нормальная  направленность,  поддерживаемая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соком-высоком  уровне;  т.о.  состояние  сила  должно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ено по статистике более чем на одну недел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цветание I Сила</w:t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(нормальная направленность на новом высоком уровне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бъем статистики имеет мало общего с этим. Ровная ли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тистики  на высоком  уровне  или  ровная линия  на низк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ровне - одинаковое состояние критического полож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овная   линия   статистики   на   высоком   уровне   =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итическому положен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овная линия статистики на низком уровне = критическ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ожен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оказательство  этого  в  том,  что  вы  всегда найде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чину,  почему  статистика   упала  или  поднялась  (пош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верх),  и  это  всегда  будет  какое-то  изменение, котор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делали и которое затем повлияло на статистик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т типичные  суждения о статистике:  "Я знаю, что 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много снизилась, но она обычно  так высока, что это сила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Даже   если  статистика   действительно  на   уровне  сил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овало   бы  ею   заняться  по   соответствующей  форму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я). Или: "Я знаю, что она повышается, но она еще т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зка, что на самом деле это - не-существование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е   это  называется   надуманность  -   неспособ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знать  нелогичную  информацию  за  таковую.  Это - status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think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вы не оцениваете  статистику таким образом, вы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мечаете  улучшений  или  провалов,  которые, накапливаяс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рывают организацию или карьер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вспоминаю директора (администратора) отдела обуче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 которого была  высокая-высокая статистика. За  одну недел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а упала.  Он сказал: "О,  конечно. Мы выпустили  неск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удентов и ...". Но я отклонил это объяснение и все искал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кал и -  не поверите! - оказалось, что  они изменили мето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готовки специалистов!  Когда это обнаружили  и исправил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х статистика воспарила!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 вы позволяете  себе искать  причину неудачи 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мощи  рассуждений,   не  понимая,  откуда   взялась  так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тистика,   вместо   того    чтобы   сделать   необходим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тистическое  предписание  состояний,   -  с  организаци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ончено!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женедельник предписания состояний  должен быть точны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таким образом можно способствовать росту организац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же   не   очень   хорошо   придираться  к  повыше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тистики:  "Но не  такое уж  это большое  повышение; вы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м-то деле  на довольно низком уровне,  чтобы считать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ышением...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вышение есть повышение (подъем). По крайней мере,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или больше (добились большего). Теперь, организовавши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ше, они  добьются большего. Неделя за  неделей она и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вер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добным же образом,  недооценивать спад только потом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статистика высока-высока - это безрассудство. Можно бы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 сделать это на позапрошлой  неделе, как это и делали. Т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же случилось, что нельзя  сделать это опять? Если они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запрошлой  неделе   истощили  свои  запасы,   значит,  и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видно,   нужна   дополнительная    помощь.   Или   лучш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ация (дела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олько в  том случае, если  вы пользуетесь еженедель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тистикой, вы можете правильно вести дела в своей обла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вы  придерживаетесь  этого  правила,  организац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    расширяться,    ей    понадобится    больше   люд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сотрудников), больше оборудования.  В самом деле, зональ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троль    организации    или    деятельности    возраст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расширяется,    увеличивается),     и    стабильность  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еспособность возраста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недельное снижение  статистики не  принимается 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имание, организация  и ее деятельность  сократится, стан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нее стабильной, работ будет больше,  а людей меньше, и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ет обуз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вы управляете  организацией на основе статистик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   не  делаете   ошибок.  Но   это  должна   быть  чест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объективная)  статистика,  И  все  объяснения,  которые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вляются  истинной причиной  падения и  подъема, должны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ргнут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вы работаете с  такой статистикой, все станов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сным. И вы имеете полный контроль над выживание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улы состояний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ояние не-существования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ждый сотрудник, вновь назначенный на пост, начинает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-существования.  Совершенно  ли  это  новый  человек,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, получивший повышение или пониж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бычно он пребывает в  ложном заблуждении, что он "...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новая  должность). Он  старается начать  с состояния  Сил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.к.  обычно он  отдает себе  полный отчет,  весьма уверен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ем новом  статусе или даже  прежнем статусе. Но  на сам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е только  он один сознает это.  Всем остальным, возмож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  исключением начальника  отдела  кадров,  он и  его нов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тус абсолютно не известен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ледовательно,     он      начинает     с     состоя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-существования. И  если он не  начнет с формулы  состоя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-существования в качестве ориентира, он будет пользова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ерной  формулой  состояния  и  будет  иметь  всевозмож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рият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Формула не-существования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1. Найти коммуникационную линию5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2. Заяви о себ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3. Узнай, что необходимо дел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4. И делай это, производи и представля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вичок, озабоченный успехом,  часто считает, что луч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го можно заявить о себе, изменяя  все, тогда как он а)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лько хорошо известен, чтобы делать это и б) пока еще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ет никакого представления о том, что необходимо делать.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 он несет разрух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5.  Коммуникационная  линия:  путь,  по  которому передаются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сообщение от одного человека к другом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ногда   он  самонадеянно   считает,  что   знает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о  и  что  надо  делать,  тогда  как это только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кс-идея,  его  представление,   вовсе  не  соответствующ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тельности, и значит, он заваливает свою работ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ногда  он   не  дает  себе  труда   выяснить,  что  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тельно необходимо  и что надо делать,  и просто бер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 себя ответственность  думать,  что  знает, тогда  как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м деле не знает этого. И скоро становится "невезучим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ремя   от   времени   новичок   чувствует  себя  так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счастливым" или таким неуверенным или робким, что даже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 начальник или  коллега приходит  к нему  и говорит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о сделать, он даже не может этого понять и на сам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е    надолго   уходит    (проваливается)   в    состоя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-существов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ногда  он  видит,  что   то,  что,  как  ему  говоря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тельно  необходимо  или  желательно  сделать, треб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смотра   или  дальнейшего   исследования.  Итак,   сам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зопасное для него - провести свой собственный опрос на эт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му и  действовать на основе его  результатов, получив св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е  представление о  том, что  необходимо и жела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дел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формула  применяется  разумно  (со знанием дела)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 может ожидать (надеяться) попасть в зону обхода, гд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ди  все  еще  делают  его  работу,  чтобы заполнить бреш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ую  мог  оставить  его  предшественник.  Это  состоя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асности,  но  это  уже   следующее  ее  состояние  -  вы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-существования по  шкале. Если он  отстаивает свою работ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ет свою работу и применяет формулу состояния опасност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пройдет через эт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огда  он  может  ожидать,  что  окажется  в  состоя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итического   положения.  В   этом  состоянии   он  долж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овать формуле  критического положения на  своем посту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должен пройти через эт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Теперь   он   может   надеяться   попасть   в  состоя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рмального функционирования, и если  он будет следовать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ормуле, он  придет к процветанию. И  если он последует э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ормуле, он там и останется. Итак, человек начинает работ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новом посту очень далеко от  состояния силы, и если он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нет подниматься вверх по системе  оттуда, где он на сам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е находится на старте, он, конечно, потерпит пораж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 применимо и  к группам,  организациям, странам, 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же к отдельным людя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также применимо в  том случае, когда человек терп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ражение  на работе:  ему приходится  начинать с  состоя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уществования, он  будет продвигаться тем  же путем вверх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е за состояние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ольшинство неудач на  посту обусловлены неспособност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овать  формулам состояния,  узнавать их  и применять  т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ормулу состояния, в котором  находишься, когда находишьс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м,  и  перестать  применять  ее,  когда  выйдешь  из э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я и находишься в друг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секрет как удержать пост и иметь успех в работе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жиз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ЕРНУТАЯ ФОРМУЛА НЕ-СУЩЕСТВОВАНИЯ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течением  лет   стало  очевидно,  что   многие  сотрудни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равильно  применяют  формулу  не-существования  на  нов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у  или формулу  не-существования по  статистике, а пот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ивляются, почему с ними постоянно происходят неприят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Должностные   лица  (администрация)   иногда  удивляют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чему некоторые штатные сотрудники  никогда не могут нич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делать  правильно  и   в  раздражение  разрешают  проблем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лаживая все дела с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твет заключается  в неправильном применении  или пол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рименении формулы не-существования к своей долж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пыт   показал,  что   даже  опытные   администраторы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трудники  штата на  самом-то  деле  никогда не  выходят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ормулы не-существования. И каких  бы успехов ни добивала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ация,  ее  тащили  на   себе  один  или  два  глав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альни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Фразу "найдите  канал связи" многие  слишком сократил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едя ее  до уровня корзины  с входящими бумагами,  куда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росают свои заявки о "необходимом  и нужном". Это не знач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самом деле найти канал связ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тобы  справляться с  обязанностями на  любом посту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ен иметь информацию и передавать информацию. Там где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делается,  человек  обнаруживает,  что  делает  проект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е  потом отвергаются,  которые надо  переделывать,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я ограничиваются и он  обнаруживает, что спускаетс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жнее  состояние.  О  нем  складывается  плохое  мнение 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альства, потому что он не собирает и не передает жизн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жную информацию о том, что происходит.Долг любого штат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трудника, новичка  в должности или  нет, собирать свед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 каналам  связи, которые относятся к  его посту, выясни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то нуждается  в важной информации от  него и подключить э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налы к  постоянной работе (и сделать  так, чтобы эти ли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рерывно действовали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человек не может сделать именно это, он никогда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йдет из состояния не-существования.  Он не поднимется да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же до состояния опасности, потому что никто даже не знае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они не принимают его во внима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ругими  словами, когда  сотрудники не  делают этого,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лазах организации он просто нол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риказы, издаваемые им, обычно  тут же аннулируются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их обнаруживает старший  по должности, потому что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реальн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то-то  уже занимается  этим. А  у другого  это срывает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ланы. Бухгалтерия вопит :"Откуда  берется вся эта дорогая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нужная  работа?"  И  очень  скоро,  как  только сотрудни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ышат,   что   это   распоряжение   такого-то,  они  про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гнорируют 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лестящие надежды  такого сотрудника обычно  сводятся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му, чтобы его перевели  куда-нибудь, чем скорее тем лучш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 против н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что случилось на самом деле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  никогда   по-настоящему    не   применял   формул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-существования и потому так  и остался в не-существован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действия  не были скоординированы, потому  что у нег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о каналов для получения и передачи информац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Это действительно и несомненно  не чужое дело налажи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него  каналы связи, точно так  же как и дышать  за н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дохи выдох  организации -это получение  и передача жизн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жной информации и материал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Любой сотрудник,  который оказывается в  явном состоя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-существования  -  обуза  или   еще  того  хуже  и  долж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оропиться найти каналы связи ,  применимые на его посту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ответствующие его роду деятельности  и настоять, чтобы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ключили к этим канала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ногда  ему  препятствуют  в  этом  меры  безопас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ходящие и  исходящие сообщения, предназначенные  только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о-то  другого административного  лица или  сотрудника,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гко  разузнать у  секретарей и  референтов или  в почтов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делении.   Ну,   существует   такая   вещь   как   допус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писываешь  обязательства,  а  если  не хранишь получен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формацию,  то  будешь  наказан.   Вся  эта  информация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сится к его должности. Но  часть ее возможно, и кас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ой сотрудник или администратор должен написать как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формацию  ему  нужно  иметь,  чтобы  справляться со сво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жебными обязанностями, и какую информацию должны получ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 него другие для своей работ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 затем  надо организовать каналы  связи таким образ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 он  был  получателем  информации  по  этим  линиям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кретарей и референтов (коммуникаторов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таршие  начальники,  также  как  начальники  отдела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ации несут ответственность за то, чтобы информир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их  сотрудников. Но  кроме желания  выглядеть прилично,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х еще  обычно есть проблема безопасности.  И их информац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общается для  всего отдела или  организации. Там, конеч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тречаются сообщения  типа"_________ прибывает в  14 часов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" представитель  телефонной компании  сообщил, что сч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ен быть оплачен сегодня в 12 часов, иначе у нас отключа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ефон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еспорядок   и   сваливание   всей   работы  на  од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сходят  тогда, когда  большинство сотрудников  не смог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ключиться к важным каналам связи, и сделать так, чтобы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м все время передавалась информац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И никого не посылайте с поручением выяснить все для вас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чему упала статистика, если у  вас 30% штата пребывает в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и не-существования или того хуже! Это просто потом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они на самом деле так никогда и не нашли никаких канал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яз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ледовательно   развернутая   формула   не-существов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ва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1. Найди и утвердись на  каждом канале связи, который теб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надобится для получения и передачи информации, относящей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твоим обязанностям и необходимым материала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2. Заяви  о себе, своей  должности и обязанностях  кажд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рминалу1, куда тебе нужно будет посылать свою информацию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ылать свои данны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3.  Узнай у  своих начальников   и коллег  и всех,  с ке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,  будешь   иметь  контакт  по   долгу  службы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о и нужно от каждо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4.  И  делай  все  и  представляй  каждому  все,  что  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о и  чего он хочет, т.е. в соответствие с правила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ац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5. Поддерживай имеющиеся у тебя каналы связи и расширяй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 приобретения  дополнительной  информации,  которая теб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а в работе постоян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6.    Поддерживай   каналы    связи   организации,  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формировать  других,  о  том,  что  именно  ты делаешь,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тех, кому эта информация действительно необходим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7. Модифицируй то, что делаешь, производишь, представляеш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 того,  чтобы  это  было  именно  то,  что действи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о и чего хотят люд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8.  Получив  и  передав   информацию  о  своей  продукц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оянно  делай,  производи  и  представляй  на своем пост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чительно улучшаемую продукц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могу  гарантировать, что если вы  будете это делать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давать четкую письменную информацию,  чтобы ее можно бы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стро (сразу)  понять, и получать информацию  в таком вид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она не закупоривала ваши собственные каналы связи -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тельно начнете подниматься вверх по шкале состояний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должное время придете к состоянию Сил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ОЯНИЕ ОПАСНОСТИ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к  уже   говорилось  в  разделе   Чтение  статистик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е   опасности   бывает   тогда,   когда   статисти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сказывает продолжительное постоянное понижение или резк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ад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тобы    отрегулировать     состояние    опасности  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ствовать   повышению   статистики,   нужно   выполн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длежащую формулу для состояния Опас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ть три формулы опас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Формула опасности, применяемая администраци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формула, которую применяет  сам начальник, когда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яет  положение, в  котором находятся  его подчинен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все подконтрольная ему область. в состояние Опас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Она предписывается в следующих обстоятельствах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А. Когда статистика падает очень рез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.  Когда администратор  обнаруживает, что  выполняет работ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, ответственного за  данную деятельность, потому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а запущен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С. Когда состояние критического положения слишком затянуло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Формула начальника состояния опасности такая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.  Обходи своего  подчиненного, который  обычно отвечает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ятельность и уладь все са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. Отрегулируй ситуацию и любую опасность в н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.  Определи  сферу,  где  это  надо  уладить, как состоя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ас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4. Оцени  каждого, связанного с  состоянием Опасности , 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павшего в состояние Опасности Первой Динамики, и заставь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леди, чтобы они полностью следовали этой формуле, а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этого не делают,  проведи полное этическое расследов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прими необходимые мер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5.  Реорганизуй  деятельность  тем,  чтобы  эта  ситуация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торялас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6.  Порекомендуй  любую  твердую  политику,  которая  впред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упредит попадание в подобные ситуац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ходить кого-нибудь  означает " перепрыгнуть  через долж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рминал  в цепочке  команд" сделать что-то  через чью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лову,  проигнорировать  какого-то  по  служебной лестниц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небречь чьими-то служебными функция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Если  вы официально  объявляете состояние опасности,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ны  сделать работу,  необходимую для  улаживания опас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туац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о это  правильно и наоборот.  Если вы начинаете  дел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ью-то работу,  совершая этот обход, вы  наверняка, не жел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 создаете состояние  Опасности. Почему?  Потому что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гнорируете людей, которые должны были выполнять эту работ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Дальше, если  вы все время делаете  работу за других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х  обходах,  вы  наверняка  унаследуете  всю работу. В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т на вопрос о перегруженности работой начальни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совершает обход. Это настолько просто. Если начальник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 делает  обходы, он будет перегружен.  А также наступ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ование не-существов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так,  чем больше  начальник делает  таких обходов, т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е  у  него  работы.  Чем  больше  он работает при так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ходах, тем меньше становится секция в которой он работа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начит намеренно или не желая  того он работает в обхо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х,  результат   всегда  один  и  тот   же  -  состоя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ас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вам  приходится делать работу  в обход других, 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ны объявить состояние и следовать формул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вы объявляете  состояние, вы  должны также дел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ужно,    чтобы   работа    выполнялась   на    долж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ровне,назначая для этого новых людей или делая перестанов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тата  или  посылая  сотрудников  на  переподготовку  (пут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ышения  квалификации). Состояние  завершается когда эт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дел   организации   явно    статистически   улучшил   сво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азател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бъявление  состояния    Опасности   требует   огром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тственности. Она вырастает от сознании  того факта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  вы  не   сделаете  такого   объявления,  когда   ваш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чиненные  плохо выполняют  свои функции,  это очень скор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ажется  на вам  самом, хотите   вы того  или не  хотите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ъявят об  этом или нет,  но лично вы  попадете в состоя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ас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з огня  да в полымя.  Радостный момент во  всем этом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формула  применена, у вас  есть хороший шанс  не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нова подняться , но стать выше и лучше, чем когда-либ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И это впервые случилось с администратором, который нача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ускаться по длинному спуску. Есть надежда!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УЛА ОПАСНОСТИ, ПРИМЕНЯЕМАЯ ПОДЧИНЕННЫМ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на  называется  формула  "подчиненных",  потому  что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писывает начальник (или "старший") своим подчиненным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"младшим"), когда он вдруг обнаруживает, что ему приход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ть  работу  младших   и/или  статистика  подчиненного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асности.  Другими  словами,  он  определяет это состоян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ому что подконтрольное ему ведомство в опасности. (Эт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динственный случай, когда  надо выполнять формулу опас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подчиненных. Сотрудник должен  был бы выполнять ее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 собственная  личная  статистика  была  бы  в  состоя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асности,   не  зависимо   от  вмешательства   старшего 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ности и не дожидаясь,  когда кто-нибудь назначит ему эт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ормулу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 состояние Опасности  определено для  младшего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ности (подчиненного),  попросите, чтобы он(она)  или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трудники написали о своих проступках (явных или скрытых)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й известной не этичной  ситуации и объявите в подходящ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мент, что наказание для них будет уменьшено, но если пос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ончания  расследования будут  обнаружены другие проступк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казание будет удвое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Когда это сделано, потребуйте,  чтобы подчиненный и ве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тат, работу которого  вам пришлось  выполнять или постоя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равлять,чтобы  каждый из  них записал  и выполнил формул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асности для первой динамики лично для себя и подал ва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Формула опасности для 1ой динами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Формула  первой динамики  была создана  для того, 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мочь человеку восстановить свои  этические нормы. Хотя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ычно   выполняется   как   часть   формулы  опасности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чиненных она и сама по  себе полностью применима к люб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а формула для 1Д осуществляется так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. Обходи привычки или установившуюся практик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. Улаживай ситуацию и любую опасность в н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. Определяй свое состояние как состояние опас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4. Восстанови свои собственные этические нормы, выяснив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нно ты  делаешь вразрез с  этическими нормами, и  приме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дисциплину  для  исправления  такого  положения  и ста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стным и прямы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5. Перестрой  свою жизнь т.о., чтобы  не попадать в опас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ожение постоян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6. Сформулируй и усвой твердый принцип, который впредь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леживать   и   предотвращать   возможность   постоян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никновения такой ситуац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т  пример того,  как может  быть применима  формула перв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нами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ервый  шаг  -  н.1  Обходи  привычки  и  установившую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кти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Скажем,  молодой  человек  брал  деньги  у  своего дядюшк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я,  что покупает  дом на  эти деньги,  но не  собирал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го  делать. Он  тратил деньги  на одну  блондинку, позд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жился  спать, не  работал как  следует у  себя в конторе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-за всего  этого его личный  доход падал все  ниже и ниж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перь  он  находится  в  постоянной  опасности. Его дядюш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 проведать  об  этом в  любую  минуту. Молодой челове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паниковал,  потому что  со временем  надеялся унаслед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ядюшкино богатств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ля  того,   чтобы  применить  формулу   Опасности,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вляет свои  привычки и установившуюся  практику, котор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гла быть причиной такого положения вещ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ругими  словами,  ему  надо  перестать  делать  все 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лупости,  которые   он  делал.  Ему   бы  стоило  перест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нимать деньги от дядюшки!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ледующий шаг н.2 Улаживай  ситуацию и любую опасность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ейчас  было бы  очень опасно  написать :"  Дорогой дяд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стя,  последние  полтора  года,  все  деньги,  которые  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сылал мне на покупку дома,  я тратил на одну блондинку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ни Настя."  Ему бы надо было  придумать как уладить так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ом, чтобы исключить всякую опасность. Тут  надо было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рошо подум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Если  бы  он  просто  сгоряча  заявил  своему  дядюшке: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ешь, я тут все время обманывал тебя, дядя Костя. Я трати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  твои деньги  впустую",то возможно  у дяди  Кости был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й шок, что он тут  же лишил бы его наследства, застрели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 его и т.п. Тогда парень был бы действительно в опас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чит ему нужно придумать, как  уладить это дело. Это мог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ть  вот так  просто: "  Дорогой дядя  Костя, я  стал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стным человеком. В своей жизни я совершил много бесчест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упков,  и один  из них  вот такой.  Теперь ты, наверно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стрелишь меня за это, но я  в самом деле трачу эти деньг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не только на то, чтобы жить на них, и это несправедливо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шению к тебе.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ледующий  шаг   -  n3  -   предписать  себе  полож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асность -  упомянут здесь только потому  что люди забыв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значить его. Он должен быть предписан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ледующий   шаг  -n.4   Вернись  к   своим  собствен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ческим нормам,  выяснив, что именно ты  делаешь вразрез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ми  и   примени  самодисциплину  для   исправления  та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ожения и стать честным и прямы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ут могут быть какие-нибудь другие "дяди Кости". Хоть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дется уладить  все с дядей  Костей и блондинкой  по име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я,  здесь могут  быть еще  какие-нибудь ситуации,  но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м должен следить человек, ответственный за проблемы эти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твоей организац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эти ситуации упустить, они могут серьезно помеш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лаживанию положения с этим человек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делав эти шаги, человек  теперь в состоянии смотре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дям в глаза и восстановить общение.С этой точки зрения э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ормула представляет большой интере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ледующий шаг - n.5 Переделай свою жизнь таким образ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опасные ситуации не происходили с тобой постоян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нашем гипотетическом  случае, это  просто. Он про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стает делать то, что  вызвало эту ситуацию. Вместо т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каждый  вечер засиживаться допоздна,  он действи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рошо  высыпается  и  выполняет  свою  работу, и добив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е-чего. Он  зарабатывает теперь больше  денег, чтобы име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сть купить себе дом. Он изменил, таким образом, сво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 теперь n.6  - Сформулируй  и усвой  твердый принцип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й   впредь   будет    прослеживать   и   предотвращ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сть постоянного повторения такой ситуац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ругими словами " Я не  буду больше лгать для получ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нег",  или  что-либо  подобное  -  вот  все,  на  что на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шиться этому  парню. Это значит  просто попросить челове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мениться. Это как новогоднее  обещание. ( Люди, которые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полняют таких обещаний, не делают этого потому, что они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полнили первые пять шагов!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это завершает формулу опасности для первой динами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нение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  правильная  формула   для  урегулирования   полож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асность   не   выполнена,   организации   в   целом,  вс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трудникам  или  одному  человеку  не  просто в последств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няться над этим состоянием  впоследствие. Если в каком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делении   существует   состояние   Опасность,   и  форму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асности,   предписываемая  администрацией   не  применен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е будет продолжать ухудшаться  . если только форму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Д или формула начальника  для состояния Опасность выполне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той  области,  где  предписана  опасность,  вы не получи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шения   проблемы.    Формула   Опасности,   предписываем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дминистрацией  тоже  должна  быть  проделана  теми,  кто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писыва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ловек  -  постоянно  в  условиях  человеческого быт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 всегда  в опасности - катастрофы,  стихии, его мог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ъесть, его машина может разбить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стина в том, что  тэтан находится постоянно в какой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е в  опасном окружении. Его тело  умирает каждые 60-70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т,  а  это  не   назовешь  здоровым  состоянием.  Если 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хническое  регулирования Опасности  применялись полностью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 могло   бы  поднять  человека   так  высоко  по   ли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хождения, что он вышел бы из состояния челове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Но человек  может применять эту  технологию в жизни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ен применять ее, чтобы преуспеть организацион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вот почему  она была написана: помочь  Вам расставить вех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пути, а производительности подняться как можно выше!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ОЯНИЕ КРИТИЧЕСКОГО ПОЛОЖЕНИЯ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остояние критического положения применяется когда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.  Замечают,   что  статистика  организации,   отдела,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ой-нибудь  части организации  или какого-либо  сотрудни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ад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.   Состояние   организации   или   части  организации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трудника неизмен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Люди  в  этом  обществе  обычно  привыкли  находитьс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и  критического положения,либо  при понижении,  либ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 чрезмерной "стабильности" линии графика. И значит, жиз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жется безнадежной и  нереальной. Американская цивилизац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ходится  в неизменном  состоянии критического  положени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й жизни или в бизнесе и никогда не оставляет его,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о кончается  и незаметно переходит в  состояние Нормы,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  еще применяют  средства для  критического положения,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нова впадают в критическое  положение по причине примен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ерной формул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 эмпирический /замеченный  и доказанный посредств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блюдения/  факт, что  ничто не  остается вечно неизменны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состояние несвойственное нашей вселенной. Все растет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бывает.Ничто  не может,по-видимому,поддерживать  все то  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е равновесия и постоянств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так, вещества либо расширяются, либо сжимаются. Они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ются  неизменными в  этой вселенной.  Более того, 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-то стремится остаться неизменным, оно сжимае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им образом, есть три  действия и только три.Первое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ширение, второе  - стремление остаться  неизменным или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м же уровне и третье - сжатие или уменьш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кольку ничто в этой вселенной не может остаться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неизменным,   второе  действие   /уровень/  станет  треть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/сохранение/, если останется нетронутым  или если на нег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действует какая-нибудь  внешняя сила. Итак,  действия 2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,  упомянутые  выше,  имеют   одинаковый  потенциал  и  об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емятся к сокращен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асширение    остается    единственным    положитель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ем, которое имеет тенденцию гарантировать выжива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начит,  чтобы  выжить,  необходимо  расширяться  -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динственное надежное условие функциониров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человек остается на неизменном уровне, он тяготе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сжатию.Если   он   сжимается,   его   шансы  на  выжив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меньшаю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так, если  нет видимых изменений ни  вверх, ни вниз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кале, это значит - вы в состоянии критического положения.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й вселенной  нельзя сохранять неподвижность.  Если кто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ется,  результатом  будет  уменьшение  влияния, объем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вный спад, и пад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Формула для состояния критического полож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. Рекламируй. Это относится к организации и челове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. Измени основу производст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. Эконом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4. Готовь доставлять свою продукцию, содействую продвиже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рынк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5. Укрепи дисциплин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Более подробно эту формулу можно развить следующим образом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1.  Рекламируй. Это  относится к  организации. Что  кас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  лучше  сказать  -  производи.  Это первое действ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сительно всех других действий.  Невзирая ни на что,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вое на что вы  должны обратить внимание. Первое широко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ое   действие,   которое   вы   предпринимаете,  это 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зводить. Что точно означает производит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мотрите  в  словаре.  это  -  создавать рекламу предмет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его  производства,  распространять  свою  продукцию,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являть о себе, выдавать свою продукцию на внешний рыно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зьмите в качестве примера художника. Он обнаруживае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его статистика упала и  вдруг в один прекрасный день р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ит,  что его  банковский баланс  упал до  нуля, и  хозяи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вартиры стоит у него на пороге. Самое первое и прежде вс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 должен  заявить  о  себе.  Ему  стоит  взять картины на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ми он  работал спустя рукава, посидеть  над ними ноч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пролет  да и закончить их  как можно быстрее. Да  надо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вернуть все те лучшие картины, которые он уже закончил, 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отнести  бы  их  в  галерею  побыстрее  да  и  позвать 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ого-нибудь репортера да сказать ему: "У меня выставка".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важно ск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ларов иди центов ему приходится подзанять на телефон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вонки да чтобы поместить объявление в газете или напечат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пекты своей  выставки. Это не имеет  значения. Он про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являет о себе (он просто рекламирует себя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2.  Измени основу  своего управления  производством. Если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шли  в  состояние  Критического  положения,  но не делае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каких изменений  в основе своего  производства после т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 заявили   о  себе,  вы  попадете   в  другое  полож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итического состоя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Так что придется что-то сделать для того, чтобы измен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нову  управления  производством,  потому  что  именно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равление привело вас к состоянию Критического полож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Если  бы художнику  из нашего  примера надо  было измен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нову своего производства, не допуская, чтобы незавершен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ртины, висели повсюду, и если  бы он завершал каждую сраз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 нарисовал  -  а  потом   продавал  ее  -  это  было 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менениемосновы управления производств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3. Эконом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случае  с художником ( который  возможно продал дюжин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ртин, пока их рекламировал),  он продолжал свою рекламу,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его статистика начинает приходить в норму, он начин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кономить,  сокращать свои  расходы. Он  не покупает  нов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орудования, он просто экономи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4.    Готовься    доставлять    свой    продукт   (расшир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зводство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 может  означать  увеличение  штатов  для работы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чреждение или как в случае с художником, найти другие мес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  продажи  картин,   организовать  себе   дополнитель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ранство   для   работы   (   расширить  ателье)-  люб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готовления, которые  необходимо сделать для  того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еспечивать дополнительное производство своего продук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5. Укреплять дисциплин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ля отдельного  человека это может просто  значить "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дить  в пивную  каждую  пятницу"  или: "  Давай-ка укреп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сциплину, останемся дома да позанимаемся делом допоздна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 Пожалуй,  останусь-ка  я  дома  да  займусь какой-нибуд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машней работой." " Попробую-ка я более регулярно, работ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прилежнее","  Давай-ка  не  ленись  так,  не делай с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шибок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рганизационно, когда объявлено состояние Критичес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ожения, предположим,  люди не вышли из  этого состояния 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зависимо  от того,  что было  причиной этого  критичес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я  _  предположим,  они  просто  не  вышли  из не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мотря на то, что на  них повесили этот ярлык Критичес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ожения?  Им было  предписано следовать  формуле, им  бы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азано    пошевеливаться   и    исправить   положение,   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илось,  что  они  все  еще  валяют дурака. Статисти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адает и так и продолжает  падать. Что вы сделаете? Остало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 одно  -  и  это  дисциплина,  потому,  что,  если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менить   дисциплину,  сама   жизнь  призовет  человека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сциплин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ОЯНИЕ НОРМАЛЬНОГО ФУНКЦИОНИРОВАНИЯ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остояние   нормального   функционирования   не  знач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стабильное". Вы могли бы назвать это состояние стабильны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 бы не  вот такой  небольшой фактор:  это Вселенная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пускает состояния не-прибавления, не-убыв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ормальное   функционирование   должно   быть   обычны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оянным  или  постепенным   ростом.  Если  не  происход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епенного роста, то  наступит состояние  стабильности,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оянное ровное состояние существования, которое иногда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орачивалось бы на сто  восемьдесят градусов, не возмож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ту  же  секунду,  когда  такое  состояние  настает  в э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ленной,  оно  начинает  ухудшаться  .  Значит,  состоя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бильности в конце концов ухудшае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у,  а  чтобы  предотвратить  какое-либо ухудшение, на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ть   рост.   А   предотвратить   ухудшение  может 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лучш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Этот  рост не  обязательно  будет  бурным, но  все рав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но   быть   что-то.    Вот   формула   для   нормаль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ункционирования,   которую   выполняют   только   в   та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овательности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. Не надо ничего менять для того, чтобы поддержать процес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лучшения, когда в состоянии Нормального функциониров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.   Этика  очень   терпима,  правосудие   -  тоже   впол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илосердно,  нет никаких  строгих мер,  принятых к кому-либ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3. Статистика улучшается,  тогда простмотрите и внима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ясните, что ее улучшает, и  тогда делайте именно то,что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делали до это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4.  Каждый  раз,  когда  статистика  несколько  ухудшает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стро выясните причину этого и исправьте полож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ля того,  чтобы поддерживать подъем  статистики,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 находитесь  в состоянии Нормального  Функционирования,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меняете ничего. Вы абсолютно ничего не меняет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состоянии   нормы  не  предпринимаются   резкие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пешные действия. Если в  состоянии нормы, кто-то из ваш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трудников сидит  в старой рубашке, то  и пусть себе сиди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быть  это тоже часть  возрастающей статистики -  вы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е зн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то  надо  делать  в  состоянии  Нормы,  так  это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щательно  исследовать каждый  малейший  подъем  статисти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ждый   раз   когда    статистика   улучшается,   тща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мотрите ее и выясните, что  ее улучшило, а потом делай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нно это. Это - единственная перемена, которую вы делает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 каждый  раз,  когда  статистика  слегка ухудшается 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стро  выясните  почему  и  поправьте  положение.  Когда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ите,   что  статистика   ухудшается,  то  обяза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видите, что были сделаны, какие  -то изменения, и вам луч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го немедленно избавиться от таких изменен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ы      просто      маневрируете      такими      двум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торами:статистика улучшается, статистика ухудшае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статистика улучшается,  вы очень скоро выясняет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это зависит  от кого_нибудь  лично. Может  быть, у  ва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вый человек в  штате, и он очень хорошо  работает. Один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ов улучшить  ее будет просто похлопать  его по плечу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авить в пример другим.Сделайте  ему небольшую надбавку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рплате или  что-нибудь подобное. Основная  цель - улучш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тистику, не бросая того, что вы сделали раньш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 как следствие,  вы обнаружите,  что ваша  статисти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оянно улучшается, а  ухудшающаяся статистика убывает.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о продолжаете ездить на этом коньке и делать все тот 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невр. Это не лень, это, напротив, очень активная рабо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ОЯНИЕ ИЗОБИЛИЯ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линия на вашем  статистическом графике идет кру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верх, это - Процветание.Идет ли она круто вверх одну недел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круто вверх  от  последнего  пункта неделю  за неделе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елю за неделей - это Процвета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у вас Процветание,  неважно, как вы его достигл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 применяете формулу Процвет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ы должны  применить формулу Процветания,  или случ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риятность. Каждый, кто имеет  дело с Процветанием, долж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ть вот такие его стран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цветание  -  это  самое  капризное  состояние. 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ерно его  определить или обращаться с  ним не по формул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о вас убьет. Вы падаете вниз так быстро, ка будто у вас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гах  свинцовые  гири.  Довольно  странно,  но  это - сам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асное  из всех  состояний в  том смысле,  что если  вы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глядите  и  не  примените  формулу,  вы  все окажетесь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лице! Уясните его и правильно обращайтесь с ним - и вы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ФОРМУЛА ИЗОБИЛ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1.Экономьте. Так вот, первое,  что вам  надо делать 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ветании,  это -  экономить, и  надо быть  очень и 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веренным, что  вы не покупаете  еще чего-нибудь лишнего,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м  связаны  какие-то  будущие  обязательства. Не нанимай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кого,  чтобы   не  иметь  каких-то   обязательств,  ничего</w:t>
      </w:r>
    </w:p>
    <w:p>
      <w:pPr>
        <w:pStyle w:val="PlainText"/>
        <w:rPr/>
      </w:pPr>
      <w:r>
        <w:rPr>
          <w:sz w:val="24"/>
          <w:szCs w:val="24"/>
        </w:rPr>
        <w:t>подобного. Это все относится к экономии: запомните эт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2.Оплачивайте  каждый  счет.  Соберите  все  свои  сче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овсюду,  каждую копейку,  которую вы  должны кому-нибудь в</w:t>
      </w:r>
    </w:p>
    <w:p>
      <w:pPr>
        <w:pStyle w:val="PlainText"/>
        <w:rPr/>
      </w:pPr>
      <w:r>
        <w:rPr>
          <w:sz w:val="24"/>
          <w:szCs w:val="24"/>
        </w:rPr>
        <w:t>этом мире. Заплатите все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Остальное  вложите  в  оборудование.  Это  может 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полнительное  оборудование,  лучшее  помещение  - все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о, чтобы способствовать поставка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4.Разведайте, что было  причиной Процветания, и укрепи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том  посмотрите на  статистику. С  чего началось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ветание? Когда начался этот крутой подъем? И каковы бы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ши действия в этот период или как раз перед ним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кажем, вы выяснили, что Процветание началось, когда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ступили  к  выполнению  определенной  программы  в  ваш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изнесе    -    открыли    лавку    кондитерских    издели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имер.Процветание   началось   с   применения   програм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ышения качества продаваемых пирожны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Хорошо.  В соответствии  с н.4  этой формулы  мы долж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крепить этот момент!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ыделите действия, которые  были сделаны, шаги, котор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и причиной или способствовали  Процветанию, потому что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ираетесь закрепить и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акрепив то,  что привело к  Процветанию, вы поднимае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 это на новую высоту,  пока, наконец, оно не взовьется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бе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ОЯНИЕ СИЛЫ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татистика, свидетельствующая о Силе, это очень высок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тистика;   это   совершенно   новый   уровень  Нормаль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авлен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татистика  состояния  Силы  не  просто  такая, котор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олжает идти  вверх длительное время.  А также не  про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 высокая статистика  относительно какого-нибудь од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иода. Это - направленн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пределение: Сила  - это Нормальное  состояние на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соком   уровне,  настолько   высоком,  что   это  всеобщ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обилие, и в этом нет никакого сомн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чему мы называем это Силой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тому  что   это  такое  изобилие   производства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енные  остановки или  спады  не  могут нарушить  его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ть угрозой его выживан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т это и есть Сил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ожно спросить:"Какой объем работы может выполнить оди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?" Или:"Сколько кирпичей один парень может уложить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нь?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нечно,  человек может  работать какое-то определен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личество часов в день.  Он лично может произвести такое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личество  продукции  за  день.   Но  он  может  произве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аточно  продукции  за  день,  чтобы  обеспечить себя.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 производить свою  продукцию в  таком изобилии,  что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го  может  оставаться  свободное  время.  Это  зависит 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ффективности его труда и его ум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  определенном  высоком  уровне  процветания  он  с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ивится,  как  много  кирпичей  он  может  уложить за ден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лагодаря постоянной практике и эффективности труда он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хранять   этот  уровень   производительности,  вступая 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рмальное состоя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он укладывает так много кирпичей, что никто друг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когда и помыслить не может обогнать  его, ну что же - он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и  Силы.   Таково  состояние  Силы   для  отдель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Вот формула состояния Сил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1.Первый  закон  состояния  Силы  -  не  рви связей.Вы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е просто  так отказаться от своих  связей.Все, что на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делать, это  - признать их и  взять на себя ответствен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 свои связ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Первое, что  надо сделать, это -  составить список все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ших каналов связи. И это единственный способ, который дас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м возможность  отключиться от того, что  не является ваш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ом. Итак, в состоянии Силы  первое, что надо сделать,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составить список всех  ваших должностных обязанностей.Эт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  сделали возможным  для другого  человека, который при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юда принять состояние Смены Сил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вы не составите  список своих обязанностей, вы т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застрянете  с какой-нибудь  из  них  на долгие  времена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рез год-другой кто-нибудь все еще  будет приходить к вам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рашивать о той должности, которую вы когда-то занимал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3.Ответственность заключается  в том, чтобы  записать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и вручить тому, кто собирается заниматься эти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4.Сделайте все,что вы можете, чтобы ваш пост мог свобод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нять другой челове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Формула Силы, изложенная выше, это формула для состоя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лы на первой динамик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ОЯНИЕ ПЕРЕМЕНЫ СИЛЫ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авильное  применение  состояния  Перемены  Силы  д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у  возможность успешно  занять пост,  оставленный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шественник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уществует  только два  обстоятельства, которые требу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мещения по службе, - очень большой успех и очень больш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успе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кая    удача    унаследовать    пост   преуспевающ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трудника;ничто  не сравнится  с этим!  Просто влезь  в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ачливую шкуру  и не беспокойся,  что делать.Если там  бы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е  нормального  функционирования,  которое  обычно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вает у сотрудников, которых повышают по службе, вам про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чего не надо меня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кто-то  хочет, чтобы вы  подписали бумагу, котор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подписал ваш предшественник,  не подписывайте ее. Держи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лаза раскрытыми, изучайте рычаги дела и, вне зависимости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насколько  велика организация, спустя  некоторое врем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мотрите, как ею управляют и  и управляйте как в состоя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рмального функционирования, если только она не находитс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ом-то другом состоян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ходите  через абсолютно  ту же  самую рутину,  чер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ую    проходили     ваши    предшественник;ничего  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писывайте, чего  не подписал бы он;не  меняйте ни еди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каза; просмотрите  документы,которые были изданы  за эт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иод времени  - это приказы,  которые еще действуют  - и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ртовским  упорством  заставляйте   выполнять  их.  И  ваш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я будут расширяться и расширять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ому, кто унаследовал  шкуру неудачника, удалившегося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зором,    лучше   всего    применить   формулу   состоя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итического положения на этом  посту, что значит немедл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явить о себ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УЛА ИСПРАВЛЕНИЯ НАРУШЕНИЯ ПЕРЕМЕНЫ СИЛЫ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рушение   Перемены  Силы   может  повлечь   за  соб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е Опасности. Одним из  примеров этого было некотор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мещение   сотрудников,проделанное    для   того,  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формировать администрацию в нескольких организациях.Все э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ации,  за  исключением   одной,  не  находились  вы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я    критического   положения.Их    состояния   бы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ены неправильно.Правило такое:когда предписа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равильное состояние, организация  опустится ниже, чем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ть на самом деле сейча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огда эти организации усугубили  эту ошибку тем, что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вые начальники  почти все без  исключения нарушили формул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мены Сил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вые    руководители     организаций    и    некотор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чиненные,которые  получили новые  посты начальников вве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вые перемены,нарушая состояние перемены Сил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  получив   разъяснений  и  не   следуя  существующ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пешным   образцам,  три   из  этих   организаций  пытали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овать,   сильно  видоизменив   их,  потеряв   связь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ыдущими действия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усть  даже и  поздно,  но  главы организаций  и друг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дминистрация   должны  были   следовать  формуле  Измен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лы.Они должны были изучить, что происходило раньш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ледовательно,  ко  всем  тем,  кто  нарушает состоя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мены  Силы, мы  должны применять  формулу восстановл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рушения состояния Перемены Силы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1.Наблюдай, спрашивай и составь список действий,котор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ньше приносили успех в зоне вашего контрол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2.Заметь  и  запиши  все  то,что  было  здесь неуспешным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шл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3.Применяй действия, приносившие успе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4.Отбрось все, что не давало успех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5.Решительно   откажись   от   попыток   оправдываться 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щищать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6.Разумно вернись к работающей структур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ЕРШЕНИЕ ФОРМУЛ СОСТОЯНИЯ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ические  формулы состояний  переходят одна  в другую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 этом первый шаг одной формулы идет сразу же за последн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агом предыдущ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 что же  вы будете  делать, если  ваш статистическ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рафик показывает,  что вы вышли из  какого-то состояния ещ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 того,  как имели возможность  завершить формулу? Вы  чт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о  оставите эту  формулу и  начнете следующую?  Ответ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 - НЕТ. Надо завершить формулу, которую вы начал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      приведу        вам       пример.Исполнитель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ректор/ИД/,просматривая свою статистику,  видит, что она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и  Критического  положения.Он  немедленно  приним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ы,   чтобы   начать   первый   шаг   этого   состояния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кламирования  продукции   своего  предприятия.Формула  уже</w:t>
      </w:r>
    </w:p>
    <w:p>
      <w:pPr>
        <w:pStyle w:val="PlainText"/>
        <w:rPr/>
      </w:pPr>
      <w:r>
        <w:rPr>
          <w:sz w:val="24"/>
          <w:szCs w:val="24"/>
        </w:rPr>
        <w:t>начата. Когда она уже под контролем,он начинает менять основ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равления  производством.  Он  следит,  чтобы регистраторы1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ходили   еженедельную  учебу   и  добавляет   трех  нов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ов2 в свой ХГЦ3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регистраторы   -   люди,   непосредственно   отвечающие 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упление  новых  одиторов   и  преклиров  для  пополн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ации.Регистраторы    записывают    людей    на   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ентологические курс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одиторы  -  люди,   обученные  применению  Дианетических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ентологических  процессингов  и  процедур  к  людям для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овершенствования.Одитор значит тот,кто слуша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ХГЦ  -  отдел  Технического  подразделения Саентологичес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ркви, который предоставляет преклирам одитинг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  прежде  чем   ему  удастся   проделать  каждый 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вшихся  шагов  формулы  Критического  положения, доход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тистика  поставок  поднимаются  до  состояния Нормаль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ункциониров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то же он делает? Ну, сейчас он в состоянии Нормаль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ункционирования,судя  по статистике.Но  формула Нормаль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ункционирования  тоже  заставила  бы  его завершить формул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итического  положения, потому  что по  формуле Нормаль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ункционирования  вы  отказываетесь  от  того,  что принес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успех и применяете то,что было причиной успех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то было здесь успешным,  это была формула Критичес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я.Таким  образом,этот ИД  может добиться продолж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лучшения графика при помощи заверш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ормулы  Критического состояния,  поскольку ее  выполнение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 как раз  то, что  так быстро  привело его к нормальн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так,  он  будет  применять  их,  пока  не  завершит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ностью.  Это  не  значит,  что  он  все  еще  в состоя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итического  действия  -  статистика  теперь  поднимается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е Нормальное. Это несколько стран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качестве  другого   примера  предположим,что  кто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йчас занимается приведением в норму состояния Опасности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вой  динамике.Человек  шаг  за  шагом  проходит через эт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дуру,описывает    все    свои     явные    и    скрыт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упки,оставляет   свои   обычные   привычки   и  рутин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лаживает    положение   и    опасность,связанную   с   ни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писывает себе состояние Опасность и восстанавливает сво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ческие  нормы.Но  прежде  чем  он  завершает  формулу,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тистика  поднимается.Было бы  опасно, в  самом деле,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го  человека не  довести до  конца формулу  Опасности /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ть не  проделать шаги формулы  Опасности - перестрой  сво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ь и сформулируй и усвой твердую полити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о,  что   его  статистика  повышается   до  заверш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ормулы, не значит, что он  не может перейти в более высок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е,  которое теперь  показывает его статистика.Одна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 все шаги  предшествующей формулы  не завершены, 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оро обнаружить, что статистика снова падает.Итак, соглас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м  примерам,  человек   должен  завершить  предшествующ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ормулу, затем-следующую и продолжать далее в соответствии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м, что показывает его графи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аша статистика  не всегда будет  расти, прежде чем 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е  иметь возможность  полностью закончить  ту или  и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ормул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следует все же  удостовериться,что каждый шаг кажд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ормулы состояния проделан до конц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авершение   формулы   жизненно   важно.Вы   не  про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зываете формулу.Вы проделываете ее от начала до конц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УЛИРОВАНИЕ СОСТОЯНИЙ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обходимо  проделать  все  шаги  формулы состояния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чтобы исправить свое состоя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   эти    действия,   которые   принесут    за   соб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мененное состояние, отразятся затем в вашей статистик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прекрасно иллюстрируется одним сообщением,которое я име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 штатной сотрудниц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а  сотрудница годами  начинала каждую  новую неделю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атального    плана1,который   включал    в   себя    точ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я,которые  она  выработала  для  своей  должности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чтобы  конкретно   применять  шаги  формулы   для  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я, в котором она находилас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ково  бы ни  было ее  состояние в  конце недели, 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елывала еженедельную формулу  для того состояния,котор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а себе  прописывала;продумывала,как бы она  применяла шаг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й  формулы  на  своем  посту  и  добавляла эти действи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ало своего батального пла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sz w:val="24"/>
          <w:szCs w:val="24"/>
        </w:rPr>
        <w:t>1батальный план : список  выполнимых задач,который необходимо решить в  ближайшем будущем; их решение  будет способствовать реализации  какой-то  части  общего  плана  организации  или отдел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ругие  задачи (цели) батального  плана тоже  были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ключены  в  него,  но  еженедельные  шаги для регулиров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я всегда  были бы его частью.  Это приносило хорош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зультаты, отражавшиеся в статистик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 она   перестала  делать  это,   а  стала  про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ланировать   (отражать  в   батальном  плане)   необходим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я, не  принимая во внимание  состояния, она переста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менять в  заведенном порядке и  формулы. Результатом бы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,   что  она   внезапно  обнаружила,   что  ее  статисти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валилась и встретилась с такой ситуацией на своем посту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зводстве, которая нуждалась  в немедленном разрешении.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а   пережила  чувство,   что  это   положение  "невоз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регулировать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нечно, если  не проделывать шагов  для урегулиров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я (формула),  тогда и получишь  для любого состоя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невозможно урегулировать"!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т необходимости говорить,  что эта сотрудница, поняв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произошло, немедленно  восстановила проделывание  сво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женедельных формул состояния!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думаю, что есть и другие, которые не делают ни од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 этих пункт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Помимо  того,  что  они,  возможно,  не  знают,  какова 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тистика   или   какова   в   действительности  статисти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ации,   они  не   заканчивают  свою   рабочую  недел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ением  ее состояния  и прописыванием  соответствующ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ой формулы. И, разумеется,  они кончают тем, чт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елывают урегулирования состояния, в котором находя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сомненно, есть такие, которые  думают, что им не на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ть этого, если их состояние  не на низком уровне. Одна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 расстраивают  (наносят  ущерб)  свое высокое состоян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не делают это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этой   вселенной  существует   непреложный  закон, 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ответствии  с  которым,  если   вы  не  определяете  то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я, в котором находитесь  и не применяете его формул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если вы определяете и применяете неправильное состоян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сходит  следующее:  вы  неизбежно  спускаетесь  на  од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е ниже того, в котором  вы находитесь на самом дел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м  образом,  если  человек  неверно утверждает (говори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читает),  что  он  находится  в  состоянии  Сила и пыт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менить  эту  формулу,  тогда  как  на  самом  деле  он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-существовании, он неизбежно  спустится до состояния Обу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Помеха).  Если  неправильно  определить,  что  находишьс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и   Норма,  когда   на  самом   деле  находишься 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итическом  положении,  то  спустишься  до Опасности. Так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ом, жизненно важно точно и честно определить состоян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котором    находишься    и    применить    соответствующ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необходимую)  формулу и  действительно проделать  ее. Инач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но спуститься на несколько состояний вниз, даже не поняв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чему это случилось. Целые народы де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, и это одна из  причин упадка цивилизаций. И хотя челове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это еще не  народ, он достаточно важен сам  по себе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ным образом регулировать его состоя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помните, что недостаточно проделывать это как прост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писанное  действие,  упражнение,   надо  на  самом  де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елывать (необходимые, соответствующие)  формулы, если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обще надеетесь на улучшение состоя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ля того,  чтобы на своем  посту никогда не  попадать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е     положение,    которое,     кажется,    "невоз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регулировать",    необходимо    постоянно    и    регуляр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танавливать  и  применять   формулы  состояний  для  сво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ности и деятель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ы (краткое резюме)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чень важно  понять, что формулы  состояний существую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неотъемлемая часть любой  деятельности в этой вселенно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теперь,  когда  они  известны,  им  нужно подчиняться.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жимает  около 90%  успеха из  деловых операций  или лич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кономики.   Разница   только   в   том,   насколько  хорош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правильно)  человек  оценивает  свое  положение и наск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нергично он применяет формул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Следующее,  что  надо  знать,  это  то, что правиль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менение правильной формулы  срабатывает (дает результат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о  срабатывает,   независимо  от  того,   насколько  глу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неумело) она  применена, лишь бы  была применена правиль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ормула  и выполнена  точная последовательность  ее шагов (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 ее  пункты выполнялись бы  в точной последовательности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ности  проявляются только  в том,  насколько быстро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станавливаетесь  или  расширяетесь  (производство).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лантливое  применение формулы  проявляется в  значитель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ширении   (производства;  организации)   за  одни   сут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неожиданно  быстро).  Неумелое   применение,  при  услов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ако,  что оно  правильное, проявляется  в более медлен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ширении.  Другими словами,  не обязательно  быть таким уж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ением,  чтобы  применять  формулы   или  выискивать  в  н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ие-то   особые  идеи.   Нужно  только   точно  определ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е  и   энергично  действовать,  применяя   его  шаг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пункты)  в точном  порядке.  Чем  ярче (лучше,  умнее) ваш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деи,  тем быстрее  расширение (организации,  производства)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т  и   все.  Само  это  расширение   или  прибыль  (доход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избежн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ругое, что  следует знать, это  то, что знание  форму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ет  с собой  ответственность за  их применение (обязыв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с  к их  применению). Иначе  вас можно  было бы обвинить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умышленном  самоубийстве!  Потому   что  таковы  уж  э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ормулы. они и правда срабатывают как волшебств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эти  формулы не знать  и не применять,  расшир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овится исключительно  делом случая или  судьбы, невзир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то, насколько хороши ваши иде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остояние ниже Не-существовани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ояние Обиды (Помехи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иже  Не-существования есть  состояние Обузы  (Помехи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  перестал   быть  просто  несуществующим   как  чл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ллектива, а  принял характер врага  (стал врагом по  сво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роде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 состояние  предписывается,  когда  заведомый  ур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ледствие   беспечности  или   злонамеренности  причин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ектам, организациям или деятельности. Установлено, что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лонамеренный  и  заведомый,  потому  что  против  него бы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даны приказы  или потому что он  противоречит намерениям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ям остальных членов этой  группы или цели проекта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ац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льзя не  наблюдать за таким человеком,  потому что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  постоянно   делать   что-нибудь   такое,  что 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навливать или  мешать продвижению вперед  вашего проек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организации, и такому  человеку нельзя доверять. Ника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сциплинарные  меры  или  предписания  состояний  по  эт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оду  не  принесли  никакой  пользы.  Этот  человек про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олжает портить дел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Это   состояние  обычно   предписывается,  когда   у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колько   раз  были   предписаны  состояния   Опасности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-существования  или когда  наблюдался долго  не менявший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ец поведения  (когда видели, что  такое поведение дол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меняется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ка все  другие доискиваются причины,  почему тер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чта  (корреспонденция),  такой  человек  будет  продолж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рочно (из-под тишка) терять е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остояние предписывается  для пользы других,  чтобы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нанесли себе какого-либо урона, доверяя такому человек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Формула Обузы (Помехи) такова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. Решите, кто ваши друзь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.  Несмотря  на  личную  опасность,  нанесите ощутимый уда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агам группы, членом которой вы притворялис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.  Возместите  урон,  который  вы  нанесли, личным вклад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чительно  превышающим то,  что обычно  требуется от чле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рупп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4. Попросите,  чтобы вас опять  приняли в группу,  спрашив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решение  вступить в  нее каждого  ее члена,  и вступайт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получите разрешение большинства, а если получите отказ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торяете  2, 3,  и 4  пункты, пока  вам не  позволят оп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ть членом групп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ояние Сомнения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человек  не может принимать  решения относи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о-то лично,  группы, организации или  проекта, существ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е Сомн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Формула такая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1. Скажите себе честно об истинных намерениях и деятель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действиях) этой группы, проекта или организации, отбросив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орону все предрассудки и сплетни (слухи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2. Проверьте статистику этого  человека, группы, проекта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ац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3.  Решите,  исходя  из  "наибольшей  пользы для наибольш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исла  динамик",  надо  или  нет  на  них нападать, вреди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гнетать или помог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4.  Оцените себя  или  свою  группу, проект  или организац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сительно намерений и цел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5.   Оцените   свою   статистику,   своей  группы,  проект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ац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6. Присоединитесь (вступите)  или останьтесь или подружите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теми, кто  делает успехи на  пути к наибольшей  пользе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ибольшего  числа  динамик,  и  открыто  объявите  об  эт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факте) обеим сторона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7.  Делайте   все  возможное,  чтобы   улучшить  действия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тистику  человека,  группы,  проекта  или  организации,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й вы остались или в которую вступил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8. Терпеливо  пройдите через все  состояния в новой  групп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вы примкнули к другой группе, или состояния той групп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де  вы  остались,  если  уклонение  от  этого понизило ваш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тистик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ояние Врага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 человек открыто  объявлен врагом  и известен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аг  какого-нибудь другого  человека,  группы,  проекта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ации, существует состояние Враг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Формула  для  состояния  врага  состоит  всего  лишь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ого шаг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ыясни, кто ты есть на самом дел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ояние Предательства (Измены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змена  определяется  как  предательство  после довер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предательство того, кто тебе доверился; доверял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бнаруживается,  и это  довольно скверно,  что человек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й принимает  пост или положение, а  потом не выполня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их  обязанностей на  этом посту,  неизбежно расстроит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ничтожит   какую-то   часть   организации.   Не   зная  (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ознавая),   что   он   ------   (название  должности),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тически совершает предательств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езультаты этого  можно найти в  истории. Неспособ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ть  тем,  чей  пост  ты  занимаешь,  приведет  к искаже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ункций и предательству целей групп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Формула для состояния предательства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Выясни, что ты такое (кто ты на своем посту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Состояние Замешательст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ть состояние ниже Предательств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о - состояние Замешательства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состоянии Замешательства  человек или  сфера будет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и   беспорядочного  движения.   Не  будет   реаль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укции, только беспорядок или замешательств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ля того, чтобы выйти из состояния Замешательства, на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яснить, где ты находишь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удет видно, что выбраться из состояния Замешательств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чит   выяснить,   где    ты   находишься;   в   состоя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ательства  выясни,  что  ты  также  на  своем  посту;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и Враг выясни, кто ты есть са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Формула для состояния Замешательства такая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Выясни, где ты находишь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мечание: Важно, чтобы  человеку, который находитс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и   Замешательства,   прояснили   определение  сло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мешательство, как оно дано здесь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амешательство   можно  определить   как  любой   наб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торов  или  обстоятельств,  которые,  кажется,  не  име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медленного решения. В более широком смысле, замешательст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этой   вселенной,   это   -   беспорядочное  движение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контролируемая   беспорядочность.  Замешательство   -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замешательство, пока ни один фактор ясно не определ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не   понят.  Замешательства,  какими   бы  огромными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ашными они  ни казались, состоят из  данных или факторов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частиц.  Они имеют отдельные  части. Осознайте (усвойт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ймите)   одну  и   определите  ее   точное  место.   Пот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мотрите, как  действуют другие по  отношению к ней,  и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ели  в  равновесие  (ваше)  замешательство  и,  соотне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е  части с  тем, что  вы осознали,  вы скоро  полност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равитесь с замешательств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 делается  до  того,  как  начинается  сама форму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выполнение самой формулы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ополнительная  формула  для  состояния  замешательст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ая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. Определение своего места в той сфере, где вы находитес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. Сравнить ту сферу, где вы находитесь, с теми, где вы бы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ньш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. Повторить 1 шаг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Этика и другие люди. Два типа людей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ыло  сделано  фундаментальное  открытие  о  человеке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и, о котором вам следует зн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зможно, вы  не раз раздумывали над  этим - существ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два типа людей: хорошие  и плохие? Общество более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нее организовано  на той основе,  что это так  и есть (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х, действительно, два). И  конечно, мы видим, что некотор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ди удачливы,  а другие -  нет, с одними  хорошо иметь де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знакомство), с другими - н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же  в современных  художественных программах  ТВ е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вбои (герои)  в белых шляпах, а  есть - в черных.  В сам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е,  кажется,  вообще  не   может  быть  других  рассказ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историй) кроме  тех, к которым  привыкли люди, где  были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ерои   и   кровожадные   монстры.   И  даже  художествен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тература как образец правильного  поведения полна плохих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роших людей (персонажей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Философы  задолго до  греческих размышляли  о мораль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едении в  терминах добра и  зла. А Диоген  искал чест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, подразумевая, что некоторые не были таки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овсем недавние  теории 19 века  считали, что все  люд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лы, если только их не заставить быть добры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которые  школы  мысли  (философские  школы) старали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бегать  этого  утверждения,  говоря,  что  раннее  детст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ормирует  характер.  Однако  другие  школы  утверждали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  всегда будет  порочным,  если  только лично  ему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розит  наказание,  что  оправдывает  присутствие  полиции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ществе. Но даже полиция  иногда действует в соответствии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ставлением, что существуют хорошие и плохие люд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з всего этого можно заключить, что существует проблем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хороши или плохи люд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зможно,  в эту  самую  минуту  вы можете  вспомнить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честве  примера и  плохих и  хороших людей.  Вы, возмож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ете таких,  которые бунтуют и  выходят из себя  при од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  мысли  о   том,  что   Саентология  помогает  людя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кому-то), и значит должны  быть (существуют) люди с дурн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мерениями по отношению к своим собратья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и действительно е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ть  два  типа  поведения  -  такое, которое счит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идательным, и такое, которое считается разрушительны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уществуют   два  основных   образца  (стиля,  шаблона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едения.  И  значит,  есть  такие  люди, которые стремя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оить (создавать, воздвигать),  и такие, которые стремя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ушить (разрушать, сносить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ругих  типов не  существует. Фактически  не существ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же оттенков серо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ип разрушителя можно  подавить (сдержать) до состоя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здействия  (и  болезни),  и   тип  созидателя  тоже 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авить (и сделать больным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так, есть два основных  действия, и каждое имеет м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х второстепенных действ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ывает  также  циклический   или  комбинированный  тип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й попеременно создает и разруша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так, бывают  ковбои в белых  шляпах и ковбои  в чер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ляпах. А  ковбои в серых  шляпах слишком болезненны, 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частвовать в игр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н ученый муж (очень  болезненный тип) как-то замети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знадежно, что нет ни истинных негодяев, ни чистых злодее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му море по колено и все - трын-трава. Может быть и нет зл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дей, но есть люди, готовые в любую минуту творить зл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добное поведение  всегда очевидно и  проявляется яр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властно; доминирует, преобладает). Мы постоянно (все время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им (встречаем)  таких людей. Мы просто  не хотим замеч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лубинные  причины  этого,  в  отсутствие  Саентолог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оянны и неизменн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им   образом,   для   человека   -  из  практическ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ображений (целей) - некоторые  (люди) хорошие, а некотор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дурные (злые). И если бы у нас не было Саентологии, на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только не обратили бы внимание  (это не только не было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мечено), но это никогда нельзя было бы измени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Плохой  человек",  которого   жизнь  сильно  проучил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ет  хорошим. Но  такие  люди  также заболевают.  Для н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шоковая терапия",  которую делали психологи  19 века, во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лечение.  Подобные   перемены  сопровождаются  жесток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знями и ранней смертью.  Человека жестоко выбрасывают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ящего времени в болезненное прошло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блема заключается не в здравомыслии или безумии.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блема разрушения  или созидания и той  меры (степени),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й каждая из них подавляе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и  факты  -  более,  чем  философское наблюдение.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ут  нам  понимание   и  большую  возможность  правиль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ждения о людях. И они также открывают нам широкий путь,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м можно принести пользу людя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ти-социальная личность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ти-саентолог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уществуют  определенные  характеристики  и  склад ум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е  заставляют  около  20%  расы  яростно противосто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й исправительной (созидательной) деятельности или групп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занимающейся улучшением чего-либо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звестно,    что   у    таких   людей    антисоциаль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авленность (устремление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  правовая   и   политическая   структура  стра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овится  такой,   что  благоприятствует  таким   людям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азывает  им  доверие,  тогда  все культурно-воспитатель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ации  страны  подавляются,  следствием  чего явля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кономическое угнетение и жестокость преступного ми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еступление    и    криминальные    акты   соверша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ти-социальными личностями. Пациенты сумасшедших домов чащ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го прослеживают  свое состояние до  контактов (общения)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ми  лицами. Таким  образом, в  правительственных сферах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ятельности полиции в области  душевного здоровья (чтобы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ить  о  большем)  мы   видим,  что  очень  важно  уме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ить и изолировать тип  такой личности, чтобы защит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щество и людей от  разрушительных последствий, связанных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м,  что подобным  людям позволяют  свободно наносить  вре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м (как им заблагорассудится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скольку  они составляют  только 20%  населения и 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м только 2,5% из них  действительно опасны, мы видим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 помощи  весьма небольших усилий мы  могли бы существ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лучшить состояние обществ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Хорошо известными, даже исключительными примерами та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сти  были,  конечно,  Наполеон  и  Гитлер.  Диллинджер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асавчик Флойд, Кристи и другие знаменитые преступники бы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рошо известными  примерами анти-социальной личности.  Но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м  составом персонажей  в  истории  мы забываем  о мен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чительных примерах  и не понимаем,  что подобные лич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уют  в сегодняшней  жизни, их  очень много  и они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ены (не выявлены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мы проследим  (анализируем) пример  какого-нибуд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быточного предприятия, мы  неизбежно обнаружим где-нибудь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рядах анти-социальную  личность, работающую, не поклад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у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семьях, которые  разрушаются, мы обычно обнаруживае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тот или иной ее член является такой личность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м, где  жизнь стала трудной  и несчастной, тщатель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следование   этой  зоны   умелым  наблюдателем   обнаруж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у-другую подобную личность за работ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скольку нас  80% таких, кто старается  делать дела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20% тех, кто старается  помешать нам, наша жизнь бы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 намного  легче, если бы  мы точно знали,  как проявл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ая личность. Таким образом, мы  могли бы обнаружить ее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бавить себя от больших неудач и разбитых сердец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начит, очень важно  выяснить и перечислить характер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знаки  анти-социальной личности.  Поскольку она оказыв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е   влияние   на   повседневную   жизнь   многих  люде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о,  чтобы честные  люди были  лучше информированы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м вопрос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ные признаки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нти-социальная  личность  имеет  следующие характер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знаки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.  Высказывает  утверждения  общего характера:"Говорят..."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Все думают...", "Все знают..."  и подобные выражения обы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отребляются , особенно когда передаются сплетни. Когда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росят:"Кто все?", обычно оказывается, что источник один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 этого источника анти-социальный  человек сотворил то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считает мнением всего обществ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ля них это естественно, поскольку для них все общест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это  огромное  враждебное   общее  место,  особенно  плох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роенное против анти-социальной лич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.  Такой человек  особенно пристрастен  к плохим известия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итическим  или  враждебным   замечаниям,  желанию  униз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 недоверием и вообще подавить. "Болтун", "сплетник"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злопыхатель",   "переносчик   дурных    новостей"   - 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арактеристики таких людей. Замечено, что такие люди хорош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востей не приносят и приятных замечаний не делаю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3. Когда анти-социальная личность передает какое-нибуд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общение  или новости,  она изменяет  информацию к худшем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рошие  новости  удерживаются  и  только  плохие,  иногда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бавлением  чего-нибудь несуществующего,  передаются. Та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ди  также  притворяются,  что  передают  "плохие новости2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да как они их придумали с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4. Характерно,  и это одна  из начальных (прискорбных)  чер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ти-социальной  личности,  что  они  не  поддаются лечению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равлению или психотерап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5. Такую личность обычно  окружают запуганные или нездоров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ятели  и  друзья,  которые,  не  будучи  на самом-то де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масшедшими,  все же  ведут  себя  как ненормальные,  у н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чные неудачи, они не достигают успеха в жиз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ие люди несут беду други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они получают лечение  или образование, эти друж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ти-социальной личности не закрепляют  свой успех, а быстр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вращаются к тому же  образу жизни или теряют преимущест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его образования, находясь под влиянием этого челове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их лечат, такие партнеры обычно не выздоравлив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должное   время,  а   их  состояние   даже  ухудшается 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правляются они очень медлен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овершенно бесполезно  лечить или помогать  или обуч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х  людей  до  тех  пор,  пока  они остаются под влияни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ти-социального челове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громное  число душевнобольных  людей лишились рассуд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-за  подобных  анти-социальных  связей  и  поправляются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гко по той же причин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несправедливо,  но мы редко  увидим анти-социаль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сть  в психиатрической  клинике. Только  его "друзья"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мья попадают ту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6. Анти-социальная личность,  как правило, выбирает невер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л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проколото колесо,  он проклинает  своего спутни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что-нибудь  такое,  что   вовсе  не  является  причи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частья  (или  что-нибудь,  вовсе  не  имеющее отношения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му несчастью). Если в соседнем доме слишком громко звуч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дио, он пинает ногой ко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А  -   явная  причина,  анти-социальная  лич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язательно винит Б, или В, или Г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7.   Анти-социальный   человек   не   может  завершить  цик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я8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 них всегда полно незавершенных проект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8.  Многие анти-социальные  типы с  готовностью признаютс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ых серьезных  преступлениях, когда их  принуждают сдел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,  но  при  этом   не  испытывают  ни  малейшего  чувст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тственности за содеянно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х  действия  не  имеют  ничего  общего  с их волей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шением. Это "просто так случилось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   них   отсутствует   чувство   четкой   причинност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основанности, и,  как следствие этого, они  не в состоя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ытать чувство раскаяния или сты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9.    Анти-социальная     личность    поддерживает   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структивные   группы   и   яростно   нападает   на   люб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структивную     группу,      которая     хочет     что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овершенствов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8. Цикл действия: последовательность, через которую проходя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  действия   от  начала,  через   продолжение  в  теч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ого   периода  времени   до  завершения,   соглас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думанному план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0. Этот тип людей одобряет только разрушительные действия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ступает    против   созидательных    действий   и    люб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ятельности, несущей помощь людя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собенно  часто можно  видеть, как  художник станов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гнитом для анти-социальных личностей,  которые видят в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кусстве  нечто такое,  что надо  уничтожить, и из-подтиш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ытаются это дел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1.  Помочь другим  -  это  такое действие,  которое довод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ти-социальную   личность   до   безумия.   Однако   они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товностью  поддерживают  такие   действия,  которые  нес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рушение, под предлогом помощ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2.   Анти-социальная  личность   обладает  плохим  чувств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ственности  и  считает,  что  мысль  о  том,  что  что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надлежит   кому-то  (идея   собственности)  это  предлог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думанный для того, чтобы одурачивать людей. Ничто ни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может  принадлежать  никому   (нет  ничего  такого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тельно принадлежало бы кому-нибудь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ая причина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лавная причина, почему  анти-социальная личность ве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бя  таким образом,  заключается в  затаенном страхе  пере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ля такого человека каждый другой человек - враг; враг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го нужно тайно или явно уничтожить (извести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и одержимы идеей, что само выживание зависит от т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  "держать  других   в  страхе",   "держать  людей 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едении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бы кто-нибудь пообещал  сделать других сильнее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мнее,  анти-социальная  личность  проходит  через  страш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гонию личной опас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чина   в  том,   что  если   у  них   и  так   м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риятностей, когда  все вокруг такие  слабые и глупые,  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ь эти люди сильными или умными, они и вовсе погибну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ой  человек ужасно  недоверчив. Он  обычно маскир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недоверие, не обнаруживает 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  такой   человек   теряет   рассудок,   его  ми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олняется марсианами и агентами  ФБР (КГБ), и каждый, 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встречает, именно марсианин или агент ФБР (КГБ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  большинство  таких   людей  не   проявляет  внеш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знаков  душевной  болезни   (сумасшествия).  Они  кажу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полне разумными. Они могут быть очень убедительны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ем не  менее список, помещенный выше,  включает в себ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знаки,  которые такие  люди  сами  не могут  обнаружить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бя. Это настолько верно (несомненно), что если вы думает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обнаружили  у  себя  один  из  этих  признаков, вы, б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мнения,    не    являетесь    анти-социальной   личность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критика - это  роскошь, которую анти-социальная лич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может  себе  позволить.  Они  должны  быть всегда прав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ому  что они  в постоянной  опасности, по  их собствен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ценке. Если вы докажете кому-нибудь  из них, что он неправ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 можете причинить ему серьезное заболева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олько здравомыслящий, уравновешенный человек стар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рректировать свое повед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увство облегчения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бы   вы  могли  при   помощи  процесса  Поиск   и</w:t>
      </w:r>
    </w:p>
    <w:p>
      <w:pPr>
        <w:pStyle w:val="PlainText"/>
        <w:rPr/>
      </w:pPr>
      <w:r>
        <w:rPr>
          <w:sz w:val="24"/>
          <w:szCs w:val="24"/>
        </w:rPr>
        <w:t>Обнаружение 9 вынуть  из своего прошлого  тех анти-социаль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ипов, которых  вы когда-то знали,  а затем отъединиться 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х, вы пережили бы огромное облегч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9.  Поиск  и   Обнаружение:  процесс,  который  обнаружив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  или   группу,  которая  подавляет   или  подавля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авным  образом,  если  бы  общество  признало этот тип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сти  больным и  изолировало, как  они сейчас  изолиру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ных оспой,  то могло бы произойти  как социальное, так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кономическое выздоровление (этого общества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 похоже, чтобы дело изменилось  к лучшему до тех пор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а 20% населения позволено  управлять и наносить вред дел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жизни остальных 20%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скольку  принцип большинства  - это  образ действи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итике  сегодня,  то  значит,  здравомыслящее  большинст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но проявить себя в нашей сегодняшней жизни, не допуска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 социально   нездоровые  люди  вмешивались   в  нее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носили разруш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как ни жаль, но они не позволят, чтобы им помогали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не прореагируют на лечение, если бы помощь все-таки бы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азан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нимание и умение распознавать  такие типы людей мог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 произвести большие перемены в обществе и в нашей жиз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Социальная лич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jc w:val="center"/>
        <w:rPr>
          <w:sz w:val="24"/>
          <w:szCs w:val="24"/>
        </w:rPr>
      </w:pPr>
      <w:r>
        <w:rPr>
          <w:sz w:val="24"/>
          <w:szCs w:val="24"/>
        </w:rPr>
        <w:t>Человек  со  всеми  его  терзаниями  имеет естествен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лонность к "охоте на ведьм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е, что надо сделать, это - определить "людей в чер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лпаках" как  злодеев, и можно  начинать резню всех,  кт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рных колпака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а    характеристика   делает    очень   легкой  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ти-социальной  личности возможность  создавать хаотичную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асную окружающую сред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ловек по своему состоянию  не может считаться храбр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спокойным от природы. И он не обязательно злод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же  анти-социальная  личность,  в  своей  извращен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нере, вполне  уверена, что действует  ради блага и  обы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читает   себя   единственно   хорошим   человеком  во  вс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ружении,  делающим  все  для   блага  других  -  при  эт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динственный недостаток (изъян) в  его рассуждениях тот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все убьют всех, то никого не останется, кого надо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щищать  от  воображаемого  зла.   Его  поведение  в  сво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ружении  и по  отношению  к  своим друзьям  - единствен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тод   обнаружить,  анти-социальная   или  социальная 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сть.  Их   мотивации  относительно  себя   одинаковы 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сохранение  и  выживание.  Они  просто  достигают  э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ными способ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, поскольку человек от  природы ни смел, ни спокоен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ждый  до  какой-то  степени  проявляет  настороженность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шению  к  опасным  людям,  следовательно, может нача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хота на ведь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  значит,  даже   более  важно  определить  социаль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сть, чем анти-социальную. Тогда исключается возмож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стрелить невинного просто из предрассудка или потому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  тебе   не   нравится   или   из-за   какого-то  мел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оразум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оциальную  личность  можно  определить  очень  прост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равнив  ее  с   противоположным  типом  -  анти-социаль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сть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 различие   очень  легко  делается   и  не  след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давать    таких   тестов,    которые   выделяют   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ти-социальный  тип.   В  одном  и  том   же  тесте  долж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являться  как верхние,  так и  нижние уровни человечес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ятель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ест, который выявляет  только анти-социальную лич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не может  определить также и  социальный тип, сам  по себ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 угнетающим тестом. Это было  бы все равно как ответ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да"  или  "нет"  на  вопрос:"Вы  все  еще бьете свою жену?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й, кто  проводит такое тестирование,  может быть призна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новным.  Этот  механизм,  возможно,  и  годился для врем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квизиции, но  он не подошел  бы для современных  нужд (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ужд современного общества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скольку  общество функционирует,  процветает и  жив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ключительно  благодаря  усилиям  социальных  личностей,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ужно знать, так как они, а не анти-социальные типы, стоящ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ди.  Это  люди,  которые  должны  иметь  права  и свобод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имание  оказывается  анти-социальным  лицам  исключи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ому,  чтобы  защитить  и  помочь  социальным  личностям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ществ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давляющее    большинство    правил,    цивилизован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тремления и даже человеческая раса терпит крах, если мы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ожем  определить и  заблокировать анти-социальных  людей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мочь  социальным  личностям  пробиться  в  этом  обществ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ому  что само  слово "общество"  подразумевает социаль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едение и  без этого вообще нет  никакого общества,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рварство, где  все люди - хорошие  и плохие - подверга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иск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Хрупкость (уязвимость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не  научиться  распознавать  людей, несущих вред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да  они будут  применять эти  характеристики к порядоч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дям, чтобы охотиться на них и уничтожать и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Лебединая песнь  любой большой (великой)  цивилизации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 мелодия,  которую  исполняют  стрелы,  топоры или пул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ылаемые анти-социальными типами,  чтобы сразить последн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рядочных люд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авительство опасно  только тогда, когда  оно нанято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жит  анти-социальным  личностям.   Конечный  результат 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коренение   всех  социальных   личностей  и  окончатель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адение Египта, Вавилона, Рима, России или Запа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ы  заметите  в  характерных  признаках анти-социаль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сти, что интеллект - не ключ к ее пониманию. Они быв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мными или глупыми или средних способностей. Поэтому те, к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 умны,  могут  подняться  до  значительных высот, да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ть главой государств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начимость  и  способность  или  желание  подняться на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ми - также не  определяет анти-социальный тип (также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знак   анти-социального  типа).   Когда  они   становя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аточно  значимы,  чтобы  подняться,  их  все-таки 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еть по ощутимым последствиям их деяний. Но они с таким 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пехом  (с  той  же  вероятностью) остаются незначительн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дьми или на очень низкой  ступени социальной лестницы и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лают ничего лучш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так, именно  эти 12 характеристик,  приведенных здес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танавливают анти-социальную личность. И  эти же самые 12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тным  знаком (рассмотренные  с другой  стороны) явля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динственным критерием социальной личности, если хотите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вдивым по отношению к ни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тождествление  и определение  анти-социальной лич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может быть сделано честно  и четко, если только вы такж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  том же  самом исследовании  человека, не  рассмотрите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ожительную сторону его жиз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е   люди   в   состоянии   стресса   могут  проявл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атковременные  всплески анти-социального  поведения. Это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ет их анти-социальными личностя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стинно  анти-социальная   личность  имеет  большинст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ти-социальных признак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оциальная   личность   имеет   большинство  социаль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знак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начит,  надо рассмотреть  и хорошее,  и плохое, прежд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м    окончательно    и    правильно    можно    определ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ти-социальную и социальную личн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ассматривая   эту   проблему,    лучше   всего   име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необходимо иметь) очень широкие показания, доказательств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идетельства.   Один-два   отдельных   примера   ничего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казывают.   Нужно   рассмотреть   все   12   социальных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ти-социальных  характеристик  и  делать  выводы  на основ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тинных свидетельств, а не мнен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12    основных   характеристик    социальной   лич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ующие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. Социальная личность очень точно определяет обстоятельст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"Петр Крылов сказал...", "Аргументы и факты сообщили...")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ет источник информации, когда это необходимо или возмож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й человек может пользоваться обобщениями типа "говорят"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люди",  но очень  редко для  оценки утверждений  или мнен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риятного характе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.  Социальная  личность  всегда  готова  передать  прият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вость и не любит передавать неприятные извест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ой  человек  скорее  всего  не  передает критическ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мечаний другого, если они не имеют особого знач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му более приятно, когда другие люди чувствуют, что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равятся,  ими интересуются,  чем если  бы они  не нравили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у-то.  Он скорее  смирится с  неоправданным доверием, 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 критиков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.  Социальная личность  передает сообщение,  практически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меняя его содержание, а если  что-то и упускает, то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-нибудь неприятное. Она не  хочет задевать чувства люд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огда она  допускает ошибку, удерживая  плохие известия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казы, которые кажутся ей критичными или грубы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4.  Лечение,  исправление,  психотерапия  даже  очень лег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епени очень хорошо действуют на социальную личн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смотря  на то,  что люди  иногда обещают исправить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не делают этого.  Только социальная личность может лег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меняться к  лучшему. Социальной личности  часто достато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указать на нежелательное  поведение, чтобы она тут 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менила его к лучшем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риминальный  кодекс  и  жестокие  наказания  не  нуж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циальным личностя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5. Друзья и товарищи социальных личностей обычно нормальны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частливые,   высокоморальные   люди.   Истинно   социаль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сть  очень  часто   способствует  (помогает)  улучше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доровья или приносит удачу  только своим присутствием. И уж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  крайней  мере  такой  человек  никогда  не нанесет ур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ю здоровья или морали тех,  с кем он общается.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циальная личность болеет,  она выздоравливает естествен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ом и легко поддается успешному лечен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6.  Социальная  личность  обычно  выбирает  правильные  це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понимает,  что  именно   нуждается  в  исправлении).  Та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 просто починит проколотое  колесо, вместо того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ярости стучать кулаком по ветровому стекл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начит,  там, где  дело касается  каких-то механическ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равлений, он просто починит вещи и они будут работ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7.  Все начатые  циклы действий  социальная личность долж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ом завершает, если это возмож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8. Социальная  личность стыдится своих промахов  и говорит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х  сдержанно. Она  берет за  себя ответственность  за сво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шиб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9. Социальная личность  поддерживает конструктивные группы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тестует  и  сопротивляется  (деятельности)  деструктив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рупп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0.  Социальная  личность  протестует  против разрушитель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й.   Она  поддерживает   созидательную  деятельнос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могающую людя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1.   Социальная   личность   помогает   другим   и  актив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противляется актам, несущим вред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2.  Собственность  всегда  кому-то  принадлежит по понятия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циальной  личности,  и  она   с  неодобрением  смотрит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ровство или плохое  обращение (неправильное пользование)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й собственность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Главная движущая си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оциальная  личность  естественным  образом  основыв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ю деятельность на принципе наибольшей польз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ого человека не  преследуют воображаемые недруги,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всегда видит истинных врагов,  если они у него есть (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существуют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оциальная личность хочет выжить  и хочет, чтобы друг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же выжили,  тогда как анти-социальная  личность откров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скрытно желает другим пораж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 сути  дела, социальная личность  хочет, чтобы друг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и  счастливы  и  преуспевали,  тогда  как анти-социаль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сть прилагает  все усилия (употребляет  все свое ум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то), чтобы помешать другим преуспеть в чем-либ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сновной ключ к социальной личности на самом деле не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пех,  а ее  побуждения (движущая  сила). Когда  социаль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сть  имеет  успех,  она  часто  становится  мишенью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ти-социального типа, и по этой причине она может потерпе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удачу. Но ее намерения включали  в этот успех других люд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но  успех  ей  нужен  был  не  только  для себя), тогда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ти-социальных людей неудачи других только радую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только мы не  сможем выявить социальную личность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бавить ее от слишком  жестких ограничений, а также выяв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ти-социальных  людей и  сдержать их,  наше общество 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олжать  страдать  от  душевных  болезней, преступност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йн, а человек и цивилизация не выдержа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з   всего   нашего   технического   мастерства   так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граничение -  выше всего, и если  его нет, никакое друг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стерство уже  не нужно, поскольку  основа, на которой  о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ует - цивилизация - не будет больше существов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 сокрушайте социальную личность и не упускайте случ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нести  удар  анти-социальным  людям,  когда  они  пыта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вредить всем остальным (из нас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м по  себе тот факт, что  человек поднялся над сво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ратьями  или  играет  важную  роль,  еще  не  делает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ти-социальной  личностью.  Однако  то,  что  человек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тролировать других  или доминировать над  ними, не дел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анти-социальной личность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движущая  сила, которая заставляет его  делать это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ствия   его   деятельности    -   вот   что   отлич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тисоциальную личность от социальн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только  мы  не  поймем  и  не будем применять э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тинные  характеристики  двух   типов  личности,  мы  буд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олжать  жить в  недоумении, кто  же наши  враги, и дел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, будем жертвовать своими друзья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е  люди  когда-нибудь  совершали  что-то жестокое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ие-то проступки, за которые их можно было бы осуждать. 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м мире нет ни одного совершенного челове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 есть  такие,  которые   стремятся  жить  по  правд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поступать правильно), и  такие, которые специализируются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ле; и  по этим фактам и  характеристикам вы можете узна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ди,   подавляющие   других,   и   потенциальный   источни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риятност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к  вы  уже  знаете,  есть  два  основных  типа людей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циальная личность и анти-социальная личн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оциальная  личность  может   иметь  какую-то  связь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ти-социальной   личностью.   И,   осознавая   это  или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ознавая,   социальная   личность    может   подпасть   по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благоприятное (вредное) влияние анти-социальной лич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ПРЕДЕЛЕНИЕ: Подавляющая личн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десь имеется  в виду такой  человек, который стрем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авить  или  уничтожить  любую  деятельность  или  групп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емящуюся что-то улучшить.  Подавляющая личность подавля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ого  человека,   который  находится  вблизи   него.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,  чье поведение  считается враждебным.  "Подавляющ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сть" - это второе название "анти-социальной личности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ПРЕДЕЛЕНИЕ:   Потенциальный   источник   неприятност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аббревиатура ПИН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т   термин  обозначает   такого  человека,   котор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им-то образом связан с  подавляющей личностью и наход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 ее неблагоприятным  влиянием. Его называют потенциаль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точником  неприятностей,  потому  что  он  может причин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ссу неприятностей себе и други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казатель  того,  что  кто-то  является  потенциаль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точником  неприятностей не  то. что  он висельник  (подл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) или мрачный, или у него неприятности с начальник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это  свидетельствует о том, что  он ПИН. Показатели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чны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давляющая  личность  мешает  потенциальному источни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риятностей  нормально жить.  Следовательно, потенциаль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точник  тревоги может  процветать в  жизни или  в каком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е, а  потом, когда он встречается  или испытывает влия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авляющей личности  (которая тем или  иным образом униж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 (недоверием)  или  сводит  на  нет  все его усилия),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овится   хуже.   Когда   он   разъединен  с  подавляющ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стью, он становится лучш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ела у  потенциального источника неприятностей  то ид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рошо, то плохо, то хорошо -  то плохо. Когда его дела ид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лохо, он иногда заболева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состояние  известно как роллер-костер.  Этот терми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зошел  от  названия   аттракциона  в  парке  развлечен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"роллер-костер"),  который   представляет  собой  небольш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лезную дорогу, проходящую по высокой с крутыми извилист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оротами эстакаде  с резкими скатами  (наклонами), котор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дают пассажирам ощущение внезапного быстрого пад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 это и  есть  первый  признак потенциального источни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евоги - человек роллер-костер-и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существует подавление, люди  делают ошибки. Это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торой  фактор в  подавлении  и  показатель того,  что зде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то-то является потенциальным источником тревоги - они буд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ть ошибки.  Люди, делающие ошибки  или что-то неразум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глупое)  -   свидетельство  того,  что   где-то  поблиз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ходится подавляющая личн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е  болезни,  в  большей  или  меньшей  степени, и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урное происходит непосредственно  и исключительно из од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точника - состояния ПИН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ипы ПИН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уществует несколько основных типов ПИН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ИН типа 1: Первый тип  ПИН это человек, который связа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подавляющей  личностью  в   настоящее  время.  Под  слов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связан"  понимается то,  что  он  находится вблизи  нее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общается  с ней  каким-то образом  - общественные  ли эт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мейные или деловые отнош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 художника может быть "друг", увивающийся вокруг не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й  на  самом   деле  является  подавляющей  личностью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носящей вред его творчеству,  высказывая всякие сомнения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девая его честолюбие. Художник  может заболеть или брос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олжностное лицо, у которого на работе есть подавляющ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сть,  будет  роллер-костер-ить  и  может  начать дел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шибки в работе, претерпевать неудачи или заболе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ледует понять, что  если человек вытворяет черт-те-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нивесть что), это еще  не делает его подавляющей личность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ю чаще бывает какой-нибудь "спокойный тип", которому неч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азать,  или  он  говорит  мало  и  тихо. Такая подавляющ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сть может  тихо и незаметно  пробраться на какую-нибуд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лидную  должность  и  оттуда  незаметно  своими действия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бить людей  и разваливать их  работу. Подавляющая лич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спокойно  сидеть в своем  кресле с загадочной  улыб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ны Лизы,  пока потенциальный источник  неприятностей кип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самовар или носится вокруг и делает странные вещ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ИН  типа  2.  Во  втором  типе  ПИН прошлое подавл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угнетенное состояние) рестимулируется10 кем-то или чем-т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годняшних  обстоятельствах. Человеку  не надо  даже виде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авляющую личность,  чтобы стать ПИН,  он может им  ста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о увидев что-нибудь, напоминающее ему об этой лич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пример,  если для  кого-то подавляющей  личностью бы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чтальон,  и  он  видит  почтовый  ящик  (а почтальона да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близости  нет), этого  будет достаточно,  чтобы вызвать 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го состояние роллер-костер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  ПИН типа  2  всегда  есть кто-нибудь,  кажущийся 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авляющим,  который  не  является  настоящим подавляющим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м случае,  и он путает  одного с другим  и становится ПИ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из-за рестимуляции, а не из-за подавляющей лич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ажно знать, что подавляющий  - это всегда какой-нибуд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, один человек или группа людей. Подавляющий - эт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е, проблема или постулат11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ИН,  тип 3.  В этом  случае ПЛ  (подавляющая личность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ипа 2 распространяется  на весь мир и даже  шире (часто т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дей бывает больше,  чем во всем мире), потому  что у э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 бывают  привидения или демоны,  и они бывают 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вными ПЛ, хотя и воображаемыми, так же как и люд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10.   Рестимуляция:   память    о   прошлом   активизируется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(воспоминания   о   прошлом   всплывают   в  памяти),  когда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сегодняшние    обстоятельства    напоминают   обстоятельства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какого-то события в прошлом.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11. Постулат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ИН, тип А.  Это еще один особый тип ПИН.  ПИН типа А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некто, близко связанный с людьми (такие, как супружес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 семейные   связи),   которые   враждебно  относятся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ентологии  или  душевному  лечению  (лечению  разума).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ктике такие  люди, даже когда они  дружелюбно относятся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ентологии,  постоянно  испытывают  на  себе такое давл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дей, отрицательно влияющих на них, что они достигают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лохих  результатов в  процессинге12 и  их интересует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, чтобы доказать своему антагонисту, что он непра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ловек, который является ПИН, будет последним, кого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этом  заподозрите.  Он  может  стать  им  на  время или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мент.  И  лишь  в  небольшой  степени.  Или  он может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сящим ПИН и очень долгое  время. Значит, самый первый шаг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урегулировании  этого  состояния   это  -  понять  принцип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хнологии,     касающейся      потенциальных     источник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риятностей  и подавляющих  личностей с  тем, чтобы  уме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гулировать ситуац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 она может быть урегулирована (приведена в норму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12.  Процессинг:  другое  название  одитинг.  Это процедура,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когда  преклиру задают  вопрос  (который  он может  понять и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ответить   на  него),   получают  ответ   на  этот   вопрос,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подтверждают, что ответ получен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едение потенциальных источников неприятностей в норму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уществует  пара постоянных  данных, которые необходим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нять каждому и  ЗНАТЬ, ЧТО ЭТО ТАК И  ЕСТЬ для того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биться результатов в приведении в норму людей, связанных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авляющими личностя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и данные таковы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1.  Все  болезни,  в  большей  или  меньшей  степени,  и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остойные поступки (все дурное) происходят непосредств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исключительно из одного источника - состояния ПИН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2. Для того, чтобы избавиться от этого состояния, необходи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и главных действия: (а)  обнаружить, (б) урегулировать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ъедини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Люди,  призванные  регулировать  ПИН,  могут делать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 легко,  гораздо  легче,  чем  им  это  кажется (в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ится). Основной их камень преткновения  - это то, что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умают,   будто  есть   исключения  или   существует  друг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хнология,  или  что  эти  данные  имеют  варианты, или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остаточно  полны. В  тот момент,  когда человека, котор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ытается привести  в норму ПИНов,  убедили, что есть  друг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я или причины, или  технология, он уже проиграл игр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не получит никаких результатов.  И это действительно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лохо, потому что это совсем  не трудно, и результаты впол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ижим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достаточно  привести к  одитору предполагаемого  ПИ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о  для  того,  чтобы   его  механически  провели  чер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инг. Прежде  всего, у этого человека  может и не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лючевого  показателя  ПИНа,  ему  может  недоставать раз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хнической  информации о  жизни и  он может  находиться по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лько тяжелым влиянием  подавляющей личности или групп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будет  совершенно  вне  себя  (как  в  бреду).  Значи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ведение механического процессинга  не дает никакого тол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  же,  как  оно  не  помогает  человеку понять, зачем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е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ИН  редко бывает  психопатом. Но  все психопаты  ПИН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тя бы  для себя. ПИН может  находиться в недостаточном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атологическом13    состоянии,     что    мешает    быстр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здоровлению,  но в  то же  самое время  он не  выздорове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ностью, если не уладить состояние ПИН. Потому что он ста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лонен  к недостаточности  или патологическим заболевания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кольку  был  ПИНом.  И  если  не  освободить его от э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я, какое  бы лечение и  питание ему не  давалось,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  не  выздороветь   и  уж   наверняка  не  выздорове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ончательно. Это, кажется, показывает (свидетельствует)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13. Патология: Нездоровое состояние, вызванное болезнь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уют  "другие болезни  или причины  заболеваний, кром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ИН".  Несомненно,  существует  недостаточность  и  болезн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чно  так же  как несчастные  случаи и  ранения. Но  как 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анно, человек сам их на  себя накликает, потому что его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му предрасполагает его состояние ПИН. В значительной мер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тасовывая  факты, врачи  и специалисты  по питанию все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вердят о  том, что болезнь  вызывается "стрессом". Не  име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аточной технологии, они все  же имеют слабое подозрен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это так, потому что  они видят, что это все-таки истин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не могут с этим справиться. Однако они преобразуют это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тверждают,  что   это  важное  обстоятельство   при  раз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болеваниях  и несчастных  случаях. Ну,  а у  нас есть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го технология, и не одн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то это за штука,  называемая "стрессом"? Это шире, 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яет  врач  -  он  обычно  говорит,  что это результа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ерационного  или физического  шока, и  здесь у  него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граниченный взгляд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ловек в  состоянии стресса на самом  деле подавлен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ой или более динамика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 эту  подавленность   локализовать,  а   челове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ести   в   норму   или   разъединить   с  ПЛ,  состоя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легчается.  Если  весь  его  набор  инграмов14,  наруш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ARC15,   проблемы,  тайные   и  явные   проступки  вычист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удированием, и если таким же образом урегулировать ВСЕ зо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подавленности,  человек поправится от всего, что вызва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стрессом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бычно человеку не хватает достаточного понимания жиз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какой-то  динамики для того,  чтобы разобраться в  сво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ожении. Он  запутался. Он верит,  что действительно бол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ми этими  болезнями, потому что  они упоминаются в  так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стых книгах!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14. Инграм: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15. ARC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-то он был предрасположен  к болезням и несчаст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аям.  Когда он  бывал серьезно  подавлен, он  страдал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чувствия  или   от  истинного  несчастного   случая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зни,  а позже  в случае  повторения подобной  угнетающ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туации на той же цепи, болезни или склонность к несчаст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аям стали частыми или даже хроническими (постоянными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казать,   что   такой   человек   -   ПИН  для  сво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годняшнего окружения, было бы очень узким диапазоном.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 будет  продолжать  оставаться  таким  или делать что-т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тив чего  возражает ПЛ или группа,  он опять заболеет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   продолжать  болеть   или  с   ним  постоянно   буд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сходить несчастные случа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 самом деле проблема ПИН  не очень сложна. Как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  поймете  пару  данных,  о  которых говорилось, остан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о  проанализировать, как  применить их  именно к  эт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ИНу можно существенно помочь тремя способами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)  Понять технологию  состояния (которую  надо применять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му состоянию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) Выяснить, для кого или чего он является ПИН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) Урегулировать состояние или разъединить с источник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 того, кто хочет или должен обнаруживать и приводить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рму ПИНов, есть еще один  важный шаг: он должен знать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познать  ПИНа  и  как  привести  его  в  норму,  когда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явлен.  Значит,  пустой  тратой  времени  будет занима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исками, если только вы не  обучены всему, что надо знать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Л  и  ПИНах  и  не  усвоили  это  без всяких недопониман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ми  словами, первый  шаг -  это понять  саму проблему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хнологию.  Это  не  трудно  сделать,  может  быть  нем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уднее  научиться  управляться  с  Э-метром16 и значи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уднее научиться высокому мастерству одитора. Но все же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 и гораздо легче, чем пытаться действовать наугад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  этот   шаг   сделан,   уже   совсем  не  труд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познавать людей типа ПИН и  успешно справляться с ними,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 приносит  большое  удовлетворение  и  вознаграждает 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ложенные усил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вайте рассмотрим  подход к проблеме  на самом прост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ровн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16. Э-метр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1. Дайте человеку  простые материалы на эту тему  и пусть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учит их  с тем, чтобы  он знал такие  термины как "ПИН"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ПЛ".  Он может  тут же   осознать это  и он  станет гораз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учше. Такое случалос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2.  Пусть  он  расскажет  о  болезни,  несчастном случае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и (не  торопите его и не  зондируйте), которое мог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ть,  как он  думает, результатом  влияния ПЛ  (результат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авления). Он обычно скажет,  что это произошло только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совсем   недавно  и  будет   готов  (начнет)  объясн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примется объяснять это (без всякого (для себя) облегчения)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 причиной   является   его   сегодняшнее  или  недавн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ружение.  Если вы  так все   и оставите  (если этим  все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кончится),  он  просто  будет  несколько  несчастлив  и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правится, потому что он говорит обычно о последнем локе17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 там еще очень много предыдущего материал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3. Спросите, когда (он  припоминает) такая болезнь или та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частья  произошли  с  ним  впервые.  Он  сразу  же начн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поминать прошлое и поймет, что  такое бывало и раньше. В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надо  аудировать его, потому  что он и  так с готовност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ит  об  этом  в  самой  простой  манере  (откровенно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формально). И обычно он  дойдет до какого-нибудь решающ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мента в этой жиз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4. А теперь спросите его, кто  это был. Он обычно скажет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стро. А поскольку вы его не  аудируете на самом деле, и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возвращается  назад по треку  времени, а вы  не пытаете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чего  делать  кроме  кий-аут,  то  вы  не идете дальше (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ондируете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17. Лок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5. Обычно  вы обнаружите, что он  назвал человека, с котор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 до  сих  пор  связан  (в  каких-то  отношениях)! Поэт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росите   его,   хочет   ли   он   уладить   отношения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ъединиться с этим человеком (порвать с ним отношения).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  при  этом   драматическом  для   его  жизни   разрыв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разъединении) полетят  искры и если он  даже представить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,  как  это  сделать,   убедите  его  начать  улажи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шения   постепенно.  При   этом,  возможно,  понадоб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менить  к нему  небольшие дисциплинарные  меры, такие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ребовать от  него, чтобы он  регулярно отвечал на  письм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написал  этому  человеку  приятное  дружеское спокой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исьмо   ("погода  хорошая,   дороги  ровные")   или  здра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удил,  что именно  было причиной  их отчуждения. Короч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 необходимо  для   улаживания  отношений,   так  это 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епенность. Все, что вы пытаетесь сделать - это переве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ИН    из   состояния    получателя   угнетающего    влия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воздействия)  в  состояние  человека,  способного оказы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которое воздействие (на других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6.  Проверьте вместе  с  этим  человеком, справляется  ли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реагирует ли) со своим состоянием, и научите его, куда ид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льше, но  всегда на мягком уровне  "погода хорошая, дорог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вные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ИНу   следует,  как   один  из   шагов  урегулиров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ситуации) и  с помощью Ethics  Officer выяснить ПОЧЕМУ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йти истинную  основную причину антагонизма  и тогда нач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тельное   улаживание  положения.   Это  ПОЧЕМУ 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ключаться в  том, что его  родители хотели, чтобы  он ста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юристом  и поэтому  винят Саентологию  за то,  что он  им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л, а не тот факт,  что его отчислили из юридической школ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 неуспеваемость  и ему вообще претила  мысль стать юрист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не выносил мысли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  выяснилось,    что    молодой    человек   ста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ллер-костер(ить)  из-за плохих  отношений с  отцом, то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написать ему такое письмо:"Я  не жалуюсь на то, что 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орник,  и  ты,  пожалуйста,  не   жалуйся  на  то,  что  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ентолог. Важно то,  что я твой сын и что  я люблю и уважа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бя. Я  знаю, что ты  любишь меня, но,  пожалуйста, научи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важать меня как взрослого  человека, который знает, чего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чет от жизни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нцип "хорошая погода, ровные дороги" может в обще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недружелюбно настроенными людьми  просто сводиться к том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вы обращаете  внимание (замечаете)  только на приятно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вы можете найти в разговор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ожно  привести  следующий  пример  разговора  по  тип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погода хорошая, дороги ровные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кажем,  вы  разговариваете  со  своей  матерью  и 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ружелюбна к  вам. Она говорит:"Папа уехал  на охоту, а 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рязная  собака,  каких  я  никогда  не  видела (я не виде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когда таких  грязных собачонок, как  ты), ты неблагодар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родье,  ты будешь  таким же,  как твой  дядя Вася, котор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водит жизнь в Бутырке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 вы  говорите ей:"Я надеюсь,  у папочки будет  удач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хота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это единственное, на что вы отвечаете. Это назыв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хорошая   погода,  ровные   дороги",  когда   вы  замечае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обращаете внимание) только приятно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 простой способ  наладить отношения.  Но могут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ие-то сложности, которые человеку  надо будет выяснить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 как он  сможет наладить  отношения или разъединить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имер, когда  какой-то человек является  ПИНом неизвест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кого в его близком окружении. Бывают люди, которые мог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помнить всего несколько последних  лет. Можно найти в вс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угодно.  Но если станет очень  сложно, на этом конч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ое  налаживание отношений.  Вот  тогда  вы и  зовете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мощь одито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 это простое  улаживание добавит  несколько звезд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шу корону. Вы с  удивлением обнаружите, что хотя некотор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  них  и  не  сразу  поправляются,  но  лечение, витамин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инеральные соли теперь будут  действовать на них, тогда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ньше   не   действовали.   Некоторые   могут   выздорове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медленно, но  знайте6 что если они  не выздоравливают,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ваша неудач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ловек -  довольно сложное явление. у  него может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ного  источников  сапрессии.  И  может  понадобиться  м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гкого  одитинга, чтобы  поднять его  до такого  состоя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 он  действительно  может  работать  над сапрессорам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кольку они были, в конце концов, источником (причиной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 overwhelm.  То,  что  он  сделал  ИМ,  может быть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жным,  чем  то,  что  они  сделали  ЕМУ,  но  если  ЕГ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вободить от этого бремени, он может этого не поня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ожно встретить  и такого человека,  который может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еден в порядок только  при помощи специальной технолог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инг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вы уже сделали  вступление, дело стронулось с мест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стал лучше осознавать ситуацию, и только так вы убедите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обнаружите,   увидите),  что   он  способен   лучше  пон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разобраться в доводах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го     болезни    или     подверженность    неприят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жиданностям    (случайностям)    могут    быть   дово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рьезными. Вам может удасться  сейчас довести его только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 состояния, когда он  может поправиться, получая хорош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итание, витамины, минеральные  соли, лекарства, медицинск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чение, а главное - одитинг. Если это состояние не сдвину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места (дальше),  у него совсем не  останется шанса, пот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первое, что с ним случится на фоне болезней и несчаст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аев, это то, что он станет ПИН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льше,  если  человек  получил  много  одитинга  и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ишком много успеха в связи с этим (и это мало помогло), 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ше простое улаживание  ситуации может неожиданно застав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выровнять кей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так, нельзя  недооценивать то, что  можете сделать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ИНа вы и  одитор. И не пренебрегайте технологией  ПИН. И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рпите состояние ПИН в людя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ы МОЖЕТЕ кое-что сделать для это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они - тож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ъединение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зможно, самым основополагающим правом любого челове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вляется  право  на  коммуникацию.  Если  нет  этой свобод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е слова тоже сходят на н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ако, коммуникация  - это двусторонний  поток. Если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 есть право общаться, получать информацию, то у н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но  быть право  не общаться,  не получать  ее от друг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.  Именно  это  дает  нам  право  на  частную  жиз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уединение, секретность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и  права настолько  принципиальны, что  правительст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законили  их;  свидетельство  тому  -  Американский Билль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ва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ако   группы  всегда   до  той   или  иной   степе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гулировали  эти  права.  Ведь  вместе  со  свободой обме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формацией     приходят    определенные     соглашения  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тственность (...свобода... влечет за собой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мером этого может быть брак. В моногамном18 обществ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шли  к  согласию,  что  можно  быть  в браке одноврем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 с одним  человеком. Это  соглашение, толкуемое шир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ит, что иметь отношения по второй динамике можно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собственным супругом или супругой и больше ни с кем. Так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ом,  если  жена  Таня  устанавливает  общение по втор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намике  с  кем-то  другим,  кроме  своего  мужа  Пети,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рушение  соглашения и  постулатов брака.  Муж имеет  пра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аивать, чтобы  либо это общение  прекратилось, либо бр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ратил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технологии  ПИН  у   нас  есть  фраза  "уладить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общить" (разъединить). Только это она и значи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ермин   уладить  (разобраться,   привести  в  порядок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регулировать,   наладить)   обычно   означает   (когда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отребляется  в  отношении  технологии  ПИН)  урегулир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сгладить) ситуацию с другим человеком при помощи (применяя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хнологию общ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ермин   разобщить  определяется   как  (подразумевает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ственное решение,  принятое человеком, о  том, что он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чет иметь связей с другим. Это - разрыв линии общ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т  основополагающий принцип  улаживания и разобщ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ует в любой группе и  наша тоже не отличается ничем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м план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почти тоже, что иметь дело с преступниками. Если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уладит свое состояние, общество прибегает к единственн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ому  решению: оно  разъединяет преступника  с обществ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ми  словами,  парня  убирают  из  общества  и  сажают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юрьму, потому  что он не  желает уладить свои  проблемы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аче перестать совершать преступные действия против други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18. Моногамное: признающее единобрач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того  же рода ситуация,  с которой встречается  муж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тя в примере, приведенном  выше. Оптимальным решением бы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  - уладить  ситуацию с   женой Таней  и нарушением  ею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руппового  брачного  соглашения.  Но  если  Петр  не 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ладить ситуацию,  ему не остается иного  выбора, как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общение  (разрыв линий  общения  в  браке, даже  если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 разъединение).  Поступить  иначе  было  бы  гиб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опасно), потому  что он связан  с тем, кто  выступил проти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воначальных соглашений, постулатов и ответственности э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руппы (семьи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ентолог может  стать ПИН из-за  связей с кем-то,  к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аждебен  Саентологии  или  ее  принципам.  Для того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решить состояние ПИН, он  либо справляется с антагонизм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ого человека, либо в качестве последнего средства,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 попытки уладить это состояние не  дали результата (ни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му  не привели;  провалились) он  разъединяет себя  с эт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ом. Он просто пользуется своим правом общаться или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щаться с определенным человек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 нашей технологией улаживания или разъединения  мы,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м-то деле,  не делаем ничего  такого, чего не  делало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е общество, группа или семья на протяжении тысячелет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ы не  можем позволить себе  отказаться от элементар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боды,   которая  гарантирована   всем  остальным:   пра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бирать,  с кем  человек хочет   общаться, а  с кем  - н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вольно  скверно, что  существуют правительства, пытающие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  помощи   силы  помешать  людям   разъединиться  с  н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примером могут быть  те, кто хочет уехать из  России, н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!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Факт  тот,  что  разъединение  является жизненно важ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струментом в  улаживании состояния ПИН и  может быть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енным, если правильно применяе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огромном  большинстве случаев, когда  члены семьи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лизкие друзья какого-то человека  противятся тому, чтобы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овершенствовался при  помощи Саентологии, дело  в общем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в антагонистическом  источнике, желающем,  чтобы ПИН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л лучше. Гораздо чаще  недостаток правильной информации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ентологии   бывает  источником   (причиной)  проблемы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спокойства. В таком случае простое разъединение с ПИНом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может  делу  и  будет,  на  самом  деле,  попыткой  обойти</w:t>
      </w:r>
    </w:p>
    <w:p>
      <w:pPr>
        <w:pStyle w:val="PlainText"/>
        <w:rPr/>
      </w:pPr>
      <w:r>
        <w:rPr>
          <w:sz w:val="24"/>
          <w:szCs w:val="24"/>
        </w:rPr>
        <w:t>ситуацию. Очень часто ПИН не способен открыто смотреть в лиц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там, касается ли это человека или ситуации. Это не труд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нять, когда посмотришь на такие факты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)  Прежде  всего,  чтобы  быть  ПИНом,  надо соверш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ровенные проступки против источника враждеб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)  Когда человек  совершил проступки,  его способ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ть к лицу с чем-то и ответственность снижаю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 Ethics  Officer  узнает,  что саентолог явл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ИНом  для  члена  своей  семьи  (ПИН  типа  А),  он не д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комендации, чтобы  этот человек разъединился  с источник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тагонизма. Он советует саентологу уладить ситуац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лаживание  такой  ситуации  заключается  в  том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учить его  технологии решения проблем ПИН  и подавления,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тем  умело  и  уверенно  провести  его  через  все стад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ые  для восстановления  хорошей связи  с источник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тагонизма.  Это  неизбежно  (всегда)  разрешает  ситуацию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нося понимание  со стороны антагониста  о том, что  так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ентология  и  почему  ПИН  ею  интересуется  и занимае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ечно,  когда  это  завершено,  никакого  ПИНа  больше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ует,  и весьма  вероятно, что  мы будем  иметь нов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ентолога в наших рядах!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Когда применяется разъедин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Ethics  Officer  может  встретиться  с ситуацией,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то-то  действительно  связан   с  подавляющей  личностью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ящее  время.  Это   такой  человек,  привычное  занят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го  уничтожать  других,  приуменьшать  их способност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шать  возможностей.  Он  вовсе  не  желает,  чтобы  кто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овершенствовал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-правде, ПЛ  приходит в совершенный ужас  при мысли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м, что кто-то станет лучше (сильнее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этом  случае  пытаться  "урегулировать" ("сгладить"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шения  с этим  человеком -  пустая трата  времени. Отв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н - разорвать и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разъединяться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о,    как   проводится    разъединение,   зависит  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стоятельст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мер. Скажем,  человек живет рядом  с психиатричес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линикой  и,  благодаря  такому  соседству,  чувствует  себ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ИНом.  Средство простое  -  переехать  в другую  квартиру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ом месте.  Ему не надо  писать никаких "разъединитель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исем"  психиатрической  клинике.  Он  просто  меняет  ме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тельства, что на деле  является разъединением с угнетающ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ред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мер.  Преклир19  связан  с  человеком  или  группо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ую  НСО20  объявил  подавляющей  в опубликованном Ethic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казе. Ему  следует разъединиться с ними,  и если он хоч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общить  об  этом  факте  подавляющей  личности,  он 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исать письмо  о разъединении. Такое письмо  было бы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ровенным (прямым). Оно объявило бы о факте разъединения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 его причине. Оно не было бы грубым или обвинительным, т.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послужило бы усугублению антагонизма. Это письмо было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верено  by Ethics  Officer прежде  чем было  бы отосла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пии хранились бы в личном деле ПИНа и в папке преклира.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лось бы  никаких попыток восстановить  связи с тем,  к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ъявлен  ПЛ,  для  "выяснения   отношений"  или  в  попытк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равить  ПЛ.  Исправление  подавляющей  личности наход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в руках НСО. ПИН просто разъединяется с н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19.  Преклир:  человек  в  процессе  аудирования,  на пути к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клиру, отсюда - пре-клир.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20. НСО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мер. Выясняется,  что какой-нибудь сотрудник  у себ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 работе  является  ПЛ  -  он  крадет  деньги,  отважив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упателей,   унижает  других   сотрудников  и   не  жел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равляться, что бы вы  ни делали. Улаживание очень прост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ПИН  выгоняет его  с работы   и кладет  этому конец  раз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всегда!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ехнология  разъединения  очень  важна  для  улажив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енциальных источников неприятностей.  Она может спасать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асала жизни, предупреждая крупные неприятности и волн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е надо сохранять и правильно применя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ичто в этой  главе никогда и ни при  каких условиях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 оправдывать нарушение законов любой стран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ы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кой  бы  ни  была  ситуация,  всегда есть возмож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ного  урегулирования состояния  ПИН. В  действитель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ует  столько  же  способов  урегулирования  ситуац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олько причин для ее  возникновения. Каждый случай уникал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индивидуален).  Но причину  ситуации всегда  можно найти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да ПИН должен сделать все необходимое, чтобы уладить е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ка  в  саентологических  организациях.  Зачем нужен отде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ки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ика  существует  только  для  того,  чтобы  стаби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держивать   деятельность   организации   и   регулир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я, чтобы можно было применять технолог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ические меры никогда не применяются ради самой эти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х  применяют только  до  тех  пор, пока  начнет действ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хнология,  а тогда  технология сама  разрешает проблемы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ка тихонько удаляется в поисках других цел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- главная единая цель этики - внедрение технолог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мы  широко  пользуемся  этим  для  внедрения  и примен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вильной стандартной технолог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егодня саентологическая технология  действует в кажд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а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в организации  технология внедрена  в достаточ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епени, эта  технология все приводит в  порядок. Но если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применяют,  только   этика  может  уничтожить  (удалить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чины, мешающие ее внедрен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льзя   аудировать  преклиров,   не  уладив  этичес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блемы.  Это  -  технический  факт.  Особенно  в процесса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зкого уровня, а также  и в пауэр-процессах22 потенциаль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точник  неприятностей  (человек,  связанный  с подавляющ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стью) во  время одитинга совсем  пропадет (ему прид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уго). Его состояние не улучши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21. Этика: тот отдел организации, функции которого - удалить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контр-намерения из окружающей среды  и, по завершении этого,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целью  становится  -  удалить  иные  намерения из окружающей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среды.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22.  Пауэр-процессы: процессы,  проводимые только  одиторами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класса  YII (сильного),  которые выпускают  (делают) сильных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релизов   Y   ступени.   Эти   процессы   дают   способность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регулировать силу (улаживать, справляться, нормализовать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егодняшняя статистика  на эту тему дает  20% ПИНов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редне-подавленных, и из них  2,5% очень жестоко подавлен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д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иректор  тренинга не  может давать  тренинг классу,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м есть ПИН или СЛ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иректор процессинга не может аудировать людей, если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может привести  в норму  фактор ПИН  и ПЛ  в достаточ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иректор отдела коррекции,  пожалуй, свихнется, если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ожет передать ПИНов и СЛ  специалисту по этике. Ему сам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дется стать специалистом по этик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говорю  здесь  не   об  организационных  мерах.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хнический факт.  Этого просто нельзя  делать и никогда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  возможно  сделать  на  низком  уровне  технологии,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ебуется   фантастическое    мастерство,   чтобы   доби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тельных  успехов  даже  на  уровне Силовых процесс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так, примите  этот технический факт,  и вы поймете  этику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чину неудачи каждого кейса (в каждом случае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у вас  нет (в  вашем распоряжении)  Ethic Officer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ностного лица, ведающего  этикой (отвечающего за этику)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 убрать с  дороги ПИНов  и ПЛов  и уладить (привести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рму) их  состояние, ваше дело  понесет ущерб, ваша  рабо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ет бременем и организация потерпит кра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е члены организации  должны знать следующие этичес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ражнения (приемы) и применять их (следовать им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ика для людей, которые к вам приходят, значит гораз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е,   чем    сами   служащие.   Вы    должны   примен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пользоваться, делать) такое упражн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упервайзер,  с которым  студент ведет  себя невежлив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ен  отослать  его  в  Отдел  этики.  Если студент уч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дленно,   супервайзер   должен   отправить   его  в  Отде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ррекции23, где студент получает специальную помощь за св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ч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Штатные  одиторы,  обнаружив,   что  преклир  груб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исправим, должны  отправить его в  Отдел Коррекции, отку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, возможно, пошлют затем  в Отдел Этики. Штатные одитор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ив, что  кейс заваливается (буксует),  должны посл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 в  Отдел  Коррекции,  который,  в  свою  очередь,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ать его в Отдел эти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едел   глупости  -   человек,  который  думает:"Эти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ует для того, чтобы  заставлять преклиров отвечать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просы",  или человек,  который думает,  что она  для т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шпионить за сотрудник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ика  -  главный  рычаг  технологии.  И  между прочи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огда обнаруживает ПИНов и СЛов, которые попали в штат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иногда случается (как они это иногда делают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ика   -  острый   инструмент,  жизненно   важный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ации,  если вы  хотите обучить  людей саентологии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пешно проводить одитинг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технология  отсутствует,  этика  внедряет ее. В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.  Мне это  трудно  далось.  Будем надеяться,  что друг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   легче    постичь   это.   Преклиры    с   нарушен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треугольником  АРК", студенты  со сломанным  АРК составля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95% этического типа. Это - открытие. Пользуйтесь и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соблюдать  этические  нормы,  80% публики пройд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рез организацию бешеным потоком, без сучка и задорин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23.  Отдел Коррекции:  отдел организации,  где человек может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получить  специальную  (особую)  помощь  в  ученье  или  при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трудностях одитинг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епенность этических мер и действий правосудия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торожный подход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ентологическая   этика    оказывает   такое   мощ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действие, как  выведено из наблюдений  за ее применение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совсем малое (ее внедрение) дает очень большой результа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проникает очень глубоко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начала   попробуйте  пользоваться   (применить)  сам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гкую ее форм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блюдения  показали,  что  при  ее применении студен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ершенно погребают себя в пропа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 нас очень мощные и прямые линии воздействия и то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  значим для  будущего человека,  даже если  он и жалу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ворчит), он  настолько хорошо понимает в  глубине души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ческие меры  гораздо более страшная  угроза, чем какие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умные законы вога24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ловек, который виноват в  чем-то, точно знает, что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ершает проступок против всеобщего  будущего, каково бы 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о внешнее проявление его поведения. Дальше, тогда как вог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закон, в  худшем случае, причиняет ему  некоторую боль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казании или  пожизненно лишат его  свободы при заключен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 угрожаем его вечности. Даже  тогда, когда он орет на нас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знает это в глубине своего созн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ервым подобным примером в моей практике был один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асный псих,  который был виновен  в огромной части  (доле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щественных  волнений в  1950 году.  Эта persona немедл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новилась и погребла себя в пропасти в тот же момент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один ее приятель  (не дианетик) сказал ей (намекнул)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она угрожает всему  человечеству. Она вдруг увидела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правда  (приняла это за правду)  и немедленно прекрати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и нападки и высказыв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24.  Вог:  (саентол.  жаргон)  простой,  заурядный, дюжинный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гуманоид, под которым в саентологии подразумевается человек,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считающий себя только телом и  вовсе не понимающий, что он -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дух (имеет душу, духовную сущность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же  тот  парень,  который  мог  бы  нажать  на кноп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томной  войны,  знает  на  самом  деле  (вполне отдает себ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чет,  что) что  он отнимает  только одну  жизнь у  кажд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, которого он взрывает,  уничтожает только одну фаз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существовании   Земли,   которую    он   разрушает.   Е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тельно,  может удержать  тот факт,  что мы существу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десь. Одна мысль об уничтожении  планеты - не может, пот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она временн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ши   дисциплинарные  меры   вполне  способны  сдел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 ненормальным: он видит, на что он напада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начит,  мы  слишком  просто  можем  заставить челове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увствовать свою вину, просто шепнув ему об этом на ух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видел,  как студент, которому просто  задали вопрос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деле  Этики,  сдался   и  попросил  собрать  Свидетельск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иссию25 и исключить 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25.   Свидетельская  комиссия:   группа  по   сбору  фактов,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назначенная   и    облеченная   полномочиями беспристрастно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расследовать  (дело)  и   рекомендовать  саентологические  и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довольно суровые этические мер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 не сделал  ничего, кроме  плохой одиторской работ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кто вообще  не говорил (никто и  не думал) о Свидетельс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иссии   или  исключении   и  у   него  не   было  ника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ости  напрашиваться на  это. Он  просто сам  тут 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рыл себя в ям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ы грозите  кому-нибудь вечным забвением,  исключая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 Саентологии (-ической  организации). Значит, надо поня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этическая  мера не должна  быть очень жесткой  для т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дать поразительные результат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глубине своего сознания  они понимают это даже тогд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кричат на на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н подавляющий человек (ПЛ), который совершил дово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чительное   преступление  против   Саентологии,  сделал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ершенно невменяемым,  когда оставил Саентологию  и понял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он натворил (сделал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ледовательно,   применяйте    этику   осторожно.  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зрывоопасна (очень мощное средство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вни этических действий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ические действия по степени строгости таковы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.  Заметив  что-нибудь  неправильное,  не  говорите об эт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разу, а только слегка разведайт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. Заметив что-то плохое, скажите об этом человек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. Попросите Этический Отдел проинформировать ва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4. Попросите информацию и сделайте предположение, что не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рошо обстоит с дисциплин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5.  Поговорите с  кем-нибудь  об  этом человеке,  не скрыв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его неблагоприятного мн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6. Выскажите свое неблагоприятное мнение этому человек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7. Этический отдел расследует дело этого челове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8.  Напишите рапорт  в Этический  Отдел о  состоянии дел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у этого человека (о состоянии его служебных дел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9. Напишите на этого человека рапорт в Этический отдел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0. Разузнайте  об этом человеке, расспрашивая  о нем друг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д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1. Попросите у других свидетельства об этом человек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2.  Опубликуйте  вопросник  об  этом  человеке,  в  котор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казаны его поступки и этические проступ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3.  Предписание   более  низкого  состояния   в  нескольк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убликация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4. -"-" в большом числе публикац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5.  Тщательное  расследование  поступков  этого  человека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фере его деятель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6. Начало опроса, ведущего в Этический суд26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7. Допрос в Этическом суд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8. Приговор Этического су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9. Приостановка приговора Этического су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0. Применение дисциплинарных мер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1. Приостановка или потеря време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2. Учреждение Свидетельской комисс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3. Объявление о Свидетельской комисс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4. Проведение (заседание) Свидетельской комисс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5. Расследование, проводимое Свидетельской комисси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6.  Материалы Свидетельской комиссии подаются  на одобр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утверждение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7. Ожидание принятия материалов или введение их в действ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8. Приостановка для ревизии (пересмотра) материал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9. Изменение материалов (уточнение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0. Применение материалов на деле (практическое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1. Опубликование материал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2. Понижение (в должности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3. Лишение дипломов или наград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outlineLvl w:val="0"/>
        <w:rPr>
          <w:sz w:val="24"/>
          <w:szCs w:val="24"/>
        </w:rPr>
      </w:pPr>
      <w:r>
        <w:rPr>
          <w:sz w:val="24"/>
          <w:szCs w:val="24"/>
        </w:rPr>
        <w:t>26.  Этический  суд:  форма  этического  слушания, на основе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известных  данных,  созванная  в  связи  с  проступками  или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преступлениями   и   уполномоченная   выносить   решение  по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дисциплинарному наказан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4.  Отказ в  получении одитинга  или обучения,  объявлен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идетельской комиссией на значительный период време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5. Увольн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6. Изгнание (исключение) из Саентолог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е  это  -  приблизительное  руководство  по  строг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менению дисциплины (по строгим дисциплинарным мерам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аметьте,  что ни  одна  из  этих мер  не подразумев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зического наказания или содержания под арест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раткая  приостановка обучения  или аудирования  (до 90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ней) связана только с 18 пунктом  и ее не надо сравнивать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4-м, где время измеряется год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стое  издание   Кодекса  этики  само   по  себе  у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сциплинарная  мера своего рода,   и   ее   скорее 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етствовать, чем  протестовать против нее6  поскольку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значает более прочный мир и быстрейшее усовершенствова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Прошение. Петиция27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льзя   отказывать  человеку   в  праве   на  петицию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явление, просьб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 очень   старый  способ  искать   справедливости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ещения ущерба, и весьма возможно, что когда он исчезне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ивилизация при этом разруши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этому применяются такие инструкции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.  Любой человек  имеет право  послать письменное  прош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му старшему по должности или официальному лицу, не име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чения, насколько  высоко это лицо  и по каким  каналам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правляет свой докумен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. Никто не может быть наказан за подачу прош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outlineLvl w:val="0"/>
        <w:rPr>
          <w:sz w:val="24"/>
          <w:szCs w:val="24"/>
        </w:rPr>
      </w:pPr>
      <w:r>
        <w:rPr>
          <w:sz w:val="24"/>
          <w:szCs w:val="24"/>
        </w:rPr>
        <w:t>27. Петиция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. Никакие  два лица или более  не могут одновременно пис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 одном и том же деле, а если это случается, прошение сраз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ргается тем, кому  оно направлено. Коллективные прош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преступление по законам этики,  т.к. оно является попыт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рыть истинного просителя; а  поскольку никто не может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казан   за   подачу   прошения,   коллективное   прошен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овательно, нельзя  оправдывать соображением безопас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его следует воспринимать как попытку подавить количеств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оно не может быть рассмотрено в качестве прош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4.  Никаких обобщений  нельзя использовать  в прошении, как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имер,  отчет о  коллективном мнении,  где не упомина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на  конкретных  лиц.  Это  следует  понимать  как попыт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троить  АРК  старшего  по  должности,  и такому проше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но быть отказа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5.  Только один  человек  может  подавать прошение  об од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е, иначе прошению будет отказа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6.   Угроза,   содержащаяся   в   проекте  о  восстановле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раведливости, об одолжении или о возмещении ущерба, лиш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кумент статуса "прошения" и в прошении будет отказа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7. Невежливость или злопыхательство  в прошении с просьбой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раведливости, об одолжении,  возмещении ущерба, лишает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туса "прошения", и посетителю могут отказ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8. Если в "прошении" нет никакой просьбы, это не прош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9. Не нужно никакой особой  формы для такого прошения, кром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й инструкц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0.  Заявление,  которое  невозможно  прочесть  или прода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но  быть  возвращено  заявителю  с  просьбой сделать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итабельным и понятным, но это не следует понимать как отка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приеме заявл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1.   Копия   заявления    с   просьбой   о   восстановле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раведливости со стороны другого человека или группы долж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ть   отправлена   этому   человеку   или   группе,  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валифицировать это заявление как просьбу.  Никакие действ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должны предприниматься этим человеком или  группой, но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они должны  приложить эту  копию к  своему собственн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ложению сути дела и  тотчас отправить ее к исполнительн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цу, к которому было послано заявл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12.  Прошение  обычно  направляется  к  начальникам отделов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м   как   начальник   какой-нибудь   части   организац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исполнительный     секретарь    КОХ)     или    начальник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тинентальных организац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13.  Заявления  не  могут  требовать  (созыва) Свидетельск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иссий  или наказания  исполнительных лиц,  а могут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статировать, что произошло,  и требовать, чтобы полож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о исправле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14.  Заявление  есть  заявление,  а  не  форма  обращения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мощью и  то, что вы подали  заявление, не ограничивает ва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не исчерпывает ваше право обращения за помощью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15. Все заявления, устные  или письменные, присланные лич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обенно  если  (когда)  это  ограничивает  свободу действ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ршего по должности, не принимаю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6.   Все  секретари   Хаббардовского  отдела  коммуникаци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ающие  заявления  для  передачи  высшим  исполнитель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иновникам,  в  случае  если  эти  заявления  не подчиня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нной инструкции, должны приложить копию  этой инструкции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явлению  и  вернуть   его  пославшему  (заявителю).  Т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явитель  должен  переписать  свое  заявление  в приемлем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орме и  вернуть его по  тем же каналам.  Получив назад св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явление  с  приложенной  к  нему  инструкцией, отправител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заявитель) не должен считать, что  ему отказано и впадать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чаяние  (апатию).  Он  должен   понять,  что  ему  сдела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олжение  (пошли  навстречу),  потому  что  его заявлению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рушением  этой  инструкции  было  бы  (должно  было  быть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верняка отказано человеком, к которому он обращался, и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перь,  когда  оно  переписано  и соответствует инструкц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явление имеет  шанс и несомненно (оно  ) будет внима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мотрено.  Заявителю  следует  считать,  что ему повезл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 невежливое или  коллективное или  угрожающее заявл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вращено, потому что его не ста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бы  рассматривать  как  заявление  те  чиновники, кому о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дресовано и они могли бы  оставить о заявителе свое мнен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,  упускающее  из  вида  то  настоящее  зло (ущерб)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е могло бы привлечь его внима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и один человек,  получивший приговор (Этического суда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ожидающий Свидетельскую  комиссию (созыва Свидетельс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иссии), по закону не может подавать заявл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аявление можно подавать только  до или после того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ный курс Саентологической этики пройден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скольку    все   этические    действия,   такие  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идетельская комиссия, пересматриваются, на самом деле, у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ует  линия  благодаря  этическим  действиям,  все э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ты уже там е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начит,  сообщение  от  человека,  получившего пригов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ческого   суда  или   человека,  названного  (известного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идетельской  комиссией (-сии),  не может  быть заявление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о предоставить возможность этическим действиям ид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им черед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протестование   этических  действий   (мер)  в   форм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явления   неизбежно   вызывает   дальнейшее расследован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кольку  "заявитель"  на   самом  деле  протестует  проти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ческих  мер  (действий),  и  его  приводят  в  форму 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в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05:00Z</dcterms:created>
  <dc:creator>Марья</dc:creator>
  <dc:description/>
  <cp:keywords/>
  <dc:language>en-US</dc:language>
  <cp:lastModifiedBy>Марья</cp:lastModifiedBy>
  <dcterms:modified xsi:type="dcterms:W3CDTF">2006-04-19T01:19:00Z</dcterms:modified>
  <cp:revision>13</cp:revision>
  <dc:subject/>
  <dc:title>Л</dc:title>
</cp:coreProperties>
</file>