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hadow/>
          <w:sz w:val="44"/>
          <w:szCs w:val="44"/>
        </w:rPr>
        <w:t>Л. Рон Хаббард</w:t>
      </w:r>
    </w:p>
    <w:p>
      <w:pPr>
        <w:pStyle w:val="PlainText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PlainText"/>
        <w:jc w:val="center"/>
        <w:rPr>
          <w:b/>
          <w:b/>
          <w:shadow/>
          <w:color w:val="FF00FF"/>
          <w:sz w:val="48"/>
          <w:szCs w:val="48"/>
        </w:rPr>
      </w:pPr>
      <w:r>
        <w:rPr>
          <w:b/>
          <w:shadow/>
          <w:color w:val="FF00FF"/>
          <w:sz w:val="48"/>
          <w:szCs w:val="48"/>
        </w:rPr>
        <w:t>ДЕТСКАЯ ДИАНЕТИКА</w:t>
      </w:r>
    </w:p>
    <w:p>
      <w:pPr>
        <w:pStyle w:val="PlainText"/>
        <w:rPr>
          <w:b/>
          <w:b/>
          <w:shadow/>
          <w:color w:val="FF00FF"/>
          <w:sz w:val="24"/>
          <w:szCs w:val="24"/>
        </w:rPr>
      </w:pPr>
      <w:r>
        <w:rPr>
          <w:b/>
          <w:shadow/>
          <w:color w:val="FF00FF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нига Лео  Рона Хаббарда "Детская  Дианетика" посвящ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ам  и  средствам   воспитания  счастливого,  здоро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и установления мира  и взаимопонимания в семье пу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анения  причин,  порождающих  конфликты  и  заболе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- это психотерапевтическая  методика, в которой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ют  ни лекарств,  ни гипноза.  Ее стержень со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тельное  выслушивание пациента,  полностью осознающ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,  зачем и  почему он  делает и  говорит во время сеан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ющие  смогут   в  значительной  степени   овладеть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икой, прочитав "Детскую Дианетик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ческая   методика   духовного   (спиритуального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чевания  -  лучшая   школа  для  человеческого 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(Dianetics) означает "через душу" (от dia - сквоз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noos  - душа).  Дианетическая методика  - путь  упра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ей жизни с тем, чтобы  улучшить и организм человек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духовную жиз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ОЕ ЗАМЕЧА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итая эту  книгу, будьте внимательны,  и не пропуск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, которые вы понимаете не пол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динственная   причина,  по   которой  человек  брос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учать предмет или чувствует себя неспособным его усвоить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ропущенные непонятыми сл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мешательство,     неспособность     схватить     с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читанного  или  выучить  что-либо  появляются _П_О_С_Л_Е_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,  которому  читатель  не  смог  дать  определения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учалось вам дойти до конца страницы и обнаружи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не знаете,  о чем  говорилось? Значит,  где-то раньш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странице вы  проскочили  слово,  к которому  не смогли</w:t>
      </w:r>
    </w:p>
    <w:p>
      <w:pPr>
        <w:pStyle w:val="PlainText"/>
        <w:rPr/>
      </w:pPr>
      <w:r>
        <w:rPr>
          <w:sz w:val="24"/>
          <w:szCs w:val="24"/>
        </w:rPr>
        <w:t>подобрать объяснения или поняли его невер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пример.  "Мы  обнаружили,  что  при крепускуляр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ещении  дети  спокойны,  а   когда  такого  освещения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ют,  то  они  гораздо   более  оживлены".  Видит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ется. Вам  кажется, что вы не  поняли ничего, но цел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а  ускользнула от  вашего понимания  всего из-за  одного</w:t>
      </w:r>
    </w:p>
    <w:p>
      <w:pPr>
        <w:pStyle w:val="PlainText"/>
        <w:rPr/>
      </w:pPr>
      <w:r>
        <w:rPr>
          <w:sz w:val="24"/>
          <w:szCs w:val="24"/>
        </w:rPr>
        <w:t>слова,   которому   вы   не    могли   дать   объяснения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репускулярный", что значит сумеречный, тусклы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вает,   что  не   только  новые   и  необычные  сл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ся  искать  в  справочнике.  Слова,  обыденный смыс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вам  хорошо известен, в  научном тексте могут  и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е значение и, определенные  вами неверно, будут порож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ним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 правило   -   не   пропускать   непонятных   сл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пределенного значения - самое  важное при изучении люб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а.  Любая  наука,  за  которую  вы  взялись,  а по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росили, содержала понятия, которым вы не сумели подобр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 изучая эту книгу,  все время проверя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-  не пропустили ли  вы слово, не  поняв его пол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материал  начинает  ставить  вас  в  тупик  и  вы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, перестали улавливать смысл,  значит где-то раньш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сте  было слово,  вами  не  понятое. Не  надо продир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ше, вернитесь назад, туда, где было все понятно, най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слово и подберите ему опреде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помочь читателям, словам, которые без разъяс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ись  бы,  вероятно,   непонятыми,  даны  определе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сках, когда подобное слово  встречается в тексте вперв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  слова  имеют   несколько  значений.   В  сносках</w:t>
      </w:r>
    </w:p>
    <w:p>
      <w:pPr>
        <w:pStyle w:val="PlainText"/>
        <w:rPr/>
      </w:pPr>
      <w:r>
        <w:rPr>
          <w:sz w:val="24"/>
          <w:szCs w:val="24"/>
        </w:rPr>
        <w:t>разъясняется,  в  каком   смысле  такое  многозначное  сло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ено  в  данном   контексте.  Остальные  значения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е найти в обычном толковом слова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определения,  данные  в  сносках,  в  конце  кни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раны в  терминологический словарь. Этот  словарь,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редназначен  для  того,  чтобы  подменять собой обы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Дианетический и  саентологический технический словар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"Определения   из  технологии   современного  менеджмента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ются  бесценным   пособием  для  студентов.   Вы  мож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ь их  в ближайшей к вам   Саентологической церкв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ссии, или непосредственно от издател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Детская Дианетика" опубликована  потому, что она ну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тател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 исключением введения, эта  книга была подготовлен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исана  коллективно,  что,  конечно,  потребовал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тем Дианетика  сделала значительные успехи (1). Теор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действия Духа (или  Жизни) и физической вселенной (2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ика  сознательного продвижения (3),  методика глубо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вижения (4)   и   другие    достижения   создают   н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 для  детской  Дианетики.  Книга, таким образ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убликована  не потому,  что она  является последним сло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, а потому, что общество ее треб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авная трудность  в работе с детьми  состоит не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ми методами подвергать их дианетическому процессингу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ения  им  здоровья,  а  в  том,  чтобы  им норма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-человечески, жилось. Камень  преткновения тут не ребен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взрослый.  Для  взрослых  существует  "Наука  выживания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амоанализ".  У  взрослых  есть  определенная  власть, хот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ые  взрослые и  предпочитают ее  не употреблять,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и этой  власти не боятся. Для  ребенка же лучшее сред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всех зол - добрые, терпимые и любящие взросл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выучить ребенка  и при  этом его  не сломать?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ая трудная проблема в воспитании. По системе иезуитов (5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вроде  бы как-то решалась,  но решение исчезло  вмест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езуитами.  И вот  уже Американская  Медицинская Ассоциац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я,   предназначенная   для   управления  врачеб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ой,   недавно   выступила    с   книжицей,   шедев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мыслицы, под  названием "Как управлять  своим ребенко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  как  это  можно!  Ведь  ваша  цель  -  вырастить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тоятельным, чтобы  им не нужно  было "управлять"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всегда мог сам распоряжаться  собой. От этого зависи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, его душевное и физическое здоровь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и уважаемые экс-цирюльники (6), дети вам не собаки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нельзя натаскивать, как натаскивают собак. Это не объек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управления. Дети, заметьте  себе, это мужчины и женщи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- это не зверек,  ничем не похожий на людей.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невзрослый мужчина или женщи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бой закон, регулирующий жизнь  мужчин и женщин, 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относится и к дет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вам понравится, если  вас будут тянуть, одергив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аться вами  и запрещать делать то,  что вам хочет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возмутитесь. Ребенок "не  возмущается" только потому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мал. Да вы бы убили на месте того, кто бы вам, взросл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 приказывать, возражать на каждом шагу  и обращался б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и   так бесцеремонно,  как обычно  обращаются с ребен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не может отплатить тем же,  потому что у него ещ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ватает  силенок. Вместо  этого он  пачкает пол,  мешает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кладывать пасьянс и нарушает покой в доме. Если бы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равные  с  вами  права,  ему  не  нужна  была бы та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месть". Эта "месть" и есть поведение обычного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ребенка   есть  право  на   самоопределение (7).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жете, что если его не удерживать от того, чтобы роня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вещи, выбегать на дорогу и  т.д. и т.п., с ним случ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да. Куда же вы годитесь  как воспитатель, если ваш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ся среди опасных для него  предметов или там, гд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 может  случиться беда? Если окружение  опасно для нег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на не его, а ваш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может  быть любящим, милым и  ласковым, пок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  возможность   осуществлять   свое   самоопреде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 мы  урезаем  его  самостоятельность, настольк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иваем, стесняем и его жизнь вообщ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только  две  причины,  по  которым  право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ать за себя может быть  нарушено - если он может серьез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редить другим или если ему самому и вам грозит опас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 ваших благих намерений не  надо взвалива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задачи, предназначенные для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решении  задачи о  самоопределении ребенка  есть д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я. Обеспечьте  ребенку такое окружение,  где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  ничего  поломать,   безопасное  для   него  и, 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, дающее ему простор для деятельности. А еще -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 убрать  свои  собственные  аберрации (8), по край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  настолько,  чтобы  ваша  терпимость  перевешивала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мение угодить в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ы что-то даете ребенку - это уже его. Это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аше. Одежда, игрушки, место в  доме и что бы то ни бы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чи  отдано, должно  остаться в  его полном распоряж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сть   даже   он   порвет   рубашку,   расшатает  кроват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оверкает  дорогую  игрушку.  Это  не  ваше  дело. Как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равится, если кто-то  сделает вам рождественский подар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начнет день за днем  втолковывать, что с этим подар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, да еще и накажет  вас, если вы не сумеете обращ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им  так,  как  считает  нужным  даритель?  Уж вы покаж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ему доброхоту, да и подарку! И вы отлично это знаете.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ебенок начинает трепать вам  нервы, когда так поступаю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. Это месть. Он плачет. Он  ноет над ухом. Он портит в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и. Он "случайно" разливает  молоко. И он портит имущ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очно, именно потому, что его "столько раз предупреждал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му? Он борется за  свою самостоятельность, за право 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м почувствовать свое  влияние. Псевдоподарки, "его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ущество, которым распоряжается не он,  на самом деле -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ниточка,  за которую его дергают,  как куклу, и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упает в борьбу и со "своим" имуществом, и с "кукловодо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омненно,  что  наших  достопочтенных экс-цирюльн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 воспитали   самих,   что   они   считают  "управлени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ne plus ultra (9) воспитания детей. Если вы хотите у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 ребенком,  просто забейте его  до полной апатии, 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покорным, как и  всякая полоумная жертва гипноза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ите знать, как управлять им, возьмите книгу о дрессиров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ак,  назовите  ребенка  Рексом  и  сперва  научите нос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оску, затем  "сидеть" и подавать  "голос" по команде.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е  его  натаскать,  безусловно  сможете. Большая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ча,  если   он  станет  свирепым   бульдогом.  Тольк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навливайтесь  на  полдороге.  Командуйте  смело: "Голо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жер!", "Лежать!", "Служи!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,   вам  придется   трудновато.  Тут   малень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мотр  природы -  это человеческое  существо. Много  с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тся положить,  чтобы довести ребенка  до апатии быстр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т  лучше всего  палка.  Очень  помогает на  несколько д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ереть  его   в  чулане  без   еды.  Но  самое   лучшее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ирительная  рубашка. Натяните  ее  и  держите, пока 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послушным  дебилом, годным только на  то, чтобы с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ональным психологом (10). Я  предупреждаю, что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егко, и будет нелегко из-за  того, что человек стал цар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роды  только  потому,  что   его  трудно  подчинить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тное.  Он нелегко  впадает  в  покорную апатию,  как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ает    с   собакой,    именно   потому,    что 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тоятельной личностью, а собака -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чина,  по которой  детей стали  путать с  собака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и  их  пытаться  натаскивать   силой,  лежит  в 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сихологии".    Вот   на    каких   "принципах"   постро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сихология"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Человек зол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Человека  можно  приучить  быть обществен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животны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Человека    нужно    приспособить    к  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кружению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что,  если  эти  постулаты (11)  неверны?  Тогда в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сихология" никуда не годится.  И если вы видите неудачн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перед  вами дитя  профессионального психолога. Вним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глянув  на мир  вокруг нас,  а не  в книги, которые к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аписал,  прочтя чьи-то  книги, мы  увидим всю ошибо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х постул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сти  Дианетики основаны  на других  постулат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одных для дальнейшей  работы. (Психологам даже неведом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для создания  науки нужны  постулаты и  аксиомы, он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знают,  что  вышеизложенное  кредо  и  есть  основание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логии,  сформулированное  нами   по  изучении  обшир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логических фолиантов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йствительность    являет    нам    нечто  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положное этим верован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где лежит истин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Человек изначально добр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Только   тяжелые  аберрации   могут  сдел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еловека злым. Жестокая  "выучка" доводит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 асоциального состояни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Чтобы  не   сойти  с  ума,   человек  долже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хранять способность  приспосабливать к себ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вое окружени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Полностью самостоятельный  человек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здоров душевно и физическ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спитывая  ребенка,  всячески  избегайте  приуч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общественным животным.  Поначалу ваш  ребенок открыт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желюбен,  и  даже  в  большей  степени,  чем вы, обла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м  собственного  достоинства.  "Введением  в  рамки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бузданием"  в сравнительно  короткое время  его можно 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ергать,  что он  взбунтуется. Бунт  ребенка может дости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пределов,  что жизнь в  доме превратится в  кошмар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вопить, пачкаться, бездумно портить все вокруг, сло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допекать, как сможет.  Прибегнув к жестокому контрол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дрессировке, вы утратите его  любовь. Вы потеряете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сегда,  и  именно  потому,  что  пытались  им управля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аде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звольте ребенку забраться к  вам на колени. Он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еть  там,   весьма  довольный.  Теперь   схватите  ег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ивайте, пусть  даже он и не  пытается слезть. Вскоре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тся   вертеться.   Он   попытается   освободиться.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ердится.  Он  раскричится.  А  теперь  вспомните, как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ел  у  вас  на  руках  с  радостью,  пока  его  не нач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ивать насильно.  (Можно и на самом  деле провести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ши  усилия  дрессировать,  формировать,  надзират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  действуют на  него, в  общем, так  же, как попы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ильно удерживать его у себя на колен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ечно  вам придется  трудно с  ребенком, которым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овали,  управляли, которому  приказывали и  лишал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х  вещей.  Вы  меняете  тактику  на  полдороге.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етесь вернуть ему свободу.  Он уже настолько недоверчи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ему будет трудно приспособиться к новому состоянию.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ход  будет  непростым,  но  в  конце  концов у вас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говорчивый, послушный и отзывчивый ребенок, который будет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прислушиваться и, что самое главное, будет вас люб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ребенка, которого принуждают, держат в руках, пасут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оняют,  в  душе  возникает  и  разрастается тревога.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  он не  может жить.  От них  исходят еда,  одеж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та, любовь. Это значит, что  ему хочется быть с ними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любить их, быть их ребен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, с  другой стороны, родители  не дают ему  жить.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и самая жизнь  зависят от права самому реш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да  двигаться, что  делать  со  своим телом  и имуще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  лезут во  все, исходя  из ложного  представления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е,  как  об  идиоте,  который  ничему  не научится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управления". И  он вынужден добиваться  свободы - боро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ражать и изводить вра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в тревоге. "Я очень люблю  их. Они мне нужны. Н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время мешают, мешают моим  делам, моим мыслям, всей м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й жизни. Ну  что мне с ними делать?  С ними 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ть. А без них я жить не могу. Господи!"  Сидит он в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тких штанишках,  а в головке  у него вертятся  все те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. И  эти вопросы, эта тревога  будут преследов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 до восемнадцати (12). Они изуродуют ему жиз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вобода  вашего  ребенка   означает  свободу  для 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оставляя  имущество  ребенка  на  его  усмотрение, мы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м счете, обеспечиваем его сохран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кое напряжение воли требуется  от родителей, 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ваться  постоянно  к   ребенку!  Сердце  кровью  обл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треть,   как   он   все   ломает!   Сил   нет  прекра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аться его временем и делам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это  необходимо,  если  вы  хотите  иметь хорош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ого, заботливого, красивого, умного ребенка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ой важный вопрос  - вопрос сотрудничества, внес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вклада.  У вас нет права  отказывать вашему ребенк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е отплатить вам за забо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  чувствует  себя  нужным  и полноправным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он может отдать столько же или больше, чем дали 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еплатив,   человек    чувствует   себя   безмяте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платив, отдав меньше, чем получил, он чувствует, чт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сть  не успокоится,  пока он  не возместит  получен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ы сомневаетесь в этом, вспомните вечеринку, на ко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что-то принес, а вы нет. Каково вам был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у   свойственно   чувствовать   недоверие, 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ущение по  отношению к любому источнику,  из которог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л больше, чем может возмест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дители, естественно, вкладывают в ребенка больш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может  отдать. Как только ребенок  начинает это поним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чувствует  себя  несчастным.  Он  силится увеличить с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ад. Потерпев неудачу, начинает сердиться на благотворя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  - на  родителей. Они  пытаются подавить  его бун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я  давать  ему  еще  больше.  Ребенок  возмущается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.   Перед  нами   скручивающаяся  спираль (13),  конец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лежит в полной апатии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должны позволить  ребенку отплатить  за то,  чт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е  для  него.  Не   надо  требовать  этого.  Не  над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заставлять ребенка подстригать газон и считать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той за  ваши труды. Он  сам должен решить,  что буде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той,  и  принести  ее.  Если  не  он  выбирает, как и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латить вам, то это будет для него не возвратом его долг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всего лишь еще одной формой надз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же крошечный  ребенок в ответ на  ваши заботы пы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вас улыбнуться.  Он будет уморительно кокетнич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вы  развеселились.  Став   чуть  постарше,  он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нцевать  для  вас,  приносить  вам  вещи,  будет  пыт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ить ваши рабочие движения, желая помочь вам. И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римите  с  радостью  его  улыбки, кокетство, протянут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ицы и  неуклюжую помощь, вы отвергнете  тем самым попы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ной  заботы  ребенка  о  вас.  Он  обидится.  Он нач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творять  нечто  невообразимое  с  вашими  вещами,  пыт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улучшить"  их для  вас. Вы  приметесь его  бранить. Эт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онч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умайте  еще и  о том,  что ребенок  так мало  зн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уда могут  быть у него  сведения о том,  как можно помо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и всей семье, о том,  что нужно для дома, если он вооб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онимает, что такое дом, семья, зачем это, для чего и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ое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мья  -  ячейка  общества  с  общей  целью выживания и</w:t>
      </w:r>
    </w:p>
    <w:p>
      <w:pPr>
        <w:pStyle w:val="PlainText"/>
        <w:rPr/>
      </w:pPr>
      <w:r>
        <w:rPr>
          <w:sz w:val="24"/>
          <w:szCs w:val="24"/>
        </w:rPr>
        <w:t>развития. Ребенку не позволяют сотрудничать, не объясняют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общей цели  труда всех  ее членов,  ни того, как семь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оена - и он оказывается выброшен за борт семьи. Ему яс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ли, что он  не член семьи - он не  может вносить в 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й вклад.  И он перестает себя  чувствовать членом семь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ый  шаг  к  тому,   чтобы  не  чувствовать  себя  чле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. Он разливает молоко, бесит гостей, вопит из окн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он "играет". Его может даже стошнить - специальн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еще потрудились. Ему дали понять, что он еще ничтожест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работать самому. Он чувствует себя пустым мес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ое  большое, что  можно сделать  для малыша  - эт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достью  принять его  улыбки, отплясывание,  принесенные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стяки.  Как только  он подрастет,  обязательно начните ему</w:t>
      </w:r>
    </w:p>
    <w:p>
      <w:pPr>
        <w:pStyle w:val="PlainText"/>
        <w:rPr/>
      </w:pPr>
      <w:r>
        <w:rPr>
          <w:sz w:val="24"/>
          <w:szCs w:val="24"/>
        </w:rPr>
        <w:t>объяснять, что такое семь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зарабатывают на жизнь?  Откуда взялась еда? Одежд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шина? Кто убрал в дом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апа работает. Он шевелит мозгами, тратит время и си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а это ему  платят деньги. Мы платим деньги  в магазине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у   и  вещи.   Машину   хотелось   бы  купить,   но  дене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.  Если в  доме  будет  спокойно, если  мы буд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титься о  папе - он  отдохнет и заработает  еще денег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у, одежду и маш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иться  нужно,  потому  что  тот,  кто  лучше  уч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абатывает потом бо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грать  тоже  надо  -  иначе  какой  смысл  так  тяж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ит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рисуйте  ему  такую  картину  мира.  Если  она е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равится, видимо, на то есть  причины. Но в  конце концов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мет  суть  дела.  Если  же  мирные  уговоры  ни к че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ят, вам  лучше найти для  ребенка  одитора (14)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с ним немного позанимался,  вероятно дело  зашло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еко, если слова не действу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ребенка не будет самого необходимого для него чув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уверенности в  прочности мира, чувства  защищенности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е знает и не понимает, что происходит вокруг. Частью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й  об окружающем  мире должны  стать неизменные прав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.  То,   что  сегодня  противозаконно,   не  дол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автра стать пустя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можете  наказать  ребенка,  отстаивая  свои  пра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если с его правами все  в порядке - он владеет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ами и участвует в совместном тру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взрослых  есть права. Ребенку  надо это усвоить.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  - стать  взрослым. Если  бы у  взрослых не было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,  то  зачем  бы  тогда  было  расти?  Кто, черт возь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ился  бы  тогда  стать  взрослым?  Уже  в этом году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го бы не бы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ребенка  есть  долг  перед  вами.  Он  должен бы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позаботиться о вас - не в мечтах, а на деле. А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иметь терпение и дать ему заботиться о вас, пусть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создает  лишнее  беспокойство,   ничего  -  он  уч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ирается  опыта.  Боитесь  за   ребенка?  -  Вздор!  Де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 куда  быстрее   схватывают  обстановку,  чем  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итые  жизнью взрослые.  Ребенок может  иметь склонност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частным случаям только если  он уже заработал психоз (15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яжелыми аберрациями во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прекрасно себя  чувствуете и  наслаждаетесь жизн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бо  вы  не  являетесь  ничьей   собственностью.  Наши  отц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жались с рабством дважды: в 1776 и 1861 годах (16).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и бы наслаждаться жизнью в рабстве и под надзором. Вы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яли бунт, и если бы его подавили, это было бы губ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вас.  Это и происходит с  ребенком, с которым обращ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с собственностью, управляют им и надзирают за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дители! Душа вашего ребенка еще чиста и мир сияет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 ярче,   чем   для   вас.   У   него   острее  чув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едливости,  он  лучше  понимает,  что  ценнее всего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тупляйте этих чувств, не  закрашивайте мир серой крас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аш  ребенок  вырастет  прекрасным,  удачливым человеком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м   собственного    достоинства.   Начните   владе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,  надзирать,  и  получите   то,  что  заслужили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разрушающий бун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и  все,  что  я  могу  вам сказать. "Самоанализ"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ая система, попробуйте ее  с вашим ребенком. Зад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вопросы, приведенные в книг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у  что,  хотим  мы  счастья  в  доме?  Так  начнем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оить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  <w:i/>
          <w:sz w:val="24"/>
          <w:szCs w:val="24"/>
        </w:rPr>
        <w:t xml:space="preserve">                            </w:t>
      </w:r>
      <w:r>
        <w:rPr>
          <w:i/>
          <w:sz w:val="24"/>
          <w:szCs w:val="24"/>
        </w:rPr>
        <w:t>L. Ron Hubbard. Wichita. 1951.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Вопреки предубеждению автора,  читатели, знакомящиеся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анетикой впервые, могут  пока что пропуст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ссказ   о  новейших   достижениях  Дианети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примечания 2 - 4 )  с тем,  чтобы вернуться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му позднее, когда  освоятся с терминологией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[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Теория взаимодействия   Духа  и   физической  вселе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theta-MEST  theory)  -  теория, утверждающа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то  Дух воздействует  при соприкосновении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изическую вселенную и  что это взаимодейств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уха  с  материей,  энергией,  пространством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ем порождает различные формы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Методика сознательного      продвижения     (Validation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processing) -  состоит в том,  что  одитор,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райней   мере   в   течение   одного  сеанс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нимается исключительно сознательной сторо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цепей  из  включений  (рестимуляций), позволя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клиру   проходить    только   аналитичес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осознаваемые)  промежутки  времени,  какой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мы они ни коснулись.  Если в затронутой цеп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ишком  велика доля  времени, приходящаяся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ессознательное состояние, то  одитору след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росить      у       файл-клерка      друг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му и  заниматься аналитическими промежутка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ой  цепочки  из  включений  (рестимуляций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ая не  пересекалась бы с  той, первой.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я  такого  рода   занятий  соматики  буду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являться,  иногда  по   нескольку  сразу,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падать, но  одитору следует их игнориров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постоянно     возвращать      преклира   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алитической стороне цеп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Методика глубокого   погружения   (MEST-processing)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ит в том,  что  одитор занимается корня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берраций  и   болезней  преклира,  запрашив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матики, а  не слова. Эта  методика позволя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стичь пластов психики,  лежащих глубже язы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приводит   духовную   сущность   человека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прикосновение   с    физической   вселенной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средством  этой  методики  человек  напрям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щается с материей, энергией, пространством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Иезуиты - члены    Римского     католического    орде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иезуитское  общество),   основанное  Игнат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ойолой  в   1534 году.  Будучи  миссионера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езуиты  использовали   обучение, как  глав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о распространения своих ид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Экс-цирюльник  -  тот,   кто  раньше  был  цирюльнико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временные     врачи     и,    следовательн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мериканская Медицинская Ассоциация ведут св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исхождение  от  цирюльников.  Первонача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цирюльник был хирургом  и занимался в основ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убодерством   и  кровопусканием   вдобавок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ычным   стрижке  и   бритью.  Потом  хирург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делились  в особую  профессию, а  от них у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шли современные терапев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Самостоятельность, самоопределение (self-determination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- состояние,  при  котором  личность  может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ственному   выбору   подчиняться   или 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чиняться своему  окружению. Самостоятель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 уверен в себе,  в своих возможностях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собностях.    Он   уверенно    вступает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жличностные   взаимоотношения.    Он  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рить, но не будет понапрасну противореч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 Аберрация (aberration)  -  отклонение  от рациона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ышления  или поведения.  Слово образовано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атинского  aberrare (идти  прочь), которое,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ою  очередь,  образовано  от  ab  (прочь)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errare    (идти,    странствовать).   Aberrare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значает  заблуждаться,   делать  ошибки  ил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е специфически, иметь "пунктик". Аберрац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 дает человеку быть душевно здоров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беррированность   -  это   состояние,  противополож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ушевному здоровью, "нормальност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 Ne plus ultra (лат.)  - крайний предел,  высшая степ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вершен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0.  Психология - культ,  расцветший и пришедший  в упадок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ой половине двадцатого века. LRH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 Постулат - то, что принято в качестве ре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 Лет в восемнадцать он (она) уже  будет жить отдельно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одителей. [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3.  Скручивающаяся спираль (dwinding  spiral) - постепен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меньшение     треугольника     близость  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ь  - общение  (треугольника Б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см.)). Сущность  С.С. состоит в  том, что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рушении  близости  людей  пропадает  как 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усок  окружающей  их  действительности, поч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я их близости и общения, и тогда сокращ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само  общение, что  делает невозможной был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лизость,   а   таким   образом   еще  кусоч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     становится     для    н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доступен,  а  следом  еще  более сокращ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щение.  Так скручивается  спираль до  сам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нца - смерти, когда  уже нет ни близости,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, ни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4.   Одитор (auditor)  -  тот,   кто  внимательно  слушае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,  опытный  в  применении дианет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саентологической методики, способствующ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вершенствованию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5.  Психоз - заболевание,  при  котором  больной 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трачивает связь с  окружающей его в настоя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мент действительностью и не может предвиде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удущее.  При  острой  форме  заболевания 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жет  происходить приступообразно,  только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сколько   минут  и   только  в  определе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становке  (как приступ  ярости или  апатии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  хронической  форме  психоза  такая потер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язи  с  настоящим   и  будущим  может  ст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должительной.  Некоторые   больные  нанося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монстративный         вред        окружающ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демонстративное   поведение).    Их   считаю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статочно  опасными  и  изолируют.  Между 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ьные, у которых отсутствует демонстратив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едение, не менее опасны для окружающих и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нее боль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6.  1776 г. - война за независимость от Англ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861 г. - Гражданская  война  Севера  и  Юга, за отмен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бовладения. [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Основные принципы Дианетик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олетиями ученых  и философов занимал  вопрос: "Как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думает?".  Изучая эту   проблему,  они  все  твер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ждались в том, что человек является обладателем сложн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кального, вызывающего много  споров прибора под назв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, созн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описание свойств разума не делало менее слож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ачу  -  понять,  как   он  устроен.  Знание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, когда мы думаем, продолжало оставаться, в луч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,  весьма  приблизительным.   Так  было  до  поя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:  множество  вопросов   без  ответов,  неизвес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имулов (1), факторов, не поддающихся уче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  доказала   Дианетика    после   двенадцати   л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периментальных  исследований,   основополагающим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ть тот  факт, что, помимо  аналитического сознания (2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владеем и другим  видом сознания, реактивным (3), имеющим</w:t>
      </w:r>
    </w:p>
    <w:p>
      <w:pPr>
        <w:pStyle w:val="PlainText"/>
        <w:rPr/>
      </w:pPr>
      <w:r>
        <w:rPr>
          <w:sz w:val="24"/>
          <w:szCs w:val="24"/>
        </w:rPr>
        <w:t>куда большую принудительную  силу, чем аналитическое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е  сознание  выступает  на  сцену,  оно  фак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илует  и  терзает   человека,  используя  особые  скрыт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ы нашей внутренне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обно  аналитическому,  реактивное  сознание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ю  нашей психики  и выполняет  определенные задачи.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дена  примитивная  роль  в  устаревшем  и  непроиз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ющем  механизме,  предназначенном   для  выживан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щем любому живому организ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реактивное сознание не анализирует, для него подоб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 всегда  тождество;   в  отличие   от  анал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я, оно  не способно видеть  в подобном различия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 буквальное мышление;  и оно  занимает обороните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ицию всякий раз, когда что-нибудь напомнит ему какое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ое происшеств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рошей   иллюстрацией  работы   этого  вида   мыш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работа  мышления животных, в  основном реактив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ьте  себе  кролика,  спокойно  щиплющего  травку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евом,   в   уверенности,   что   поблизости  нет  ник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асности. Неожиданно на него  с ветки падает огромная зме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приводит  кролика  в   ужас  (угроза  выживанию).  Уж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ализует  кроличьи  (и  без  того небольшие) анали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,  в  то  время  как  его  неукротимое реактив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  принимает   управление,   направляя   организм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ю,  используя   при  этом  прошлый   опыт  успеш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   в   моменты   большой   опасности.  Впечат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 в   моменты  опасности  и   страха,  каждый 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ечатлеваются    в    сознании    зверька,    чтобы 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ными    для   выживания    в   будущем.   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следствии  и дерево,  и  все,  что его  напоминает,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ссоциироваться  у кролика  со змеей.  Каждый раз, 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ит   такое  дерево,   запись  о   страшном  происшеств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болит" и  заставит его кинуться прочь  от смерти, иб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го сознания боль означает  смерть, а удовольств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для развитого  современного человека реактив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  превратилось   в    пиявку,   присасывающуюся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мысленной деятельности. Это  киста (4), перекрывающая пу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, это корень всех наших психосоматических болезней (5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ена,  в которую  мы упираемся  и не  можем достичь того,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у стремимся, не  можем раскрыться, реализовать залож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с способности и тала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разительно, какое  могущественное давление реактив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 может   оказывать  на  личность   человека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  его  подчиниться   своим  командам.   Задума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родой  в помощь  выживанию,  оно,  однако, не  способно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зу и различению поступающих данн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,  если  пятнистая  корова  больно  лягнет  вас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ительской  попытке ее  подоить,  то  отныне и  вовек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нистые коровы станут для вас ненавистными тварями, и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литые  солнцем пастбища  будут рестимулировать (6)  у 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ние, и каждая  рестимуляция бессознания заставит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почувствовать боль от того самого уда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,  конечно,   абсурдный  механизм,  но   именно 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ет  реактивное  сознание.  С  помощью  Дианетики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о,  что   именно  таким  абсурдным   способом 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  навязать  телу   сотни  недугов  психосомат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ро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же  устроено реактивное сознание?  Оно предст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ой нечто вроде банка памяти, склада, основным содерж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являются  неприятные  ощущения,  испытанные нам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х  первых  моментов  жизни,  причем  только те ощущ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были восприняты нами в бессознательном состояни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мы испытывали  сильную  боль.  Факт наличия  в пам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 отдела сильно  изменяет прежние  представления об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ойстве и назнач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цесс вспоминания  есть процесс повторного  вызова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мяти  записанных  там  ощущений,  испытанных  ранее наш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ами чувств,  происходящий по нашей воле  или в отве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е стимулы. Повторный  вызов является суще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восприятии   этих   ощущений,    в   понимании   их;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й процес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убедительно доказала существование еще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а записи  и хранения воспринятых  ощущений, который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 замечен другими  учениями об  устройстве сознания.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способе  записи  она  происходит  так,  что  повтор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тельный  вызов ощущений  из хранилища  невозможен.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ом  ведет  запись  реактивное  сознание,  и записа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анится  до  тех  пор,  пока  не  наступит  момент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е  сознание сочтет  подходящим для  воспроиз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активное сознание реагирует (воспроизведением записи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определенные  стимулы,  но   так,  что  эта  реакция  не</w:t>
      </w:r>
    </w:p>
    <w:p>
      <w:pPr>
        <w:pStyle w:val="PlainText"/>
        <w:rPr/>
      </w:pPr>
      <w:r>
        <w:rPr>
          <w:sz w:val="24"/>
          <w:szCs w:val="24"/>
        </w:rPr>
        <w:t>поддается разумному объяснению, реагирует настолько невер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обум,  что   это  приносит  неисчислимый   вред  организ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и его жизненно важным отправлен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было  ранее отмечено, содержимое  реактивного ба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яют ощущения, испытанные во время бессознания ил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й   боли,   такой,   что   воспринимающая 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го   сознания   была   значительно   снижена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внению с той, которая присуща человеку в полном созн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, чтобы  данные реактивного сознания  смогли повли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 весьма неблагоприятно) на человека, нужно, чтобы они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изированы,  "включены"  &lt;"кий-ин"&gt; (7),   а  для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, чтобы  с человеком случилось нечто  внешне похоже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е   происшествие,  запись   о  котором   имее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м банке. После  этого каждое происшествие, подоб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,   вторичному,  которое   "включило"  &lt;кий-ин&gt;   зап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ого  происшествия, будет  служить рестимуля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обращения к записи первоначального происше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ет  подчеркнуть,  что   запись  данных  реактив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м  не  подразумевает  какой-либо  их  сортировк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и.  Нечто  подобное  мы  получили  бы,  записыва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гнитофон  шум оживленной  улицы. Все  шумы, свист, грохо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удки автомобилей,  обрывки разговоров останутся  на лент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кий  раз   будут  слышны  при   проигрывании  все  раз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временно.  Разделить  их  не  сможет никакое селектор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ойство, мы всякий раз будем  слышать только то, чт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а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  действует  реактивное   сознание:  записывает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оизводит запись в ответ на рестимуляцию. Таким образ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что-то   обуславливает  воспроизведение  опред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и  реактивного  банка,   человек   отвечает  букв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претацией   содержимого  этой   записи,  а   букв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лкование может увести очень,  очень далеко от подли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а первоначального происше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можете  оценить сами, какие  смехотворные, пугающ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гибельные результаты могут  быть при рестимуляции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налитического, бессмысленно-буквального мышления. Скаж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ая  мама споткнулась  и упала,  ее нерожденный 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л  сознание.  В  тревоге,  в  ужасе  она  рыдает: "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нький! Я  тебя ударила, я тебя  повредила! Ты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шь,  как  другие  дети!"  И  хотя  ребенок  впоследств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ждается  и   растет  нормальным,  без   всяких  физ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онений, но  вот стоит кому-то  (желая похвалить ребенк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ить:   "Ты  не   как  другие   дети!",  и  пренат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  "включается", и  отныне  малыш  бессозн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ся  быть   "не  как  другие  дети",   дуясь  в  угл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азываясь  участвовать в  детских играх  и делать 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ют нормальные де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, так  бывает, как можно  показать, и как  не раз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показано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истинная  наука,  Дианетика  разработала метод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знавания  и решения  такого рода  человеческих пробл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бо в  наше время подлинная  наука должна не  только 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, но  и предлагать его  решение. Этот метод  известе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дианетический  процессинг, а решение  проблемы состои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ирании  тех  записей,   рестимуляция  которых  вызывает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реактивное пове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к,  в  чьем  реактивном  банке  уже не содерж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ей о происшествиях,  вызывающих аберрации, называе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   клиром  (clear).   Человека,  еще  продолжаю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ть  к себе  дианетическую методику  с целью облег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е  страдания  или   стать  клиром,  наз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(preclear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ческая  методика на  удивление проста. 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ят  устроиться  поудобнее  и  закрыть  глаза.  Затем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ят   вернуться  (8)   мысленно  к   пережитому  когда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вольствию и  как можно подробнее рассказать  о нем, 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шатель  (одитор) во  время рассказа  задает ему наводя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, чтобы извлечь наружу  как можно больше подроб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происшествии.  Так человека  знакомят с  тем, как про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анс, и с тем, как  "идти назад в прошлое", "возвращатьс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  первое  знакомство   с  дианетическим   процессинг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стряет способность человека  к повторному вызову ощущ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  то  же  время  успокаивает  его  возможные  сомнени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во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 рассказчика  просят  вернуться  к самому ран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ю  боли   или  потери  сознания,   которое  он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 в  данный момент. То  впечатление, воспоминание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  он при  этом войдет  в контакт,  называется в нау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ой  (9).   И  опять,  искусно   заданными  вопрос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   помогают  вспомнить   все  детали   происше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днократный  подробный   рассказ  о  событии   служит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ления  с  события  так  называемого  заряда  (10),  а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ет в распоряжение  аналитического сознания жизн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ю,  ранее  уходившую  на  то,  чтобы как-то перенос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труктивное  содержание  инграммы,   на  то,  чтобы,  име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, все-таки ж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кончив  этот  этап,  преклира  ведут  далее,  к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убоко  скрытым в  недрах памяти  происшествиям, а коне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ю  является нахождение  и удаление  из реактивного ба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 таких  воспоминаний  об  аберрирующих событиях. Помощ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а  необходима, чтобы  направить преклира  по наи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му пути к данным банка и стереть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дивительно,  что данные  банка, кажется,  так и  жду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к  ним нашли доступ  и стерли, переписывая  при это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ую память, хранясь в которой  они уже не будут вы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, так  как с них в  процессе пересказывания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ят заряд. Вот таким образом процесс выслушивания -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auditing)   -   высвобождает   жизненную   энергию,  а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а  для  успешного  функционирования  анал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я.   Очевидно,   что   при   каждой   такой  разряд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е  сознание  все  более  и  более приближае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ому,  присущему ему  от природы, высокому уровн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ционального мыш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,  конечно, особенно  тяжело страдают  от каприз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ходок реактивного  сознания. Многие становятся  угрюмы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кнутыми,  не хотят  играть с  другими, живыми  и весел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рстн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е,  "трудные"  дети,  визжат,  дерутся, кусают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арапаются по  малейшему поводу. А  некоторые отправляю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  общественные  заведения,  как  колония для малолет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тупников  или  жуткий  исправительный  интернат,  и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что они не могут не подчиняться скрытым  приказам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а реактивного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ьми,   из-за  их   недостаточной  зрелости,  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ться особая отрасль Дианетики. Признавая существ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ецифически  детских  проблем,  мы  разработали специа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тельскую  программу,   чтобы  выработать  наилучш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ход   к  работе   именно  с   детьми.  Наши  исслед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лись  в течение  года, последовавшего  за публикаци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и "Дианетика: современная наука о душевном здоровье".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 нельзя игнорировать  ни родителям,  ни тем, 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ит с ними ответственность  за воспитание детей и искрен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им счастливого дет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Стимулы (stimuli)  - то,  что побуждает  к действию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силию,   или  ускоряет,   оживляет  действ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увство, мыс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Аналитическое  сознание  (analytical  mind)  - есть т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знающий разум, то сознание, которое обла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собностью мыслить,  осознавать и сравнив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ученные  данные,  запоминать  их  и  реш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блемы. А.С. сознательно по определению,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тивоположность  -  отсутствие  сознания.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анетике  и   саентологии   А.С.  -  то,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нимает сигнал и  осознает его, а реактив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ышление  (см.  далее)  -  то,  что  реагир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ханически, без о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Реактивное сознание   (reactive   mind)   -   та  ча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ческого разума,  которая действует чис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ханическим,  рефлекторным путем,  не завис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 воли  человека и давит  своими командами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го  аналитическое сознание,  на цели,  мысл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ло и действия  человека. Реактивное созн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является местом накопления и хранения инграм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же называется банком (bank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Киста (cyst) -  небольшая  полость  в  растении  или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животном         организме,        наполнен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знетворной  жидкостью;  является  причи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алительных    процессов.    Киста    час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разуется при перекрытии каких-либо проходо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пример при закупоривании протоков желе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Психосоматические   болезни   -  болезни,   порождаем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сихическими причин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Рестимулировать   -    вызвать   заново,   расшевели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ключ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Включать (keyin) &lt;кий ин&gt;  -  рестимулировать. Человек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ходящийся в полном  сознании, но усталый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авленный,  попадает в  обстановку, подоб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исанной  в спавшей  до сих  пор инграмме.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т момент инграмма пробужд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 Вернуться (return) - вернуться в прошлое. Человек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править  только умственно,  или умственно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изически,   часть   своего  "Я"  в   прошло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пережить,  воспринять  заново  любое событ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шлого точно  так, как оно  уже было однажд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ринято, с теми же ощуще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 Инграмма      (engramm)       -      образ,     карти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житого, являющаяся  записью о происшеств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человеком, содержащем  боль, потерю созн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реальную  или вымышленную  угрозу выживанию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а запись, оставленная  в реактивном созна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ально  имевшим  место  событием,  в  котор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держалась боль или потеря сознания (тогда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записанная  в  банк),  называется инграммой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ь и бессознание составляют, по определен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асть инграммы,  а остальное -  это точнейша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робнейшая  запись всех  остальных ощущен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ринятых телом человека, испытывающего бол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находящегося  в бессознательном состоян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части или пол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 Заряд (charge)    -    вредоносная    сила,    энерг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апливающаяся   и  хранящаяся   в  реактив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анке.  Образуется в  результате конфликтов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зненных        переживаний       человек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анетическая терапия  (выслушивание)  сним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т заряд, и он больше не  влияет на лич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Величайшая проблема человек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вы считаете, перед какой величайшей проблемой сто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человек? Подумайте,  может быть,  это война?  Голод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? А может, это любовь, ненависть, деньги, положени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? Или  все-таки это та  задача, которую ежедневн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ю жизнь решает каждый из нас, выясняя, что же это значит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себя? Не кажется ли вам,  что если это и не величайш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 в жизни каждого, то, по крайней мере, одна из са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личайших? В Дианетике она считается коренной пробле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ью   практического  применения   Дианетики  является</w:t>
      </w:r>
    </w:p>
    <w:p>
      <w:pPr>
        <w:pStyle w:val="PlainText"/>
        <w:rPr/>
      </w:pPr>
      <w:r>
        <w:rPr>
          <w:sz w:val="24"/>
          <w:szCs w:val="24"/>
        </w:rPr>
        <w:t>получение  клира, неотъемлемым  атрибутом которого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 к   самоопределению.  Но  что   означает  та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? Человек, стремящийся к самоопределению, то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тому, чтобы самому  решать за себя, что и  как ему дел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жде всего  должен  понять, что  он может делать  хорош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 он  хочет  достичь  своими  действиями.  Ответы на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 дает человеку отчасти  его жизненный опыт, а отч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мы в Дианетике называем основной личностью (1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а объясняет,  что именно наличие  инграмм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славливать сильную  рассогласованность реального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его основной личностью, происходящую или вследствие пря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ых  приказов вести  себя тем  или иным  образом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ледствие сдвига  вэйланса (2), или  вследствие расчетов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юзника (3).   Тем  не   менее,  основная  личность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ует в человеке и, так или иначе, реализу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что обуславливает  девиантное поведение (4) ? Ка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механизм?  Инграммы  "закладываются"  в реактивный бан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в течение  пренатального периода.  Через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после рождения  (см. гл. 3;  прим. перев.) 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 за  другой,  отпираются  первично  &lt;кий-ин&gt; и начин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ть  резко   негативное  воздействие  на   душевно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е  здоровье  ребенка.  В  это  же время формиру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четы  на сочувствие (5),  и  вступают  в силу  расчеты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юзника.  Болезни  и  хирургические  вмешательства в пери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его  детства  имеют  исключительную  важность.  Мы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ли,  что  операция   по  удалению  миндалин  ве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следствии к "выключению  соматики" (6), или же произ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ичное  отпирание инграммы.  "Выключение горя"  тоже ча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  берет   свое   начало   от  какого-либо  неприя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я с ребенком, когда  мама уговаривала его: "Н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чь,  не кричи,  все  будет  хорошо." Вред  таких угово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ен, так  как буквальное содержание этой  фразы - "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ы  только не  будешь плакать  и кричать,  то все непре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хорошо"  -  может   служить  превосходной  пищей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го  сознания.  Весьма  сомнительно,  чтобы  в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все и  всегда могло  бы быть  хорошо. Но  инграм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щает это  и даже требует, при  условии, что ее облада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будет плакать. Когда же это ее требование не выполня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 разве  что  Господь  Бог  поможет  бедному дитятке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очке, и всей род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давайте  ненадолго  оставим  частности  и попробу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бщить. Что  значит раннее детство в  жизни человека? Я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  было  бы  просто  сказать,  что  за  эт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ладенец  подрастает.  В  современном  обществе  это особы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ающий период усвоения ребенком поведенческих стереотип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 впоследствии   с   трудом   поддаются   каким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ениям,    потому   что    первоначальные   впечат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ужившие  их  формированию,  обычно  полностью забыв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м человеком. Мы могли бы сказать, что именно в ран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тве человек  во всем, чему его  учат, и во всем, 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знает из личного опыта,  отыскивает и запоминает средст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ы   выразить  себя.   Он  вынужден   будет  именно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ть впоследствии,  а они могут  оказаться как гру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ыми, так и теми, которые сослужат ему в дальней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личайшую  службу.  Короче  говоря,  с  нашей точки  зр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ее  детство -  это период  формирования основных метод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выра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м по  важности в жизни  ребенка является пери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днего детства, грубо говоря,  от шести до двенадцати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шем  обществе  это  время  в  основном предназначен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обретения  различного рода  знаний. Со  слегка иной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,   этот  период   посвящен  вынужденному  запомин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ообразной  информации.  Дианетика  склонна  усомни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зности  этого занятия.  Как с  точки зрения псих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   ребенка,  так   и  с   точки  зрения  прави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 поступающей информации,  было бы  нужнее нау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тому, как думать, прежде, чем учить его, что дум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обучении детей в наши дни упор  делается явно не на то,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следовало бы. С точки зрения Дианетики упор следова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на то, как, чем на то, что изучать и дум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роятно,   нам  следует  должным  образом   обосн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емую нами позицию. Давайте же сперва остановимся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обно   на   том,   что    мы   ранее   определили,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аналитическое" и "реактивное" сознание. Реактивное созн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является,  строго говоря, сознанием,  ибо оно не  мысл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е  сознание -  это копилка,  содержащая болезн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ознательные впечатления, внедренные  в психику на низ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 интеллектуальных способностей. С функциональной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  то,   о  чем  мы  говорим,   как  о  "рассуждениях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размышлениях"    реактивного    сознания,    есть   продук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   почти  полностью   отключенного  анализато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четы  чрезвычайно низкого  уровня. Может  показаться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что   от   первичного,   животного   способа   мыслить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ждествами,  привнесено  рекапитуляцией (7)  в  развитие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чувства жадного интереса к действительности и быт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склонен  думать  именно  тождествами.  Раз похож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, то же самое, не похоже - значит, совсем другое.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, первый шаг к  осознанию различий вообще. Поскольк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и  ребенка существует  такой подход  к оценке свойст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го  мира, нам  кажется,  что  чем скорее  мы смож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ать ребенку  на иной, многосторонний  способ оценки, тем</w:t>
      </w:r>
    </w:p>
    <w:p>
      <w:pPr>
        <w:pStyle w:val="PlainText"/>
        <w:rPr/>
      </w:pPr>
      <w:r>
        <w:rPr>
          <w:sz w:val="24"/>
          <w:szCs w:val="24"/>
        </w:rPr>
        <w:t>скорее он  отвыкнет думать в терминах  тождества объектов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 меньшее  влияние реактивное мышление будет  иметь н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е и физическое здоровь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 еще   один    важный   фактор,   характеризу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тельную  деятельность  ребенка.  Ребенок,  по-видим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лиже" к своим инграммам,  чем взрослый. Под "близостью"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м в  виду, что ребенок  не может "удалиться"  от влия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,  ибо не  имеет преимуществ  взрослого: протекшег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  получения  инграмм  времени  и опыта анал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я.  Наиболее полно  характеризует эту  черту дет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я тот факт, что у  ребенка чувство реальности и связ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окружающим   миром   не   строится   на  основе  обшир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ого опыта, и поэтому ему трудно отделить происходя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им  в  настоящий  момент  времени  в  результате каких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ых его действий или  переживаний от происходящего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астоящий  момент в  результате того,  что он  находи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момент в определенной 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 сравнить   приобретенный   опыт  анали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я с  лифтом, поднимающим наше "Я"  над инграммами.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  накопления  такого  опыта  "Я"  систематизирует его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стема  эта  все  более   усложняется  по  мере  взрос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ума,  и  именно  эта  сложность  служит своеобраз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фером, предохраняющим нас  от инграммных приказов.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ей же  и заложена, как  кажется, и величайшая  опас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е с  усложнением структуры анализатора  увеличивает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ление  инграмм на  него, заставляя  его постоянно 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ые  выводы  из  поступающей  информации.  И чем да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дят  нас  эти  неверные  выводы,  тем  хуже наша связ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ю,    сильнее    расстройства    общения,   слаб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 &lt;аффинити&gt; (8) с другими люд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 самым  ярким   проявлением  попыток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ыскать границы собственной личности является быстрая смена</w:t>
      </w:r>
    </w:p>
    <w:p>
      <w:pPr>
        <w:pStyle w:val="PlainText"/>
        <w:rPr/>
      </w:pPr>
      <w:r>
        <w:rPr>
          <w:sz w:val="24"/>
          <w:szCs w:val="24"/>
        </w:rPr>
        <w:t>вэйлансов.  Даже  на  основании  небольшого  объема  опы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х, пожалуй,  можно смело утверждать,  что быстрая см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ов   -  это  естественный  процесс  для  ребенка.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ряет  на  себя  куски  чужих  вэйлансов,   как  одежд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тывает их на живую нитку,  отбрасывает те, которые е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дятся.  Он конструирует  и синтезирует  новую личность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х  кусков,   дополняет  ими  свою   собственную  основ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обходимо сделать  отступление и объяснить,  что сло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эйланс"   используется   нами    здесь   в  самом  широ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е.  Под  этим  термином   мы  подразумеваем  не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 об  определенных людях, содержащуюся  в инграмм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 но  и  ограниченный  запас аналитических свед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рпнутый  ребенком из  ковбойских фильмов,  из чтения,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й   за   полисменами,   пожарными,   и  т.д. 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ение  термина  не  включает  в  себя концепцию см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ов,  обусловленную  инграммным  приказом или расче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го  сознания.   Хотя   смена  вэйланса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словлена  этими  причинами,  но   выше  мы  обсуждал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нужденную,    а  спонтанную   смену   вэйлансов,    скор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рку  чужих  ролей.  Ребенок  подражает  другим,  при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ынужде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блема "себя  самого" для ребенка трудна  и темна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шно  важна.  Те,  кто  занимался  психологией  челове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 обращались к этой несложной теме, ибо она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основой для изучения формирования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художественной литературе,  например, Льюис  Кэрро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тель  бессмертной  "Алисы  в  Стране  Чудес",  с юм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ывает нам,  как с этой  трудностью встретилась Али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им  в  начало  главы  "Совет  Гусеницы",  где Алис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усеница обсуждают интересующий нас  вопрос. Может быть, 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подготовленные,  сможем придти к  уместным заключени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м, где это не удалось героям. И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усеница   и  Алиса   некоторое  время  молч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смотрели друг на друга. Наконец, Гусеница выну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чубук  кальяна   изо  рта  и   спросила  сонны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скучающим голос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Ты кто така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  было  не   очень-то  ободряющим  начал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разговора, и Алиса ответила довольно робк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 Я  ...  я  не  знаю  наверняка,  Мадам,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крайней мере  сейчас. Я еще могу  сказать, кем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была сегодня  утром, но с тех  пор я столько ра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меняла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Что  ты имеешь в виду?  - спросила Гусениц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строго. - Ты хоть сама-то поним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Совсем  не понимаю, -  сказала Алиса, -  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знаете, сама не в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Не знаю, - отрезала Гусени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 Боюсь,  Мадам,  что  я  не  могу объясн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понятнее,  -  очень  вежливо  ответила  Алиса,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потому что просто не знаю, с чего начать, а 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в один  и тот  же день  такой разной  - это  т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запутыв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Это - не запутывает, - сказала Гусени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Ну, может быть, Вы  пока так не считаете,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возразила Алиса, -  но вот начнете окукливать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а в один  прекрасный день Вам  придется, а пот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станете Бабочкой,  и я уверена,  Вы почувствует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себя очень стра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Нисколько, - парировала Гусени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Ну хорошо, - сказала Алиса, - пускай это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странно Вам. Но мне было бы очень не по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Тебе!  - хмыкнула презрительно  Гусеница.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Да кто ты така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вернуло их к началу диало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бы  мы хотели узнать об  инграммах Алисы, мы мог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позволить  себе  некий  дианетически-литературный разб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едения; однако, вероятно, куда более ценно для нас 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Кэррол и его Алиса будут сами говорить за себя. И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увидим  забавную,  и,  тем не менее, много нам говоря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тину   детского  изумления,   и  даже   оцепенения 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адкой:  "А что  же такое  - я  сама?" Тот  факт, что де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ют  замешательство перед  этой проблемой,  не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лять нас  - она ставила в  тупик и величайших философ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самоуверенно  бросались на штурм, пытаясь  войти в сам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дцевину  мышления,  но  эти  попытки  явно  не  привел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му  успеху,   судя  по  недостатку   единства  взгляд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лософов на проблему самоотождеств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бы глубоко мы ни  рассматривали эту проблему, н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ожем не замечать, что большая часть детских затрудн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ее решении носит временный  характер. Не надо уж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лософствовать  по  их  поводу.  Затруднения  ребенка нос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устранимый характер.  Например, дети вовсе  не сильн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антике (9), словарь  их довольно беден и  зачастую он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ют  значения того  или иного  слова и  употребляю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о.  Мирок их действительности  еще  очень мал.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  одну  за  другой  все  стадии  отделения  себ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го мира. Когда он только появляется на свет,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отсутствует понятие о том,  где кончается он са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начинаются все прочие вещи  и люди. С этим он постепенно</w:t>
      </w:r>
    </w:p>
    <w:p>
      <w:pPr>
        <w:pStyle w:val="PlainText"/>
        <w:rPr/>
      </w:pPr>
      <w:r>
        <w:rPr>
          <w:sz w:val="24"/>
          <w:szCs w:val="24"/>
        </w:rPr>
        <w:t>освоится,  но   тут  перед  ним   встанет  новая  задача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ить, где кончаются его  желания и вступают в дей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ые силы. У ребенка  еще не сформировано чувство реа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й степени, как у взрослого  или даже подростка, и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применять к нему обычный дианетический процессин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 содержимое  обычного  банка памяти (10)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адекватно  имеющимся проблемам.  Но с  ребенком зато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ить   очень   тесную   близость,   и  эта  компонен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угольника   БДО  может   компенсировать  недостаток  дву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х.  Если ребенок  почувствует, что  вы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ите помочь ему, вы можете добиться мног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подводит нас  вплотную к  тому, как  же работ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.  Тут не  существует  единого  рецепта на  все случа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,  годящегося  наверняка  для  каждого  ребенка,  н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абатываем серию игр, помогающих всем детям лучше влад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ным языком. Например: "Сколько ты можешь назвать знач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  "коса"?" Разрабатываются  различные наборы  кубик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 подобных  игр, назначение которых  - развить у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ориентироваться в семан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давайте рассмотрим  вопрос о "возврате"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и смотрят на возвращение  к неприятным происшествиям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новое неприятное  происшествие, и не способны  заглян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еред настолько,  чтобы осознать пользу,  которую оно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  принести.  Теория  рестимуляции  и редукции (11)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жна для  малышей, поэтому единственным  исключением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случай хронической, физически болезненной рестимуля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ребенок страдает от  постоянных болей в желудке, част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окружений   или  прочих,   постоянно  досаждающих 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упов  болезни, он  будет рад  попробовать все сред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лящие ему  облегчение. Но даже в  этом случае ребенку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  напоминать, что  он должен  рассказать  одитору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  первом   приступе   боли   в   желудке,   о   пер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окружении,  и  только  тогда  ему  можно  будет помоч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может  и будет чувствовать соматики,  но только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е бо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 мы  подходим  к  обсуждению  еще одной серьез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сти,  препятствующей  возврату   у  детей,  преодол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 можно  только  установив  с  ребенком  дружески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ительные  отношения. Препятствием  к возврату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.  Дети еще  не слишком  хорошо понимают  необратим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для них  прошлое налезает  на настоящее, остав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таким же реальным. Они боятся, что "вчера" с его страх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олью  может  задержаться  навсегда  и  наступать  сно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; они  боятся, что возвращение  ко времени, когда 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о,   привнесет   эту   боль   в  реальность  насто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(12). Это естественный страх, порожденный у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ком  опыта аналитического  осмысления мира.  Ре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вопроса очевидно -  ребенка надо ознакомить подробн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ями дианетической терап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оме  того,  каждого  ребенка  следует  ознакомить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ой ему форме, с тем, как он родился. Он должен зн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 ожидать соматик и  что будет происходить при повтор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прохождении. Короче  говоря, он  должен как  можно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ть: чем же это они с  одитором занима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,  для  работы  с  ребенком  недостаточно 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ия   основ  теории   Дианетики  и   ее  практ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я.  Дети  тянутся  к  тому,  кто  пользуется  у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торитетом.  Ребенок  хочет   и  должен  иметь 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иться  на  слово   взрослого,  которому  он  доверил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  одитор  сделает   ложный  шаг,   сказав  ребен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что  возврат  к  рождению  не  причинит ему бо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, поверив ему, будет ожидать лишь легкого сдавли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вообще ничего  неприятного. Надо  сказать, что  степ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ости   того   или   иного   ощущения   для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яется  его  состоянием  в  момент  восприятия,  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оставлением данной  боли и какой-то  другой. Если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в подавленном состоянии или просто устал, он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уже "выносить" (13)  соматики, и  одитору  следует отдавать</w:t>
      </w:r>
    </w:p>
    <w:p>
      <w:pPr>
        <w:pStyle w:val="PlainText"/>
        <w:rPr/>
      </w:pPr>
      <w:r>
        <w:rPr>
          <w:sz w:val="24"/>
          <w:szCs w:val="24"/>
        </w:rPr>
        <w:t>себе в этом отчет.  Одитор должен заранее объяснить ребен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с ним может быть во  время занятия и какие он,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испытывать ощущения, причем лучше не рисковать потер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ия  ребенка, преуменьшая  их болезненность  для него.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но предсказать ребенку, насколько ему будет больно,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,  и  не  раз  бывало  так,  что  одитор терял довер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а,  переоценив  его  способность  выносить боль. Потер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ия к   одитору надо пройти  на занятии немедленно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 (14), и пока близость с ребенком не будет восстановле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чение   следует  приостановить.   Продолжение  занятий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,  утратившим  веру  во  "всезнание  и всепонимани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 вызывает  у  него  "монтаж"  &lt;"даб-ин"&gt; (15).  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еще  не  знает  настоящего  разочарования,  кому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лось  провести ребенка  через болезненное  происше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оловину  и  тут  обнаружить,  что  счастливое  оконч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уже виделось ему, не более как мираж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 явно   склонны  входить  в  вэйлансы  близких 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.   Одиторам  случается  наблюдать ребенка  в  вэйлан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даже когда они  просто вместе играют во что-нибуд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, скорее  всего, случай  с  сильным  страхом,  но я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 и с нормальным  ребенком. Чем меньше ребенок близ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 своими  домашними,  тем легче он входит  в  вэйланс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кому привяж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    важно      проследить,     откуда     взя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 (16) ребенка, и изгнать их, насколько 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этого необходимо  проконсультировать родителей,  как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гать того, что может рестимулировать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ребенок мультивалентен,  обычно трудно определ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аком  из вэйлансов  он находится  именно в данную мину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   с   таким    ребенком   возможно   только  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ную с ним близость.  У него, скажем, четыре раз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а,   сменяющие  друг  друга  каждую  минуту.  У 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абая связь с действительностью и, вдобавок, "контур" (17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являющий:  "Говорить буду  я!". Работа  с таким  пациен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продвигаться вперед, только если  будет нараст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 с  одито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сьма   вероятно,   что   можно   извлечь   пользу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й склонности ребенка  (если она сохранена) игр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жие  роли, предоставляя  ему  те  роли, которые  пойду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  и   ему,  и  обществу   гораздо  больше,  чем   ро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ангстеров,   жестоких   полицейских,   ковбоев   и   проч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ительных  личностей.  Споры  и  влиянии  кино,  о  вре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ого  сорта комиксов  для детей  идут давно, тепер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чь заходит  о телевидении. Дианетика  дает нам возможность</w:t>
      </w:r>
    </w:p>
    <w:p>
      <w:pPr>
        <w:pStyle w:val="PlainText"/>
        <w:rPr/>
      </w:pPr>
      <w:r>
        <w:rPr>
          <w:sz w:val="24"/>
          <w:szCs w:val="24"/>
        </w:rPr>
        <w:t>доказательно   объяснить,  почему   же  мы   чувствуе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ного рода  развлечения наносят детям вред.  Дело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и  загоняют человека в  определенные вэйлансы, и  м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твердо убеждены.  Эта проблема  затрагивает не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,  но  и  многих  не  в  меру  энергичных юношей, да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устивших ус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ша  надежда  на  то,  что  можно  создать  и внедр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и обоснованные программы, предоставляющие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выбор  полезные  для   него,  служащие  его  обучению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итанию роли, основана на нашей  практике, на том, что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 множестве  наблюдали  у  детей  аберрации, обусловл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ятием  чужих  вэйлансов,  и  самый яркий  пример этог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называемый, случай  Джорджа-маленького &lt;младшего&gt; (18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все еще  "маленький", хотя  ему стукнуло  пятьдесят, 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 он начал  быть "маленьким"  гораздо раньше.  Усп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чения такого  пациента зависит до  определенной степени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овий,  в которых  произошло первичное  отпирание &lt;кий-ин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ющей  инграммы.  Вот,  например,  как  это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ться:  после  развода  с  Джорджем-большим мать говор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орджу-маленькому:   "Теперь  ты   маленький  хозяин  до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нький мужчин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ребенок  начинает  внешне  походить на бо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зом  или   шизофренией (19),  но  в   этом  нет 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шного. Играть он может во  что угодно: вот он бабочка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лошадь, а  сейчас коробочка.  Воображение его  не з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у,  и, воплощая  некоторые свои  фантазии, он  дел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  на сумасшедшего.  Но  это  чисто внешнее  сходство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ица  между  здоровым  ребенком  и  ребенком,  страда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зом, состоит в том, что здоровый ребенок меняет личи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 хочет  упражнять  свои  способности,  а бо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ет  это  вынужденно.  Однако,   если  ребенок  не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ать быть бабочкой, то мы  уже имеем дело с аберраци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 застрял в вэйлансе бабоч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чего страшного, если ребенок  хочет быть то бабоч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цветком, то ковбоем -  он просто перебирает роли. Но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остается  в одной из  них слишком долго,  то это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евание  в  вэйлансе.  Мы имеем дело с той же проблем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ребенок застревает в вэйлансе  членов  семьи  или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ый приказ:  "Ты в точности, как вся эта семейка"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- вылитый отец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  ребенок, утвердившийся  в каком-либо определ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е   в   очень   раннем  возрасте,    может  вмест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   заполучить   и   психосоматическое   заболевание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сителя    и,    возможно,    будет    всю   жизнь 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овать,  а  его  анализатор  большую  часть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отключен,  но  эти  проблемы  еще  не  самые тяжел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аздо  хуже,  если   человек,  застрявший  в  определ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е,  вдруг влезает в еще один,  вдобавок к первому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ревает  и  в  ней  тоже.  Если  он  может  из  этих дву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ов   синтезировать  один,   то  его  положение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-то стабилизироваться,  но в зрелом  возрасте осущест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синтез весьма  трудно, и  возникает тяжелый конфлик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что может  произойти с  нашим, отчасти  гипотетическ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орджем-маленьк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пустим,  мальчик  терпеть  не  может  своего  отц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входит  в  вэйланс матери.  Но  у  него есть прик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"вылитым  отцом". Это сильно  затрудняет его ориентац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 внешнем   мире,  со  временем   ему  ставят  диагноз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щепление    личности.    Его    диагносцируют    и 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иакально-депрессивного  типа (20),  но  оба  диагноз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ывают у нас доверия. Его депрессия вызвана тем, что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принять ре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е  проблемы  возникают   уже  в  детском  возрас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 у  детей  из   склочных  семей,  где  ребенок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й  безопасности  нуждается   в  сильном  союзн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ое   средство  обрести   такого  союзника   -  войти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грышный    вэйланс     (чувствовать,    что    чув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ежденный)   и  для   защиты  домогаться   покровитель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едителя.  Необходимо играть  требуемую от  тебя роль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роить  себе  вэйланс  из  компонент,   которые  нрав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ному союзнику, и дело в шляпе. Вот приме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узина Мери  часто бывает в гостях  у маленькой Бетт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 семьи. Мери  чуть постарше  Бетти, поэтому  всегда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чь ее  маме. Бетти еще  не доросла до  этого, но всег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только  Мери уходит, мама  начинает говорить о  том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десно,  когда Мери  поблизости, уж  она-то всегда помож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ситуация в семье неспокойная, бетти ничего не ост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ме  как  забраться   в  вэйланс  Мери,   чтобы  сохра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ь, как союз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следует забывать, что  сознание ребенка легко пут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а  и союзника.  Помощь других  людей необходима 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для  того, чтобы выжить. Потеря  союзника - настоя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тастрофа  для ребенка.  Даже незначительное  эмоцион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торжение,  и  то   означает  очевидную  угрозу  выживан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 если  ребенок  и  без  того  не  чувствует  с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пас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работе с детьми вызывает  затруднения и тот фак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должен  подчиняться  своим  родителям. Если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ается враз избавиться  от такого аберрирующего приказ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ав во время сеанса  ребенку вопрос, требующий мгно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а (21):  "Должен ли  ты выполнять  то, что  мама вел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бе сейчас?", он будет сильно озадачен немедленным ответ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а!".  Короче  говоря,  проблему  можно сформулировать 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дчинение родителям означает для ребенка немалый и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й риск, угрожая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динственный  способ обойти  эти препятствия  - соз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ребенка атмосферу безопасности, дать ему понять, чт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ят  таким, каков  он есть.  Дианетика при  этом отнюдь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тупает  за то,  чтобы ребенку  позволялось абсолютно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нужно научить вести  себя. Но родителям следует помн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большинство  детских  выходок  обусловлено  инграмм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и  они  же  сами  его  и  наградили.  Физическая бо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ого происхождения, причем довольно сильная для 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ет его вести себя плох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давно  в наш  Фонд (22)  пришло  письмо: "У  нас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нькая дочка и сын постарше. Мы знаем, что у девочки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, где  мама говорит: "Я надеюсь,  что это мальчик.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лю  мальчиков  гораздо   больше,  чем  девочек."  Девоч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лядит  мальчиком  и  любым  доступным  образом  стар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дить на своего брата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дителям хотелось знать, что же им делать. Един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ый  совет  в  такой  ситуации:  "Сделайте  так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 захотелось  быть  девочкой,  пусть  она  види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вочкой  быть  хорошо.  Остерегайтесь  рестимулировать  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казывая в любой форме предпочтение мальчикам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 хорошо  для  ребенка,  если  вы погасите имев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  локи.  Это  очень  просто,   и  при  этом  совсем  не</w:t>
      </w:r>
    </w:p>
    <w:p>
      <w:pPr>
        <w:pStyle w:val="PlainText"/>
        <w:rPr/>
      </w:pPr>
      <w:r>
        <w:rPr>
          <w:sz w:val="24"/>
          <w:szCs w:val="24"/>
        </w:rPr>
        <w:t>требуется объяснять ребенку, что вы с ним делаете. Процеду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рно  такова:  "Что  ты  делал,  когда  ушибся головой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:  "Я   катался  на  своем   трехколесном  велосипеде.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просите  об   инциденте  подробнее,  проиграйте   его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, затем вернитесь к началу и проиграйте еще раз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  эффективно.   Если    инграммам   не   позво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ться  отпертыми  &lt;кий-ин&gt;,   они  не  будут  ок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го вли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носительно  вэйлансов  следует  сказать  еще вот ч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сь в чьем-то вэйлансе,  ребенок  не имеет  возмож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знать  и реализовать  собственную личность,  потому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м  вэйлансе  уже есть готовый  подход  к  жизни,  ли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  с  набором  соответствующих  стереотипов  и 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 у  каждого  человека  достаточно сильный характ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иногда   пробиться   сквозь  вэйлансы  и  быть  сам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ой. Но  у  инграмм и  вэйлансов  нрав  покруче!  А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его нет в том,  чтобы быть в  чужом  вэйлансе. Исти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 ребенку в том, чтобы помочь ему стать самим собой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Основная личность  (basic personality)  - сам  человек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нова его индивидуальности вовсе не запрята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уда-то,  так, что  ее невозможно  различить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нять,  и  вовсе  не  какая-то иная личность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.Л. - все то  лучшее, талантливое, что ест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е, усиленное во много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Вэйланс   (валентность)   (valence)   -   роль.  Терми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спользуется   для   случаев,   когда  челов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надевает   на   себя",   "одалживает"  чью-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персону",   черты  личности,   "личину". 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трате  веры в  себя самого   человек заменя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ственную  личность  вэйлансом.   Преклир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эйлансе  своего  отца  поступает  точно   т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же, как поступал его от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Расчет на союзника   (ally    computations)   -   поч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диотический  расчет  на  то,  что друга 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держать только приблизившись  к тем условия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которых завязалась дружба.  Расчет состоит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м,   что,  раз   безопасность   (а,  значи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живание)  существует  только  поблизости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енного лица  и  раз поблизости от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ица   можно  быть   только  будучи   больны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умасшедшим  или  слегка,  а  то  и полность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еспомощным, недееспособным, то для достиж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живания нужно заболе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Девиантное поведение  -   поведение,  отклоняющееся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ормы,  от   поведения  психически  здорово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равновешенного человека. [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Расчет на сочувствие  (sympathy computation)  - расче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ставляющий  больного "хотеть  быть больным"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Болезнь  очень   способствует  выживанию",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говорит ему реактивное сознание и перекраив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го  тело, подстраивая  под болезнь. Например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сли   больной  с   плотным  инграммным  фо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гда-либо  ломал ногу  и вызывал  к себе эт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радание,  он  и  в  дальнейшем  склонен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олеваниям,  имитирующим перелом  (артриты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.п.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Выключение (запирание)  соматики  (somatic  shut-off)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   преклира,  при   котором  у   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сутствуют  соматики в  каком-то определен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исшествии   или  где-либо   еще  (во  врем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хождения  этого  отрезка  колеи  времени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нятии),        подавленные,        вероятн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дшествующим приказом или последующей (бо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здней) болезненной эмоцией. Существует цел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ласс приказов,  выключающих одновременно бол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эмоцию,   так    как   слово   "чувствовать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монимично.   "Я   ничего   не   чувствую"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андартный приказ, но он может быть выражен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ругими словами. В любом  языке есть для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гатые возмо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Теория повторения,  рекапитуляции   (recapitulation)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ория,    утверждающая,     что    в    сво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мбриональном  развитии человек  повторяет вс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адии  эволюционных изменений,  через котор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ходили его отдаленные пред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 Близость &lt;аффинити&gt;  (affinity)   -  Степень  симпат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вязанности, расположения,  предпочтения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х   недостатка.   Близость   есть  приемлем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станция   между   людьми.   Большая  степ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лизости  означает  склонность,  предпочте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ягу людей  друг к другу.  Недостаток близ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значает,   что  тесное   сближение  было  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приемлемо,  неприятно.  Близость  -  одна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авляющих взаимопоним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 Семантика -   изучение  и   толкование  значений  сло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наков, изреч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 Обычный банк &lt;Стандартный банк памяти&gt; (standart bank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ись    в    обычный    банк    осуществля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алитическое  сознание,  заносящее  туда вс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то  было воспринято  органами чувств челове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  протяжении  всей  его  жизни  до  текущ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мента, за  исключением &lt;моментов&gt; физ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и,    которая    записывается    реактив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знанием   в   реактивный   банк   (или  бан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активного сознани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 Редукция (разгрузка,  разрядка)  (reduction)  -  снят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ряда боли с происше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 И правда, привнесет, но все-таки  не такую сильную,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ыла на самом деле. [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3.  Выносить - терпеть,   подчиняться    хладнокровно   б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метного ослабления сопротивляем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4.  Лок    (lock)     -     мысленный     образ,    карти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житого   события,    безболезненного,  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ревожного. Эта  тревога тем больше,  чем ху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а  (или  вторичная  инграмма  &lt;инграм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зненных     эмоций&gt;     (см.)),    котор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стимулировало это собы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5.  Монтаж &lt;даб-ин&gt;  (dub-in)   -  несознательно  создан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ысленный  образ,   картина,  которая  каж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линной  записью,   сделанной  о  физ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селенной,   но  фактически   является  тольк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деланной, измененной  копией отрезка коле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и. Термин взят  из киноиндустрии, где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значает  звуковое сопровождение  для событ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ые либо происходят где-то в другом мест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ибо  происходили в  какое-то другое  время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ношению к событиям на экра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6.  Драматизация,  разыгрывание   сцены  (dramatization)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ное    или     частичное    воспроизвед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держания  инграммы  аберрированным челове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&lt;в  обычной  жизни,  неосознанно,  в настоя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я,  а  не  как  результат  вспоминания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звращения во время  сеанса одитинга; хотя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я  сеанса Д.  также возможна&gt;.  Находяс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енном окружении здесь и сейчас, челов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ыгрывает сцену из прошлого. Аберрированно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адекватное поведение, как таковое,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является драматизацией. Человек,  как актер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цене,  играет отведенную  ему роль,  соверш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   этом   ряд   абсолютно   иррациональны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бсурдных  поступков.   &lt;Степень  драматиза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ходится  в  прямой  зависимости  от  степе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стимуляции  инграммы, которая  и является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чиной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7.  Контур   &lt;демоническая   цепь&gt;   (circuit)   -    ча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знания человека, создающая внутри него не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обие "другого" " человека"  (или  "людей"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ые  "влияют"  на  него,  "спорят"  с ни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давая   его   поведение   по   определенн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шабло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18.  Случай Джорджа-маленького  &lt;Случай   младшего&gt;  (Junior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case) -  случай, когда ребенок  назван в ч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дного  из родителей.  Допустим, отца пациен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овут   Джорджем,  как   и  его   самого.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активного   банка   это   просто   роскош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ждество, означающее, что Джордж-отец - то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амое лицо, что и  Джордж-сын. Мать кричит: "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навижу   Джорджа!"  "Это   ты",  -   говор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а сыну, хотя мать имела в виду от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9.  Шизофрения (психиатрический  термин)  -  первоначаль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начение  слова -  расщепление личности. Та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звание    заболевания    должно,    соглас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лассификации,   проводимой    в   психиатр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характеризовать  человека, чьи  мысли и эмо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икак не связаны  друг с другом. &lt;Впоследств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т  термин  стал  "кучей  мала"  для  мног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личных определенных  и неопределенных вид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сихических отклонений&gt;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0.  Маниакально-депрессивный  (больной) -  человек, котор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следствие   услышанной   фразы,   получе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изического воздействия  или иной рестимуля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егка  продвинулся вверх  по тон-шкале &lt;см.&gt;,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тем  съехал  по  ней  вниз  и дальнейшее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едение  определяется  тем,  что  записано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стимулированной инграм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1.  Мгновенный ответ (flash-answer)  - немедленная реакц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ое, что  придет в голову  преклиру сказ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сделать, когда   одитор щелкнет пальцам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.О. используется для  установления контакта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ытиями    из    прошлого    преклира   &lt;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ления контакта и общения с файл-клер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см. файл-клерк)&gt;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2. Фонд (Foundation)  -  Хаббардовский  Фонд  Дианетиче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сследований  (Hubbard Research  Foundation)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ая дианетическая  организация.  Сначала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ходился  в Элизабет,  Нью-Джерси, потом  -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ичита, Канз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 Курс - на здоровое общество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раза   аберраций,  распространяющихся   через  в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у (1),  уже  достигла  в  нашем обществе знач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ы.  Зародыши будущих  аберраций привезли  с собой  пер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еленцы.   Болезни,   которые   нечем   еще  было  леч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овали,  взамен лекарств,  строгих ограничений  в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р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табу основывались на  том, что почему-то считало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есь  исторический опыт общества не  полезен, а, скор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ен.  Такой предрассудок  позволил всем  древним таб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получно дожить до наших д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жды  установленные, табу  требуют соблюдения.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удок  протестует, применяют  силу. Что  такое аберрац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не сила, приложенная против разум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бая  аберрация множится  в геометрической прогре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не течет тонкой струйкой, а разливается морем. Аберр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 проявляется в двух ее детях и четырех внуках, так 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и  отцовские  аллергии.  Через  несколько поколений 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жено уже все обще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захват новых  земель способен остановить зараз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народ ступает на землю  нового континента и вступ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рьбу с коренным  населением, его уровень необходимости (2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имается на большую высоту.  Ужасная цель - вырвать зем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рук  тех,  кто  уже  владеет  ею,  ведет  народ. И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ый  импульс  сохраняется,  народ  преуспевает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уг   аберраций   в   значительной   степени  теряет 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аз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через  некоторое время цель  достигнута, и для  те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  явится  позже,  почти  все  уже  улажено  самым  луч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.  Добывание  пищи   и  передвижение  требуют  тепер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имальных   усилий.  Деятельность   правительства  кат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 по  накатанной  колее,  а  у  "цивилизованной" н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запно  не  оказывается  высокой  цели.  Тут-то и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учиваться  спираль аберраций.  И хотя  этот период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золотым   веком  в  жизни   народа,  скручивание, 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вшись, идет своим чередом. У каждого отдельного челове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дает  уровень  необходимости,  и  сразу  заявляют  о 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. Зараза начинает распространя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адиции  общества  делают  блокировку  второй динам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престижной  в глазах его  членов. Когда исследова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штаба Фрейда (3) изучает состояние общества и реш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 лишь только  в нем не в порядке,  это, по крайней мер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ывает на то,  что это "одно" не в  порядке очень си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ейд вынужден  был заключить, что  на сексе лежит  основ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ь за аберрации,  и действительно, исслед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ывают, что два последние  столетия секс становится таб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в большей и большей степ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многие,  до появления  Дианетики, сумели  взгляну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 действительности так прямо, как надо бы, и увидеть,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  степени  ребенок  есть  продукт взаимодействия по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 существования определенной связи между детьми и поло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ю   кажется  сверхочевидным,   но  сколько   же  люд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ющих детей  удивительно, удивительно прекрасными,  в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 время  считают,   что  половая   жизнь  ужасно,  ужас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ратительна! А  ко второй движущей  силе выживания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ь все,  связанное не только с полом и половой жизн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и с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сьма  вероятно,  что  дикая  мода  на  возможн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тно  блокированную  вторую   динамику  превратит  буду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ления   сплошь   в   сумасшедших.   Если  не  остано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учивание  спирали сексуальных  аберраций, то  к 2000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050  году  не  19 000 000  заключенных  будет содержа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едениях  для умалишенных  и для  преступников, а не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ые будут отбиваться от психов на во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с  блокированной второй динамикой  не любят де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корбляют  их и  вообще проявляют  крайнюю нетерпимость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к ним.  Это, правда,  бывает не  всегда, так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окировка  может  касаться  только  секса.  Но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тная блокировка  по детям с  полной свободой по  сексу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блокировки второй динамики  родителей именно по секс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дети страдают жестоким неврозом (4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видно,  что скручивающаяся  спираль аберраций  душ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жде всего детей. Именно детям приходится выносить глав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ствия  тех  табу,  которые   вошли  в  плоть  и  кр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.  Чтобы  остановить   этого  врага,  скручивающую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ь,  лучше всего  атаковать его  с помощью превентив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 (5), применив ее к семейной жизни и дет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удастся  с  самого   начала  уберечь  ребенка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хватывания  инграмм, скручивание  спирали прервется;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стся предотвратить первичное  отпирание &lt;кий-ин&gt; инграм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хся в  латентной форме в реактивном  банке ребенка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его рождении,  то борьба  с эпидемией  аберраций пой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имильными шаг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достичь первой  цели, общество  обязано взя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   ответственность   перед    будущей   матерью.   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ость    носит     скорее    дианетический,  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ономический  характер. Каждому  следует научиться молч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рядом с ним будущая мать поранилась, сильно огорчи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просто  больна, а также молчать,  присутствуя при род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ее  особенно  важно.  Вокруг  рожающей женщины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абсолютная тишина, и  чем больше спокойствия и мягк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родах, тем луч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ет показаться, что для ребенка лучше всего появ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свет путем кесарева сечения,  так как при этом счит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ребенок не испытывает  тех мучений, которые сопровож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е  рождение.  Однако,  это  не  так.  Кесарево с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ее  для ребенка,  чем  нормальные  роды, так  как врач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ущий  роды,  обычно  ждет  до  тех  пор,  пока ребенк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инит так  основательно, что станет  ясно, что норм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ы    невозможны.    Это     ожидание    занимает    око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енадцати-четырнадцати часов, и череп ребенка все эт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люсн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одном  рентгеновском  снимке,  сделанном  во 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ов,  видно, как  из-за узкого  тазового отверстия  мат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бные кости  головки плода заходят одна  за другую так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п  сложен чуть  ли не  вдвое. В  таком положении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лся  четырнадцать часов,  а все  присутствующие,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 вели  длинные  беседы.  Разница  между IQ (коэффици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ллектуального  развития)  этого  мальчика  и  его бра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дом  старше  его,  огромная.   Младший  -  медлительны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воротливый, старший  - резвый и  ловкий. Старший роди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ношенным, роды были для  него неболезненными и протек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ь стремительно,  что врач не успел  приехать во-время.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 почти  идентичный банк инграмм,  за исключением род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как много значит рождение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привести  пример  из  нашей  практики. Малень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вочка,   которую  привели   к   одитору   для  прохо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, казалась полусонной. Она страдала ожирением,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е развитие запаздывало по сравнению с нормой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ь спросили о рождении  ребенка, она ответила, что дум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се было в порядке, так как ничего не может вспомнить об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х  родах. Во  время них  она была  под хлороформом  око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 часов. Естественно, тот же  наркоз получил через пупови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ебенок.  Врачи  и  медсестры,  работавшие  вокруг матер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вшейся  без  сознания,  болтали,  шутили  и  смеяли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яя  инграммами  реактивные  банки  как  матери,  так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  Девочка  уже  давно  родилась,  но  ее  реактив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совершенно уверено, что она осталась точно там, г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ыла, нисколько не продвинулась вперед по колее времен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епко спит все под тем же нарко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 для того,  чтобы у  ребенка началось  перви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ирание  &lt;кий-ин&gt;  инграмм,   должно  пройти  значи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.  Уровень необходимости  велик, да  и общее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хорошее. Инграммный банк  может быть плотно заполне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для первичного  отпирания инграмм  требуются чрезвычай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рожающие выживанию внешние обстоятель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томить  ребенка  довольно  трудно.  Он  может каз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лым,  но  уровень  "только   бы  добраться  до  постели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ется  у ребенка  значительно позже,  чем у взросл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когда  ребенок  действительно   очень  устал  и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добавок подталкивают  какие-то чрезвычайные обстоятель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может  достичь  порога  первичного отпирания инграм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ичное  отпирание может  произойти во  время пер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я ребенка. Хотя у маленьких детей довольно высо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угость  тканей  и  их  не  так  легко травмировать,  н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ый ушиб,  пусть даже он больше  раздражает ребенка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яет ему  боль, может, однако,  несколько секунд спуст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удара послужить  первичному отпиранию. Взрослые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ют  предосторожности  против   несчастных  случаев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  и  стремятся   не  допустить  возможного  ослаб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х  способностей  ребенка,  так  что  на  этом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навливаться  не  будем.  Но  на  том,  что в такое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 возможность   первичного   отпирания 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остановиться подробно.  В реактивном  банке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инграммы с определенными интонациями родитель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сов. Они могут быть отперты в случае совпадения голос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онаций говорящего с  имеющейся записью, поэтому родител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 отпереть  очень   легко.  &lt;Кроме   того,  драматизац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мая человеком, в данном случае родителем, в похожи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   и   различных   тоже,   ситуациях,  практически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ется с точностью до междометий. Это обычно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 бесконтрольно  и  бессознательно  с точки зр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ющего, он  обычно об этом даже  и не подозрев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агая, что  все, что он  говорит и делает  - исключ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 принимаемых им решений, а уж никак не разыгры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-то  "сцен", тем  более в  такой важной  ситуации, к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ранение  или   болезнь  ребенка.&gt;  Следовате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солютно  ничего  не  следует  говорить  вслух  сразу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ия ребенком &lt;и вообще  всяким живым существом&gt; трав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го   рода.   Неважно,   что   слишком  велико  иску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ричитать:  "Ой,  бедный  мой,  маленький  мой!" Позвол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пореветь.  Поверьте, гораздо лучше  и безопаснее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 если  пройдет  несколько   минут,  прежде  чем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оворите. Не надо рисковать, ведь вы можете отпереть нов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 или рестимулировать уже отперту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рашно  рестимулирующими являются  скандалы над спя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.  Ребенок  устал,  пошел  спать...   и   немед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   начинают   скандалить.   Вот   случай   заик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вшийся именно так. Мальчику  давно пора было идти сп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он был  слишком возбужден, чтобы спать. Весь  тот день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л  в  парке  отдыха,  катался  на  таких  замеча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уселях,  и все  было так  чудесно. Он  слишком устал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 ужинать. Прошло всего  полчаса, как он, наконец, усну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его  папаша явился домой пьяный  и последовал сканд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часть   реплик:  "Я  не   позволю  тебе  так   со  м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аривать!"  и  "Ты  с  кем  говоришь, ты соображаешь?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тро  ребенок  проснулся  с   заиканием,  и  заикался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ующие 22 го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 разговаривайте рядом  с заболевшим  ребенком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тор заводит длинную беседу  над постелью больного малыш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а  вежливость  и  естественное  чувство  уважения к врач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удержать  вас от попытки  его остановить. Но  эти в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а  по  отношению  к  врачу  могут  породить  у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ейшие  аберрации на  всю оставшуюся  жизнь. В  подоб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ах   даже    физическое   насилие   заслуж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авдания,  даже  хороший  крепкий  удар  в челюсть люб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тающему рядом  с больным ребенком.  Мы знаем, это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но, но у любого  одитора  иногда чешутся руки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  подобную аберрирующую  болтовню, имевшую ме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больном. Какие бы ни были добрые намерения у болтуна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изуродовать жизнь ребен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уж вам  кажется, что  ребенок заслужил наказа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жите его молча. Не надо  пилить, потом бить, потом снова</w:t>
      </w:r>
    </w:p>
    <w:p>
      <w:pPr>
        <w:pStyle w:val="PlainText"/>
        <w:rPr/>
      </w:pPr>
      <w:r>
        <w:rPr>
          <w:sz w:val="24"/>
          <w:szCs w:val="24"/>
        </w:rPr>
        <w:t>пилить.  Объясните  ребенку  просто  и  понятно,  за чт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ывают, затем накажите  в абсолютном молчании. Наказ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жает  умственные способности,  и  если  во время  и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ания  идут   разговоры,  то  все   содержание  поуч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адает  исключительно в  реактивное сознание  и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солютно    недоступным   для    сознания   аналитическог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 О Э Т О М У     р е б е н о к      и     н е     м о ж е 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о з н а т е л ь н о            в е с т и           с е б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 о р о ш о .   В его сознании  остался только тот фак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люди ужасно подло с ним поступи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всегда должен "чтить отца своего и мать свою"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все сказано. Но  никто никогда не побеспокоился сказ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, что же должны делать родители, чтобы их было за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у   ребенка  приступ  "нечаянной"   порчи  вещ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жающийся  непослушными  выходками  и  капризами,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ерняка  сказать,  что  ребенка  так  или  иначе довел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. Дианетический процессинг тут  нужен скорее семь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,  даже  если  члены  семьи,  в  которой растет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верный или  очень больной мальчик  или девочка, считаю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  и ведут  себя,  как  истинные  святые,  являя  любов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ние.  Они  могут  никогда  не  ссориться в присутств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   Они   могут   никогда   не   наказывать 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служенно. У ребенка может быть  самая лучшая еда, за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быть самый  лучший  уход.  Но посмотрите  на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 ребенка,  полученные  им  в  последнее  время,  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ите, какому количеству  так называемых "обычных" дет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й  предшествует тяжелое  эмоциональное потряс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енное окружающ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одной  семье,   считавшейся  весьма  приличной,  р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,  страдавший  от  сочетания  пневмонии и заболе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    ветрянки.   Очевидно,    что   тяжелейшие   сканда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ыгрывались над  спящим малышом, потому  что даже ста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нка  детской кроватки  была погнута  грохнувшимся на  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  взрослого  человека.  Фанерная  перегородка  была 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их местах пробита ударами  взрослых кулаков и брош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ярости предметами - и при  всем этом Жизнь семьи счита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цовой - они же никогда не ссорились при ребенке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одитору привели четырехлетнего "скверного" мальч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словам его родителей, будь в нем 6 футов росту, он дал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 очков вперед Чингиз-Хану (6).  Его любимым занятием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иматься в мамину спальню, стаскивать ее платья с вешал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езать  их ножницами,  "чтобы их  стало побольше".  Еще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ил  выбрать   комнату  почище  и   получше  прибранную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осовать там ножом обои. Кто-нибудь садится завтракать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содержимое    тарелки    щедро    посыпано   раскрош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гаретами.   В   его   неуклюжести   чувствовалась 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ртистичность  -   он  умудрялся  ломать   самые  ценные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инных безделушек, имевшихся в до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 ему  требуется,  говорили   родители,  -  так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ольше   дисциплины.   Расспросы   о   том,   сколько 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исциплины"  уже имеется,  выявили, что  в среднем 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ет  в день  четыре порки  и одну  затрещину. Вс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сказать об  этих наказаниях, так это то,  что они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клонными. Что бы ребенок ни сделал, его наказывали.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тут в  семье царило  единодушие. Папа  был заодно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и и наказывал ребенка. Мама  была заодно со всеми и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азывала. Дедушка и  бабушка, оказавшиеся поблизости,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заодно со  всеми, и  тоже наказывали.  Перед нами 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расна  раскаленный  бунт  и  истинный  инсургент, восста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 общества, вел с ним успешную борьб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прос  разрешился просто.  Присмотревшись к  взросл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дшим мальчика,  одитор понял,  что они стерпят подоб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ие, и заявил  им, что тот, кто в  следующий раз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ть ребенка, будет иметь дело  лично с ним. Они смирилис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новой для  них реальностью,  и в  24 часа в  пове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юного  преклира  возникла   разительная  перемена.  Он 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ирать  свою собственную  одежду. Он  начал мыть  посу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о он перестал быть хулиган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умительно приятно бывает посмотреть на детей,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то не  "дисциплинировал". Они ни капли  не стали от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уже. Если же вы хотите взглянуть на действительно пол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рченного ребенка, возьмите  того, кому выдали дисципли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уши.  Он  в  точности  знает,  чего  от  него ждут, 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его  дыхания  будет  искать  всякую  возможность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!   Он   противостоит   обществу,   выступающему 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окировку  второй  динамики,  считая  это весьма прести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м.  Он  противостоит  конкретным  людям, не любя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,  и допускающим  по  отношению  к ним  самое настоя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рварство  под  предлогом  того,  что  оно-де  способ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ированности и лоя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обенно  коварны по  отношению к  детям две  следу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поведения, наметившиеся в обществе. Первая линия,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знавая, что  родительство - биологический  факт, счит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дети не имеют врожденной  привязанности к родителям 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тем  же успехом  может растить  кто угодно.  Другая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я поведения, из которой  дети извлекают вывод, что р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 незачем,  потому  что,  во-первых, ребенком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выгодно,  а во-вторых -  во взрослой жизни 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 никаких рад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амом деле у ребенка есть прирожденная привяза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обственным   родителям,  и,   несмотря  на   все  теор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ющиеся  доказать  противоположное,  дети  гораздо 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дят  все   же  с  родными   папой  и  мамой.   Это  вер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ьские   голоса  часто   служат  рестимулятором, 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чески портит  взаимоотношения на реактивном  уровне, н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обычно  хватает любви и  доверия к родителям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долеть даже этот разла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ому  одитору позвонил джентльмен и сказал: "Не зна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мне делать  с дочерью.  Уже три  раза убегала из дом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илось, что он, по его словам,очень следил за тем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оказать дочери ни малейшей привязанности к ней из стра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вать какой-нибудь  комплекс (7), и  она часто жаловала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у нее  "нет такой  семейной жизни,  чтобы стоило за 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аться". Этот человек всю жизнь заботился о том, 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лядеть  любящим,  он  считал,  что  детей можно испор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вью. Верное  средство испортить ребенка -  это не люб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   одного  ребенка   еще  никогда   не  испортили 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язанность, ни  сочувствие, ни доброта,  ни понимание,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снисхождение.  Ни  малейшего  доверия  не  заслуж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евний  предрассудок,  что  любовь  и  привязанность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редить  ребенку, что  он просто  с ума  сойдет. У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быть лучшие игрушки во дворе, и это еще не сделае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знайкой. Если он растет в обществе других детей, он су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лне адекватно оценить ситуацию вокруг своего имуществ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инкт  подскажет ему,  что надо  поделиться. Жизнь науч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находить лучший выход из поло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ратная  сторона этого  предрассудка та,  что детям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шем  обществе  отказано  в  праве  нести ответственно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ть хоть какое-то положение.  Начиная от первого вздо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 отказывают в  самостоятельности, которая  треб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у живому  существу. Его пихают  в форму для  штампов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он  якобы "сам хочет",  или чтобы "ему  же было лучше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жалостно лишая его какой бы то ни было свободы действ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ения  чувств. К  счастью для  ребенка, у  него ос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ая цель -  вырасти. У него могут быть  и прочие, ве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зные ему цели, но они  все же второстепенны по сравн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 спасительной той, что и  одна может выручить и поддер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несмотря на то, что  его весьма старательно учат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он решит,  что расти  для него  плохо, что 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е   -  оставаться   ребенком,  у   него  будет   отня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ая цель,  которая вела бы его  вперед, несмотр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 имеющиеся  противоречия.   Ребенок,  которому 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годно  оставаться ребенком,  не будет  продвигаться в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ь сколько-нибудь удовлетворите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реди  многих  направлений  современной  научной  мы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и такое, в  котором ребенку отводится положени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е,   явно   переходящее   границы   разумного.  Важ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аваемая  тому,  чтобы  мальчику  или  девочке остав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,   непропорционально   раздута   по   сравнению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остью, отдаваемой  тому, чтобы вести  себя по-взросл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маленький Билли влетает в комнату, разбивает насто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мпу, проливает липкий ананасный сок на колени гостье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беда. Погладьте Билли по  головке, дайте и ему ананас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ка. Скажите гостье: "Он же совсем маленький, ну что с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ять?". При таком способе воспитания быть ребенком озна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 в    чрезвычайно   выгодном   положении.    Ну   к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, в такой семье захочет быть взрослы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ребенку определить,  стоит ли становиться взрослы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ребенка грандиозная энергия, он легко восстанавливает си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ыздоравливает.    Его    энергичность    и   деяте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а. У него,  как правило, хорошая сообразите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трезвый взгляд  на вещи. Поэтому однажды  он говорит себ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у хорошо, сейчас  поглядим. Я расту. А что  будет, когда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сту?   Я,  конечно,   буду  взрослым".   И  он 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ально    вглядываться    во    взрослых    из   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го окружения, прежде всего в свое семей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мама. Она  для того,  чтобы быть  на побегушках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.  Так не  хочется быть  мамой -  что веселого  в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?  Теперь  папа.  Вот   он  с  вымученной  улыбкой  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таскивается домой с работы. Поест с трудом и завал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ать,  и  все  время  жалуется,  что  дети  устраивают шу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вывод:  "Тоже  не  слишком  шикарная жизнь". Сдела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ткий  смотр остальной  родне, ребенок  принимается ло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у:  "Что же  это за  штука -  быть взрослым?  Зачем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? Я бы  лучше остался как есть -  потому что сейчас ме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ждут, кормят, одевают, все для меня делаю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пробуйте  отвлечься  от  вашего  нынешнего  поним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ействительности",  взглянуть  на  нее  непредвзято,  и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ите ее  глазами ребенка. Ребенок знает,  что ему прия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гать и  играть, и считает,  что это должно  быть приятн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 людям. А на самом деле большая  часть взрослых вер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бегать и играть очень скверно. Так не делают! По край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, так  не делают взрослые.  Они никогда не  веселятся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аду, от душ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счастью,  у  ребенка  очень  сильно  развито чув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и, хотя  он и окружен со  всех сторон заблужде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х. Постоянно  осмысляемая им действительность  не 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е которой признано всеми, а та, которую он ви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и  глазами, о  которой,  о  которой он  судит, соглас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ейся у него информ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ш малыш совершенно согласен быть ковбоем  Смелов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четырех  до шести часов, а  ты пока побудь Бобренком (8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т?  Тут  нет  ни  сужения  действительности, ни нару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принятых  соглашений. Созданный  им мир  для него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ен просто  потому, что он способен  разглядеть его ка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льчайших  деталях,   так  и  в   общих  чертах.  Механиз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авливающий чувство реальности  у ребенка, горазд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ный и  ничем не связанный, чем  у взрослого, котором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  концов  приходится  покоряться  той действитель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приковывает его к рабочему столу или стан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а,     экономическое     порабощение     -    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ь  взрослого, нравится  ему это  или нет.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 это жалкий суррогат действительности! На эту скверну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натуральную  подделку  под  нее  он  согласился, выраж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гурально,  под  дулом  пистолета.  Общество  рявкнуло ему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Если  ты не  примешь работу,  как самую  главную реа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воей жизни, как единственную реальность, ты у нас подохне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голоду, парень." Ему приходится  нехотя согласиться. 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ь?   Нет!   Это    условное   причисление 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ому общественному слою, условный порядок дейст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  очень   чувствительны   к   неподлинному.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й,   исходя   из   своего   зашоренного   взгляда  на</w:t>
      </w:r>
    </w:p>
    <w:p>
      <w:pPr>
        <w:pStyle w:val="PlainText"/>
        <w:rPr/>
      </w:pPr>
      <w:r>
        <w:rPr>
          <w:sz w:val="24"/>
          <w:szCs w:val="24"/>
        </w:rPr>
        <w:t>действительность, начинает объяснять ребенку, почему то-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-то в  жизни должно быть так-то  и так-то, ребенок смотр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озадаченно, не  в силах  постичь доводы взрослого.</w:t>
      </w:r>
    </w:p>
    <w:p>
      <w:pPr>
        <w:pStyle w:val="PlainText"/>
        <w:rPr/>
      </w:pPr>
      <w:r>
        <w:rPr>
          <w:sz w:val="24"/>
          <w:szCs w:val="24"/>
        </w:rPr>
        <w:t>Объяснения  приходится  повторять  не  раз.  Их  повторя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ьной, в средней школе, в  колледже, а когда дело дойдет</w:t>
      </w:r>
    </w:p>
    <w:p>
      <w:pPr>
        <w:pStyle w:val="PlainText"/>
        <w:rPr/>
      </w:pPr>
      <w:r>
        <w:rPr>
          <w:sz w:val="24"/>
          <w:szCs w:val="24"/>
        </w:rPr>
        <w:t>до женитьбы,  и за объяснения возьмется босс, тогда-то  о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онец,  доходят.  Неожиданно  человек  соглашается, что 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тука,  о  которой  ему  толковали  всю  его  жизнь,  и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линная действительность. Он сд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 из  лучших способов обеспечить  ребенку счастли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ь  в  жизни  -  это  дать  ему хоть какое-то образ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интересуйте ребенка реальной жизнью,  и пусть у него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бби,  которое заставит  его научиться  работать голово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ами. Свое  любимое занятие ребенок должен  выбрать сам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покажите ему, насколько полезным оно может стать в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сть учится ходить по канату или жарить яичницу: мир вокруг</w:t>
      </w:r>
    </w:p>
    <w:p>
      <w:pPr>
        <w:pStyle w:val="PlainText"/>
        <w:rPr/>
      </w:pPr>
      <w:r>
        <w:rPr>
          <w:sz w:val="24"/>
          <w:szCs w:val="24"/>
        </w:rPr>
        <w:t>- это  не набор  объектов, переписанных  кем-то по алфави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уж  ребенку особенно понравилось какое-то  дело - уч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именно  этому,  это  жизненно  важно.  Если вам удас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ь ребенка распоряжаться возможностями своего тела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полезно  для  его  здоровья,  поднимет  его  тон  (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-шкале (9)) и облегчит дианетический процессин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аш ребенок  будет просто  изучать какое-то люб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усство,  это  все  же  не  совсем  хорошо, потому что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 будет это искусство  иметь практического приложен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жизни,  тем  труднее   будет  с  его  помощью  улуч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е и  душевное здоровье. Ребенок  должен виде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 чему его  учат, действительно  пригодится ему  в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е  приобретенное  учение   должно  создавать  у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   гордости   за   себя   и   чувство   независим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определенных вещей. Абсолютно необходим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Джонни была хотя бы одна  сфера деятельности, в которой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бы полностью независимым челове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уляя  по городу,  маленький мальчик  увидел в  витр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кордеон  и  неожиданно решил, что он  хочет учиться игр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нем.  После долгого нытья  и рева он,  наконец, выклянч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румент  и,  вопреки  прогнозам  карикатуристов, научи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ного играть. "Я-то всегда  хотела (хотел), чтобы он игр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аккордеоне", - говорил про себя каждый в его семье.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  пошла  форменная  борьба  -  кто  первый  угад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го гения? Затем они накинулись на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Ты  должен упражняться  ровно час  и семнадцать  мин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день, как в учебнике сказано. Нечего шляться по улиц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играть с этими бандитами!" Мальчику больше не принадлеж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 аккордеон, ни музыка. И  в один прекрасный день аккорде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чаянно"  разбился вдребезги.  Родители разводили  рукам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от так  все дети - капризы,  непостоянство. Сами не знаю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хотя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ребенок знал, чего хочет. Он сам выбрал себе занят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абросил   его,  когда   обнаружил,  что   это  вовсе 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ая сфера 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грабить    ребенка,    лишив    его    самостоя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 можно многими путями.  Один из них - нак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кий  раз,  когда,  приняв  собственное  решение, 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творит бед. Это отучит  его принимать собственные ре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 путь -  все время тыкать ему в глаза,  что все к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добры, что вся земля вертится исключительно вокруг 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он смеет быть неблагодарным.  Еще один путь, исключ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зкий и  деморализующий ребенка, -  это постоянно би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чувствие,  заболевая, уставая  или впадая  в уныние вся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, когда он хоть что-нибудь сделает не та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учалось ли  вам видеть мать,  обращающуюся с ребен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оде бы мягко, а по  сути более вредоносно деспотичную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мские   императоры,  тиранящую   сознание  ребенка 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ртвами, болезнями, тяжелым трудом  и усталостью? Раз "м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для тебя делает", ясно, что ты у нее в неоплатном долг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т  тебя  ждут,  что  ты  тоже  хоть  что-нибудь  для  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ешь.  Пусть  ты  взрослая  девушка,  но  почему бы т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-таки не послушать мамочку и  не выходить за Джона?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чальное  в  такой  ситуации,  что  если  девушка все ж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ушается  и,  очертя  голову,  выскочит  за  Джона,  с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очкой  действительно  что-нибудь  да  стрясется.  Он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новится и доведет свою драматизацию до кон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сли  постоянно  запугиваемого   ребенка  находя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асном  беспорядке. Его  обычному банку  не хватает данны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ющих  увидеть, где  же ошибка,  и опознать  ее. Люб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ка для него - опасный неизведанный мир, ибо он не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о за  ошибка и каковы ее масштабы, а  от этого ему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шнее. Мир для такого малыша населен жуткими великана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конами,  не  потому,  что  он  делает  неверные выводы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что он не имеет достоверной информ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стишок, более ответственный за тревоги ребенка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е   другое  произведение.   Как,  по-вашему,   он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ействовать на ребенк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Громко малыш в своей спальне кричал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апу и маму на помощь он звал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апа по лестнице в спальню бежит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олько одежда в кроватке лежит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Гоблины в темную спальню пришл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ына схватили, с собой унесл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А кто такие гоблины, мама?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Они едят маленьких 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етская глупость? Нет, дурость взрослых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надо общаться с ребенком на таком уровне. Дет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ы.   Совершенно  незачем   говорить  им, 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гоблины и такое место  под названием "ад", где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вечно гореть в огне неугасимом, и что душа расстан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его телом  и отправится к  Богу, которого, по  сведения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у ребенка,  в реальном мире нет.  Сэр Джеймс Джинс (10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 и  многие другие, давно  уже пытаются установить,  что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душа, и пока еще  не получили результата, которым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довольны   хотя  бы  они   сами,  а  вы   хотите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х-трех-четырехлетняя  крошка повторяла:  "Господь яв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я усну". Он, конечно, будет повторять, как попугай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этой   фразе   для   него   гораздо   больше  страшног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рожающего, чем осмыслен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го же  вреднее, вероятно, для  ребенка, если у 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 живой  союзник.  Пока  вы  не  проведете  процессинг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ым числом детей, вы  не поймете до конца,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оносно действие союзника  из сочувственной инграммы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скайте  бабушек и  дедушек к  ребенку, пока  они не усво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ие  правила! Вы  сами можете  до тошноты  обо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дедулю и бабулю и  думать: "Мои милые, мои дорогие!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 не менее иметь от них сочувственную инграмму, добравш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которой,  вы поймете, что  же они в  свое время надел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о,  они  были  очень  милы,  но  они  же и откупались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и портили его отношения с родител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абушка, которая хочет отнять у родителей принадлежа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  по праву  любовь ребенка,  обычно вмешивается  во вс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угубляет   любой  конфликт.   Она  демонстрирует  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стокость его родителей, налетая  на мать всякий раз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  поправляет ребенка;  она тут  как тут,  утверждая с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союзника ребенка, когда  ему больно и обидно. Люб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ья,  позволяющая кому  бы  то  ни было  подкапываться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ую  близость  между  детьми  и родителями, риск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ировать психику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юзник,   ляпнувший   температурящему   малышу:   "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рогой,  я здесь,  я останусь  с тобой,  пока тебе не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",   становится  пиявкой,   присосавшейся  к   созн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 Подумайте,  что происходит в тот  момент, когда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лью больного  внука бабуля заламывает  руки, восклица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думаешь,  он умрет? О, мой  милый, моя дорогая крошеч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ы умираешь. Я знаю, ты умираешь. Не покидай меня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устя какое-то время  повзрослевший ребенок попад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  своей  бабули  и  происходит   первичное  отпир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исходного заболевания, продолжавшегося около пяти дн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на этот раз оно вцепляется в ребенка и длится месяцам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ать  с детьми  - захватывающее  приключение, э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,  и  радостно.  Мастерство  терпеливого  и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ницательного  одитора вознаграждается  тем, что он сво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ми  видит, как  отбившиеся от  рук хулиганы, болезн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толковые  и  несчастные  дети  превращаются  в  здоровы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товых   сотрудничать   членов   общества.   Любой 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кивается с необходимостью бороться  с недугами н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, но одновременно и  их родителей. Такая работа каж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й,  временами  просто  руки  опускаются,  но  когда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ется   закончить,   охватывает   непередаваемое   чув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ершенности   труда,   чувство,   что   ты  сделал 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стоящее для счастья будущих покол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Вторая движущая сила (вторая динамика) (second dynamic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- стремление к выживанию, осуществляемое чер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овую  жизнь или  через выживание  детей.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разделяют  на  динамику   половой  жизни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намику  выживания семьи,  включая воспит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Уровень необходимости  (necessary  level)  -  величи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ражающая способность  человека подняться на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оими   аберрациями   и   действовать,  ког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я   необходимы,   чтобы   справиться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посредственной    и     серьезной    угроз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Фрейд, Зигмунд     (1856 - 1939)      -     австрий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вропатолог, основатель психоанализ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Невроз -  заболевание, при  котором душевное нездоровь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является у больного только по определенн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оду (в противоположность психозу, ибо та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олевание проявляется постоянн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Превентивная  (предупреждающая)  Дианетика  (Priventive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Dianetics)    -    отрасль    Дианетики.   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новополагающий   принцип   тот,   что  объ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 может быть сведен до минимума и что 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явление можно даже и полностью предупреди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большой пользой для  душевного и физичес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доровья   людей,  а   также  для  социа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регулир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Чингиз-хан (1162 - 1227)  -   монгольский  завоеватель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корил большую часть  Азии и Восточную Европ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 Днеп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Комплекс (complex) - психологический термин, означаю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авленную идею или  группу подавленных иде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   связанных   с    пережитым   в   прошл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моциональным  потрясением, что  их влияние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едение   человека   в   настоящем  явля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ильным или даже чрезмер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 Ковбой Смеловперед   и  Бобренок   -  герои  популяр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ериал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 Тон-шкала (Tone Skale) - шкала измерения эмоциона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на  (состояния)  человека.  Ниже перечислен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моциональные  тоны  в  порядке  убывания -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амого  высокого  к  самому  низкому  &lt;кратк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е подробно в приложении к книге&gt;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ясность, безмятежность (serenity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осторг, энтузиазм (enthusias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нсерватизм, нежелание перемен (conservatis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кука (boredom);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нтагонизм, вражда, сопротивление (antagonis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нев (anger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крытая враждебность (convert hostility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трах (fear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ре (grief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патия (apathy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0.  Джинс, сэр Джеймс  (Jeans, Sir  James) (1877 - 1946)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глийский астрофизик и писате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 Стандартная дианетическая техник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воря о  Дианетике в приложении  к специальным детс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м, чаще всего  ссылаются на совокупность техн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емов, известную  как стандартная процедура.  С призн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 факта, что  в сознании  человека существуют 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о  необходимым разработать  метод вхождения  в контак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ой  и  ее  редуцирования   или  стирания.  От  мето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овалось  безотказно срабатывать  и давать  единообраз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. Этот метод, будучи  разработан и формализован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л название стандартной процедур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 как в  интересах ребенка  часто бывает  необход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сти процессинг  с одним или  более взрослыми людьми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непосредственного окружения,  то мы  решили, что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  полезно   сперва   кратко   изложить   суть  шаг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яющих   стандартную   процедуру.   Ответвление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а, используемое  при работе с детьми,  будет изложе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х глав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редко мы в этой деловой современной жизни встреча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кто  искренне  заинтересовался  бы нашими проблем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ами и антипатиями. Снова и  снова мы с надеждой завод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разговор с тайной целью  выплеснуть нечто из груди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часто наш слушатель тут же сует нам свои собст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: "Да, это напоминает мне,  как я сам когда-то...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о  оказывается,  что  наши  маленькие  неприят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то  в сравнении  с его  душераздирающими несчастьями,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 земля  содрогнется.  И   вот,  вместо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ивать  душу,  нам   самим  приходится  стать  слушателе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ом.  Вздохнув  и  спрятав  разочарование  за  устал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ыбкой, мы внимательно  слушаем. Горькая правда заключ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м,  что лучше  всего умеет  слушать тот,  кто сам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нуждается в сочувствующем слушат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  чтобы   начать   работу,   необходимы  близк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ительные  отношения.  Но  вот  они  установлены,  и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упаете  к  выслушиванию  члена  вашей  семьи, друг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ственника.  Задавайте  ему  как  можно  больше вопросов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х  разных  вещах  и  употребляйте  в  вопросах настоя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: "Как Вы относитесь к тому, что сейчас происходит?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чувствуете?  Согласны  ли  Вы  с  окружающими?" Пусть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жет о  своих методах коммуникации, то  есть о том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сообщает что-либо  другим и  как воспринимает со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райтесь соглашаться с ним! И  без вас множество людей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 всю  его жизнь не  соглашается. Не стоит  дианетическ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у включать еще и себя в этот и без того переполн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с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изость  между   одитором  и  преклиром  важнее вс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должен доверять  одитору и как честному человеку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профессионалу, который  в состоянии  справиться с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ой,  возникшей во  время занятия.  Между  одиторо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должен  установиться такой стиль  общения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анял бы скрытность. От того, возникнет ли эта близо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ится  ли  нужный  стиль  общения,  зависит  во мног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е содержание каждого заня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ложив некую  основу для того,  чтобы уже в  настоя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преклир мог  получать от  жизни удовольствие,  мог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верить и на  что-то надеяться, направьте его вним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те предметы и  людей, которые обладают реальной цен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его глазах.  Пусть это будет человек,  о котором он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о друг, или каменные ступени, ведущие к парадной дв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а,  в реальности которых он  абсолютно  уверен, или де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 он величает  своими  детьми,  и чувствует,  что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его дети; все это  и еще многое послужит установл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и в  настоящем времени с  жизнью преклира. Только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с,   одитора,  зависит  то,  как  и  когда  задать  ну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, которые позволят преклиру  войти в контакт с та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ами  времени, когда  друзья, ступени  и дети  для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рченный таким образом круг  вопросов - ваше сред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ки состояния преклира. Расспрашивая  его, обсуждая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ные темы, выслушивая то, что он сам захочет рассказ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поймете,  в  каком  приблизительно  месте условной шка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й  (простирающейся  от  самого  крепкого здоровья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солютного нездоровья  - смерти) находится  ваш преклир.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оценки  зависит и тактика, которую  следует избрат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, ведущего вверх по шкале, к улучшению состо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 что для  тех, чье  состояние соответствует низ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ниям шкалы  (называемой в Дианетике  тон-шкалой),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ться щадящая  тактика. Мы со  всей определен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оветуем неопытным  одиторам  браться за буйно помеша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 особенности за тех, кто впал в апатию. Но за исключ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в  из  самого  низа  тон-шкалы,  беритесь  за работу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ностью, что вы можете, используя дианетические метод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более  счастливыми и благополучными  людьми отц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ь ребенка,  и тем самым  ослабить для него  напряж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ейных отнош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каждом занятии следует вести протокол. Необяз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ывать каждое слово, движение, дрожание ресниц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относящиеся  к делу факты должны  быть отмечены. Запиш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  преклира,  число  братьев  и  сестер,  кто  умер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ких. Составьте список его "любимых" словечек для буду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рки  со  словесным  содержимым  первичных  или  втор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(1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 подобной    предварительной   разведки   случ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тупайте к использованию техники прямой связи (2) с люб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оминанием о каком-либо событии,  отрезке времени в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.  Спросите  его  о  счастливых  моментах  времен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тве, об  окончании школы, об  особенно любимых учител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е преклира  ориентироваться в своем  прошлом, пока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танет для него подлинным, реальным. Удивительно, 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  не  уверены,  что  события  их  собственного прошл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имели место, для  которых прошедшее - какая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шанина,  полностью  нереальная.  Прямая  связь  усилит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реальность  его прошлого, это  означает выпрям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х участков колеи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достижения  такого   эффекта  вам  потребуется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исимости от случая, от двух  часов до трех и более нед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жедневных заня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преклир  установит  для  себя  ряд  определ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указателей" в своем прошлом - промежутков времени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хорошо  ощущал   реальность  происходящего  и  тес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 с  другими людьми, для вас  наступит время, зада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   вопросы,   выявить    цепь (3)   локов   полегч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ывайте  локи   по   мере   их  выявления.   Когда  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,  что перед  вами  вся  цепь полностью,  что событ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 сходной природы,  с которыми  требовалось бы  вой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, больше нет,  начинайте снова расспрашивать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каждом  событии в  отдельности, в  том порядке, 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 были вами выявле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проделайте эту процедуру  снова, работая тольк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еченными событиями, даже если преклир будет настаива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  чтобы  добавить   к  ним   новые,  сходной   приро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йте спрашивать именно  о тех специфических события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ем обрабатывайте все события  по очереди и обязатель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 порядке, в каком они были найдены. Работайте до тех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явно  не повысится тон  преклира. У АДХ (4)  этот мет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"повторной прямой связью" (5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время прохождения подобных аналитических промежут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 ваш   преклир  почти  наверняка  попытается вой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  с промежутками  времени, когда  он испытывал  гне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бь,   страх  или   определенное  снижение  аналит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ей.  Не давайте  ему уклоняться  от темы,  зада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, касающиеся  исключительно аналитических промежут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и.   Не  удивляйтесь,   если  преклир,   что  назыв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косеет" (это жаргонное  слово, означающее состояние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ема  наркотиков). Вам  будет казаться,  что он  стар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епко заснуть, иногда он  будет даже громко храпеть,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 бормотать,   иногда   просто  будет  лежать  молч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движно.  Такое  состояние  может  продолжаться  от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уты  до  восьми  часов  и   более.  В  это  время 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ить  преклира  вопросами.  Сидите  спокойно  рядо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ьте наготове к тому моменту, когда он выйдет из забыть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теперешнее  состояние  обусловлено бессознате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м  в  его  прошлом.  Такое  забытье, переживаемо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м  времени, видимо  является разрядкой  испытанной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м  потери  сознания.  Оно  будет  особенно  заметны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епким  в  том  случае,   когда  пациент  является  жерт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численных   попыток   аборта.    После   краткого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ельного забытья тон  преклира (в настоящем времени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ным  образом  повысится.  Он  будет  живее реагиров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интересоваться  окружающим.  Это,  вероятно,  и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ый главный признак улучшения состояния вашего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м   может  попасться   преклир,  чьи   способност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ому  вызову  звука,   времени,  движения,  зр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в  и  т.д.  сохранены  полностью.  Если  это  не  т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йте  процессинг, пока  тон преклира  не поднимет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ый  вызов воспринятых  ощущений не  включится, до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 пока  он  не  ощутит, как  реальность, свое  прошло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это  произойдет,  можно  начинать  работу  с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йл-клерком (6).  Файл-клерк  -  это  и есть  его "основ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".   Как  указывает   такое  название,  "файл-клерк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ется тем, что отвечает  на вопросы, заданные преклир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авая различные сведения,  время, возраст, ответы "да-не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&lt;мгновенные  ответы   "да-нет"  -  одна   из  разновид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гновенного ответа, когда одитор  задает вопрос типа: "Д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е да-нет:  ... (напр., "здесь  есть холдер?") ?  Щелк (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ета  до пяти,  как  обычно в мгновенном  ответе)".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чает,  какое  из  этих  двух  слов  у него появилос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светилось"   или   "прозвучало"   или   "мигнуло" 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.&gt;   и,  фактически,   любые  желаемые  данн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сающиеся  банков  памяти преклира.  Чтобы при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йл-клерка  в действие,  проинструктируйте преклира  о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на   внезапно  заданные  вопросы   он  должен  отве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гновенно, первым же словом или фразой, которая придет ем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ву. Например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 Отвечайте   "да"  или  "нет"   -  имеется  ли   цеп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, достижимая в настоящий момен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е названи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р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 подготавливают  материал   для  работы  на  каж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ьном заня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другой главе книги упомянут "мгновенный возраст"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ответ  файл-клерка на вопрос: "Сколько  вам лет?"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аков  ваш  возраст?",  или   даже  просто  в  одно  слов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озраст?",  заданный  тогда,  когда  файл-клерку  уже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ять. Начинающего  одитора удивит, какое множество люд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ает  смешной  на   первый  взгляд  "мгновенный  возрас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буйте   задать  такой   вопрос-выстрел  своим  друзь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предив, что  они должны отвечать первое,  что приде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в полученной  вами цифре  на самом  деле нет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шного. Представьте,  что преклир, женщина  36 лет, вы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мгновенный  возраст 13 лет. Она смущена  своим ответ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может понять,  почему назвала  такое глупое  число, а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ите ее,  что же случилось,  когда ей было  13 лет. И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еще  лучше,  поэксплуатируйте  файл-клерка еще немн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установить, так сказать, географию происшестви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жалуйста, отвечайте "да" или "нет". Больниц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рач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едсестр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менно  так  определяют  местонахождение  происшеств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ледствие которого преклир застрял на колее времени.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ло, называемое преклиром, означает  не число лет, а чис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яцев  или  даже  дней  после  рождения.  &lt;Это такж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аться возрастом  не от рождения,  а от зачатия,  о че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 сомнений  или  подозрений  также  можно справиться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йл-клерка вопросом типа: "От рождения (да-нет)? От зача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да-нет)?&gt; Так что, если  преклир выдает мгновенный возрас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восемь, то не мешает спросить у файл-клерк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семь дне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дел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&lt;Или допустима такая  формулировка: - (дайте мгнов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:)  Недель,  месяцев,  лет?   Щелк.  Следует  ответ: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яцев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видите, процедура не трудн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ханизм работы файл-клерка таков, что когда ему веря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я   его  ответы,   как  должное,   он  выдает  вер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  о  событиях,  времени  и  направлении,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вести  процессинг данного случая.  Когда у файл-клер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шивают о следующем  происшествии, необходимом для рабо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реклиром,  он  выдает  ответ, в котором  содержатся 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свенные, либо  прямые указания на  то, что теперь 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доверять файл-клерку  -  означает  замедлять  рабо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. Недоверие можно проявить  как косвенным образом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ямо, внося исправления в выданные файл-клерком отве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ы проработали  с файл-клерком достаточное врем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с  удовлетворением установить, что на  ваши вопрос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 верные   ответы  (иногда  ответы   файл-клерка  б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пущены через "контур" и  эта "фильтрация" искажает их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  этом случае   одитор не  должен дать  основной ли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повода подозревать,  что  ее  ответам  не  верят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те  его найти  самый  ранний  момент боли  или пот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я, необходимый вам  для продолжения работы.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ейчас   файл-клерк   выдаст   самый   ранний   мом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и  или потери  сознания,  требующийся  нам для  работы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вижению  к  выздоровлению.  Лента  соматики (7) пойдет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момент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нта  соматики   -  это  еще   один  механизм,  при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ующий точных команд при  управлении им. Когда файл-клер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ет запрос о  происшествии, управление передается лен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и. Ее можно сравнить со звукоснимателем фонографа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располагающим для каждой перцептики своей "иглой".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м опустить иглу звукоснимателя  фонографа на любое ме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уковой  дорожки и  воспроизвести запись,  начиная с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а.  Точно  так  же  можно  отдать  приказ ленте сома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равиться  к любой  точке  колеи  времени преклира,  и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т   приказ.   Она    подчинится   приказу   прох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,  найденное  файл-клерком.  При  этом часть "Я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 будет  воспринимать  заново  все  то, что когда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шло с ним. Время  происшествия может быть каким уг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от нескольких  часов, предшествующих зачатию,  и вплоть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го времени.  Когда вы командуете  преклиру &lt;обыч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  терапевтической сессии&gt;:  "Возвращайтесь к настоящ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", вы командуете ленте соматики оставить происше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&lt;и  перейти к  восприятию соматики  настоящего момента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м количеством  "Я"&gt;. (Эту команду  обычно не отдаю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происшествие  не пройдено достаточное  число раз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стереть или редуцировать его действие, если оно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ующим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дположим,  что  вы  приказали  ленте соматики ва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войти  в контакт с происшествием,  и преклир слыш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ор. Велите  ему повторять вслух  то, что он  слышит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райтесь  также уговорить  его ощутить  и все осталь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  если   он   вошел   в   контакт   с  болезн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м,  он будет  чувствовать соматики  (боль) и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его приглашения. Начинающему одитору  в этот момент ну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храбрость,  и  вера  в   свой  инструментарий.  Вам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что преклир испытывает сильнейшую боль,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глаза  жжет  огнем,  но  вы  должны спокойно продол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, проходить  с ним это  происшествие, задействовать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слух, но и остальные  чувства, спрашивая его обо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ящихся к происшествию фразах,  ощущениях и даже звук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основениях,  движениях,   о  положении  частей   тел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х  в  них  и  о  запахах  и  вкусах.  Лента сома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оизведет  все,  что  было  на  ней  записано. Когда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жется,  что происшествие  подходит  к  концу и  боль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абела, отдайте  приказ ленте соматики  вернуться к нача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я   и  прокрутите   его  снова.   Проделайте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раз,  пока  преклир,   может  быть  только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ьмого прохождения происшествия, пройдя через апатию, гн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куку,  наконец  придет  в  хорошее  расположение  духа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даже будет от души смеяться. Не обращайте вним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любые усилия, которые  преклир, вероятно, приложит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жать прохождения происшествия во  второй или третий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вы  согласитесь  с  его  требованием  сменить тему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, лечение завязнет, как в трясине,  а у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весьма неприятные соматики в настоящем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ы  прошли инграмму и  чувствуете, что на  сегод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е  довольно,  направьте  преклира  к  приятному событию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ите  его  три-четыре  раза  как инграмму. Затем отд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  преклиру:  "Возвращайтесь  в  настоящее время". &lt;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е  с  преклиром  одитор  ни  в  коем  случае не "от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ы", а вежливо  просит преклира  выполнить те  или и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 (хотя   и  настойчиво,  если   это  необходимо)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вается выполнения своих просьб терпеливо и с умением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ываясь на  приказы. Общение с  преклиром в приказном  то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высока  почти  наверняка  сразу  же  приведет к пол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е аффинити, полному прекращению сотрудничества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файл-клерка с   одитором и потребует смены   одитора и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ти дела,  создаст новую инграмму.  Собственно,  общени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в приказном тоне - нарушение Кодекса  одитора (с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ющее  приложение)  Приказной   тон  вызывает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ий протест со стороны  преклира, или подавление е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 должен  с о т р у д н и ч а т ь ,  хотя и настойчи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уверенно,  не  поддаваясь  на  его  просьбы  и  уловки,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ом на основе аффинити (близости) (см.)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ы в первый  раз скомандовали ленте соматики во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нтакт с инграммой, выданной  файл-клерком, а  преклир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г  войти в  контакт  с  происшествием, то,  вероятно,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сперва  пройти   некоторые  вторичные 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"придавливают" данную инграмму. Вторичная инграмм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эмоционально болезненное событие.  Это может быть потер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имого  щенка, смерть  одного из  членов семьи  или утра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юзника. Тщательно расспросите  преклира, чтобы выявит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ы  все,  что  доступно,  а  затем  пройдите  достижи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ние  события от  момента осознания  утраты до момен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обновления работы анализатора &lt;аналайзера&gt;. Затем верн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к началу события и пройдите его снова точно так 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проходят  основные  инграммы.  При успешном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ой инграммы тон преклира должен подниматься от скорб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 гнев  и  скуку  к  хорошему  расположению духа.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ться странным,  что кто-то может  веселиться по пово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и матери,  но, тем не  менее, когда вторичная  инграм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а  "скорбь" -  одна  из  наиболее аберрирующих  инграм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ена до стирания, веселье всегда налиц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  прохождения    &lt;стирания     или   сокращения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ой  инграммы  вы  отметите  и  в  повседневной жизни</w:t>
      </w:r>
    </w:p>
    <w:p>
      <w:pPr>
        <w:pStyle w:val="PlainText"/>
        <w:rPr/>
      </w:pPr>
      <w:r>
        <w:rPr>
          <w:sz w:val="24"/>
          <w:szCs w:val="24"/>
        </w:rPr>
        <w:t>преклира  явный  общий  подъем  тона.  Вы  с удовлетвор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етите, что он больше не лупит детей за малейшие нару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исциплины", как он ее  понимает. Преклир продвинулся ввер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тон-шкале, и часть  его аберрирующего прошлого удалена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реактивного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любой человек  за  свою  жизнь получает  десятки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 и  сотни  вторичных  инграмм.  Нужно  пройти  их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все,  которые удастся. Когда  вторичные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не подают  признаков жизни,  когда преклир 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найти ни  одного эмоционально болезненного событ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ите его  в дородовую зону, запросив  у файл-клерка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ее   из   достижимых   происшествие,   необходимое 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ения  работы,  и   скомандуйте  ленте  соматики  (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у)   отправиться  к   началу  происшествия.  Прой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ложенную инграмму,  и затем, если  нет других достижи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,  запрашивайте снова  вторичные инграммы,  которы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моменту могли стать достижим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конце каждого сеанса  следует применить прямую связ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яя память  преклира ко всем  событиям, происшедшим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занятия,  включая  все  возможные  столкновения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и, которые могли вызывать  у него раздражение. Спросите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,  что   происходило  в  самом   начале  занятия,  к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м вы занимались сперва,  на что была (если был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а   инграмма.  Спросите,   не  слышал   ли  он  голос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ающиеся в этой комнате или где-то еще. Проверьте, твер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  он помнит  обо всем,  что происходило  во время занят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только  в этом  случае вы  можете быть уверен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 что пройденное  закрепилось в  аналитическом созн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анчивайте     каждое    занятие     небольшим    прия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м. Пусть  преклир выберет его  и пройдет два-т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а. Затем верните его в настояще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вы    основы   стандартной    процедуры.  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и  более  утонченная  техника.  Профессиональ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,  подготовленный  Фондом (8),  знаком  со множе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ик и может подобрать  нужную именно для данных усло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не  ожидаем, что кто-либо  станет первоклассным  оди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на  основе изложенных здесь сведений,  однако, ес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  преклира   будет    выбран   не   слишком   низ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ложенный на тон-шкале случай, нет никаких причин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ллигентный взрослый человек  не смог применить Дианети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практике и получить весьма удовлетворительные результа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е   одно,   последнее   предостережение.   Методи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ная  в этой  главе, может  быть применена  взрослым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 старше  13 лет.  Для  детей  младше  13 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ециальная тех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Вторичная инграмма   (secondary)   -   душевная   бол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чиненная  человеку  в  определенный отрезо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и  какой-либо  тяжелой  утратой  либо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грозой.  Прочность вторичной  инграммы и си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е  проявления  зависят  от  прочности  и сил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ичной инграммы с физической болью, лежащ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ее осно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Прямая связь  (Straightwire)  -  Название дианет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тодики,  которая заключается  в установле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язи ("натягивание  провода") между настоящ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ментом времени и каким-то событием прошлог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  должна  быть  именно  прямая  связь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шлым и  настоящим, без всяких  отклонений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орону.    Одитор   устанавливает   в  памя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клира    прямую   связь    между   нынешн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м преклира и определенным прошлым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м,         породившим        нынешн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действительной причиной нынешнего состояния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монстрируя таким образом преклиру разницу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и  и  пространстве   между  тогдашней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перешней  ситуациями с  целью дать  преклир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нять, что, признав эту разницу, он может с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равиться со своим состоя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Цепь (chain)    -    последовательность   происшеств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сположенных  через  различные  промежутки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лее  времени, и  родственных между  собой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ме, месту действия,  участвующим в них лиц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  по    испытанным    ощущениям.    Та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следовательность сходных  происшествий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ыть и короткой, и очень длинной п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ОДХ (одитор,  применяющий Дианетику  Хаббарда)  (HDA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Hubbard   Dianetics    Auditor)   -   человек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ученный    выслушивать   и    избавлять 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раданий, как это описано в книге "Дианетика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временная наука о душевном здоровь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Повторная прямая  связь   (Repetitive  Straightwire)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тодика,  применяемая  в  Дианетике. Вним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кликра  привлекают снова  и снова  только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енному происшествию,  минуя все друг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   тех   пор,   пока   оно   не   перестан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чувствоваться".     ППС     применяется   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исшествиям  или   неверным  умозаключения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 которыми  одитору  трудно  справиться.  С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же "прямая связ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Файл-клерк       (file-clerk)       -        "домашнее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звание,  употребляемое   вместо  громозд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Система мониторинга  единиц хранения обыч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анка"  (bank monitor  units). А. представля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ой механизм,  посредством которого созн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уществляет  мониторинг данных.  Именно Ф.-К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клира  выдает   одитору  "мгновенный ответ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см.) на любой вопро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Лента соматики    (somatic    strip)    -    физиче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дикаторный  механизм,   предназначенный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язи (с событием)  по времени.  Одитор от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казы именно ленте соматики. Л.С. может 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ослана  в   начало  инграммы,  и   она  ту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правится.      Л.С.      преклира      буд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ходить   инграмму  с  точностью  до  мину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гласно   указаниям    одитора   относите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и.   Таким   образом,    одитор   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росить   начало   инграммы,   затем   точк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ы, лежащую на  колее времени пять мину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устя,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 Дианетические   одиторы   подготавливаются  отделения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аентологической     Церкви     Хаббардовс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анетического   Фонда.   Курс   обучения 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фессионального  одитора  можно пройти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Академиях  Саентологической Церкв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 Дианетический процессинг для детей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дение  процессинга  с  ребенком  возможно  в люб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е после того, как он научился говорить. Тем не мен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ьзя проводить настоящих,  серьезных занятий, пока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исполнится  по  крайней   мере  пять  лет.  Экстенс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ий  процессинг  не  особенно  располагает  к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, за исключением  совершенно особых обстоятельств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 не  исполнит по крайней мере  восемь лет. Но и  до вось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 можно  успеть принести ребенку  немалую пользу, применя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ую связь, а к ребенку в возрасте от восьми до двенадца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 уже можно применять  любую изложенную здесь методику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  в  коем  случае  не  следует  вынуждать  ребенка  ид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родовую область,  пока ему нет по  крайней мере двенадца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.  Если  уж  ребенок  попал   туда  сам,  то  этим 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ользоваться  и   обязательно  пройти  как   следует,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дукции или  уничтожения, инграммы, с  которыми он вошел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. Но  приказывать ребенку вернуться  в дородовую зо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ьзя никоим обра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чти во всех случаях,  за исключением особо тяжелых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  могут  проводить  занятия  родители.  &lt;Показател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  должно  являться  наличие  высокого аффинити (хоро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и)   (см.)  ребенка   с  родителями.   Если  аффини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близость)  нарушено, что  часто наступает  с возрастом,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   основания    полагать,    что    родители  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тором ряда  инграмм - в этом  случае родитель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 одитором  только  после  снятия  этих  инграмм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м. Это  же касается и  любых сочетаний преклир-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родственниками и близкими людьми (т.е. ситуация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 является  действующим   лицом  или   упоминае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й-либо инграмме, особенно рестимулированной.&gt; И,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 это  всегда делать труднее,  чем одитору, челове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роннему,    так   как   родители,    будучи   причи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ом (1), являются для ребенка рестимулятором. Самый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лоса  родителей иногда  действует, как  рестимулятор,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произносимые  слова  не   имеют  никакого  сходства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мым  инграмм.  Тем  не  менее,  родители,  обладающие</w:t>
      </w:r>
    </w:p>
    <w:p>
      <w:pPr>
        <w:pStyle w:val="PlainText"/>
        <w:rPr/>
      </w:pPr>
      <w:r>
        <w:rPr>
          <w:sz w:val="24"/>
          <w:szCs w:val="24"/>
        </w:rPr>
        <w:t>определенным уровнем интеллекта и долей объективности,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 со  своим ребенком. Работа должна  быть основан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 разработанной  программе, и вести  ее нужно в  о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е,  так,  чтобы  она  явно  отличалась  от  повседнев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ашней жизни и бытовых  обязанностей. организуйте работу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, как новую захватывающую игру, протекающую по сво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ам, непохожим на правила других известных игр. Но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с ребенком занимается  посторонний одитор, родител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вно  являются  самой  важной  частью  окружения  ребен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должны усвоить основные ценности и истины Диане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три главные направленности работы с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1. Предупреждение рестимуля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2. Разрушение ло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3. Деинтенсификация болезненных эмо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дителям  следует  избегать  при  ребенке употреб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  и  выражений,  содержащихся  в  его  реактивном бан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й, сопровождающих подобные слова, тоже должно избег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вно как и любого  повторения известных вам ситуаций, сце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,  как вы  считаете, могли  быть записаны  реактив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м  ребенка.  Если  родители  и  не  могут  вспом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, при которых у  ребенка были созданы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конкретных  слов, сказанных в  это время, то,  исходя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ций  ребенка, они  могут  этот  конкретный набор  сл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й,  хранящийся в  реактивном банке  ребенка, воссоз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скоро. Если текущая  ситуация покажется вам похож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 записанную  у   ребенка  инграммную   сцену,  избег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ого  языка  особенно  тщательно.  Любая  аберрация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 свидетельствует  о  том,  что  первичное  отпир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 уже  имело  место.  Аберрация  довольно ярко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ся в тех ситуациях, в которых воздействия на орга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  ребенка подобны  перцептикам (2) заложенной  не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р   из  практики.   Родители  безуспешно  пыта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учить  ребенка  писать  в  кровать,  постоянно твердя е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н   не  пил  воду   перед  сном.  Но,   несмотря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оспитание",   ребенок   продолжал   мочиться   в  посте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е  исследование ситуации  прямо показывал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что  в окружении  ребенка рестимулирует  инграммный прик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рода. Родители, конечно, действовали с самыми лучш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ерениями, но, не зная о дианетических правилах повед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редотвращали  аберрацию,  а,  напротив,  вновь  и вн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ирали   определенную   инграмму.   Впоследствии  родит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ыскали   связанную  с   родами  инграмму,   чье  словес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ние  для  реактивного  сознания  как  раз  и означ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 намочить в постель при упоминании слова "вода"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Сейчас отойдут во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Да ведь польется прямо в посте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- Лежи, и пусть льется. (3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ратив      рестимуляцию,      инграмму      уда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зактивировать. Родители  перестали упоминать о  воде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как ребенок ложился  в постель, и постепенно недерж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чи утихло, а потом и совершенно прекрати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локом   можно  войти  в  контакт   и  погасить  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я  только  прямую   связь  памяти,  без  ревери (4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 могут оказать большую помощь  одитору на этом этап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,  так как  им отлично  известно, когда  по их  в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     произойти       лок,       особенно      какое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ое потрясение.  Если мать припомнит  свои обы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,   свое   поведение   во   время  эмоцион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зисов, это поможет  одитору или самому ребенку обнар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,   и,   тем   самым,   лучше   всего   поможет  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долеть  свои трудности.  Всякий раз,  когда имеет  ме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жение  аналитических  способностей  ребенка  (а 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 инграммы  это имеет место),  может быть созд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ь  о  локе.  Аберрация,  в  основу  которой  ляжет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,   будет   зависеть   от   эмоциональной  и 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ости   как  самого  лока,   так  и   первонач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   Этот  факт   и  природа   аберрации  могу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ы    при   определении     того,    какие    ло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разыскивать в первую очеред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ребенка  возвращение  (к   событию)  -  просто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ый   механизм,   поэтому    для   гашения    ло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ют методику, опирающуюся  на сочетание вспомина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ого вызова. Спросите ребенка,  например, кричит л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мама.  Если это так,  попытайтесь подвести его  к 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он вспомнил конкретный  инцидент. При этом многие де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рывают глаза и возвращаются к событию. Если ребено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 точно, какие именно слова произнесла мать, и ка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 произнесли остальные  присутствующие, дайте ему про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е столько раз, сколько  нужно, чтобы ребенок потерял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у     интерес.    Большинство    локов   погаснут 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го  же прохода  и больше  не будут  иметь аберрирую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ия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может войти в контакт  со скорбью так же лег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и взрослый. Между ними та разница, что детский повод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я  взрослому  может  показаться  пустяковым.  Для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быть  настоящей  бедой,   когда  мама,  например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 ему  в  дождливый  день  идти  пускать корабл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ффект от  разрядки такой инграммы  будет не очень  велик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внению с разрядкой горя, причиненного уходом любимой ня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пропажей щенка, но  любое горестное переживание,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сможете  разрядить,   улучшит  здоровье  и  благополуч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Одитор,  желающий  работать  успешно,  должен,  пом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 прочего,  уметь  завоевывать  доверие  ребенка.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  заинтересовать  ребенка  событиями,  породившим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ынешние  трудности. Внимание  ребенка очень  рассеянное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 не  умеет  его  фиксировать.  В  задачу  одитора в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ь ребенка концентрировать внимание и направлять ег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и и инграммы, содержащие скорб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всякого  ребенка  прирожденное  чувство соб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оинства.  Всемерно  проявляйте  свое  уважение  к  н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не  говорите с родителями  через голову ребенка.  У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 говорить с  ребенком через  голову родителей. Стро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отношения с ребенком,  как партнерские. Вы увидит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ребенка   накопились   горы   ошибочных   представлений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х  повседневных явлениях.  Не говорите  с ним 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свысока.  Проследите, откуда взялись  эти заблужд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  вы   обнаружите,   что   это   вина   взрослых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еспокоившихся дать ребенку нужные све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а с  ребенком зачастую с  неизбежностью включ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работу не только с  ним одним. Большая часть аберрац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хся  у   ребенка,  проистекает  от   незнакомства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 с  Дианетикой, и, значит,  вам, помимо уклады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кушетку ребенка,  необходимо предпринять  и иные  шаг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ях предупреждения рестимуля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 три направления  дианетического обращени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ым  человеком, и  все они  так или  иначе необходимы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ях с ребенк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1. Стандартная процеду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2. Дианетическое образ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3. Смена окру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на страстное желание родителей, чтобы их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тал   лучше"   и   поправился,   можно   рассчитывать.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читывать   на  то,   что  родители   без  вашего  нажи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ользуются вашими советами, можно,  к несчастью, в ве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енной  степени.  Вам  самому  придется выбрать, к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повлиять  на родителей, чтобы то,  что вы советуе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воспринято ими, как их долг по отношению к ребен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одитору  привели ребенка, который  не пожелал с 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аривать. После многих  бесплодных попыток подступ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мальчику,   одитор спросил,  кто из  родителей сказал е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его накажут,  если он  будет что-нибудь  рассказыва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сорах папы с мамой. Слезы. Поток слов. Случай вскры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 может  помочь   одитор,  если  родители  запрещ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рассказывать ему о своей домашней жизни? Те родит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уверены,  что  причина   аберраций  ребенка  в  чт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ксов, но во время всего их воинственного курса на "выв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ейсера из  зоны урагана", они  привычно скандалили, сад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стол.  Отец придирался к  еде, мать начинала  жалова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а работает, как  лошадь. Нередко они швырялись посуд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  в друга,  часто  доставалось  и мальчишке.  Ребенк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валось  заставить есть,  и, вместо положенных по возрас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5 фунтов (38 кг), он едва ли тянул на 58 (26 кг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случай явно требовал  только прямой связи (памяти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ервой ссорой  родителей за столом  в присутствии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ая мера, на которой  пришлось настоять, заключалас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бы ребенку было позволено  есть на кухне за закры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ер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лышав об этом, родители злобно воззрились на ребен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шивая:  "Что  ты  ему  наговорил?"   Одитор,  поняв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действительно будут  бить, предупредил родителей: "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ю,  что если  ребенку позволить  есть самому,  он на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,  поэтому, если  через две  недели этого  не случится,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нужден  буду  позвонить  в  Общество  Защиты  от Жесто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и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набрал ве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ский   одитор должен  оценивать окружение  ребенк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ки  зрения  Дианетики.  Во  множестве  случаев  в леч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даются  в первую  очередь не  дети, а  их родители.  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  случае  важно,  чтобы  родители  усвоили,  что б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а, при которых происходит отпирание инграммы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лись  бы избегать  их. В  этой связи  важно помнить 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, что "обычные" детские болезни часто начинаются три д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устя   после    какого-нибудь   домашнего   эмоцион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ясения.  При  работе  с  ребенком обязательно исслед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  промежуток   времени,   предшествующий   любому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ю.  Скорее всего,  вы найдете  отпирание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овавшее  заболеванию,  именно   там.  Самое  пер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могание  ребенка  поможет   вам  локализовать  перви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ирание. Если вы обнаружите,  что подобное отпирание им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  достаточно  часто,  вы  должны  убедить  родителей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предупреждения  дальнейших  случаев отпир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  Если история  болезни  их  ребенка не  являе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х  родителей  убедительным  доказательством  влияни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е  ребенка последствий  отпирания инграмм,  ваш дол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детского  одитора, продемонстрировать  на них самих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ное явление  все же существует,  что отпирание инграм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 сказывается  на  здоровье  и  счастье  люб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старого или мал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небольшое время, затраченное на обучение родител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м  детской Дианетики,  иногда приносит  больше польз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долгие часы рабочих  занятий с ребенком. Вероятно, самый</w:t>
      </w:r>
    </w:p>
    <w:p>
      <w:pPr>
        <w:pStyle w:val="PlainText"/>
        <w:rPr/>
      </w:pPr>
      <w:r>
        <w:rPr>
          <w:sz w:val="24"/>
          <w:szCs w:val="24"/>
        </w:rPr>
        <w:t>важный  аспект такого  обучения -  разъяснить родителя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 необходимо ставить  перед ребенком  цели  и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ной целью жизни ребенка  должна быть цель стать взросл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.  У  ребенка  должны   быть  и  ответственнос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сть, соответствующие  его статусу ребенка. 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быть вещи, принадлежащие целиком и полностью ему,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ения о которых  принимает только он сам. Но  ни при к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ах он не должен присваивать себе права взросл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фере  домашней  жизни.   Преждевременное  обладание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илегией разрушит главную цель его жизни - стать взросл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ом.   Бездумная   гиперопека,   отсутствие  обуч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его четкую цель, приведет  к тому, что ребенок потер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ой  побудительный  мотив  в  жизни,  особенно  ес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т, что взрослые вокруг него не так уж наслаждаются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остью,  не  извлекают  никакого  удовольствия из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х прав и  не настаивают на них. У  ребенка, ото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жденного,    полностью   зависимого,    поощряемого 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 детской  незрелости,  пропадает  желание  как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яться, ухудшается способность  овладевать новыми зна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пособность  владеть  уже  усвоенными,  ибо  он  не  ви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бности ими владе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обучение  родителей  должны,  конечно  же, входи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ые правила превентивной  Дианетики. Никаких разгово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ядом  с  больным  или  травмированным  ребенком. Как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чится  временное  снижение  аналитических способнос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ванное  несчастьем,  устройте  ребенка  поудобнее,  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е с ним еще несколько  минут. Не оставляйте ребенк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щей обстановке. Не надо,  как одна известная н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аша, будить  девочку среди ночи,  стаскивать с кроват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ть: "Сиди  на этом стуле  и запоминай, какая  ужас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ь замужество". Старайтесь уберечь ребенка от сцен, где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ю   силу   проявляются   различного   рода   драматиз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тьтесь  о  ребенке,  но   спокойно,  не  делая  из 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менимого союз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, начав работу с  ребенком,  одитор обнаруживает (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скорее правило,  а не  исключение), что  его подопеч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дается в конкретной конструктивной деятельности, 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 если  одитор  разработает для  ребенка определ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рамму,  по  которой  тот  смог  бы овладеть каким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стерством.  Лучше всего  для ребенка  занятие, упражня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тело.  Эта программа, кроме того,  должна помочь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гка  сменить  окружение,  "отодвинуться"  от  большин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емых  им  рестимуляций.  Если  можно,  то лучше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сам себе составил эту программу. Помогите ему на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  по ней,  но раз  уж это  специально его програм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им  образом   не  вмешивайтесь  в  его   действия  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аивайте  на "доведении  до конца",  если ребенок склон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росить дело. У него непременно есть на то причины, хотя 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быть,  не  в  состоянии  их  выразить  или  не 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  ребенок почти  не нуждается  в изучении Диане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ие  действия естественны  для него.  Он быстро привык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треть  на сеансы,  как на  интересную игру,  если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еет так поставить д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в одной  области образования  ребенка  одитор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ить  очень  важную  функцию.  Очень  часто  окружа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а  мир  приводит  его  в  совершеннейшее замешатель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этикеток,  наклеенных взрослыми на  предметы. Взросл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онимают,  как это серьезно  для ребенка, если  на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леена неточная этикетка. Представьте себе ребенка, до 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ы    не    имевшего    никаких    сведений    о   смер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у  читают стишок  о маленьких  оловянных солдатика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гелах с  золотыми волосами (5). Если  для него это  первое</w:t>
      </w:r>
    </w:p>
    <w:p>
      <w:pPr>
        <w:pStyle w:val="PlainText"/>
        <w:rPr/>
      </w:pPr>
      <w:r>
        <w:rPr>
          <w:sz w:val="24"/>
          <w:szCs w:val="24"/>
        </w:rPr>
        <w:t>фальшиво-символическое   объяснение   слова   "смерть",  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умайте, насколько странной покажется ему реакция взросл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настоящую смерть. Неверное  значение слова, приданное ему</w:t>
      </w:r>
    </w:p>
    <w:p>
      <w:pPr>
        <w:pStyle w:val="PlainText"/>
        <w:rPr/>
      </w:pPr>
      <w:r>
        <w:rPr>
          <w:sz w:val="24"/>
          <w:szCs w:val="24"/>
        </w:rPr>
        <w:t>первым объяснением, нужно  каким-то образом изгладить,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  следует  дать   более  верное   понятие  о  предме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хождение   между  самым   первым  понятием   о  смерт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ующими   концепциями  формируют   в  системе  хра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и анализатора тревожную  область, которая будет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отбирать  на себя часть внимания  ребенка, до тех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  напряжение   не   будет   снято.  Это  осущест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просто.   Первоначальное  неверное  "накле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етки"   трактуют,   как   лок,    и   снимают   с  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яжение, приведя его в тесный контакт с настоящ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 плохо  ориентируются   в  семантике.  Иногда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ождает  в  их  сознании  проблемы,  имеющие  столь дале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ущие    последствия,   что    разрешение   этих   пробл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 все  той   же  семантики,   дает  результа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ущиеся   просто  чудом.   У  одной   девочки  плохо   ш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рифметика. По остальным предметам она прекрасно успевал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было видимых причин ее  неудачи именно по этому предмету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  предложил ей  несколько задачек,  и она  безнаде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язла, пытаясь их реш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тор: Самолет  летит  на   высоте  10 000 футов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2 часа дня  и на высоте  5000 футов в 3 час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ночи.  На какой  высоте надо  сбросить груз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чтобы он достиг земли в три часа дн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евочка: Ой!   Не   знаю.   Ну   ладно,  сперва  был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10 000 футов,  потом 5000...  Нет, честно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могу. Слишком трудная задач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тор: А у тебя дома говорят о всяких задачах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евочка: Ну,  мама  часто   говорит,  что  перед  н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множество трудных задач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тор: А у  тебя   дома  много  говорят   о  вся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задачах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евочка: Ну,  мама  часто   говорит,  что  перед  н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множество трудных задач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тор: А о  тебе  самой  кто-нибудь  говорил, как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трудной задач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евочка: Да,  кажется, мама.  Аа... вы  имеете в ви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такие задач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ово   "задача"  было   осмыслено  (как  "труд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опрос,  требующий  разрешения"),  и  девочка  вскор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стала получать по арифметике хорошие оце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 может   обнаружить    данные,   говорящие  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изменений   в  окружении  ребенка   ради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.  В  таких  вопросах  достигнуть  взаимопонимани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  вполне   возможно.  Если  вы   сумеете  нагля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ть  родителям,  что  здоровье  их  ребенка пострад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от  ежегодных  летних  поездок  к  дяде или те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они прекращают такие визи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инство    перемен    окружения,    требуемых 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ения рестимуляций ребенка, состоит  в удалении его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щих влияний или  союзников. Трудно вообразить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м  коварством  союзник  может  подрывать  психическо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ое здоровье  ребенка (даже не отдавая  себе отчет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 он делает), до тех  пор, пока вы не исследуете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 сами и не убедите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учай  из практики.   Одитора пригласили  к девочке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ицу. Приехав, он узнал, что девочку перед этим навещ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бушка   и  что  у  девочки  поднялась  температура. Тут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илось, что  лихорадочное состояние и  появление бабуш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падают  не  случайно.  Использовав  прямую связь,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шел  у  девочки  заболевание  в  девятилетнем возрасте,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которого   бабушка  утвердилась,  как   союзник,  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аивала,  что  она  будет  тут  как  тут,  стоит  девоч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ть.    Когда    лок    был     погашен,    температу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ала  немедленно   и   лихорадочное  состояние  исчезло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ча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вязи  с вышеупомянутым случаем полезно отмети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человек, подрывающий  авторитет родителей, подрывает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сть  ребенка.  Действительность  ребенка  - это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ом,  его отношения  с родителями.  Все, что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 ребенком  и  родителями,  никак  не  способствуе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ению.   Родственник   или    любой   другой   челове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шивающийся в общение  родителей  с  их ребенком &lt;"в лоб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ом  прямых  указаний  и  т.п.,  т.е. создавая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ие  одитинга,  по  сути   дела,  никак  не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шательством,  а  это  лишь  прохождение ребенком повто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й, уже имевших место и изменение отношения к ним, и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например,  в  случае  работы  с  семантикой - уточ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я слов&gt;,  неважно, с какими  прекрасными намерения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дит  физическому  и  психическому  здоровью  ребенка, 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и, если  пытается утвердиться именно  в роли ме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огого родителя.  Одитор должен использовать все возмо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ства, чтобы удалить такого человека из непосредств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я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детской  Дианетике есть свои  специфические пробле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не способен к  сильной сосредоточенности, и не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к этому принуждать.  Даже прорабатывая приятные момент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  должен помнить  о том,  что не  следует за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 на одном  виде  деятельности  больше, чем 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ержать без утомления. Поэтому лучше, если можно, 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ебенком каждый  день, так как  для детей необходим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ткий  рабочий  период.  Длина   занятия  с  ребенком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5 минут  до  получаса,  больше  они  обычно не выдержив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м  образом подготовленные  дети, успевшие проникну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хом проводимой с ними  работы, могут удерживать вниман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ьше. Но, если ребенок не может  работать дольше средне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его хорошего не выйдет  из попыток заставлять его. Зде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следует отметить, что, хотя для ребенка при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орачивать общий рабочий  промежуток, но польза, приносим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краткими  сеансами,  зачастую  кажется просто чудес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 кто не  пробовал применять  дианетическую методику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еще  одна  проблема,  возникающая более серьез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при  работе с детьми,  чем при работе  со взросл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ает,  что  один  из  родителей,  а  то  и оба, актив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ют Дианетику. Если доходит до того, что диане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ы  употребляются  в   насмешку,  задача   одитора 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жней. Ее единственное решение  - в близости и интенсив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нии  одитора  с ребенком. Необходимо  также сделать уп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то,  чтобы работа была  "игрой", и избегать  употреб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их терминов, пока не установлена близ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ецифически  детской  проблемой  является  возника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 у  детей   нежелание   проходить    лок,   кажуще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ому  легким.  Обойти  это  нежелание  можно,  попрос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вообразить  себе теле-  или кинофильм об аналогич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и  и  рассказать  вам,  что  же  он  видит  на экра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преждение тем, кто будет  пользоваться этим способом (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можно применять  при работе  со взрослыми): 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е ребенку, что он сочиняет или ошиб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в еще большей  степени, чем взрослые, теряют связ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еальностью,  когда имеющимся  у них  данным не  доверя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наш    Джордж-маленький    видит   на    воображае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ране свою маму с  зелеными волосами, незачем говорить е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 на  самом   деле  она   рыжая.  Продолжайте  прох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,   продолжайте  ваши   занятия   с   ним,   и   в  конц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ов все перепутанные данные станут на свои места в пам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циента,  и он  по своей  воле сообщит,  что мамины  волос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ыжие, а не зеленые, и что он знал это с самого нач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что  в Дианетике  не доставляет  столько радости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ть   ребенка,   к    которому   возвращается   связь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ью. А  результаты работы появятся, как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  одитором и ребенком установится взаимопонимание. Де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принимают  Дианетику, и ничего  необычного нет в 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ребенок  начинает играть в  новую игру во  вспоминани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ой,  папой и  всеми  друзьями.  За исключением  случаев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плохим пренатальным банком  инграмм, чье отпирание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ло  место,  детский  повторный  вызов  обычно  в  хоро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.   Просто   удовольствие   смотреть   на  ребен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ющегося    к    полученным    когда-то    данным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авливающего их достовер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обычно обладают особым талантом проходить не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ое происшествие сразу после того, как оно случ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как последний ушиб или падение легко могут быть  найд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боль от них может быть ослаблена или снята полностью сам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, многие  одиторы учат  этому своих детей, чтобы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и помочь себе сами после таких легких неприятн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легко  приспосабливаются к новому,  поэтому ничу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удивительно,   что   один   профессиональный    одит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лепнувший свою  маленькую дочку, нашел  ее на заднем  дво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а, где  она с мрачной решимостью  проходила это печ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блемы,  возникающие  у    одитора,  занимающего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, чрезвычайно остры, и займут в его голове куда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а,   чем   проблемы   работы   со  взрослыми.  Пробле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ости (6),  родительского   вмешательства,  недостат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ьного воспитания  спутываются в клубок  и предст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ой  настоящий   вызов   одитору,  вызов,   который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тить, лишь обладая острой проницательностью и терп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инкса. Одитор обязан быть  и непреклонным, и дипломати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одителями  ребенка.  Ему  необходимо  стать  и  товарищ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и  его наставником. Он должен  уметь извлечь наруж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 проблемы  не только из мешанины  сведений, но 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ке необходимой информ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тересно,  что  лечение  ребенка  и  лечение  бо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зом  во многом  параллельны, так  как и  тот, и 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й  ставят проблему доступности. Ребенок, страдающий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хого обращения, будет противиться проявлениям внимания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ы взрослого. Проблема самоконтроля, "управления собой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ает  потому, что  он еще  не научился  тонкому управл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 телом. Задача  одитора - направить внимание ребенк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и   и  инграммы.   После  того,    как  уходят  "контуры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ли  инграммные  единицы  ложного  самоуправления), "Я"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приобретает власть  над  организмом.  Для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было начать процессинг,  ребенок должен уметь собир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фокусировать   внимание.   Когда   умение  сосредотач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е на управлении телом достигает определенного уровн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  становится способен  справляться с  инграммами.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нию и обучает оди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чните определять  с ребенком значения  слов, наз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ов и разбираться в их употреблении. Вы увидите,  ч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аниями  взрослого  окружения,  у ребенка создалась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ая  и неверная  картина мира.  Многое можно  испр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то на образовательном уров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натальный банк ребенка бывает полон таких инграмм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и   и   35-летний   сознательный   преклир   побо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икоснуться. Колея времени  забита родительскими ссор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иногда и жестокостью. Требование  встретиться со всем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бы чрезмерным по отношению к ребенку четырех-шести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 ему  не   по  силам. Его  аналитическое  мышление 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 развито, и в его обычном  банке нет еще пол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ора  данных,  которыми  он   мог  бы  оперировать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ести оценку собы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дположим,  вы  начали  процессинг,  вернув ребенк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 времени,  когда он катался на  санках или шел куп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сотрудничает, готовно  откликается на  команды ид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еред  или  назад  по  колее  времени,  пока вы не скажет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авай отправимся к тому моменту,  когда мама  застала теб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скающим потихоньку печенье, и наказала". Все! Туда-то он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желает  идти. Наказание не  было сильным -  мама пару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гка шлепнула  его по попке, но  преступник был без пам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 страха.  Если   уж  такое   происшествие  кажется 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ыносимым, то  как же можно  ожидать, что он  отправи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му  домашнему  сражению,  разыгравшемуся  между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 образом, стандартный  процессинг  исключен, 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ей  мере  до  тех  пор,  пока  ребенок  не будет обуч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ию  с собственным  телом и  не приобретет достаточный</w:t>
      </w:r>
    </w:p>
    <w:p>
      <w:pPr>
        <w:pStyle w:val="PlainText"/>
        <w:rPr/>
      </w:pPr>
      <w:r>
        <w:rPr>
          <w:sz w:val="24"/>
          <w:szCs w:val="24"/>
        </w:rPr>
        <w:t>объем  сведений, позволяющий  ему делать  адекватные оце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открывает совершенно новый  путь для процессинга: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йте   ребенку  больше   исходных  данных,   работайте  над</w:t>
      </w:r>
    </w:p>
    <w:p>
      <w:pPr>
        <w:pStyle w:val="PlainText"/>
        <w:rPr/>
      </w:pPr>
      <w:r>
        <w:rPr>
          <w:sz w:val="24"/>
          <w:szCs w:val="24"/>
        </w:rPr>
        <w:t>идентификацией объектов на образовательном уров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дположим,  что  совершенно  нормальный  ребенок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ужается  и простужается,  у него  развивается астма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ьезно болен и родители,  говоря: "Мы перепробовали вс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те",  наконец, приводят  ребенка к   одитору. Лучше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с самим ребенком  в отсутствии родителей. Попрос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сесть и обращайтесь с ним уважительно. Вы увидите, ч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ответит вам  с уважением.  Это и  будет началом  ве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учшее, что можно сделать  для ребенка, - это завое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доверие и дружбу до такой степени, чтобы он соглашал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 возвращаться  к  горестным  для  него  событиям.  (Во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большое горе  - кто-то  отобрал его  трехколес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лосипед).   Когда   случай   очищен   от   скорби,  вел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сть, что исчезнут  хронические заболевания, ослаб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ее   напряжение   ребенка,  и   он   станет   впол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авновешенным. Затем следует  исключить отпирание инграмм в</w:t>
      </w:r>
    </w:p>
    <w:p>
      <w:pPr>
        <w:pStyle w:val="PlainText"/>
        <w:rPr/>
      </w:pPr>
      <w:r>
        <w:rPr>
          <w:sz w:val="24"/>
          <w:szCs w:val="24"/>
        </w:rPr>
        <w:t>будущем,   объяснив   родителям   механизм  рестимуляции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ав  о  последствиях  для  ребенка  происходящих в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и ссор. На этом этапе еще не является целью пол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ищение, а  только деинтенсификация инграмм.  Ваша задач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сти  ребенка  в  такое  состояние,  чтобы  он мог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дить со своим окруж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вас  будут  случаи  детей,  которым  приказывали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кать и  воспитывали соответствующим образом,  так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ыкли страдать  молча. С такими  детьми очень трудно,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 суметь и  у них добраться до области  скорби и очис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, применяя прямую связь памя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йдя с ребенком его горе и научив его хорошо игр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у  новую игру  с памятью,  отправьте его  к тому 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в  последний  раз  испытал незначительную  боль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ите    ее.   Научите    ребенка   отыскивать   недав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и  и  не  очень  серьезные   инграммы.  Но  даже  есл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этапа работа двигается успешно, не рассчитывайте сра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с ним базис базисов инграмм (7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ребенок болезненный,  посмотрите, действительно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беспокоит родителей.  Поищите, что  в окружении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ее  всего  его  рестимулирует,  и  привлеките ребенк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честву в  устранении рестимуляторов. Большой  такт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ая дипломатичность  требуются от  одитора  при общен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  ребенка.  У  одного  малыша, очень болезненн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а   аллергия   на  собственную  мать,  таскавшую  его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возможным  санаториям  именно   потому,  что  он  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т.   Куда   бы   ребенок   ни   попадал,  источник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я оставался при нем. Но как же можно сразу сказ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лицо   матери,   что   она    служит   для   своего   сы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тором,  и чем  больше времени  они будут  пров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е,   тем   больше   он   будет   болеть!  Нужно  ве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пломатично обучить мать основам Дианетики или уговорить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у    подвергнуться   терапии.    Если   отец    проя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ожелательный  интерес, убедите  его, что  для дела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зно,  если позволить  вам сперва  позаниматься с матер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может быть, что, начав лечить ребенка, вы конч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что перейдете к лечению окружающих его взрослых.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и  ради  здоровья  ребенка  согласятся  на  то, на ч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ились бы ради собственного здоровья. А насколько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бы для  ребенка,  если  бы будущие  родители проход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 до того, как заводить детей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читайте ребенку нотаций о самодисциплине, потому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естественный,  прирожденный   механизм,  и  его 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дрить палкой. Если ребенок  никак не может утихомир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его мысли блуждают где попало, последуйте за их ход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ьте  им  блуждать,  сколько  будет  нужно.  Не дел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я  обременительными  для  ребенка,  требуя,  чтобы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л   дольше,  чем   естественно  для   него  у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.  Будьте довольны,  даже если  он выдерживает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ь  минут  в  день.  Пусть  идет  домой,  если  хочет.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ите,  в  следующий  раз  он  придет  и  будет работ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й  охотой. Но  если вы  будете нудеть,  что он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, должен проходить то или это, должен быть послуш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ьчиком -  вы только добавите  ему затруднений, которых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и так  хватает. &lt;А  также потеряете  доверие ребен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ите аффинити (близость) между вами и им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говаривая  с  Билли,  не  обращайте  внимания н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.  Ничего  не  может  быть  хуже,  чем  говори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, игнорируя присутствие  ребенка. Напротив,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зно   поговорить   с   Билли,   не   замечая  родител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айтесь   только  к   ребенку,  или   вы  потеряете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язанность, необходимую  для работы. Если  ребенок с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хотя бы  с вами   на другом  уровне, чем  со все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ми,  то  он  и  сам  начнет  чувствовать себя другим</w:t>
      </w:r>
    </w:p>
    <w:p>
      <w:pPr>
        <w:pStyle w:val="PlainText"/>
        <w:rPr/>
      </w:pPr>
      <w:r>
        <w:rPr>
          <w:sz w:val="24"/>
          <w:szCs w:val="24"/>
        </w:rPr>
        <w:t>человеком, и объективно будет  изменяться к лучшему с кажд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анс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 детского  одитора требуется  куда большее терпен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ибкость, чем от взрослого. Вы должны быть и упорны, и у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абливаться к ребенку. Если вы сумеете разумно, в дух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,   совместить   эти   требования,   вы  непре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ете хороших 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Причинный фактор  - причина  появления многих  инграм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Перцептики     -   ощущения,   которые   воспринимаю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рганами чувств и  записываются либо в обыч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анк, либо в банк реактивного сознания. [При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Хотя по-русски "воды" все же не "вода", как по-английс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water), некоторые русскоязычные дети, по вс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идимости, обладают сходной инграммой, сход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разом  хронически   рестимулируемой.  [При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Ревери (reverie)   -  состояние   сосредоточенности,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ое приводят преклира и которое не след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утать с гипнозом. Находясь  в ревери, то 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состоянии   сосредоточенности,  собран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онцентрированности,     человек   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ознает происходящ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Маленькие оловянные  солдатики  и   ангелы  с  золоты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лосами - строчка из стихотворения "Малень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альчик в голубом" Юджина Филда (1850 - 1895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мериканского  поэта и  журналиста, извест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оими стихами для 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Доступность  (accessibility) -  состояние готовности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частию в процессе  (в техническом смысле)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    готовности     к    межличност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ношениям (в  социальном смысле). В  том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асается собственно личности человека, понят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ступности  себя  для  себя  самого  означ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зможность войти  заново в контакт  с прошл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ытом  или полученной  информацией. Человек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плохой   памятью",  с   "перегородкой" 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правляющим  центром  и   точными  записями 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ытиях  (их факсимильными  копиями) обла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доступными для него самого воспомина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Базис базисов  &lt;бэйсик-бэйсик&gt;  (basic-basic)  -  сам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ый   момент  боли,   потери  сознания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нижения аналитических  способностей в текущ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жизни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 Дианетика при уходе за детьм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ческая  терапия позволяет  выработать просты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е  правила,  применяемые  не  только в экстр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ях,   но  и  в   повседневном   общении  с  ребен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омнить их  можно легко и  быстро. Дианетическая работа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  - одно  удовольствие, потому  что возврат  у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  так легко  и естественно,  а результаты  рабо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так нагляд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учше  всего, безусловно,  чтобы инграммы  у ребенк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ировались  совсем, с  самого начала  его жизни. Конеч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нщины во время беременности в общем следят за тем, чтоб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и не произошло ничего, что сможет повредить ребенку, д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е  заботятся о  них больше.  Но будущая  мать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 требовать  от окружающих, чтобы они  следили н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ней,  защищая ее от  физических травм, но  и за собой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уж бушуют бури эмоций, то ее в них не втягивали б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х  и  каждого  следует  проинструктировать: 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ались рядом с беременной женщиной, поранившейся, став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ртвой  несчастного  случая  и  т.п.  -  молчите. Соблю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шину -  важнейшее правило. Если  только возможно, не 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вслух  вообще  ничего.  Помогите  и посочувств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ч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енщина, желающая  сделать как можно  больше для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найдет врача, который согласится молчать, производ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мотр, и, в особенности, при родах, а также сумеет насто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том,  чтобы во время родов,  насколько это по-челове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молчали все, находящиеся в том же помещении.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  для  ребенка   естественные  роды.   Найдите  врач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еляющего эту точку зрения. Роды, обезболенные для мат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естезией  или  наркоанестезией,  чрезвычайно инграмматич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ребенка.  Многие   одиторы  могут  подтвердить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шли  первый  настоящий  заряд   скорби  на  колее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после родов, при отделении от матери. Разры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и с  матерью особенно жесток,  если в то  время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 все  еще  находится  под  наркозом, родившегося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ропливо моют  и уносят в детское  отделение. Более того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жестокости нет совершенно никакой необходим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ачи,  практикующие естественное  деторождение, кла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на  живот матери до  того, как перерезать  пупов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того,  как  пуповина  перерезана  и  перевязана, 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скает  и  кормит  ребенка.  Такая  процедура  без сом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а  для  ослабления  действия  на ребенка внезап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ыва  близости   с  матерью,  произошедшего   при  род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,  что  при  такой  процедуре  ребенок  и  совсе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 прекращения близости.  С точки  зрения  Дианет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ые  настояния  на   естественном  деторождении  не 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резмер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остнатальной жизни  ребенка также  следует взят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о   соблюдать   тишину   при   детских   травмах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леваниях.  Родители должны  настоять на  том, чтобы вс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 общается с их ребенком,  знали и помнили о существов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, формирующих союзника. Все,  что может быть истолков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буквальном смысле, как: "Без меня  ты умрешь"; "Все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,  пока  я  здесь,  с  тобой"  -  динамит для созн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  как   известно   любому    одитору.   От   люд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носящих  подобные слова,  родители, знающие  Дианети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защищать ребенка, как от диких зверей. Не допустят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севозможных высказываний типа: "Верь мне  - и все буд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ке" и "Делай, как я говорю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конечно   же,  соблюдение  тишины   при  больно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нившемся  ребенке  нимало  не  исключает  искренней, 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ной   любви  и   физической  заботы.   Больной 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дается  в любви  более, чем  когда-либо, и  сколько бы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ть  к  нему  нежности  и  участия,  союзника  эт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ормирует, если  это делается молча.  Но ласки должны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ягкими и спокойными. Недопустимо грубо хватать и стиск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а.  Берите  ребенка  за  руку  не  театральным  нерв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ем,  а  спокойно  и  надежно,  чтобы  он почувствов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ку, в которой так нуждается во время боле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ребенок  несильно  поранился,  тот, кто окаж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лизости,   способен  оказать   ему  первую  диане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 (1).  Самым маленьким  просто надо  дать выплак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ребенку больно,  большинство взрослых  начинают, с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не  замечая, говорить слова утешения  и сочувствия.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слова  и в такой  же ситуации они  произносили, наверн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ни раз, рестимулируя всякий раз  при этом у ребенка цел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ь болезненных происшеств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учшая  помощь ребенку  - не  говорить в  таких случа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обще ничего. Родители вполне  могут этому научиться, т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ычку приобрести  нетрудно, хотя она и  не возникает с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ой. Молчание не исключает сочувствия. Возьмите ребенк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ки, если ему этого хочется, или обнимите его. Очень час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ничего не говорить, малыш поревет с минутку, неожида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олчит,  улыбнется и  опять побежит  играть. Позвольте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лакаться, это ослабит напряжение, возникшее из-за трав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икакая другая  помощь уже не  будет нужна. На самом де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очень трудно впоследствии  вернуть к моменту трав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он уже  прошел ее   таким путем.  С одной  стороны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гает боли  при возвращении, как  избегал той,  настоя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и, а с другой стороны,  возможно, эта травма уже пройд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 и перенесена в  аналитическое сознание со стиранием бо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что больше беспокоиться практически не о ч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, если доброе расположение духа не вернулось к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  собой после  минуты-другой плача,  подождите, пока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авится    после    краткого    ослабления   аналит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ей,  сопровождающего  травму.   Обычно  не  тру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личить, когда  ребенок ошеломлен случившимся  и слегка "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ражает", и когда  он уже пришел в себя.  Если он все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чет, хотя  легкое беспамятство уже  прошло, это означ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у  него  рестимулировались  предыдущие  травмы.  В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желательна дианетическая помощь. Обычно она нужна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 от пяти лет и стар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период   ослабления  аналитических  способ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ится,   спросите  ребенка:   "Что  случилось?   Как 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нился?  Расскажи мне".  Если он  по своей  инициатив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 рассказывать  о  происшествии  в  настоящем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буйте переключить его. Например, 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 я стоял на  большом камне, и  я поскользнулся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ал и... (плаче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вот ты стоишь на камне - тебе боль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что происходит, когда ты сто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У меня нога едет... (плаче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теперь ч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падаю на зем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 траву или на землю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, тут везде пес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Расскажи мне все еще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дите  ребенка  через  происшествие  несколько раз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ему не наскучит или не станет смешно. В этом нет нич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го,  и  весь  процесс  может  быть  столь  обыденны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нужденным,  что  незнакомый  с  Дианетикой  посторон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не  усмотрит   в  происходящем  ничего  необыч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,  получивший первую  дианетическую помощь 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,  через  некоторое  время  начинает  сам, после каких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несчастий, подбегать и  требовать "поговорить об этом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человека,  способного применить это  безболезненное &lt;хот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как сказать&gt; и успокаивающее сред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учший  способ предохранить  ребенка от  рестимуляций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родителям  стать клирами и  достигнуть хорошей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обождения. К  сожалению, это потребует времени,  а до 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ы  родители   должны  уяснить  себе   свои  драматиз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 "любимые" фразы, и  стараться  избегать их,  ка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ии ребенка, так и по отношению к н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ните друг  к другу прямую  связь, чтобы избав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драматизаций и навязчивых фраз.  Это поможет вам свес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имуму  рестимулирующие  ребенка   сцены,  пока 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ождающие   их,  не   будут  полностью   разрушены.  Т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у  следовало бы  провести и  с остальными  лицами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я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ие привычно  повторяют ребенку: "Не  делай этого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 заболеешь";  "Господи,  ты  обязательно схватишь грипп"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удешь продолжать  так делать, и обязательно заболеешь"; "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а, что  у Джонни будет  полиомиелит, если он  пойд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у"  и  делают   бесчисленные  подобные  пессимис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нозы.  Ребенок слышит  бесконечные "Нельзя",  "Не надо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 не  смотришь,  что  делаешь".  Хорошо  бы сами родит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мотрели  за  собой  и  избегали  таких  выражений по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. Подобные вербальные возможности служат ключом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м,  а  обойтись  без  них  не  так  уж  трудно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ложить долю изобретательности и старания. Вполне 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речь  ребенка  от  опасности  и  другими  путями. Не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ребенку  негативных внушений, советы  ему должны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ены, по  возможности, в позитивной форме  и должны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ены к его аналитическому сознанию,  к разуму. Он есть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 поверьте,  даже  у  самого крошечного. Граф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ение  того, что  будет  со  стеклянной банкой,  если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нить,  действует  лучше,  чем  тысячи окриков: "Отойди!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ложи!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ягкие, плавные движения, спокойный голос, обращенный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,  сделают  многое  для  предотвращения рестимуля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у,   желающему   работать   с   детьми  успешно,  сто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ботать  у  себя  подобную  манеру  общения. Она особ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на в различных экстренных случа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нужно привлечь  внимание ребенка,  а опасная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ситуация  развивается  так  быстро,  что  подбежа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хватить его  вы все равно  не успеете, то  окликните его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и  достаточно  громко,  чтобы  он  мог  услышать.  Эт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вредно, и лучше достигает  цели, чем дикий крик: "Стой!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  двигайся!",  "Прекрати  это!".  Подобные  приказы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овать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 неформальной, бытовой  работе с  детьми чаще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яют  прямую  связь.  Хотя  эта методика предполаг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е одной лишь прямой  памяти пациента, но у де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частую спонтанно начинается возвращение к событию. Возвра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детей  происходит  так  легко,  что  трудно  удержать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и  одной лишь  прямой памяти.  Да в  этом и 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ды при работе с использованием именно этой метод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ямая  связь памяти  может быть  использована в  сот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седневных ситуаций -  когда ребенок капризничает, плач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у  него  несчастный   вид,  когда  он  нехорошо 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, когда он,  очевидно, чем-то рестимулирован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нечаянно стал  свидетелем  драматизации  или кто-то  его</w:t>
      </w:r>
    </w:p>
    <w:p>
      <w:pPr>
        <w:pStyle w:val="PlainText"/>
        <w:rPr/>
      </w:pPr>
      <w:r>
        <w:rPr>
          <w:sz w:val="24"/>
          <w:szCs w:val="24"/>
        </w:rPr>
        <w:t>сурово наказал, когда он стал объектом чьей-то драматиз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 чувствует себя  всеми брошенным - фактически кажд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, когда ребенок нервничает или  ему плохо, или вы знае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недавно он попал в сильно рестимулирующую ситуа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нцип  работы при  этом таков  же, как  и всегда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и  прямой связи  - достичь  специфических фраз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й, послуживших причиной рестимуляции. Безусловно,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ика  может идти  в ход  только после  того, как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ся говорить настолько хорошо, чтобы дать связный от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что он думает и чувств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ребенок чувствует  себя немного  нехорошо (н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ьезно  болен) &lt;ни  в коем  случае не  следует работать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болезни  преклира и одитора, когда  ребенок или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л  или не  выспался&gt;, начать  можно с  вопроса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вал себя  так, как сейчас.  Обычно ребенок может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.  Потом  задайте  вопросы  о  том,  что  в тот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ло,  кто и  что говорил,  что чувствовал  он сам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обычные вопросы,  направленные на раскрытие ситу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ебенок  опишет  произошедшее  очень  наглядно.  Когда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чит  рассказ, проведите  его через  событие еще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. Дойдите с ним до  конца, а потом скажите: "Расскажи м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еще  раз.  Где  ты  был,  когда  папа  все это говорил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жи  еще раз".  Или так:  "Давай посмотрим.  Значит,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ишь  на  диване,  а  папа  и  говорит...  Что он сказал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дится  любая  житейская  фраза,  которая  вернет ребенк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у собы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занятиях с  детьми незачем употреблять дианет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мины  или  как-то  специально  усложнять  свою речь. Де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о понимают  "Расскажи еще раз".  Они обожают слуш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у и ту же историю снова и снова и любят сами расск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истории заинтересованному  слушателю. Но не пережим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сочувствием.   Выказывайте   симпатию,   интерес   -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. Но не надо  приговаривать или причитать: "Бед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,   бедняжечка   моя"   и   т.п.   Такие  фразы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ствуют формированию расчетов на союз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глубже вы погрузитесь в  мир ребенка, войдете в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ии,  тем  лучше  вы  сможете  помочь  ему  в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.    Подражайте    его     интонациям,   его    "Ага!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нял!",  "А  что  тогда?",  его  выразительной мимике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ироко  распахнутым  глазам,   его  умению  слушать,  зата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ыхание,  раскрыв  рот.  Старайтесь  попасть  в  тон  люб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роению ребенка, но, конечно, не доводите это до парод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передразнивания. Если вы  не можете подражать есте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вас, лучше держите себя просто и заинтересова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казанием на рестимуляцию часто  служит то, что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и снова повторяет одну-две фразы. Для любого знако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Дианетикой  очевидно,  что  он  находится  в  самом цент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 В таком случае можно  начать с вопроса: "А кто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?", или  "Кто это тебе  говорит?", или "Когда  ты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ал?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ребенок  принимается настаивать: "Это  я говорю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ткнись, старый дурак!", повторяя  вам застрявшую у нег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згу  чужую фразу,  какова бы   она у  него ни  была.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ите: "А кто еще так говорит?" или: "Давай посмотрим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шь ли ты припомнить, когда ты слышал, что кто-то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сказал?" - и, как  правило, после этого ребенок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ывать  о  происшествии.  Терпеливые  расспросы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гут вам выявить последний лок в цеп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  одитор (женщина), работая  со своей дочерью,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е удивлена, когда услышал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ты сказала, мама, только очень дав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где ты была в это врем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й, я совсем маленькая была, у тебя в животике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е не часто случается.  Но когда ребенок пойм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  работа на  прямой связи  и что  такое возвращение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ю, подобное рано или поздно  произойдет. И каков бы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    дородовый    инцидент,     инграмма     или     л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йте   расспросы,   чтобы   восстановить   в  детал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е. "Что ты  делала? А где ты была?  А где я был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папа  говорил?  На  что  это  все  было  похоже? Что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вала?"  и   т.д.    Пусть    ребенок    пройдет   л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раз,  пока  ему  не  станет  смешно.  Это погас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 и освободит ребенка от рестимуля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ребенок  плачет, для начала  лучше всего спросить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 чем  ты плачешь?" После  того, как ребенок  несколько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каждый  раз  с  помощью  вопросов  о  случившемся  событии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жет    вам,    о    чем    он    плачет   и    не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окоится, можно  его спросить: "А  о чем еще  ты плачешь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путем  иногда удается провести ребенка  через всю цеп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  и  даже  возможно  достижение  первичного   отпир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отец знает, что ребенок мог слышать семейную сце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драматизацию),  или  был  сурово  наказан,  или  его  гру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угали, то спустя несколько  часов после события можн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ти  с ребенком,  спросив: "Ты  помнишь, как  я кричал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у  прошлой  ночью?"  Если  ребенок  не  привык откро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ать свой  гнев на родителей  или в прошлом  его жесто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ли, упросить  его рассказать о  ночном скандале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так-то  просто. Уговаривая его,  держитесь так, чтобы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л  по  вам,  что  рассказывать  такие  вещи и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рмально,  и  безвредно  для  него.  Если  ребенок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ту  рассказать о  событии, попытайтесь  событие с 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ыграть. Если  он еще играет  в игрушки, возьмите  кукол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ерюшек, начните играть с ребенком  и подведите его к 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он воспроизвел драматизацию. "Эта  кукла - мама. А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кла  -  маленький  мальчик.  Что  она  ему говорит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ходит из себя?" Часто такой подход выводит ребенка прямо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ыгравшейся  сцене, и,  если  вы  дадите ему  раскрыть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ать то,  что произошло, слушая  его рассказ без  вся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уждения,   сочувственно  и   заинтересованно,  подбадри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стными:  "Да... а  дальше что?",  он бросит притворя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это  игра,  и  расскажет  именно  то,  что ему дове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ышать. Но даже если этого  не произойдет, и малыш прой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цену несколько  раз только играя  с куклами, как  это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ют дети, то и этим он ослабит ее в значительной степ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место кукол  и зверюшек можно дать  ребенку карандаш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магу. "Нарисуй  тетю и дядю. Что  они делают? Нарисуй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тя  плачет"  и  т.д.  Упор  при  этом  следует  дела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ющем взрослом, а не  на дурном поведении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исуйте с  ребенком картинки, играйте  в театр. "А  тогда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шь...  А  я  тогда  говорю..."   или  просто позвол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 сочинять  разные  истории  о  происшедшем.  Вс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гает войти в л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е "увертки" обычно не нужны с ребенком, которо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рещалось выражать  негодование по отношению  к родител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 охотно  обо   всем  расскажет   и  разыграет   в  лиц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слушанную драматизацию или  полученную выволочку,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те   себя  как   заинтересованный  зритель   и  буд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уждать   его   продолжать   "спектакль".   Понаблюдав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ающими детьми, вы заметите,  что они именно таким обр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асят  для  себя  локи,   изображая  и  передразнивая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  и других  взрослых. Вообще,  наблюдение за деть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прекрасные  уроки Дианетики. Ничто  не продемонстр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ую  технику так  ярко и  убедительно, как дет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ы.  Дети, кажется,  отлично знают  сами, как  гасить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и.  Ребенок  может  и  будет  делать  это  сам,   но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ых  локов   ему  все   же  обязательно   нужна   помощ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ого, которому он доверя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достаточно вопроса: "Из-за чего тебе плохо?"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Что  я такого  сказал,  чтобы  ты себя  так почувствовал?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 найти  рестимулирующие   моменты  в   создавшей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ий  момент ситуации,  снять  с  нее заряд  и вытащ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из произошедшего когда-то ло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екоторых  исключительных  случаях  у  ребенка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йти    настоящий   повторный    вызов   инграммы 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и  одной  только  прямой  связи. Если произой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  такой  возврат,   доставайте  сколько   сможете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мого  инграммы,  работая  на  одной  прямой связи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йте  в разговоре  о событии  прошедшее время. 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раз пройдите какое-нибудь приятное событие, до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пока тон ребенка не  станет высоким. Но не побуждайт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му  возврату к  инграмме неподготовленного  ребенка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напугает  его и будет,  следовательно, препят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ту в дальнейш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обычно в  предосторожностях такого  рода нет нуж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сразу  же отскакивает в  настоящее время, стоит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подойти к соматике инграммы побли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на  прямую связь у вас  нет времени  или почему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не хотите  ею  пользоваться,  ребенка можно  вытащить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а  другими   средствами.   По  ребенку   довольно  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определить,  когда он рестимулирован, и  каков его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 тон-шкале.   Если   тон   ребенка   опустился  до  яр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енной   враждебности,  зачастую  вывести  его  из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 можно,  просто  дав  ему  возможность разыгр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ю, пока гнев не выдохн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м знакомы  жуткие кары, которые  способен выдум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в состоянии фрустации (2): "Я  разорву их на куск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брошу в речку, я заманю их в чулан и запру, и выкину ключ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от тогда они пожалеют" и  т.д. Если вы поощрите его: "Д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потом что?" или: "У! Вот это  да! Так их!", то малыш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 сколько-то времени  продолжать в  том же духе, а по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ее    всего,   выскочит   из   лока   и   пойдет   оп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ться своими дел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тон ребенка - гнев, позвольте  ему гневаться,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жертва - вы сами. Позвольте ему излить свой гнев, и 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, быстро пройдет. Если  же вы будете пытаться под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гнев, он  только возрастет  и продлится  дольше, а в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 останется   в  сознании  в  виде  лока.   Не 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авлять  естественную  реакцию   ребенка  на фрустриру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ю   -   это   даст   выход   энергии  фрустрации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ирования лока, и, кроме того, выведет его из нее скор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что бы то ни  было. Особенно следует избегать в подоб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х фраз типа "Держи себя в руках", "Последи за собой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тон ребенка - страх,  дайте ему рассказать о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ах,  подбадривая и  поддерживая, как  только можно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  эффективное  средство   против  ночных  кошмар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будите  ребенка, спокойно  обнимите его  и подержите т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плач не утихнет немного, а затем расспросите о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привиделось и пройдите с  ним кошмар несколько раз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не перестанет  пугать ребенка.  Затем, прежде  чем уй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е  с ребенком  какое-нибудь приятное  происшеств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ите его.  Если ребенок все еще  боится снова уснуть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ляйте его одного со своими страхами. Останьтесь с ни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райтесь   их  развеять,   побуждая  ребенка   набр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лости и рассказать  о том, что его пугает,  даже есл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ы  займут  много  времени.  Для  лечения  хрон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ов используйте  снова и снова  прямую связь памяти,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у минут за один раз,  пока не установите, где и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колее  времени   расположены  локи,   ответственные 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и ребенка,  и не ослабите  их. Обнаружить рестимулято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 помогут  выражения типа  "то  же  самое",  "такое  ж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если ребенок боится  темноты, спросите: "Что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,  как   темнота?"  ("Что  для  тебя   то  же  самое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нота?")  Если  он  боится  животных,  вопрос  такого тип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  его  проанализировать  свои  страхи,  и  вы,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ухватите содержимое инграммы  или лока. Может бы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вас  не  получится  с  первого  раза,  но  если  вы буд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пеливо продолжать расспросы,  то скоро обнаружите иско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е и сможете помочь ребенку пройти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тон  ребенка - скорбь, вопрос  "О чем ты плачешь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жет ему рассказать вам о  своем горе или даже изл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и,  тем  самым, выйти  из  лока.  В  самом  де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часто   для  того,  чтобы   извлечь  ребенка  отту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просто   дать  ему  выплакаться.   Это  особ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едливо,  если вы  близки с  ребенком, и  он знает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рассчитывать  на  вашу  поддержку  и  помощь. Не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ться остановить  поток ребячьих слез,  просто уговари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лакать.  Любой,  кому   хоть  немного  пришлось  по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ом,  знает,  какой  урон  наносят  подобные  уговор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ите с ребенком событие,  вызвавшее слезы, спросив его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вшемся и побуждая его рассказывать  до тех пор, пок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засмеется, или  же дайте  ему выплакаться,  обняв ег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ласкав.  В  этом  случае  -  ни  слова, только молчали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ение любв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  ребенок    попросту    "вредничает",   сдела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управляемым",    извлечь     его     из     лока   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ключив его внимание, рассказав ему забавную историю, да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жку  с картинками,  игрушку или,  если перед  вами со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, что-нибудь блестящее. Это старое средство, но с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 Дианетики - самое  верное. Если ребенок капризнич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, его тон - скука, а  скучно ему потому, что  тем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ться  сейчас особенно  хотелось бы,  как раз  и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ься. Он ищет чего-нибудь новенького - и не может най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, если  вы это новое  и интересное ему  предостави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тон  поднимется моментально. Но  конечно, чтобы привле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внимание,  не нужно лезть  из кожи, тормошить  ребен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ойливо  приставать: "Ну  погляди, погляди,  моя крошеч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е   холесенькие   часики!",   а   в   случае  отсутств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гновенного  результата,  немедленно   начинать  совать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 другое.  Это  только  путает  ребенка  и  еще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жает  его  тон,  оказывая  на  него подавляющее действ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спокойствия,  плавности в движениях,  пусть ваш гол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вучит  мягко и  умиротворяюще, когда  вы хотите переклю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внимание на новый предмет. Этого будет дово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ни  одна из этих  мер не действует  или, допуст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засел  в  инграмме  слишком  прочно и драматиз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, иногда удается освободить  его оттуда и верну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,   применив  интенсивную   физическую  стимуляц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в шутку  побороться с  ним или  заняться какой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 "физкультурой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 умеете  удерживать  его  внимание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го,  можно  попробовать  пройти  с  ним приятное событ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в его рассказать вам о  чем-нибудь хорошем, что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. Поначалу  он может откликнуться  неохотно, но,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еете поощрить  его,  то  он  чаще  всего вернется прям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едину  испытанного  удовольствия, и  после  этого его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едленно подним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бого ребенка потихоньку и полегоньку можно приучит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формальному , не заключенному в строгие рамки процессинг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в  его новой  игре  во  вспоминание. Между  прочим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лужить приятным и  полезным занятием во время поезд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рамвае, путешествий, ожидания,  в периоды выздоровл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конце  концов,  непосредственная  цель  в клиринг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 достижимой  для человека любую  деталь его прошл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  взрослыми  требуются  иногда  часы  и  часы, чтобы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звучали  их   перцептики.  А  детям   от  природы  присущ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ый   повторный   вызов   перцептик   и  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едленно  вернуться  к  событию.   Они  любят  говорить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ом удовольствии. Большая часть детской болтовни и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разных чудесных  вещах, которые с  ними были или,  как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еются,  будут.  Часто  по  своей  инициативе они начин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 о том, как им было страшно или плох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ы научите ребенка тому, что игра во вспоминан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т - нормальная, естественная и обычная вещь, э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жет, когда придет время работать с использованием пря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и или  применять дианетическую помощь.  Когда же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ет  возраста, достаточного  для формального,  по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лам,  выслушивания  &lt;для   формального  одитинга&gt;,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их занятий, возврат для него будет уже естественны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ычным  действием  и,  благодаря  этому преимуществу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й не потребует много времени у 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ите ребенка проходить приятные моменты, спрашивая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что происходило, когда он  был в зоопарке или ходил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ссейн. Если сам ребенок не начнет рассказывать о события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отребляя   глаголы   в   настоящем   времени,   потихонь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ройте  его. Попросите  его ощутить  воду вокруг  себ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увствовать  себя  движущимся,  увидеть,  что  происход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ышать, что говорят люди,  как плещется вода. Восстанов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перцептики  события  так,  как  вы  делали  бы  это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м.  Но   не  надо  настаивать  на   полном  отчете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цептиках, если  вы видите, что ребенок  быстро и увер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 событие,  рассказывает о нем  свободно и, очевид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лся  в событие  так реалистично,  как может.  У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рудно  достичь  возврата,   и  обычно  бывает 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их вопросов, чтобы восстановить все пережитое. 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ывайте задавать эти несколько  вопросов каждый раз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ботать у ребенка привычку "выуживать" все свои ощу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знакомить  ребенка с  этой новой  игрой можно, сказа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любую обычную  фразу, вроде:  "Давай повспоминаем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ы...", "Расскажи  мне, как ты тогда  ходил в бассейн", ил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авай  поиграем,  будто  мы  снова  идем  в зоопарк" и т.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райтесь  войти  в  рассказ  ребенка  как  можно глуб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страиваясь к его тону и  манере повествования, если у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выходит естественно,  и выказывайте нетерпеливый интере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каждой новой подроб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того,  как вы несколько  недель потренируетес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ятных   событиях,   можно   будет  начать   гасить   ло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прямой  связи,  берясь  за  те, о существов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вы  знаете наверняка. "Помнишь, как  ты болел в Д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дарения? Расскажи, как было дело.  Кто с тобой был?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сказал?"  Или  так:  "Давай  посмотрим,  сумеешь  ли  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,  как тебя  тогда около  школы перепугала  больш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ака",    и    т.п.     Занимаясь   одними    локами, 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йте ребенку возвращаться. Держитесь в разговоре фор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едшего  времени. Каждый  раз, обработав  указанным пу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, пройдите затем одно-два приятных собы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продолжаете  работу с  ребенком, можно  на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леживать   какую-нибудь   цепь   локов,   пытаясь  на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ичное отпирание. "Ты можешь  вспомнить, как ты испуга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амый первый раз?", "Что было,  когда мама отругала т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ый раз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месяца или около  того подобной практики,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становится способен к возврату в самые ранние собы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тва, и  вы услышите от  него живейшие подробности  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ладенчестве. Может  случиться, что он  выдаст вам нетяжел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.  Пройдите ее  так же  спокойно и  обыденно, как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ли  с  ним  локи,  и  не  просите  ребенка  закр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вы  будете  проходить   с  ребенком  локи,   в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 же, должны дать  ему разрядить любое пережитое гор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  или гнев,  не  останавливая  его, а  затем продол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  с  локами,   пока  тон  ребенка   не  поднимется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уки  или  веселья.  Все  предосторожности, применяемые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е  со  взрослыми,  необходимы  и  с  детьми: соблюд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декс   Одитора  &lt;см.  приложения&gt;,  подстраивайтесь к то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 и т.п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ребенок воскрешает прошлое слишком живо, не меш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омнить ему: "Ты только вспоминаешь, и сам это знаешь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случилось  очень  давно".  С  детьми,  у  которых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ий возврат,  лучше держаться формы  прошедшего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 они не  подрастут настолько,  чтобы полностью пони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ящий  процесс.  Сказанное  не  относится  к прия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живаниям, их  всегда можно проходить  в форме насто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бы  ребенок ни подошел к  вам, чтобы рассказа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 несчастьях,  о  травме,  о  том,  что  его  напуга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лушайте его и пройдите с  ним событие несколько раз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уже  научен "игре во вспоминание",  и знает, что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осит  ему, он  сам будет  просить пройти  с ним событ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это ему понадобится или захоч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ребенка, как  только он  научится говорить, сра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ть учить вспоминать и  возвращаться к приятным событи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рудно  предсказать,  что  он  будет  готов для форм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ансов  уже  в  раннем   возрасте.  Критериями  для  нач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ального  процессинга служат  понимание ребенком зна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атального   периода,  знание   о  том,   как 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ждение,  и уверенность  в том,  что повторное  прохо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ых переживаний поможет  избавиться от них навсег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ребенок  готов пережить несильную боль 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жать  боли  в   дальнейшем,  можно  начинать  форма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лушивание   &lt;формальный  одитинг&gt;.   В  случае  серьез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рушений  у ребенка,  формальные занятия  с ним  (в связ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острой необходимостью) можно начинать и до того, как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знает  эти  вещи.  При  этом  для успешного редуцир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обязательно  должна  быть  установлена очень тес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 одитора и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КРАТКИЙ  ИТ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новные   принципы  дианетического   ухода  за  деть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в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. Предупреждение появления инграмм у плода пу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олжного    отношения   к    будущей   матери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блюдайте  тишину  во  время  ее  болезни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юбой  травмы;   избегайте  фраз,  формирующ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юз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. Окажите первую дианетическую помощь маленьк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бенку  при незначительных  травмах или дайт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му    выплакаться,   если    этого   окаж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остато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. Гасите   локи   посредством    прямой   связ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Установите связь с  событием, попросив ребен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спомнить  о том,  "как это  было в  последн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", или  попросив  рассказать  вам  во  все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одробностях, "что случилось  такого, от  ч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ему стало плох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. Учите  ребенка  вспоминать  и  возвращаться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иятных событи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. Используйте   приятные   события   или  друг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пособы    для    вытаскивания    ребенка  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оков   в    настоящее    время    &lt;если   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стревает в этом локе&gt;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эти  средства  подготовят  ребенка  к  форма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лушиванию  &lt;формальному одитингу&gt;,  позволят провест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 и  быстро,  когда  оно  &lt;он&gt;  будет  начато  &lt;начат&gt;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чистят   большую   часть   локов   до  начала  форм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 событий, а также оздоровят ребенка и сделаю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счастлив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Дианетическая помощь &lt;ассист&gt; (assist) - простой, легк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полнимый   процесс,   который   может   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менен к любому  пострадавшему, чтобы помоч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му  быстрее оправиться  после травмы, лег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олевания  или  огорчения;  процесс, котор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могает  человеку излечиться,  придти в себ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амому  или с  чьей-то помощью,путем  удал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чин,   повлекших   за   собой   болезнен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  и длящих  его, процесс, ослабляю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драсположенность   человека   ранить   себ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морально   и  физически)   или  оставаться  в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равмированном состоя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Фрустрация   -   состояние   жестокого   разочарован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сутствия  возможности  разрядить напряже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сполнить свое жел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 История одной болезн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отчета  одитор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 - мальчик семи  лет. Его привели с опред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ю,  а именно затем - чтобы   одитор попытался разгруз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оническую соматику - астму. Мальчик за пять недель получ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целом около трех часов процесс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данные, полученные от преклир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огда  я вечером  очень устану,  я ночью  просыпаюс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иплю. Я от этого сержусь  и начинаю колотить брата. А м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: "Сейчас же, сейчас же перестан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вопрос: "Как  ты себя  чувствуешь?" мальчик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чает: "Нормально. Неплохо. Очень хорош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а вернули к тому времени,  когда он в первый ра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ышал  слово   "астма".  Он  обнаружил   себя  лежащим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ванчике  у  врача  и  услышал,  как  мать говорит: "Как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ете, доктор,  в чем дело?"  Ответ врача: "У  него аст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нужен покой".  Событие  было  пройдено несколько  раз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ери  и  некоторое  время  с  ним  работали  с примен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ой связ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 преклира направили  к более  раннему событию,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которого  мать  могла  сказать  врачу  (или  врач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  матери) что-нибудь  об астме  или других  болезн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выудил  следующее:  ему  один  год  и  его мать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:  "Ты  больной  маленький  мальчик, оставайся зде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бе нужен покой. Лежи спокойно, и тебе будет лучш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вопрос:  "Как  ты  себя  чувствовал  на диванчике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ча?", мальчик ответил: "Не так уж хорош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этом   месте    одитор   переключил   преклира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амматическую форму настоящего  времени. Событие: мать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что-то  выпить  и  говорит:  "Уж  я  это улажу"  (бук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вод: "Я это закреплю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 отбивается: "Я не хочу пить это лекарств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ть  смеется: "Это  не лекарство.  Это густой  сок.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тебе будет лучш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 ощущает, как он пьет и говорит: "Вот хорошо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эпизодом  в кабинете врача  преклир входит в  контак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раз, на трех разных сеанс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наблюдений за преклиром  одитор может с уверен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ать, что общий тон  мальчика слегка улучшился (тон 3+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ую часть времени). Его мать сообщает, что он стал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адить с ней, с отцом  и остальными членами семьи. Послед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а  месяца  у  него  не  было  приступов  астмы,  хотя,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дениям  одитора, перед началом процессинга они был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ыми.  Когда   мальчику  случается  проснуться   ночью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хрипом",  он  не  так  интенсивен,  как  раньше,  и  к ут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  преклира    было     найдено   несколько    лок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их управляющие приказы или состоящих из них. Приказ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ейчас же  успокойся!" - был  заложен отцом, когда 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пять месяцев,  приказы: "Сейчас  же успокойся,  и т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лучше"  и "Сейчас же оставь  свои нашлепки" - матер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"нашлепки" - означали уши). У ребенка действительно боль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ши,  и  он  довольно   некрасив.  Когда  он  родился,  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казалась  так:   "Мальчик.  Боже,  но   до  чего  же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бразный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е найденные и погашенные управляющие приказы был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Убавь-ка  громкость"  (что  означало  "говори тише") (букв.</w:t>
      </w:r>
    </w:p>
    <w:p>
      <w:pPr>
        <w:pStyle w:val="PlainText"/>
        <w:rPr/>
      </w:pPr>
      <w:r>
        <w:rPr>
          <w:sz w:val="24"/>
          <w:szCs w:val="24"/>
        </w:rPr>
        <w:t>"Уменьши  свой объем")  и "Будь  хорошим мальчиком".  Пер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каз  был  отдан  двухмесячному  ребенку,  второй  -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было  месяц от роду. Приказ:  "сейчас же оставь св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шлепки"   располагался   на   колее   времени   ребенк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надцатимесячном  возрасте.   Банк  пренатальных  инграм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до этого времени не трог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вопрос: "Что  такое астма?"  преклир ответил:  "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ая  болезнь. Я  ее не  люблю. Я  не хочу  ею болеть".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: "А нужно  ли тебе ею болеть?" он  ответил: "Нет".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  "Нужно ли  тебе хрипеть?"  ответ был:  "Я все 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ю о том, как хорошо будет, когда я перестан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ть сумела  вспомнить на прямой  связи, что у  нее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рый  бронхит   на  четвертом  месяце   беременности 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.  Лечил бронхит  ее друг  - остеопат (1). 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 они много  разговаривали, перебирали всякие мест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летни. Она помнит, что сказала:  "Я так ужасно кашляю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юсь выкинуть. Не представляю, как он может там остав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е  кажется, я  его просто   выкашляю. У  меня в  груд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авлен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время последнего сеанса  с преклиром  одитор спрос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, что он чувствует во  время приступа астмы, и ответ был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У  меня в  груди все  сдавлено". Попросив  мальчика опис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 подробнее, он услышал: "Это как будто на мне сверх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тяжелое".   Одитор спросил мальчика,  чувствует 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у  тяжесть  сейчас,  и  тот   ответил:  "Нет,  но  я  мог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,  как   это  бывает".   Одитор   попросил  опис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е снова, и мальчик ощутил давление на грудную клет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настаивал, чтобы мальчик только описал боль. Мальч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л,  что  боль  была  не  очень  сильная  и прошла поч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, когда  он сказал о ней   одитору. Очевидно, что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м   был  легкий  возврат,   и  затем  мальчика  сраз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толкнуло  в настоящее  время. Ребенок  уже устал,  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действие  "выталкивателя" оставил в  силе  и заня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ем    приятного   события,    с   целью   ослаб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ю.  С  последнего  сеанса  мальчик ушел, чувству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значительно луч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мь недель спустя   одитору предоставилась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сти с ребенком короткий  сеанс на прямой связи. Мальчи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верждал, что чувствует себя  очень хорошо, и уже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ь у  него не было приступов  астмы. Лекарств ему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дают, только  витамины, а  еще он  любит мамочку, пап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ратика больше, чем когда-либ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ть   преклира,   без   предварительных   совещаний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м    и  не   читав  его   отчет,  сообщает,  вкратц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е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  началом процессинга мой сын, определенно, воспряну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хом. Ему очень нравится психометрическое тестирование (2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н   очень  подружился   с  психометристом.  Длитель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нсивность  и  частота  бывающих  у  него  днем припад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рости  и  фрустрации значительно  снизились.  Это заметил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У меня сложилось впечатление,  что он выработал у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е-то  понимание собственных  и моих  приступов гнева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 терпеливо ждет,  когда успокоюсь  я! Может быть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ошло  благодаря  процессингу,  а  может быть, благодаря</w:t>
      </w:r>
    </w:p>
    <w:p>
      <w:pPr>
        <w:pStyle w:val="PlainText"/>
        <w:rPr/>
      </w:pPr>
      <w:r>
        <w:rPr>
          <w:sz w:val="24"/>
          <w:szCs w:val="24"/>
        </w:rPr>
        <w:t>тому,  что он  все  больше  понимает различные  объясн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ние разговоров, которые слышит до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днако, с  моей точки зрения, самая  явная перемена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ие четыре недели произошла в его поведении ночью.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лет,   как  около  двух  часов   ночи  он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ыпается   из-за  необходимости   помочиться  и  очис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соглотку. Начинается это с сердитого плача, и требуется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и до тридцати минут,  чтобы он проснулся  настольк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бы дойти  до  ванной.  Четыре   недели  назад 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илось. Его хныканье будит меня,  но когда я вхожу в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нату, он уже проснулся, идет в ванную, весело болтая,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раз  прокашливается  и сморкается  и отпра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но  спать.  Выдавались  даже  несколько ночей (каж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ь), когда он проспал, не просыпаясь, до ут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 не   знаю,  отнести  ли   эти  изменения  на   с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х-трехразовых  пятнадцатиминутных  занятий  в  неделю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сопротивляется дальнейшему выслушиванию &lt;одитингу&gt;  и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был  двухдневный  несильный  приступ  астмы,  но ноч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и прекратили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И,  конечно же,  мое собственное  положение все 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ается. Вспышки гнева стали реже и не такими страшным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Остеопат - человек,  специализирующийся  в  остеопат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ечении различных заболеваний в основном пу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ераций  на  костях  и  мышцах.  В остеопат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же применяют все виды лекарственной терап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физиотерапии.  Остеопатия   основывается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нцепции,   утверждающей,  что   структура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ункции тела и его органов взаимозависимы,  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этому, любое  нарушение  структуры  ведет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сстройству функ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Психометрия - измерение длительности, силы, соотнош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руг  с другом  или иных  аспектов психиче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цессов,  в частности, с помощью  логиче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с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8.  Специальная детская техник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ский  процессинг  протекает   в  другой  форме,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ная процедура, пригодная  для взрослых и подростк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это необходимо и неизбежно. Ребенок не способен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 осознать значимость дианетического процессинга так 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он не  осознает как  следует, почему  нельзя лаза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ышу  конюшни и  что надо  избегать  сухого  сука,  если у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зешь  за  вишнями  в  соседском  саду. Ребенок располаг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ограниченной информацией, поступающей  в его мирок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иксов,  телепередач,  в   результате  постоянного  поис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вольствий,  а также  в результате  постоянного стрем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жать боли.  В самом деле, очень  немногие дети понимаю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ую  пользу принесет  им прививка  от оспы,  что претерп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лавочный  укол сейчас,  впоследствии они  избегнут ужас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. Дети видят булавку и чувствуют вот эту, сиюминут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; завтрашний день еще когда будет, а они не могут вид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чувствовать завтра, а не сейч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может удерживать  внимание очень недолго. Но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ечный  джип  займет  его,  самое  большее, на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ов,  а  потом  он  должен  будет  поискать  себе  чег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.  Простейшее  поручение  -  сгрести  листья,  даж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градой в виде сияющей монетки  в 25 центов, будет им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ыто,  если подвернется  что-то новенькое.  Будущее ещ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упило, а новое развлечение - вот оно, здесь. Кром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па  иногда  заставляет   класть  заработанное  в  копил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итывая похвальную бережливость,  а скажите, зачем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рываться, бросать  игру с товарищами,  чьи родители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исходительны? Чего стоит обещание, что за год на четвертак</w:t>
      </w:r>
    </w:p>
    <w:p>
      <w:pPr>
        <w:pStyle w:val="PlainText"/>
        <w:rPr/>
      </w:pPr>
      <w:r>
        <w:rPr>
          <w:sz w:val="24"/>
          <w:szCs w:val="24"/>
        </w:rPr>
        <w:t>нарастет один цент, по  сравнению со счастьем объехать цел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вартал на педальном автомобильчике сосед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ение ребенка с окружающими его взрослыми страдает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ка общих для обеих  сторон реальности. Снова и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 опровергают то, что ребенок считает истинным.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невается  в  своей  правоте,  а  родители  заставляю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ять их версию:  "Ну, Билли, конечно же это  не так! М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знает!" Ребенок постоянно сталкивается с тем, что м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т  абсолютно обо  всем на   свете, о  чем надо  знать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,  когда то,  что он  считает верным,  мама без  тени</w:t>
      </w:r>
    </w:p>
    <w:p>
      <w:pPr>
        <w:pStyle w:val="PlainText"/>
        <w:rPr/>
      </w:pPr>
      <w:r>
        <w:rPr>
          <w:sz w:val="24"/>
          <w:szCs w:val="24"/>
        </w:rPr>
        <w:t>сомнения объявляет несоответствующим действительности,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не  прийти  в  крайнее  замешательство.  Если  к ма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оединится папа, то реальность в мире ребенка (то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т реальностью) сужается еще бо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уг его  знаний ограничен его возрастом.  Он уже з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ной  язык, хотя  бы до  некоторой степени,  и только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лся ассоциировать  слова и фразы  с различными реал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го мира. Но одному он научился прекрасно - избе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и.   Если   процессинг   организован   так,  что 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ся  раз  за  разом  проходить  неприятные события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  прошлого   и    воспринимать   заново   болезн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живания, сопутствовавшие  им, то недалек  тот час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   процессинг   превратится   для   него   в  болезн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живание и ребенок начнет избегать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читывая    то,    что    объем    внимания   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ен,  что  ему  трудно   общаться  так,  как  общ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е,  и  что  образование  его недостаточно, необход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обить   стандартную  процедуру   к  особенностям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а.  Самое   необходимое  в  детском   процессинге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пение  одитора. Чтобы не выходить из себя из-за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тти  не  делает  то,  что  она,  по  вашему мнению,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, помните - вам  потребуется много часов работы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ладить один-единственный взрыв раздраж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говорим, например, о пятилетнем  ребенке. С его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 взрослые, наседая со всех сторон, травили его всю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ткую жизнь.  Обеспечьте ему в  первую очередь постоя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е,   полезное   для   него   с   образовательной  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итательной точек зрения. Затем позаботьтесь о том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день  в определенные часы ребенок  мог делать все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ему хочется, за исключением издевательства над живот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орчи чужих  вещей. Если он  хочет, чтобы в  это "Биллино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вы были рядом - прекрас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одите эти час  или два с ним и  делайте все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т  (в пределах  разумного, конечно).  После тог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шество  приживется, он  начнет использовать  "свое"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расспросов об окружающем мире. Вы должны отвечать н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  обдуманно  и  точно,  не  важно,  что  это буду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. В частности, очень неверно  с вашей стороны бы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чать в  штыки невинное детское  любопытство, касающе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вой  жизни: "Сейчас  же прекрати  болтать всякую дрянь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, ответьте ему полно и  в доступной форме. Иногда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хочется провести "свое"  время у вас на руках,  а в особ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х  он  может  потребовать  и  бутылочку  с  соской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е  ему,  что  "это  не  дело", что  он  "уже 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й".  Дайте ему  рожок, возьмите  его на  ручки и пу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ит, пока ему самому не надоес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ет  быть,  он  пожелает  разыграть  в лицах семей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рядицы,   инсценировать  недавнюю   родительскую   ссо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осходно.  Примите участие,  делайте то,  что он  скаж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о    такой    "спектакль"     ослабляет   многие   ло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ормированные неприятными переживаниями, причем не тольк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но и у вас,  родителей, если вы являлись участни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ыне изображаемых  событий. Если ребенок увидит,  что с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именно  он использует "свое"  время, не связаны  ника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нейшие   неприятности,   он   обязательно  воспольз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ю подробно  пройти травмировавшие его  события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такого игрового  возврата они,  чаще всего, перест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беспоко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дя  несколько таких  занятий, спросите  ребенка,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он хочет узнать от вас или поговорить с вами. Дети люб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ать, что они ужасно  независимы. Позвольте ему проя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сть, дайте простор его самоуважению: пусть он сам,</w:t>
      </w:r>
    </w:p>
    <w:p>
      <w:pPr>
        <w:pStyle w:val="PlainText"/>
        <w:rPr/>
      </w:pPr>
      <w:r>
        <w:rPr>
          <w:sz w:val="24"/>
          <w:szCs w:val="24"/>
        </w:rPr>
        <w:t>на своем языке объясняет вам различные вещи, вызовите ег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.  Если вы  завоевали его  доверие. То, дойдя до слова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ении  которого он  сомневается,  он  вас о  нем спрос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дети спрашивают о том,  что уже знают сами с недав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 выдавая свое  тайное желание  блеснуть познаниями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удить предмет.  Задайте вопрос: "А сам-то  ты что об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ешь?" - ребенок только этого и ж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"его"  время не спрашивайте, почему  случилось то или</w:t>
      </w:r>
    </w:p>
    <w:p>
      <w:pPr>
        <w:pStyle w:val="PlainText"/>
        <w:rPr/>
      </w:pPr>
      <w:r>
        <w:rPr>
          <w:sz w:val="24"/>
          <w:szCs w:val="24"/>
        </w:rPr>
        <w:t>иное, спрашивайте,  что случилось. Почему  - объясните с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ая    ребенку     информацию,    используйте    лог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днозначные ее оценки (это так; может быть, это и так;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так)  сами и научите  ребенка их использовать.  Вступа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уждение  предмета,  не   выносите  приговоров,  позвол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 решать самому,  и не  говорите ему,  что он непра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вы  чувствуете,  что  он  пришел  к  абсолютно лож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ению, оставьте возражения при себе, сберегите их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 не представится  случай задать  наводящий вопрос,  дать</w:t>
      </w:r>
    </w:p>
    <w:p>
      <w:pPr>
        <w:pStyle w:val="PlainText"/>
        <w:rPr/>
      </w:pPr>
      <w:r>
        <w:rPr>
          <w:sz w:val="24"/>
          <w:szCs w:val="24"/>
        </w:rPr>
        <w:t>правильные объяснения или све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означные  оценки или  определения являются 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  внушением.  Говорить   ребенку  о   чем-либо,  как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еложной истине, - значит навязывать ему свое соб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ение о предмете. Смягчайте категоричность высказывания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ывайте ссылаться на источник  ваших сведений: "В учебни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но,  что  белый  цвет  -  комбинация  всех  остальных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абушка говорила мне, что она никогда не видела Пик Пайк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  так, вы  даете ребенку  возможность самому  оцен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у ли пишут  в учебниках и была или  нет бабушка на Пи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йка. Может быть, она вам говорит одно, а другим - друг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н ребенка можно описать  как "расположение духа"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отношение  к жизни вообще.  Если тон ребенка  высок -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, здоров, энергичен, редко  плачет. Если тон низок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ребенка  постоянно  печальный  вид,  он  редко  всей душ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ается  игре   с  другими  детьми,  и,  если  и  не  бол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-настоящему,  то очень  близок  к  тому. Самый  низкий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го человека - взрослого или ребенка - апатия, или пол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утствие  интереса к  чему бы  то ни  было. Далее, по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ания, уровень тона проходит через гнев или повыш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грессивность к отчасти хорошему  расположению духа и за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рх  по  тон-шкале,  до  кипящего   энтузиазма,  востор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ельно, по одному тому, что ребенок спокоен, нельз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ностью сказать, что он определенно в лучшей форм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сердится  на  что-то.  Его спокойствие  может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койствием апатии, а это очень опасный уровень тон-шкал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чки зрения здоровья и общего благополучия 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учив   предложенную   ниже   тон-шкалу,   вы  смож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ить  уровень  тона  ребенка  согласно  его  жизн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ици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ие  характеристики   тона  в  порядке   убывания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-шкал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Тон 4. Устремленность  к  желанной  деятель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чень  высокая, с  полной свободой выбо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стремленность  к  желанной  деятель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сокая,   некоторые  сомнения   в  сво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ободе   выбирать    вид   деятель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которые  сомнения  в  своей способ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одолеть    давление,    препятствую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нятиям желанной деятель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изкая    устремленность    к    жела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ятельности,  большие  сомнения  в сво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собности      преодолеть     давле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пятствующее     заниматься    жела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ятельностью, и в  возможности найти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ебя другие виды 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Тон 3. Продолжительная, упорная устремленность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желанной деятельности,  надежда только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,   что,   приложив   усилия,   удас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одолеть    давление,    препятствую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ниматься желанной деятель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внодушие   к   деятельности   -  слаб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пытки найти другое поле 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ход  от  подавляемой  деятельности, 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м,  что  открыт  путь  для других вид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Тон 2. Если путь и для других видов деятельн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крыт,  ситуация   неожиданно  меняетс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дивидуум   должен    найти   выход  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итуации, в  которой подавляется желан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ид деятельности, еще до того, как у 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явится     свобода      выбора     ви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ятельности.  Он  имеет   дело  с  чуж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шением,  вынесенным в  виде запрета,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гнетающей    силой.    На   этом   этап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дивидуум  пытается  разрушить  то  (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го),   что    препятствует   ему,   ещ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носительно слабыми усил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сли слабые усилия не увенчаются успехо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   разрушение  того,   что  (или   кто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гнетает   индивидуума,  направляются у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гучие усил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о, если преодолеть подавление все  же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дается,  поле  деятельности  индивидуу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кращается  еще больше,  так как  тепер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го  действия  не  могут  быть направлен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ямо   против   того,   что   (или  кто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гнетает    его,    и   тон   индивидуу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ускается  на такой  уровень, на котор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ытаются найти путь  к разрушению "врага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     немедленными,    а    отсроченны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ями.  С  этого  уровня  начин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рах, так как возникают сильные сомн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том, что угнетатель вообще когда-нибуд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жет быть разруш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Тон 1. По  мере  того,  как  страх  возрастает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гипотетическая   возможность    разруши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пятствие становится все  более и бо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даленной,  индивидуум  делает неистов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силия,  чтобы   "уйти"  любым  возмож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ут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сли  он не  может "уйти",  его последн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о -  отчаянный крик о  помощи.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является,  как  горе,  слезы, рыдани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рик   о  помощи   особенно  очевиден   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аленького   ребенка.  В   случае  утра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юзника    проявления    горя,   видим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являются  безнадежной   попыткой  верну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юзника, дозваться его на помощ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сли  крик о  помощи не  достигает цели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тается безответным,  индивидууму нич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 остается делать, кроме как подчинить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гнетающей   силе,  спустившись  до  т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па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Тон  0. Если   угнетение    продолжается,  апат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растает,    превращаясь    в   паралич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ессознательное  состояние и,  наконец,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мер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ильно  определить местоположение  вашего ребенк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-шкале  важно   во  многих  отношениях.   Во-первых,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   быстро   определить    вероятную   эмоцион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ую  или  "заряженную"  область.  Во-вторых, есл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ете  процессинг,  у  вас  в  руках  оказывается  отлич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ство  проверки результатов  вашей работы,  ваших усил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если после нескольких  сеансов ребенок стал на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литься, это  еще не значит,  что ему стало  из-за вас хуж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 до начала  работы он  был на  уровне апатии, 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одняться по тон-шкале до более приемлемых настро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, естественно, необходимо пройти через гне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учение  тон-шкалы  сразу   дает  несколько  очевид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ов для процессинга. Предположим,  тон ребенка низок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чет.  Попробуйте  переключить  его  внимание, вместо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ричитать вместе с  ним. Иногда просто удивительно,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го  быстро  прекратятся  слезы,  и  внимание устремится на</w:t>
      </w:r>
    </w:p>
    <w:p>
      <w:pPr>
        <w:pStyle w:val="PlainText"/>
        <w:rPr/>
      </w:pPr>
      <w:r>
        <w:rPr>
          <w:sz w:val="24"/>
          <w:szCs w:val="24"/>
        </w:rPr>
        <w:t>новый  объект.  Конечно,  если  слишком  большое  колич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 ребенка   привязано  к   определенному   локу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иранию инграммы, являющейся основой данного огорчения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 не сработает. Как  только внешнее влияние, отвлека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,  прекратится  или  у  ребенка  пропадет  интерес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ому   виду  деятельности,   его  внимание   снова  нач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тягивать  причинный  инцидент.  Применение  этого  мето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ет "возвращению в настоящее  время" при работе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лучае  тяжелого   лока,   притягивающего   к  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лекаемое вами внимание ребенка  вновь и вновь, установ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  с ребенком  как можно  скорее и  спросите ег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лось. Пусть  он расскажет вам три  или четыре раза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именно случилось,  и  его  тон очень  быстро подним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средство часто помогает, и его можно  использовать 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улярных сеансов и во время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вают дети-плаксы, у которых каждая царапина или ушиб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во время игры с другими детьми или с собствен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ками,  вызывают поток  слез, далеко  не соответству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ьезности  происшествия. Посочувствуйте  плаксе, но 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ите  ее,  что  же  случилось.  "Как  это  ты  упала? 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ю.  Ты  бежала  в  это  время?  А  где  педалька  т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арапала?  А  теперь  расскажи  мне  обо  всем  снова".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-четыре прохода девочке  так  надоест, что она рада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жать  играть  снова.  Несколько  таких  случаев  -  и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мет, в  чем суть дела. Она  или перестанет беспокоиться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чтобы  пройти и оплакать  обычный ушиб, или  будет са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  его   несколько  раз.  "Ревушка"   преврати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койного и счастливого ребенка в самое коротко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 того,  чтобы   поддержать  у   ребенка  во 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  высокий  тон,  существуют  специальные  игры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лечением  памяти.  Они  предназначены  для  того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монстрировать, какое удовольствие доставляет погру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ошлое,  и  одновременно  являются  учебными.  Иногда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игр используются карточки, размером с игральные кар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аписанными   на   них    заглавными   буквами.   Кар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шивают,  просят ребенка  закрыть глаза  и расклад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  ним  в  ряд   рубашкой  вниз.  Затем  ему  предлаг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-10 секунд  посмотреть  на  буквы  и  переворачивают  кар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башкой  вверх.  В   поразительно  короткое  время 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ся запоминать и  называть последовательности длиной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 букв  и  будет  в  восторге  от  своего  успеха.  Ес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т и  вас сыграть с  ним, не отказывайтесь  из страх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у вас  не получится  так же  хорошо. Уж  как получ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, это единственная  область, в которой ваш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 по-настоящему превзойти  взрослого. Это  уди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о скажется на его то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этой   книге   время   от   времени  упоминается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нии  пренатальных инграмм,  но здесь  эта тем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ется  углубленно.  Иногда,  когда  ребенка прос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ся  к событию,  содержащему небольшую  боль или гор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самым естественным  образом соскальзывает к воспоминани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дородовом существовании. Он бойко  рассказывает о жизни "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ином животике"  и описывает доносившиеся до  него звук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чие свои ощущения так  живо, словно вспоминает, как вче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у кого-то на дне рож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натальные   инграммы   существуют,   это 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о.  Фактически,  эти,  самые  первые,  инграмм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яют  тот  основной  опыт  болезненных переживаний,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вырастают впоследствии  цепи болезненных  инграм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ируясь по какому-то  общему признаку: общим содерж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ой цепи может служить одно  лишь слово, или вся цеп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держаться на какой-то общей перцептике &lt;или соматике&gt;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ылать  ребенка к  базисным инграммам,  однако, все рав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просить его пройти между двумя дерущимися лесорубами.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  пор,  пока  пациенту  не  исполнится  8-12  лет и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обретет значительный опыт  прохождения нетяжелых инграм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настоятельно советуем во время процессинга придержив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ой  связи. Если  ребенок при  использовании этой техн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йдет  в  контакт  с  одной  из  базисных  инграмм и тут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ит  эту  область,  ни  в  коем  случае не посылайте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но.  Если же  он  не  будет особенно  испуган найд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мым  инграммы,  есть  вероятность,  что  вам  удас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ти  ее  с  ним.   Но  будьте  осторожны.  Чтобы  при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 пренатальным инграммам, необходим гораздо больший</w:t>
      </w:r>
    </w:p>
    <w:p>
      <w:pPr>
        <w:pStyle w:val="PlainText"/>
        <w:rPr/>
      </w:pPr>
      <w:r>
        <w:rPr>
          <w:sz w:val="24"/>
          <w:szCs w:val="24"/>
        </w:rPr>
        <w:t>объем  аналитических  данных,  чем  тот, которым располаг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ний ребен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 определенные   вещи,    которых   вам   надле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ерегаться,  если  вы   хотите,  чтобы  ребенок  продолж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.  Это, например,  внушение. Плодовитое  вообра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 делает  их весьма уязвимыми  для уверенных утвержд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па  "это -  черное, а  это -  белое", "это  ложь, а  эт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а" и т.п. Всегда старайтесь привить ребенку взгляд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 или иное  сведение может   быть верным,  а может  бы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ным, и что у любых сведений всегда существует источн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пример позитивного  внушения, довольно злокачественн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,  к  сожалению,  слишком  часто  встречающегося  в  жизн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жимми - католик. Он нехороший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,   как   одитор,   должны  остерегаться   показ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,  что   содержимое  его  реактивного   сознания 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ет   или   оскорбляет   ваши   чувства.   А 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, может  произойти, особенно если  вы - один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родителей.  В таком случае непроницаемое  лицо "игрок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ер"  ценится  на  вес  золота.  Иногда,  гася, или,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,   дестимулируя,   лок,   ребенок   будет   изда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 безобразные   звуки.   Они   могли  стать  ча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мого  лока  именно  потому,   что  папа  против  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озражал". Если нечто подобное  происходит - не реагируй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одавайте виду, что это вас как-то задев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обенно  старайтесь  всегда  соблюдать  ваш  уговор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.  Хуже   нет,  чем  сказать   ребенку,  что  завт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шь   "его"  время   с  ним,   а  назавтра  попыт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елаться от него или  вовсе не появиться. Такие оплош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ывают   доверие   ребенка   и   очень  трудно  подд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равлению.  Если  вы  не  уверены,  что  сможете выпол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овор, лучше совсем его не заключ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 плохо,  если  во  время  процессинга отношени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 будет льстивым, сладеньким, а во все остальное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равнодушным, наплевательским.  Берегитесь этого. Отнош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ребенку  должно  быть  дианетическим  всегда  -  с утра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чера и  каждый день. Допустим,  половина второго не  "его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все равно, говорите  с ним по-человечески и отвеч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вопросы точно так же, как и во время занятия. Он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о  сумеет понять,  как и  чем "его"  время отличается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ашег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 о  возможных   направлениях  работы.   Есл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и  ребенка   есть  странности,  если   он  совершает</w:t>
      </w:r>
    </w:p>
    <w:p>
      <w:pPr>
        <w:pStyle w:val="PlainText"/>
        <w:rPr/>
      </w:pPr>
      <w:r>
        <w:rPr>
          <w:sz w:val="24"/>
          <w:szCs w:val="24"/>
        </w:rPr>
        <w:t>необычные,    необъяснимые   поступки,    поищите   причи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уждающие его к этим действиям. Вероятно, это драматиза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й  взрослых,  возможно,  и  лично  ваших.  Рассмотр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ости ребенка дианетически, многие родители поражаю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зрев собственные драматизации.  Обнаружив их таким образ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 должны изгнать их  из собственного поведения, и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скорее,  потому  что  до  тех  пор,  пока родител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танут  драматизировать,  нет  особой  пользы вычищать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  старые   локи,   если   на   их   место   тут 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ятся новые семейные сце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формальный  устный   или  письменный  предварите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ос  помогает   установить,  где  у   ребенка  располож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ссовые  области   (области  эмоционального  напряжени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ьское  наказание  обычно   представляет  для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,  и  поэтому   опрос,   касающийся   наказаний, 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обильный  материал для занятий. Спросите  у ребенка,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его   наказали  и  справедливо  ли.   Но  не  пытай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авдываться (если наказали вы) и не пытайтесь навязать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понятия о справедлив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доверие к имеющимся у ребенка сведениям - плодород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ва    для   насаждения   локов.   Опрос   о   проявлени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верия    даст    вам    много   информации    о   лок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итесь  мысленно сами  к тому  моменту, когда  вы сказ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, что  он в чем-то  ошибается. Он пришел  к вам, сия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торга,  а  вы  окатили   его  холодной  водой  недовер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ите ребенка,  бывало ли так, что  он очень хотел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ть,  а  ему  не  разрешали.  Когда  достоинство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жают, он чувствует то же,  что чувствовали бы вы, прикаж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кто-нибудь публично раздеться дого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такие  темы  для  опроса  (и  еще многие другие)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ведут  вас безошибочно  к  тем  моментам в  жизни ребен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в его сознание записывались ло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 нам   задают   вопрос,   когда  надо  начин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ься  к ребенку  дианетически? Подлинно  дианет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е к ребенку должно начинаться еще до его зачатия -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ентивной  Дианетики.  Вынашивая   ребенка,  мать 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авать  себе  отчет  в  том,  что  ее  огорчения,  спор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ндалы  с  окружающими   сформируют  у  ребенка  инграм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ий отец  и прочие лица,  окружающие беременную женщин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 должны  знать о  том, что  такое инграмма,  и как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ируется. Бабушкам, произносящим  длинные монологи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ую мать поутру тошнит,  нужно вежливо указать на двер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 время   родов  допустим  абсолютный   минимум  звуков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оров.  А  потом,  в  первые  месяцы послеродовой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при уходе за ним, необходимо соблюдать тишину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ш ушибся,  заболел или с  ним приключилась еще  какая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роче   говоря,  отношение   к  ребенку   должно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им  двадцать четыре  часа  в  сутки, семь  дней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9.  Сеансы с детьм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жеследующее  представляет собой  дословную запись (1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их  сеансов  (или  отрезков  сеансов), проведенных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. Наша  цель - показать, как   одитор может работ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,  достаточно  взрослыми,  чтобы  входить  в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ери во время заня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жимми десять с половиной  лет, он показывает дяде с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чий стол  и модели самолетов, которые  все время стро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ьчик очень привязан к дяде. Он  знает, что дядя - ОДХ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знает, что такое Диане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Очень хорошо, я тебе покаж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Ладно, а что мне дел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Укладывайся  поудобнее  на  кровати.  Туфли сним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Джимми   укладывается,    сняв   туфли.)   Хочеш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душку? Тебе удоб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жимми:   Не хочу. Мне и так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 будешь помнить  все, что  произойдет. Так.  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жешь  закрыть  глаза.  Если  свет слишком ярк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жешь прикрыть  глаза рукой. (Джимми  кладет рук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  лицо.) Ну,  а  сейчас  давай вернемся  к оч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иятному событию. (Пауза.)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играл с моим щенком на заднем дво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его зову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Спай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Щенок лая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еще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шины на улиц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-нибудь разговарив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есть кто-нибудь поблизост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 Мама вешала бель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ля   Джимми  реальность   события  остается,  видим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альностью    прошедшего   времени.    Он   продолж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потреблять  глаголы  в  прошедшем  времени, и  все 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вращается    продуктивно.    Перцептики,    кажет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рошие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Играю со щен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весел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день како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Теплы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еперь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иду в д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к началу  события и пройдем его ещ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на  заднем дворе. Я  играл с моим  щенком, 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том я иду в д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к началу события и пройди его еще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на заднем дво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шины едут и мой щенок л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ы сам говоришь что-нибуд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Т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одолжа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глажу щенка и потом иду до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хорош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че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 теперь   возьмем    и   пройдем   прият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исшествие, бывшее с тобой, когда ты был нем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старше. (Пауза.)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   на    лужайке     перед    домом.    Мен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фотографиров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тебя фотографировал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т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на нем наде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Синие штаны и белая рубаш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-нибудь есть еще ряд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 Мама и сестра. Мы вместе фотографируем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-нибудь что-нибудь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тец говорит: "Улыбнитес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слышно, как затвор щелк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ещ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шины ед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еперь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ы пошли в Воскресную шко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идет с тобо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и сест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как насчет отц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н с нами не и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к началу события и пройди его сн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на лужайке перед до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при этом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 прокатывает  событие  несколько  раз.  В 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емя,  то есть  когда происходит  возврат к  событию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ятилетнем  возрасте, в  комнату с  шумом входят  Мер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стра Джимми, и ее подружка Джуди. Обеим по двенадц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Джимми, ты знаешь, что сейчас произошл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Вошла моя сестра, и с ней Джуд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тебе меш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ормально будет, если мы им все покаже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Коне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и  Джимми проходят еще раз событие в пятилетн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расте, включая  помеху, вызванную приходом  сестры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ружкой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чень хорошо. Давай  вернемся к приятному событ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торое  случилось с  тобой, когда  ты был  совс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аленьким.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в детской кроват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-нибудь есть ряд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 Мне полагалось спать, а я не сп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 чем ты дум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у... о том, что бы мне с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прият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комната кака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Теплая. Темнеет. Тени движу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на тебе наде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еле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 к началу события,  к тому моменту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гда мама кладет тебя в постель.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на полу в передней комна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пришла и подняла мен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чувствуешь, как она тебя подним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на говорит что-нибуд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Тебе пора идти в постел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Шесть месяце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озвращайся в настоящее время.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ес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зови свой возрас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ес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зови мне чис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ес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чень  хорошо.  Ты  можешь  открыть глаза. (Джим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адится на кровати.) Тебе понравилос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чень! Дядь, а что все-таки такое Дианетик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 когда ты  отправляешься к  событиям из сво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шлого. Ты возвращаешься  к событию и проживаеш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го снова. Тебе было прият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Мери, хочешь попробов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очему? Это прият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Ага, давай, попробуй! Почему ты не хоч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у... Я не знаю. Ну ладно уж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Устраивайся    поудобнее    на    кровати.   (Ме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кладывается.)  Закрой  глаза.  Если  свет слиш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яркий,  положи на  лицо руку.  Ты будешь  поним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се,  что  с  тобой  произойдет.  Давай вернемся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бытию,  случившемуся,  когда   ты  была  гораз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ладше. (Пауза.)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ери:  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вид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Хорошо.   Давай  вернемся   к  приятному  событ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торое случилось, когда тебе было около трех ле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ак это делал Джимми. (Пауза.)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ичего. Я ничего не могу сдел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Можешь. Попробуй, и увидишь. (Пауза.) А теперь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была рядом с домом. Меня фотографиру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тебя фотографиру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Ма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-нибудь еще есть ряд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мам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"Улыбнис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слышишь, как затвор щелк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еперь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Мери:     Подъезжает поезд и мы садимся в него,  чтобы ех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 воскресную шко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на маме наде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Белое с зеленым плать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проходит с Мери  событие несколько раз и за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сит ее идти к приятному событию, случившемуся, ког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й было около год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ери:     Я лежала в манеже на полу в столов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гульк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еще что-нибудь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Кто-то разговаривает в передней комна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э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не зн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Мама там с тобо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не зн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нет - мама там с тобо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еще там ес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не зн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еще одна женщин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 чем они говоря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не зн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лышишь от них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слышу,  как  они  говорят,  но  я  не  знаю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ме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ислушайся получше. Что они говоря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Похоже на французский язы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Разве мама говорит по-французс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ет, но похоже на французск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чень  хорошо. Давай  вернемся к  началу события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йдем его сн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проводит  Мери через  событие  несколько раз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возвращает ее в настоящее время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Возвращайся в настоящее время.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зови свой возрас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зови мне чис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можешь открыть глаза.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Очень хорошо. (Посмеивается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у а ты, Джуди, как? Хочешь попробов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ети  уговаривают  Джуди,  и  она соглашается.  Одито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вращает   ее  к   событию,  произошедшему  с  ней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ехлетнем возрасте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Играю с кукл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ты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На ковр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гд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В маленьком пар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 кем-нибуд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а. С ма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мама дел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Она сп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ы что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Играю с кукл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Как машины едут. Люди гуля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ты говоришь кукла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к началу  события и пройдем его ещ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жуди проходит событие несколько раз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Прекрас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теперь  перейдем  к  событию,  случившему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гда тебе было около семи лет.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Я плаваю в бассейне с подруг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это все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В горах. У нас каникулы, и я плаваю с подруг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ее зову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Барба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вода кака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Холодн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прият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Очень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Сем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чень  хорошо.  Давай,   возвращайся  в  настоя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ремя.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ев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, возвращайся в  настоящее время. Назови св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озрас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зови мне чис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ес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 в настоящее  время до  конца. Назови  м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вой теперешний возрас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ажи мне, пожалуйста, чис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венадц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ткрой глаза.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Очень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ети совершенно согласны, что возвращение очень весел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приятно,   они  отправляются   ужинать.  После  ужи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беседует с Джимми о Дианетике наедине. У Джим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вычка мочиться в постель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Тебе еще случается мочиться в постел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лет тебе было, когда это началос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думаю, мне было около се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помнишь, как это случилось в первый раз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с кем-нибудь еще в семье это быв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чень  хорошо.  Давай  выясним  об  этом побольш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страивайся поудобнее. Сними туф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вернемся к  самому первому  разу, когда  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мочился в постель.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Аххх... (Зевает. Пауза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засып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засыпал. Я видел сон. Потом я проснулся. Постел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ыла  мокрая. Я  встал и  пошел в  ванную. Потом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лся и положил на постель одея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к началу. Ты засып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уже что-нибудь грезит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истолет ББ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 нет - это  первый раз, когда  ты намочил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стел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к первому  разу, когда ты намочил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стель.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засыпал. Я видел со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ебе снит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истолет ББ. Я о нем весь год мечт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немедленно отметил  омоничность названия мар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истолета и слова "малыш" (baby)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Сем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сколько    раньше   случилась    с   тобой   э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приятность, чем т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а неделю ра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 из семьи  говорил  тебе,  что ты  уже больш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алыш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т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 к тому времени,  когда отец сказал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ебе это в первый раз.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подрался с Ме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на ударила меня, и я стал плак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говорит отец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Ты большой малыш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жимми был действительно "большой  малыш" - он родил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весом более десяти фунтов (4,5 кг)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Что ещ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Иди в ванную и иди в постел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 сейчас, когда э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Ш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твечай да  или нет -  это первый раз,  когда отец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ебе это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от ты идешь в постель, а что происходит дальш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сплю и потом просыпаюсь. Постель мокр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 нет - это  первый раз, когда  ты намочил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стел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к сцене с сестрой.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ы с ней дерем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на тебе что-нибудь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Ты большой балда" (2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ы что ей говор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ей говорю,  что она сама балда.  А она бьет мен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 лиц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чувствуешь э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И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начинаю плак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пап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Ты большой малыш. Иди в ванную и иди в постел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 проходит   этот   лок   несколько   раз,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у,   проходит   несколько   раз   приятное   событ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ет Джимми в настоящее время и затем спрашивает его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  что   происходило   во   время   их  занятия.  Джим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числяет. Он очень доволен и вес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зднее,  наедине с  отцом Джимми,   одитор указал е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слова  "иди  в  ванную"  и  "иди  в  постель",  да 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несенные отцом  в приказном тоне, могут отпирать конту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большой малыш". Отец же  сообщил, что отправить Джимм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ль - немалая ежевечерняя работенка, и что застав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мыться перед сном  тоже не легко. Чуть ли  не каждый вече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приходится  кричать с угрозой  в голосе: "Иди  в ванную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"Иди  в  постель".   Одитор  предложил использоват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равки  Джимми  в  ванную   и  в  постель  иные  сред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 привлечь мать  - может  быть, ее  голос не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пирать этот  контур; или, хотя  бы, загоняя Джимми  сп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какие-то  другие слова, а  лучше всего -  позвол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ложиться, когда он хочет. Отец согласился попроб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 время  следующего  визита   одитора, неделю спуст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  разрешил  ему   продемонстрировать,  как 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е, тем, кто этим заинтересовался.  Одитор, предупред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утствующих,  что  необходимо  соблюдать  тишину,  верну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  к  событиям,  происходившим  с  ним приблизитель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илетнем возрас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Играю с моей собакой Пи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э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а заднем дворе на Парсел-стри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погода кака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Жарк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кормлю Пин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ак сколько тебе лет, скажи пожалуйст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какой это год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1947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В  1947 году  Джимми  было  не  пять  лет,  но  год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ановка, бывшая в этом  году, совпадают. Событие проход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раз,  а затем  одитор просит  Джимми отправить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му-нибудь  событию,  произошедшему  с  ним в шестилет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е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учусь кататься на своем новом вел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нет - с тобой происходит несчастный случа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к  более раннему приятному событ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ывшему  с  тобой  в  возрасте  около четырех лет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Пауза.)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рекрас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проводит Джимми  через два других происшеств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нескольку раз  и затем  возвращает его  в настоя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емя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Ты в настоящем времен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 (Глаза все еще закрыты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вид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вижу, как малыш жует собачье печень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поразило присутствующих, так как коробку с печень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собак малышу  дали уже  после того,  как Джимми вошел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ревери. Джимми  отослали из  комнаты, сказав ему,</w:t>
      </w:r>
    </w:p>
    <w:p>
      <w:pPr>
        <w:pStyle w:val="PlainText"/>
        <w:rPr/>
      </w:pPr>
      <w:r>
        <w:rPr>
          <w:sz w:val="24"/>
          <w:szCs w:val="24"/>
        </w:rPr>
        <w:t>что  позднее объяснят  ему все  о сегодняшнем  возвращени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е.  Одитор добавил, что не хочет, чтобы на соб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ение  Джимми  повлияли  возможные  вопросы присутствующ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 согласи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объяснил, почему он  не стал проходить событ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Джимми разбил новый велосипед - с таким событием преклир</w:t>
      </w:r>
    </w:p>
    <w:p>
      <w:pPr>
        <w:pStyle w:val="PlainText"/>
        <w:rPr/>
      </w:pPr>
      <w:r>
        <w:rPr>
          <w:sz w:val="24"/>
          <w:szCs w:val="24"/>
        </w:rPr>
        <w:t>еще не готов встретиться.   Одитор также объяснил, что шоро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бки  с  печеньем  для  собак  в  руках  ребенка и зап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ящиеся   к   настоящему    времени,   были   перевед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им сознанием  Джимми в зрительные  впечатления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нейшем,   чтобы  у   Джимми  не   возникло  недовери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му  чувству  реальности,   одитор  не  сообщил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факта,  хотя  и  мог  относить  происшедшее  на  с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нтазии Джимми, считать его экстрасенсорным восприятие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догадк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бывав на занятиях с  Джимми, многие из присутствую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хотели и сами попробовать немедленно. Шесть человек прош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опыт возвращения к событиям собственного детства. 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  упомянула,  что  обычно   Джуди  не  может  вспом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, произошедшие более полугода тому наза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жуди  и  ее мать не живут с отцом Джуди. На Джуди я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 повлияли  прежние  ссоры   между  отцом  и  матер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днее,  когда  девочка  вошла  в  комнату  и тоже изъяв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е  участвовать  в   демонстрационном  сеансе. 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л ее к событию, бывшему с ней в четырехлетнем возрас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Где ты находи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На соседском газо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Меня заставляют фотографиров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Я злю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 что ты зли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Я не знаю - я просто злю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тебя фотографиру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Сосе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он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"Ну же, давай, улыбнис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ы улыбае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Из-за чего ты зли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Я не знаю, злюсь и все т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 понял,  что   не  надо  доискиваться  причин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дражения  Джуди,  так   как  это,  видимо,  кас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ношений  ее  отца  и  матери   и  может оказаться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сутствующей   на   сеансе   матери  рестимулирующи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цидент прошли  несколько раз, а  затем  одитор послал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жуди к  приятному событию, бывшему с  ней в пятилетн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расте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Моя  подруга  показывает   мне  своих  кукол.  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огат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ее зову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Барба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 тепер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Барбара уходит из комнаты. Ее мама зов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Стою и смотрю на ее кукол. Каких только у нее нет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хорош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в это время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П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дальш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Барбара приходит обрат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он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"Я должна идти убрать посуду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ей говор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"Ты все должна делать, что родители скажут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на тебе отвеч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Отвеч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"Д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ты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уди:    А я: "О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 просит  Джуди  установить  связь  с событие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ать  о нем  несколько раз,  и затем  возвращает ее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ящее время. Мать Джуди  довольна увиденным, но подвод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а,  рискуя вызвать  у Джуди  недоверие к  собстве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м, обсуждая  их в присутствии самой  Джуди. По каки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ам ей необходимо вставить,  что Джуди всегда зли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соседа и  никогда не  улыбается, если  он ок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лизости. Она говорит еще, что Джуди путает имена: Барба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другая подружка,  а та,  что с  куклами, -  это Джун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  быстро  меняет  тему,  приглашая  для  демонстр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его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ледующий день  одитор возобновил занятия с Джим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На кого ты похож из своей семь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й, я не знаю. (Пожимает плечами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похож на отц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 мам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 сестр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, совсем не похож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 кто-нибудь  когда-нибудь  говорил,  что ты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очности как  твой отец, как твоя  мать или кто-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щ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 (Пожимает плечами.)  Никто ничего похожего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вори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еще носит очки? (Джимми носит очки для близи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апа и мама, и сестра. Все, кроме малыш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огда ты стал носить оч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С прошлого го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огда ты заметил, что тебе нужны оч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читал на уроке учебник, закончил, поднял глаза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заметил, что вижу плох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огда это был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В прошлом г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Очень  хорошо.  давай  займемся  этим. Устраивай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удобнее  на  кровати.  (Джимми  укладывается.)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т  раз  нам   может  понадобиться  вернуться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ментам, в  которые тебе было  физически неудоб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ли  больно,  словом,  ты  испытывал  то,  что  м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зываем соматикой. Соматика  - это телесная боль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йдешь  через  соматику  несколько  раз  - и 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йдет.  В Дианетике  мы считаем  необходимым та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озврат к соматике, чтобы  разделаться с ней раз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всегда, изгнать ее и  жить без нее гораздо бо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частливой жизнью. Ты хочешь этог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омни, ты  должен быть  готов  делать  то,  что 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прошу,  и  соматика  уйдет  после  того,  как м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йдем ее  несколько раз. Ты  будешь помнить вс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то произой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 к  тому  моменту,  когда  ты подумал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идишь не очень хорошо. (Пауза.)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был в шко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вид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Учителя, мистера Бидвел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он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Откройте учебник на  разделе  "Задачи" - страниц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рок шес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решаю задач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видишь первую задач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очти мне 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не мог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Может быть сможешь,  если постараешься. Прочти м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е. (Джимми читает  задачу, задействовав повтор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идеовызов.) Задача трудна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хорошо успеваешь по арифметик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 Довольно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у тебя с глазам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кончаю задачу, поднимаю взгляд и вижу все вокруг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 так уж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нет - это первый раз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вернемся к  самому первому  разу, когда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изошло. (Пауза.)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в школе, читаю учебник. Я поднимаю взгляд и виж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се вокруг не так уж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 в это врем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ев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ойди через это событие сн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заставляет Джимми прочесть  ему урок по книг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действовав повторный видеовызов,  но содержание уро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как не связано со зрением мальчика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Что случилось за три дня до этого урок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 на три дня назад.  (Пауза.) Что 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Читаю учебн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се тот ж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твои глаз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В поряд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 тот вечер  ничего не случилось?  Ссор никаких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ыл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 бы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екрасно. Давай вернемся к тому уроку, на котор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ы поднял глаза от книги  и заметил, что видишь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ак уж  хорошо. Вот ты  приходишь домой, и  что 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е рассказыв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он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Что  я, наверное,  слишком много  читаю. Что  на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ходить к врачу проверить зр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рекрас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 теперь   вернемся   к   первому   событ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родившему твои  проблемы и необходимому  нам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боты  над  их  разрешением.  Я  начну по порядк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износить буквы  алфавита, и когда дойду  до E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щелкну  пальцами, ты  будешь в  начале нужного н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бытия. A, B, C, D, E. (Щелк.)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в школе, читаю учебни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ев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 вернемся  к   событию,  породившему   тво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блемы  и  необходимому  нам  для  работы над 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зрешением.  Когда  я  назову  первые  пять  бук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лфавита, ты услышишь  первые слова, сопутствующ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ужному нам  событию. A, B,  C, D, E.  (Щелк.)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в   школе,  перечитываю   домашнее  задание 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чебн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жимми  проходит то  же самое  место снова,  и  одито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бует иной подход, рассудив,  что Джимми не понимае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он  имеет в виду.  Одитор  хочет установить, что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менно Джимми понимает, как трактует слова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вернемся  к  первому  моменту  зачатия (3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ись к первому моменту зача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(Молчи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Вернись к первому моменту зача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Джимми начинает  проходить все то же  самое место, т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е урок,  на котором стало  плохо со зрением.  Пробл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 в  том,  что  же  Джимми  поймет,  когда  одито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пытается войти в дородовую инграмму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Давай  вернемся  к  самому  первому моменту, ког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ебе  было неудобно,  неприятно, к  самому перв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менту, когда тебе было плохо. Вернись к первому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амому  первому  моменту,  когда  тебе было плох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Пауза.)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меня нашлеп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л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коло полу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 или  нет  -  это   первый  раз  в  жизни  теб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шлепал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апа при этом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еще кто-нибудь говорит что-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исутствующие говорят что-нибудь мам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нет - есть слова в этом событи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Одитор   рискует   не    поверить   имеющимся  данны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должая спрашивать  об имеющихся словах  и фразах.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ознает,  конечно,  (должен   осознавать,  если  зн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ку) что существуют инграммы, лишенные словес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держания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И каково теб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 так уж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мам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говор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плач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пот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берет меня и кладет в кр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еще какое-то время плач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вернемся к началу собы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нашлепала мен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 перед эти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тянулся к чему-то на кофейном стол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мам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"Не трогай это. Будешь трогать - я тебя нашлепаю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ложу в постел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ты находи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В передней комна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За чем ты тяне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(Пауза.) За... за пепельниц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хватает меня и шлеп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он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чувствуешь, как она тебя шлеп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  (По  положению  тела  Джимми  видно,  что 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спытывает боль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очень боль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 пот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берет и несет меня  в спальню и кладет мен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р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После того,  как событие прошли  четыре раза, сомати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дуцировалась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Как ты себя чувствуешь? Будем продолж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Прекрасно. Буд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сейчас давай  вернемся к тому  времени, когда 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ще  не  родился.  Вернись  туда,  где  ты  еще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ожден. Когда я дойду от A до E и щелкну пальцам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ы услышишь  первые слова. A, B,  C, D, E. (Щелк.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огда  я произнесу  буквы от  A до  E, ты услышиш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ервые  слова.  A,  B,  C,  D,  E.  (Щелк.) Что 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вышла погулять.  Она проходит пару кварталов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ворачивает и возвращается до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йди начало этого и пройди сн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вышла погул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шины ед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мама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вид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тебе сейчас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Восем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 или нет - тебе восемь дне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одолжа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 проходит  пару  кварталов,  поворачивается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озвращается до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ты себя чувствуешь? Тебе неудобно где-нибуд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, везде, всему те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ты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В животе у ма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Начни с нача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вышла погул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 сперва? Вернись еще на десять мину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зад. Что делает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Я сплю.  Мама  спускается  по  ступенькам  и  ид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улять по улиц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именно ты просыпае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Когда она начинает спускаться с верхней ступень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Именно, когда  она  начинает  спускаться с верхн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тупень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от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на гуляет по улиц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лыш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шины ед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Еще что-нибуд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ины ша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ты себя чувству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 слишком плох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 пот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ама поворачивает и идет дом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, когда она приходит домо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на поднимается в дом по ступеньк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колько ступенек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(Пауза,   считает  ступеньки.)   Одна,  две,  тр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етыре. Четы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види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Это  проверка  -  в  пренатальном  периоде отсутств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идеовызов, хотя остальные перцептики есть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Тебе слышно, как хлопает двер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мама теперь дел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Сад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ы сам дел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Засып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четвертом проходе события неудобство, ощущаемое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, ослабело. На  двенадцатом проходе звуковое содержи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 оставалось, хотя,  вероятно, не  такое интенсивное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. Джимми расслабился, кажется отдохнувшим и доволь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проходит  с Джимми приятное событие  и просит Джим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ся в настоящее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Каков твой возраст сейчас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не десять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можешь открыть глаз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(Открывает глаза.) Они не такие, как ра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не такое, как раньш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Мои глаза. Я могу  видеть. Я раньше открывал глаз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 не мог видеть сраз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Хорошо. А как ты себя чувствуешь в остальн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 тебе нравится все э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Очень.  Я  только  не  понял  эти  длинные слова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ереди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?  Понимаешь, я  иногда на  своем языке  называ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щи, которые  ты не знаешь, как  назвать на тво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языке.  Если ты  услышишь такое  непонятное слово,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прашивай меня,  и я объясню  на твоем языке.  Т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жет быть,  и знаешь уже,  что это слово  значит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акие ты имел в виду слова? Ты не понял, что та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зачатие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Зачатие  -  это  встреча  отцовских  и материн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леток перед тем, как  им слиться и превратитьс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алыша. Ты ведь знаешь об эт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И слово "соматика"? Соматика означает боль. Боль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матику. Понимаеш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Еще что-нибудь непонят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Спрашивай, если вспомнишь непонятное. Ид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И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все помнишь, что происходил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Да, ты  работал с моими глазами  и еще мама гулял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 улице до того, как я роди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е  случалось  в   последнее  время  намочить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стел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жимми:   Только один раз. Прошлой ноч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нятие продолжалось один час двадцать минут, настав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идти  ужинать. Джимми был  настолько доволен заняти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захотел кое-что рассказать о нем родител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тверждение преклира, что у него стало лучше с глаз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можем  отнести за счет общего  ослабления напряжения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инграмма,   с  которой  был   осуществлен  контакт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ла в  явном виде никакого  материала, который мог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лиять на зрение Джим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Перед вами все-таки  перевод,  в   котором  и  дети,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одитор  неизбежно несколько  обрусели. [При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Американское  "dope" означает  жидкое или пастообраз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ещество,   в  частности   наркотик,  а 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а, его употребляющего или употребивш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"обалдевшего", а также просто балду, дурак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о  слова девочки  означают еще  и "Ты больш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ужа"  &lt;"dope" - лужа&gt;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Игра слов. Conception    -    1) понимание,    понят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нцепция;       2) замысел;       3) зачат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лодотворение. Джимми не знает еще послед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начения этого слова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0.  Несколько случаев из практик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C-211.  Имя ребенка: Ричард Джексон (Дикк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раст: 7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отца: Чарль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матери: Эм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абушка: "Бамма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Жалоба матери:  "Ничего  не  могу  сделать.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ехнулс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енесенные травмы: автомобильная катастрофа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озрасте   5 лет,   на   левую  рук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акладывались швы без анестез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ронические соматики: насморки, болит гор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аматизации: детский леп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Дикки привели в  Фонд для проведения процессинг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 поведение   представляло    серьезную   проблему.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азывался играть  с другими детьми,  норовил их удари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арапать  лицо.  Он бегал,  как дикий,  по комнате для иг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вал все дверцы  и двери в попытках найти  из нее выхо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ко, найдя  дверь, ведущую во двор,  на игровую площад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быстро захлопнул ее. На площадке были другие де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изически, судя по записям домашнего доктора в медкар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кки,  он  был  практически  здоров,  не считая регуляр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морков  и  больного  горла.  Словарь  ребенка  был ве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ен, речь бедна, и, кроме  того, он то и дело позволя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  переходить на  детский  лепет,  при том,  что дефект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зыка или голосовых связок у него не бы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словам матери, ребенок  был постоянно голоден, но 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мясо и  суп дома  и только  суп или  молоко в шко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 отказывался от  сандвичей, даже  с мясом.  На вопр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 любит  ли он какую-нибудь еду  больше всего, Дик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ил: "Нет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которые  фразы  он  повторял  особенно  часто.  "Не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залось   его   любимым   словцом,   вставляемым   в  са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дходящие  моменты  разговора.  Два  других  были: "Я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ю!",  произносимое с  неистовой яростью,  внешне ниче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ванной,  и: "До   свидания",  появляющееся  через  кажд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фраз.  Расспросы  (прямая  связь)  об этих фраз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вали  немедленную  реакцию  -  ужас,  и  до  сего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ую-либо   определенную  информацию  о связанных  с   н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х событиях так и  не удалось получ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е  пятнадцать занятий  с Дикки  продвижение случ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очень медленным. Он ни  в какую не желал сотруднич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м.  Он  не плакал, скорее на  его лице было выра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ого  вызова, словно  он намеревался  скорее приня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нести  любое  наказание,  чем  выронить  хоть  слезин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ами  он  был  молчалив  и  угрюм,  временами  визжал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ягался.  Если ему  предлагали нанизывать  бусинки, игра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структором  или  прилечь  и  закрыть  глаза,  он  начин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вырять  бусинки и  детали  конструктора  в окно  и ложил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в глаза как можно ши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конец,  на  шестнадцатом   занятии,   одитор  замет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ую перемену. Дикки попросили лечь и закрыть глаз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н  сказал:  "Ну  ладно.  Только  не  долго".  С  этих п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дено еще  шестнадцать часов процессинга,  и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кки к совместной деятельности все усилив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 перцептики, кажется,  хорошие. Он  может опис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ещения, людей, в них  находившихся, их действия. Час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т  в  помещении  и  себя  самого.  Мальчик  этот  ему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равится.  Дикки  теперь  сотрудничает  на  занятиях,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ились   близкие   отношения   с    одитором,   и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ет процессинг, как очень приятную игру между н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вопросы отвечает очень коротко, однако понемногу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е-что уточнять и по своей инициати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 его   поведении   сейчас   произошло   значи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ение. Заметно  улучшилась речь, детский  лепет исчез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е практически полностью. Ему  стали нравиться другие де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  один мальчик.  Если  его  просят о  чем-нибудь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ет просьбу  радостно и охотно.  Деталями конструкт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не   швыряется,  строит  дома,   крепости  и  другие</w:t>
      </w:r>
    </w:p>
    <w:p>
      <w:pPr>
        <w:pStyle w:val="PlainText"/>
        <w:rPr/>
      </w:pPr>
      <w:r>
        <w:rPr>
          <w:sz w:val="24"/>
          <w:szCs w:val="24"/>
        </w:rPr>
        <w:t>воображаемые объекты.  Нанизывает цветные узоры  из бусино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ревнуясь в этом искусстве с другими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общем,  мальчик  принимает  теперь участие в обы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ко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ее время занятий к настоящему моменту - 56 ча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C-173.  Имя ребенка: Стенли Винил (Стен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раст: 9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отца: Уорр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матери: К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бабушки: Гренни (бабул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естра: Сал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Анамнез: на третий  день  от  рождения  коллап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легких;  пневмония.  Семь  недель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грыжа.   С   полутора   до   трех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оловиной  лет  -  все усиливающие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удороги.     Педиатром     прописа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фенобарбитал (1),     который    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употребляет  до  сих  пор.  В  три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оловиной   года   снова   появилас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грыжа;  проведена   операция  грыж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ять   лет   -   вирусная  инфекци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ильные  судороги, госпитализирован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Кислород   и   подкожные   инъекци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Жестокий приступ гастрита (2). Ш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лет - судороги.  Семь лет - открыт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ана  на  коже  головы  в результат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адения.   Наложено   без  анестез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есколько швов. В том же году - удар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бейсбольной  битой; разбитые  очки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убец над правым  глазом. Восемь л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- судороги.   Девять   лет   -  сб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автомобилем; кровоподтеки, контуз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отряс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енли  живет  с   матерью,  отцом,  сестрой, дедуш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бушкой, не  дающей другим слова  сказать, и дядей.  Отец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бужденном   состоянии   заикается;   думает,   что   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ается   с   сыном    слишком   мягко.   Дедушка 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оваривает с бабушкой на своем родном язы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ть  наказывает  Стена  -  лупит  отцовским ремнем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мнем  для правки  бритвы, причем  часто и  прилежно.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ягкие наказания принимают  форму запрета смотреть телевиз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ривязывания к  ножке стола  на продолжительное 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ец подкрепляет  свои требования послушания  тем, чт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времени бьет сына по р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взрослые в семье участвуют  в частых и выходящих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границ  разборках, говоря при этом  о детях так, сло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тут  и  нет.  Иногда  скандалы  заканчиваются  те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раженные соседи  начинают требовать тишины и  покоя, а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ерей появляется полиц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ть невротически обеспокоена физическим здоровьем в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мьи и постоянно утверждает, что ни Салли, ни Стен не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ыть без нее ни мину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Стен появился  у  одитора  первый раз,  его ре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очень  трудно понять. Он  отчаянно старался заговор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сильно заикался. Перспектива  остаться одному или в чи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ком обществе вызывала у него страх, граничащий с ужас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было необходимо,  чтобы взрослые  все время  находи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лизости. По  отношению к другим детям  он был чрезвычай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грессивен, постоянно дрался, царапаясь, кусаясь и лягая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характерные  фразы,  обнаруженные  у  Стена как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процессинга,  так  и  во  время  наблюдений  за 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 из фраз  принадлежат  определенным   вэйлансам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оответственно  указано, но насчет  остальных фраз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сности нет. Данные об их вэйлансе  и  сами они  смешалис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е памяти Стена в каш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Я хочу съесть завтрак". (Дяд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Прежде чем  мы пойдем дальше,  я хочу зад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вопрос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Не хочешь  ли   пойти  сюда?"  (Отец,  ма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пренатальный "зазывала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До свидания, я ухожу от теб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Ты уберешься, наконец, отсюда, дикий дурак?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Ма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Будь хорошим мальчиком". (Все взрослы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Будь хорошим мальчиком, а не то дам по шее"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Дяд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В зубы дам". (Отец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Я вышибу тебе зубы". (Отец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Это ясно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Ты оставишь меня или нет?" (Ма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Ну сейчас, сейчас, минуточку". (Ма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Постой минуточку". (Мать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Я хочу задать только один вопрос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Выдерживать   все  шесть   месяцев".  (букв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"Держать все шесть месяцев"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Приближается Рождеств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Начинай сначала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Выдержи все!" (букв. "Держи все"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До  сих  пор  расчет   одитора  был таков: "Все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буквально:    "каждая   вещь")    означает 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реактивного  сознания Стена  то же  самое, что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"ничего"   (буквально:   "никакой   вещи"), 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означает "ноль". "Ничего" означает - ни шапки,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пальто,  ни  ботинок,  ни  носков,  ни штанов,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одежды, ни еды, ни рыбы,  ни лошади, ни конторы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ничего не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Куда мы пойдем отсюда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Иди сюда, дурак тупой". (Бабушка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Ничего не случилос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Ничего хорошег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  время   процессинга   Стен   обнаружил  прекрас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ь к возврату в  специфические события, однак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он  входит  в  контакт  с  несколькими  перцептик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 и начинает приближаться к эмоционально или физ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ому периоду, возврат к  событию превращается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игру  в  возврат,  в   возврат  "понарошку".  С  событ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атального  периода  Стен  входит  в  контакт  легко, 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способен добираться и  до перцептик, и до сомат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периода. Он  может и  пройти эти  соматики, н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или два раза, в дальнейшем он начинает избегать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банке реактивного сознания Стена содержится множ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,  прямым  или  косвенным  образом  приказывающих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чать  или  держать  рот  закрытым.  Сравнительно недав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я,   относящиеся  к   его  речевым  затруднения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т такие фразы, как: "Я  вышибу тебе зубы" и: "Я вырв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бе  язык". У  мальчика  привычка  закрывать зубы  губа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ивать язык  глубоко в полости  рта, из-за чего  он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выговорить ни "l", ни "f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ведение Стена убедительно  свидетельствует о т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  постоянно   подвергается  пренатальной   рестимуля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ляющей  его  перескакивать  от  вэйланса  к  вэйланс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 принимая  роль   с  высокой  агрессивностью.  Фраз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ющиеся  в пренатальной  области (около  шести месяцев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чатия,   согласно  мгновенному   ответу),  содержат,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агал  одитор, утверждение, что  "ничего" - это "все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что "ничего" - это "ноль", то есть отсутствие одежды, ед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оры (места работы)  и просто всяческое отрицание, "не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ичего"  - это  еще и  какой-то человек,  кто именно -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звест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работе со Стеном применялись некоторые особые прие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 из  наиболее  успешных  состоял  в  том,  что мальчи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ли,  что сейчас  его ненадолго  оставят одного:  одитор</w:t>
      </w:r>
    </w:p>
    <w:p>
      <w:pPr>
        <w:pStyle w:val="PlainText"/>
        <w:rPr/>
      </w:pPr>
      <w:r>
        <w:rPr>
          <w:sz w:val="24"/>
          <w:szCs w:val="24"/>
        </w:rPr>
        <w:t>выйдет и  сейчас же вернется. Ему  объяснили, что цель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-  помочь ему вспомнить, каково  ему было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лся один. Мальчик понял,  заплакал, причем сказал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чет о всех прошлых разах,  когда мать и бабушка оставля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одного.  Эта  рестимуляция  (оставление  в одиночестве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заставляла его плак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 работе  со  Стеном  были  начаты  одна  за 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инграммных  цепей.  По  ходу  занятий приходило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уществлять  продолжительные переключения  с одной  цеп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ую,  чтобы не  делать слишком  сильного упора  на гор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. Это могло бы настроить мальчика против занятий, отб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 желание продолжать  работу.  Одно  и то  же событ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ее  скорбь,  брали  для  работы  на  четырех  раз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ансах,  а в  последний раз  взяли рестимуляцию,  вызва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ом    одитора.   Эта    рестимуляция   вывела   его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начальное событие, которое удалось до некоторой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дуцировать,  после  чего  рестимуляцию,  вызванную  уход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прошли как л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Стену предлагают  выбрать событие,  к которому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 вернуться, самому,  он кратко  излагает самое  нач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, а затем следует опирающаяся на это реальное событ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ка,  в  которой  все-все-все  кончается  хорошо. Когд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кретному  событию или  к определенному  типу событий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яют,   Стен,   по-видимому,   не   сочиняет,  а 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дивый отч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работе  мешали  драматизации  ребенка.  Одно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й  постоянно  прерывалось  с  бешенством  произноси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ой из недостижимой пренатальной инграммы: "Прежде чем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дем  дальше,  я  бы  хотел  задать  тебе  вопрос". Вопр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ли   задать   (мальчик   спросил:   "Куда  мы  пойд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?"), и занятие продолжа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идимыми   результатами   работы   являются   громад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ительные  сдвиги, произошедшие  в речи  ребенка, в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рудничестве с  одитором и в его играх с другими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ее время занятий на данный момент - 25 часов, рабо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C-103.  Имя ребенка: Роберт Уильямс ("Бобби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раст: 10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отца: Пер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матери: Сел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Тетки: "Дилли", Эсте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ядя: Фре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еренесенные заболевания:          расстройст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ищеварения, , кожные заболевания.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младенчестве    был     положен 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акалившуюся     детскую    кроватк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(видимо,       металлическую    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рим.   перев.).          Повышен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кислотность (3),       обезвожив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организма, чрезмерное мочеиспуск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и слюноотде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ронические соматики: простуды, дренажи но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аматизации:  вспышки   раздражения,  приступ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лач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Что бросается  в  глаза   в   поведении.   Ве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дрожат,  закрывает  глаза, напряг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мышцы, стискивает  кулаки. Постоя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щелкает по  любому предмету, взят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 руку.  Способен  часами  сидеть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листать      книгу.     Превосход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музыкальная память,  чувство ритма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координация.   Очень   ловкие  рук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остоянно   драматизирует   то,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роисходит   дома.   Быстрая   сме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эйлансов,   о   себе    говорит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третьем лиц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аблюдения. Не хочет  учиться читать, пресек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се  попытки  формального  обучени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ечь  превосходная.  В  употребле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лов  продвинулся  очень  хорошо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воего      возраста.     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еуправляемый ребенок.  Очень слаб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оприкосновение    с    реальностью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асчет "все равно всему" (любая вещ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эквивалентна любой другой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дшествующие    диагнозы.     От    различ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пециалистов  поступали бесчислен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редположения: задержка  в развит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арушение     баланса     щитовид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железы (4),      энцефалит (5)  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шизоидность (6).      По      слов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дианетического  одитора, работающ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 мальчиком:     "Бобби,    кажет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мультивэйлансен, и, похоже,  его "Я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осуществило  синтез,  что  очень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равится различным антагонистическ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"демонам" (7),          удерживающ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анализатор   в  "тугой  смиритель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рубашк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 Бобби   множество   явных   симптомов  расстрой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ей регуляции:  зрительные галлюцинации, подерг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деревенение  мышц;  приступы   рыданий  или  безудерж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хота и т.д. В начале  занятия он обычно говорит: "Бобб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играть  во вспоминание", но  потом, во время  занят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дет себя очень спокойно,  закрывает глаза и сотрудничает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ом. Однако, при возвращении  к фразам и событиям, о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,   застревает   в   возрасте   около   пяти   л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е-интернате,  которую тогда  посещал и  которую на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Райнес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веты на вопросы он  дает довольно иррациональные,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й  связи  между  высказываниями.  Это  всегда  "был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йнесе" или "Ненси это сказала".  Кто такая Ненси - пок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е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ходить инграммы ему не удается,  так как он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остать"  за  раз  больше  одной  фразы.  Последующие фраз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ятся не к тому, о чем была первая, а к чему-то друг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 испытывает  различные соматики во время  сеансов и 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, с готовностью рассказывает,  где у него болит, показ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различные участки своего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моменту беременности матери Бобби было около тридца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и лет, и ее муж, друзья и семья советовали ей решить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орт.  Она  заявляет,  что  не  делала  этого.(?) 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ременности она посещала психолога,  чье лечение состоял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крикивании  грязных  выражений   "с  целью  заставить 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долеть Вашу излишнюю щепетильнос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ец  представляет собой  тяжелый случай  "управленца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атрально подчеркивающего свое  положение "хозяина в дом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е хочет  ничего знать о Дианетике, или,  как он говор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Я бы уж  сумел прекратить чертовы занятия, если  бы знал,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у это приведет". Он присутствует в реактивном банке Бобб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как союзник,  и как антагонист.  Бобби часто драматиз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цовские высказы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е с Бобби очень мешает  то, что дома его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т.   Каждое   занятие   приходится   начина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   локов,   случившихся   с   ним   в   семье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 прошедшее  с  предыдущего  занятия.  Родители нехот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етили несколько специальных лекций, устроенных  одитор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ь прочла книгу: "Дианетика:  современная наука о душев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е".   Несмотря  на   предпринятые  попытки   обу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,  идеальным   решением  в  этом   случае  была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а-интернат,  куда следовало  бы поместить  Бобби на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процесс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же следует запись прямой речи Бобби Уильямса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анса (8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"Хорошо"  -  значит:  "Я  -  хороший".  "Хорошо"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значит "что-то хорошее". Это не значит "конфетки"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 значит "кубики". Это то, что я делаю - я стро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езда. Поезд - это  что-то. Что-то, что едет так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-у-у-у. Я никогда не ехал на поез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кто ехал на поезде, Бобб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Кто-то. Я  ехал. Да... Это было  после поезда, и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ыл в Райнесе. Я  в Райнесе сейчас. Это локомотив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 первый вагон поезда.  Это вагон, который тащ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се остальные вагоны. Локомотив. Локомотив едет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дет где-то... едет куда-то. Где-то наход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внутри тем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Да. От этого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это говор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Селия говорит. Это больно, от этого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Есть разница между "больно" и "хорошо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любишь, чтобы делали боль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Не хочу, чтобы делали больно. Было мокро. Мокро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ыло, было сухо. Хорошо, когда мокрое. Оно хорош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 мокрое. Темно.  Глаза закрыты. Это  толкает сю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указывает место на живот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де еще это толк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Везде. Это толкает везде. От этого больно. Я спл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будет, если ты проснеш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Кое-что случ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ое-что хорошее или плохо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Это   хорошо.  Кое-что   случилось  бы   (начин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лакать). Кое-что хорошее случится (снова плачет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е-что   -   самая   лучшая   вещь,  какая 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лучиться.  Кое-что  -  самая  лучшая  вещь, ка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жет  случиться.  Кое-что  -  самая  лучшая вещ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акая  может  случиться.  Кое-что  -  самая лучш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щь, какая может случ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Как еще можно назвать кое-ч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Кое-что. Кое-что.  Кое-что. Кое-что. Не  правда 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 кое-что?  Не правда ли это  кое-что? Не прав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ли  это  кое-что?  Не  правда  ли  это кое-что?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авда ли это кое-ч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хорошие слов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Да. Игра  - это хорошие слова.  Это хорошие слов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увствую...  Хорошо. От  этого хорошо.  Я играю.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бот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роисходит прямо перед эти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 идет  прямо  после  этого.  Что-то идет 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го. Это кубики. Это  не годится для еды. Что-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дится для е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для чего годятся куби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Кубики -  хорошие кубики. Кубики  годятся для еды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убики  -   это  что-то.  Кубики   сделаны  из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ере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Из чего сделаны мальчик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Мальчики сделаны из дере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Из чего сделаны головы мальчиков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Моя голова сделана из дерева. Я в это вер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дерев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- это дерево. Не  хочешь ли сделать меня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ерева? Дерево. Дерево. Дерево. Дере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льш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Я играл. Не  хочешь ли поиграть  с этими кубиками?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у  пожалуйста! Это  не даст  ему работать  (букв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Это сделает его неработающим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"Ему" - это теб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Я - это не он. Я не  знаю, что такое "ему". Он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му.  Поиграй,  пожалуйста,  с  этими  кубиками.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казал ему, не надо, пожалуй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ы этому научился в Райнес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Да. Хочу  работать. Играй, пожалуйста.  Я работал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ы не поиграешь с  этими кубиками? Ты не поиграеш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 этими   кубиками?  Ты   не  поиграешь   с  эти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убиками? Ты не поиграешь с этими кубикам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 тебе   должны  дать,  если   ты  поиграешь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убикам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Они говорили... (молчани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 тебе   должны  дать,  если   ты  поиграешь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убикам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Они дают ему что-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Есть другое слово вместо "что-то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Это не конфетки. Это не конфетки. Это не конфетк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Это  не  конфетки.  Они  говорят,  что  дадут  е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нфетку.  Они  дали  ему  конфетку.  Это  было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йнесе. Райнес - это что-то. Это хорош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хорош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 хорошо.  Я  не  собираюсь  иметь  это.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бираю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"что-то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Это дерево. Это не дерево. Я игра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игра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Я играю с Райнесом. Я играю с чем-то. Это поез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"поезд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- это поез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"Тренироваться"  (train -  поезд) -  это похоже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мыслу на учиться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Это   значит   "ехать   на   поезде".   Он   едет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ух-чух-чу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я учил кто-нибудь делать что-т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Кто-то учи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четы  реактивного  сознания,  наносящие  ущерб ба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й памяти  преклира, зависят от того,  до какой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ирается  кажущееся сходство  между событиями, 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   совершенно   не   сходными.   Следовательно,  пыта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идеть, в чем состоит такой  расчет, мы должны спрашива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ии  различных  вещей,  выслеживать  непосредственны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аленные  связи  между  предметами.  В большинстве случа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ейшим  аберрирующим  фактором  является  отождест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ым сознанием двух различных собы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же следует запись сеанса  с Билли Уильямсом,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применялась именно эта техника опроса, цель 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установить,  какие  именно   последовательности  фраз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а "равны между собой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Какое слово значит то же, что и "смерть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, такое же, как смерть. Что-то, что опас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так же опасн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Бобби пошел к черту. (9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такое же, как "Бобби пошел к черту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такое же, как  идти к черту. (Закрывает р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ладонью.) Я скажу, что это так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же, как идти к черт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Идти к черту - это идти к чер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акое слово значит то же, что и "смерть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такое же. Что-то такое же. Что-то такое ж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то-то такое же. Идти к чер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значит то же самое, что идти к черт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Ты сделала это самое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Говори да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(Молчи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что значит то же самое, что и "опасность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идет к чер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- та же самая вещь, что и идти к черт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"идти к черту"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Ааа-ха-ха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плач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(Не отвечае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- все равно, что идти к черт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(Не отвечае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 идет к черт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идет к чер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чер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ерт - это идти к черту. Хочу сказать отменено.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удет, он скажет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такое же, как чер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Что-то такое же как черт. Это идти к чер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Что почти такое же, как чер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(Нюхает ладонь.) (10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Это запах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Запах - то же самое, что и черт? Да или не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А "город" - то же самое, что и черт? (11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:    Сделала  бы  ты  это   самое,  и  мы  скажем,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тмене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колько позже,  сразу после конца сеанса, этот вопр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задан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Мгновенный ответ, Бобби. Да или нет?" (Щелк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Да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итая    приведенную     запись,    можно    обнар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ые,   хотя  и   ограниченные  расчеты  реакти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я  Бобби. Заключение  можно было  бы, видимо,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,  что  наибольшую  непосредственную  угрозу  выжив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бби представляет  "что-то", связанное с  инграммной цеп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ящейся  к раннему  периоду в  его жизни.  В этой  цеп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, содержатся слова матери наподобие: "Иди к черту,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опасно, я могу  умереть". Может быть, идеи опас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мерти связаны  для матери с  попыткой аборта и  состав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ую цепь с фразами, в  которых так или иначе помин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та и проклятие. Беседы  с матерью мальчика дают осн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агать,  что  в  реактивном  банке Бобби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тся инграммная цепь с попыткой аборта или, по край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, с разговорами об абор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гресс этого случая был весьма заметным, судя по 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му  эмоциональному  настрою,  в  котором  Билли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лся на занятия. Как уже  упоминалось, если бы можн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лить мальчика из рестимулирующего домашнего окружения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весьма помогло бы дел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пышки раздражения у  мальчика почти полностью прош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ются  крайне  редко.  Приступы  плача стали знач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абее.   Он  в   большей  степени   отдает  себе   отчет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ящем, больше интересуется им, получает удовольств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я  определенные задания.  Видит разницу  между вещ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реалисти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ее  время  занятий  на  текущий  момент  - 25 час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 продолж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C-27.   Имя ребенка: Мери ("Меми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зраст: 13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отца: Кларен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мя матери: Пег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абушка: "ма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Брат: Бобб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Несчастные случаи: падение с дерева (пять лет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ерелом  руки,  кость  вправляли б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анестезии.     Поскользнулась   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мостовой  (девять   лет).  Ударилас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затылком, потеряла созн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перации:  в возрасте  семи лет  удален зуб по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наркозом (закись  азота). В возраст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девяти   лет   удалены   гланды  по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эфирным наркоз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Хронические   соматики:   постоянные  простуды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болит   горло,   головные   боли  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обморо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ри  привели  к  нам  не  из-за  явных  нарушений в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и, а  из-за отставания в  учебе и из-за  того, чт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е  не складывались  отношения с  другими детьми.  Этому не</w:t>
      </w:r>
    </w:p>
    <w:p>
      <w:pPr>
        <w:pStyle w:val="PlainText"/>
        <w:rPr/>
      </w:pPr>
      <w:r>
        <w:rPr>
          <w:sz w:val="24"/>
          <w:szCs w:val="24"/>
        </w:rPr>
        <w:t>было явных объяснений,  так как предварительные консульт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ее учителями  и родителями говорили  о том, что  у дев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высокий для ее возраста интеллек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  очень  хорошо  сотрудничала  с   одитором с са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го  занятия.  Перцептики  у  нее  были  хорошими,  и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м прошлого  она возвращалась с  готовностью и охот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этого  требовал  одитор.  Она  могла  проследить  вс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ную цепь до пренатального базиса, пройти базис (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гка    подталкиваемая    одитором),    затем    верну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тоятельно    в   настоящее    время,   говоря:    "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ательно. Я приду завтра снова, и мы продолжи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ой из найденных не  сразу инграмм было удаление зуб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емь  лет.  После  того,   как  эта  инграмма-наркоз 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ена,   последовало  значительное   улучшение  в  учеб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ладились отношения с товарищ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е следует  дословный отчет о  той части сеанса,  где М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ходила в контакт с событиями в кабинете у зубного врач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Когда   мне  зуб   удаляли...  Я   не  могу   ту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ться... хоть  умри, не могу. У  меня все зу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огут выпасть и снова их ведь уже не буд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Расскажи мне об э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Медсестра сует мне в нос эту штуку... "Расслабь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лнышко... Вот хорошая  девочка... Все в порядк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ктор, начинайте!" Глаза,  давит на глаза... Бо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  чувствую,  но  тянет,  и  я  не  могу  сказ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му...  Дергает мою  голову... Не сопротивляйся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 знаю,  где я, но я  должна вернуться обратно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ктор   Пенн  говорит:   "Вот  это  действите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ольшой". Потом медсестра  говорит: "Его вытащил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се уже прошло. Его  вытащили. Наклони голову сю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 сплюн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А что зате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ужасно  боролась, чтобы  вернуться обратно.  Вс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ыло красное...  Никогда черное, всегда  красное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ранжевое... Противная штука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родолжай, пожалуй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(Молчи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Тебя что-то держ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Да.  Он говорит:  "Вот, держи".  Он дает  мне зуб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тобы я взяла домой. Я иду домой с Бобб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 вернемся  снова  к  тому,  как  ты сидиш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ресле. Ты боялас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боялась войти...  Медсестра уже была  - она с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не в  нос эту штуку, и  я вдыхаю... Чувствую,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на  поднимает  мне  веки...  Она  говорит: "Вс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рядке,   доктор".   У   меня   голова   начин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ружиться... Я чувствую, как  это красное, оно вс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янет мою голову сюда (наклоняет голову вправо).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 могу вернуться... Я не возвращаюсь... Я не мог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ться   (возбужденно,  отчаянно)...   Все  у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ошло.  Большой, конечно,  был... Ой,  никогда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уду снова... Я чуть не умерла... (зевае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Давай  начнем  снова  с  того  места,  где  сест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кладывает мас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слышу ее, она поднимает мне веки и говорит: "Вс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 порядке,  доктор". Я  думаю, что  еще нельзя,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ичего  не могу  поделать... Слышу  звук... Вся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щи  дребезжат,  щипцы  и  другие... Начинают мо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лову  тянуть... Я  не думала,  что мне  прид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ться... Я не думала, что вернусь... Я не мог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ться... Они говорят  что-то... "Ты в порядк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лнышко, только  сплюнь сюда". Я смотрю  в окн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ижу   нашу  кухню,   и  тогда   понимаю,  что  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лась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Продолжай, Ме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Никогда  не буду  это делать  снова... Бобби вед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меня домой... После того, как я заплатила день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повторим  все целиком еще раз. Посмотрим,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можешь    ли    ты    на    этот   раз   услыш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то-нибудь  еще, почувствовать  кресло, в  котор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идишь, свет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ери:     Медсестра закрывает  мне нос... Холодное...  Ой!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тключилась  оттуда,  я  сейчас  сижу  здесь  и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увствую нич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Кто-нибудь говорит в этот момен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Медсестра. Она говорит: "Она отключилась"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Можем теперь продолж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совсем  запуталась...  Я  встаю  с кресла... 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ает  мне  стакан  с  водой,  прополоскать  рот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нимает эти штуки у меня  с шеи... Я ее спрашиваю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"Сколько?",  она  говорит:  "Четыре  доллара"...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лачу и  жду в приемной...  Спускаемся с Бобби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лестнице... Через улицу... (зевае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, начни с начала, Мери. Начни с того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(С  раздражением) Она  сует это  мне в  нос... М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яжело дышать,  я вижу красное...  Руки у меня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длокотниках... Она  поднимает мне веки.  Я хочу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тобы она убрала свои  чертовы лапы с моих глаз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на  тянет  и  тянет  мне  голову.  Сплюнь  в  эт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штуку...  Она убирает  эти штуки  у меня  с шеи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стаю кошелек  и даю ей деньги...  Вниз, потом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лицу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пройдем это снова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(Перебивает.) Я начинаю глубоко дышать, а в голов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акое забавное  ощущение, я закрываю  глаза... 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ытается  открыть  их,  поднимает  веко...  "Вс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рядке,  доктор".  Но  я-то  знаю,  что  не вс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рядке... Я  все чувствую... Начинает  тянуть мо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лову, сильно... Я сопротивляюсь, чтобы вернуть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братно... (лицо  искаженное, напрягает мускулы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олько подумаю об этом,  и зуб начинает болеть в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здесь (показывает место на челюст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Пожалуйста, повтори с  начала, Мери. Посмотрим,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слышишь ли ты, что было дальше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(Со  скукой.) Ой,  у меня  голова болит... Неуже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ужно снова? Должна я  это делать снова? Медсест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ует  мне в  нос эту  штуку, поднимает  мне веки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ворит: "Все в порядке, доктор"... Я забавно себ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чувствую... Ничего  не могу с  этим поделать. Виж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расное... Он  дергает меня за  голову... Я долж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рнуться  обратно  (повторяет  фразу  девять раз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ышит очень тяжело). Наконец я могу открыть глаз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на говорит  мне сплюнуть... Вижу,  как вода беж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з фонтанчика... (Зевает.)  Я плачу ему. Выхожу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Иду не  в ту дверь. Медсестра  говорит: "Ты совс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запуталась, солнышко". (Смеется  от души.) Так в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чему  я всегда  путаюсь! (Хохочет.)  Я плачу ей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ыхожу...  Бобби меня  поддерживает на лестнице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ма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Давай пройдем это еще раз, Ме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Ох,  это  трудно  (вздыхает).  Я  знаю  все  поч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аизусть... Она кладет это мне на нос... Чувству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ак  давит  пальцами  на  глаза.  "Все  в порядк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ктор"... Я-то  знаю, что не  все в порядке... 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ак  рада, когда  вижу наш  дом на  другой сторо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лицы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Еще раз, Мери, пожалуй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Господи!   (Вздыхает.)  Лучше   бы  я   вообще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споминала  про это!  Ну, хорошо.  Она кладет  эт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штуку мне на нос...  Она сзади от меня... Кажет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будто  много  времени  прошло...  Пальцы  сует м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рямо в  глаза... Вижу красное...  "Все в порядк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октор"... Мне  это не полагается  слышать, а я-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лышу.   (Вздыхает.)  Я   слышу  звук...   Ужас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реск...  О  Боже!  Наверное,  мой  зуб выходит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ломали его,  и оставили там  обломок. Тянет,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тысяча   чертей...   Говорит:   "Да   уж,  упор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пался". Господи, этот зуб  вот прямо здесь бол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снова  указывает то  же место  на челюсти)... Да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ему  проклятые  четыре   доллара  и  иду  домой..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бось,  руку  себе  сломал...  Гад...  Достаточ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еприятностей и без зубного. (Вздыхает, зевает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Повтори все событие еще раз, пожалуй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О! У вас зуб против меня или что? (Крайняя степ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раздражения.) Из всех  способов достать, даже ес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 человеком...  Послать его  к зубному...  Хорош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на кладет  это, и я вдыхаю...  Сует свои дурац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альцы  мне в  глаза... Он  подходит спереди...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оторвет  мне  голову...  Я  думаю,  что  умираю,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ытаюсь вернуться обрат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:   (После нескольких минут молчания.) Еще раз, Ме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Я сейчас  начну кусаться!  (Гнев.) Она  кладет эт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штуку  мне на  нос (смеется).  Поднимает гляделк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Смеется от души,   одитор присоединяется.) "Вс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рядке, доктор". Я вижу красное... Я вижу крас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 обоих  смыслах! (12) (Снова  смеется.) Я наконец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ырвалась  из этого  в целости  и сохранности...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никогда не любила ходить к  зубному, а вы меня т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только продержали..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итор:   Где ты тепер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и:     Здесь,  в комнате,  с вами.  Мне тринадцать  лет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егодня  вторник (снова  хохочет). На  этот раз  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драла от вас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от  момент она казалась  счастливее и веселее,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-либо  доводилось   одитору  видеть  ее. Последовал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сеанс, после чего ее  мать позвонила и сказала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довольны  Мери, что думают, ей  больше не нужно посещ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семь месяцев спустя девочка была в первой четверк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ваемости в своем классе и проявляла большую активнос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кружке и в спортивных занятиях. Ее мать сообщила, что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прекращения занятий Мери ни разу не простужала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чет    одитора.   Фраза    медсестры:   "Ты   со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уталась,   солнышко",  вполне   могла  служить   причи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ьных  затруднений  девочки.  Вероятно,  кто-то отпер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у, после чего и начались неприят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щее время занятий - 15 ча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Фенобарбитал    -   белый    кристаллический   порошок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спользуемый как успокаивающее, снотворное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азмолитическое средство при эпилеп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Гастрит - воспалительный процесс в  желудке, особенно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изистой оболочке желуд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 Повышенная кислотность     (ацидоз)     (acidosis) 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зненное состояние,  при котором содерж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щелочей  в крови и  в тканях  организма меньш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ор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 Щитовидная  железа   (thyroid)  -   важная  железа,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меющая  свободного  выводного   протока &lt;т.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железа внутренней  секреции&gt;, расположенная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шее  позвоночных поблизости  от гортани,  ни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ыхательного  горла,  и  отвечающая  за рост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мен вещест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 Энцефалит -  воспаление мозга,  произошедшее вследств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равмы, инфицирования, отравления или действ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ых факторов. При  некоторых видах энцефалит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блюдается болезненная сонлив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 Шизоидность - психиатрический термин. Шизоид - человек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ье  поведение заставляет  предположить у 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драсположенность       к       отклонения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характеризующим шизофрению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 Демоны (demons) - механизмы,  создаваемые инграммой. Д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ирают    в    свое    распоряжение    ча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ализатора,  и   поэтому   действуют  подоб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умному         существу.         Настоящ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добросовестный"  демон  заставляет  звучат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згу   чьи-то  голоса,   отвечает  на  слов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азанные    вслух,   и    дает   всевозмож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утанные  советы,  словно  кто-то  реальны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уществующий  вне   человека,  страдающего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личия подобного мех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 Речь Бобби неправильна, бессвязна. Иногда ее невоз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    стопроцентной    точностью    воссозд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-русски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 Английское  "go  to hell"  - "идти  в ад"  эквивалент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усскому   "пошел  к   черту",  то   есть  дл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зрослого  -  не   более  чем  речевой  штамп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потребляя  который он  не задумывается  о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уквальном смысле. Советскому читателю след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десь вспомнить еще и о  том, что это у нас "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аждом окне по атеисту", а других странах да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амые  жуткие  родители  -  формально  (а т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формально)    верующие    и   соответств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итывают детей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 Слова "hell"   (ад)   и   "smell"   (запах)   созвучны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1.  "Go to town" (идти в город) эквивалентно русскому "ид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гору"   -    быстро   достигать   чего-либ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двигаться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 "To see red"   (видеть  красное)   -  означает   еще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приходить в ярость". [Прим. перев.]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1.  Взгляд в будущее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наших  руках - будущее мира:  воспитывая своих де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придаем очертания  грядущему.  До  сей поры  мы, набит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аследованными   от  предков   аберрациями,  были  обреч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авать это "добро" своим детям, добавляя к нему еще и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.  Спираль раскручивалась  все  сильнее  и никто  не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гадать, чем это конч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 появлением Дианетики  стало возможным сломать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. Любая мать, любой отец, задающие себе вопрос: "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 могу  сделать для  своих детей?",  кровно заинтересован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вайте  рассмотрим,  как   начать  заниматься  дет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ой.   Важнейшим   из    ее   инструментов 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е. Есть у вашего  ребенка аберрации? Какие? Как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аются?  Что  служит  им  кнопками (1)?  У  кого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аимствовал   свои   выходки?   Почему   она   так 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ужается? Почему он становится  таким колючим и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кать, если  попытаться его поторопить?  Почему она ни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не будет пить молоко  с печеньем? Почему? Любая мелоч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и ребенка  должна быть изучена и  может, если ну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исправлена, но  только в  совокупности с  исправл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  самих  родителей.  Посмотрите  на себя! Отдав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 отчет в собственных действиях, начинайте сами прох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 и  ведите о нем подробный  дневник. Поступая т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вскоре  получите  ключ  ко  всем  проблемам,  касающи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вам пример из  опыта одних родителей. Их пятилетня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чь  заболела  бронхитом  и  одна  ночь  выдалась  особ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ой. После  этого девочка всю зиму  страдала от просту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, повлекший  за собой объяснение всего  случая состоял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,  что, хотя  девочка позволяла  родителям лечить  ее но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толанумом,   но   яростно   сопротивлялась   употребл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зелина. В  один прекрасный вечер  проблема разрешилась.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очередного  сеанса ее мать  проходила рождение дочер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 нашла  следующую  фразу,  относящуюся  к самому разга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: "Я  не могу дышать,  у меня все  забито". Эта фра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а  не  раз  повторена  ею  во  время  родов  и  все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овождалась другой: "Дайте мне ментоланум, я суну в нос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что сестра  отвечала: "Вот  вазелин, это  все, что у н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".  Мать   негодовала:  "Я  не  хочу   вазелин,  я  хоч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толанум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такого открытия родители стали тщательно избе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раз: "Я не могу дышать" и: "У меня  все забито". Результа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уды  практически  прекратились,  и  бронхит  больш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лся. А как же с вазелином? Его теперь называют друг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ом, и девочка пользуется им, если ну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нципы, изложенные в этой  книге, вполне могут помо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создать в семье  благоприятный климат. Но этим принцип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  следовать.  Нужно  постоянно  применять  их  в  жиз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уясь, наблюдая и изуч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у вас  есть друзья  с детьми,  заинтересовавш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ой  или  желающие  улучшить  семейные  отношения,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   организовать   учебную    группу.   Для    боль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ивности в ней не должно быть больше десяти семей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,  так  как  по   мере  того,  как  группа  разраст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куссии  становятся  все  менее  плодотворными.  В слиш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й  группе  люди  чувствуют  себя  несвободно,  и  м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уделяется рассмотрению личных проблем ее чле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й шаг,  открывающий программу для  учебной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 прост. Если  у вас   есть дети,  значит, у  вас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. Шаг первый -  использование материала этой книг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 основы для  обсуждения в  группе под  руковод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го  из ее  членов. Этот  лидер должен  время от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яться,  так как  новый лидер  - это  свежая точка зр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уждая книгу, вы сможете надежно усвоить основные принцип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Дианетики, и детской Диане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второй, составляющий часть рабочей программы ещ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ге  первом.  Каждый  участник  предлагает  для  обсу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ую  ему  проблему  с  детьми.  Группа  пытается най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е ре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третий  - проверка пригодности  найденного ре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лены  группы,  имеющие  подобную  проблему  дома,  пыт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ить предложенное реш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 четвертый  -  обсуждение  достигнутых 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лены группы  встречаются и обсуждают  результаты приме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практике найденного решения проблемы, оценивая их с точ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ения усовершенствования применяемой рабочей метод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Шаг пятый - сообщение  Фонду о достигнутых  результат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  того,   как    группа    выработает    определ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оспособную метод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на  что следует обратить  внимание, если вы  хот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репить семью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Семейные взаимоотно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 может  быть  важнее  для  семейных  отношений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е    понимание    сути    треугольника    близость 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ь - общение (2)? Это, видимо, и должно стать</w:t>
      </w:r>
    </w:p>
    <w:p>
      <w:pPr>
        <w:pStyle w:val="PlainText"/>
        <w:rPr/>
      </w:pPr>
      <w:r>
        <w:rPr>
          <w:sz w:val="24"/>
          <w:szCs w:val="24"/>
        </w:rPr>
        <w:t>главным объектом изучения в группе. Что эти термины означ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каждого участника? С какими искажениями треугольника Б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сталкиваются и как при этом поступают? Как эти иска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устранить  из собственной жизни  и жизни своих  дете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 приложить   к   межличностным   отношениям   принци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волически изображаемые треугольником БДО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ните, что  принципы, изложенные далее  в этой книг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ются только ступенями,  ведущими к дальнейшим открыт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 -  очень  молодая  наука.  Она  будет развив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усилиями и поиском тех, кто будет постоянно приме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 теорию  на  практике.   После  каждого  собрания  групп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яйте  себе маленькую  программу исследований.  Ве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ись  ваших  проб  и   ошибок.  Перед  следующей  встреч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дите  итоги, чтобы  их можно  было совместно  оцени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  дальше.  Ведите   общий  протокол  работы  групп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осите туда обобщенный материал ваших исследова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Дисципли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сциплина  -  это  решающий  момент  в  воспитании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а  проливает  свет  на  эту  острую  тему, что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      родителей,       переусердствовавших     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ированием  детей,  почувствовать  себя  виноват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ак  это  я  отвечаю  за  аберрации  ребенка?  Вот  же  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й контур,  и это я заложил  его в своего ребенка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что толку  бранить себя  за незнание  науки, до  сих п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шей неизвестной широкой публике! Утешьтесь тем, что в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додианетических грехах  перед потомками  виноваты вс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, и  тем, что теперь появилась  возможность вступ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е с новым уровнем  душевного здоровья. Но мало уте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,  мы   должны  наверстать  каждую   секунду  упущ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а это  потребует от  нас и  наших детей соверш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ого вида дисципли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чет дисциплины теперь столько теорий, сколько перь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утке. Но  на деле  они сводятся  к обсуждению тог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ет    и   что   не   действует,   как  насиль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уждение против самоопределения.  Подумайте, разве рабо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валась  вам лучше,  когда  вас  заставляли, чем  когда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овали  по  собственному  решению,  понимая причины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 ее надо выполни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еугольник БДО поможет нам в решении этого вопроса.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 установить общение  только если  имеется поним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ние выстраивает нашу реальность. Вы можете чув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, привязанность только к  тому, что для вас реаль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ля   одного,   навязанная   другому,   есть   принуж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уждение  немедленно  разбивает   общение.  Как  вы 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е,   когда   муж   (жена)   или  начальник  говор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потическим  тоном: "Будешь  ты делать  по-моему или нет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  ребенок  чувствует  то  же  самое.  Принуждение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спотизм.   Оно  может   блокировать  общение   и  наруш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.   Принуждение   пытается   отвергнуть  реаль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,  если  одна  из  сторон треугольника уменьше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жена, то и две другие будут испорчены. И напротив, раз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чувствуете вы  себя  весьма  хорошо, когда  вам говорят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Ценная идея!  Не подойдет ли  она нам? Как  это повлияе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ю? Что будет, если мы ее применим?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учите    последствия    принудительной    дисципли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райтесь найти методы воспитания, не создающие в ребенке</w:t>
      </w:r>
    </w:p>
    <w:p>
      <w:pPr>
        <w:pStyle w:val="PlainText"/>
        <w:rPr/>
      </w:pPr>
      <w:r>
        <w:rPr>
          <w:sz w:val="24"/>
          <w:szCs w:val="24"/>
        </w:rPr>
        <w:t>аберраций,  но расширяющие  объем имеющихся  у него исход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х  и помогающие  ему принять  собственное решение.  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му,  глубокому пониманию  приведет вас  выполнение ни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ного "домашнего задани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видно,  труднее всего для родителей  вопрос: "Что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о?" Если мы научимся спрашивать себя: "А это важно?"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шим,  наверное,  три   четверти  наших  проблем.  Во-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вленный,  этот  вопрос  предотвратит  сцену, которую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товы  закатить  ребенку   из-за  его  поступка. 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пролил  стакан молока. А  это важно? Это  он нар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елал?  Что  более  рационально:  вытереть  с улыбкой стол,</w:t>
      </w:r>
    </w:p>
    <w:p>
      <w:pPr>
        <w:pStyle w:val="PlainText"/>
        <w:rPr/>
      </w:pPr>
      <w:r>
        <w:rPr>
          <w:sz w:val="24"/>
          <w:szCs w:val="24"/>
        </w:rPr>
        <w:t>объясняя ребенку, как научиться  быть аккуратным и зачем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,   или  же   начать  изливать   рестимулированный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сторожностью  собственный  гнев,  рискуя  рестимул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создать лок или отпереть инграмму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ет   упомянуть    управляющие    контуры.  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активизируются у  ребенка именно  мерами принуд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циплины. Такие  высказывания, как: "Держи  себя в руках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леди за  собой", "Делай то, что  тебе говорят", "Ты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а,  ничего  больше",  "Будь  взрослым  мужчиной, не реви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вносят вклад в иррациональное поведение ребенка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не хотите  впоследствии потратить  часы на  вычищение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тивного  сознания ребенка  подобных приказов,  то луч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, избегать их отда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 должны   стремиться    к   тому,   чтобы   усил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определение  ребенка  и  уверенность  его  в собств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заторе. Вы должны помогать ему стать независимым от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т собственного реактивного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,   заметьте,  разница   между  самоопределение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ем  в  свою  пользу.  Человек,  определяющий себ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ет    после   проведения    аналитических   расче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я все  доступные ему данные с  точки зрени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его  предполагаемое действие скажется на  нем самом 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людях! Определение в свою пользу - это аберрирова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ценка данных  с точки зрения того,  как твое предполагае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е скажется только на т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нуждение гораздо  шире, чем та  его сторона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ся в дисциплинировании. Принуждение может быть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шним, так и внутренним. Поэтому не бойтесь рассказыва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х проблемах  и аберрациях в  вашей учебной групп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вы  боитесь: "А что обо  мне подумают?", то использ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рку:  "А  это  важно?"  Помните,  что  страх - это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я. Что важнее -  разрешить ваши проблемы и постро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ую семью или же ни в  коем случае не дать этим люд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одозрить, что у  вас есть аберрации? А то  они не знают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Образ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вы  знаете о школе?  А ведь ваши  дети проводят т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ую  часть своей  жизни. Вы  с пользой  проведете врем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часть  заседаний  группы  посвятите выяснению вопрос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Чему  и   как  учат  наших  детей?"  Вам станет  ясн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о   школ   предназначено    для   так   называе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ормальных детей".  Ребенку медлительному или,  наоборот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ными  способностями, индивидуальный  подход обыч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спеч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мотрим, что же такое "живость" и "смышленость"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продолжаете  процессинг,   то  ваша  "сообразительност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пособность  производить  расчеты)  растет,  растет  и ваш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чность. Вас просто удивляет, насколько у вас улучши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ый  вызов. Это  ничего не  говорит вам  о том, поч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и  -  разные?  А  что,  если  этот  ребенок  так мед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ражает по  причинам, которых вы до  сих пор не понимал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, у него заблокирован повторный вызов и ему тру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 что  бы то ни  было? Или, может  быть, имеющиеся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инграммы (а где,  спрашивается, он их набрался) говор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, что он  - бестолочь, ничего сам не может,  ни на ч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ден и т.п. И вот результат - туп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другой  стороны,  возьмем  способного ребенка.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быть, что  он "способный"  потому, что  полагае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ю память, не имея инграмм, блокирующих повторный вызов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случае  он может вспомнить все,  что когда-либо было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ято.  Первые школьные  годы будут  для него  легки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как в это время работа идет, в основном, за счет памя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она  у  него  не блокирована.  Позднее,  однако,  когда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матике и  в других науках дойдет  очередь до абстрактных</w:t>
      </w:r>
    </w:p>
    <w:p>
      <w:pPr>
        <w:pStyle w:val="PlainText"/>
        <w:rPr/>
      </w:pPr>
      <w:r>
        <w:rPr>
          <w:sz w:val="24"/>
          <w:szCs w:val="24"/>
        </w:rPr>
        <w:t>понятий, он  может "съехать", так  как продолжает полаг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память. Память  - это  прекрасно, но  у того, кто привы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агаться только  на нее, могут не  развиться способнос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страктному мышл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 с плохим  повторным вызовом  перцептик "плохо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ражает как раз потому, что ответ на любой вопрос треб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него именно  рассуждений.  Такие  дети могут  "тонуть"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ки,  особенно  в  школах  для  так называемых "норм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". Там нет времени для медлительных 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 можно  помочь  медлительному  ребенку,  чтобы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е  ускорилось,  как  развить   и  удержать  у 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ый  вызов?  Что  нужно  сделать,  чтобы  у  ребенк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ыстрыми"   перцептиками   и   хорошим   повторным  вызо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лась способность рассуждать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решении  этих  проблем  неоценимую  помощь ока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е  прямой связи.  Игры тоже  могут помочь  развит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ого вызова и аналитических способностей. Обсудите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у в групп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учение - необъятное поле деятельности. При демокра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а  принадлежит  вам.  Настаивайте  на  здоровых  метод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ения,  и ваши  дети их  получат. Но  что такое  здор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ы?  Дианетика заставляет  провести полную  переоценк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области, как, впрочем, и  в других жизненных сферах. 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и,  которые  обсудят  и  сформулируют  ответ  на  наш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, определят будущее образ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Площадка для иг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ш ребенок - независимая личность. Но он также и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. Он должен научиться счастливо уживаться с друг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с этим у вашего наследник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жно  запланировать, как  часть работы  группы, особ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рамму для детей,  включающую игры, рассказывание истор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учной труд.  Проводите такие встречи раз  или два в месяц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субботам,  когда  большинство  детей  свободны. Родит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по  очереди вести занятия  с группой детей  разли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а,  и пока  кто-то из  родителей работает,  ост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 понаблюдать.  Прекрасно  было   бы,  если  бы  кажд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ь  присутствовал,  наблюдая  чужих  детей, по край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,  на  половине  субботних  занятий.  Любая  мать пол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мет свою  дочь, глядя, как  она играет с  другими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 ваших  наблюдений  можно  обсудить  и вы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вые  методы  обучения,  которые  помогут исправить преж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шибки в обращении с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Кнопки (push-buttons)  - поступки,  слова, фразы,  тем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есед,    которые     легко    рестимулирую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вызываются вновь и  вновь) у человека слова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действиями других  людей и  причиняют е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удобство,  неудовольствие или  огорчение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зывают неконтролируемый, неудержимый хохо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Треугольник  близость  -   действительность  -  общ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Affinity    -   Reality    -   Communication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(Сокращенно называется треугольником БДО (ARC)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- символизирует   тот   факт,   что  близос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ь  и общение  в жизни действую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сегда вместе, как единое  целое, и ни одно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их понятий не может рассматриваться в отрыв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  двух   остальных.  Без  близости   нет 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,     ни      общения.     Б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 (без какого-либо соглашения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й) нет ни близости,  ни общения. Без общ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т  ни близости,  ни действительности.  Сто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лько увеличить одну из сторон этого жизн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ажного     треугольника,     как    тут   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величиваются          остальные          дв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[Действительность определяется в  саентолог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ак соглашение, как нечто общее для людей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ужит  почвой для  общения и  сближения. Ес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юди не могут придти к соглашению относите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го-либо,  то  и  нет   этой  общей  для  н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  (то  есть  для  каждого 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то-то свое). 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о вопросов, правд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ответы на них - здесь, в книге, и там, в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 увидите,   что   дианетические   идеи    нужны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ашнем обиходе,  а не только  при прохождении процесс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я  правильным  знанием  таких  вещей,  как  назна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угольника БДО,  вы вскоре убедитесь,  что, не веря  в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говорит ваш  ребенок, муж  или жена,  вы уменьшаете 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м у этого человека чувство реальности, разрушаете вашу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  близость  и  блокируете  общение.  Если  слова  друг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вызывают у  вас  сомнение,  спросите себя:  "А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о?"  Если  и  в  самом  деле  важно,  то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ить истину, лучше использовать наводящие вопросы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ните: может быть, ошибаетесь именно 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рушение треугольника БДО бывает вызвано также отк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информации. Если вы отказываетесь сказать человеку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хочет от вас узнать, то ваша близость от этого слабе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в семьях, не  вовлеченных в процессинг, выпол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х дианетических  рекомендаций принесет поразит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в поднятии тона семьи.  Проверьте, всегда ли в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а семья выполняете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. Делайте    все   возможное,    чтобы   создать 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держивать       близость,      действитель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реальность) и общ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. Используйте дисциплинарные меры,  основанные не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нуждении, а на поним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. Спрашивайте  себя: "А  важно ли  это?" прежде, ч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вершить опрометчивый поступ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. Отдавайте себе отчет, что  недоверие к имеющимся 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ого человека данным портит треугольник БД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. Не утаивайте  имеющуюся у вас  информацию от то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му следует ее получить, из желания "избавить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ее) от  страданий", но не  взваливайте на ребен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зрослые пробле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. Помните, что семья - это команда, и нарушивший Б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одним  из  ее   членов,  немедленно нарушит Б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осталь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. Определите   фразы  и   действия,  которые   могу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переть или рестимулировать  имеющиеся инграммы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бегайте их, пока инграммы не вычище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8. Определите фразы, запускающие паразитные управляющ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туры, и избегайте 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 рекомендации  вполне   можно  рассматривать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ий кодекс семьи. Если  ваша группа будет 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  предложенными вопросами,  вы увидите,  как это  мудр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ь  вышеизложенным  правилам.   По  мере  продвиж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ы вы, может быть, сможете добавить к ним что-нибуд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сти уточн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ческие рекомендаци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активные  банки детей  и их  родителей весьма сход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,   если  этого   можно  избежать,   лучше  не  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ься   одиторами  собственных  детей.  Если  родители</w:t>
      </w:r>
    </w:p>
    <w:p>
      <w:pPr>
        <w:pStyle w:val="PlainText"/>
        <w:rPr/>
      </w:pPr>
      <w:r>
        <w:rPr>
          <w:sz w:val="24"/>
          <w:szCs w:val="24"/>
        </w:rPr>
        <w:t>объединились в  команду, как было  предложено, то они,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ся,   могут  для  проведения  процессинга  обменя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.  В большинстве  своем дети  предпочитают работа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ми  одного  с  ними   пола.  Довольно  часто  у  ю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ов работа идет лучше,  чем  у немолодых, так как юнош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девушка  еще  недалеко  ушли  от  проблем,  смущающи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орчающих  ребенка.  Тем  не  менее,  немолодого   одито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инно    любящего    и     понимающего    детей,   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сквалифицировать из-за его возра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ческий  процессинг требует  времени. Ребенку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очень не понравиться. Он  может считать, что эт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провел  бы  куда  лучше  -  играя, наслаждаясь обще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зей, обрастая жизненным  опытом, подходящим его возрас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ребенок счастлив в своем  окружении, ладит с близки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ет обычной детской жизнью, то лучше, видимо, остав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окое  и  не  проводить  с  ним  никаких  занятий,  кр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ения  по  мере  надобности  прямой  связи (для гаш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)    и   повторного   прохождения   приятных    событ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для того, чтобы развеять скуку в долгих поездках в поезд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машине). Дети  ревниво относятся к своему  времени, и н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м, следует это понимать и уваж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если ребенок явно несчастен, мучается от хрон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:  астмы,  сенной   лихорадки  или  еще  какой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ллергии, если имеются указания  на расстройство функций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а,   то  это   говорит  о   том,  что  дианети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 нужен. И в этом случае для работы с ребенком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одятся  повтор  удовольствий  и  прямая  связь. Когда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е  достаточно  искусны  в  ее  применении,  вы смож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ать  у   ребенка  хронические  соматики   и  источн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ических     расстройств.     Использование    повтор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     удовольствий     необходимо     для  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усилить  у  ребенка  чувство  реальности,  близость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ими и  расширить его общение. Кроме  того, пройд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и по нескольку раз  приятные для него события, ребен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нет  радостно предвкушать  следующее занятие  и не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алеть о потраченном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ите внимательно за тем,  чтобы время, отведенно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я,  не отнималось  от "более  важных" дел. 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  тянуть  ребенка  на  занятие  из  гостей,  отрывать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утбола,  словом,  навязывать  занятие  вместо  того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ит.  Иначе   ребенок  начнет  отвергать   Дианетику,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пособствующий выживанию фак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мать или  отец вынуждены  стать  одитором  сво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у,  то   им  самим  необходимо   начать  заниматься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ом и продвинуться настолько, насколько позволят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бстоятельства, прежде  чем взяться за  работу с ребен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только  родители  могут  рестимулировать  ребенка,  н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- родителей.  Слишком часто  драматизации ребенк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   идут  по  одному "сценарию"   и  роли  дополн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  друга.  И,  конечно  же,  добрая  половина  материал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аяся в банке инграмм  ребенка, взята от родителей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большой  вероятностью может  быть обнаружена  в их  банк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.  Следовательно, родители  должны, по  крайней мер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 снизить  интенсивность своих инграмм  и укро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й   нрав,   прежде     чем    они    попытаются    на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я.  В  противном  случае,  можно  утратить объект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ход к  ребенку, выйти из  себя, нарушить Кодекс  Одито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авить  к  старым  локам  новых,  а,  нарушив  близос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   в   качестве   одитора,   вдвойне   трудно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овить эту близость в качестве родител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правильного и  эффективного использования матери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 книги  особенно   полезно  прочесть   и  использ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алы  книг  "Дианетика:  современная  наука   душе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"  и  "Самоанализ"  Рона  Л.  Хаббарда.  Прежде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ться работать с ребенком, вы обязаны как следует усво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ю  Дианетики   и  позаниматься,  по   крайней  мере,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ими взрослыми люд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2.  Детские руководящие центры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ой главе  изложен материал, предназначенный сл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обием при организации  Детского руководящего центра. Н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ложения  были опробованы  и признаны  весьма полезным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е  Детским  руководящим  центром  в  Южной  Калифорн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 к  тому  времени,  когда  компилировалась эта гла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[имеется  в   виду  издание  на   английском],  работал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месяцев.  Но тем не  менее, наши предложения  -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г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ский   руководящий   центр    может   быть   основ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ческой  группой,   профессиональными   одиторами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местными усилиями группы родителей. Центр, если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управляться непрофессионалами, посвятившими себя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е   и   заботящимися   обо   всем  необходимом.  Цент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нанять  на работу одного  или более (лучше  двух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енных   одиторов, специализирующихся  по ведению дет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в.   Нанятый    на   работу    одитор    должен 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оналом  и не  заниматься уже  ничем, кроме  работ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которые  ознакомительные данные,  содержащиеся в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ве, предназначены для непрофессионала, остальной матери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для  профессиональных   одиторов,  избравших  или желаю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рать специальностью детскую Дианети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становка  в помещении  для  занятий  с детьми,  ка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ей начальной  школе, должна быть  веселой, не казен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из комнат должна быть достаточно большой для игр. В 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 рядом  с  низко  расположенной  раковиной  размес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енький  столик  для  рисования   пальцами.  Для  бесед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 должна быть другая комната, поме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Детском дианетическом  центре должно  быть следу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рудов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уклы:  по крайней  мере три  пары пап  и мам, пупси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енькие девочки  и мальчики, девочки  и мальчики постар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смены,  пожарники, медсестры,  доктора. Свирепые  звер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ьвы,  тигры,  дикие  кошки,  кабаны,  змеи.  Добрые  звер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шади, котята, кошки, собаки, слоны, медведи. Конструктор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лочки, колышки, гаражи, дома, школы, больниц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лжен  быть игровой  материал, достаточный  для групп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ей:  глина,  пластилин,  пуговицы,  раскраски, боксер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ши,  игрушечные телефоны,  луки и  стрелы (на присосках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ечные мосты, кухонные плиты  с набором посуды, завод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ки, доски  и мелки, карандаши,  кожа и инструменты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ы  с ней,  ракушки, бусы  для поделок,  инструменты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гания по дереву, наборы домино и книж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грушки  должны быть  простыми и  в то  же время бу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кую фантазию.  Не надо отказываться  от игрушек-уродце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надо пытаться сохранить  все игрушки в первозданном ви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и любят  старые игрушки. Наблюдайте,  как дети пользу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ками и что они о них говоря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м нужны бутылочки с сосками и простейшее оборуд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стерилизации, а также  предметы детской гигиены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часто первое  отпирание инграммы  происходит в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учения детей к опрят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того, чтобы  дети могли  рисовать пальцами, 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отовить смесь  для растворения в ней  темперы (краска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 пигмент   смешан   с   водорастворимыми   клей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ествами).  Просейте  крахмал,  сварите  два литра гус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хмального  клея, добавьте  чайную ложку  соли, полстак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ячей мыльной  пены, 60 г глицерина  и хорошо перемешай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товая  темпера   бывает  синяя, красная,   желтая,  бел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ичневая  и  черная.  Вы  можете  приготовить  смеси люб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ветов:  на пластмассовых  блюдечках смешайте  по две чай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жки темперы и 200 г  приготовленной (теплой) смеси. Рис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блестящей  стороне   специальной  бумаги  для  рис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льцами      или     на     вощеной     толстой     бумаг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варительно окунув ее в воду. На слегка сырую поверх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щеной бумаги краска ложится легч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дите  всесторонний  предварительный   сбор  данных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м  ребенке  для  использования  в  дальнейшей работ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ению  случая.  Время  сбора  данных  -  это  время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ия близости между одитором и преклиром. При рабо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ебенком  следует  принять  во  внимание  его  домашне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семейное  окружение. Когда  родители приходят  на прие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и с детскими проблемами,  следует вести дословную зап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  говорит мать. Часто  одитору удается выявить 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является  для ребенка постоянным  рестимулятором, уже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первой беседы с матер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пыт  показывает,  что  сперва  надо  задать  родител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ющие вопрос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милия и имя ребенка, причины, по которым было выбр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я, возраст,  пол, религиозная принадлежность.  Посещает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Воскресную школу? Род  занятий матери, ее увлеч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оба родителя работают, кто ухаживает за ребенк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  болеет   мать?   Чем   болеет  отец?  Заболе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ей   часто  указывают   на  сочувственные   инграмм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детьми от родителей в силу заразности аберрац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ледствие  хронического  "отталкивателя"  типа: "Отойди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ца, он плохо себя чувствуе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ловия пренатальной жизни ребенка.  Тошнило ли мать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трам?  Ушибы, несчастные  случаи, прочие  заболевания.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 попытки аборта?  Не  употреблялись  ли  противозачато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ства до того, как стало известно о беременности? 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ов   продолжались   роды?   Были   они   легкими   ил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ожнениями?  Применялась  ли  анестезия?  Не запуталась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повина вокруг шеи ребенка?  Нормальным ли был первый вздо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 ребенок болел?  Падал ли  он из кровати? Есть 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ме дети  старше его? Может  быть, кто-нибудь из  них бол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  ним  был  несчастный  случай  еще  до рождения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? А с тех пор?  Какие операции перенес ребенок?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последний  раз  был  у  врача?  Нужно заключение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чащего  врача о  состоянии здоровья  ребенка. Оба родите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довольны тем,  какого  пола  родился ребенок?  Кто ж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одителями в  одном доме до рождения  ребенка? Каков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отношение к беременности матери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верьте, не указывают ли на хронические соматик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ппетит и пищеварение (если  они не в порядк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лицо отказ от пищи, приступы рвоты, аллерг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- это  обычно  говорит  о  том,  что ребенок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мье не нужен, его отвергают)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ыхание: сенная лихорадка, астма, бронхиты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ыделение: недержание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ксуальность: чрезмерные мастурбация и проч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ексуальные действия, мучительство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урные привычки: сосет палец, грызет ногти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резмерная  активность:  ребенок  беспокойны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еугомонный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ялость: низкая физическая активность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стеричность:     головокружения,    обморок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удороги,    взрывы     ярости,    хроничес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раматизации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эмоции:     тревоги,     страхи,     каприз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здражительность, тоска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циальные  реакции:  робость,  агрессивнос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бидчивость, непослушание, ревность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чь:  задержка речи,  дефекты дикции, дет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епет, шепелявость, заикание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сихика:  блокировки мышления,  ошибки памя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фантазии, сны наяву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компенсаторная   деятельность:   символичес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действия,   навязчивые   идеи,  преувеличен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елания, жадность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гры:  деструктивность,   недостаток  энерг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сутствие интереса, скука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абота:  недостаток   собранности,  недостато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интереса,  леность,   трудности  с  узнаван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дач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равственные        ценности:       недостато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ости,  недостаток  самокритич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чрезмерная                    самокритичнос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верхсознательность,    желание    абсолют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совершенства,    слабость    ("бескостность"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ложная  независимость,  лживость, болтливос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вороват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кого ребенок похож? Этот  человек живет в одном до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ебенком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ушает   ли   ребенок   внимательно,   когда   к 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аются, или он жертва  приказа: "Ты никогда не слушаеш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я тебе говорю!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т  ли  у  ребенка  неприятностей  со  зрением  ("Я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жу..." и тому подобные приказы)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у  следует  разработать  общий  план работы,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весьма  плодотворными могут оказаться,  как показ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а, следующие шаг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 время первой  беседы с  родителями  одитор пы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ить главные инграммы  ребенка и постоянные, "привычны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  родителей, которые  могли послужить  отпир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бор  данных  и  предварительная  беседа  с  родител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 послужить установлению  общения, поэтому  проявля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пимость  и   слушайте  их  внимательно   и  сочувствен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 и  взаимопонимание с родителями  ребенка могут быть</w:t>
      </w:r>
    </w:p>
    <w:p>
      <w:pPr>
        <w:pStyle w:val="PlainText"/>
        <w:rPr/>
      </w:pPr>
      <w:r>
        <w:rPr>
          <w:sz w:val="24"/>
          <w:szCs w:val="24"/>
        </w:rPr>
        <w:t>усилены,  если  вы  вкратце  объясните  им, почему аберр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азны и как они передаются  от родителей к детям и внукам.</w:t>
      </w:r>
    </w:p>
    <w:p>
      <w:pPr>
        <w:pStyle w:val="PlainText"/>
        <w:rPr/>
      </w:pPr>
      <w:r>
        <w:rPr>
          <w:sz w:val="24"/>
          <w:szCs w:val="24"/>
        </w:rPr>
        <w:t>Объясните, что Дианетика дает возможность удалять аберр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это  позволяет  им  искупить  свою  вину  перед  детьми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ажденные аберрации и избавиться от них сам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первой  беседы  с  родителями  профессиональ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у   следует  провести  по  крайней  мере  три сеанс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. Очень часто реальной проблемой ребенка ок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то, что так охотно  готовы были обсуждать его родители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они не заметили или не хотели замеч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относится ли мать  к гиперопекающим? Тогда у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 искать сочувственные  инграммы или  неприятие отца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, и то, и другое вместе. Верно и обрат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 время  первого  занятия   главное  -  установить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  близость  через  общение.  Не  говоря этого прям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йте ребенку  почувствовать, что он  ни в чем  не виноват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не будут упрекать ни за то, что он мог когда-то сдел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 за  то, что он  может сказать. Детям  нужен сочувству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шатель. Дайте  ребенку понять, что вы  можете смотре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щи  с  его  точки  зрения.  Будьте  полностью  терпимы.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авайте негативных приказов, делайте предложения и дав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ты только в позитивной фор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ти   способны   к   углублению   общения  через  цв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исование  пальцами). Они  часто переносят  свои чувств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магу.  Дайте ребенку  поиграть с  красками. Краски  долж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в пластмассовых блюдечках,  ребенок не будет ни боя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, ни пытаться испортить.  Столик для рисования должен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ядом  с раковиной,  и если  ребенок захочет  поплеска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й, пусть плещ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блюдайте за  тем, какие цвета выбирает  ребенок и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об  этом говорит. Посмотрите, сколько  краски он возьм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 и  как  расположит  на   бумаге,  как  он  относит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мым цветам. Дети рисуют то, что они чувству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убокие  вздохи  при  использовании  коричневой кра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редко  указывают на  трудности, связанные  с приучением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орной,  на  пережитую   скорбь  и  на  возможный  "зажи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Гадкий мальчишка! Сиди на горшке как следует, я научу теб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пачкать  штанишки!"  Часто  требуется немалая ловк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подвести ребенка  к прохождению  подобных инциден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не  будьте обескуражены, если за  первые три заня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не вернется к каким-либо особым событи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авная  ваша цель  - установление  близости и общения.</w:t>
      </w:r>
    </w:p>
    <w:p>
      <w:pPr>
        <w:pStyle w:val="PlainText"/>
        <w:rPr/>
      </w:pPr>
      <w:r>
        <w:rPr>
          <w:sz w:val="24"/>
          <w:szCs w:val="24"/>
        </w:rPr>
        <w:t>Работайте  над  подъемом  тона  ребенка  и  над  тем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тащить его  в настоящее время &lt;он  может быть "застрявшим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-то  на траке  времени&gt;.  Боритесь  за то,  чтобы занят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и  приятным событием  для  ребенка,  потому что  там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ют и относятся к нему терпимо. Зачастую вы обнаружи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  его  жизни  это  первый  случай, когда ему позвол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ать  или иначе  выразить себя  без постоянных  указан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ганья. Если  в этом все и  дело, то на первых  порах в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, придется даже и помочь ему играть. Тем не мен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 вскоре  обнаружите,   что  в   вашем  присутствии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жатость"  почти исчезла,  стоило  ему  понять, что  в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ираетесь его бранить и наказы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сть  ребенок сделает  для вас  игрушечный макет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ы, своего  бабушкиного дома, других мест,  где он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вает.  Куда  он  помещает  себя?  Как  он располагает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 своего окружения?  Не отделяет  ли он  себя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х, не остается ли в одиночестве? Если так, спросит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А кто  у вас говорит: "Я  совсем один, я так  одинок", ил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Ты теперь  сам по себе"?"  Спросите его, когда  он услыша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бабуля (или  кто-то другой)  расстраивается: "Я  со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во всем мире", или:  "Никто меня не любит". Обычно де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ят рассказывать о  драматических событиях, происходящих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мирке,  и  выдадут  вам  самую  живую  картину папины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миных драматиза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ок  выбирает  для  игры  только  злых зверей? Одна</w:t>
      </w:r>
    </w:p>
    <w:p>
      <w:pPr>
        <w:pStyle w:val="PlainText"/>
        <w:rPr/>
      </w:pPr>
      <w:r>
        <w:rPr>
          <w:sz w:val="24"/>
          <w:szCs w:val="24"/>
        </w:rPr>
        <w:t>девчушка мучилась от кошмара: лев является съесть ее и ма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ой  кошмара, как  выяснилось при  возврате, стал ди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ик отца на мать: "Ты  лжешь!" Ребенок недопонял, и "лжеш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lyin) превратилось в "льва" (lion) из зоопар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другой  девочки были всевозможные  трудности в шко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снилось,  что  она  живет  с  бабушкой, которая постоя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яет: "Никогда никому об  этом ("это" было прак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угодно - от кухонного ножа  до матери) не говори.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дело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ые   три  встречи   с  ребенком   должны  посл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влению всех имеющихся у  него нарушений. Какие игрушк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бирает?  Одитору этот выбор скажет  даже о том, где и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колее времени застрял ребен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сьмилетняя   девочка  выбрала   бутылочку  с  сос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ливает  туда воду  и изображает  младенца. Ищите отпир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, произошедшее, когда она и была  младенцем, и ма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, говорила ей: "Сейчас же возьми и держи как следует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можно скорее разговорите  ребенка. Обычно он нач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ывать о том, что  его беспокоит. Поиграйте с ребен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 "вспомни-ка"  и  пройдите   с  ним   таким  путем  ло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сающиеся близости, действительности и общения. Лучше вс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удается в то время, когда он рисует пальц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ебенку  очень поможет,  если  вы  научите его  с лю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ящей  в замешательство  информацией обращаться,  как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м.  Не  смущают  ли  ребенка  смерть,  рождение,   бр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ом, те обычные для  взрослых вещи, значение которых они,</w:t>
      </w:r>
    </w:p>
    <w:p>
      <w:pPr>
        <w:pStyle w:val="PlainText"/>
        <w:rPr/>
      </w:pPr>
      <w:r>
        <w:rPr>
          <w:sz w:val="24"/>
          <w:szCs w:val="24"/>
        </w:rPr>
        <w:t>однако, не побеспокоились объяснить ему? Обычно дети говор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о или отражают в своих играх то, что их муч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третьего   занятия  с  ребенком   следует  оп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ласить  для  беседы  родителей,  лучше  обоих  сразу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овенно обсудить  все, что с  ребенком не в  порядке. С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при этом присутствовать не  должен ни в коем случа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как  подобные  разговоры  и  рестимулируют  ребенка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пятствуют  родителям коснуться  в беседе  вещей личных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имн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личайший  такт  требуется  от   одитора  при бесед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дителями. Очень  может быть, что в  домашней жизни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многое исправить, но  нельзя, тем не менее, обращ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одителями  холодно  и  враждебно.  Как  правило, родит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отно готовы  сотрудничать в том, чтобы  изгнать из обихо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щие ребенка  высказывания. Часто они  сами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ься  пройти  процессинг,  чтобы  избавиться  от своих</w:t>
      </w:r>
    </w:p>
    <w:p>
      <w:pPr>
        <w:pStyle w:val="PlainText"/>
        <w:rPr/>
      </w:pPr>
      <w:r>
        <w:rPr>
          <w:sz w:val="24"/>
          <w:szCs w:val="24"/>
        </w:rPr>
        <w:t>драматизаций.  На этом  этапе надо  объяснить родителя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обождение ребенка может потребовать большой работы как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а, так и от них. Иногда освободить ребенка удается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сеансов, но  в большинстве  случаев это  заним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яцы. Поэтому  не делайте предварительных  оценок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го для освобождения ребенка.  Это особенно важн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  случае,   если  родители  привели   ребенка  с  особ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кретными цел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работы  в области детской  Дианетики нужен  одит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природы  привязанный к детям и  способный общаться с н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их  уровне.   Одитор,  проявляющий  нетерпение,  вряд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ет желаемых 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дополнение к  беседам  и  сеансам с  детьми, разум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овать  для  них  игровую  группу,  где  за ними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матривать  и изучать  их поведение  специально обуч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ате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блюдатели должны записывать, что делают и что говор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и во  время игр в группе.  Впоследствии  одитор оценит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блюдения  и даст  рекомендации родителям  или воспитателя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. Наблюдения  такого рода не  так ценны, как  т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ются во  время сеансов &lt;вероятно, часто  не менее ценн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делаются   опытным   наблюдателем&gt;,   но  могу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ы  весьма эффективно,  если у  ребенка нет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ких или требующих немедленного вмешательства аберрац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руководящих  центров,   желающих  создать  игр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ы,  нужно  больше   игрушек.  Нужны  качели,  карусе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сочницы,  лопатки,   совки,  ведерки,  формочки   и  игр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вающие  способность  сотрудничать.  В  игре для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  простора, больше  возможности проявить  свое ум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вить свои талан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 такой группы  легче выделить  ребенка (или  детей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иболее нуждающегося  в процессинге. Ребенок,  не находя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го места  в группе, несомненно  страдает от рестимуля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  &lt;а,  может,  просто  эта  группа  ему  не подходит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,  если  группа  аберрирована.  Например, попроб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  свое   место  в  сумасшедшем  доме.   Или  в  пл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шменов.&gt;   и   ему   необходимы   персональные  занятия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обще  говоря,  любой  коллектив  граждан способен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нии  обустроить Детский  руководящий центр, существую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 добровольные   пожертвования   вещей   и  времени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аничивает  расходы   затратами  на  оплату    одиторов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ециалистов по наблюдению за деть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м,  где возможен  более солидный  бюджет, он позвол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тру  работать эффективнее  и поставить  службу обществ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ям на деловую осно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3.  Итоги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А.Превентивная Дианетика.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Соблюдайте тишину во все время и еще несколько мин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того,  как человек (любого возраста)  испытал бол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лся   в   состоянии   временного  снижения  ум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ей. Особенно важн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sz w:val="24"/>
          <w:szCs w:val="24"/>
        </w:rPr>
      </w:pPr>
      <w:r>
        <w:rPr>
          <w:sz w:val="24"/>
          <w:szCs w:val="24"/>
        </w:rPr>
        <w:t>Пренатальная жизнь ребенк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лчите во время и после полового ак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лчите, когда беременная  женщина поранилась, оказы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й первую помощь,  во время осмотра у акушерки,  во время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 и когда она подвергается опер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дите  на  помощь,  но  молчите,  если  будущую  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кнули, если она ушиблась или получила электротрав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чего не говорите, если она закашлялась или чихну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еспечьте  тишину,  когда  к  будущей матери примен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естезию.    Если    есть    выбор,    местная    анестез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чтитель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аши  аберрации,  среда  и общественное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нуждают  вас напиваться,  то, ради  потомства, делайт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ч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sz w:val="24"/>
          <w:szCs w:val="24"/>
        </w:rPr>
      </w:pPr>
      <w:r>
        <w:rPr>
          <w:sz w:val="24"/>
          <w:szCs w:val="24"/>
        </w:rPr>
        <w:t>Роды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еспечьте абсолютную тишину во время схваток и родо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Соблюдайте тишину во время эмоциональных потряс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ушивающихся  на будущую  мать или  ребенка. Если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чет  или  испытывает  страх,   погладьте  его  по  спин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но  и  нежно   (лучше  всего  действует  прикоснов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к коже). Но  сделайте это молча. Кром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ваши движения должны быть медленными, а ваши намерения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ными.  Никогда  не  ссорьтесь  с  будущей  матерью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ом, а также в пределах их слышим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Рестимуляция  вредна в любом возрасте,  и ее след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преждать, исключив  из обихода драматизации  и вс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вызвать  их  к  жизни  (рестимуляторы  драматизаций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гайте  рестимуляторов: используйте  другие слова  вме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ющих,    смените    рестимулирующее    окруж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упреждайте появление расчетов на сочувств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Всегда выражайте  привязанность к ребенку, позвол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иметь свое чувство реальности, позволяйте ему общ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. Дисциплинарные      меры      (наказания)     должны</w:t>
      </w:r>
    </w:p>
    <w:p>
      <w:pPr>
        <w:pStyle w:val="PlainText"/>
        <w:rPr/>
      </w:pPr>
      <w:r>
        <w:rPr>
          <w:sz w:val="24"/>
          <w:szCs w:val="24"/>
        </w:rPr>
        <w:t>осуществляться  молча. Объясните  ребенку причины  наказ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анее или после того, как пройдет боль и он придет в себ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. Образовательная Дианет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  Поставляйте  анализатору   корректные  данные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речащие друг другу.  &lt;Хороший анализатор должен ум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 справляться  и   с  некорректными  и  противоречив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ми,  не  "выключаясь"  из-за  этого  и  умея рассчи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ую   ему  истинную   информацию  из   имеющейся  в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ении ложной и знать,  с какой вероятностью ошибк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делал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 Снабжайте информацией  о Дианетике  всех, кому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а. Особенно важно, чтобы  врачи, медсестры и матери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едомлены  о необходимости  естественного и  проходящег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ишине деторождения и в  необходимости соблюдения тишины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е за новорожде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Ставьте  перед ребенком цели,  главная из которых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взросл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 Составьте  с  ребенком  определенную  программу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ладению  навыками ручного  труда и  руководите им,  но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ил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 Первая дианетическая помощ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 В  дополнение   к  надлежащей  медицинской  помощ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дите с  ребенком его травму в  ревери. Если возможно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 сделать  это  сразу  после  того,  как пройдет бол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е   беспамятство,  словом,   как  только  восстановится</w:t>
      </w:r>
    </w:p>
    <w:p>
      <w:pPr>
        <w:pStyle w:val="PlainText"/>
        <w:rPr/>
      </w:pPr>
      <w:r>
        <w:rPr>
          <w:sz w:val="24"/>
          <w:szCs w:val="24"/>
        </w:rPr>
        <w:t>функционирование анализатора в  прежнем объеме. С малень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ьми  вместо  ревери   можно  использовать  прямую  связ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осите: "Что случилось?" и идите далее через происшеств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ребенку не наскучит или не станет смеш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 Научите ребенка  оказывать себе  помимо медицин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 и  дианетическую  первую  помощь.  Он  должен науч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 незначительные порезы,  ожоги, царапины немедл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получения. (Надо  закрыть глаза,  вернуться к момен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вмы  и  пройти  ее  несколько  раз  с  возможно   боль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м ощущений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 Ведите  запись  о  тех  промежутках  времени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   мог    получить     (или    получил)    инграм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нграммных   моментах)    и    эмоциональных    неурядиц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я с  пренатальной жизни ребенка  и до той  поры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будет  готов  для  проведения  сеансов. Записыв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 членов семьи. Будьте точны, насколько возмо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 записи  станут  очень  ценным  материалом  для  одит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, когда придет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.  Дианетический процессинг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 Как  только  ребенок  начал  говорить,  использ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ую  связь  памяти  для  избавления  от  локов,  конту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мены вэйланс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Не  подрывайте чувство реальности  ребенка, уважа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декс 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 Переориентируйте  ребенка   семантически,  если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л  неверную   информацию  о  значении   слова,  пройд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ие неверной информации, как ключ-собы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Начиная  с восьми лет, с  ребенком можно проходи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ери удовольствия, скорбь и ключ-собы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.   С  двенадцати   лет  можно   начинать  процессинг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я  стандартную  процедуру,  как  изложено  в  "Нау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" ("Science of Survival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6. Заменяйте другим  словом любой дианетический терми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он  для ребенка содержит  инграммный заряд или  удал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ие этого заряда, как ключ-собы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&lt;Кстати,  общаться  с  файл-клерком  можно  не тольк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ери и не только с помощью  одитора. Было бы очень полез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ть  ребенка с  детства работать  со своим  файл-клер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тоятельно, что откроет  перед ним поистине безгран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в области работы со своим разумом. На самом де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йл-клерк обладает способностью не только работы с память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и  может решать практически все  вспомогательные, да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вспомогательные задачи, которые вы ставите перед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ем все это, не  мешая основному аналайзеру. Возможно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т  свободные  части  аналайзера  или сам аналайз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 не загружен, а возможно, пользуется какими-то и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ствами  для работы.  Поистине, напрашивается  аналоги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щнейшим  компьютером.  Остается   только  научить 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вить  такие  задачи  сознательно  (в  "обычном",  сред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уме этот механизм работает на уровне инстинктов, как 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частей  соматического  ума)  и  сознательно же считы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ные    ответы.    Способности    файл-клерка 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нтастичны и, возможно, почти неограничены. Умея общать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,  достаточно  четко  и  ясно  сформулировать  задачу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ение,  уровень  ее  важности  (приоритетность  -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олнять  в  первую  очередь),  степень детализации отве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оки  выполнения и  т.п. -  и в  определенный момент  не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, называемый в  Дианетике файл-клерком, постучится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с готовым решением или напоминанием. Или будет стуч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от  времени, если вы  запросили сообщать промежуто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  и  т.п.  Или  сообщит  вам,  когда некий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нет запрошенного  вами состояния или  когда произой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е  событие  -  причем  аналитическая  информация об э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е или событии с вашей  точки зрения может быть край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дной или вообще отсутствовать. Прим. перев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Е.  Памят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Помните,   что   авторитетом  в  диагностировани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чении органических и генетических (врожденных) заболева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профессиональный врач. Если возможно, выберите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ктора,  знающего  Дианетику  или  прошедшего диане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готов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Вы  должны  знать, как  оказать первую дианети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Соблюдайте предписания превентивной медицины и еш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рокачественную пищ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ЕКС ОДИТОР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ведет себя так,  чтобы поддерживать с прекли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тимальные близость, общение и соглас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 достоин  доверия.  Он  понимает,  что  прекли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ил ему свои надежды на душевное здоровье и счасть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доверие священно и предавать его нельзя никог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вежлив.  Он уважает преклира,  как человечес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. Он  уважает самоопределение преклира.  Он уваж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  собственное   положение   одитора.  Он   выражает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ажение вежливым повед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смел.   Он  не  отступает  от  своего  долга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к  пациенту.  Он   не  откажется  от  оптим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дуры, несмотря на тревоги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никогда  не  проводит для  преклира оценок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я. Он воздержится от  этого, зная, что, проводя расче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преклира,  он не дает преклиру  проводить расчеты сам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знает, что  сообщить преклиру  о том,  что было  с ни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м, означает создавать  тяжелую зависимость преклира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дитора и, тем самым, снижать его самоопреде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никогда  не опровергает  данные преклира ил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ые  замечания.  Он  знает,  что,  поступив  так,  он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ьезно повредил  преклиру. Он воздерживается  от критик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верия,  независимо  от  того,  насколько его соб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  реальности  может  быть  оскорблено  или  потрясе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шествиями, бывшими с преклиром, или его высказыва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использует  только  методики, восстанавлива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определение  преклира.  Он  воздерживается  от жестк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торитарного поведения, он указывает преклиру дорогу, 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щит  по ней  насильно.  Он  воздерживается  от  приме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ипноза   и   седативных    (успокаивающих,   снотворных 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. перев.) препаратов, несмотря на  то, что преклир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-за  своих аберраций  их требовать.  Он никогда  не брос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 с  преклиром, разуверившись в  возможностях имеющих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ик  и   средств  разрешить  случай,   но  будет  упор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восстанавливать самоопределение преклира.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ится в курсе новых достижений нау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заботится  о  себе,  как   об   одиторе.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ить  и  поднять  свой  тон  по  тон-шкале, несмотр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,  получаемые  от  работы  с  преклирами, он с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работать с другими  одиторами в качестве преклира,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ая регулярных занятий.  Одитор знает, что до тех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он не  станет освобожденным и чистым от  инграмм,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 права бросать  работу  с   одитором, лишая  тем сам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преклиров преимуществ полноценной  одиторской рабо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&lt;Нижеприведенный  вариант  кодекса   одито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взят   из  курса  дианетического   одитора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Помните,   это   кодекс   для   работы   с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_в_з_р_о_с_л_ы_м_ преклиром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Диане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ЕКС ОДИТОР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Не   давайте   своей   оценки   личности  и  ответ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Не уменьшайте достоинства  информации, полученной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клира и не поправляйте его в ответе на коман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Используйте  только  те  процессы,  которые улучшаю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состояние 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Являйтесь во-время на все назначенные прие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. Не проводите одитинги после 22 часов веч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6. Не  осуществляйте  одитинг   на   преклире,  котор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голоден или недостаточно отдохну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7. Не допускайте частую смену одитор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8. Не симпатизируйте  прекли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9. Никогда не позволяйте   преклиру закончить сессию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его собственному жел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0. Никогда не покидайте  преклира во время се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1. Никогда не сердитесь на 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2. Всегда   уменьшайте   каждый   коммуникационный  лаг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[время   между   заданным   конкретным   вопросом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лучением  ответа   на  него]  преклира   за  сч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овторения того же вопроса или процес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3. Всегда  продолжайте  процесс  до  тех  пор,  пока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изводит изменения в  преклире и не до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4. Принимайте  преклира таким, какой он е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5. Никогда   не   смешивайте   процессы  Саентологии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другими метод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6. Всегда   оставайтесь   в   двустороннем   общении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еклиром во время сесс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7. Никогда  не используйте  Саентологию для  достиж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личных и необычных  одолжений и выполнения необыч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просьб вашим  преклир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8. Реально оценивайте состояние  кейса вашего 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и не делайте одитинга какому-то другому придуманн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ейс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9. Не   объясняйте  и   не  извиняйтесь   ни  за  как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одиторские ошибки, настоящие или придуманные.                                                   Диане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&lt;Нижеприведенная  тон-шкала  взята 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курса дианетического  одитора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 О Н - Ш К А Л 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.0   Энтузиазм, рвение, радостное настро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5   Бодрость, весел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3   Сильный интере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.0   Консерватизм,   удовлетворенность,   нежелание  меня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существующе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.9   Умеренный интере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8   Доволь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6   Безразлич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5   Ску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4   Однообразие, моното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.0   Антагонизм, выраженная обида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9   Вражде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8   Страдание, боль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5   Гн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4   Ненави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3   Возмущ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2   Отсутствие сочувствия, состра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.15  Скрытая обида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02  Тревога, озабоченность, беспокойство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00  Стр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98  Отча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96  Уж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94  Ошеломление. онемение, оцепен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90  Сочувственное сострад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80  Угодливость, заиск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50  Печаль, уныние, го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375 Безотказное задабр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30  Ощущение своей недостой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20  Самоуничи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10  Жертвен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07  Отча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05  Апатия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0.03  Никчемность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0.01  Умир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0.00  Мертвое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ДИАНЕТИКА И ЯЗЫ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считаем, что энергия  жизни направлена, в част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сотворение материального мира, его сохранение, измен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ение,  на группирование  и рассеяние  составляющих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понент,  а   именно: материи,  энергии,   пространств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а  также  на  то,  чтобы  в  мире водвориться и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ладеть &lt;оставим эту точку зрения на совести Саентологи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. перев.&gt;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до тех пор, пока  человек сохраняет веру в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асть  над материальным  миром, в  свое умение регул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аимоотношения  с  живыми  существами  так,  чтобы  жить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армонии со  Вселенной, чувствуя себя  полноправным и нуж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й  членом,  он  остается  здоровым  и  стойким к невзгод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радостным и  приветливым. Но стоит  ему обнаружи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альный мир и живые существа не в его власти, что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обращаться  и общаться с  ними так, как  этого хоч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,   словом,   стоит    ему   выяснить,   что   окружающ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ь может  причинить ему боль  и страдания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 у человека портятся  здоровье и характер, притуп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ственные способности и одна  за другой следуют неудачи.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им с помощью нашего вопросника возвратить человеку вер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, в свои способности и возмо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&lt;Потребность подчинять, властвовать  и подавлять - то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е аберраций,  может быть еще более  тяжелых, чем 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вынуждают   человека  приспосабливаться.  Свобод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 относится ко  всему и   всем с  любовью и  никог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его  не принуждает.  Думается, все-таки  наиболее уда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гармоничное существование избавленного от аберрац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на  своем  собственном,  отведенном  ему  месте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, что дает ему возможность творить и проявлять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любовью как  раз в том  направлении, в котором  он и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ать  потребность.  Цели,  стоящие  перед  избавленным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й   человеком,   не    требуют   "достижения"; 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  и  гармонично  располагаются  на том прекрас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и  любви, по  которому человек  движется в  этом мире.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жалению,  стремление  властвовать,  подчинять  и под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присуще Саентологии.  Считаем необходимым предупре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 этом читателя. Прим. перев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  появления Дианетики  бытовало мнение,  что полез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для  здоровья человека будет, если  его приспособит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ю.  Худшего заблуждения  не может  быть. Если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ть себе труд сравнить этот постулат о приспособленчеств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стью,  мы  обнаружим,  что  успех  любой дея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зависит  как раз от его  способности стать хозяи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я, изменить  окружающую его действительность  в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. Человек  достигает своих целей  постольку, посколь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абливает мир  к себе, а  не приспосабливается к 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.  Постулат, утверждающий  необходимость подлаживать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му окружению, не только неверен,  но и опасен, ибо с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 человеку  внушают,  что он обязан  быть рабом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ы,  рабом обстоятельств.  Отравленного такой  философи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можно считать  пропащим, зарытым  на заднем  дво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лфера [собеса - прим. перев.], этом худшем из кладбищ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он отлично приспособлен к тому, чтобы жить на подачки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сударства.  Хотя,  конечно,  для  тех,  кто  хочет верт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людьми и  помыкать ими  как душе  угодно, это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обный  лозунг.  Усилия,   направляемые  на  приспособ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к  его  среде  путем  так называемого "соци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нинга", путем  наказаний "за то,  что ты плохой", и люб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  путем, ведущим  к подчинению  человека, к разру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воли, его  личности, лишь  наполнят до  отказа тюрьм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асшедшие   дома.  Оглянитесь   внимательно  вокруг  себ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умайте, ведь в реальной жизни любое существо, привед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ой  к покорности,  становится ни  к чему  не способны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айне  недружелюбным.  Любой  лошадник  знает,  что  нельз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шадь пинать  и дергать, нельзя  ее принуждать силой,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шь сохранить  ее стати. Но, видно, как говорят  в арм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улы дороже людей, и  не в интересах  додианетических уч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сознании было беречь счастье и здоровье человека. Не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слишком  строгим к ним  - что они  знали о есте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ах человеческого  мышления? А не  зная их, преступн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 только  карать,   а  не   лечить,  а  душевнобо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ращать   в  покорных   скотов.  Согласно   этим  преж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иям научной мысли, чем ближе к смерти, тем лучше,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свидетельствуют   такие  невзгоды,  как   электрошок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пно-мозговая  хирургия, взятые  на вооружение некотор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ачами, методы,  приближающиеся к эвтаназии (1)  как уг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ко, лишь  бы не перейти черту  закона. Дианетика бер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учить  и этих  врачей,  ибо  она соприкасается  со все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аслями науки о сознании, берет под свое крыло любую шко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аправление   научной   мысли.   Всегда   и  всюду,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 влиянием  Дианетики  происходит   переоценка  ценнос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рапию  "запрещений  -  наказаний"  выбрасывают  на  свал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азу же, как только осознают,  что в ней нет никакой нуж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нельзя не  содрогнуться при  мысли о  судьбе сотен тысяч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ртв,   чья  личность   и  самая   жизнь  были  изуродова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оминающими об эвтаназии методами в мрачные века торж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ум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ше  здоровье зависит  чуть ли  не полностью  от ва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веренности в  себе, в том,  что вы можете  справиться с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одно  в  окружающей  вас  действительности,  изменить е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обить к своим  нуждам так, чтобы в ней  жить.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якобы не  можете справиться с той или  иной проблемой,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деле  не больше чем иллюзия,  навязанная вам в прошл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овсем нормальными людьми  в те промежутки времени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были  без сознания и  не могли от  них защититься, ил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тстве,  когда вас  дергали туда-сюда,  причиняя вам  бол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ре  и разочарования,  а вы  никак не  могли отстоять  с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 распоряжаться соб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озере  Танганьика (2) у местных  жителей есть ве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ычный  способ   рыбной  ловли.  Там,   вблизи  эквато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сные лучи  солнца просвечивают до  самого дна чистейш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ду озера. Рыбаки берут длинную веревку и нанизывают на 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енья.  Отплыв  подальше,  веревку  натягивают между дву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дками  и   начинают  медленно  грести   по  направлению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лководью.  Когда лодки  приближаются к  берегу, перед н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снятся  целые  стаи  рыб.  Дело  в  том, что нанизанны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евку  поленья  отбрасывают   вниз  густую  тень, 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  рыбам твердой  решеткой, надвигающейся  на них,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они  в ужасе уплывают,  считая, что спасаются;  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м деле оказываются в сетях рыбак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подобные сети, бывает,  попадается и человек, верящ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еальность  призрачных решеток,  расставленных вокруг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 людьми, чье  психическое здоровье  оставляет ж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го.  Стоит  просто  приблизиться  к  этим решеткам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 видно, сколь  они бесплотны  и как  легко сквозь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йти. Но обычно люди в ужасе отступают, пока не окажу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устых  тенетах  расшатанного  здоровья  и  разбитых надежд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неспособные  владеть   ни  собой,  ни  окруж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ановк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значительной степени механическая природа физичес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 и  некоторые особенности  энергетики мыслите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а  делают возможным  значительное улучшение  кач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  человека,  который   даст  себе   труд  ответить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денные  ниже  вопросы.  Эта   работа,  вроде  бы  чи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ческая, укрепляет веру человека в свои возможности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дает  ему возможность осознать  тот простой факт, 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жизни   были  периоды,  когда   он  управлял  по  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всем,  чем пожелает, в  физической вселенно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л в гармонии с окружающими живыми существ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йманный  в  призрачные  словесные  сети, еще ребен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денный   к   покорности   физической   силой,  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  игрушкой  своей   собственной  иллюзии,  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й  тени -  языка. Грозно  произнесенные слова "Ид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юда!" сами по себе никого не могут притащить к произнесш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.  И,  однако,  тот,  к  кому  они были обращены, зачаст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ходит  - нехотя,  со  страхом.  Он вынужден  это сдел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  что  в  детстве  его  столько  раз  приводили сил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говаривая при этом: "Иди сюда!",  что теперь он идет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ака,  приученная  выполнять  команду.  Той  силы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локла ребенка "сюда", в этот момент нет, но  от нее па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ая  густая  и  грозная  тень,  что  человек  теряет  сво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сть  в области  принятия решений  о том,  куда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ти. А жизнь продолжается, и с возрастом человек все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адает  под влияние  заблуждения,  что  любое слово  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а обладают  сами по себе  физической силой и  необычай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ы.  Невольно  пользуясь  этим,  окружающие устанавли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круг  него свои  призрачные словесные  решетки, которы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ют ему  сделать вот то-то и  то-то, а подталкивают с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это и это, и так час за часом, день за днем. Потоки сл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хлестывают и  уносят несчастного. Все  эти слова вовс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назначены  для  помощи  ему,  напротив,  их назначен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ерживать, ограничивать человека в  его поступках из страх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д другими. Ниагара слов действенна только потому, что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 водопадом  стоит  физическая  сила,  которую применя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кий раз, когда хотели  заставить человека принять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ринимать не  хотел, заботиться о том, о  чем он не люб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е  хотел беспокоиться, тащиться  туда, куда идти 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ел, делать то, что он делать  не желал и т.д. Слова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ы  и  полезны,  когда  они  служат  символами действи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ов,   но   слово   "пепельница"   не   может  сл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пельницей. Предмет  же, предназначенный для  стряхиван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пепла,  будет служить нам те  же службу, даже назв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людцем" или "слоном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велика  магическая сила бесплотных  слов. Именно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яет   диктаторам,   пользующимся    верой   людей  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огущество теней, загоняющих человека в тюрьму, подчин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е других и распоряжаться чужой жизн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ова  любого  языка  порождены  наблюдением  людей на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ерией,   энергией,  пространством,   временем  и   жив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ми,  окружающими  их.  Не  существует слов, зна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было бы почерпнуто не из этого источни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м  образом, когда  вы будете,  отвечая на  вопрос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крешать  в памяти  определенные события,  удостоверьте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ы  вызываете не словесное описание  события, а ре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. Ведь вам почти не  нужно было времени на т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ышать, как  вам говорят сделать то  или иное; время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на  то,  чтобы  выполнить  само  действие.  Цель на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ов  в  том,  чтобы  вы  перестали  привязывать слов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ю  каким  бы  то  ни  было  способом.  Ответив на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просы, вы  увидите, что слова значительно обесценилис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с и в то же время, странным образом, стали более полез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скресите в памяти время, когд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Вы оказали воздействие на предм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Какой-то предмет оказал воздействие на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Вы подбросили живое существо ввер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Вы спускались по лестниц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Вы завладели тем, чем хот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Вы создали сами что-то хорош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Вы чувствовали себя большим в определенном пространс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Вы гордились тем, что сумели поднять что-то тяжел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Вы   сумели  должным  образом  распорядиться  какой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Вы создали ого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Вы потеряли что-то ненуж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Вы что-то кому-то навяз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3. Вы способствовали 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4. Вы приятно проводили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5. Вы заключили себя в определенное простран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6. Вы были хозяином своег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7. Вы раскрыли какое-то замкнутое простран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8. Вы успешно обращались с каким-то механизм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9. Вы остановили механиз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0. Вы подняли предм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1. Вы наклонили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2. Вы разрушили то, что вам не нравилось (было не нужн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3. Вы что-то изменили к лучше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4. Кто-то живой, неприятный вам, от вас уше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5. Вы достигли того, чего хот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6. Вы кого-то поддержали, защити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7. Вы прижали к себе кого-то, кто вам нрави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8. Вы покинули место, пребывать в котором вам не нрави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9. Вы преодолели энергию чего-либо или кого-либ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0. Вы разрушили плохое живое суще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1. Вы правильно обращались с жидк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2. Вы собрали вместе несколько приятных предме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3. Вы разместили ряд предметов в пространс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4. Вы выкинули ненужную вещ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5. Вы разбросали много разных предме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6. Вы разорвали ненужную вещь на кус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7. Вы заполнили простран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8. Вы регулировали чье-то 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9. Вы прижали к себе желанный предм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0. Вы улучшили предм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1. Вы опустошили то пространство, которое хот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2. Вы прошли определенное рас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3. Вы позволили времени идти свои черед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4. Вы делали то, что вы хотели с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5. Вы победили живое суще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6. Вы вышли из подчи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7. Вы поняли, что живете своей жизн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8. Вы узнали, что не обязаны делать что-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9. Вы выбрались из опасного ме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50. Вы приступили к приятному времяпрепровожд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 Эвтаназия - безболезненное  умерщвление человека... "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жалост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 Озеро  Танганьика  - озеро  в Центральной  Африке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иром    и     Танзанией.    Самое    длин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сноводное  озеро в  мире (около  450 мил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ину и 30-40 миль в ширину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С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МОЩЬ ПАМЯТ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поминание и вспоминание  данных, конечно же, напрям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ы с действиями в материальном мире. Как мог бы нау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ка   запоминать   и   вспоминать   что-либо  глухоне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зрослый?  Ему  пришлось  бы  постоянно  навязывать  ребенк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предметы и  действия, может  быть неинтересны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нужные малышу в данный момент. Хотя родители, как прави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глухонемые,  но пока ребенок  еще не понимает  языка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ают запоминать именно таким образом - привлекая вним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действиям,  предметам,  пространству  и  времени. Есл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используют  силу,  навязывая   ему  что-либо  без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ия, то это насилие над независимостью личности ребен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рачивается   впоследствии   ухудшением   его  способ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ряжаться  самим собой.  В частности,  это обуславл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словутую  "плохую  память",  которая  столь  часто б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метом жалоб и даже своеобразного хвастов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свои  физические  действия,  связанные с матери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ей, пространством и  временем, человек совершает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  уме. Поэтому,  если при  первичном обучении разговор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чи,  которое  происходит  именно  на  уровне  действий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язываем ребенку какие-то действия  или предметы силой,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 самым  навязываем ему силой  и мысли, с  ними связанн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бенок   подрастет   и    постепенно   научится   отвер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желательные действия  и предметы, но  вместе с ними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ргать и  соответствующие понятия и мысли.  В том случа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взрослые усилят  нажим, реакцией  ребенка будет пол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атия. Хотя  он будет считать себя  обязанным принимать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считают нужным  окружающие, ему  будет безразличен в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 - предметы, пространство, время и действия. А между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днее,  в школе,  вся его  жизнь будет  зависеть от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жет  ли  он  запомнить  совершенно  безразличные для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дения, которые взрослые называют "знаниям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уже упоминалось,  материальной основой запомин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жит   определенный   физический   контакт   с  физ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.  Поэтому, чтобы  улучшить способность запомин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о   восстановить   способность   воспринимать  окружа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сть, то есть  способность принимать и отвер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ее элемент по своему выбор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вечая  на  нижеследующие  вопросы,  следует  по 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  выбирать   из   ряда   похожих  событий 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астливое. Несомненно, наряду с воспоминаниями о счастли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, по крайней мере,  поддающихся осмыслению событиях у в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ыхнут и воспоминания о различных несчастьях, но упор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не на них. Цель наших вопросов не в том, чтобы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чь  вам вспомнить  то  время,  когда вам  удалось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омнить. Они предназначены для  того, чтобы вы снова мог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адеть всеми своими способност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скресите в памяти время, когд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. Вы завладели тем, чем хот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. Вы выбросили что-то ненуж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. Вы  отвергли, забросили что-то,  хотя знали, что 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агают это нужным для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. Вы  занимались  чем-то своим  в то  время, в которое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предписано заниматься определенным д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. Вы заняли место, не предназначенное для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. Вы покинули место, где вам велено было наход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. Вы были счастливы, завладев чем-то недозволе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8. Вы, к счастью, игнорировали чьи-то указ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9. Вас послали в одно место, а вы решили идти в друг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0. Вы сами выбрали себе одеж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1. Вы носили что-то, несмотря на то, что "подумают люд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2. Вы отделались от чего-то надоевш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3. Вы были рады, что можете выбрать один из двух предме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4. Вы не пили больше, чем хотелос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5. Вам удалось отказаться от ед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6. Вы делали с самим собой то, что вам нрав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7. Вы делали то, что вам нравится, с кем-то младше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8. Вы были правы, отказавшись что-то приня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9. Вы выбросили полученный подар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0. Вы разрушили навязанный вам кем-то предм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1. Вы получили то, что хотели, и сберегли получен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2. Вы умышленно испортили свои туф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3. Вы не стали читать не вами выбранную книг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4. Вы отказались быть чьей-то собствен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5. Вы отменили чей-то прик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6. Вы спали там, где вам нрав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7. Вы отказались купа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8. Вы   испортили  какую-то   одежду  и  радовались  сво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п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29. Вы достигли того, чего хоте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0. Вы нашли потерянн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1. Вы  заполучили  того, кого  хотели (догнали,  дозвали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шл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2. Вы отказались от партне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3. Вы выбросили одеяло из крова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4. Вы шли своей дорог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35. Вы обнаружили, что были правы, отказавшись от чего-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Ь ДИАНЕТИЧЕСКИХ ТЕРМИНОВ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я (aberration)   -   отклонение   от   рациона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ышления  или поведения.  Слово образовано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атинского  aberrare (идти  прочь), которое,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ою  очередь,  образовано  от  ab  (прочь)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errare    (идти),    странствовать.   aberrare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значает  заблуждаться,   делать  ошибки  ил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е специфически, иметь "пунктик". Аберрац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 дает человеку быть душевно здоров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беррированность     -      это     состоя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тивоположное       душевному      здоровь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орм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алитическое мышление   (analytical   mind)   -   есть  т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знающий разум, то сознание, которое обла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собностью мыслить, осознавать и сравнива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ученные  данные,  запоминать  их  и  реш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блемы. А.С. сознательно по определению,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тивоположность  -  отсутствие  сознания.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анетике  и   саентологии   А.С.  -  то, 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нимает сигнал и  осознает его, а реактив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ышление  (см.  далее)  -  то,  что  реагир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ханически, без созн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Базис базисов &lt;бэйсик-бэйсик&gt;  (basic-basic) -  самый перв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мент  боли,  потери  сознания  или  сниж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алитических  способностей  в  текущей  жиз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Банк - см. реактивное созна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изость &lt;аффинити&gt;    (affinity)   -    степень   симпат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вязанности, расположения,  предпочтения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х   недостатка.   Близость   есть  приемлем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станция   между   людьми.   Большая  степен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лизости  означает  склонность,  предпочте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ягу людей  друг к другу.  Недостаток близос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значает,   что  тесное   сближение  было  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приемлемо,  неприятно.  Близость  -  одна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авляющих взаимопоним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   (valence)    -     роль.    Термин    использу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я случая,  когда человек "одевает  на себя"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одалживает" чью-то "персону", черты лич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личину".  При  утрате   веры  в  себя  сам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    заменяет    собственную    лично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эйлансом.    Преклир    в   вэйлансе   сво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ца поступает точно так  же, как поступал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ец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нуться &lt;возвращение&gt;  (return)  -  вернуться  в  прошлое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  может отправить  только умственно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мственно  и  физически  часть  своего  "Я"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шлое  и пережить,  воспринять заново  люб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ытие прошлого  точно так, как  оно уже был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м однажды воспринято, с теми же ощуще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ключать &lt;кий-ин&gt;  (key  in)   -  рестимулировать.  Человек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ходящийся в полном  сознании, но усталый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авленный,  попадает в  обстановку, подоб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исанной  в спавшей  до сих  пор инграмме.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т момент инграмма пробужд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ая движущая сила  (вторая динамика)  (second dynamic)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ремление  к выживанию,  осуществляемое чер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овую  жизнь или  через выживание  детей.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разделяют  на  динамику   половой  жизни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инамику    выживания     семьи,    включающ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итание 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ая инграмма &lt;инграмма болезненных эмоций&gt; (secondary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- душевная   боль,   причиненная   человеку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енный   отрезок    времени   какой-либ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яжелой &lt;для  него&gt; утратой, либо  ее угрозой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чность   вторичной  инграммы   и  сила  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явления   зависят  от   прочности  и   сил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ичной инграммы  &lt;инграммы физической боли&gt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физической болью, лежащей в ее осно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ключение (запирание)   соматики   (somatic   shut-off)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   преклира,  при   котором  у   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сутствуют  соматики в  каком-то определен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исшествии   или  где-либо   еще  (во  врем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хождения  этого  отрезка  колеи  времени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нятии),        подавленные,        вероятн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дшествующим приказом или последующей (бол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здней) болезненной эмоцией. Существует цел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яд приказов, выключающих  одновременно боль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моцию,    так    как    слово   "чувствовать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монимично.   "Я   ничего   не   чувствую"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андартный приказ, но он может быть выражен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ругими словами. В любом  языке есть для эт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гатые возмо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моны (demons) -   механизмы,  создаваемые   инграммой.  Д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ирают    в    свое    распоряжение    ча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ализатора,   и  поэтому   действуют  подоб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умному         существу.         Настоящ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добросовестный"  демон  заставляет  звучат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згу   чьи-то  голоса,   отвечает  на  слов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азанные    вслух,   и    дает   всевозмож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утанные  советы,  словно  кто-то  реальны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уществующий  вне   человека,  страдающего 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личия подобного мех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ианетическая помощь  (assist) -  простой, легко  выполним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цесс, который может  быть применен к люб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страдавшему,   чтобы   помочь   ему  быстр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авиться  после травмы,  легкого заболев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 огорчения.  Процесс,   который  помог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у излечиться, придти в себя, самому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чьей-то  помощью,   путем  удаления  причин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лекших  за  собой  болезненное  состояние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ящих      его,      процесс,     ослабляю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драсположенность   человека   ранить   себ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морально   и  физически)   или  оставаться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равмированном состоя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оступность (accessibility) - состояние готовности к участи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процессе   (в    техническом   смысле) 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    готовности     к    межличност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ношениям (в  социальном смысле). В  том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асается собственно личности человека, понят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ступности  себя  для  себя  самого  означ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зможность войти  заново в контакт  с прошл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ытом  или полученной  информацией. Человек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плохой   памятью",  с   "перегородкой" 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правляющим  центром  и   точными  записями 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ытиях  (их факсимильными  копиями) облад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доступными для него самого воспоминани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я,   разыгрывание    сцены    (dramatization)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ное    или     частичное    воспроизвед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держания  инграммы  аберрированным челове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&lt;в  обычной  жизни,  неосознанно,  в настоя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я,  а  не  как  результат  вспоминания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звращения во время  сеанса одитинга; хотя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я  сеанса Д.  также возможна&gt;.  Находяс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енном окружении здесь и сейчас, челов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ыгрывает сцену из прошлого. Аберрированно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адекватное поведение, как таковое,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является драматизацией. Человек,  как актер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цене,  играет отведенную  ему роль,  соверш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   этом   ряд   абсолютно   иррациональных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бсурдных  поступков.   &lt;Степень  драматиза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ходится  в  прямой  зависимости  от  степе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стимуляции  инграммы, которая  и является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чиной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 (charge) - вредоносная сила, энергия, скапливающаяся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хранящаяся  в реактивном  банке. Образуется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зультате     конфликтов     и    болезнен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живаний  человека.  Дианетическая  терап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одитинг)       снимает       этот       заря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&lt;передавая  энергию анализатору&gt;,  и он больш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 влияет на личность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    (engramm)    -    образ,   картина   пережито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являющаяся записью о происшествии с человеко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держащем  боль, потерю  сознания и  реаль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вымышленную угрозу  выживанию. Эта запис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тавленная  в   реактивном  сознании  реа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мевшим место событием,  в котором содержалас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ь   или   потеря   сознания   (тогда  же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исанная в банк), называется инграммой. Бол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бессознание   составляют,   по  определен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асть инграммы,  а остальное -  это точнейша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робнейшая  запись всех  остальных ощущен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ринятых телом человека, испытывающего бол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находящегося  в бессознательном состоян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части или пол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опки (push-buttons) - поступки,  слова, фразы, темы бесед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ые   легко   рестимулируются  (вызываю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новь   и  вновь)   у  человека   словами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ями   других  людей   и  причиняют  е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удобство,  неудовольствие или  огорчение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зывают неконтролируемый, неудержимый хохо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плекс (complex)  -   психологический  термин,  означаю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авленную идею или  группу подавленных иде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   связанных   с    пережитым   в   прошл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моциональным  потрясением, что  их влияние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едение   человека   в   настоящем  явля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ильным или даже чрезмер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онтур &lt;демонические цепи и т.п.&gt; (circuit) - часть созн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а, создающая внутри  него некое подоб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другого"  человека   (или  "людей"),  котор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влияют"  на  него,  "спорят"  с  ним  и т.п.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давая   его   поведение   по   определенн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шабло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Лента соматики (somatic  strip)  -  физический  индикатор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ханизм,   предназначенный   для   связи   (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ытием)  по времени.   Одитор отдает приказ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менно   ленте  соматики.   Л.С.  может   бы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ослана  в   начало  инграммы,  и   она  туд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правится.  Л.С.  преклира  будет передвиг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у   с  точностью   до  минут,  соглас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асающимся  времени указаниям   одитора. Так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разом    одитор   может   запросить   начал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ы,  затем  точку  инграммы,  лежащую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лее времени пять минут спустя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     (lock)     -      мысленный     образ,       карти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ежитого   события,    безболезненного,  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ревожного. Эта  тревога тем больше,  чем ху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а   (или  вторичная   инграмма  (см.)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ую рестимулировало это собы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ниакально-депрессивный   (больной)   -   человек,  котор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следствие   услышанной   фразы,   получе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изического воздействия  или иной рестимуля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егка  продвинулся вверх  по тон-шкале, затем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ъехал по ней вниз  и дальнейшее его повед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яется     тем,    что     записано 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стимулированной инграмм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гновенный ответ   (flash-answer)  -   немедленная  реакц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ое, что  придет в голову  преклиру сказ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сделать, когда   одитор щелкнет пальцам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.О. используется для  установления контакта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ытиями из прошлого прекли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етодика глубокого погружения (MEST-Processing)  - состоит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м, что  одитор  занимается корнями аберрац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болезней преклира, запрашивая соматики, а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ова. Эта методика  позволяет достичь пласт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сихики,  лежащих  глубже   языка  и  привод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уховную сущность человека в соприкосновение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изической    вселенной.    Посредством   эт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тодики человек напрямую  общается с матери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matter),  энергией   (energy),  пространств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space) и временем (time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ика сознательного продвижения (Validation Processing)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ит в том, что   одитор, по крайней мере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чение     одного      сеанса,     заним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сключительно  сознательной стороной  цепей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ключений  (рестимуляций),  позволяя  преклир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ходить только  аналитические (осознаваемые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межутки  времени,  какой  бы  тему  они 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снулись.  Если  в  затронутой  цепи  слишк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елика    доля   времени,    приходящаяся 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ессознательное состояние, то  одитору след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росить   у   файл-клерка   другую   тему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ниматься  аналитическими  промежутками та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цепочки  из включений  (рестимуляций), котор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  пересекалась бы  с той,  первой. Во  врем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ого рода занятий соматики будут появлять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огда  по  несколько  сразу,  и пропадать,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дитору  следует  их  игнорировать и постоя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звращать  преклира  к  аналитической сторо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цеп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онтаж &lt;даб-ин&gt; (dub in) - несознательно созданный мыслен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раз,  картина,   которая  кажется  подли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исью, сделанной о  физической вселенной, 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   является   только   переделанно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змененной   копией  отрезка   колеи  времен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рмин взят из  киноиндустрии, где он означ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вуковое  сопровождение  для  событий, котор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ибо  происходят где-то  в другом  месте, либ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исходили   в   какое-о   другое   время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ношению к событиям на экра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роз - заболевание,   при   котором   душевное  нездоровь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является у больного только по определенном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оду (в противоположность психозу, ибо та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олевание проявляется постоянн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ычный банк &lt;стандартный  банк&gt; (standart  bank). Запись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ычный   банк    осуществляет   аналитичес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знание,   заносящее  туда   все,  что   был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оспринято   органами   чувств   человека 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тяжении всей его жизни до текущего момент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   исключением   физической   боли,  котор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писывается реактивным сознанием в реактив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анк (или банк реактивного сознания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 (auditor)   -   тот,   кто    внимательно  слушае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,  опытный  в  применении дианет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саентологической методики, способствующе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вершенствованию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ДХ  (одитор, применяющий Дианетику Хаббарда) (HDA - Hubbard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Dianetics   Auditor)   -   человек,  обучен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слушивать и избавлять  от страданий так,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  описано в  книге "Дианетика:  современн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ука о душевном здоровь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сновная личность (basic personality)  - сам человек. Основ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го   индивидуальности   вовсе   не  запрята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уда-то  так,  что  ее  невозможно различить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нять,  и  вовсе  не  какая-то иная личность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.Л. - все то  лучшее, талантливое, что есть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е, усиленное во много раз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ная прямая связь (Repetitive Straightwire) - методик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меняемая  в  Дианетике.  Внимание  преклир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влекают    снова   и    снова   только  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пределенному происшествию,  минуя все друг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   тех   пор,   пока   оно   не   перестан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чувствоваться".     ППС     применяется   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исшествиям  или неверным  умозаключениям,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торыми одитору трудно  справиться. См.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прямая связ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ентивная  (предупреждающая)     Дианетика    (Priventive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Dianetics)    -    отрасль    Дианетики.    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новополагающий   принцип   тот,   что  объ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 может быть сведен до минимума и что 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явление можно даже и полностью предупреди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большой пользой для  душевного и физичес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доровья   людей,  а   также  для  социаль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регулирова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ая связь  (Straightwire)   -    Название   дианетическ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тодики,  которая заключается  в установлен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язи ("натягивание  провода") между настоящ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ментом времени и каким-то событием прошлого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  должна  быть  именно  прямая  связь межд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шлым и  настоящим, без всяких  отклонений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торону.   Одитор   устанавливает   в   памя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клира    прямую   связь    между   нынешн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м преклира и определенным прошлым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м,         породившим        нынешн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действительной причиной нынешнего состояния)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монстрируя таким образом преклиру разницу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емени  и  пространстве   между  тогдашней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перешней  ситуациями с  целью дать  преклир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нять, что признав эту  разницу, он может с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равиться со своим состоя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з - заболевание,   при    котором   больной   полн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трачивает связь с  окружающей его в настоящ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мент действительностью и не может предвиде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удущее.  При  острой  форме  заболевания  э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жет  происходить приступообразно,  только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сколько   минут  и   только  в  определе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становке  (как приступ  ярости или  апатии)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  хронической  форме  психоза  такая потер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язи  с  настоящим   и  будущим  может  ст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одолжительной.  Некоторые   больные  нанося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монстративный         вред        окружающ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демонстративное   поведение).    Их   считаю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статочно  опасными  и  изолируют.  Между т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ьные, у которых отсутствует демонстратив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ведение, не менее опасны для окружающих и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нее боль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е    болезни    -    болезни,    порождаем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сихическими причин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чет на сочувствие   (sympathy   computation)   -  расчет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ставляющий  больного "хотеть  быть больным"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"Болезнь  очень   способствует  выживанию",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говорит ему реактивное сознание и перекраив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го  тело, подстраивая  под болезнь. Например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если   больной  с   плотным  инграммным  фон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гда-либо  ломал ногу  и вызывал  к себе эт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радание,  он  и  в  дальнейшем  склонен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болеваниям,  имитирующим перелом  (артриты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.п.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чет на союзника (ally computations)  - почти идиотичес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счет на то, что  друга можно удержать тольк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близившись   к  тем   условиям,  в  котор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авязалась дружба.  Расчет состоит в  том, чт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   безопасность   (а,   значит,  выживание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уществует только  поблизости от определен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ица,  и раз  поблизости от  этого лица  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ыть  только будучи  больным, сумасшедшим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егка,   а  то   и  полностью,   беспомощны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дееспособным,  то  для  достижения выжива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ужно заболе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еактивное сознание (reactive mind) - та часть человеческ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ума, которая  действует чисто механически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ефлекторным   путем,  не   зависит  от   во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а  и  давит  своими  командами  на 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аналитическое сознание, на цели, мысли, тело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я    человека.    Реактивное   созн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является место накопления  и хранения инграмм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акже называется банком (bank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евери  (reverie) -  состояние сосредоточенности,  в котор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водят преклира, которое не следует путать c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гипнозом. Находясь в состоянии ревери, то 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 состоянии  сосредоточенности,  собран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онцентрированности     внимания,     челов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лностью осознает происходящ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едукция (разгрузка,  разрядка) (reduction)  - снятие  груз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заряда) боли с происше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естимулировать - вызвать заново, расшевелить, подключ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стоятельность,   самоопределение   (self-determinism)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стояние,  при  котором   личность  может 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бственному   выбору   подчиняться   или  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дчиняться своему  окружению. Самостоятельн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еловек уверен в себе,  в своих возможностях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собностях.    Он   уверенно    вступает 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жличностные   взаимоотношения.    Он  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порить, но не будет понапрасну противореч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учивающаяся спираль   (dwinding  spiral)   -  постепен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меньшение     треугольника     близость  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ь  - общение  (треугольника Б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см.)). Сущность  С.С. состоит в  том, что п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рушении  близости  людей  пропадает  как 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усок  окружающей  их  действительности, поч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я их близости и общения, и тогда сокращ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 само  общение, что  делает невозможной был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лизость,   а   таким   образом   еще  кусоч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     становится     для    н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доступным,  а следом  еще более  сокраща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бщение.  Так скручивается  спираль до  сам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нца - смерти, когда  уже нет ни близости,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, ни об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й Джорджа-маленького &lt;Случай младшего&gt;  (Junior case)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лучай, когда ребенок назван в честь одного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одителей.   Допустим,  отца   пациента  зову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жорджем,  как и  его самого.  Для реактивно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анка   это    просто   роскошное   тождеств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значающее,  что  Джордж-отец  -  то  же сам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лицо,  что  и   Джордж-сын.  Мать  кричит:  "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навижу   Джорджа!"  "Это   ты",  -   говор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нграмма сыну, хотя мать имела в виду отц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имулы (stimuli) - то, что побуждает к действию или усилию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ускоряет,   оживляет  действие,  чувств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ыс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я взаимодействия    Духа    и    физической   вселенн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theta-MEST  theory)  -  теория, утверждающа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что  Дух воздействует  при соприкосновении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физическую вселенную и это взаимодействие Дух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 материей, энергией, пространством и времен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рождает различные формы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он-шкала (Tone Skale) - шкала измерения эмоционального то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состояния)    человека.    Ниже   перечислен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моциональные  тоны  в  порядке  убывания -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амого  высокого  к  самому  низкому  &lt;кратк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олее подробно в приложении к книге&gt;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ясность, безмятежность (serenity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осторг, энтузиазм (enthusias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онсерватизм, нежелание перемен (conservatis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кука (boredo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нтагонизм, вражда, сопротивление (antagonism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нев (anger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крытая враждебность (convert hostility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страх (fear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горе (grief);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патия (apathy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реугольник близость - действительность  - общение (Affinity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- Reality    -    Communication)   (Сокращ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зывается   треугольником    БДО   (ARC)) 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имволизирует   тот    факт,   что   близость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ь  и общение  в жизни действую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сегда вместе, как единое  целое, и ни одно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их понятий не может рассматриваться в отрыв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  двух   остальных.  Без  близости   нет  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,     ни      общения.     Бе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тельности (без какого-либо соглашения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й) нет ни близости,  ни общения. Без общени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т  ни близости,  ни действительности.  Сто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олько увеличить один  из углов этого жизн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ажного треугольника, как тут же увеличиваю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тальные два.  [Действительность определяетс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 саентологии, как соглашение, как нечто обще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я  людей, что  служит почвой  для общения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ближения.  Если   люди  не  могут   придти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оглашению  относительно чего-либо,  то и  н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й общей  для них действительности  (то ес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ля каждого есть что-то свое). Прим. перев.]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ень необходимости   (necessary    level)   -   величи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тражающая способность  человека подняться на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воими  аберрациями и  действовать, когда  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я   необходимы,   чтобы   справиться 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епосредственной    и     серьезной    угроз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ыжива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йл-клерк   (filе-clerk)     -     "домашнее"     название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потребляемое   вместо   громоздкого  "Систе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ониторинга  единиц  хранения  обычного банка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bank  monitor units). Ф.К. представляет соб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механизм,   посредством    которого   созна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существляет  мониторинг данных.  Именно  Ф.К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еклира  выдает   одитору  "мгновенный ответ"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(см.) на любой вопро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нд (Foundation)   -   Хаббардовский   Фонд   Дианетическ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сследований  (Hubbard Research  Foundation)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ервая  дианетическая организация.  Сначала о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ходился  в Элизабет,  Нью-Джерси, потом  -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Уичита, Канз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ь (chain) -      последовательность         происшествий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сположенных  через  различные  промежутки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лее  времени, и  родственных между  собой п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теме, месту действия,  участвующим в них лица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или    по    испытанным    ощущениям.    Така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следовательность сходных  происшествий мож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быть и короткой, и очень длинной по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изофрения (психиатрический    термин)    -   первоначальн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начение  слова -  расщепление личности. Тако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звание    заболевания    должно,    соглас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лассификации,   проводимой    в   психиатри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характеризовать  человека, чьи  мысли и эмоц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икак не связаны  друг с другом. &lt;Впоследстви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этот  термин  стал  "кучей  мала"  для  мног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различных определенных  и неопределенных вид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сихических отклонений&gt;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"Я всегда рад выслушать моих читателей"</w:t>
      </w:r>
    </w:p>
    <w:p>
      <w:pPr>
        <w:pStyle w:val="PlainText"/>
        <w:jc w:val="right"/>
        <w:rPr>
          <w:b/>
          <w:b/>
          <w:i/>
          <w:i/>
          <w:sz w:val="24"/>
          <w:szCs w:val="24"/>
        </w:rPr>
      </w:pPr>
      <w:r>
        <w:rPr>
          <w:rFonts w:eastAsia="Courier New"/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>Л. Рон Хаббард</w:t>
      </w:r>
    </w:p>
    <w:p>
      <w:pPr>
        <w:pStyle w:val="PlainTex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 слова  Л.Рона   Хаббарда,  который   всегда  жи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овался   мнением   своих   друзей   и  читателей.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яжении  всей  его  долгой,  длиной  в  51  год,  карье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фессионального  писателя, его  правилом было под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ние со  всяким, с кем он  однажды вошел в контакт, 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писывался  с   тысячами  своих  друзей   и  поклонник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еянных по всему све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датели  работ Л.  Рона Хаббарда  хотят поддержать э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дицию  и  будут  рады  письмам  и  замечаниям от вас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тателей, старых и новы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тому  же, издатели  будут  рады  послать  вам  люб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дения  о Роне  Хаббарде, которые  вы, возможно,  захот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ь, сведения  о его необычной жизни  и достижениях и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ах, которых он написал великое множе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е  сообщение,  присланное  управляющему  делами  авто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рассмотрено с должным внима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idge Publications, Inc.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751 Fountain Avenue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s Angeles, California 90029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U.S.A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&lt;Мы приносим  свои извинения за  некоторые "шероховатости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ки подготовки текста.&gt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СЛОВИЕ ПЕРЕВОДЧИК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надеемся, что  эта книга,  если и  не вызовет у читате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а к  Дианетике и к  проблемам, связанным с  процесс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я,  то уж  во  всяком  случае наверняка  заставит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думаться  о взаимоотношениях  в своей,  да и  не тольк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,  семье  и  поможет  ему  взглянуть  иными  глазам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--глазами других,  в частности, глазами  своих детей. Н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,  что  настало  время,  когда  эта книга необходи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ие, очень многие жизненно  важные проблемы челове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и просто решить, постаравшись лишь взглянуть на ни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 своей,  сугубо эгоистичной точки  зрения. Слишком больш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  нас даже  на задумывается  над тем,  почему и как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пают или думают и воспринимают мир, как нечто абсолю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е,  исключительно данное  им в  их искаженных  л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ях.  Даже прочтение  только этой  книги дает читател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ния  для самоанализа  и анализа  всего мироощуще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ом. И, что, наверное,  самое важное, она дает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только  пассивно,  но  в  необходимых  случаях и акти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чь другим, попавшим в положение, из которого им самим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не удается  найти выхода, но и нет  сил и веры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  выходом  воспользоваться.  Следует  лишь  предупре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тателя,  что,  занявшись  описанными  здесь практиками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кнется со многими из наиболее темных сторон челове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 и  лишь бесконечной любовью  и безграничной верой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можно удержаться и не сорваться в пропасть этой темно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в большинстве  случаев окажется возможным обойт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  использования  методик   одитинга  вообще,   пользу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редствами анализа, самоанализа  и путем простых разъясн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анных здесь процессов как  родителям, так и самим детя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мельком просмотрев  эту книгу,  начинаешь понимать вс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умность поведения  подавляющего большинства человече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 же, кто захочет применять методики одитинга на практик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 хотим  еще  раз  напомнить,  что одитинг--это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ивное  вмешательство в  процессы психики,  и допустим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в  самых  крайних  случаях,  когда  сам человек н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уже   помочь  себе.  И   как  только  он   с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вляться  с  ситуацией  самостоятельно--предоставьте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овать дальше  самому, лишь, возможно,  в самые труд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менты помогая  ему; не проходите его  путь вместо него!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  должен  суметь  пройти  по  нему,  каким  бы  тяжелы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шным этот  путь вам ни  казался. Мы прекрасно  понима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говорим  это  о  вашем  родном  ребенке,  но никогд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ывайте,  что ваш  ребенок--это не  ваша собственность, 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иной, самостоятельный и полноправный человек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,   кто   намерен   заниматься   одитингом,   да  и 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интересовавшимся, мы можем порекомендовать прочитать книг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 же  автора  "Дианетика:  современная  наука  душе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оровья",  которая,  собственно,   в  значительной  степ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практическим и теоретическим руководством для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ятий.  Но  прежде,  чем  вы  начнете  работать  с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ьми,  вы  должны  справиться  с  большинством соб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й,  во всяком  случае наиболее  тяжелых, и науч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  сердцем  и  безгранично  любить  как  тех,  с  кем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оит работать  так и тех,  кто причинил им  вред,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ствия  могут быть  самыми тяжелыми  и для  вас, и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их преклиров. Еще раз напоминаем, что одитинг--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ьезное вмешательство в судьбу  и вашу, и вашего преклир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требует  большой  выдержки  и  аккуратности.  Ваша систе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ностей--не  абсолютна, и  вовсе не  обязательно, что ва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мание  добра  преклиру   (или  его  понимание)  окаж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тельно  добром. Подавляющее  большинство несчасти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д--основа для  духовного и душевного  роста. Помощь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овать потребности в н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ожалению,  в последнее  время, как  у нас,  так, судя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у,   и  в   остальном  мире,   организованная  Дианети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родилась    в   довольно    странное   учение,  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подносится организацией,  именующей себя Саентолог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рковью.   По   сути   дела,   эта   организация 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овидностью черной  ложи и занимается  исключительно т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,  во-первых,  стремится   утвердить  свою  власть  люб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, в частности, путем  "подминания" под себя как люб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упных групповых движений, так  и отдельных личностей,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-вторых,  попытками   приобрести  максимальное  финансо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лагополучие. Ни о каком человеколюбии здесь уже говорить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ся.   Тем,   кому   придется   столкнуться   с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ацией, мы советуем прежде  всего обратить внимание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ическую этику и систему ценностей этой организ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 им,   конечно,   удастся   раздобыть  соответствующие</w:t>
      </w:r>
    </w:p>
    <w:p>
      <w:pPr>
        <w:pStyle w:val="PlainText"/>
        <w:rPr/>
      </w:pPr>
      <w:r>
        <w:rPr>
          <w:sz w:val="24"/>
          <w:szCs w:val="24"/>
        </w:rPr>
        <w:t>материалы - стремление  к   тщательному  сокрытию  информ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ходит   в  привычки   Саентологической  церкви.   Мы 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оветуем   им  быть   достаточно  осторожными,  поскольк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ясь   знанием   законов   человеческого   мышления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дения,  Саентологическая  церковь   отнюдь  не  брезг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ем  этого  знания  в  своих  интересах  и, 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ить,  не  безуспешно.  Распространившееся  в  последн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слово "зомбирование" здесь более, чем подходящ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вязи с этим,  заинтересовавшимся Дианетикой и стремящим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обрести  практические  навыки  и  получить дополнит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я  по  этим  вопросам,  мы  можем  посоветовать  иск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омышленников  в   неофициальных  кругах,  из   тех, 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ется этими  вопросами самостоятельно или  в небольши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вязанных с Саентологической  церковью, группах. На са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е,  по  некотором  домысливании  приводимой  информац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тельном самоанализе, для начала вполне достаточно кни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ианетика:  современная  наука  душевного  здоровья". За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которое у вас уйдет на первоначальный этап, вы, поч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ерняка,  найдете  тех,  кто  сможет  вам  помочь  в ва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льнейшем  продвижении. Лишь  еще раз  напоминаем, что 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научиться  открыто  и  безвозмездно  любить други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их личных качеств,  и видеть в глубине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светлое  существо, которое на  самом деле там  сокрыто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стыми слоями  аберраций, научиться принимать  как данно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с  той  же  любовью,  не  только  тех,  кто  создал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,  но и  сами  аберрации  как таковые.  В против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 вы  очень  рискуете  свернуть  на  путь, протор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ентолог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могая другим, вы уже не можете оглядываться на себ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перевода в тексте  были сделаны некоторые дополн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авления,  связанные, в  первую очередь,  с необходим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ования  терминологии с  книгой "Дианетика: соврем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ка  душевного здоровья"  и с  некоторыми пояснениями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, кто с этой книгой незнак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еще  раз желаем  читателям  удачи  в поисках  новых гра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прекрасного и удивительно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52:00Z</dcterms:created>
  <dc:creator>Марья</dc:creator>
  <dc:description/>
  <cp:keywords/>
  <dc:language>en-US</dc:language>
  <cp:lastModifiedBy>Марья</cp:lastModifiedBy>
  <dcterms:modified xsi:type="dcterms:W3CDTF">2006-04-19T01:18:00Z</dcterms:modified>
  <cp:revision>16</cp:revision>
  <dc:subject/>
  <dc:title>Лео Рон Хаббард</dc:title>
</cp:coreProperties>
</file>