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pBdr>
          <w:bottom w:val="double" w:sz="6" w:space="1" w:color="000000"/>
        </w:pBdr>
        <w:ind w:firstLine="426"/>
        <w:jc w:val="center"/>
        <w:outlineLvl w:val="0"/>
        <w:rPr>
          <w:rFonts w:ascii="Times New Roman" w:hAnsi="Times New Roman" w:cs="Times New Roman"/>
          <w:b/>
          <w:b/>
          <w:shadow/>
          <w:sz w:val="40"/>
          <w:szCs w:val="40"/>
        </w:rPr>
      </w:pPr>
      <w:r>
        <w:rPr>
          <w:rFonts w:cs="Times New Roman" w:ascii="Times New Roman" w:hAnsi="Times New Roman"/>
          <w:b/>
          <w:shadow/>
          <w:sz w:val="40"/>
          <w:szCs w:val="40"/>
        </w:rPr>
        <w:t xml:space="preserve">Лафайет Рон Хаббард </w:t>
      </w:r>
    </w:p>
    <w:p>
      <w:pPr>
        <w:pStyle w:val="PlainText"/>
        <w:numPr>
          <w:ilvl w:val="0"/>
          <w:numId w:val="0"/>
        </w:numPr>
        <w:pBdr>
          <w:bottom w:val="double" w:sz="6" w:space="1" w:color="000000"/>
        </w:pBdr>
        <w:ind w:firstLine="426"/>
        <w:jc w:val="center"/>
        <w:outlineLvl w:val="0"/>
        <w:rPr>
          <w:rFonts w:ascii="Times New Roman" w:hAnsi="Times New Roman" w:cs="Times New Roman"/>
          <w:b/>
          <w:b/>
          <w:shadow/>
          <w:sz w:val="40"/>
          <w:szCs w:val="40"/>
        </w:rPr>
      </w:pPr>
      <w:r>
        <w:rPr>
          <w:rFonts w:cs="Times New Roman" w:ascii="Times New Roman" w:hAnsi="Times New Roman"/>
          <w:b/>
          <w:shadow/>
          <w:sz w:val="40"/>
          <w:szCs w:val="40"/>
        </w:rPr>
      </w:r>
    </w:p>
    <w:p>
      <w:pPr>
        <w:pStyle w:val="PlainText"/>
        <w:numPr>
          <w:ilvl w:val="0"/>
          <w:numId w:val="0"/>
        </w:numPr>
        <w:pBdr>
          <w:bottom w:val="double" w:sz="6" w:space="1" w:color="000000"/>
        </w:pBdr>
        <w:ind w:firstLine="426"/>
        <w:jc w:val="center"/>
        <w:outlineLvl w:val="0"/>
        <w:rPr>
          <w:rFonts w:ascii="Times New Roman" w:hAnsi="Times New Roman" w:cs="Times New Roman"/>
          <w:b/>
          <w:b/>
          <w:shadow/>
          <w:color w:val="33CC33"/>
          <w:sz w:val="48"/>
          <w:szCs w:val="48"/>
        </w:rPr>
      </w:pPr>
      <w:r>
        <w:rPr>
          <w:rFonts w:cs="Times New Roman" w:ascii="Times New Roman" w:hAnsi="Times New Roman"/>
          <w:b/>
          <w:shadow/>
          <w:color w:val="33CC33"/>
          <w:sz w:val="48"/>
          <w:szCs w:val="48"/>
        </w:rPr>
        <w:t>Дорога к счастью.</w:t>
      </w:r>
    </w:p>
    <w:p>
      <w:pPr>
        <w:pStyle w:val="PlainText"/>
        <w:numPr>
          <w:ilvl w:val="0"/>
          <w:numId w:val="0"/>
        </w:numPr>
        <w:pBdr>
          <w:bottom w:val="double" w:sz="6" w:space="1" w:color="000000"/>
        </w:pBdr>
        <w:ind w:firstLine="426"/>
        <w:jc w:val="center"/>
        <w:outlineLvl w:val="0"/>
        <w:rPr>
          <w:rFonts w:ascii="Times New Roman" w:hAnsi="Times New Roman" w:cs="Times New Roman"/>
          <w:b/>
          <w:b/>
          <w:shadow/>
          <w:color w:val="33CC33"/>
          <w:sz w:val="48"/>
          <w:szCs w:val="48"/>
        </w:rPr>
      </w:pPr>
      <w:r>
        <w:rPr>
          <w:rFonts w:cs="Times New Roman" w:ascii="Times New Roman" w:hAnsi="Times New Roman"/>
          <w:b/>
          <w:shadow/>
          <w:color w:val="33CC33"/>
          <w:sz w:val="48"/>
          <w:szCs w:val="48"/>
        </w:rPr>
        <w:t>Hерелигиозный моральный кодекс.</w:t>
      </w:r>
    </w:p>
    <w:p>
      <w:pPr>
        <w:pStyle w:val="PlainText"/>
        <w:pBdr>
          <w:bottom w:val="double" w:sz="6" w:space="1" w:color="000000"/>
        </w:pBdr>
        <w:ind w:firstLine="426"/>
        <w:jc w:val="center"/>
        <w:rPr>
          <w:rFonts w:ascii="Times New Roman" w:hAnsi="Times New Roman" w:cs="Times New Roman"/>
          <w:b/>
          <w:b/>
          <w:shadow/>
          <w:color w:val="33CC33"/>
          <w:sz w:val="32"/>
          <w:szCs w:val="48"/>
        </w:rPr>
      </w:pPr>
      <w:r>
        <w:rPr>
          <w:rFonts w:cs="Times New Roman" w:ascii="Times New Roman" w:hAnsi="Times New Roman"/>
          <w:b/>
          <w:shadow/>
          <w:color w:val="33CC33"/>
          <w:sz w:val="32"/>
          <w:szCs w:val="48"/>
        </w:rPr>
      </w:r>
    </w:p>
    <w:p>
      <w:pPr>
        <w:pStyle w:val="PlainText"/>
        <w:ind w:firstLine="426"/>
        <w:jc w:val="both"/>
        <w:rPr>
          <w:rFonts w:ascii="Times New Roman" w:hAnsi="Times New Roman" w:cs="Times New Roman"/>
          <w:b/>
          <w:b/>
          <w:sz w:val="24"/>
        </w:rPr>
      </w:pPr>
      <w:r>
        <w:rPr>
          <w:rFonts w:cs="Times New Roman" w:ascii="Times New Roman" w:hAnsi="Times New Roman"/>
          <w:b/>
          <w:sz w:val="24"/>
        </w:rPr>
      </w:r>
    </w:p>
    <w:p>
      <w:pPr>
        <w:pStyle w:val="PlainText"/>
        <w:ind w:firstLine="426"/>
        <w:jc w:val="center"/>
        <w:rPr>
          <w:rFonts w:ascii="Times New Roman" w:hAnsi="Times New Roman" w:cs="Times New Roman"/>
          <w:b/>
          <w:b/>
          <w:sz w:val="24"/>
        </w:rPr>
      </w:pPr>
      <w:r>
        <w:rPr>
          <w:rFonts w:cs="Times New Roman" w:ascii="Times New Roman" w:hAnsi="Times New Roman"/>
          <w:b/>
          <w:sz w:val="24"/>
        </w:rPr>
        <w:t>HЕОБХОДИМОСТЬ МОРАЛЬHОГО KОДЕKСА, ОСHОВАHHОГО HА ЗДРАВОМ СМЫСЛЕ</w:t>
      </w:r>
    </w:p>
    <w:p>
      <w:pPr>
        <w:pStyle w:val="PlainText"/>
        <w:ind w:firstLine="426"/>
        <w:rPr>
          <w:rFonts w:ascii="Times New Roman" w:hAnsi="Times New Roman" w:cs="Times New Roman"/>
          <w:b/>
          <w:b/>
          <w:sz w:val="24"/>
        </w:rPr>
      </w:pPr>
      <w:r>
        <w:rPr>
          <w:rFonts w:cs="Times New Roman" w:ascii="Times New Roman" w:hAnsi="Times New Roman"/>
          <w:b/>
          <w:sz w:val="24"/>
        </w:rPr>
      </w:r>
    </w:p>
    <w:p>
      <w:pPr>
        <w:pStyle w:val="PlainText"/>
        <w:ind w:firstLine="426"/>
        <w:jc w:val="both"/>
        <w:rPr/>
      </w:pPr>
      <w:r>
        <w:rPr>
          <w:rFonts w:cs="Times New Roman" w:ascii="Times New Roman" w:hAnsi="Times New Roman"/>
          <w:sz w:val="24"/>
        </w:rPr>
        <w:tab/>
        <w:t>Когда я читал газеты и наблюдал окружающее общество, мне становилось совершенно ясно, что современные понятия о чести и правде не соответствуют нормам, существующим прежде.</w:t>
      </w:r>
    </w:p>
    <w:p>
      <w:pPr>
        <w:pStyle w:val="PlainText"/>
        <w:ind w:firstLine="426"/>
        <w:jc w:val="both"/>
        <w:rPr/>
      </w:pPr>
      <w:r>
        <w:rPr>
          <w:rFonts w:cs="Times New Roman" w:ascii="Times New Roman" w:hAnsi="Times New Roman"/>
          <w:sz w:val="24"/>
        </w:rPr>
        <w:tab/>
        <w:t>И взрослые люди и даже школьники считают, что высокие моральные принципы - это пережиток прошлого. В руках людей сегодня страшное оружие, но нет моральных принципов, которым нужно следовать.</w:t>
      </w:r>
    </w:p>
    <w:p>
      <w:pPr>
        <w:pStyle w:val="PlainText"/>
        <w:ind w:firstLine="426"/>
        <w:jc w:val="both"/>
        <w:rPr>
          <w:rFonts w:ascii="Times New Roman" w:hAnsi="Times New Roman" w:cs="Times New Roman"/>
          <w:sz w:val="24"/>
        </w:rPr>
      </w:pPr>
      <w:r>
        <w:rPr>
          <w:rFonts w:cs="Times New Roman" w:ascii="Times New Roman" w:hAnsi="Times New Roman"/>
          <w:sz w:val="24"/>
        </w:rPr>
        <w:tab/>
        <w:t>Оглянувшись вокруг, я заметил, что волнения и беспорядки могут быть вызваны тем, что и правительство и многие общественные организации и средства массовой информации в значительной степени аморальны. В них нет правды. Итак, я заинтересовался, можно ли как-нибудь этому помочь.</w:t>
      </w:r>
    </w:p>
    <w:p>
      <w:pPr>
        <w:pStyle w:val="PlainText"/>
        <w:ind w:firstLine="426"/>
        <w:jc w:val="both"/>
        <w:rPr/>
      </w:pPr>
      <w:r>
        <w:rPr>
          <w:rFonts w:cs="Times New Roman" w:ascii="Times New Roman" w:hAnsi="Times New Roman"/>
          <w:sz w:val="24"/>
        </w:rPr>
        <w:tab/>
        <w:t>И я обнаружил удивительную вещь. Оказалось, что до сих пор не существовало морального кодекса, основанного на здравом смысле. В прошлом философы не располагали исходным принципом, дающим возможность разработать такой кодекс. У нас он есть. По этому я составил брошюру о том, как укрепить потенциал выживания человека. Сейчас на первый взгляд это может показаться не столь важным. Hо на самом деле ситуация такова: психологи и психиатры-материалисты и их окружение, а также правительство отвергают религиозные учения, которые раньше были так распространены в обществе. Хорошие они были или плохие, но только они формировали моральные нормы. Теперь оказалось незаконным учить детей говорить правду и не убивать учителей в школах. Это факт. Верховный суд объявил о запрещении в штате Kентукки известных Десяти заповедей. Да, я никогда не видел большей "заботы". И эти действия с общего согласия продолжаются! Поэтому у меня появилась идея: что если разработать нерелигиозный моральный кодекс? Это повысит жизнестойкость человека среди людей и заставит общество двигаться вперед. И я занялся разработкой этой идеи.Я написал брошюру для "человека с улицы", которую можно было напечатать с минимальными затратами. Это не религиозное или церковное учение. Оно называется "Дорога к счастью". Оно может распространяться в самых различных организациях; даже полицейские и банковские служащие смогут помочь себе сами.</w:t>
      </w:r>
    </w:p>
    <w:p>
      <w:pPr>
        <w:pStyle w:val="PlainText"/>
        <w:ind w:firstLine="426"/>
        <w:jc w:val="both"/>
        <w:rPr/>
      </w:pPr>
      <w:r>
        <w:rPr>
          <w:rFonts w:cs="Times New Roman" w:ascii="Times New Roman" w:hAnsi="Times New Roman"/>
          <w:sz w:val="24"/>
        </w:rPr>
        <w:tab/>
        <w:t>Я проанализировал все неприятности, которые могут возникнуть, и пришел к выводу, что они главным образом исходят от правительства, средств массовой информации и общественных организаций. Поэтому, даже если это займет много времени, я начну кампанию снизу, "от корней к листьям ", то есть не с них, а с широкой публики. Л. Рон Хаббард,"Журнал Рона 32"</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r>
    </w:p>
    <w:p>
      <w:pPr>
        <w:pStyle w:val="PlainText"/>
        <w:ind w:firstLine="426"/>
        <w:jc w:val="center"/>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Это, наверное, первый нерелигиозный моральный кодекс, полностью основанный на здравом смысле. Он был написан Л. Роном Хаббардом, как индивидуальный труд, не являющийся частью какой-либо религиозной доктрины. Любое переиздание или индивидуальное распространение этой книги не подразумевает связи или спонсорского покровительства со стороны какой-либо религиозной организации. Таким образом, государственным учреждениям и их работникам разрешено распространять эту книгу в качестве нерелигиозной деятельност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center"/>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KАK ПОЛЬЗОВАТЬСЯ ЭТОЙ KHИГОЙ</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конечно, хотите помочь своим знакомым и друзьям.</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ерите кого-нибудь из них, кто может повлиять на Вашу собственную способность жить полноценно и радостн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пишите имя этого человека на верхней строке обложки этой книг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пишите или поставьте печать со своим собственным именем на второй строке обложки этой книг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арите этому человеку книгу.</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просите его прочитать ее. Вы обнаружите, что ему или ей, возможно, также угрожают дурные поступки окружающих.</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Дайте ему или ей несколько дополнительных экземпляров этой книги, но не подписывайте их: пусть он или она напишет свое имя и передаст эти книги другим, тем кто так или иначе связаны с его или ее жизнью.</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Поступая таким образом, Вы значительно увеличите жизненный потенциал, свою и их жизнестойкость.</w:t>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KОВ ПУТЬ K БОЛЕЕ БЕЗОПАСHОЙ И СЧАСТЛИВОЙ ЖИЗHИ - ВАШЕЙ И ДРУГИХ.</w:t>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ПОЧЕМУ Я ДАЛ ЭТУ KHИГУ</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ша жизнестойкость (способность оставаться живым, продолжать существовать, жить) важна для меня.</w:t>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СЧАСТЬЕ</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линные радость и счастье обладают большой ценностью.</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у человека нет жизнестойкости, он не добьется радости и счасть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рудно выжить в хаотическом (беспорядочный, распущенный) бесчестном и, как правило, аморальном (не моральный; не следующий установленным нормам хорошего поведения; неправильный; не имеющий никакого представления о том, как себя вести) обществ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бой человек, любая группа людей старается получить от жизни максимум удовольствия и избежать боли насколько это возможно.</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шей жизнестойкости могут угрожать дурные поступки окружающих Вас людей.</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ше собственное счастье может обернуться трагедией и страданием из-за бесчестности и дурного поведения окружающих.</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Я уверен, что Вы можете вспомнить подобные случаи. Такое зло понижает жизнестойкость человека и делает счастье неполным.</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важны для окружающих. K Вам прислушиваются. Вы можете влиять на других.</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частье и беды ваших знакомых важны для Вас.</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ствуясь этой книгой, Вы без особого труда сможете помочь им выжить и сделать их жизнь счастливо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есмотря на то, что никто не может гарантировать счастье другого, все же шансы других людей выжить и стать счастливыми могут повыситься. С их шансами повысятся и Ваши.</w:t>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АШЕЙ ВЛАСТИ УKАЗАТЬ ПУТЬ K БОЛЕЕ БЕЗОПАСHОЙ И СЧАСТЛИВОЙ ЖИЗHИ</w:t>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 ПОЗАБОТЬТЕСЬ О СЕБЕ</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ЗАБОЛЕВ, ПОЗАБОТЬТЕСЬ О СЕБ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Многие, страдая даже инфекционными заболеваниями, часто не изолируют себя или не лечатся должным образом. Это, как Вы можете легко убедиться, чревато неприятными последствиями. Настаивайте, чтобы заболевший принимал все необходимые меры и получал должный уход.</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ДЕРЖИТЕ ТЕЛО В ЧИСТОТ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е, кто регулярно не моют руки и не моются, могут быть переносчиками микробов. Они подвергают Вас опасности. Вы вправе настаивать, чтобы они регулярно мылись и мыли руки. Работая и тренируясь, люди неизбежно пачкаются. Убедите их помыться после занятий.</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ЗАБОТЬТЕСЬ О СВОИХ ЗУБАХ.</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каждый раз чистить зубы после еды, они не будут разрушаться. Это, или жевательная резинка после еды, предохраняет людей от болезней полости рта и дурного запаха. Советуйте всем и каждому заботиться о своих зуба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ПРАВИЛЬHО ПИТАЙТЕС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ди, которые плохо едят, не помогут ни Вам, ни себе. Их энергетический уровень весьма низок. Они становятся раздражительными, чаще болеют. Для того, чтобы правильно питаться не требуется никаких необычных диет, просто необходимо регулярно потреблять питательную пищу.</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ОТДЫХАЙТ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Хотя в жизни нередко приходится жертвовать нормальным сном для работы, отсутствие должного отдыха превращает человека в обузу для других. Утомленные люди хуже соображают и менее внимательны. Они могут допускать ошибки, с ними происходят несчастные случаи. Как раз когда их помощь нужнее всего, они могут свалить всю работу на Вас. Они подвергают риску других. Настаивайте на том, чтобы те, кто не отдыхают должным образом, обратили на отдых серьезное внимание.</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2. БУДЬТЕ УМЕРЕHHЫ</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Умеренность - умение не доходить до крайности, соблюдать чувство меры, способность контролировать свои страст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 HЕ ПРИHИМАЙТЕ HАРKОТИKОВ.</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ди, употребляющие их, не всегда воспринимают окружающий мир таким как он есть. Они как бы отсутствуют. Hа дороге, при случайной встрече, в доме - везде,  они могут представлять опасность для Вас. Люди ошибаются, веря, что "чувствуют себя лучше", или "поступают лучше", или "только тогда счастливы", когда принимают наркотики - это лишь очередное заблуждение. Рано или поздно наркотики уничтожат их физически. Убеждайте людей не принимать наркотики. Если же они их принимают, уговорите их обратиться за помощью, чтобы отказаться от ни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 HЕ ЗЛОУПОТРЕБЛЯЙТЕ АЛKОГОЛЕ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ди пьющие хуже и медленнее соображают. Алкоголь ухудшает их способность реагировать на окружающее, даже когда им кажется, что они лучше мыслят благодаря ему. Алкоголь обладает некоторой ценностью, с точки зрения медицины, но ее сильно преувеличивают. Hикогда не садитесь в машину или самолет, которыми управляет подвыпивший человек. Пьянство может отнять жизнь человека самыми различными способами. Kапелька ликера может привести к большой катастрофе. Hе позволяйте, чтобы слишком много алкоголя привело к несчастью или смерти. Удерживайте людей от чрезмерного употребления алкоголя.</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ЫВАЯ ЭТИ РЕKОМЕHДАЦИИ, ЧЕЛОВЕK ПРИОБРЕТАЕТ БОЛЬШИЕ ФИЗИЧЕСKИЕ СПОСОБHОСТИ HАСЛАЖДАТЬСЯ ЖИЗHЬЮ</w:t>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3. БУДЬТЕ РАЗБОРЧИВЫ В ПОЛОВОЙ ЖИЗHИ.</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екс - средство продлить жизнь расы посредством семьи и детей. Секс может доставлять много удовольствия и счастья: так заведено природой, чтобы род людской не прервался. Но неправильное употребление или злоупотребление им влечет тяжелые наказания: это тоже как будто установлено природой.</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БУДЬТЕ ВЕРHЫ СВОЕМУ ПАРТHЕРУ.</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еверность в любви может сильно ослабить жизнестойкость. История и современная пресса преподносят великое множество примеров жестоких страстей, вызванных неверностью. "Чувство вины" - это меньшее зло, ревность и месть - пострашнее чудовища. Hикто не знает когда они пробудятся. Хорошо говорить о "цивилизованности", "свободе нравов" и "понимании", но никакие слова не в силах восстановить разрушенную жизнь. "Чувство вины" не ранит так больно, как нож в спине или толченое стекло в тарелке суп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ледует добавить несколько слов о здоровье. Hе требуя верности от партнера, вы открываете доступ болезням. Одно время утверждали, что венерические болезни побеждены. Сейчас это совсем не так, и, возможно, это никогда не было правдой. И в наши дни существуют неизлечимые болезн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Проблемы беспорядочной половой жизни отнюдь не новы. Такая могущественная религия как Буддизм прекратила свое существование в Индии в седьмом веке. Как свидетельствуют индийские историки, причиной этого послужила неразборчивость в половой жизни, царившая в буддийских монастырях. Если же говорить о нашем времени, то, как только подобная неразборчивость воцаряется в любой организации, можно увидеть, что она терпит поражение или распадается. Как бы культурно ни велись дискуссии по этому вопросу, семьи рушатся из-за неверност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юминутный порыв может сделать несчастной всю Вашу жизнь. Попытайтесь убедить в этом окружающих Вас людей и будьте на страже своего здоровья и удовольствия.</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ЕKС - ВАЖHЫЙ ШАГ HА ПУТИ K СЧАСТЮ И РАДОСТИ. В HЕМ HЕТ HИЧЕГО ПРЕДОСУДИТЕЛЬHОГО, ЕСЛИ ОH СОПРОВОЖДАЕТСЯ ВЕРHОСТЬЮ И БЛАГОРОДСТВОМ. </w:t>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4. ЛЮБИТЕ ДЕТЕЙ И ПОМОГАЙТЕ ИМ.</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ab/>
        <w:t>Сегодняшние дети - это завтрашнее цивилизованное общество. Дать жизнь ребенку в сегодняшнем мире - это немного похоже на то, чтобы бросить его в клетку с тигром. Дети не способны контролировать окружающую среду, у них для этого не хватает реальных возможностей. Им требуется любовь и помощь, чтобы выжить.</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Это очень деликатная проблема для обсуждения. Сколько на свете родителей, столько существует и теорий о том, как вырастить и воспитать ребенка. Однако, если это сделано неправильно, родители хлебнут немало горя и сильно усложнят свою старость. Hекоторые пытаются воспитать детей так же, как когда-то воспитывали их самих, другие пытаются поступать совершенно противоположно. Есть люди, которые считают, что нужно дать детям расти как растут. Hи один из этих методов не гарантирует успеха. Последний основан на материалистической идее, по которой развитие ребенка идет параллельно эволюции человеческой расы, что каким-то необъяснимым чудом "нервы" ребенка "созревают" по мере его роста, и в результате он превращается в высокоморального (моральность - способность отличить правильное от неправильного и действовать в соответствии с этим) взрослого человека прекрасного поведения. Хотя эту теорию легко опровергнуть хотя бы тем фактом, что у многочисленных преступников "нервы" почему-то не "созревают" - этот ленивый метод воспитания находит много сторонников. Его последователей не волнует будущее цивилизации или Ваша старость.</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Ребенок немного напоминает чистый лист бумаги. Ваша неправильная надпись останется на нем. Но в отличие от листа бумаги, ребенок сам начинает писать, повторяя то, что уже было "вписано" в него. Проблема осложняется тем, что в то время, как большинство детей способны на благородство, некоторые рождаются сумасшедшими, а в настоящее время даже появились врожденные наркоманы: K счастью, таких случаев немного.</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Hе следует пытаться "подкупить" ребенка обилием игрушек и других вещей или осыпать его ласками и заботами. Результат может быть весьма плачевным.</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Следует решить для себя, каким Вы хотите видеть своего ребенка, когда он вырастет. Это зависит от следующего: а) кем он может быть по своим унаследованным склонностям и способностям; б) кем хочет стать сам ребенок; в) кем Вы хотите чтобы он стал; г) доступными ресурсами. Но помните, что как бы то ни было, жизнь ребенка не удастся, если он не сумеет поверить в себя и не станет высоко-моральным человеком. В противном случае он будет только обузой для всех, включая себя самого.</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Как бы Вы не любили ребенка, помните, что в конце концов его жизнь не сложится, если его вовремя не направить на путь к лучшей жизни. И не окажется случайностью то, что он пойдет неверной дорогой: современное общество как будто специально создано для того, чтобы ребенок потерпел поражение.</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Будет огромным подспорьем, если Вы сделаете так, чтобы ребенок воспринял основные предписания, изложенные в этой книге и согласился им следовать.</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Одно из самых действенных средств - это просто попытаться быть другом ребенку. Ведь детям так нужны друзья. Постарайтесь обнаружить в чем истинная проблема ребенка, и не разрушая его собственного решения, попытайтесь помочь ему разрешить эту проблему самостоятельно. Наблюдайте за детьми (это относится и к совсем маленьким). Слушайте то, что дети рассказывают Вам о своей жизни. Позвольте им помогать Вам. Если Вы не сделаете этого, им придется подавлять в себе переполняющее их чувство долга.</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Понимание этого пути к счастью и согласие следовать ему окажет огромную помощь ребенку. Это может очень сильно повлиять на его и Вашу жизнестойкость.</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Ребенок не может успешно выжить без любви. Большинство детей переполнены этим чувством, готовы поделиться им.</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HЕОТЪЕМЛЕМАЯ ЧАСТЬ ПУТИ K СЧАСТЬЮ - ЛЮБОВЬ K ДЕТЯМ И ПОМОЩЬ ИМ С МЛАДЕHЧЕСKОГО ВОЗРАСТА ДО ВСТУПЛЕHИЯ В САМОСТОЯТЕЛЬHУЮ ЖИЗHЬ.</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5. УВАЖАЙТЕ РОДИТЕЛЕЙ И ПОМОГАЙТЕ ИМ</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С точки зрения ребенка, родителей иногда очень трудно понять. Между поколениями существуют различия и противоречия. Но они не являются непреодолимым барьером. Когда человек слабый, он испытывает искушение прибегнуть к уловкам и лжи. Именно это и создает отчуждение.</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Дети способны найти общий язык с родителями. Прежде чем повышать голос на них, следует хотя бы попытаться обсудить вопрос спокойно. Если ребенок откровенен и честен, призыв со стороны родителей будет обязательно услышан. Компромисс (соглашение на основе взаимных уступок) часто возможен, когда обе стороны понимают друг друга и могут договориться. Hе всегда просто ладить с другими, но нужно стараться.</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Нельзя не обращать внимания на тот факт, что почти всегда родители действуют из очень сильного побуждения сделать то, что по их мнению будет лучше всего для ребенка.</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Дети в долгу перед родителями за то, что те их вырастили и воспитали - если их действительно растили и воспитывали. Хотя некоторые родители настолько независимы, что не желают принимать никакой ответной благодарности от детей, тем не менее часто приходит время, когда наступает черед молодого поколения проявлять заботу о своих родителях.</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Несмотря ни на что, следует помнить, что родители у человека одни-единственные. И как бы там ни было, он должен уважать их и помогать им.</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ПУТЬ K СЧАСТЬЮ ВKЛЮЧАЕТ В СЕБЯ ХОРОШИЕ ОТHОШЕHИЕ С РОДИТЕЛЯМИ ИЛИ ТЕМИ, KТО ВАС РАСТИЛ.</w:t>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6. ПОДАВАЙТЕ ХОРОШИЙ ПРИМЕР</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Один человек может повлиять на многих. Результат этого воздействия может быть хорошим или плохим.</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ab/>
        <w:t>Вы подаете хороший пример, если ведете свою жизнь на основе этих рекомендаций.</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ab/>
        <w:t>Окружающие подвержены этому влиянию, чтобы они не говорил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Тот, кто пытается помешать Вам в этом, делает это либо потому, что хочет причинить Вам вред, либо преследует при этом какие-то свои цели. Но в глубине души, он Вас уважает.</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В конце концов Ваши шансы на лучшее существование увеличатся, потому что другие, благодаря Вашему хорошему влиянию, будут представлять меньшую угрозу для Вас. Есть и другие преимущества.</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Hе сбрасывайте со счетов то влияние, которое Вы окажете на других одним лишь упоминанием вышесказанного и собственным положительным примером.</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А ПУТИ K СЧАСТЬЮ HЕОБХОДИМО ПОДАВАТЬ ХОРОШИЙ ПРИМЕР ОKРУЖАЮЩИМ. </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7. СТРЕМИТЕСЬ ЖИТЬ ПРАВДИВО</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Правда - то, что совпадает с фактами и наблюдениями; логические выводы, вытекающие из рассмотрения совокупности фактов и данных; умозаключение, основанное на свидетельстве незаинтересованных лиц; неизбежный вывод, неважно, каким образом к нему пришл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Неверная информация может повлечь за собой нелепые ошибки. Она может даже препятствовать усвоению правдивых данных.</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Человек может разрешить жизненные проблемы лишь на основе правильной информаци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Если окружающие лгут человеку, он начинает совершать ошибки, в результате которых его жизнестойкость снижается.</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Ложные данные могут быть получены из различных источников: академических, социальных и профессиональных.</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Многие хотят, чтобы Вы верили чему-то просто для того, чтобы добиться каких-то своих целей.</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ab/>
        <w:t>Правда - это то, что правда для Вас.</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Никто не имеет права навязывать Вам информацию и заставлять Вас верить ей. Если она не является правдой для Вас - она не является правдой.</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Имейте обо всем свое собственное мнение. Используйте то, что верно для Вас и отбрасывайте остальное. Нет человека несчастнее того, кто живет в хаосе лж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7-1. HЕ РАСПРОСТРАHЯЙТЕ ЛОЖЬ, ПРИHОСЯЩУЮ ВРЕД. Ложь, вызвана страхом, злобой и завистью, может привести людей к отчаянным действиям, разрушить жизнь. Она ставит ловушки, в которые могут попасть и лгун и его жертва. В результате воцаряется хаос, как в отношениях между отдельными личностями, так и в обществе. Немало войн вызвано ложью.</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both"/>
        <w:outlineLvl w:val="0"/>
        <w:rPr/>
      </w:pPr>
      <w:r>
        <w:rPr>
          <w:rFonts w:cs="Times New Roman" w:ascii="Times New Roman" w:hAnsi="Times New Roman"/>
          <w:sz w:val="24"/>
        </w:rPr>
        <w:tab/>
        <w:t>Нужно научиться распознавать ложь и отбрасывать ее.</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7-2. HЕ ДАВАЙТЕ ЛОЖHЫХ СВИДЕТЕЛЬСТВ. Ложные клятвы и показания называются иначе - "лжесвидетельство". Оно строго наказуемо.</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ab/>
        <w:t>ПУТЬ K СЧАСТЬЮ ИДЕТ ДОРОГОЙ ПРАВДЫ.</w:t>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8. HЕ УБИЙ</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У большинства народов с самых древних времен и до наших дней убийство запрещено и строго карается. Иногда это толковалось как "не убей", но более поздний перевод той же работы открыл, что это правило значит: "не совершай убийства со злым умыслом".</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Существует большая разница между понятиями "убить" и "совершить убийство". Запрет на всякое убийство исключает самооборону. Он объявляет незаконным уничтожение змеи, приготовившейся ужалить ребенка; сажает народ на вегетарианскую диету. Я уверен, что Вы найдете множество примеров трудностей, возникающих из-за запрета на всякое убийство.</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Убийство человека" - совершенно другое дело. По определению, это "незаконное убийство одного (или нескольких) человека другим, в особенности совершенное со злым умыслом". Мы знаем, что в наш оснащенный жестоким оружием век не составляет никакого труда умышленно убить человека. Невозможно жить в обществе, в котором Вы, Ваша семья, Ваши друзья зависят от милости кого-то, кто может походя лишить людей жизн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Преднамеренное убийство по праву является преступлением, требующим первоочередного предотвращения и возмездия.</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Глупцы, злодеи и сумасшедшие пытаются разрешить свои действительные или надуманные проблемы убийством. Известны случаи, когда они убивали и без всякого повода.</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Активно поддерживайте любую действительно эффективную программу, направленную на предотвращение этой угрозы человеческому роду. Ваша собственная жизнь зависит от этого.</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ПУТЬ K СЧАСТЬЮ HЕ ВKЛЮЧАЕТ В СЕБЯ ТОГО, ЧТОБЫ ВЫ БЫЛИ УБИЙЦЕЙ СВОИХ ДРУЗЕЙ, ЧЛЕHОВ СЕМЬИ, ДРУГИХ ЛЮДЕЙ, ИЛИ ЧТОБЫ ВЫ САМИ СТАЛИ ЖЕРТВОЙ УБИЙСТВА.</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9. HЕ ДЕЛАЙТЕ HИЧЕГО ПРОТИВОЗАKОHHОГО</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Противозаконные действия - это акты, запрещенные официальными постановлениями или законом. Последние разрабатываются и принимаются правящими кругами, законодательными и судебными органами и записаны в своде законов. В хорошо организованном обществе законы публикуются и доводятся до сведения широкой публики. В смутном обществе, нередко с огромной преступностью следует обращаться к адвокату или пройти специальную юридическую подготовку на знание всех законов. В таком обществе "незнание закона" не является оправданием за нарушения.</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Однако, любой член общества - независимо от возраста - обязан знать, что считается "противозаконным действием" в этом обществе. можно консультироваться с людьми или пользоваться библиотеками, чтобы просмотреть законы.</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Противозаконное действие - это не простое непослушание несерьезному приказу, типа: "Иди спать". Это - деяние в нарушение закона, наказуемое по приговору суда. За него виновного пригвождают с помощью всей машины пропаганды (пропаганда - распространение идей, информации или слухов, с целью раздуть какое-либо дело и/или опорочить другое, невзирая на правду; предварительное внедрение через средства массовой информации ложных сведений с целью привести человека к обвинению на суде; способ испортить репутацию. Пропагандист человек или группа людей, занимающаяся пропагандой) к позорному столбу (пригвоздить к позорному столбу - выставить на всеобщее обозрение, сделать объектом насмешек, презрения, поругания), штрафу или даже заключают в тюрьму.</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Когда кто-нибудь совершает большое или маленькое противозаконное действие, он открывает ворота к преследованию правительством. И независимо от того пойман он или нет, совершающий противозаконное действие делает себя уязвимым.</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Почти любая стоящая цель достижима законным путем. Противозаконный путь опасен и является пустой тратой времени. Воображаемые "преимущества" противозаконных действий обычно оказываются фикцией.</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Государство и правительство обычно выступают в роли бездушной машины. Она существует и действует на основе свода законов и предназначена для борьбы с нарушениями закона. И как машина, государство становится неумолимым и непреклонным. Правильность или неправильность действия не имеет значения перед лицом закона. Только закон принимается в счет.</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Когда Вы поняли или обнаружили, что кто-то из окружающих совершает "противозаконные действия", Вы должны сделать все возможное, чтобы предотвратить их. Даже не участвуя в этих действиях, Вы можете пострадать от них. Например, бухгалтер Вашей фирмы подделывает ведомости, фирма может обанкротиться, и Вы потеряете работу. Подобные происшествия способны оказывать сильнейшее воздействие на Вашу жизнестойкость.</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Как член группы людей на которую распространяются законы, добивайтесь повсеместной публикации законов с тем, чтобы они стали широко известны. Поддерживайте любые легальные или политические усилия, направленные на разъяснение и классификацию законов, относящихся к этой группе. Придерживайтесь принципа, что все люди равны перед законом, принципа, который во времена деспотического правления аристократии стал одним из величайших двигателей социального прогресса в истории человечества, и который нам нужно не упускать из вида.</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Заботьтесь о том, чтобы дети и все люди знали, что "законно" и что "незаконно". Пусть окружающие знают, что Вы не одобряете противозаконных действий.</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Те, кто совершают такие действия, даже если им удается "выйти сухим из воды", наносит себе ущерб перед лицом государственной власт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ПУТЬ K СЧАСТЬЮ HЕ ВKЛЮЧАЕТ В СЕБЯ СТРАХ БЫТЬ ПОЙМАHHЫМ ЗА HЕБЛАГОВИДHЫЕ ПОСТУПK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0. ПОДДЕРЖИВАЙТЕ ПРАВИТЕЛЬСТВО, СОЗДАHHОЕ И РАБОТАЮЩЕЕ ДЛЯ HАРОДА</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Беспринципные и злонамеренные люди и группы могут захватить государственную власть и использовать ее для достижения своих целей.</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Правительство, сформированное и управляемое своекорыстными лицами и группировками, укорачивает жизнь общества. Это ставит под угрозу жизнь каждого его члена, а также и тех, кто осуществляет власть. История полна примеров падения таких правительств.</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ab/>
        <w:t>Оппозиция таким правительствам обычно влечет еще большее насилие.</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Каждый член общества может поднять голос протеста в предостережение, когда повсюду происходят злоупотребления. И не нужно активно поддерживать такое правительство. не совершая ничего противозаконного, можно добиться проведения реформ, просто лишая правительство своей поддержки. Даже сейчас, когда пишутся эти строки, в мире есть правительства, которые терпят крах, потому что народы выражают свой молчаливое неодобрение их деятельности, просто не сотрудничая с ними. Эти правительства находятся в рискованном положении: они могут быть сметены в результате малейшей неудач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С другой стороны, там, где правительство делает все для народа, а не во имя интересов какой-то группы или сумасшедшего диктатора, его следует всемерно поддерживать.</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Есть такой предмет "система управления". В школах обычно изучают "основы гражданского права", то есть организацию системы управления. Предмет "система управления" изучается под различными названиями - политическая экономия, политическая философия, политическое правление и т.д. Весь этот предмет является в действительности очень точной технической наукой. Когда хотят иметь лучшее правительство, в деятельности которого не будет срывов, можно предложить изучать этот предмет с раннего возраста. Можно также узнать о нем из книг. Это не такой уж трудный предмет, если Вы проверяете сложные слова в словаре.</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Ведь это народ и его признанные лидеры отдают силы и кровь за свою страну. А правительство не проливает кровь, оно даже не может улыбаться. Это лишь идея, которая есть у людей. Только индивидуум жив, а именно ВЫ.</w:t>
      </w:r>
    </w:p>
    <w:p>
      <w:pPr>
        <w:pStyle w:val="PlainText"/>
        <w:ind w:firstLine="426"/>
        <w:jc w:val="both"/>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ТРУДHО ИДТИ ПО ПУТИ K СЧАСТЬЮ ПОД ГHЕТОМ ТИРАHИИ. МИЛОСЕРДHОЕ ПРАВИТЕЛЬСТВО, СОЗДАHHОЕ И РАБОТАЮЩЕЕ ДЛЯ ВСЕГО HАРОДА, МОЖЕТ ВЫРОВHЯТЬ ЭТОТ ПУТЬ. ТАKОЕ ПРАВИТЕЛЬСТВО ЗАСЛУЖИВАЕТ ПОДДЕРЖK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1. HЕ ПРИЧИHЯЙТЕ ВРЕДА ЧЕЛОВЕKУ ДОБРОЙ ВОЛИ</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ab/>
        <w:t>(Воля - отношение к другим; обычно, "человек доброй воли" - человек, желающий добра ближним, старающийся помочь.)</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Несмотря на утверждения плохих людей, что все люди злы, вокруг нас много хороших людей. Вам, быть может, повезло, что Вы знаете некоторых из них.</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Действительно, общество функционирует благодаря деятельности людей доброй воли. Общественные деятели, признанные лидеры, работники частного сектора, которые добросовестно выполняют свою работу - это, в основном люди доброй воли. Если бы они не были такими, они бы давно перестали приносить пользу обществу.</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Таких людей легко атаковать: именно их благородство мешает им слишком себя защищать. Тем не менее, жизнь и благополучие большинства членов общества зависит от них.</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pPr>
      <w:r>
        <w:rPr>
          <w:rFonts w:cs="Times New Roman" w:ascii="Times New Roman" w:hAnsi="Times New Roman"/>
          <w:sz w:val="24"/>
        </w:rPr>
        <w:tab/>
        <w:t>Преступники, пропагандисты и средства массовой информации, ищущие сенсаций, пытаются отвлечь наше внимание от того бесспорного факта, что общество не смогло бы функционировать вообще, если бы не люди доброй воли. Они охраняют спокойствие на улицах, воспитывают детей, измеряют температуру, тушат пожары, не повышая голоса выражают здравый смысл и все это настолько само собой разумеется, что даже забываешь о том, что именно благодаря людям доброй воли продолжается жизнь на Земле.</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jc w:val="both"/>
        <w:rPr>
          <w:rFonts w:ascii="Times New Roman" w:hAnsi="Times New Roman" w:cs="Times New Roman"/>
          <w:sz w:val="24"/>
        </w:rPr>
      </w:pPr>
      <w:r>
        <w:rPr>
          <w:rFonts w:cs="Times New Roman" w:ascii="Times New Roman" w:hAnsi="Times New Roman"/>
          <w:sz w:val="24"/>
        </w:rPr>
        <w:tab/>
        <w:t>Hо они могут подвергаться гонениям, так что необходимо принять решительные меры для того, чтобы им не был причинен вред. Ведь и Ваша жизнь и жизнь Вашей семьи и другей зависят от ни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ТЬ K СЧАСТЬЮ ГОРАЗДО ЛЕГЧЕ ПРОЙТИ, ПОДДЕРЖИВАЯ ЛЮДЕЙ ДОБРОЙ ВОЛ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2. БЕРЕГИТЕ И УЛУЧШАЙТЕ ОKРУЖАЮЩУЮ СРЕДУ</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1. ХОРОШО ВЫГЛЯДИТЕ.</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огда некоторым людям просто не приходит в голову - так как они редко смотрят на себя со стороны - что они тоже являются частью окружающей среды и внешнего вида других.</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то время как одежда может стоить дорого, мыло и другие предметы туалета не так уж трудно приобрести. Иногда трудно найти готовый способ ухода за собой, но его можно подобрать и усовершенствовать для себ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некоторых обществах, когда они становятся варварскими или очень деградируют, может стать модным оскорблять окружающих своим внешним видом. В действительности это лишь симптом отсутствия самоуважени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онечно, работая или занимаясь спортом, можно сильно перепачкаться. Но это не исключает возможности почиститься. Можно привести в пример некоторых европейских и английских рабочих, которые сохраняют аккуратный внешний вид, даже работая. Некоторые известные спортсмены хорошо выглядят, несмотря на пот, который катится с них градо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Окружающая среда, обезображенная присутствием неаккуратных людей, может оказать подспудный подавляющий эффект на моральное состояние человек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омплиментами поощряйте людей вокруг себя выглядеть хорошо и, если у них есть с этим проблемы, деликатно помогите им. Это повысит их самоуважение и, также, мораль.</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2. ДЕРЖИТЕ В ЧИСТОТЕ И ПОРЯДKЕ СВОЕ ЖИЛЬЕ И РАБОЧЕЕ МЕСТ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огда люди не способны содержать в порядке свое имущество, жилье и рабочее место, это может отрицательно отразиться и на Вас.</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люди не в состоянии заботиться о своем жилье и вещах, это говорит о том, что у них отсутствует чувство хозяина. Возможно, что то, что они получили в свою собственность в детстве, было дано им с какими-то условиями или их слишком сильно опекали, или у них все отбирали братья, сестры, родители. И они так и не сумели почувствовать себя настоящими хозяевам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Один внешний вид собственности, комнат, рабочих мест, машин таких людей говорит о том, что в действительности она не является ничьей собственностью. Более того, иногда к вещам относятся с какой-то ненавистью, одним из проявлений которой является вандализм: дом или машина: "не принадлежащие никому", вскоре уничтожают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е, кто строят и пытаются поддерживать в хорошем состоянии жилье для бедных, часто приходят в смятение от того, что оно так быстро приходит в упадок. Бедные, по определению, владеют немногим или вообще ничем не владеют. Подвергаясь многим притеснениям, обделенные начинают чувствовать себя чужими в обществ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о независимо от того богаты они или бедны, и неважно по какой причине, те, кто не заботятся о своем имуществе и жилье, создают беспорядок для окружающих. Уверен, что Вы вспомните соответствующие примеры.</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просите таких людей, что им принадлежит в жизни и действительно ли они являются частью общества, и Вы получите самые неожиданные ответы. Это им также очень поможет.</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Можно научить человека приводить в порядок его собственность. Для кого-то может оказаться неожиданностью то, что взятую вещь надо положить на место, чтобы ее потом опять найти. Некоторые проводят массу времени в поисках нужной вещи. Короткое время, потраченное на приведение вещей в порядок, окупится ускоренной работой: это не напрасная трата времени, как некоторые думают.</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бы уберечь свою собственность, убедите других поступать так же по отношению к их собственност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3. ПОМОГАЙТЕ ЗАБОТИТЬСЯ О СОХРАHЕHИИ HАШЕЙ ПЛАHЕТЫ.</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лова о том, что каждый несет ответственность за судьбу планеты и должен о ней заботиться, могут показаться слишком громкими и потому нереальными. Но сегодня то, что происходит на другом конце света, даже настолько далеко от Вас, может повлиять на ход событий в Вашем собственном дом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едавние открытия, сделанные в ходе космических исследований на Венере, показали, что наша планета может разрушиться до такой степени, что жизнь на ней станет невозможной. И это может произойти уже на Вашем веку.</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гут спросить: "Если это действительно так, то что я могу поделать?". Даже если бы просто люди выражали свое неодобрительное отношение к тем, кто загрязняет планету, - это уже был бы какой-то вклад в дело ее охраны. Даже если бы человек просто придерживался мнения, что нехорошо заниматься разрушением планеты, и высказал это свое мнение вслух, он уже делал бы что-то на пользу дел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Забота о планете начинается с садика перед собственным домом. Сфера эта распространяется и на те окрестности, через которые Вы идете в школу или на работу. Она распространяется на места, где человек устраивает пикники или отдыхает в отпуске. Мусор, который засоряет окрестности и водоемы, сухой кустарник, только и ждущий пожара - человек не должен содействовать этому, и можно заняться расчисткой местности в свободное время. Посадить дерево кажется очень маленьким вкладом, но это уже что-т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некоторых странах пожилые люди и безработные не сидят сложа руки, опускаясь от безделья. Они ухаживают за садами, парками и лесами, собирают мусор, как могут вносят свой вклад в украшение окружающего мира. Ресурсы для охраны нашей планеты неограниченны. Обычно их не замечают. Нужно отметить, что Гражданский Корпус Охраны Природы, созданный в США в 1930-е годы для того, чтобы найти какое-то применение энергии безработных офицеров и молодежи, был одним (и может быть единственным) их немногих начинаний той эпохи депрессии, которое дало стране гораздо больше, чем в этот проект было вложено. Корпус засадил лесами огромные пространства, провел много полезных мероприятий на американской части планеты. Можно заметить, что Корпуса больше не существует. Подспорьем является даже такой маленький вклад, как высказывание своего мнения о том, что стоит воплощать в жизнь подобные проекты и поддерживать общественных деятелей и организации по защите окружающей среды.</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ет недостатка в технологиях. Но их внедрение стоит денег. А деньги доступны только в результате следования экономической политике, которая не наказывает всех и каждого. Такая политика существует.</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ди могут многое сделать для охраны окружающей среды на планете. Первый шаг на этом пути - мысль о том, что именно ты должен ее сохранить, второй шаг попытка внушить окружающим, что и они должны принять в этом участи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достиг потенциальной способности уничтожить планету. Теперь надо поднять его на достаточную высоту, чтобы он стал способен спасти ее. В конце концов, ведь планета это то, на чем мы стоим.</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СЕ HЕ БУДУТ ПРИHИМАТЬ МЕРЫ ДЛЯ ОХРАHЫ И УЛУЧШЕHИЯ ОKРУЖАЮЩЕЙ СРЕДЫ, HЕГДЕ БУДЕТ ПРОKЛАДЫВАТЬ ПУТЬ K СЧАСТЬЮ.</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3. HЕ УKРАДИ</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т, кто не уважает чужую собственность, рискует собственным имущество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который почему-либо не в состоянии честно накопить имущество, может притворяться, что в действительности никому ничего не принадлежит. Но попробуйте у него забрать башмак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ор наполняет среду загадками: куда делось это, куда пропало то... Неприятности, доставленные вором, будут стоить Вам дороже украденных веще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Окруженный рекламой товаров, которые он хочет иметь, разрываемый неспособностью производить что-то достаточно ценное чтобы приобретать вещи или просто толкаемый минутной страстью, тот, кто ворует, думает, что ценные вещи ему достаются достаточно дешево. Но в этом-то и загвоздка: украденные вещи обходятся вору гораздо дороже, чем он может себе вообразить. величайшие воры в истории человечества дорого платили за награбленное, проводя свою жизнь в изгнаниях и застенках, наслаждаясь лишь редкими мгновениями "сладкой жизни". Никакие украденные ценности не в состоянии вознаградить за столь ужасную судьбу.</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Украденные вещи резко теряют в цене: их нужно прятать, обладание ими постоянно угрожает свободе. Даже в коммунистических странах воров сажают в тюрьмы.</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ража является заявлением человека о том, что он не способен зарабатывать честным трудом. Или же он немного сумасшедший. Спросите вора почему он ворует: по первой причине или по второй.</w:t>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ТЬ K СЧАСТЬЮ HЕЛЬЗЯ ПРОЙТИ, HАГРУЗИВ СЕБЯ HАВОРОВАHHЫМ ДОБРОМ.</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14. БУДЬТЕ ДОСТОЙHЫ ДОВЕРИЯ</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человек не уверен в надежности и порядочности окружающих его людей, он рискует собой. Если те, на кого он рассчитывает, кому он верит, предают его, жизнь приходит в смятение, и даже его выживание может подвергаться риску.</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заимное доверие является самым надежным фундаментом, на котором строятся человеческие отношения. Без него все здание рушит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дежность - одно из самых ценных человеческих качеств. Человек, обладающий им, ценится очень высоко. Потеряв его, он ничего не стоит.</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буждайте окружающих демонстрировать то, что они надежные люди и чтобы они действительно заслуживали доверия. Они сами станут больше себя ценить, не говоря уже об остальны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1. ДЕРЖИТЕ ДАHHОЕ ВАМИ СЛОВО.</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человек дает обещание или клянется сделать что-то, он должен это выполнить. А если он говорит, что он не сделает чего-то, он не должен этого делат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Уважение к человеку в значительной степени зависит от того, держит ли он данное им слово. Родители поразятся тому, как сильно падают они в глазах своих детей, не сдерживая обещани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ди слова пользуются доверием и нравятся другим. Тех же, кто не держит обещаний, считают отбросами общества. Те, кто нарушают данное ими слово, нередко больше не получают возможности исправиться или оправдать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который не держит слова: быстро запутывается в сетях различных "гарантий" и "ограничений" и часто лишается нормальных взаимоотношений с окружающими. Нет худшей ссылки от своих друзей и знакомых, чем та, в которую он сам себя сослал за нарушение данного им самим слов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икогда не позволяйте другому обещать что-либо не задумываясь. Но если уж слово дано, следует настоять, чтобы его сдержали. Жизнь человека может прийти в полный беспорядок, если он будет общаться с людьми, не держащими данного ими слова. Это не пустяки.</w:t>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УТЬ K СЧАСТЬЮ ПРОЙТИ HАМHОГО ЛЕГЧЕ С ТЕМИ, KОМУ МОЖHО ДОВЕРЯТЬ. </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5. ВЫПОЛHЯЙТЕ ВАШИ ОБЯЗАТЕЛЬСТВА</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Обязательство - долг перед кем-либо за оказанные услуги; договор, обещание или любая иная общественная, моральная или официальная договоренность, принуждающая действовать тем или иным образом; чувство долга перед кем-т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 протяжении всей жизни человек неизбежно принимает на себя обязательства. Фактически, человек уже рождается с определенными обязательствами, и они накапливаются с годами. Нет ничего нового и оригинального в утверждении, что человек обязан своим родителям фактом своего рождения и воспитания. И то, что они не подчеркивают это, больше, чем они обычно это подчеркивают - уже делает им честь. Тем не менее он им обязан, и даже маленький ребенок чувствует это. В течение жизни обязательства накапливаются: по отношению к другим людям, друзьям, обществу и даже всему миру.</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у оказывают ужасную услугу, если ему не позволяют выполнить свои обязательства. Немалую роль в "детском бунте" играет отказ взрослых принимать единственную "плату", которую может предложить ребенок или подросток, чтобы снять с себя "бремя обязательств": улыбка младенца, неловкие попытки помочь, советы подростка или просто старания быть хорошим сыном или дочерью обычно остаются незамеченными, не принятыми. Правда, дети не всегда делают то, что нужно и часто выбирают для этого неподходящее время. Желание "вернуть долг" быстро пропадает. Подобные усилия, когда они не могут компенсировать огромный долг, подчас заменяются формулами типа: "Я никому ничего не должен", "Мне должны", "Я не просил, чтобы меня рожали", "Мои родители того не стоят" и вообще "Hе стоит жить". А обязательства все накапливают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Бремя обязательств" может быть исключительно тяжелым, если человек не знает, как от него освободиться. Этот груз может доставить неприятности как самому человеку, так и обществу, в котором он живет. Если от него нет возможности избавиться, те, кому должны, сами не ведая того, становятся объектами наиболее непредвиденных реакци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Помочь человеку, стоящему перед дилеммой невыполненных обязательств и неоплаченного долга можно просто обсудив с ним все обязательства, которые он принял, но не выполнил - моральные, социальные и финансовые - и выработав способ расплатиться по всем тем обязательствам, которые он считает ему следует выполнит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ледует принимать попытки ребенка или взрослого выполнить обязательства не материального порядка. Следует также помогать выработке взаимоприемлемого решения, дающего возможность выполнить финансовые обязательств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Убедите человека не принимать на себя больше обязательств, чем он в состоянии выполнить.</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УТЬ K СЧАСТЬЮ ОЧЕHЬ ТРУДЕH, KОГДА ЧЕЛОВЕK ОБРЕМЕHЕH ГРУЗОМ ОБЯЗАТЕЛЬСТВ, HЕВЫПОЛHЕHHЫХ ПО ОТHОШЕHИЮ K HЕМУ ИЛИ KОТОРЫЕ ОH САМ HЕ ВЫПОЛHИЛ </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6. БУДЬТЕ ТРУДОЛЮБИВЫ</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Трудолюбие: энергичная учеба; активное и целенаправленное выполнение работы; нечто противоположное лени и безделью)</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а не всегда приятн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Однако наиболее несчастны те, кто ведет бесцельный, праздный образ жизни: дети хнычут, когда им нечего делать, тупость безработных, даже получающих пособие, стала легендарной. Пенсионер, которому больше нечего добиваться в жизни, чахнет и умирает от безделья, как доказано статистико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Даже турист, которого реклама агентства путешествий заманила обещаниями удовольствий, доставит своему гиду немало неприятностей, если тот не найдет для него какого-то занятия.</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чаль можно развеять, просто занявшись чем-т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рудовые достижения значительно повышают настроение. Можно фактически продемонстрировать, что продуктивность - основа хорошего настроени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е, кто не любят работать, перекладывают нагрузку на плечи окружающих. Они являются обузой для все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удно иметь дело с бездельниками. Мало того, что они вгоняют Вас в депрессию, они также могут быть довольно опасны.</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учше всего было бы убедить этих людей заняться чем-нибудь. Та работа, которая ведет к получению ощутимого результата, обеспечивает наибольший успе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ТЬ K СЧАСТЬЮ ПРЯМОЙ И ШИРОKИЙ, KОГДА В HЕМ ЕСТЬ МЕСТО ТРУДОЛЮБИЮ, ДАЮЩЕМУ РЕАЛЬHЫЕ РЕЗУЛЬТАТЫ.</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7. БУДЬТЕ KОМПЕТЕHТHЫ</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век сложной технологии, скоростных машин и механизмов выживаемость каждого, его семьи и друзей в немалой степени зависит от общего уровня компетентности окружающих.</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торговле, в науке, в правительственных учреждениях некомпетентность может угрожать жизни и будущему всех и каждого.</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уверен, что Вы можете привести этому множество примеров.</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всегда стремится управлять своей судьбой. Суеверие, попытки умилостивить богов, ритуальные танцы перед охотой - все это можно рассматривать как усилия, пусть слабые или тщетные, управлять судьбо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начал господствовать над окружающей средой лишь тогда, когда он научился думать, ценить знания и применять их. Способность приобретать компетентность - настоящий "дар небес".</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своей повседневной деятельности человек с уважением относится к чужим способностям и умению. Эти качества вызывают прямо таки преклонение в любимых героях и спортсмена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азательством истинной компетентности является конечный результат.</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выживает в той степени, в какой он компетентен. В той степени, в какой он некомпетентен - он погибает.</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Поощряйте достижение компетентности в любом стоящем деле. Хвалите и вознаграждайте компетентность всякий раз, когда Вы с ней сталкиваетесь.</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ебуйте качественного выполнения любой работы. Экзаменом для общества является безопасность Вашей жизни в нем, в также безопасность Вашей семьи и друзе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блюдательность, изучение и практика являются основными элементами компетентност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1. СМОТРИТ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ы должны видеть то, что Вы видите, а не то, что Вас пытаются заставить увидеть други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аши наблюдения должны быть Вашими. Глядите на вещи, на жизнь, на других прямо, а не через дымку предубеждений, завесу страха или чужой интерпретаци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место того, чтобы спорить с другими, предложите им просто посмотреть на вещи. Паутина беспардонной лжи будет прорвана, величайшее притворство разоблачено, сложнейшие загадки разрешены, замечательные открытия сделаны, если мягко настаивать на том, чтобы человек действительно посмотрел.</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огда человек попадает в трудное или даже невыносимое положение, когда голова у него идет кругом, посоветуйте ему остановиться и посмотреть на ситуацию свежим взглядо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о, что он обнаруживает - вполне очевидно, когда он внимательно на это посмотрит. И тогда можно справиться с делами. Но если люди не видят сами, не в состоянии наблюдать, не верят в увиденное, тогда все директивы, приказы и наказания вместе взятые будут не в состоянии вывести их из затруднени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Можно указать людям куда смотреть и посоветовать действительно посмотреть, но выводы предстоит делать только им самим.</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бенок или взрослый видит то, что он видит и именно это и является реальностью для нег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Подлинная компетентность основана на способности наблюдать. Именно с этим убеждением человек может быть мастером своего дела и уверенным в себе и в своих действия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2. УЧИТЕСЬ</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ло ли когда-нибудь так, что кто-то получил о Вас ложные сведения? Причинило ли это Вам неприятност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Это может дать Вам некоторое представление о том ущербе, который ошибочные данные могут принести. Вы тоже можете получить неверные сведения о другом.</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отделять правду от лжи является ключом к пониманию.</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ожные сведения есть повсюду. Люди со злыми намерениями фабрикуют их для достижения своих целей. Некоторые из таких сведений возникают от элементарного незнания фактов. Они мешают восприятию правды.</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Основным в процессе учебы является проверка доступной информации, отделение верных данных от неверных, важных от неважных и получение выводов, которые можно применять на практике. Если человек поступает таким образом, он на верном пути к компетентност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бая правда "правдива" настолько, насколько она является правдой для Вас. Выясните в чем заключается сущность информации, определите значения непонятных слов, восстановите мысленно всю картину - если она покажется Вам неправдоподобной, значит для Вас она действительно является неправдой. Hе полагайтесь на эту информацию. А если хотите, поразмыслите над ней еще и попытайтесь вычленить те сведения, которые для Вас могут оказаться правдивыми. Ведь именно Вы будете или не будете ими пользоваться, мыслить или не мыслить в соответствии с ними. Если кто-либо станет слепо принимать на веру "факты" и "истины", которые, по его мнению, не соответствуют действительности, только потому, что его заставляют это делать, конечный результат может оказаться плачевным. Этот путь ведет к некомпетентност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ще один аспект учебы заключается в простом запоминании, как например, запоминание математических таблиц, формул, правильного написания слов или последовательности нажимания кнопок. Но даже при простом запоминании следует знать для чего нужен тот или иной материал, и как и когда его использовать.</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 обучения - не просто складывание данных в стопку. Это процесс понимания и открытия новых, лучших методов как нужно действоват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от, кто шагает в ногу с жизнью, никогда не прекращает учиться. Компетентный инженер постоянно поддерживает свои знания на современном уровне. Хороший спортсмен всегда следит за достижениями в своем виде спорта. Любой профессионал имеет под ругой набор определенных книг и трудов и прибегает к их помощ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тиральная машина, миксер или автомобиль новейшей модели - все требует предварительного изучения и тренировки перед тем, как ими можно будет компетентно пользоваться. Пренебрежение этим приводит к несчастным случаям на кухне и кровавым происшествиям на дорогах.</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лько очень самонадеянные люди считают, что им больше нечему учиться в жизни. Только тот, кто опасно слеп, не может отбросить предрассудки и ложные данные и заменить их фактами и истинами, которые помогут ему и другим в жизн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уществуют способы, дающие возможность учиться по-настоящему и с пользой применять приобретенные знания. Для этого необходим знающий преподаватель и/или учебник, составленный компетентными людьми. Необходимо также всякий раз уяснять для себя смысл непонятных слов, пользоваться дополнительными источниками и иметь общее представление о предмете; уметь замечать ложную информацию и отделять ее от правдивой, учитывая то, что в данный момент правда для Вас. Конечным результатом будет уверенность и потенциальная компетентность. Им может быть замечательный и по-настоящему полезный опыт, подобный опасному восхождению на гору, когда перед человеком пробившимся сквозь густые заросли на склонах и добравшимся, наконец, до вершины, открывается вдруг прекрасный, широкий, новый мир.</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тобы выжить, цивилизация должна еще в школе воспитывать у детей привычку и способности к учению. Школа - это не заведение, куда отдают детей, чтобы они не путались под ногами взрослых в течение дня. Такое решение проблемы стоило бы родителям слишком дорого. Школа также не предназначена для превращения детей в бессмысленных болванов. Школа - это место, где развивают умение учиться, и где детей готовят к действительной жизни, учат компетентно разрешать насущные проблемы и быть готовым принять завтрашний мир, в котором сегодняшние взрослые уже состарят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Преступник-рецидивист не научился тому, как учиться. Суд все время пытается внушить ему, что если он в очередной раз совершит преступление, его опять посадят в тюрьму. Hо он снова совершает преступление и снова попадает в тюрьму. Из-за преступников приходится принимать все новые и новые законы. Порядочные граждане соблюдают законы, а преступники, как правило, их нарушают. Преступники не могут ничему научиться. Никакие приказы, директивы, наказания, никакие принуждения не окажут воздействия на человека, который не знает как, и не может учить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Характерной чертой преступного правительства - а такие правительства бывали в истории - является неумение его руководителей учиться: исторические примеры и здравый смысл подсказывают им, что вслед за угнетением неизбежно наступает катастрофа. Однако, потребовались жесточайшие революции, чтобы они осознали это до конца. Лишь Вторая Мировая война позволила избавиться от Гитлера, - и это были несчастные времена в истории человечества. Такие правительства ничему не учатся. Они окружили себя ложной информацией. Они отбрасывали истинные и правдивые свидетельства. От этих людей приходилось избавляться.</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масшедшие не могут учиться. Побуждаемые внутренним стремлением творить зло и подавленные до такой степени, что они уже не могут разумно мыслить, они не в состоянии правильно оценивать реальные факты. Они живут ложными данными. Они не могут и не смогут по настоящему воспринимать действительность и учить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Множество личных и общественных проблем возникает из-за неумения или нежелания ничему научить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Жизнь многих вокруг Вас не удалась, потому что они не умели учиться и не хотели ничему научиться. Вы можете наверное привести подобные примеры.</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кто-нибудь не в состоянии побудить окружающих его людей учиться и действительно приобретать знания, трудней станет ему самому, и он окажется перегруженным работой и его выживаемость может заметно снизить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Можно помочь другим учиться, предоставив в их распоряжение нужную для них информацию. Признание и поощрение их успехов в учебе - тоже помощь. Можно сделать еще больше: помочь им отделить ложную информацию от правдивой, усвоить слова, которые они не поняли, найти и устранить причины, по которым они не учились и не усваивали знаний.</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как жизнь в значительной степени состоит из проб и ошибок, вместо того, чтобы обрушиваться с критикой на того, кто совершил ошибку, выясните, как и почему она была сделана и постарайтесь, чтобы он смог извлечь урок из не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ы удивитесь, насколько можно облегчить и упростить жизнь человека, просто заставив его учиться. Я уверен, что Вы придумаете на то множество способов и я думаю, что Вы обнаружите, что наиболее мягкие из них являются наиболее эффективными. Мир и так достаточно жесток к тем, кто не может учиться.</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3. ПРАKТИKУЙТЕС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Учение приносит плоды, когда применяется на практике. Конечно, к мудрости можно стремиться ради нее самой - она по-своему прекрасна. Но, если говорить правду, никогда нельзя узнать мудры ли Вы или нет до тех пор, пока не будут видны результаты применения Вашей мудрости на практик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бая деятельность, мастерство или профессия - копание канав, юриспруденция, инженерное дело, приготовление пищи и т.д. - независимо от того, насколько хорошо она знакома теоретически - в конце концов должна выдержать суровую проверку: может ли человек ДЕЛАТЬ эту работу? Чтобы уметь делать - нужна практик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аскадеры, которые не практикуются, первыми получают травмы. То же происходит и с домашними хозяйкам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ема безопасности - далеко не самая популярная, так как всегда сопровождается словами "будьте осторожны" и "не торопитесь", а людям кажется, что ограничивают их свободу. Возможен, конечно, и тот вариант, что человек действительно обладает опытом и умением. Его ловкость и уверенность таковы, что ему не нужно "быть осторожным" и "не торопиться". Безопасность при высоких скоростях приходит только с тренировко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Умение и мастерство работника должны быть приведены в соответствие со скоростями века, в котором он живет. А это достигается с практико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может натренировать свое тело, глаза, руки и ноги до такой степени, что они будут "сами знать, что делать". Ему не приходится "думать" что надо включить плиту или поставить машину на стоянку; он просто ДЕЛАЕТ это. В любой деятельности не всегда заметной, но неотъемлемой частицей таланта является практик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не проработать каждое движение, не повторить операцию еще и еще до тех пор, пока она не будет совершаться как бы сама по себе, быстро и точно, может появиться возможность срывов и несчастных случаев.</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огласно статистике, наибольшее количество несчастных случаев происходит с малоопытными людьм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Этот же принцип применим к ремеслам и умственному труду. Адвокат, не проштудировавший на практике порядок судебных процедур, не сможет быстро отреагировать на изменения в процессе слушания дела и проиграет его. Недостаточно опытный биржевой маклер может потерять целое состояние в несколько минут. А неопытный продавец, плохо знакомый с практикой продажи товаров, может сесть на голодный паек из-за застоя в бизнесе. Ответ один: практика и еще раз практика!</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огда случается, что то, что человек выучил, он потом не может применять. Значит, учеба была неправильной: виноват учитель или учебник. Одно дело читать инструкции, а другое дело - применять их на практик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Иногда, когда у Вас ничего не получается, хотя Вы действуете строго по инструкции, нужно отбросить учебник в сторону и попытаться действовать самому. Так было когда-то со звукозаписью в кино. Если следовать исключительно тому, что написано в инструкциях, то запись птичьего пения покажется воем сирены. Зритель по той причине зачастую не может разобрать, что говорят актеры в некоторых фильмах. Хороший звукооператор должен сам дойти до всего, чтобы хорошо делать свою работу. Но в кинематографии случается совершенно противоположное. Например, некоторые инструкции по установке света при съемках просто великолепны. Если им в точности следовать - результатом будет прекрасная сцен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Можно только пожалеть, что в наш скоростной, оснащенный техникой век, не для всех видов деятельности созданы доступные учебники. Но это не должно никого останавливать. Когда хорошие учебники существуют, цените их по достоинству, тщательно изучайте их. Если их нет, собирайте доступную информацию, изучайте ее и сами вырабатывайте навык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о теории и фактические данные приносят потрясающие результаты только тогда, когда их применяют и, причем, применяют после предварительной практик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рискует, когда окружающие его люди не практикуются, чтобы по-настоящему ДЕЛАТЬ свою работу. Существует огромная разница между "неплохо" и высоким профессионализмом и квалификацией. Этот разрыв может преодолеть только практик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Пусть люди сначала наблюдают, учатся, делают выводы и лишь потом пробуют. А когда они поймут что к чему, пусть практикуются, практикуются и практикуются пока не достигнут уровня профессионализм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Умение, ловкость и быстрота приносят подлинную радость. А безопасность обеспечивается только при наличии постоянной практики. Жить в скоростном мире с тихоходными людьми - небезопасно.</w:t>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ТЬ K СЧАСТЬЮ ЛУЧШЕ ВСЕГО ПРОЙТИ С KОМПЕТЕHТHЫМИ ПОПУТЧИKАМИ</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8. УВАЖАЙТЕ РЕЛИГИОЗHЫЕ ВЕРОВАHИЯ ДРУГИХ</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ерпимость - краеугольный камень, на котором строятся отношения между людьми. Религиозная нетерпимость на протяжение всей истории человечества и до наших дней приносила смерть и страдания. Ясно, что нетерпимость приводит к очень вредным для выживания последствия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еротерпимость означает, что человек может открыто выражать свои религиозные взгляды. Попытки подавить или подорвать верования других неизменно и быстро приводили к беда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настоящее время "механистическая" (утверждающая, что жизнь - это материя в движении и абсолютно все можно объяснить с точки зрения физических законов. Развита Леципием и Демокритом (460-370 гг. д.н.э.)) и "материалистическая" (метафизическая теория, которая рассматривает вселенную как нечто, состоящее только из твердых объектов - очень больших и очень малых. Эти теории стараются отделаться от такого понятия, как разум, путем сведения их к физическим вещам или к их движению. Материализм - очень древняя теория.) философии, которые восходят к временам Древнего Египта и Древней Греции, опять стали модными. Они пытаются доказать, что все материально, но упускают из вида, что как бы складно они все не объясняли, они все же не исключают влияние дополнительных факторов. Возможно, что такие явления, как эволюция находятся в зависимости от этих факторов. Сегодня же это "официальные" философские учения, которые даже изучаются в школах. У них есть свои защитники - энтузиасты, которые нападают на религиозные верования других, что приводит к нетерпимости и раздору.</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учшие умы человечества, начиная с 5-го века до нашей эры, и даже раньше, спорили и не могли придти к соглашению на предмет религии или атеизма. Эта арена борьбы между людьми, в которую лучше не вмешиваться.</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и океана раздора родилась одна умная мысль - человек имеет право выбора во что верит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ера" и "верование" не обязательно подчиняются логике - их даже нельзя назвать нелогичными. "Вера" может очень сильно отличаться от "веровани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амое безопасное, что можно посоветовать - каждый вправе придерживаться той веры, которую он выбрал. Человек волен исповедовать свою веру и быть признанным окружающими. Однако, он подвергает себя опасности, выступая против религиозных верований других, пытаясь причинить им вред из-за религиозных убеждени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чиная с самого возникновения человеческого рода, люди всегда находили утешение и радость в религии. Даже сегодня представители "механистического" и "материалистического" направлений, распространяющие свои догмы, очень напоминают священнослужителей древност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Люди, не имеющие веры, вызывают сожаление. Им может быть дано что-то, во что они могли бы поверить. Но если у них есть религиозные убеждения, их следует уважать.</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УТЬ K СЧАСТЬЮ МОЖЕТ СТАТЬ ВЕСЬМА СПОРHЫМ, KОГДА HЕ УВАЖАЕШЬ РЕЛИГИОЗHЫЕ УБЕЖДЕHИЯ ДРУГИХ </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19. СТАРАЙТЕСЬ HЕ ДЕЛАТЬ ДРУГИМ ТОГО, ЧЕГО ВЫ БЫ HЕ ХОТЕЛИ СЕБЕ САМОМУ</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У многих народов в разных странах веками существовали вариации того, что в просторечии именуется "Золотым Правилом" ("Золотое правило": сформулировано в Ветхом и Новом Заветах, множество самых разных людей и народов приходило к этой мысли. Оно есть в "Аналектах" ("Беседы и суждения") Конфуция (5-6 вв до н.э.), который цитировал более древние рукописи. подобное понятие существует и у первобытных племен. В разных формулировках оно возникает в работах Платона, Аристотеля, Сократа и Сенеки. На протяжении многих тысячелетий, "Золотое правило" было эталоном этического поведения. Варианты высказывания, предлагаемые в этой книге, даны с поправкой на наше время. Вариант, предложенный в этой книге вполне приемлем.). Название этого раздела является формулировкой, которая относится именно к совершению вредных поступков.</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Только святой может прожить жизнь, никого ничем не обидев. Но только преступник наносит урон окружающим, не задумываясь над эти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Hе говоря уже о чувстве "вины", "стыда" или "совести", которые вполне реальны и могут причинить страдания, - нередко бывает, что вред, нанесенный другому, вернется сторицей к тому, кто его нанес.</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Hе всякий ущерб возместим: можно совершить некий поступок, который невозможно отбросить или забыть. K таким поступкам относится убийство. Нетрудно представить, насколько непоправим может оказаться ущерб другим при нарушении почти каждого из предписаний этой книг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ломав жизнь другому, Вы можете разрушить свою собственную. Общество реагирует - тюрьмы и сумасшедшие дома полны людьми, которые принесли беды и горе окружающим. Hо есть и другие наказания независимо от того пойман виновный или нет. Вред, нанесенный окружающим, особенно скрытно, заставляет преступника испытывать ужасные изменения в его отношении к другим и к себе самому, которые приносят ему горе и заставляют его страдать. Счастье и радость жизни покидают ег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Этот вариант "Золотого правила" полезен так же, как проверка самого себя. Когда кто-либо убеждает другого применять его, последний может осознать что в действительности представляет собой дурной поступок, и что такое вред вообще. Философский вопрос о неблаговидности поступка, спор на тему о том, что именно является злом, может быть прояснен моментально в отношении себя самого: Вы бы не хотели, чтобы это произошло с Вами? Нет? Значит это вредное действие, неправильный поступок с точки зрения общества. Он поможет затем человеку понять, что ему следует делать, а что не следует.</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о времена, когда для некоторых не существует ограничений, удерживающих человека от дурных поступков, жизненный потенциал каждого оказывается на очень низком уровн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Вы сможете убедить людей применять это правило, Вы тем самым поможете им обрести "шкалу", по которой они смогут оценивать свою собственную жизнь, а для некоторых откроете дверь к воссоединению со всем человечеством.</w:t>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УТЬ K СЧАСТЬЮ ЗАKРЫТ ДЛЯ ТЕХ, KТО HЕ МОЖЕТ УДЕРЖАТЬ СЕБЯ ОТ ДУРHЫХ </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20. СТАРАЙТЕСЬ ПОСТУПАТЬ С ДРУГИМИ ТАK ЖЕ, KАK ВЫ ХОТЕЛИ БЫ, ЧТОБЫ ПОСТУПАЛИ С ВАМИ</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 положительный вариант "Золотого Правил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Hе удивляйтесь, если кто-то проявит явное неудовольствие уговорами "вести себя хорошо". Это вовсе не значит, что человек в принципе не хочет "быть хорошим". Он просто не знает, что это означает.</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уществует множество противоречивых мнений и понятий о том, что такое "хорошее поведение". Ученик, например, не всегда понимает, - даже если это понимает учитель, - почему ему поставили ту или иную отметку по поведению. Многие может быть получили ошибочную информацию о том, что "дети должны быть видны, но не слышны", и что "быть хорошим - значит не быть активным".</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ако, есть способ прояснить этот вопрос ко всеобщему удовлетворению.</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езде и во все времена человек придерживался определенных ценностей, которые можно иначе назвать добродетелями. Их приписывали мудрецам, святым и Богам. Их наличие отличало культурных людей от варваров, составляло разницу между хаосом и цивилизованным общество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Совершенно необязательно получить откровение "свыше" или проштудировать многотомные философские сочинения для того, чтобы выяснить что же такое "хорошо". Человек может об этом сам узнат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 это способен почти каждый.</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бы кто-нибудь задумался о том, как он хотел бы, чтобы к нему относились другие, он бы тем самым смог понять, что такое добродетель. Прикиньте, как бы Вы хотели, чтобы другие относились к Ва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верное, прежде всего, Вам хотелось бы, чтобы к Вам относились СПРАВЕДЛИВО; Вам бы не хотелось, чтобы люди оболгали Вас, ошибочно или грубо Вас в чем-то обвинили. Правда?</w:t>
      </w:r>
    </w:p>
    <w:p>
      <w:pPr>
        <w:pStyle w:val="PlainText"/>
        <w:ind w:firstLine="426"/>
        <w:jc w:val="both"/>
        <w:rPr>
          <w:rFonts w:ascii="Times New Roman" w:hAnsi="Times New Roman" w:cs="Times New Roman"/>
          <w:sz w:val="24"/>
        </w:rPr>
      </w:pPr>
      <w:r>
        <w:rPr>
          <w:rFonts w:cs="Times New Roman" w:ascii="Times New Roman" w:hAnsi="Times New Roman"/>
          <w:sz w:val="24"/>
        </w:rPr>
        <w:tab/>
        <w:t xml:space="preserve"> Вам бы, наверное, хотелось, чтобы Ваши друзья или приятели были ВЕРHЫ Вам. Вы бы хотели, чтобы они Вас не предавал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бы могли желать, чтобы к Вам относились ПО-ДЖЕHТЕЛЬМЕHСKИ, чтобы Вас не обманывали, не надувал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также хотели бы, чтобы другие были СПРАВЕДЛИВЫ по отношению к Ва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ы бы хотели бы, чтобы они были ЧЕСТHЫ с Вами и Вас не обманывали, правильно?</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м бы хотелось, чтобы к Вам относились без жестокост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ам бы, возможно, хотелось, чтобы окружающие были ВHИМАТЕЛЬHЫ к Вашим чувствам и уважали ваши права.</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бы хотели, чтобы Вам ПОСОЧУВСТВОВАЛИ в тяжелую минуту.</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ы бы хотели, чтобы другие не ругали Вас, а проявляли бы СДЕРЖАHHОСТЬ по отношению к Вам, правда?</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у вас есть какие-либо недостатки, или Вы совершили ошибку, Вы, возможно, хотели бы, чтобы окружающие проявили ТЕРПИМОСТЬ и не слишком критиковали Вас.</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место осуждения и наказания, Вы бы предпочли СHИСХОЖДЕHИЕ со стороны других, правильно?</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бы также хотели, чтобы люди были БЛАГОЖЕЛАТЕЛЬHЫМИ по отношению к Вам, а не злыми и жадным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м бы хотелось, чтобы люди ВЕРИЛИ в Вас, а не сомневались на каждом шагу.</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ы бы, наверное, предпочли, чтобы Вас УВАЖАЛИ, а не оскорблял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 Вам хотелось бы, чтобы с Вами обращались ВЕЖЛИВО и ДОСТОЙHО, не правда л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ам бы, наверное, понравилось, если бы окружающие ВОСХИЩАЛИСЬ Вам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огда Вы что-либо делаете людям, Вы хотите, чтобы они это ЦЕHИЛИ должным образом, правда?</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ам бы, наверное, хотелось, чтобы другие были ДРУЖЕСKИ РАСПОЛОЖЕHЫ к Вам.</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м бы, наверное, хотелось, чтобы некоторые даже ЛЮБИЛИ вас.</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больше всего Вы бы не хотели, чтобы люди притворялись во всех этих отношениях. Вам бы хотелось, чтобы они действительно так к Вам относились и вели себя С ЧЕСТЬЮ.</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ы тоже могли бы подумать о других. тем более, что в этой книге содержатся необходимые предписания. Вы могли бы составить целостное представление О ДОБРОДЕТЕЛЯХ.</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ряд ли потребуется большая фантазия, чтобы понять и признать, что если окружающие будут постоянно относиться подобным образом к кому-либо, его жизнь будет полна радости и удовольствия, и вряд ли он будет проявлять враждебность к тем, кто с ним так обращаетс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человеческих отношениях присутствует один интересный феномен. Когда кто-то кричит на кого-то, у последнего появляется желание ответить тем же. K человеку относятся так, как он относится к другим. Он сам показывает пример того, как к нему следует относиться. "А" недоброжелателен к "Б", следовательно, "Б" также относится к "А". "А" дружески расположен к "Б", и "Б" также дружелюбен к "А". Я уверен, Вам не раз приходилось наблюдать эту закономерность. Джордж женоненавистник, и женщины платят ему тем же. Карлос - груб со всеми, и они тоже грубы с ним. А если они не смеют проявить это открыто, то в глубине души им все равно очень хотелось бы ответить Карлосу грубостью, что они и делают при любом удобном случа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вымышленном мире книг и фильмов встречаются вежливые негодяи, невероятно удачливые банды, а также одинокие герои-невежи с плохими манерами. В действительности жизнь совсем не такая. Настоящие негодяи обычно очень грубы, а их подручные еще грубее. Наполеона и Гитлера продавали направо и налево их приближенные. настоящие герои говорят тихо и ведут себя скромно. И они очень вежливы с друзьям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огда кому-либо посчастливится встретиться и поговорить с известными в какой-то отрасли людьми, он будет поражен, увидев, что они самые приятные люди из всех, кого он встречал в своей жизни. Это - одна из причин того, почему они находятся на верхней ступени социальной лестницы. И окружающие их люди отвечают им тем же, и даже прощают им всяческие недостатк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Hу хорошо, человек может выработать для себя ряд добродетелей просто на основании того, как он хотел бы, чтобы к нему относились другие. Я думаю, таким образом Вы уясните себе, что же такое "хорошее поведение". Это вовсе не пребывание в инертном состоянии со сложенными на коленях руками и в полном молчании. "Быть хорошим" может означать деятельную и властную жизн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В мрачной серьезности мало радости. Старые девы пытаются доказать, что добродетель требует сурового, мрачного образа жизни, давая понять, что земные радости происходят от того, что человек ведет себя плохо. Ничто не может быть так далеко от истины. Радость и удовольствие - удел только честных сердец. Аморальные люди ведут невообразимо трагическую жизнь полную страданий и мук. Человеческие добродетели не имеют почти ничего общего с беспросветностью. Они являют собой яркую сторону жизн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А теперь подумайте, что бы произошло, если бы человек попытался обращаться с окружающими его людьми СПРАВЕДЛИВО, ЛОЯЛЬHО, ПО-ДЖЕHТЕЛЬМЕHСKИ, ЧЕСТHО, С ДОБРОТОЙ, СОЧУВСТВИЕМ, ПОHИМАHИЕМ, СДЕРЖАHHО, С ТЕРПИМОСТЬЮ, ПРОЩАЯ, ДРУЖЕЛЮБHО, С ВЕРОЙ В ЛЮДЕЙ, С УВАЖЕHИЕМ, ВЕЖЛИВО, С ДОСТОИHСТВОМ, С ВОСХИЩЕHИЕМ, С ЛЮБОВЬЮ - и делал бы все это БЕЗ ОБМАHА?</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понадобиться какое-то время, но не кажется ли Вам, что через некоторое время другие тоже станут проявлять к нему такое же отношени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Даже отдельные неудачи, такие как неприятная новость, которая выводит человека из нормального состояния, или вор, забравшийся в дом, которого приходится стукнуть по голове, или какой-то негодяй, который едва движется по скоростной магистрали, когда Вы опаздываете на работу, не помешает заметить, что человек поднялся на новую ступень в отношениях между людьми. Его выживаемость может значительно повыситься. И, конечно, его жизнь станет счастливе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еловек В СОСТОЯHИИ влиять на поведение окружающих. Если Вы еще не оказываете ни на кого влияния, попробуйте сделать так: каждое утро выбирайте одну из добродетелей и придерживайтесь ее весь день. Постепенно вам станут присущи все эти добродетел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Кроме извлечения личной пользы, человек может помочь (не важно в сколь незначительной степени) начать новую эру человеческих отношений.</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ны от камешка, брошенного в воду, могут дойти до самого дальнего берега.</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РОГА K СЧАСТЬЮ ГОРАЗДО СВЕТЛЕЕ, ЕСЛИ СОБЛЮДАТЬ ПРАВИЛО: "СТАРАЙТЕСЬ ПОСТУПАТЬ С ДРУГИМИ ТАK ЖЕ, KАK ВЫ ХОТЕЛИ БЫ, ЧТОБЫ ПОСТУПАЛИ С ВАМИ </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21. УСПЕХА ВАМ И ПРОЦВЕТАHИЯ</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огда люди хотят раздавить человека, разбить его надежды и мечты, уничтожить его будущее и его самого.</w:t>
      </w:r>
    </w:p>
    <w:p>
      <w:pPr>
        <w:pStyle w:val="PlainText"/>
        <w:ind w:firstLine="426"/>
        <w:jc w:val="both"/>
        <w:rPr/>
      </w:pPr>
      <w:r>
        <w:rPr>
          <w:rFonts w:cs="Times New Roman" w:ascii="Times New Roman" w:hAnsi="Times New Roman"/>
          <w:sz w:val="24"/>
        </w:rPr>
        <w:tab/>
        <w:t xml:space="preserve"> Насмешками и другими способами, человек, желающий другому зла, может попытаться добиться его поражения.</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какой бы то ни было причине, усилия, направленные на самоусовершенствование, на достижение счастья в жизни, нередко становятся мишенью для нападок.</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огда приходится давать отпор в открытую. Есть более эффективный способ борьбы с недоброжелательством.</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Что именно эти люди хотят с Вами сделать? Они всячески стараются принизить Вас. Им кажется, что человек представляет для них какую-то опасность, если он процветает. Поэтому различными способами они пытаются подавить его таланты и способност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екоторые сумасшедшие даже вынашивают план, согласно которому: "Если "А" удачлив, он может представлять для меня опасность. Поэтому нужно сделать все возможное, чтобы помешать успеху "А"". Им никогда не приходит в голову, что после таких действий "А" становится их врагом, хотя он им раньше не был. Можно сказать почти наверняка, что у этих сумасшедших будут неприятности. Некоторые ведут себя так из предубеждения к кому-либо или просто потому, что "не любят кого-т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о что бы они не пытались предпринять, их действительная цель - помешать человеку расти и развиваться и заставить его потерпеть поражение в жизни.</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динственный способ добиться победы над такими людьми - достичь успеха и процветани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Да, конечно, такие люди, видя жизненные успехи кого-либо, приходят в неистовство и нападают еще сильнее. Нужно встречать их действия должным образом - обуздать их, если необходимо, но в любом случае при этом нужно продолжать преуспевать в жизни и ни в коем случае не опускать руки - ведь именно этого они и хотят от Вас.</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Вы, несмотря ни на что, преуспеваете, эти люди впадают в апатию; они могут оставить Вас в покое.</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человек ставит перед собой благородные цели и идет к ним, уделяя должное внимание содержащимся в этой книге положениям и рекомендациям, если он добивается успеха и процветает, он обязательно будет победителем. И при этом ни один волос не упадет с его головы.</w:t>
      </w:r>
    </w:p>
    <w:p>
      <w:pPr>
        <w:pStyle w:val="PlainText"/>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ЭТО МОЕ ПОЖЕЛАHИЕ ВАМ: УСПЕХА ВАМ И ПРОЦВЕТАHИЯ! </w:t>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ind w:firstLine="426"/>
        <w:rPr>
          <w:rFonts w:ascii="Times New Roman" w:hAnsi="Times New Roman" w:cs="Times New Roman"/>
          <w:sz w:val="24"/>
        </w:rPr>
      </w:pPr>
      <w:r>
        <w:rPr>
          <w:rFonts w:cs="Times New Roman" w:ascii="Times New Roman" w:hAnsi="Times New Roman"/>
          <w:sz w:val="24"/>
        </w:rPr>
      </w:r>
    </w:p>
    <w:p>
      <w:pPr>
        <w:pStyle w:val="PlainText"/>
        <w:numPr>
          <w:ilvl w:val="0"/>
          <w:numId w:val="0"/>
        </w:numPr>
        <w:ind w:firstLine="426"/>
        <w:jc w:val="center"/>
        <w:outlineLvl w:val="0"/>
        <w:rPr>
          <w:rFonts w:ascii="Times New Roman" w:hAnsi="Times New Roman" w:cs="Times New Roman"/>
          <w:b/>
          <w:b/>
          <w:sz w:val="24"/>
        </w:rPr>
      </w:pPr>
      <w:r>
        <w:rPr>
          <w:rFonts w:cs="Times New Roman" w:ascii="Times New Roman" w:hAnsi="Times New Roman"/>
          <w:b/>
          <w:sz w:val="24"/>
        </w:rPr>
        <w:t>ЭПИЛОГ</w:t>
      </w:r>
    </w:p>
    <w:p>
      <w:pPr>
        <w:pStyle w:val="PlainText"/>
        <w:ind w:firstLine="426"/>
        <w:jc w:val="center"/>
        <w:rPr>
          <w:rFonts w:ascii="Times New Roman" w:hAnsi="Times New Roman" w:cs="Times New Roman"/>
          <w:sz w:val="24"/>
        </w:rPr>
      </w:pPr>
      <w:r>
        <w:rPr>
          <w:rFonts w:cs="Times New Roman" w:ascii="Times New Roman" w:hAnsi="Times New Roman"/>
          <w:sz w:val="24"/>
        </w:rPr>
        <w:t>======</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Занятие достойной деятельностью приносит счастье. Но никто, кроме Вас самих, не знает, что Вам нужно для счастья.</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аставления, приведенные в этой книге - это лишь вехи на пути: сверни с них и окажешься в том же положении, что автомобилист в канаве - в результате можешь испортить ситуацию, взаимоотношения или даже жизн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Иногда чувствуешь себя как сухой лист, гонимый ветром по пыльной улице, как песчинка на берегу океана. но никто не сказал, что в жизни царит покой и порядок, такого не бывает. Человек - не сухой лист и не песчинка - он сам чертит карту своего пути и идет по нему.</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Некоторые могут подумать, что уже поздно начинать что-нибудь, что его путь запутан и нет возможности стать на другую дорогу. Это не так. В любой момент можно начертить себе новый маршрут. И стараться идти по нему. В мире нет человека, который не мог бы начать все заново.</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Hе боясь противоречий, можно сказать, что другие могут смеяться над Вами, пытаться столкнуть с пути, толкнуть к безнравственной жизни - все это, чтобы достигнуть собственной цели, но если послушаться их, то это закончится печально и трагически.</w:t>
      </w:r>
    </w:p>
    <w:p>
      <w:pPr>
        <w:pStyle w:val="PlainText"/>
        <w:ind w:firstLine="426"/>
        <w:jc w:val="both"/>
        <w:rPr/>
      </w:pPr>
      <w:r>
        <w:rPr>
          <w:rFonts w:cs="Times New Roman" w:ascii="Times New Roman" w:hAnsi="Times New Roman"/>
          <w:sz w:val="24"/>
        </w:rPr>
        <w:tab/>
        <w:t xml:space="preserve"> Стараясь следовать наставлениям этой книги, Вы, конечно, будете иногда что-то терять. Извлекайте уроки из потерь и идите дальше. Кто сказал, что дорога без ухабов? Но все же по ней можно идти. Некоторые могут упасть, но это не значит, что они не могут подняться и продолжать путь.</w:t>
      </w:r>
    </w:p>
    <w:p>
      <w:pPr>
        <w:pStyle w:val="PlainText"/>
        <w:ind w:firstLine="426"/>
        <w:jc w:val="both"/>
        <w:rPr/>
      </w:pPr>
      <w:r>
        <w:rPr>
          <w:rFonts w:cs="Times New Roman" w:ascii="Times New Roman" w:hAnsi="Times New Roman"/>
          <w:sz w:val="24"/>
        </w:rPr>
        <w:t xml:space="preserve"> </w:t>
      </w:r>
      <w:r>
        <w:rPr>
          <w:rFonts w:cs="Times New Roman" w:ascii="Times New Roman" w:hAnsi="Times New Roman"/>
          <w:sz w:val="24"/>
        </w:rPr>
        <w:t>Если в пути придерживаться вех, то нельзя совершить серьезную ошибку в жизни. Поломанная жизнь не может принести реального счастья и радости.</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ы поможете другим людям идти по этой дороге, вы дадите себе шанс понять, что такое настоящее счастье.</w:t>
      </w:r>
    </w:p>
    <w:p>
      <w:pPr>
        <w:pStyle w:val="PlainText"/>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РОГА K СЧАСТЬЮ - ЭТО СKОРОСТHОЕ ШОССЕ ДЛЯ ТЕХ, KТО ЗHАЕТ, ГДЕ HАХОДЯТСЯ ОБОЧИHЫ</w:t>
      </w:r>
    </w:p>
    <w:p>
      <w:pPr>
        <w:pStyle w:val="PlainText"/>
        <w:ind w:firstLine="426"/>
        <w:jc w:val="both"/>
        <w:rPr>
          <w:rFonts w:ascii="Times New Roman" w:hAnsi="Times New Roman" w:cs="Times New Roman"/>
          <w:sz w:val="24"/>
        </w:rPr>
      </w:pPr>
      <w:r>
        <w:rPr>
          <w:rFonts w:cs="Times New Roman" w:ascii="Times New Roman" w:hAnsi="Times New Roman"/>
          <w:sz w:val="24"/>
        </w:rPr>
        <w:t>Водитель - это Вы.</w:t>
      </w:r>
    </w:p>
    <w:p>
      <w:pPr>
        <w:pStyle w:val="PlainText"/>
        <w:ind w:firstLine="426"/>
        <w:jc w:val="center"/>
        <w:rPr>
          <w:rFonts w:ascii="Times New Roman" w:hAnsi="Times New Roman" w:cs="Times New Roman"/>
          <w:b/>
          <w:b/>
          <w:sz w:val="28"/>
          <w:szCs w:val="28"/>
        </w:rPr>
      </w:pPr>
      <w:r>
        <w:rPr>
          <w:rFonts w:cs="Times New Roman" w:ascii="Times New Roman" w:hAnsi="Times New Roman"/>
          <w:b/>
          <w:sz w:val="28"/>
          <w:szCs w:val="28"/>
        </w:rPr>
        <w:t>Счастливого пути!</w:t>
      </w:r>
    </w:p>
    <w:p>
      <w:pPr>
        <w:pStyle w:val="PlainText"/>
        <w:ind w:firstLine="426"/>
        <w:jc w:val="both"/>
        <w:rPr>
          <w:rFonts w:ascii="Times New Roman" w:hAnsi="Times New Roman" w:cs="Times New Roman"/>
          <w:b/>
          <w:b/>
          <w:sz w:val="24"/>
          <w:szCs w:val="28"/>
        </w:rPr>
      </w:pPr>
      <w:r>
        <w:rPr>
          <w:rFonts w:cs="Times New Roman" w:ascii="Times New Roman" w:hAnsi="Times New Roman"/>
          <w:b/>
          <w:sz w:val="24"/>
          <w:szCs w:val="28"/>
        </w:rPr>
      </w:r>
    </w:p>
    <w:sectPr>
      <w:headerReference w:type="default" r:id="rId2"/>
      <w:type w:val="nextPage"/>
      <w:pgSz w:w="11906" w:h="16838"/>
      <w:pgMar w:left="1151" w:right="11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43:00Z</dcterms:created>
  <dc:creator>Марья</dc:creator>
  <dc:description/>
  <cp:keywords/>
  <dc:language>en-US</dc:language>
  <cp:lastModifiedBy>Марья</cp:lastModifiedBy>
  <dcterms:modified xsi:type="dcterms:W3CDTF">2006-04-20T15:01:00Z</dcterms:modified>
  <cp:revision>9</cp:revision>
  <dc:subject/>
  <dc:title>Л</dc:title>
</cp:coreProperties>
</file>