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Л. Рон Хаббард</w:t>
      </w:r>
    </w:p>
    <w:p>
      <w:pPr>
        <w:pStyle w:val="PlainText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hadow/>
          <w:color w:val="003366"/>
          <w:sz w:val="56"/>
          <w:szCs w:val="56"/>
        </w:rPr>
        <w:t>НАУКА ВЫЖИВАНИЯ</w:t>
      </w:r>
    </w:p>
    <w:p>
      <w:pPr>
        <w:pStyle w:val="PlainText"/>
        <w:rPr>
          <w:b/>
          <w:b/>
          <w:shadow/>
          <w:color w:val="003366"/>
          <w:sz w:val="24"/>
          <w:szCs w:val="24"/>
        </w:rPr>
      </w:pPr>
      <w:r>
        <w:rPr>
          <w:b/>
          <w:shadow/>
          <w:color w:val="003366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ДИАНЕТИ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ль дианетики - мир без безумцев, без преступников, без вой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протяжении  тысячелетий  человек  в жестокой борь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рял материальную  вселенную, практически ничего  не з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 своем  главном    оружии,    о    своем    самом   ц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оянии--человеческом уме. Несмотря на это препятствие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ился успехов,  но, в силу  своего невежества, кроме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хов  его достоянием  стали  безумие  и болезни,  а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рожающая  разрушением  всех   его  достижений  соврем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й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 - наука   о   мысли.  В   предметную  обл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   входят  все   достоверные  сведения,  касающ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я. В Дианетике механизм работы человеческого рассуд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ирода знания, оказавшиеся  существенно существенно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ыми,  чем об  этом было  принято думать,  стали, в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редь,  суммой  знаний,  с  которой  может  работать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развитый умственно индивидуу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  одна цивилизация  не может  добиться продвижени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и    к   стабильному    продолжающемуся   выживанию, 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ководствуясь  знаниями,  составляющими  предметную обл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. При искусном применении Дианетика вполне способ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уть поставленной  цели. В отношении  отдельно взя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она может  предотвратить или  смягчить послед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ческих расстройств, неврозов,  компульсий и комплекс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тить  ему  физическое   здоровье,  уничтожая  основ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у примерно  семидесяти процентов болезней,  от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дает человечество.  В семье Дианетика  помогает доб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го  согласия  и  гармонии.  Нациям  или  менее крупным</w:t>
      </w:r>
    </w:p>
    <w:p>
      <w:pPr>
        <w:pStyle w:val="PlainText"/>
        <w:rPr/>
      </w:pPr>
      <w:r>
        <w:rPr>
          <w:sz w:val="24"/>
          <w:szCs w:val="24"/>
        </w:rPr>
        <w:t>группам - например,    всем    занятым     в    промышленном</w:t>
      </w:r>
    </w:p>
    <w:p>
      <w:pPr>
        <w:pStyle w:val="PlainText"/>
        <w:rPr/>
      </w:pPr>
      <w:r>
        <w:rPr>
          <w:sz w:val="24"/>
          <w:szCs w:val="24"/>
        </w:rPr>
        <w:t>производстве - Дианетика  может   помочь   поднять  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дительности  до  такой  степени,  при  которой все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корбия  неадекватные  идеологии,  за  которые  многи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гающим  энтузиазмом  готовы   бороться  и  умирать,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одвинуть   на  второй   план,  уделяя   основное  вним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ивной техноло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   универсальна.  В   основе  любых   действ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лежит его  поведение  и  мышление*1. Если  эти д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ные  загадки  разгаданы,  то  не  остается почти ник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, которые в конечном итоге нельзя было бы разгад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  Мышление:   процесс   сбора   и   запоминания   данны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ормирования   заключений,  постановки   и  реш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дач.  Цель процесса  мышления--выживание по  вс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инами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для некоторых Дианетика - странная и пугающая шту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  вторгается   в   такое   множество   областей  и  сфе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, освещая их таким ярким светом, что на всеобщ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зрении  оказывается  немало  тех,  кто  делает  бизнес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жестве и подавлении ближних.  Вся значимость таких люд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исит от их способности  манипулировать данными. Как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лядеть   революционный    вождь,   пытавшийся   свергнуть</w:t>
      </w:r>
    </w:p>
    <w:p>
      <w:pPr>
        <w:pStyle w:val="PlainText"/>
        <w:rPr/>
      </w:pPr>
      <w:r>
        <w:rPr>
          <w:sz w:val="24"/>
          <w:szCs w:val="24"/>
        </w:rPr>
        <w:t>правительство,  проповедуя предрассудки,  когда его сторонники поймут, что его  идеология стара как мир и не годится  для сегодняшнего  дня? Как  будет выглядеть  ученое общество, основанное для борьбы  со страшной болезнью (но не  вылечившее   ни  одного   пациента),  когда   окажется,  что Дианетика легко справляется с ней? Где такое общество найдет источники финансирования своей  дальнейшей деятельности? Как будет выглядеть практикующий врач, посвятивший годы изучению  методов   и   теорий,   внезапно   оказавшихся   не   только устаревшими, но и вредным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ожиданное  вмешательство Дианетики  в споры  невежд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меняемости, болезнях, ненависти и войнах воистину вверг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анику  извлекающих  выгоду  из  конфликтных  ситуаций.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нчании  любой  войны  полно  безработных генералов. Можно</w:t>
      </w:r>
    </w:p>
    <w:p>
      <w:pPr>
        <w:pStyle w:val="PlainText"/>
        <w:rPr/>
      </w:pPr>
      <w:r>
        <w:rPr>
          <w:sz w:val="24"/>
          <w:szCs w:val="24"/>
        </w:rPr>
        <w:t>утверждать, что Дианетика - начало конца войны  против мра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жества  в  вопросах  человеческого  мышления,  и 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генералы"  начали замечать,  что их  звезды стали понемног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ониться к зака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что делать  "науке", состоящей  целиком из случай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й,  когда  в  ее  предметной области обнаружив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ы  природы, точные  и строго  соблюдающиеся? С  зако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роды не поспоришь. По  крайней мере, ученые, занимающ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ыми     науками,     и,     в     отличие    от   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лег-"гуманитариев", привыкшие за последние несколько с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 доверять своим органам чувств, не пытаются этого 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, к  несчастью, "ученый" гуманитарий никогда  не учился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гике,   ни  математике,   ни  даже   научной  методоло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--просто  шарлатан,  околачивающийся  на  задворках то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к  в надежде  урвать  хоть  немного славы,  подобной т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в свое время стяжал Ньютон*2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жество  таких безвестных  шарлатанов, бренча 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лаконами "масла  из индейского болотного  корня"*3 пыт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вить палки в колеса Дианетики. Продажа этих флаконов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одным, чертовски выгодным бизнесом. Поэтому их поставщ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обираются сдавать свои позиции без бо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Ньютон: сэр Исаак Ньютон (1642--1727), английский философ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математик,   сформулировавший   закон  всемир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яготения.  Был  известен   как  величайший  уче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ое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. Масло из индейского болотного корня: вымышленное назв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надобья   из   "змеиного    масла",   жидкости 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мнительными лечебными  свойствами, предлагаемой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честве средства от всех болез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,  что наше  поколение недостаточно образова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того, чтобы принять  новую науку. Если это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,  то  это  очень  прискорбно,  поскольку  атомные  бом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сно  справляются  с  уничтожением  людей  и  город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олне могут стереть с  лица земли целые культуры. Наверн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ологеты идеологии  битых горшков и  разрушительной терап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богаты,  могущественны  и  эгоистичны,  чтоб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ить  лучу  надежды  пробиться  сквозь тучи, омрача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освод  нашего  поколения.   Возможно,  этот  луч  блес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тра--если   только  этому   завтра  позволят   наступ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 получит широкую  известность и  будет применя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семест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1950 году Дианетике пришлось отстаивать свое прав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, и она с  успехом выдержала это испытание. 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м  была  проявлена   необычная  терпимость  к  нападк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      н и        о д н а        и з       н ы н е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 у щ е с т в у ю щ и х    " л о г и й ",   и м е ю щ и 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 т н о ш е н и е        к       ч е л о в е ч е с к о м 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р а з у м у ,               н и к о г д а              н 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 р о в е р я л а с ь   н а   п р о ч н  о с т ь   и   н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 д н о й        и з        н и х        д а ж е       н 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 р е д л а г а л о с ь       д о к а з а т ь      с в о ю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 о с т о я т е л ь н о с т ь.        Их      традицио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апевтические   методики,  строго   говоря,  не  работа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 их применения мало  отличаются от того состоя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которому  пришел  бы  пациент,  с  которым  бы  вообщ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ли  никакого лечения.  В хорошеньком  же обществе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ем,  если  в  нем  наличие  претензий  расценивается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тельность,    несмотря    на    факты,    вопиющие 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остоятельности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  работоспособна.  Никто  из  ознакомивших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ю  Дианетического  Фонда,  сколь  бы кратким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комство ни было, не сомневаются, что это--факт. Диане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ет даже в не слишком  опытных руках. Она творит чуде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жедневно,   и   это    не   слишком   удивляет,   посколь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--это фундаментальные знания о челове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 Дианетика--не  психотерапия,   и  не  психосоматичес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дицина. Те, кому требуются  услуги этих наук, находя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 весьма  эффективна  в  их  предметных областях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ее считают настоящей психотерапией  именно ее. Те же,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ет,   что   Дианетика   вторглась   на   их  "исконны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ритории,  были бы  просто счастливы,  если бы  им уда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вить  ее вне  закона до  того, как  доверие публики к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чательному   "маслу  змеиного   корня"  будет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раче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рассматривать продолжительный  отрезок времени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илактическая  Дианетика полезнее  для человечества,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ая   обработка.  Дианетика   Групп*4  для  на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ерзанного  войнами  общества  гораздо  важнее,  чем люб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вылеченных артри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Дианетика   Групп:    теория,   объясняющая   наблюдаем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ведение  групп людей,  и логически  выведенные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той  теории методики  улучшения этого  поведени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мысле   динамик.  Это   не  способ   одновреме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инамической     обработки     некоторого     числ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дивидуумов.   Дианетика  Групп   имеет  дело   с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заимоотношениями   %%%%(группы?)   индивидуумов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нешним миром как групп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--фундаментальная   наука   о   мышлении.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ватывает всю деятельность человека и организует в строй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стему ранее разрозненные 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Дианетики есть главная  цель, достойная цель, котор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ьзя  опорочить  или  отбросить  только  из-за 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рлатан  останется  без  источников  дохода, а революционе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ет    повод    для    битья    чужих   горшков.   Ц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--здоровый мир, мир  без безумия, без преступ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вой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 когда-нибудь  будет   написана  история   на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ления,  пусть  будущий   историк  с  тягостным  чув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вятит страницу--другую  тем, кто в  наше время темнот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оса  пытались  улучшить   истинно  гуманитарную  науку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нависти и соображений личной выго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Цель Дианетики - душевное здоровье, и захотеть  встать на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и может только безумец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основу этой книги положена диаграм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многочисленных  ее столбцах мы  найдем характерис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а составных частей человеческого мышления, и, в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ле, все компоненты разума,  знание которых необходим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ения дианетической обработки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олбцы диаграммы  рассматриваются в книге  по одном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ядке   их  расположения   в  диаграмме--слева  направо--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яснениями к каждому. Если  Вы прочтете книгу и вним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учите  диаграмму,  то  в   Вашем  распоряжении  будет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имум, все необходимое для дианетической обрабо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ы  готовы  довольствоваться  малым, ограничь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емами прямой памяти*1,  сокращения локов*2 и сканир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*3. Такую  обработку можно проводить  практически с к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одно, не рискуя принести ему вреда, но значительно повыш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общий  тон.  Если  Вы  более  склонны  к  приключения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буйте  освоить  приемы  одитинга  вторичных инграмм*4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иться профессионализма  в снятии с  кейса зарядов гор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а.  Если  Вам  захочется  пройти  весь  путь до конц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тить   себя  в   полной  мере   компетентным,  попробу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ь  инграммы, обращая  самое пристальное  внимани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 кейса, с которым работа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вашем  распоряжении будут все  основные сведения--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ть, багаж  начальной школы дианетической  обработки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 чтобы  ознакомиться   с  алгеброй  и  физикой*5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ьной школы недостаточно--нужно  окончить среднюю шко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 чтобы  стать  профессиональным  одитором, 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ти  подготовку  по  программе  Дианетического Фонда*($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ая  в  Фонде  квалификация  в  сочетании  с 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ами    обучения   поможет    Вам   стать    практику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ессионалом.   Но  большая   часть  слушателей   проход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чение в  Фонде не ради  этого, а из  стремления к боль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анности. Они хотят достигнуть большего уровня в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ессии, и Дианетика помогает им  в этом, поскольку он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дится  к  одной  дианетической  обработке--она со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одной тысячной доли  Дианетики. Дианетика имеет дел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ем и  поведением отдельно взятых людей  и их групп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, кто хорошо разбираются в этих вопросах, более способны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Прямая память: (иначе   П р я м о й   П р о в о д ) пр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посредственного  обращения  к  памяти, примен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ого иногда  приводит к кий-аут  (отделения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свобождения  от  воздействия  реактивного  ума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которой его части) 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Лок: мысленная      картина      безболезненного,      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страивающего    инцидента,     происшедшего  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ом, сила которой зависит от ранних инграмм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торичных инграмм, рестимулированных (возбужденных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тим инциден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Сканирование   локов:  процедура,   при  которой  прекли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станавливает контакт с  ранним локом на тайм-трак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,   медленно  или   быстро,  проходит   через  вс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налогичные инциденты вплоть до настоящего времен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цедура проделывается многократно, и влияние вс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цепи локов на преклира сводится к нул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. Вторичная  инграмма:  настолько  мощный  лок,  что в ход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работки  его приходится  проходить как  инграмму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ок с огромным содержанием энте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5. Физика: наука,  изучающая  материю,  энергию,  движение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и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$ (Примечание  редактора)   Дианетических  одиторов  готовя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делы  Церквей  Саентологии  Дианетического  Фон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Хаббарда.  Профессиональных одиторов  готовят так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кадемии   Церквей  Саентологии.   Адрес  ближайш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рганизации,  занимающейся   подготовкой  одиторов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ожно найти в списке, помещенном в конце кни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 чтобы  приступить  к  профессиональной практик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 просто прочитать эту  книгу, хотя в ней име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 необходимая  информация. Но если  Вы внимательно изуч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,  то сможете  без труда  работать с  обычными кейсами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  пытаться   проводить    дианетическую   обработ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больных или людей с  сильными неврозами*6, если 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е  в  себе  особого  дара  понимания  или не прош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ециальной подготовки  в Дианетическом Фонде.  Это особ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к  психоаналитикам, психиатрам и  врачам, которы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я Дианетику, могут  гораздо быстрее добиться знач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ов   в  работе   с  душевнобольными   и  хрон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ыми. Дианетика была предоставлена в их распоряжение,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еркнем  еще раз,  ее приемы  используются ими  на поль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а  и  в  целях  дальнейшего  совершенствования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ессий.  Многие  врачи  и  психологи  прошли подготовк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нде, и, как показывает опыт, стали хорошими одитор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  Невроз--состояние   невменяемости   или   псих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тройства в отношении какого-либо  предмета (в отличие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за,    для    которого    характерна    неизбирате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меняемос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сказанному  добавим,   что  преклиру  следует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тельно отнестись  к выбору того, кто  будет проводи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 дианетическую обработку. Перед началом обработки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бо ознакомиться с сертификатом одитора и убедиться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олном  порядке,  либо  настоять  на  своем праве устро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проверку  по определениям терминов  из данной кни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Вы хотите получить  дианетическую обработку, не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ываться на прием к  психиатру, психоаналитику или врач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асчете  на то,  что они,  как практикующие профессионал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 знать Дианетику.  Полным набором  знаний и  навык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ых     одитору,    располагают     только    врач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аналитики   и   психиатры,   прошедшие   подготовку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м фон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у Вашего одитора нет сертификата от Диане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нда,  разрешите ему  пользоваться приемами  прямой памя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ь  локи и  сканировать цепи  локов--ничего больше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 пор, пока  Вы не убедитесь в том,  что Ваш одитор зн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дел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у следует тщательно изучить эту книгу, по очеред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аивая описанные в ней  приемы и методы, добиваясь пол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ния  каждого   из  них  до  того,   как  приступить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ю следующего--такой подход  позволит ему достигн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ессионализма в дианетической  обработке. Эти замечания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 соблюдать  осторожность  адресованы  тем,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поверхностного  знакомства  с  этой книгой попыт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ть  на практике  весь арсенал  дианетических средст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 поведение  можно  уподобить  поведению самонадея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рсанта летной школы, пытающегося  взлететь на самолете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я при  этом, где находится  сектор газа и  какие дей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ются   при   заходе   на   посадку.  Дианетика  про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лотирования,  но  ее  использование  тоже требует хоро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ния техноло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ческой  обработкой  невозможно   свести  с  у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ов, впавших  в невменяемость в  результате дианет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и, просто не существует. Существуют кейсы, в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людям   преступно   применялась   извращенная   технолог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и.  Сочетание  боли,   наркотиков  и  гипно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я--самый надежный  из всех известных  на настоя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  способов   для  того,  чтобы   довести  человека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ирительной рубашки. Дианетическая  обработка, напротив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ничего общего с рестимуляцией или насаждением 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 внимательно  прочитайте  текст  книги  и изуч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грамму.  Когда Вы  справитесь с  этой задачей,  Вы буд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 много  о мужчинах и  женщинах и их  поведении.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чтете, что Вам  нужна дианетическая обработка, обращай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Дианетический Фонд  или найдите человека,  которому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яете.  Начните  с  приемов  прямой  памяти  и обрабо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.  Учитесь,  применяя  эти  приемы  на  практике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ится  возможность,   попросите  одитора,  прошед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готовку по базовой или  расширенной программе. Не бой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знать о дианетике что-нибудь лишнее--это просто невозмо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ботая  над этой  книгой, автор  не стремился  соз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тературный шедевр  или опус в академическом  стиле. Он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просто счастлив на пару  лет отключиться от суеты жизн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ть  лучше  "отшлифованную"  книгу,  но  нам  необход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уть цели  до того, как  сама возможность этого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чтожена атомными бомбами, и  на прокладку верного курс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й требуется  время. Поэтому автор просто  записал вс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т  о диаграмме  в той  форме, которая,  как ему каж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понятна читателям.  В основе  этой книги--не мудре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  из специальных  словарей, а  диаграмма. Такой  подх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ен  в  силу  отличия  Дианетики  от  некоторых нау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, в которых авторы работ прикрывают недостато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ния  искусственным  усложнением  его  изложения, стрем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еломить  критиков  своей   ученостью.  К  черту  критик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айте начнем  с первой главы  и будем двигаться  вперед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парах*7. Нашей наградой станет мир без безум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>Л.Рон Хаббард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  <w:i/>
          <w:sz w:val="24"/>
          <w:szCs w:val="24"/>
        </w:rPr>
        <w:t xml:space="preserve">                                             </w:t>
      </w:r>
      <w:r>
        <w:rPr>
          <w:i/>
          <w:sz w:val="24"/>
          <w:szCs w:val="24"/>
        </w:rPr>
        <w:t>Январь 1951 г.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7.  На  всех  парах:  с  максимальной  возможной для дан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рабля   скоростью.   Выражение   использовано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ереносном смыс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ерв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бец A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ШКАЛА ТОНОВ 1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итата  из   "нового  стандартного  словаря"   Фанк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гнэлла, Дополнение # 5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 сущ.--система анализа,  управления и развит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ловеческого мышления, построенная на совокупн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ксиом*2,  включающая  в  себя  технологию  леч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широкого   спектра    психических   расстройств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рганических   болезней:   термин   введен  Л.Ро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Хаббардом,    американским    инженером,    им   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работаны      основные      доктрины.     (греч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dianeticos--dia--через,  + noos--мысль).  См. так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ианетический (прил.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статочно принять в качестве  аксиомы мысль о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основе  существования  лежит  стремление  к  выживанию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  поведения  человека  быстро  находят свои ре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ятся понятными межличностные  отношения, цели соз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механизмы функционирования организаций и групп 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многих наука--священная  корова. Но  на самом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ка--всего лишь организация ранее  разрозненных  фактов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ое целое,  использование которого может  принести ту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ую пользу. Построенная на некотором аксиоматическом бази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олный  список  аксиом  приведен  в  приложении), Диане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собой  полезную совокупность знаний, 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могут быть разрешены  загадки, связанные с челове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его повед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Шкала тонов:   шкала,   показывающая   эмоциональный  т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ловека.  Вот   некоторые  из  имеющихся   на  н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начений,  перечисленные  в  порядке  от  высшего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изшему:    просветленность    (высший    уровень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нтузиазм  (двигаемся  вниз),  консерватизм, скук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нтагонизм,  гнев,   скрытая  враждебность,  стра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оре, апатия, смер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Аксиомы:   изложение   фундаментальных   законов  природ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аналогичных тем, которые изучаются физикой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иски  энергии жизни,  начатые в  1930 г.,  увенча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ичным  успехом,  когда  был  обнаружен  наименьший об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менатель любого существования: ВЫЖИВАЙ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прошлом  ученые  часто  совершали  огромную  ошиб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алистически пытаясь объяснить  феномен жизни, опериру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ерминах грязи, химических  соединений и электричества.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ия состояла в том,  что материя и электрическая энерг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я в пространстве и  времени в один прекрасный мом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ились   таким  образом,   что  возникло   образов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е бесконечно поддерживать собственное существ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это образование случайным образом росло и развивало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днажды   появился   человек.   Подобная   детская  лог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бивается вдребезги от  одного перечисления содержащих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й  несуразностей.  Она  не  выдерживает  критики концеп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и--в  той   форме,  в  которой   она  постулируется*3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алистами, ее ценность как научного понятия ок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сильно  ограниченной, и дыр в  ней оказывается больш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в окарине*4.  Главный критерий  оценки любой  "научной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шанины--степень  ее  полезности  для  человека  [Эт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ная   точка  зрения,   но  оставим   ее  на   со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.Н.Хаббарда. Примечание  корректора.]. Теория происхо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из грязи,  а это всего лишь грубая  теория, не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 решить  загадку  поведения  человека. Эти шко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телей   дали   в   руки   человека   оружие  немысли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ительной  силы--такое, как  атомная бомба,--однак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гли дать  ему достаточно здравого смысла 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сти  в  порядок  свои  дела  или  использовать  атом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ю для целей более  достойных, чем уничтожение город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на всех научных теориях,  которые не ведут к миру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емле и  не могут обеспечить  преобладания на планете  люд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рой воли,  следует поставить крест и  тихо похоронить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условно,  очень многие  хотели  бы,  чтобы люди  и впре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или  в то,  что  в  основе человеческой  природы залож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язь, но  им мы отдаем  приборы для электрошока  и операц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фронтальной  лоботомии*5--высшие   достижения  в  обл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ирургии, к которым привела теория происхождения человека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яз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следования феномена существования и самые сокров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ежды  человека оставляют  открытой возможность 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я  жизни   отличается  от  тока,   текущего  в  лини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передач,   и   от   энергии   атомного  распада. 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 досконально  знать  физику  для 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ть,  что  жизнь--это  нечто  большее, чем механичес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струкция, сооруженная из  атомов и химических соедин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     следует     лишь      некоторым     из     зако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ичества--магнетизма--гравитации,  да и  те соблюд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шь весьма приблизительно.  Жизнь существует по соб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льнейшее  исследование  жизни   показывает,  что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ично  состоит  из  материи,   и  что  она  существуе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е  и времени.  Это неоспоримо,  поскольку мертв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 распадается  в прах. Однако очевидно,  что в мом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нчательной   смерти   организма   нечто   переста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составной  частью.   Это   нечто   называли  по-разному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ой   душой,  духом,   жизненной  силой,  Бергсон*6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л это "elan vital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. Постулировать: предлагать в качестве ре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Окарина:  примитивный  музыкальный  инструмент,  по форм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поминающий  большую   картофелину, с отверстиям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крываемыми      пальцами,       и      снабжен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истком-мундшту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Прифронтальная  лоботомия (психиатр.):  операция, в  ход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ой  перерезаются  нервные  пучки,  соединяющ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обные  доли  мозга   (части  мозга,  расположен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посредственно   за   лбом)   с   его  внутренни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дел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Бергсон: Анри Бергсон  (1859--1941), французский философ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ауреат     Нобелевской     премии     в    обла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итературы (1927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еные,   имеющие   дело   с   машинами  и  химичес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циями,  на протяжении  многих десятилетий  рассматрив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й организм как углеродно-кислородный двигатель, теплов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шину,  работающую по  тем же  принципам, что  паровоз.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они  опускали  из  рассмотрения  свободные переменны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избежно появляющиеся в любом решении задачи живого и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таком допущении  из-за того,  что, по  их мнению, жи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  просто сложнее,  чем любая  из машин,  постро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. Но на самом деле живой организм просто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ая   машина.  Школа,   исповедующая  концепцию  "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жного"  устройства живого  организма, притворяясь наук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ела в  абсолют этот убойный  аргумент, подрывающий люб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ытку что-либо объяснить или  обосновать. Из этого подхо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еизбежностью  возник   тезис  о  том,   что  челове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,  будучи составной  частью машины,  слишком слож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биологии  и  биохимии,  вне  всякого  сомнения,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жно  для  понимания.  Эту  политику  уклонения от ре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 функционирования разума под пораженческим предлог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их невозможно решить в  силу их сложности, легко связ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возникновением "методик лечения",  которые оказались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лишком   сложными".   Для   овладения   такими  методик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уется от  четырех до двенадцати  лет, и все  доступные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му    времени   материалы    показывают,   что 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работоспособны,  что  если  ограничиться  ими,  то ре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  преступности,  безумия  и  войн  остаются далеко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ницами возможного.  Школа чрезмерного усложнения  жизн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а похожа  на команду экзорсистов,  метавшуюся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 лет тому назад по  охваченному чумой Лондону, и крича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сюду о том,  что они знают, как справиться  с чумой, в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как сотни англичан погибли от Черной Смерти*7. В на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когда в Соединенных Штатах насчитывается девятнадц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ллионов душевнобольных, когда во главе целых народов сто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паты,   вынашивающие    планы   захватнической   вой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едставители  этой  школы  озабочены  накоплений  хоро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зывов  в прессе,  статей, в которых  говорится о  том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авно  они  справляются  со   своими  задачами,  тогда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ивные факты говорят прямо о противоположн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вайте поищем более  простого решения, такого реш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не  требует для освоения  двенадцати лет обучен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и,  которое дает  нам возможность  построить на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е эффективную  терапевтическую методику и,  еще важн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ст  нам понимание  жизни, человека  и механизмов созн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позволит нам  решить проблемы девятнадцати миллио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больных, миллионов преступников и мании преслед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международном масшта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аеугольный   камень  такого   решения--это  призн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ой силы,  elan vital (годится  любое другое название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ей,   не  имеющей   ничего  общего   с  электронами*8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екулами  и грязью.  Выделенные и  сформулированные зако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"энергии" оказываются аналогичными, "параллельными"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личающимися от законов физической всел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Черная Смерть: форма бубонной  чумы, распространившаяс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вропе  в  14 веке,  уничтожившая  до  четверти 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селения. Получила  свое название из-за  того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жа   умирающего  от   этой  болезни   приобретал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мно-синий оттен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. Электрон:  отрицательно заряженная  элементарная частиц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ставная часть атома любого вещ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вайте поставим в  соответствие этой жизненной энер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волическое  обозначение  для  того,  чтобы  на  нее 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бней ссылаться. Мы обозначим  ее греческой буквой тэта*9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удем  понимать  как   энергию,  существующую  отдельн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 от физической  вселенной в  том виде,  в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юю рассматри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   физической   вселенной    понимается   всел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и,  энергии,  пространства  и  времени. Это--всел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ет  с  горами,  реками  и  океанами,  звезд  и галакти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лающих солнц и времени. Мы не будем рассматривать тэта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ную часть  этой вселенной, хотя очевидно,  что она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"захватывает"  ее часть посредством  живых организмов.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ых букв  слов, обозначающих в  английском языке матер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ю, пространство и время, составим новое слово MEST*1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 имеет  дело с тэта  и MEST. Тэта--это  мысл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ая  сила,   elan  vital,  дух,   душа--на  протяж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ысячелетий у этого понятия накопилось много назва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только  мы  разделяем  эти  два  понятия,  у масс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,   казавшихся  очень   сложными,  находятся  прост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я.   Мы  можем   считать,  что   тэта  происходит 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-вселенной, отличной  от MEST-вселенной. У  тэта име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ая  материя--идеи;  у  нее   есть  своя  энерг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истики этой  энергии; у нее  есть свое пространств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личное от MEST-пространства, и у нее есть свое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лесообразность  введения тэта  как отдельного поня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ждается  многочисленными фактами.  Все проведенные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го  времени  исследования  показывают,  что скор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 в MEST-вселенной бесконечна.  Потоки энергии в нерв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стемах  организмов распространяются  со скоростью, мень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ости света.  Понятие MEST-вселенной "время"  и "прошло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тэта лишены смыс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  тэта,  что   она--единственная  из 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ных    форм    энергии--мотивирует    и   активиз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-материю  и  MEST-вселенную  в  пространстве  и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того, она вычисляет, рассуждает, обучается и сохра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ученное.   Если  кому-нибудь  придет в  голову   постро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числительную машину,  способную реализовать хотя  бы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й   человеческого  сознания,   ему  придется  изыск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 электроэнергии,  достаточно мощный для 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етить  весь Нью-Йорк,  построить систему  охлаждения,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потребуется   не  меньше  воды   чем  в  Ниагарс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допаде*11,  и  приобрести   такое  количество  электро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амп*12,  что  если  бы  их  продавали  по  центу  штука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ммарная  стоимость   всей  партии  превысила   бы  милли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ларов.  Учитывая  средний  срок  службы электронных ламп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рассчитывать, что  у такой  ЭВМ средняя  наработк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аз  составила бы  доли  секунды,  после чего  пришлось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нять лампы. Человеческий разум может гораздо больш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а   неуклюжая  машина,   причем  он   делают  свою  рабо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 быстрее, не требует ремонта в течение всей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, в довершение всего, он портативен*13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Тэта: слово,   используемое   автором   для   обознач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жизненной энергии. Далее  в тексте оно использу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к  не изменяемое  по падежам  слово женского ро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примечание переводчик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MEST: аббревиатура,   составленная    из   первых   букв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нглийск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</w:t>
      </w:r>
      <w:r>
        <w:rPr>
          <w:sz w:val="24"/>
          <w:szCs w:val="24"/>
          <w:lang w:val="en-US"/>
        </w:rPr>
        <w:t xml:space="preserve"> Matter,  Energy, Space, Time. </w:t>
      </w:r>
      <w:r>
        <w:rPr>
          <w:sz w:val="24"/>
          <w:szCs w:val="24"/>
        </w:rPr>
        <w:t>Дал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тексте  она используется  как не  изменяющееся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адежам    слово    женского    рода    (примеч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ереводчик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1. Ниагарский  водопад:  большой  водопад  на реке Ниагар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деляющей американский штат  Нью-Йорк и канадск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винцию Онтари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Электронная  вакуумная   лампа:  герметичная  стеклян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лба  с впаянными  в нее  электродами, из  котор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качан   воздух.   Используется   для   управл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лектрическими     токами     в    радиоприемника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левизорах,  радарах,  электронных  микроскопах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ругих радиоэлектронных устройств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3. (Примечание переводчика.)  За  сорок  лет,  прошедших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омента написания  этих строк, элементная  база ЭВ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лностью   обновилась.   Вместо   вакуумных   ламп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уются        интегральные        микросхем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ыстродействие ЭВМ возросло в  миллионы раз, но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  привело к  существенному изменению  соотнош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зможностей ЭВМ и человеческого разу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м изучающим  Дианетику достаточно знать  и поним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тэта  плюс  MEST  равно  жизни;  что  между тэта и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природная взаимная  склонность*14, и, сочетая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как бы связывают две  вселенные; что при слишком жест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действии  тэта  и  возникает  беспорядок;  возмущ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мы привыкли называть болью, и что степени возмущ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и MEST под воздействием извне составляют шкалу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,   искаженная   в   результате   слишком  си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ударения с MEST, превращается в энтэта. MEST, искаженна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е слишком сильного соударения с тэта, превращ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энMEST.   Энтэта  означает   "возмущенная  тэта",   эн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 "возмущенная MEST"*($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4. Взаимная склонность (affinity): притяжение, существую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жду двумя людьми, между  человеком и другим жив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рганизмом,  между  человеком   и  MEST,  тэта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ерховным Существом. Грубым аналогом этого феноме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физической   вселенной   являются   магнитные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равитационные взаимодействия.  Взаимная склон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 ее недостаток  между организмом  и средой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жду  тэта  и  MEST   организма  или  внутри  тэт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рганизма (с учетом энтэта)  проявляются в том.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о  сих  пор  называлось  эмоциями.  Шкала взаим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клонности  включает в  себя большинство  извест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моций:  апатию, горе,  гнев, враждебность,  скуку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легчение,  удовлетворение,   энтузиазм,  весель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дохнов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водя    аналогии   с    физической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селенной,  Хаббард  связывает соверш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личные  физические   явления  "в  одн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учу", вероятно, не  очень ориентируяс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х  причинах,   происхождении  и  скрыт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мысле.  Пожалуй, очень  отдаленно, мож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ытаться    проводить    аналогию  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affinity  (скорее,  некоторыми  из стор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affinity) и  магнитными взаимодействиям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о гравитация--явление  совершенно и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рядка.  Да и  проведение таких аналог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ребует   поднятия   и   изучения   оч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ьшого      количества     посторон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атериала,  здесь  не  рассматриваемого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меющего объем не в одну книгу. Во мног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ие вопросы рассматривались в различ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зотерических школах, как  древних, так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временных. (Примечание корректор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$. (Примечание  переводчика.) Приставка  "эн" происходит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нглийского слова enturbulence--возмущ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удем  считать,  что  исходное  состояние  тэта--чист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  или, как  минимум, потенциальный  чистый разум. Буд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ть,   что  исходное   состояние  MEST--хаос 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,  при котором  ее химические  компоненты и энерг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ивны в пространстве и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икл    существования    тэта     начинается    с  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рганизованного  и болезненного  соударения с  MEST.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 отступает,  неся  с  собой  некоторую  сумму  знаний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ах MEST,  для того, чтобы  снова испытать соударени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 считать,  что   MEST  находится  под  постоя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тиском   тэта.  Покорение   физической  вселенной 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ть, как один из  видов деятельности  тэта, и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  деятельности--единственный, в  котором участвует 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постоянно находится под атакой со стороны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[Как это  ни удивительно, но Хаббард  так и не заме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сной всенаполняющей гармонии  во взаимоотношении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ю  и физической  вселенной, если  так можно вырази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на  самом деле физическая  вселенная тоже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ю  жизни.  К   сожалению,  большинство  работ  Хаббар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стреют такими  выражениями,  как   "покорение",  "натиск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орьба", "атака", "захват", "победа"  и т.п. Мы оставим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ения  на  совести  самого  Хаббарда  и Саентолог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ркви,   поскольку  они   не  умаляют   достоинства  мно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ий,  сделанных  Хаббардом  и  значения  его  работы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стематизации и доступному  для обычного читателю излож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х  открытий   и  других  материалов,   которые  до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подносились в таком виде,  что для среднего человека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ти абсолютно непонят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то же время читателю  не стоит забывать о сказанно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  примечании,   поскольку    стремление   властвов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еждать, быть первым и самым-самым, опережая и растапты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,  очень  присуще  Саентологии  в  целом  и  публикуем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м Хаббарда в частности. Наверное, читатель со време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 придет к точке  зрения, если  еще этого  не сделал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более  удачное   место  для  человека,  да и  для  люб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, в  мире и во  Вселенной--это то, которое  отведе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самой  природой, самим этим миром,  место, которое во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надо  захватывать  и завоевывать,  а   которое дает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 как  раз  полностью  проявить  и выразить себ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,  на  котором  человек   сможет  в  гармонии  со 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м жить  и действовать, не  в ступая в  конфликт н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м и ни с чем, не только никого не  побеждая и не опереж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и  помогая другим избежать этого.  Самое лучшее мест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в этом прекрасном  и удивительно красивом мире-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все не место наверху. Самое подходящее для него место-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  человека. Любые  попытки прорваться  куда-то еще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ой захватить  чужое или, по  его мнению, свободное  ме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ят к почти полному разрушению этой прекрасной гармо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 потере для человека всей  этой ее удивительной  красо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р вообще строится отнюдь не  на насилии и захвате, как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 Хаббарду, а  на любви  и красоте,  как об этом</w:t>
      </w:r>
    </w:p>
    <w:p>
      <w:pPr>
        <w:pStyle w:val="PlainText"/>
        <w:rPr/>
      </w:pPr>
      <w:r>
        <w:rPr>
          <w:sz w:val="24"/>
          <w:szCs w:val="24"/>
        </w:rPr>
        <w:t>упорно твердится в сотнях и тысячах религиозных, философск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зотерических и многих  других учений. Насилие--это явл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в  целом в мире  встречает довольно редко  и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нарушением мировой  Гармонии, нарушением време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начительным. К сожалению, Хаббард в этих вопросах в кор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жает всю  картину мира, надо надеяться  (а иначе этог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бывает), в силу заблуждений и ошибочности своих взгляд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езультате   этого,    как   это   ни    прискорбно,   в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ческая   Церковь   превращается   из  организ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ванной нести в мир Свет и Любовь, в источник з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чется еще раз напомнить читателю, что ко всем рабо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 Саентологии   и   Дианетике   рекомендуется   подх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и,  поскольку  в  самих  работах  его  будут упо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ывать  этого  ни  в  коем  случае  не делать. Примеч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ректора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ование  тэта  проявляется  в  покорении  MEST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ении завоеванного  за собой. Возможно,  что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других  способов существования тэта,  но они не  име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я  к  конкретной  физической  вселенной,  в 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м 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рамках  нашей  вселенной  выживание  тэта зависит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шности процесса  изменения ею MEST и  внесения ею в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ой организован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изнь представляет собой  проявление MEST, подвергше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рению со стороны тэта. Тэта  покорила и в высшей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жным образом организовала принадлежащие к MEST хим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ества  и  виды  энергии  в  формы  жизни. Эти формы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резвычайно  разнообразны.  Спектр  жизни  разворачивает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ших форм, таких, как  мхи и лишайники, через расти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арство и царство животных, до человека. Каждая из этих фор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лась как результат начального столкновения тэта и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аждая  из  форм  высшего  уровня  поддерживается  в сво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и   формами  низших   уровней.  [Это   послед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ение  также  в  корне  ошибочно,  так  как  разл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арства (минеральное, растительное, животное, человеческо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д.)   являются   различными   линиями   эволюции, 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екающимися на  нашей планете в  настоящее время и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 ни   удивительно,   по   большому   счету,   почт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действующими    между    собой.    Процесс    пое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ителями  различных  царств   друг  друга  отнюдь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поддержанием  и вообще не характерен  в целом.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бы  одно  из  царств  было  не  таким, какое оно е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е царства от этого отнюдь  не пострадали бы и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связи  между  царствами  были  бы  несколько  иными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ципе, в случае необходимости,  каждое из царств мог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ть  самостоятельно.  Скорее,  процесс  поддерж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 в обратную  сторону--более   высшие  формы  долж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ть    более    низшие,    проводя    через   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ованные  в соответствии  со своим  развитием Свет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вь. Хаббард  часто очень прагматичен  и материален (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ть  материальность в  более широком  смысле, чем 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ято   у   Маркса).   Вся   система   иерархии  Вс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нтастически сложнее,  чем кажется на  первый взгляд и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ано у  Хаббарда. Еще раз отметим,  что здесь имеется ря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очных  утверждений.  Кстати,   Хаббард  пытается  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ючения   о  Вселенной   в  целом   на  примере  изу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ольшого  количества  представителей  одного  из царств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ла семи  царств, существующих на  одной небольшой план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тоже,   честно   говоря,   довольно   захудалой   и 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характерной,  поскольку  проявления   темных  сил  у  на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е,  очень  велики  по  сравнению  с большинством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ет). Примечание корректора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ез  мхов  и  лишайников,  создающих  почву, не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 растений.  Без  растительности, преобразу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лнечный свет и химические вещества в пищевую клетчатку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гли  бы жить  животные.  Без  находящихся ниже  него фор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человек не  может существовать как организм--носит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ллекта. В  низших формах жизни  интеллект в большей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й степени утрачивается [Он  не утрачивается, он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наличествует в царствах ниже нашего, так же как у нас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х свойств, которые есть в более высоких царств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стати, это  все тоже не  скачкообразно, в животном  цар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зачатки интеллекта, так  же как в растительном--зача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ости,  и т.д.  Вообще,  в  этой главе  у Хаббар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жения  настолько  велики,  что  невольно  приходят на у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  о  путях  Зла,  являющихся  искаженными путями Исти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как,  например,  в  Черной  Мессе используются христиан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итвы  с кое=где  замененными словами,  от которых  смыс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е  и  результат  становятся  прямо  противополож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что-то аналогичное). Примечание корректора.]. Эволю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низших форм жизни к высшим существует в настоящем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только в настоящем  времени. Эволюция, прослеженная вглуб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ков,  представляет  собой  всего  лишь  исследование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шейся после того, как сквозь нее прошла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 обоих  царств--растений   и  животных  [человек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 ни к  тому, ни  к другому  - прим. корр.]--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  обладает     потенциальными    возможностями 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ованию более  или менее значительных  объемов MEST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что,    пригодное    для     использования    тэта    [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внения--экскаватору         около         ста        л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у--несколько   миллионов,   как   минимум.  Го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можно  взорвать, весит миллионы  тонн, для измер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с  космических  масштабов  используют  такие единицы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сы  Солнца,   но  их  далеко   не  достаточно  даже 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лежащих областей, а взорванная  гора, пожалуй, еще ме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годна  для использования  тэтой, чем  целая, хотя  тру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умать  зачем   бы  ей  ее   использовать  даже  целую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ясь динамитом  и шагающим экскаватором,  челове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вигать   горы  и,   может  быть,   когда-нибудь  с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оевать  всю  галактику  [Будем  надеяться.  что  это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ойдет. Кстати,  как это ни  прискорбно для Саентолог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ю своим долгом предупредить, что этого действитель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ойдет.  Хотя  это  и  не  соответствует  сюжетам мно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тературных   произведений   из   приключенческого   жан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ящимся  к  области,   называемой  научной  фантастик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вление  себя  всесильным--это,  пожалуй,  основа Зла,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ком  случае,   в  наших  краях.].   Таким  образом, 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вается  в  направлении   роста  возможностей  разум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ширения  возможностей  покорения и  изменения 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--MEST  [Изучая  механизмы  работы  разума, Хаббар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втянулся  в исследуемый материал и  незаметно пришел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воду,  характерному для  многих специалистов:  что то,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они работают--это  самое важное  и ценное  в мире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оно  и является целью,  смыслом и задачей  эволюц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ще  существования Мира,  а как  альтернатива--что вооб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его  кроме этого  не существует.  Могу сообщить,  что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о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принять как  данность цикл  возрождения, рост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ядания и  постулат о том, что  тэта покоряет MEST, внач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стко  соударяясь  с  ней,   а  затем  отступая  с  багаж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х знаний, то придется сделать вывод о том, что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чается, позволяя своим отдельным частям принимать на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я,  а  затем  "распрямляясь"  в  ходе  бесконе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иклического процесса. Человеку  этот процесс известен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но--говорят, что учатся на  ошибках, а материально ошиб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ются в  виде синяков и  шишек различного рода. 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,  тэта болезненно  смешивается с  MEST и  отступае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  чтобы   вернуться   в   ходе   лучше  организова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упления [Лучше читайте об этом почти любую эзотер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тературу--хоть Библию, или  какие-нибудь Пураны, или Вед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Блаватскую.  Там, может, и  непонятно написано, но  за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ти правильно. Если хотите--читайте об этом у Хаббарда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написано с точностью  до наоборот. Вернее, без вся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ости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этот  процесс цикличен--а это  допущение позво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 решения  многих  до  сих  пор  неразрешимых задач-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,    что   тэта    должна   располагать   механиз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тупления, возврата,  и она располагает  таким механизм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  механизмом  является  смерть*16.  Между  тэта  и 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 взаимное   притяжение,   но   при   болезн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шивании  они  превращаются  в  энтэта  и  энMEST.  Эн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ргает  MEST. ЭнMEST  отвергает тэта.  Тэта сочетает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или MEST. MEST сочетается с тэта или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учается   что-то  вроде   химической  реакции.   Д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а,   осторожно   налитые   в   одну  колбу,  спокой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уществуют в ней до тех  пор, пока их не перемешают.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шивания они отделяются друг от друга со взрывом.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установить  аналогию с потоками  волновой энергии--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и длины волны они могут начать отвергать друг дру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и  есть  смерть.  Степень  возмущенности  тэта  и 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ает   критической   величины,   и   организм  умир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шаяся в  нем тэта отвергает  MEST-тело, а MEST-тело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ю очередь, отвергает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этом  постулате нет ничего сложного,  несмотря на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позволяет разрешить множество проблем. Можно сказ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,  когда  жизнь   становится  слишком  болезненной, 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лабевает, увядает и душа покидает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протяжении многих  веков человек проявлял стрем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ить в свободную тэта. Попытки науки подорвать эту веру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раясь    на    логарифмические    выкладки*18,   отме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души, сделали науку крайне непопуляр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м     не    менее,     для    объяснения     феном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и--разъединения тэта и MEST--нам не понадобится понят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и,   хотя   число    фактов,   свидетельствующих   о 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и  и   научно  зафиксированных  на   куда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ческом      уровне,     чем,      скажем,     феном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рапсихологии*19,  продолжает неуклонно  расти*($$). Не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но в одном из  ведущих университетов была проведена сер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щательно  подготовленных   экспериментов,  показавших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круг любого живого организма имеется энергетическое пол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ечным   источником.  Если   бы  эта   энергия  излуча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етками, как  это считалось до сих  пор, физическая карти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ений   была   бы    совершенно   другой.   Следователь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 свободной  тэта   можно  принять  в 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ата.  Обычная теория  генетической линии*21 покол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ождающих  подобные  себе  организмы,  в терминах биоло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сняет,  как  тэта,  пронизывая  поколения,  переходит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го из них к друго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6. Смерть: отступление  тэта из организма,  в котором посл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того остается только MEST,  с целью освоения нов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MEST   и  формирования   нового  организма,   лучш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способленного к 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7. MEST-тело: физическое  тело. Организм во  всех аспекта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язанных   с   MEST.    MEST-тело   движется 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подвижно,  живо  или   мертво  в  зависимости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сутствия или присутствия тэта-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8. Логарифмы:   математический  аппарат,   применяемый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кращения  объемов  вычислений  [Здесь Л.Р.Хаббар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елает  ряд новых  открытий в  математике. Дово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ранное  заявление для  человека, достаточно дол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ботавшего    области    физики    и    приклад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атематики. Переносимость  логарифмических выкладо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же   остается  под   сомнением.].  Здесь   терми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ован в переносном смыс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9. Парапсихология:    изучение     феноменов    умствен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сприятия  (таких, как  телепатия и  ясновидение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ые представляются выходящими  за рамки обыч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зможностей человеческого разу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$$. Очень высокопоставленный      представитель      Рим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толической  церкви однажды  сказал мне:  "Молод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ловек,  будьте осторожны.  В противном  случае В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прикоснетесь с человеческой душой, и Вам прид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змерять ее в эргах и динах". (Примечание автор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1. Генетическая  линия:   история  протоплазмы  (собств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живой  материи  клетки).  Представляет  собой сум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цидентов,   происшедших   в   ходе  эволюцион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вития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жется  неизбежным,  что,  по   мере  того,  как 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аивает  MEST,   преобразуя  ее  во   все  более  слож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ы,  проблема  разделения  возмущения тэта и  MEST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ходом тэта в следующее  поколение должна, наконец, на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е  и  в рамках одного  поколения  (хотя  бы для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ллектуального  уровня).  Тэта  должна  рано  или  поз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ься  выравнивать,  распрямлять   себя,  избавляясь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й,  не  покидая  при  этом  организм.  Это  и 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 в  самом  общем  смысле.  [Это  еще  один призн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темных сил--стремление  в физическому бессмерт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всего вышеизложенного возникает  вопрос о том, а за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 нужно вечно таскать  с собой это самое физи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--то  бишь MEST,  когда есть--ну  пусть не  душа, но  у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. Вообще,  какая-то странная цель  после вышесказан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м  надеяться,   что  это  жест   для  публики  (котор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хочет жить вечно).  Вообще, у хаббарда очень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чаются  жесты  для  публики,   из  чего  можно 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ючение о достаточно  высокой степени надувательства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й  публики.  Изначально  цели  Дианетики были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ыми и, надо заметить, довольно светлыми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ный  уход  смерти  со  сцены  нежелателен.  Эволю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а  делать  свое  дело--производить  на  свет  все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ые   организмы,   все   лучше   приспособленные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.  Если  смерти  не  станет,  то  очень  скоро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ое пространство нашей  планеты будет заполнено жив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ми,  не  имеющими  источников  к существованию [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ложь, о чем Хаббарду должно быть прекрасно известно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у проведенных им исследований. Количество представител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одновременно могут существовать на планете (то е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   иным   языком,   количество   душ,   которые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лотиться) весьма и весьма ограничено.]. У смерти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выходных,   но  жизнь  может   и  должна  быть 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ивной--по   крайней  мере,   для  биологического  ви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человек  разумный"  [Здесь  Л.Рон  Хаббард  подменяет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и  Господа   Бога,  видимо  из   стремления  облег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сложнейшие   задачи,   лежащие   на   плечах   Госпо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ление   решать,  кому   жить,  а   кому  не  стоит-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олне   логичное   развитие   заблуждения   о   собств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сильности  и  собственной  всесвятости,  которые, как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чалось, не  говорят о принадлежности  в Свету. Поверь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м  этапом  будет  стремление   решать,  кому  же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кретных   биологических   представителей  вышеупомяну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а следует перейти к вечному существованию, в то время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х  необходимо  будет  скорейшим  образом  привес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икосновение с полезнейшей для первой части смертью.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тить,  что   на  сегодняшний  день   в  Саентологии 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ается ярко выраженное разделение представителей на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ологического  вида  на  "хороших"  и  "плохих"--см. рабо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ббарда по этике, различные инструктивные письма и т.п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сразу бросается  в глаза  при общении  с представител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и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    терминах      тэта       и      MEST       цик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чатие--развитие--увядание--смерть"  следует рассматр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цикл  обучения  через  удовольствие  и  боль, испыты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,     организм    совершенствуется.     Цель  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ствования--произвести   на  свет   новое  покол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е лучше справляться  с жизненными обстоятельства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ивнее  покорять  MEST.  В  течение  жизни  в организ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пливается   много   боли.   Клетки   испытывают  боль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е  постоянных  вынужденных  контактов  с  MEST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ных  случаях  или  столкновениях  с  другими  форм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. Организм  в целом испытывает  боль каждый раз,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попытки выполнить свое главное предназначение (выж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  покорение    MEST)   оказываются   несостоятель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я  боль, организм  учится новым  приемам и  способ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увы--однажды  испытав боль, организм  приобретает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знания--в нем накапливаются  энтэта и энMEST. И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накапливается достаточно  для того,  чтобы сделать 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 неэффективным, он  умирает, предоставляя решать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   следующему  поколению.   Для  человека  опис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зм неоптимален. Нет ничего плохого в том, что челов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я  боль  и  удовольствие,  узнает,  что  в этом ми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,  а  что--плохо,  но  очень  плохо  то,  что челове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ся нести  на себе бремя энтэта  и энMEST, скрываю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него  приобретенные  знания  и  мешающих должным образ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ть главное предназнач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  высшей  формы  жизни  можно  было  ожидать, что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  найти  решения  этой  проблемы  энтэта  и энMEST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ушая цикла жизни и смерти, в пределах одного его перио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четание   возмущенных   тэта   и   MEST  в  Дианети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 _и_н_г_р_а_м_м_о_й_.   Инграмма--это  промежут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в  котором  будущая   тэта  и  MEST  принуд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единяются и, будучи  перемешанными, формируют "постоянно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льчик бежит, падает и  ударяется головой. На какой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  времени  он  теряет  сознание.  После  того,  как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имается, ему может показаться, что он четко помнить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с  ним происходило. Это не  так, всегда можно обнар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, "закрытый"  от его органов чувств.  В этом момент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 область возмущения,  содержащая энтэта  и эн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ольшая  часть его  тэта  и  маленький кусочек  MEST ст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ю его неразмышляющего ума. Этот момент и есть инграм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 целей  нашего   обсуждения  можно   считать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два  различных  ума.   Один  из  них  н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м умом, другой--реактивным умом. В аналитичес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е  тэта размышляет  и координирует  действия организма.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м   уме   находятся   возмущенная   тэта   и 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  аналитического ума  построена на  рассужд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ый ум использует реак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реактивного ума,  полярность которого противополо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ярности  ума  аналитического,  есть  все  возможности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бы  лишить человека свободы  выбора и подавить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  в  отношении  определенных  действий.  У животны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 которых имеет  более низкую организацию, реакти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 представляет собой основную форму мыш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нее  реактивный ум  называли "бессознательным"  ум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 ум  узок  и  ограничен,  но  бодрствует во все мом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,  независимо  от  присутствия  боли,  и записывает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ощущения с  идиотской буквальностью. Он сохра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  и  энMEST  инцидента  вместе  со  всеми  ощущения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ми  в  период  "бессознательности",  вызванной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м.  Таким образом,  мальчик, ударившийся  головой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мень,  на  аналитическом  уровне  знает,  что  он  упал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рился головой,  но он "лучше знает"  об этом инцидент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   реактивного   ума.   Предположим,   что   упав,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увствовал  запах пыли.  Прошло некоторое  время. Однажд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мальчик  сильно устал, он снова  "унюхал" этот запа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жиданно   начал   немного   нервничать.   Таким   образ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ый  ум  сказал  ему,  что  необходимо  реагирова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ираться отсюда,  потому, что когда  в воздухе присут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 запах,  обязательно  получаешь  удар  по  голове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огично,  но  реактивный  ум  работает  именно  так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ьчик  не  уходит,  и  запах  пыли  продолжает  ощуща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ый ум  подключает боль в  попытке все-таки за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 уйти.  Наконец,   мальчик  научится   избегать  запах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ли--когда  ему  нездоровится  или  он  устал,  этот  зап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ывает  у  него  головную  боль.  Он  не любит запаха п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,  что для  его реактивного  ума этот  запах равн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ру по голо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алитический    ум   способен    к   сложным   мысл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уждениям. Его посредством  организм осознает соб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.   Под  влиянием   реактивного  ума   организ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гирует  в  соответствии  с  информацией,  полученной 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м величайшей угрозы выживанию--бессозна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  тех   пор,  пока  реактивный  ум  функционировал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х,  не выработавших  языка общения,  это был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езный организм [Вероятно, конец предложения выглядит: "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 очень  полезен  организму".].  Когда  животное полу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у, его реактивный ум запоминает все ощущения, связ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обстоятельствами    получения    травмы--звуки,    запах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тильные  ощущения*22--и,  если  в  дальнейшем  они  вно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никнут в  процессе взаимодействия животного  с окруж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ой,  реактивный  ум  заставит  его  драться или убег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образом моменты  испытанной в  прошлом боли  охран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тное   в   настоящем.    Этот   "скорострельный"   мет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ительно эффективен, и, хотя  иногда он лишает живот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го удовольствия, он, по  крайней мере, позволяет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ться  в  живых  в  агрессивной  по  отношению  к  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среде.  Когда аналитический ум  человека разви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такой степени, что  для эффективного функционирования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адобился  язык, возникли  неприятности, связанные  с 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реактивный ум  может фиксировать слова. Слова,услыш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моменты    бессознательности,   например,    сказанные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ерационной,  рядом с  больным или  серьезно травмирова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,  точно  фиксируются   реактивным  умом  вмест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овождающими    их   болевыми    ощущениями.   Аналоги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ипнотическим внушениям,  эти записи могут  быть приведен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е одним  из содержащихся в  них слов или  аналоги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м  окружающей  среды,  заставляя  человека  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так,  как    если   бы   он    подвергался  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ованные воздействием окружающей среды, эти прошл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ы  физической  боли   и  бессознательности  принуж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к послуш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2. Тактильные     ощущения:     ощущения,    воспринимаем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средством органов осяз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граммы, эти хранящиеся в  реактивном уме моменты бо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ессознательности, действуют как скрытые в мозгу команд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нкты,   принуждающие   человека   к   шаблонным  мысля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ю, которые при трезвом  анализе ситуации не могли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явиться. Инграмма  ни в коей мере  не разумна, Она--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ь,    единственное     назначение    которой--упр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м  человека в  моменты воздействия  предполагаемы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, как правило, несуществующих опасно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-за    того,   что    инграммы   достаточно   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аскированы,  до  появления  Дианетики  о их существов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 не  подозревали  [,  поскольку  называли их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аче.].    Термин   "инграмма"    достаточно   старый,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аимствован у  биологов. Они используют  его, имея в  ви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охраняющийся   продолжительное  время   след  воздейств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омненный  на  уровне   клетки".  След  воздействия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оминаться  чем-то  большим,  чем  клетка,  но  приме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й обработки  может сделать его  существовани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продолжитель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 инграмма--это  образование  из  энтэта и эн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икоснувшиеся с излишней силой в результате удара, трав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воздействия болезни MEST  и тэта подвергаются возмущ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охраняются в  реактивном уме. Находясь  там, они способ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ать   тэта   аналитического   ума,   принуждая  его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оизвольным, навязанным решениям,  и MEST тела, подверг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боли, деформации и психосоматическим болезням (которы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е называются хроническими соматиками*23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3. Соматика:   физическая   боль   или   неудобство.  Сло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_с_о_м_а_т_и_ч_е_с_к_и_й_  означает  "относящийся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лу".   Слово  _с_о_м_а_т_и_к_а_   используется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ианетике  для обозначения   физической   боли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удобства  любого  рода  в  силу  того,  что сло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_б_о_л_ь_   может    быть   рестимулирующим,и  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ование  не дает  возможности различить  бол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ческую и боль моральну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в реактивном уме накапливается достаточно энтэ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й  ум становится  достаточно аберрированным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тобы совершить  самоубийство или  предпринять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выживательные действия, стремясь  исключить организм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 и  предоставить  следующему  поколению справляться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и  проблемами. Если  позволить реактивному  уму накоп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большое  количество  энMEST,  последняя возмут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-тела,  ведя  к  болям и болезням,  которые,  в конеч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тоге, убьют организм,--то есть, послужит той же ц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шеизложенное--основное   предположение,   на 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оится  Дианетика.  Это--постулат,  работоспособный  в 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е,   что   его   использование   дает  весьма  полез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.  Относительно здравомыслящий  человек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 здравомыслящим.  Страдающий   от  психосома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я испытывает облегчение и поправляется. Несчаст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етают   способность  испытывать   удовольствие  и   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ую  жизнь.  Наконец,   появляется  шанс  дать  люд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здравомыслия для  того, чтобы остановить массо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ийство--войну. Мы сможем решить обычные проблемы пове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овысить эффективность любой орган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,  берущийся за  дианетическую обработку друг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стремится  всего лишь  повысить  его  "тон"--и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ми,  повысить его  потенциал выживания.  Добиваясь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,  выполняющий  обработку  возвращает  преклиру ту тэ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  составляет   его   реактивный   ум,  будучи  ра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ращена  в  энтэта.   Восстановленная  тэта  возвращ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му  уму,  а  реактивный  ум  остается без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ительного  запаса   возмущений.  Получающий  обработ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Дианетическим Релизом*24 или Клиром*25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4. Дианетический релиз: состояние  человека, основной заря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ресса и возбуждения которого  был снят при помощ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ианетической терап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5. Клир: человек,   не  имеющий   более  реактивного   ума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лир--неаберрированная       личность,      цели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циональная в  том плане, что он  в любой ситуац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нимает решения, наилучшие с его точки зрения п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м  объеме информации,  которым он  располагает. 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лира не существует инграмм,  которые могли бы б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стимулированы  и  исказили  бы  правильность 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суждений,   "подсовывая"   скрытую   или  лож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форма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олбец A Диаграммы озаглавлен "Шкала тонов". Эта шк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 гораздо   больше  градаций,  чем   мы  можем  сегод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рить, и  простирается вверх до  таких высот, которые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годня не можем ни достигнуть, ни использовать. Трудно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ить, насколько  высоко она заходит.  Для наших цел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м     использовать    участок     шкалы,    огранич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ями -3 и 4.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ровень  -3  соответствует  просто  MEST, мертвому те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езависимо  от  степени  его  разложения).  Ее  отличие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ой  MEST состоит  только в  том, что  она подверг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  со  стороны  тэта,  выразившейся  в образов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ых  химических  соединений.   Воздействие  тэта  на 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ается  в  усложнении  последней,   точно  так  же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 тэта  на организмы выражается  в их эволюцио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ровень -1  соответствует непродолжительному промежут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 после смерти, пока клетки  тела еще живы. Как сообщ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 исследователи, отдельные  клетки тела  могут 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года  после  смерти  организма  в  целом. Но, в люб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,  это уровень  жизни клеток,  сильно отличающийс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организм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ровень 0.0  соответствует смерти, тому  моменту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отступает из организ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 уровнями 0.0  и 0.2  расположен диапазон вли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го  ума.  Между  этими  отметками  на  шкале  то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ом  командует  реактивный  ум.  В  этом диапазоне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яет  все  его  действия  в  соответствии с имеющими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ми и их аналитическими эквивалентами--ло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 уровнями 2.0  и 4.0  расположен диапазон вли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го у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ше уровня 4.0 можно предположить существование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й разума, например, от  эстетического ума через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и   к  разуму   чистой  тэта,   конечно,  если  тако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кала   тонов  показывает   текущий  уровень  выжи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.  Она  также   показывает  потенциал  выживани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ах  продолжительности жизни  организма (конечно, кр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 обработки intervenes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выше человек находится по тоновой шкале, тем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 шансов  насладиться  всей  полнотой  жизни,  чем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ее, тем здоровее его т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актически, положение  человека на этой  шкале мен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каждым часом и  с каждым  днем. Вот  ему сказали  какую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ятную новость,  и его тон  моментально подскочил до  3.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получении плохих  известий его  тон может  на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упасть до 1.0. Вот он влюбился и целый месяц находи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уровне  3.5.  Его  девушка  бросила  его,  и  он  неде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лся на уровне 0.5. В  ранней юности его тон колебл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круг значения  3.5. По мере того,  как он стареет, сред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ень тона сползает до 2.5. У старика тон может опуст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0.0, и тогда он умирает, быстро или медле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  интересует средний  тон индивидуума  на протяж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емого  нами периода  жизни. Это  среднее зна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 стабильно.  Определить  среднее  значение т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ума  можно, пользуясь  другими колонками  диа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среднем  значении тона 2.7 по  шкале тонов челове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ами  подниматься  до  тона  3.5,  а  в  других случа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аливаться до 0.5, но только на непродолжительное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бильное положение на  шкале тонов определяется т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ами.  Первый  фактор--объем  накопленной  индивидуу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--сколько возмущений тэта содержится в его инграмма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х   локах,   оказывая   на   него  отрица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,  принуждая его  к контрвыживательным действия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я   действовать   по   шаблонам   или  подавляя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 в ситуациях, содержащих воображаемые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торой   фактор--количество   тэта,   жизненной   сил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ейся   у   индивидуума.   Это--его   объем   тэта.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я этого объема на диаграмме имеется дополните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а.  От  численных  значений  многое  зависит:  ужас-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страх в огромном  количестве. У одного человека объ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может быть  больше, чем у другого, и,  в силу этого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противостоять большему возмущению, большему количеств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. У  другого человека от природы  может быть так м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,  что  дюжина  инграмм  способна  превратить  всю  е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,  а  его--в  сумасшедшего.  Третий  располагает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мом  тэта,   что  даже  тысячи   инграмм  оставляют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тэта  для того, чтобы вести  продуктивную жизн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оне выше отметки 2.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етий   фактор--соотношение   между   аналитически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ым   умом.  Реактивный   уровень  индивидуума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лять 1.0, и одновременно  его же аналитический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составлять  3.5.   В  результате   этот  человек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щей  обстановке может  проявлять сильную скрыт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ждебность, но при  более благоприятных обстоятельствах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 на очень  продуктивную аналитическую деяте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ый уровень  определяется путем усреднения  по этим дву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личинам. Выполняющему обработку  (в Дианетике этот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одитором), нужно знать, что шкала тонов позво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ить  для кейса  процентное соотношение  объема тэт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й его части, которая, будучи  связана в инграммах и лок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ратилась в эн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того,  чтобы  поднять  тон  человека, необходим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восстановить его тэта, преобразуя в нее имеющую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. Иными словами, следует уничтожить возмущения или,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йней  мере,   сделать  так,  чтобы  они   не  могли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ованы. [Старайтесь лучше не  бороться и не вое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инграммами, не  уничтожать их, а  относиться с максим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й для вас  любовью не только к самому  преклиру, 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тэта и к MEST, но  и относиться точно так же к имеющи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инграммам  и аберрациям и  вообще ко всему, с чем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тся столкнуться,  включая и Саентологию  с Дианетико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ов. Поверьте,  это будет гораздо  лучше.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 никого уничтожать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не пытается что-либо лечить. Он просто подним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.  Бывает,   что  временное  поднятие   тона  приводит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ечению    психосоматической   болезни    и   исчезнов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и. Но так бывает далеко не всегда.  Задача состои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бы  сделать человека счастливей,  эффективней,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ым  брать на  себя ответственность  и помогать сво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жнему.  Необходимо,  чтобы  в  процессе обработки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правлялся", и оставался бы  по ее окончании на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м уровне то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бые   действия,  поднимающие   тон  преклира, 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ться   правильными.   Кроме   обработки--это, 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  полноценное   питание,    исключение   вли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ждебной  среды,  образование.   Иногда  для 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ять тон,  достаточно сводить преклира  в кино на  филь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 он  давно  хотел  посмотреть.  но  только обрабо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ет добиться устойчивого подъема тона. Если кто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хочет   объявить  обработку   вне  закона,   ему  прид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ретить  делать людей счастливее. [Такое впечатление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Хаббард хочет или обезопаситься, или заранее предви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 деятельности создаваемой им организации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тор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бец B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НЕТИЧЕСКАЯ ОЦЕНК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ли дианетической  обработки можно расположить  в ви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дуированной  шкалы*1.  Строго  говоря,  этой шкалой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оваться  и  для   определения  степени  здравомысл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го здоровья--между количеством жизненной силы (тэта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еспечивающей выживание человека,  и степенью его душе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я  имеется  однозначная  связь.  Возмущение жизн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ы снижает не только  уровень здравомыслия, но и потенци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.    Вероятная    продолжительность    жизни  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порциональна и физическому здоровью (понимаемому в смы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ия  факторов, предрасполагающих  к заболеваниям)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му здоров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Градуированная    шкала:   шкала    значений   какой-либ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,    градуированная   от    нуля   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есконечности   [это   только   у   Хаббарда  так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тересная   градуированная   шкала.   Для  обыч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радуированной шкалы почти каждое слово определ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ожно.].  На  шкале   правильного  и  неправиль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рава  от нуля  (или центра)  расположена знач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зрастающих   степеней   правоты,   стремящиеся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есконечной  правоте,  а  ниже  нуля (левее центра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положена    значения    возрастающих    степен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правоты,  стремящиеся  к  бесконечной  неправоте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бсолютное  значение обычно  считается недостижим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другое название--шкала градиента [если это тоже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ки, то градиента чего?..  И к тому же описан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шкала не имеет к градиенту никакого отношения, да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сли было бы чего.]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ми      словами,      дианетическая      обрабо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связана с увеличением способности человек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   путем   повышения   степени   его   здравомысл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пособности   к  разумным   рассуждениям),  улучшения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го    состояния   и    увеличения   степени   об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влетворенности жизн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ядя  на   эту  шкалу,  мы   видим  последовате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ых  тонов,  которую  человек  проходит в процес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кращения инграммы. Шкала дает  очень хорошее приближение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аемой   на  практике   картине.  В   начале  процеду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кращения  инграммы  (при  начале  обработки) челове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бывать  в  состоянии  апатии.   При  втором  или  треть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и инграммы он испытывает враждебность по отно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ее  "персонажам",   но  не  проявляет   этой  враждеб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о. Затем он начинает длиться  на тех, кто сделал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ую  гадкую штуку.  Далее злость  переходит в  антагониз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 некоторое время  все это  не вызывает  у него нич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ме  скуки. По  мере продолжения  обработки он  приходи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елое расположение духа и,  наконец, он просто смеется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   происшествием.   Именно   последовательное  изме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 в ходе сокращения инграммы при обработке позвол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местить в правильном порядке значения шкалы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верхней  части  диаграммы   находятся  пока  ещ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нные уровни душевного  здоровья, достигнуть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астоящее время не  представляется возможным. Наблюд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гические заключения говорят о том, что спектр потенци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ых   состояний   человека   гораздо   шире  диапаз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й,  доступных  современной  технологии дианет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и. В этом недоступном  пока диапазоне шкалы тонов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0   до   40.0    [???]   размещается   множество   уров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я  [???!!! Их  никто не  видел, но  раз они ц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ббарда,   то,   значит,   их   там  полным-полно???].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 из себя  существо, состоящее  только из  тэт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[Внимание!  Если Хаббард  действительно, как  он утвержд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л даже с не очень большим количеством преклиров,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не знать подробный ответ, например, на вышепривед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. Если, конечно, не пользуется логикой "не может бы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 быть  не  может  никогда".  Здесь  еще  одно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й   манеры  постоянно   недоговаривать  и  скр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ю.] Насколько далеко  может продвинуться человек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и к абсолютной духовности?  Если тэта-ощущения*2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 существуют,  какими  способами  их  можно исследова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лишь   некоторые  из   нерешенных  вопросов. 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-нибудь   будет   разработана   технология,  приме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позволит  человеку   достигнуть  более  соверш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й,  чем  те,  которые  сегодня  выступают в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ей дианетической обрабо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ивысшая  точка  шкалы,  которой  можно  достигну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 дианетической обработки  уже сегодня, соответ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ю  MEST  клир.  Возможно,  существуют различные тип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ов, и по нескольку  различных состояний, в которых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каждый из типов  клиров. MEST клир--это человек,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в ходе  дианетической обработки  были стерты*3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и  локи. Их стирание  вернуло в распоряжение  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 объем  тэта, которым он располагал  до получения пер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  Неизвестно, можно  ли в  принципе увеличить 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м, но известно, что приемы  для этого пока не найдены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они  будут  найдены,  то  применять  их  сможет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находящийся  на  уровне  тона, превышающем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Дианетике  клиром считается человек,  инграммы и ло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стерты,  а  значит,  моменты  ранее  испытанной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боли не могут  его смутить или вынудить совер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оизвольное  действие.   Состояние  клира--цель,  лежа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еко за границами, намеченными такими исследователями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ейд*4. Возможно, что  существуют цели намного грандиозн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достижение состояния MEST 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на  настоящее  время  ограничимся состоянием 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метрия и  тесты на наличие аберраций  показывают, чт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а  аберрации  отсутствуют.  Его  риколы  превосходны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бильно здравомыслящ, поскольку внешние состояния не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 его  вести  себя  иррационально  под воздейств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й. Его эмоции и способность получать удовольствие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 раскрепощены. Коэффициент  интеллектуальности*5 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много  выше  того  значения,  которое  характеризовал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 до начала дианетической обрабо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Тэта-ощущения:  коммуникации  с  тэта-вселенной.  К  эт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щущениям   относятся    прозрения,   предсказан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кстрасенсорное  восприятие наибольшем  или меньш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стоянии,   общение    с   "мертвыми",   ощущ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ерховного Существа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. Стерты: "исчезли" в результате повторного прохож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Фрейд: Зигмунд     Фрейд     (1856--1939),    австрийс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вропатолог, основатель психоанализ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Коэффициент   интеллектуальности:   число,   показываю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ровень  развития интеллекта  данного человека. О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ражает его способность изучать что-либо новое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бя,  и степень  восприятия и  понимания челове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личных действ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клира  не  вырастают  крылья  и  он  не  излучае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е  пространство десятикиловаттную  ауру*6. Клир--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пермен. Но кое-что он все-таки может. Клир реже попад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ные случаи, и никогда--по своей вине. Он здоров.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у он  когда-нибудь учился, и  весь его практический  опы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 находятся в  его распоряжении.  Его действия 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думаны, а  думает он быстро. Время  реакции клира приме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двое меньше значения, принятого за норму. Мы пока ниче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м  о долголетии  клиров,  но  с полным  основанием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агать, что клир проживет дольше, чем человек, сохранивш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свои аберр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месте  с  тем  в   Дианетике  принято  считать  клир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очным продуктом.  Да, конечно, во  многих отношениях 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, чем любой человек сегодня или когда-либо ранее. Но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ем, что тем фокусам, на которые клир способен благодар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у  мощному   разуму--способности  точного  запомин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ению  снова   "увидеть"  то,  на   что  он  хотя   бы 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ел--уделяется  чрезмерное внимание.  В реальной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не играет решающей ро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жна его способность  быть счастливым. Его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ть жизнь и окружающую  среду так, чтобы они доставля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е  удовольствие, его  способность спокойно  перенос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абости  ближних своих,  его способность  в любой  ситу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ть решающие факторы и  находить точные решения жизн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,  его способность  брать на  себя ответственнос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ойно  справляться с  ней--вот что  важно на  самом д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яд ли  стоит жить, если жизнь  не доставляет удоволь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  способен  наслаждаться  жизнью  во  всей полноте. 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успешно противостоять ситуациям, которые, попад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их до  того, как стал клиром,  с неизбежностью привели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к  полному  поражению.  Истинный дар клира--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ть  полной жизнью  и наслаждаться  ею, а  жаждущим фокус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 отправляться в варьете*7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клира есть  одно  преимущество--он  не несет  в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ытого от него самого  бремени боли и болезненных ситуац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прошлого, которые, рестимулируясь внешними воздействия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ают его рассудок и ослабляют его тело. Клир по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езультате  стирания всех  инграмм и  локов--болезненны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рально   угнетающих   моментов   прошлого.   Это   и 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ческая цель дианетической обрабо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 состояние  называется   _к_л_и_р_*$  потому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нутреннее Я" человека,  его способность к самоопределен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 образованность   и   практический   опыт   очищены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онных те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Аура: изменение   качественного    состояния   атмосфер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идимое  как сияние,  исходящее от  человека, мест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вещ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Варьете:   театральное    представление,   состоящее  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дельных   номеров--буффонады,    пения,   танцев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кробатики, фокус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$. (Примечание  переводчика).  Английский  глагол  to  clear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значает "чистить, очища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ыт показывает, что  человек, освобожденный от однаж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ных социальными воздействиями в его сознании сх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помощью   которых  другие   люди  могли   управлять  и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ть его подчиняться,  в основе своей--хороший. Плох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делают аберрации. Сократив  аберрации, мы видим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желательного   по   отношению   к   своим   ближним.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ом  мире,  где  все  зависят  друг  от  друга сам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жиданным   образом,   наиболее   разумной  предста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тегия  максимально возможного  сотрудничества человек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  подобными  и   окружающей  средой  при  конструктив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  к  жизни.   Чем   больше   локов  и   инграмм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утствующими  им  аберрациями  стираются  в ходе обрабо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тем он более независим и склонен к сотрудничеств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двигая  границы  термина,  можно  говорить о четыр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енных типах  терапии. Первый--дианетическая обработка.</w:t>
      </w:r>
    </w:p>
    <w:p>
      <w:pPr>
        <w:pStyle w:val="PlainText"/>
        <w:rPr/>
      </w:pPr>
      <w:r>
        <w:rPr>
          <w:sz w:val="24"/>
          <w:szCs w:val="24"/>
        </w:rPr>
        <w:t>Она  избавляет   человека  от  болей   и болезненных  эмоц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ующих  его разум.  Второй--просвещение. Оно  знаком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с  культурой общества, в  котором он живет,  и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 навыки,   повышая   его   способность   к   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тий--смена  внешней  среды  на  менее  рестимулирующую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человек чувствовал бы  себя счастливее, в которой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бы лучше выживать. прямое отношение к этой терапии име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тание,       медицинская       помощь       и       отды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твертая--регулирование  количества  MEST,  которой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ет.  Если   этот  объем  слишком   велик,  его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кратить.  Если в  его распоряжении  находится меньше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необходимо  при  его  объеме  тэта,  ее  объем 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личить. Кроме того, MEST,  которой он пытается управля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заменить на MEST другого типа (сублимация*9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Сублимация:   отклонение  направленного   потока  энерг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ксуального  или иного  биологического импульса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го исходной    цели   к    более   приемлемой  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стетическим, моральным и социальным соображени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четыре   типа  терапии  нацелены  на   одно  и 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--улучшение  выживания  человека.   Они  представляют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ие  способы выживания,  лучшие условия  выживания,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омые стимулы  к выживанию. Их  результат одинаков--подъ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по шкале тонов. Награда за выживание--удовольств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испытываемое  удовольствие   повышает  уровень  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ко три последних типа терапии относительно неэффектив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у  получающего  терапию  имеются аберрации, касающ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ия удовольствия, изменения  окружения и обучения.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неизбежно приходим к заключению, что первым шагом к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му уровню  выживания должно стать  избавление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аберраций.  После этого в  разумных пределах применим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е типы терап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фессионально   подготовленный    одитор,   регуля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ющий  дианетическую обработку,  не упустит  ни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повысить тон своего  преклира--он знает, что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ше  тон,  тем  легче  выполнять  обработку.  С  человек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бывающим в состоянии  глубокой апатии, практически ни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 сделать,  пока  с  помощью  трех последних тип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апии его  уровень тона не  удастся поднять. Только 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можно начинать обработ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  образом,  конечная   цель  обработки--клир.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цель крупномасштабная, и достигнуть ее непросто. Ст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,  достигнуть   ее  можно  только   посредством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его  одитинга, причем  он должен  выполняться одитор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й собственный уровень тона выше, чем у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енно        проще        достигнуть      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--Дианетического   Релиза.  Релиз   избавился  от 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х  заболеваний и  у него  стабильный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а,   достаточный  для   того,  чтобы   он  мог   полу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вольствие  от  жизни.  Для  того,  чтобы получить релиз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 убрать   из   кейса   все  вторичные 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лиз==это   состояние,    расположенное  на тоновой  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  выше нормы,  и, как  таковое, никогда  ране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алось   старыми  методами   терапии.  Психометри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стирование  релиза показывает,  что его  разум находи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хорошем состоя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ще    ближе   находится    цель   начального   перио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и--состояние  на  верхней  границе  нормы. Человек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м  состоянии по  интеллекту и  поведению находится  вы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него уровня. При  помощи дианетической обработки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 достигнуть   уровня,    определенного   генет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ложенными  в  него  возможностями,  уровнем  образова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ынешним  физическим  состоянием.  Он  поднимается  до  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,  который  заложен  в   нем  от  рождения.  Напри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страдающий   слабоумием  вследствие  гене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фекта,  после обработки  достигнет уровня  слабоумного--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обработки, под тяжестью своих аберраций он остался бы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  уровне, где  была начато  обработка=-на уровне  пол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ио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  со   средним   интеллектом   после  обрабо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ает  уровня  стабильности   и  возможностей,  на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ышающих   средние.   Следовательно,   для  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уть верхних  границ нормы, надо  начинать, по край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,  не  очень  намного   ниже  среднего  уровня.  Терми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_с_р_е_д_н_и_й_ и _н_о_р_м_а_  часто понимаются неправи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означают   просто  усредненный  уровень   интеллект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ей всего населения. В Соединенных Штатах эта нор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низка--значительно ниже, чем  ей следовало бы быть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   Соединенных  Штатов   значительно  превышает  нор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Панамы*1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 Панама:  страна  в  Центральной  Америке.  Единствен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удоходный канал. соединяющий Атлантический и тих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кеаны, проходит по территории Пана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й  уровень  соответствует  скуке.  Это--границ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 невротиком  и  человеком,  которого  принято на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льным. Умеренные, но нереализованные амбиции, отно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жизни,   которое  нельзя   назвать  ни   определенным, 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пределенным, бесцельность в  жизни--вот характерные чер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уровня. Пребывание  этого человека  в таком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ойно  сожаления,  но  этот  уровень  настолько выше те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следуют  за ним, что  одитор, сумевший поднять  кей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ости  до  уровня  скуки,  не  без  основания  счита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ился существенного прогрес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ще ниже  расположен уровень открытой  враждебности.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 мы встретим человека с довольно плохим характером, ве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алующегося,  но не  заблуждающегося относительно 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,  а что--плохо.  "Грубый, но  честный" тип, бестакт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корбляющий  своего   ближнего  в  лучших   чувствах, 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к этому диапазо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уровне  2.0  мы   пересекаем  границу,  на 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й  ум сдает  командование уму  реактивному. Ни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значения  лежит  диапазон  злости.  Находящийся в 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практически постоянно  испытывает антипатию ко вс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му.  Импульсивные  и  разрушительные  действия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--обычное д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же уровня  злости лежит еще  один прискорбный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ытой  враждебности. Здесь  находится человек ненавидящ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боящийся   сказать  об  этом,   насквозь  фальшивый,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ющий это вполне извинительным. На нижнем крае диапаз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ытой  или  спрятанной  враждебности--постоянно напуг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человек, раздавленный собственным страхом, челов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ящийся быть кем-либо или чем-либо облад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ораздо более серьезным  представляется уровень апа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 пахнет   самоубийством.  Здесь  мы   видим  челове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запутавшегося в жизни, что  в любой ситуации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ни на что, кроме как плыть по течению. Если одито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ется    перевести   апатию    в   скрытую   враждеб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повышение тона.  Но оверты*11 со  стороны одитора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жать уровень кейса апатии, и могут довести его до пол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ралича  или  смерти.  Апатия--состояние  разума, внуша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серьезные опасения. От нее один шаг до смер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 Оверт:  осознанно   совершенное  вредоносное  действ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вершенное в попытке разрешить пробл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конец  мы  дошли  до  нижайшего  уровня  орган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--диапазона   "ложной"   смерти.   Некоторые   живот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творяются мертвыми  в качестве механизма  выживания. Иде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ложной"  смерти: "Я  не опасен.  Я--мертвый. Оставь  мен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е и уходи". Солдат, впадающий в парализованное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поле  боя,  пользуется  этим  механизмом.  Представит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х  национальностей,  в  особенности--китайцы,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адать в такое состояние  по собственной воле, применяя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один  из  способов  самоубийства.  Одитор, который с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иться  с кейсом  "ложной" смерти  и заставить 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ь  глаза, добился  выдающегося результата.  Ниже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пазона--только  смерть и  MEST-тело,  а  с ним  одним 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ничего не сможем с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иболее  прав  человек,   стремящийся  к  бесконеч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. Насколько  человек может быть  неправ, где пред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неправоты? Этот предел--смерть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 выше человек  смог  подняться  по этой  шкале, 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он прав в смысле разума, в смысле выживания и прос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е общего  благосостояния. Чем он  выше, тем счастлив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он ниже, тем печальн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ая  цель  обработки--поднять  человека  от ниж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й этой шкалы к ее верхним уровн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реть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бец B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ОЛОГИЯ И ПОВЕД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этой колонке  приведены сведения  более специ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а  и  более  сложные  для понимания, чем в ост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ге, но они представляют значительный интерес для биолог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ученых других специализаций. Одитор не должен счита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 необходимо  выучить   их  наизусть--нет  необходим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бираться во всей специальной терминоло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, что необходимо знать  об этой колонке--это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 позволяет объяснить  поведение человека  и характер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ологических   проявлений,  и   наоборот,  дает   одито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полнительные возможности для  уточнения положения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диаграмме--впрочем, для  последней цели  служат и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колон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ивые   организмы  взаимодействуют   с  другими  жив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ми    и    MEST    тремя    основными    способ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(1) атака, (2) отступление,  (3) игнорирование. Кажд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этих способов  соответствуют определенные  участки шка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        Поведение            Физиолог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0  Быстрое приближение,   Кора головного мозга*(2)  полно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вижение в направле-   стью  управляет   перифер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и сближения          нервной системой*(3),  как пара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мпатическая, так и симпатичес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ая*(4) нервные системы функцио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ируют в оптимальном режиме  по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правлением    коры    голов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озга; отличный  мышечный тонус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корость   реакций  превосходна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высокий уровень энер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Физиология: органические процессы и функции, происходящ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организме в целом или его част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Кора головного  мозга:  покрытый  складками  верхний сл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оловного  мозга,  состоящий  из  серого  мозгов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ещества  и  выполняющий   высшие  функции  нерв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истемы,   такие,   как   управление  произвольны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вижениями,  координация  сообщений,  получаемых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рганов чувств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Периферическая  нервная  система:  система  нервов  тел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гулирующая  непроизвольную  деятельность  сердц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ишечника, желез и других внутренних орга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Парасимпатическая  нервная система:  часть перифер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рвной   системы,    управляющая   непроизвольны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ункциями,   такими,  как   расширение  кровенос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судов,   активизация   пищеварительного   тракт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ловых   органов  и   желез,  сокращение  зрачков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гулировка  частоты сердечных  сокращений и мног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руг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Симпатическая   нервная  система:   часть  перифер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рвной     системы,      управляющая     органам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положенными в нижней части брюшной пол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5  Приближение, движе-    Умеренная  степень контролирова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е в направлении      ния    периферической    нерв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ближения              системы    со    стороны    кор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головного                 мозга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арасимпатическая нервная систе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а     функционирует     хорош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мпатическая   нервная  сист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есколько   подавлена,  мышеч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онус хороший,  скорость реакц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хорошая,  средний  уровень энер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ближение, медлен-   Периферическая  нервная  сист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е движение в нап-    функционирует независимо от кор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влении сближения     головного                 мозга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арасимпатическая нервная систе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а     функционирует     хорош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мпатическая   нервная  сист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алоактивна,    мышечный   тону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редний,     скорость    реакц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редняя,    умеренный    уров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энер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0  Движения нет, оста-    Периферическая  нервная  сист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вка                  функционирует независимо от кор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головного                 мозга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арасимпатическая нервная систе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а  пассивна,   мышечный  тонус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корость реакций, энергетичес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ровень слаб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5  Движение в направле-   Периферическая  нервная  сист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и удаления, медлен-  начинает захватывать управле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е отступление        парасимпатическая        нерв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стема    подавлена,   симпати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ческая--активизирована,  чувст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легкого беспокойства, повышен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активность,       расплывающее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вним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вижение в направле-   Повышенная  активность  симпати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и удаления, быстрое  ческой   системы,   парасимпати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ступление            ческая   система   еще   сильн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давлена,    усиление   чувств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беспокойства,      невозмож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концентрироваться,    расплыва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ющееся вним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0  Движение в направле-   Повышенная  активность  симпати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и сближения, вялая   ческой   системы,   парасимпати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така                  ческая     система    подавлен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силение сердечной деятель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пазматические        сокращ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желудочно-кишечного  тракта*(6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чащенное дых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5  Движение в направле-   Полная  мобилизация периферичес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и сближения, ярост-  кой нервной системы для ярост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я атака              атаки,     полное     подавл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арасимпатической       систем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лная  активность симпат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стемы,   дыхание   глубокое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частое,  пульс  частый, хорош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аполнения,             стаз*(7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желудочно-кишечного      тракт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новная масса  крови--п перифе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ийной сосудистой систе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1  Движение в направле-   Периферическая нервная система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и удаления, медлен-  состоянии           хроничес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е отступление        перенапряжения,           пол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давление     парасимпат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стемы,    сбои     в    работ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желудочно-кишечного      тракт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вышенный               уров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ровообращения   в  периферий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осудистой          системе*(8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чащенный пульс и дых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9  Движение в направле-   Мобилизация       перифер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и удаления, пани-    нервной    системы  на  бегств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ское бегство         желудочно-кишечный         трак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асслаблен,     вся     кровь--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ериферийной сосудистой систем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в первую    очередь--в   мышца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беспечивающих  быстрое бегств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дыхание частое  и поверхностно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ульс     частый,     частич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апол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5  Слабое движение, воз-  Мобилизация       перифер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уждение на одном      нервной   системы  на   крики 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сте, страдание       помощи,  горе, парасимпатическ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стема    полностью    активн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мпатическая система подавлен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глубокое, "с  надрывом" дыха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ульс               неритмичны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тоотделение, слез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1  Движения нет, приб-    Шоковые  реакции,  симпатическ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ижение смерти         система               подавлен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арасимпатическая        сист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лностью активна, с постепен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гасанием  по  мере  приближ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рганизма   к   смерти,  дых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верхностное   и   неритмично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ульс      нитевидный,     кров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эвакуируется    во    внутрен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рганы, мышцы расслаблены, тону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райне       вялый,      крайня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бледность*(9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0  Смерть                 Прекращение     всех     функц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рганиз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Пищеварительный тракт: желудок и кишечн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 Стаз:  прекращение  движения  или  застойные  явления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чении любой движущейся в теле жидкости--например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рови  в кровеносных  сосудах или  полупереваре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ищи в кишечн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. Периферийная сосудистая система: часть сосудистой систем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сосудов и органов, обеспечивающих циркуляцию кров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лимфы),   выходящая   на   поверхность   тела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мещающаяся в конечност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 Крайняя  бледность:  необычная  или  предельная  степ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ледности, вызванной страхом, болезнью или смер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четвер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бец D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ИЧЕСКАЯ ОЦЕНК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тору    следует   знать    только   три    псих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а--единственные термины,  употребляющиеся психиатр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м же смысле, что и в Диане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т  эти  термины:  (1)  психотик,  (2) невротик, и (3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 английском  языке  слово  психотик  (psychotic)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ся как прилагательное,  но в профессиональной реч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ов  оно обозначает  человека, страдающего  психо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ее   мы   будем   считать,   что  психотик--это  челов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пособный управлять собой и взаимодействовать с окруж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ой в  достаточной для выживания степени,  и в силу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дающийся в  опеке. Эта опека  необходима для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щитить  общество  от  психотика  и  защитить  психотика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го себ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остояние   психотика  привлекает   пристальное  вним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а из-за  того, что он  несет в себе  угрозу выжи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для  себя,  так  и  для  окружающих. Опасных психот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ещают  в  психиатрические  заведения--конечно,  если  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тся свободные  места. В противном случае  они бродят г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ят.   Кроме  того,   множество  психотиков   не  выз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ений,   достаточных   для   того,чтобы   помещать  их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ическую лечебниц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остояние невротика отличается  от состояния психотик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нно,   а   количественно.   Невротик--это   челов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дающий   душевным  расстройством,   но  до  опред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 способный к разумным действи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сихосоматическими   традиционно   называют  заболев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ной  или  одной  из   главных  причин  которых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эмоциональное состояние" пациента.  Правильнее и практич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бы  говорить о том, что  эти болезни вызваны действ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а  пациента.  Более  семидесяти  процентов  всех  болез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--психосоматическ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Дианетике эти термины используются в следующем смыс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сихотик:   человек,   способный   причинить   окружа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ий  или  моральный  ущерб,  несовместимый с польз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он им принос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вротик:  человек, действующий  во вред  себе по причи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й, но не доходящий до самоубий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Хронические соматики: психосоматические заболевания в 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, когда  установленно, что болезнь  представляет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рестимулированную соматику,  содержащуюся в инграм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е  болезни  излечиваются  сами  собой  после  того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 обнаружена и сокращена или стер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Что   касается   психиатрических   систем   классифик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й, то даже сами  психиатры признают их избыточ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ибкость   и   бессистемность.   Например,   если 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ическое  заведение занимается  только шизофреник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из-за этого любой  попадающий к ним пациент автомат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ассифицируется    как   шизофреник.    Психологи   издав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деваются   над  психиатрической   терминологией., 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пособна ни описать проявлений болезни, ни указать путей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 излечению. Такое  положение вещей  объясняется тем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ы  никогда  не  знали  причин, вызывающих проя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й, и не могли избавить  своих пациентов ни от тех,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друг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диаграмме содержится  шкала, впервые дающая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о  определить и  классифицировать психозы  и неврозы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е   не  требуется   дополнительное  усложнение  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ейся   в  ее   распоряжении  терминологии.  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ить уровень  тона и обнаружить  инграммы с очевид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ми,  и становится  совершенно ясно,  что дела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ндивидуальные    особенности    психозов    и   невроз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ются  наборами  инграмм  конкретного  психотика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ротика. Особенности  их поведения вытекают  из инграмм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--слов и фраз, содержащихся  в прошлых моментах бол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тельности.  Инграмма  может  вызвать  маник1,  из-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человек истерически настаивает, что он счастлив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ен, хотя его настоящий  уровень тона очень низкий.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  присутствие такого  маника, сопоставляя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истики  преклира  по  диаграмме.  Показатель в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онке  диаграммы  может  искажаться  под  влиянием  групп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 или  хорошей  образованности  преклира,  но 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бцы  диаграммы  помогут  определить  его устойчивый то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если  мы  сталкиваемся  с  инграммой,  вызыв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ик,  с первого  взгляда человек  может показаться 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ым,причем  он  сам  будет   твердить  об  этом.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жайшем   рассмотрении   оказывается,   что   наш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резвычайно стеснителен,  что он дарит всем  подарки с цел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упиться,   что   он    склонен   к   подозрительности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ространению  ложных слухов,  способных повредить друг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я инграмма требует, чтобы внешне  он вел себя как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оном 3.5, это не  меняет его действительного положени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 изложенное выше не очень сложно, но крайне важно.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тобы  определить   по  диаграмме  уровень  душе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я,  одитору  необходимо  и  достаточно  установить,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му   из  уровней   относится  большинство  характерист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  Практически у  любого кейса  та или  иная коло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граммы   показывает   значение,    не   согласующееся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ом значений из других колонок. Другими слов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Маник:  от слова мания,  которое означает--форма или фаз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ушевной  болезни, при  которой характерны приступ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райней радости или отчаяния, неуправляемой и час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чаянной активности, прерывистой и вычурной речи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.п. , вслед за которыми часто следует депресс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  найти   уровень,   содержащий   большую  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истик, уровень, характерный  для данного преклира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у колонок. Неожиданные "вопросы" значений по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двум  колонкам не должны  смущать одитора. Цепи  инграм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порождать  маник или, напротив,  депрессию в отнош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или  иного предмета, которые, в  свою очередь, искаж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я по  колонке, имеющие отношение к  тому же предме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депрессивной  направленности, заставляющие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ть   по   одной   из   колонок   уровень   тона  ни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ического,   могут   доставлять   ему   в   жизни   масс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ей,  но одитору  они предоставляют дополните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ону   безопасности".  Настоящую   опасность  для   одито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ют маники, заставляющие преклира проявлять в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двух  колонках   диаграммы  тон,  превышающий  ре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е.  Опасность  состоит  в  том  ,  что  одитор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ильно  оценить уровень  кейса и  воспользоваться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емами   обработки,   пригодными    только   для   кейс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ложенных  достаточно высоко  на шкале  тонов. В  случа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никновения сомнений следует работать  с преклиром на од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два  уровня  ниже   значения  определенного  по  диаграм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ивно  применяя  методы  обработки,  пригодные  тольк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ов  с высоким  уровнем тона,  можно превратить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его      всего      лишь      предрасположенность  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иакально-депрессивному синдрому2, в настоящего психот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 счастью, при  оценке маниакально-депрессивных преклир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ики,  завышающие  реальный  тон,  проявляются 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дко,   но   почти   всегда   проявляются   депрессии,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жающ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 психотиками  могут  работать  только квалифициров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ы. Работа с психотиками--очень  опасное дело. Он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ым  задолго  до  появления  Дианетики--с  самых  перв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ыток   человечества  решить   загадку  безумия,  психот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 колоссальную угрозу  пытающемуся его исцел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нтное  отношение самоубийц  к общему  числу проходив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диционное  психиатрическое лечение  намного выше  того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ателя для проходивших дианетическую обработку. Психот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легко  идет на самоубийство.  Проходящие диане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у психотики убивают себя  реже, чем пациенты врач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знающих  Дианетики.  Что  касается  правосудия,  т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дело  касается  душевнобольного,  оно довольств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чески   любой   отговоркой.   Например,   только 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вший  своего   тридцать  девятого  пациента-самоубийц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мпетентный  врач, может  развести руками,  сделать ум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цо и  сказать: "Он поступил  ко мне слишком  поздно. Па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яцев раньше я смог бы его спасти". Одиторам такая так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рекомендуется хотя бы из  -за того, что она довольно-та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глядно  выглядит. Кроме  того, ни  один из приверженц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 пока не им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Маникально-депрессивный синдром:  состояние человека, п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ом  он под  действием произнесенной  фразы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левого  усилия или  рестимуляции--не больше  и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ньше--несколько поднимается по шкале тонов. Зат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н  достигает предела  подъема и  снова скатыв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низ, проваливаясь в инграм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  ею  воспользоваться,   и,  вероятно,   та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ь не возникнет и впред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тон человека опускается ниже уровня 2.0, колич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опленной  им  энтэта  настолько   велико  в  сравнении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шейся у  него тэта, что внезапный  шок может привест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ю всей оставшейся тэта--человек при этом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ом.  Энтэта  стремится  отбросить  от  себя  тэт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--другими словами, вызвать смерть организма, вырв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окружения  ему подобных. Как правило,  убивают себя люд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      которых         требуют        самоубий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убийство--естественное   проявление,   попросту  быст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 разъединения  тэта и MEST, кратчайший  путь к смер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убийца--всегда психот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зависимо от явно декламируемых  намерений, люди с то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же  2.0  в  состоянии  злости  несут  гибель и повре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у,  что их  окружает (людям,  вещам, организациям),  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апатии  убивают себя. Любой  человек с тоном  ниже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0--потенциальный   самоубийца.  Например,   фашист3  поч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ерняка   совершит  самоубийство   при  первой   серьез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ратности  судьбы. Это  объясняется тем,  что фашизм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ология располагается ниже уровня 2.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сихотик--это смертельная угроза для себя самого, а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не  удается эту угрозу  реализовать, то для  кого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чего-нибудь.  Маниакально-депрессивный  тип,  кажущи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лишь невротиком и  иногда даже бывающий веселым,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ься очень низко на шкале тонов. Такой может совер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убийство в любой момент без всяких предупрежд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сихотик определенно представляет  угрозу для одитора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из-за  того,  что  на  него  оказывает влияние обрабо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усть даже  неумелая), а из-за  того ,что в  окружающей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е  может возникнуть  фактор, заставляющий  его совер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убийство или  убийство. Вину за  это могут возложи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ую обработку. Любой  подобный случай с пациент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ов не  будет поставлен в  вину психиатрии в  целом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сочтут  не выходящим за рамки  обычных обстоятельств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е с  психотиками. Если с психотиком  обращаться мягк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вести его из контрвыживательной  среды, с ним вполне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ть дианетическую обработку. Но не следует удивля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днем  ваш  преклир  выглядит  жизнерадостно, а вече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  психический  срыв,   и  назавтра  он  повеси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пустим, убив всех членов своей семьи. Ниже тона 2.0 тэт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пытаются разделиться, приводя организм к смерти* 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 Фашист: верящий  в фашизм или  симпатизирующий фашизму-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иктаторской  форме правления,  в которой  диктато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полагает  всей полнотой  власти, силой подавля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ппозицию   и   критику,   милитаризует  экономику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орговлю    и    т.д.;    проповедует   агрессив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ционализм и часто расизм.  * Один из наших лучш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структоров,    Дэвид     Кэри,    работавший 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ос-Анжелесской  организации  Дианетического фонд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долго  до  возникновения   Дианетики  женился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евушке-психотике.  Он  и   в  Дианетику  пришел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ервоначальным  намерением помочь  ей. Он настаивал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 том,  чтобы она вместе  с ним проходила  курсы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онде.   Он  всеми   возможными  способами  пытал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водить с ней обработку, но, поскольку она делал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се это под принуждением, она не хотела, чтобы он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й  работал,  и  результатов  не  было.  Кэри стал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структором--у него был  большой опыт преподав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талант,  но жена  его бросила.  Она не  проявлял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явных  признаков  психического  расстройства,  хот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чебный     отдел     Лос-Анжелесского    отдел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ервоначально  не  допустил  ее  к  обучению  из-з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райне  низких  показателей  психометрии  и прошл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пытки самоубийства. Ее допустили к учебе только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честве  одолжения  Кэри.  Некоторое  время спуст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эри решил  еще раз попробовать помочь  ей, и, взя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пуск, отправился  домой. Там его  жена убила ег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тем совершив самоубийство.  В его старании помоч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й   и  многократности   предпринятых  попыток  н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мнения.   Она  была   абсолютно  недоступна 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работки. Друзья из Дианетического фонда много ра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дупреждали его, что она опасна. Но эта опас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ыла скрытой. Настойчивость  Кэри стоила ему жизн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   Дианетике--одного   из   лучших   инструкторов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ловека,   которого   любили   все,   с   кем  е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ходилось сталкиваться. Это  замечание включено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нигу  не  просто  в  память  Дэвида  Кэри,  но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дупреждение  мужьям и  женам, стремящимся помоч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оим  супругам-психотикам.  Одитинг  в супруж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аре  по  меньшей  мере  затруднен,  обычно супруг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ильно  рестимулируют друг  друга. Поэтому супруг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учше попробовать договориться  о взаимном одитинг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 другой парой. Если один  из супругов психотик, 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ледует  обратиться     к       услуга      лучш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фессионального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работе  с психотиками всегда следует  помнить о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работаешь  в  присутствии  минимума  тэта  и  максиму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.  Из-за этого  внезапный шок  может настолько 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овать  инграмму, что  оставшаяся тэта подверг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ю  и   исчезает,  оставляя  на   своем  месте  ло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щий  из энтэта.  Теперь мы  имеем дело  с невменяем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орожно приближайтесь  к локу и  превратите его обратн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с максимально возможной тщательностью и осторож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у  не  рекомендуется   комбинировать  Дианетику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ые методы лечения ни в какой форме. Было обнаружен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шок добавляет мощнейшую инграмму  к и так уже пол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му   уму,  и   не   может   привести  ни   к  к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ениям--правда,  некоторых пациентов  он вводит  в сто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бокую апатию,  что они становятся  мало-мальски приемле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жизни  в  обществе.  Психиатрическая хирургия--уда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астков    мозга--давным-давно    доказала    свою   пол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остоятельность--она не дает никакого "излечения".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ого  ассоциирования5--процедура,   требующая  долг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 и  дающая,  в  лучшем  случае, сомнительный эффек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ирительные  рубашки  и   холодные  ванны  способны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лубить  степень  апатии   пациента.  Не  используйте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емов,  и  не  позволяйте  другим  применять  их  к  ва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м по той простой причине,  что они не работают (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забыть  об  их  жестокости).  Они  только бессмыс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ходуют   остаток  жизненной   силы  пациента.   Для  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ляться  за  устаревшие  и  даже  варварские методы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имеет  в своем распоряжении  более надежные,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ивные и гуманные методы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ращайтесь с психотиком мягко. Уважайте его права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ый  мозг и  будущее. Не  считайте его  своей игрушкой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абораторным  животным. Прежде  всего, будьте цивилизова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, особенно во время одитинга. Не пытайтесь наказ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пациента  за то, что  он "отказывается поправлятьс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и общее возмущение вашего пациента делают ег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доступным.  Его внутренняя  сущность пытается помо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. Выпрямля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 Свободное  ассоциирование:  (психоаналитический  термин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цедура, в ходе которой пациент говорит свободн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ез ограничений  излагая вслух любые  приходящие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м  идеи,  воспоминания  и  т.д.  используется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иска и локализации подавленного матери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, превращая ее в тэта,  и делайте это как можно мягч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раздражайтесь  и не пользуйтесь  грубыми приемами. Будь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ивилизованным  человеком.  С   человеком  можно  обращ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с разумом, но никак ни грубой силой--от таких метод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ает  гитлеризмом. Кулаками  не вернешь  человеку душев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е. Если  ваш преклир настолько  "достал" вас, что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хотели  его  обругать  или  попросту  стукнуть, останов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анс  и  пойдите   проветриться.  Не  накачивайте 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нквилизаторами  и  не   связывайте  его.  Лучший  способ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ения  с  людьми--максимально   возможные  вежливос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тливость.  И при  всем этом,  для того,  чтобы доб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енных результатов в работе  с психотиками, нужно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ти свят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Любая попытка вернуть  человеку душевное здоровье бить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ранью  обречена на  провал. Доказательство тому--1900000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больных,  находящихся  в  лечебницах  и  на свобод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их только  Соединенных Штатах. Не  следует заблуждать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ть,  что  у  вас   есть  право  владеть  человеком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аться его жизнью и смертью. Оставьте эти заблу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вностным сторонникам авторитаризма,  которых, к сожален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ас так м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Будьте человеком, и вы добьетесь хороших результ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я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бец Е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АЯ ОЦЕНК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ще  совсем  недавно  врачи,  не  связанные  напрямую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ией,  редко  рассматривали  своего  пациента в пла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  его  душевного  здоровья.  Сегодня  общеприня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ти  семьдесят  процентов   всех  заболеваний  обусловл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ой человеческого  сознания (медики говорят--мент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ждения).  Большинство  недомоганий--психосома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  общепризнанному списку  психосоматических заболева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было бы добавить и  многие другие болезни. Дело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большинство бактериальных  инфекций поражают  организ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раясь  на  помощь  его  инграмм.  В  присутствии  инграм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нт заболевании резко возраст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граммы помогают бактериям и вирусам следующим обра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определенном  месте  человеческого   тела,  в  свое 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вшем   повреждение,  располагается   энMEST 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ожим, что инграмма была получена в результате си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ы  груди.  Эта  инграмма  может  находиться в пассив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на протяжении многих  лет. Но, будучи кий-ин1,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лабляет  область грудной  клетки, и  потоки крови, несу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рмоны2,  начинают  проявлять  тенденцию  к  избеганию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--точно так, как если бы она была травмирована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. Ослабленная  область становится легкой  добычей тех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ых  бактерий--например  пневмонии  или  туберкулеза3. Са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екция   носит   временный   характер,   но  область  т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жается болью, ей вызванной, и  эта боль, в свою очеред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иливает  рестимуляцию инграммы--она  становится все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ий-ин, и ее влияние усиливается. Область грудной клетки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 оказывать  сопротивление,  достаточное 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покончить  с  инфекцией.  По  такой  схеме  возник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онические инфекции и продолжительные заболе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ехнически можно говорить о  трех фазах заболевания: (1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расположенности, (2)  возникновении и (3)  течении. Ро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в этих трех этапах  такова: на первом она ослаб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, например, сердце, на втором кий-ин инграммы при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Кий-ин:  рестимулирована.   Внешняя   среда,   окружающ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ходящегося   в   сознании,   но   уставшего 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строенного человека, может совпадать в некотор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спектах  с пассивной  инграммой. происходит кий-и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рестимуляция)   и   с   этого   момента   инграм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ановится актив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Гормоны:    вещества,     вырабатываемые    железами 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брасываемые ими  в кровеносное русло.  К органа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еятельность которых  регулируют гормоны, послед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оставляются током кров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Туберкулез:    инфекционное    заболевание,    поражающ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актически все части тела, в особенности легк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возникновению  болезни,  и,   наконец,  на  третьем  этап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   остается   рестимулированной,   боль   продолж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овать и болезнь затягив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граммы  могут  вызывать   предрасположенность  даже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атической   болезни.  В   инграммах  могут  содерж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ы,  требующие, чтобы  человек увечил  себя или друг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  из таких  инграмм преклира,  будучи рестимулированн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ла  его  трижды  в  продолжении  одной  недели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ить  кисть руки,  причем каждый  раз он  уверял, что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ошло  "нечаянно". Инграмму  нашли и  сократили, и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преклир больше не разу  не травмировал эту руку.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можно  обнаружить истоки многих  мелких и не  мел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 в инграммах. Содержащаяся  в инграмме команда вроде "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чно  режусь  любым  острым  предметом" заставляет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ти себя буквально таким обра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ндокринная система  человека очень легко  отзывае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мысли,  и  контролируется  сознанием.  Один  из врач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ещавший  цикл  лекций  по  Дианетике,  по  окончании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смущенным  тоном  сказал:  "Все  те  сорок  л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я  потратил на изучение медицины  и работу врачом,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рживался  общепринятого  мнения  о  том,  что структу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ет  функционированием.  Теперь  я  понял,  о  чем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ли.  Это--совершенно  другой  подход. Функционир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ет  структурой.  Может  быть  теперь  мы сможем на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я кое-каких пробле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асстройства  эндокринной   системы--например,  сни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ния  тироида4  в   крови,  избыточный  вес,  сни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нции,бесплодие  и многие  другие--возникают при актив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астии   инграмм.  Это   доказывается  тем,   что  по 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кращения  инграмм,  нарушенный  баланс  деятельности жел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  стремится  к  спонтанному  восстановлению.  Кр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наличие инграмм сильно блокирует восприятие организ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усственных гормонов, прописанных пациенту в ходе леч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,  когда  инграммы  сокращены,  гормональное  ле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более эффектив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ежду  количеством  накопленной  человеком  энтэта 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им  здоровьем  существует  жесткая  связь. Это ви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снее всего при  исследовании состояния здоровья психоти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  мнимой  смерти  практически  невозможно  спасти. Кейс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атии  отказываются   от  приема  пищи,   у  них  возник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 болезни, они  не в  силах противостоять  малей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екции--вот почему сильное горе  так часто влечет за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.  Кейс открытой  враждебности--обычно ипохондрик,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постоянно  возникают болезни, про  которые даже он  с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т,  что они  мнимые. Кейс  злости страдает ..........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ями, в особенности--артритами  и другими заболеван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а   хронических   соматик--отсюда   ..................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мера    желез,    перерождение    сердечной    мышцы 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...................................    по    шкале    тонов,</w:t>
      </w:r>
    </w:p>
    <w:p>
      <w:pPr>
        <w:pStyle w:val="PlainText"/>
        <w:rPr/>
      </w:pPr>
      <w:r>
        <w:rPr>
          <w:sz w:val="24"/>
          <w:szCs w:val="24"/>
        </w:rPr>
        <w:t>........................................................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.....................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Тироид: ...................................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ведем один пример. У  девушки после операции уда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пендикса   развилась   лихорадка--для   послеоперацио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иода это очень  серьезное осложнение. Приглашенный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ими   вопросами   выяснил,   что   она  застряла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е5 в одной из ранних инграмм, связанных со свинк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еревел  ее в настоящее время  и температура снизилась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льного  уровня  за  десять  минут.  Она поправилась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нейших осложн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ловек, болеющий  время от времени,  соскальзывает вн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шкале  тонов  под  действием  временно рестимулирова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.  Возврат  его  в  настоящее  время  часто позво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енно сократить продолжительность заболе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ругая        составная         часть        медицин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--дианетические  ассисты.  Прохождение  только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х   инграмм  не   представляет  особой   слож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атывая  инграммы,  возникшие  в  результате  только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ой    травмы,    мы    сокращаем   продолжите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ления  и  повышаем  жизненный  потенциал, сниж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ным  случаем. Наблюдения  показывают, что  прове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го       ассиста       смягчает      послед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операционного или посттравматического шо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вое  правило   профилактической  Дианетики--соблю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чание рядом с больным или травмированным человеком.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  предотвращает  появление  слов  в  инграммах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ет  последние  существенно  менее  опасными. В не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ицах уже придерживаются этого правила. Врачам оста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иц  еще  предстоит  обнаружить,  что  всего лишь пол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рет на разговоры в  операционных существенно облегчает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 и повышает ее эффектив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у, несмотря  на его возможность  творить почти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деса с различными недугами, не следует забывать о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свете все-таки  существуют вирусы,  бактерии и слом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сти.  Одитор  должен  помнить,  что  врачи играют жизн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ую   роль   в   жизни   общества.   Когда   артери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вотечение   с   каждым   ударом   сердца   уносит   жиз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радавшего, тот факт, что  он получил инграмму, не игр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ти никакой роли. Важно  наложить жгут, перетянув артер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ирание  инграммы  не   заменяет,  а  способствует  леч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манных   костей.   По   мнению   самих   хирургов 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ирургические    операции     не    являются    сколь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ыми, но  в экстренных обстоятельствах  помочь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хирурги. Тяжелобольной  должен быть  под наблюд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ча.  Разумный одитор  всегда стремится  к гармоничному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но уважительному сотрудничеству  с врачом, понимая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многих случаях медицина--единственное средств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Тайм-трак: промежуток  времени жизни человека  от зачат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о  настоящего времени,  в котором  последовате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сположены все события его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ения   и  продления   жизни.  Дело  одитора--сокра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ительность болезни, способствовать  лечению травмы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ным  образом, поднять  человека до  такого уровня  шка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,  на   котором  человек  мало   подвержен  болезня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ным случа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шес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КОНЫ ТЭТА: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МПАТИЯ--РЕАЛЬНОСТЬ--КОММУНИКАЦИ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Дианетике имеется  один треугольник, значение кото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омно.  Тэта--энергия  мысли  и  жизни,  проявляет  себ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ую очередь в симпатиях, реальностях и коммуникаци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собенность тэта состоит в  том, что для выживания мы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тэта) необходимы  симпатия, реальность и  коммуникация.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    MEST   необходимы    определенные   законы--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иняется  им  в  процессе  выживания.  Материя  и энерг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м образом сосуществуют  в пространстве и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это  сосуществование регулируется  определенными закон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иск  и  использование  законов,  которым подчиняется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ляет   предмет   физики.   Существование   тэта  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гулируется  собственными  законами,  поиск  и исслед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составляют предмет Диане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ши знания  о тэта пока еще  несравнимо меньше знаний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томах и  электронах, которые, вероятно  , являются аналог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в физической вселенной.  Электроны, протоны, нейтрон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ие другие частицы--носители  физической энергии двиг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азличными   скоростями   и   в   различных   комбинация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 в   физической  вселенной.  В   ней  существу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скорость  света,   в  ней  существуют  устойчи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четания  атомов и  молекул. Вероятно  для тэта  существ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огичные законы, но в настоящее  время нам о них извест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мало.  Но  несмотря  на  скудность  наших  знаний,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для того,  чтобы с  уверенностью утвержда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ы существования  тэта отличаются от  законов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вичным   законом   существования   тэта  опреде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даментальная  цель:  тэта  существует  с  целью изме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.   Она  изменяет   MEST,  организуя   ее  в   подвиж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ания,   известные   нам   как   живые  организмы, 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 того,  преобразует  MEST  в  различные  форм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ы или уничтожает эти формы и объек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настоящее время  тэта использует эволюционный механиз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шие  формы жизни  обеспечивают существование  высших фор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.  Раньше мы  представляли себе  эволюцию как  процес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янутый на  многие эпохи, как  изменение широкого спект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ологических видов по мере  течения веков, которое к наш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привело к существующим  ныне формам. Такая концеп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и сильно  ограничена, в ней  много пробелов и  он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 работоспособна.  В  Дианетике,  опираясь  на теор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,  мы  считаем,  что  вся  тэта  находится  в  настоящ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что   вне  настоящего  времени   никакие  дей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ы,  и   что  настоящее  время   представляет 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ерывную   последовательность  мгновений,   в  каждое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тэта продолжает изменять  MEST. Несложно виде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я   действует  прямо   сейчас,  в   настоящее 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шайники  и мхи  преобразуют грубую  MEST--золу и  песок--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ву. На этой почве могут расти высшие формы раст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нако  растительные формы  малоподвижны. Тэта  ожи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ы,  состоящие  из  тэта  и  MEST.  Но  деревья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ить лишь очень немного MEST. Поэтому, продвигаясь ввер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шкале, мы видим, что  тэта оживляет животных и насекомы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 крупные   животные   не   могут   поддерживать  с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одним  солнечным светом и  почвой, поэтому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таются растениями, преобразующими солнечный свет и почв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иант для высших фор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мере того, как мы приближаемся к очень сложным форм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,  таким, как  млекопитающие, мы  видим, что колич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уемой ими MEST сильно возрастает. На уровне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ясно, что тэта  может создавать и разрушать са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формы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егораживая  реку  плотиной  и  строя  электростанц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изменяет  MEST  для  собственного выживания.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нажимая  кнопку  электрического  выключателя,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бы включить люстру, перемещает и изменяет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этом  протекающем в настоящее  время процессе эволю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 существует   в  состоянии,  позволяющем   ей  изме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омные  количества MEST.  По мере  того, как  мы расширя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знания о MEST, мы способны изменить все больше MEST.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  того, как  мы расширяем  свои знания  о тэта, мы мож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ть  все  больше  MEST  и  управлять  все  большими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ами.   Атомная   бомба   может   изменить  огром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MEST в направлении, несущем вред огромному объ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--именно  поэтому  мы  считаем,  что  атомная бомба-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хо. Она не может улучшить условия нашего 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ловек способен  к разумному изменению  больших объем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.   В  силу   этого  человека   можно  считать   как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межуточной  целью MEST.  Низшие формы  жизни неспособны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ям  более  или   менее  значительных  объемов 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в принципе,  может создавать  и разрушать плане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ее всего, человек эволюционирует в нечто большее, чем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собой сейчас. Огромный  скачок на этом пути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н  тогда, когда  человек понемногу  стал понимать,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он существует на св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Цикл, в котором тэта познает MEST, устроен очень прос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с силой соударяется с  MEST. Это приводит к возмущ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из  этого  возмущения  тэта  извлекает  крошечную порц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дений о  законах MEST, с  которой она временно  отступ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чтобы  построить новую  атаку на  MEST с целью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рения уже  с учетом вновь полученных  знаний. Знания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варительного возмущения невозможны.  Тэта покоряет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 познавая  ее законы, и  заставляя одну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изменять другую ее ча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пользуя механизм возмущений, тэта может узнать о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многое.  Но  если  тэта  позволяет  MEST беспоряд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жать  себя,  то  для  того,  чтобы  извлекать  пользу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ний,   полученных   от   этих   возмущений,  тэта 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оваться  каким-то  механизмом,  устраняющим возму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 должна уметь  отступать  для  того, чтобы  верну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е более хорошо организованного наступления на MEST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де которого законы  физической вселенной использовались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покорения физической всел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сновным    механизмом,   который    тэта   для  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ла, была смерть. Цикл рождения, развития, увя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мерти--единственный,   относящийся   и   к   видам,  и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м,   и   к   группам   организмов.   Очевидн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м способом, которым тэта могла освободиться,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  развитием  науки  и   мышления,  когда  были  откры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 фундаментальные  законы   тэта,  человек  получ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в  течении одной жизни  избавиться от возмущ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й  тэта   и  MEST,  и   воспользоваться  знания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ми  через  эти  возмущения.  В  настоящее  время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но  влияние  Дианетики  на  долголетие,  но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сно, что она размывает очевидную цель цикла смер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Дианетике  приходится   много  работать  с  понят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патии, реальности и  коммуникации. Даже оставляя открыт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   о  точности   основных  постулатов,   любой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дит  вам,  что  воздействие   на  три  вершины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угольника--один из полезнейших приемов в его рабо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реугольник  симпатии, реальности  и коммуникации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вать взаимодействующим--дело  в том, что  ни одну из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шин нельзя поднять или опустить независимо от двух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шин.  В  качестве   причины  этого  явления  предлаг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ат, гласящий, что  симпатия, реальность и коммуник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ют  собой  компоненты  тэта,   и,  в  силу  э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патия,    реальность   и    коммуникация--три   разл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одного и того 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нание этого приносит одитору огромную пользу. Напри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у преклира сильно закупорен соник-рикол3, одитор зн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его  можно  частично  восстановить, увеличивая симпат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в  настоящем  времени,  или  повышая  его 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.   Аналогично,  если   преклир  не  симпатиз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, добиться симпатии можно, улучшая коммуникацию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исправляя его представления о реальности. И наконец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я  преклира  о  реальности  неудовлетворитель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ень  реальности  можно  поднять,  увеличивая  симпати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то--очень полезный прием, потому, что во многих случа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не  может сразу обнаружить  сапрессор, воздейству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одну из вершин треугольника. Подрывая4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Соник-рикол:   механизм  вспоминания   чего-либо  однажд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слышанного, воспроизводящий все звуки так, что о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нова слышны в той  же тональности и громкости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в момент запоми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Подрыв:  снятие   заряда,  приводящее   к  стиранию 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чезнов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и в двух других вершинах, он может сделать этот сапресс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зависимо от того, понимаете ли вы дианетическую теор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  и   MEST,   и   согласны   ли   вы  с  ней,  ц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 вытекающего  из   нее  постулата  симпат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и коммуникации невозможно переоцен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давить  симпатию  человека--его  способность  люби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ть    любовь--без   одновременного    подавления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   и   реальности   очень   сложно.  Аналоги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подавить  коммуникацию без подавления  симпат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.  И,  наконец,  нельзя  подавить  реальность 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ения   симпатии   и   коммуникации.   Например,  м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щая  ребенку,  что  она  его  не  любит,  одновре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рещает ребенку говорить с  ней, и подрывает предста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 о  реальности,   поскольку  он  вполне  естест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агает,  что  его  любят.  Приказывать  ребенку,  чтобы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олчал,   означает   отвергать   его   и   подрывать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я  о том,  что  он  должен встречать  в реаль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ре.  Оспаривая утверждение  ребенка или  его увереннос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-либо--иными  словами, его  реальность--мы подрываем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патию и подавляем его коммуника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возможно  прикоснуться  к  этому  треугольнику в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шине,  не  оказав  одновременно  влияние  на  две 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шины--тем  не менее,  каждая  из  них очень  специфичн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ывается собственными характеристи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оворя  о   тэта,  необходимо  иметь  в   виду,  что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измеряется по шкале тонов числами от 0.0 до 40.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верхней   части   диапазона   можно   считать,   что 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ует в  чистом виде. Ее можно  представить себе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тую, постоянно  пребывающую в равномерном  движении р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разум  в своем  высшем состоянии.  Он полностью реал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совершенная   реальность.  Он   способен  к  совер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  на своем  уровне. И  его симпатия  должна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иже  по  шкале  приходится  предполагать,  что  в 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ется и  усиливается диссонанс5. Можно  сказать,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чении  потока  возникают  водовороты,  его  сжимают  уз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рега, он бьется о все  более крупные валуны, разбиваяс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ьные струи. Воспользовавшись музыкальными терминами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м  сказать, что  звучание  ноты  становится все  мене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 чистым, под  влиянием паразитных  гармоник все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оняясь от гармонического колеб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мере  спуска по шкале тонов  в треугольнике симпат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и коммуникации возникают внутренние противореч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 все в  большем количестве  беспорядочно смешивает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. Вместо  планомерного и гармоничного  освоения тэта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  сползание  по  шкале  тонов  к  смерти, все больш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е возму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Диссонанс: недостаток  гармоничности или согласован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совместим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незапное столкновение тэта  и MEST можно рассматр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 возмущение,    вносящие   диссонанс   в    тэта.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ется  и  записывается  как  боль.  Характер  тэ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авшей  такое  столкновение  с  MEST,  в  соответств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ями  и теорией  изменяется, и  тэта, находящая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 тонов  ниже  уровня  2.0  должна  рассматриваться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ная  тэта--тэта, испытавшая  искажение и  хаот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шавшаяся  с  материальной   вселенной,  которой  прид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бывать  в таком  искаженном  состоянии  до тех  пор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 или какой-либо другой процесс не устранит возму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на уровне ниже 2.0 в Дианетике называется эн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десь вступает в действие  простой механизм. MEST жи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   выше   уровня   тона   2.0   представляет 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рядоченный массив, а ниже  уровня 2.0 считается, что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жена  и  возмущена,  и  для  ее обозначения использ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о эн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но нарисовать  диаграмму, на которой  выше уровня 2.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поставлены тэта и MEST, а ниже 2.0 появляются энтэт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MEST. От уровня 2.0 и выше тэта и MEST соединены все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рядоченно--до  того уровня,  где MEST  целиком утрач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 влияние  и тэта существует  в чистом виде.  Ниже уров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0   энтэта   и   энMEST   живого   организма   все 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аются--степень  возмущения  растет  вплоть  до момен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упления смерти и состояний ниже н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но считать,  что полярность тэта  постепенно мен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мере   того,  как  она  опускается   по  шкале  тонов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и 0.0. Можно считать,  что MEST меняет поляр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имаясь  по шкале  тонов  от  -3. Энтэта  оказывает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е  отталкивающее воздействие  на тэта  и MEST.  Эн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  отталкивающее воздействие  на тэта  и MEST.  Ни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 2.0  MEST и тэта  в лучшем случае  объединены в зон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й.  Выше 2.0  по  мере  подъема они  объединены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гармонично,  и MEST испытывает все  большее влияние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ы  тэта,  а  тэта  может  все  более  и более своб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ипулировать  MEST.  Ниже  2.0  тэта  все  менее  способ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с  MEST хоть что-нибудь. Энтэта  становится столь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отичной, как MEST в исходном состоянии6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таком  случае,  механизм  смерти  состоит  в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 и энMEST изгоняют из  организма оставшиеся в нем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то--важный постулат Дианетики,  поскольку из него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вести всю шкалу тонов и все проявления челове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 Может возникнуть  вопрос:  "В  чем  состоит разница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MEST и  энMEST, если ни в  той, ни в другой  нет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рядка, ни  плана?". Ответ прост и,  вместе с те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чень важен. Про чистую MEST можно сказать, что 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бывает в состоянии  нетронутого хаоса, в котор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сутствует какая-либо  планомерность. Про организ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 тоном 4.0  можно сказать, что он  содержит в себ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MEST, гармонично  распланированную и организован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эта.  Но  энMEST--ни  то,  и  ни другое--ее нельз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читать  ни организованной,  ни нетронутой;  энтэт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мешала ее, искорежив в соответствии с перекошен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ланом наведения беспорядка.--Л.Р.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  и  аберраций.  Эти  постулаты  инженер  назвал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оспособной  истиной,  поскольку   инженер  не  воз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ину в абсолют, как  метафизик7--для него истиной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,   что   доказывает   свою   более   или  менее  высо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оспособ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  теории тэта-MEST  можно вывести  объяснение феном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целения  верой. Для  одитора-практика это  даже не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снение,  а  очень  полезный  рабочий  принцип. В истор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ых и физических исцелений  можно найти массу пример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тот или иной человек или конкретное место в силу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тости или  веры людей в эту  святость одним фактом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ия  приводили  практически   к  полной  деаберр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ых. В Южной Америке есть церковь, перед которой кале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целившиеся   просто   приблизившись   к   алтарю,  слож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ольшой холм из костылей,  ставших им ненужными. Много л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  назад в  Вифании8 человек  по имени  Лазарь9 вышел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й гробниц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Дианетике считается  аксиомой: если достаточно больш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 тэта  приводится  в  непосредственную близос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,  то последняя  под воздействием  тэта избавляется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й и преобразуется в тэта.  Это очень важно, по су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,  на   этой  аксиоме  основывается   вся  дианетичес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а.  Эта  аксиома  позволяет  одитору  понять, поч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а,  у  которого  почти  не  осталось свободной тэ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ьзя  заставлять  контактировать  с  энтэта  инграммы.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м  контакте количество  тэта оказывается  недостаточн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она  сама подвергается возмущению,  и, теоретичес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психотика может ухудши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 этого следует вторая аксиома: если достаточно больш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энтэта  приводится в непосредственную  близос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, она приводит последнюю к возмущ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се зависит от количественных соотношений. В присутств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го  объема тэта  меньший объем  энтэта избавляетс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й  и преобразуется  в  тэта.  Но если  объем эн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ышает объем  тэта, то скорее тэта  превратится в энтэ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наоборот.  Отсюда--заразность   аберраций.  Тэта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ть    как   разум,    энтэта--как   неразум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ие   достаточного  разума   при  наличии   мень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а   неразумности   приводит   к   тому,  что  разу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ерживает  верх.  Достаточное  количество  неразумности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м   количестве   разума   превращает   этот   разум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разумность. Из-за этого  дианетическая обработка оказ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щее воздействие на  одитора. Поэтому к разли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ам кейсов применяют различные способы обрабо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м чище  тэта, тем больше  MEST она привлекает  к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,  предпринявшая попытку  покорения энMEST, подверг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ю.  Энтэта, приведенная  в соприкосновение  с MEST,</w:t>
      </w:r>
    </w:p>
    <w:p>
      <w:pPr>
        <w:pStyle w:val="PlainText"/>
        <w:rPr/>
      </w:pPr>
      <w:r>
        <w:rPr>
          <w:sz w:val="24"/>
          <w:szCs w:val="24"/>
        </w:rPr>
        <w:t>превращает ее в эн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 Метафизик: человек, знакомый  с метафизикой или изучивш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е.   Метафизика--отрасль   философии,   пытающая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ъяснить  реальность  и  знания,  изучая  истин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роду вещ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 Вифания: деревня в  библейской Палестине, располагавшая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двух милях к западу  от Иерусалима, где, соглас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иблии, Иисус воскресил Лазар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 Лазарь:   Согласно   Библии,   брат    Марии   и   Марф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скрешенный Иисусом из мертвы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нтэта стремится к смерти  и ее воздействия ведут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мерти. Тэта стремится к выживанию, и ее воздействия ве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к  выживанию.  MEST   стремится  к  выживанию  и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я ведут  к выживанию в  том случае, если  она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рена  тэта и  выступает в  качестве части тэта-организ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рганизма  с  достаточно   большим  количеством  тэта)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а, испытавшего воздействие такого организ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качестве примера энтэта рассмотрим вора. В нем глав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ль играет энтэта, и энMEST  ему нравится больше, чем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ю  MEST, которую  вору удается  украсть, он  преобразу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MEST,  образно   говоря,  пятная  честное   имя  вещей 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  коверкая   ее   форму   и   содержание.  Эн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бывающая во владении тэта,  стремится возмутить эту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ледствие   этого  честный   человек,  пытающийся   влад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ечестной" собственностью, будет подвергаться возмущ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  этих принципов  можно вывести  целый набор  акси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 оптимального пове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блюдения   показывают,   что   человек,  располага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м  объемом  тэта,  способен  осваивать и распоряж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е объемом MEST, чем человек  с малым объемом тэта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в  котором  преобладает  энтэта. Например психот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ает  любую  MEST,  с  которой  сталкивается, тогда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разумный будет  улучшать MEST,  с которой  входи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икоснов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ет быть, этим можно  отчасти объяснить такое явл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везение.  MEST тянется к "хорошей"  тэта. MEST стрем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ыскользнуть" из-под эн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оворя о симпатии, реальности и коммуникации, мы имее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у три составные части  тэта. Совместное влияние этих тр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ных  частей  на  MEST  представляет  собой  то, что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м  расчетом  и  пониманием.  Для  того,  чтобы по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-либо  объект,  необходимо  иметь  к  нему определ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патию,  войти   с  ним  в   определенную  коммуникацию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ботать  определенное представление  об этом объекте--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.   Всю  математику   можно  вывести,   анализиру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 симпатии, коммуникации и реальности на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скольку    симпатия,    реальность    и   коммуник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ют  собой  три  составные  части  одного целого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--тэта,  увеличивать одну  из них,  не увеличивая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двух остальных, представляется очень сложной задач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физическая вселенная, и  то, что мы назвали вс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10,  используют  принцип  выживания  и  гибели. Когда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м  о  жизни,  то  все,  что  расположено  выше  уров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0--выживание,   а   все,   что   расположено   ниже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--гибель.  Выше   уровня  2.0  организм   стремитс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, ниже него он  стремится только к смерти. Динам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 можно рассматривать в терминах воздействий тэт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объекты  и различных проявлений  этих воздейств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, даже аберрированный человек, в отдельные мом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 Вселенная  тэта:  материя  мысли  (идеи),  энергия мысл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странство мысли и время  мысли, сочетаясь друг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ругом,  образуют независимую  вселенную, во мног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налогичную материальной  вселенной. Постулирует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то  одной   из  целей  тэта   является  покоре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зменение и упорядочение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ведет себя как  клир. Когда человек не рестимулирова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е.  его  инграммы,  локи  и  вторичные  инграммы  не 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удительно  рестимулированы окружающей  средой, его 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  "выравнивается",  и  он  становится способным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разумное поведение. Большинство людей время от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ают  уровня  3.0  и  это--в  порядке  вещей. Отд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ающиеся личности  могут рассуждать и вести  себя как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ы. Пожалуй  у каждого были моменты,  когда его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лижалось к состоянию клира. Быть клиром--значит своб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аться всем  объемом имеющейся тэта,  часть которой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ного  человека  связана   в  инграммах  и  лок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обремененный инграммами и локами, редко пребыв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ом и  разумном состоянии клира  или релиза. Релиз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  бывают  в  этом  желанном  состоянии  почти постоя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ко из этого  не следует, что релиз или  клир, находяс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  среде   с   большим   количеством   энтэта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вергаются возмущению--их тэта подвергается возмущению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, как и у всех других. Но, в отличии от других, у релиз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а  эти  возмущения  не  стабильны,  и,  как  только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обождаются  от  воздействия  окружающий  среды  с боль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мом  энтэта,  они  немедленно  возвращаются  в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енно клира и релиза. Более того, даже временн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опускаются слишком низко по шкале тонов. Совершенно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гирует  человек,  в  распоряжении  которого остается м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ой тэта--под воздействием внешней  среды даже с мал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нием энтэта  он быстро и глубоко  опускается по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.   Все    сказанное   относится   и    к   способ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доравливать   и  восстанавливать   силы  после   трав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й, а также и к  способности к разумным рассуждения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е ситуа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ассматривая  диаграмму,  следует   иметь  в  виду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чески  у любого  (кроме тех,  кто подлежит немед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спитализации)  есть некоторое  количество доступной 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множество людей с большим объемом тэта,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ных, что  их средний уровень  тона находится ниже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0. В  их распоряжении имеется свободная  тэта, и они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ивно  действовать. Однако  у таких  людей тэта подверж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му  возмущению. Многие  не считаются  психотиками 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ых условиях проявляют наличие  большого объема тэта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при слабом  отрицательном воздействии быстро опуск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шкале  тонов  до  уровня  1.1  или  0.5  и  остаются 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е  время  после  снятия  отрицательного воздей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разрыва контакта с  рестимулирующей ситуацией и отдых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е люди  восстанавливают некоторый объем  тэта из обл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ила динамик человека определяется, во-первых, природ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мом   тэта,   которым   располагает   этот  человек, 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-вторых,   противодействием   инграмм,   рестимулирова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средой. Поэтому можно  встретить человека с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ыми  динамиками, но  настолько сильно  аберрированн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при малейшем отрицательном  воздействии он быстро па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шкала   тонов  ниже  уровня   2.0.  Располагая  силь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ами,   такие  люди   естественно  стремятся  покор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е   объемы  MEST,   но  в   процессе  этого  покор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вергается  возмущениям,   вызываемым  как  MEST,   так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ом  и окружающей  средой, и  из-за этого  у них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о,  накапливается  огромное  количество  локов. Если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такого  типа  имеется  много  скрытых инграмм,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 накапливают  заряд,  что  приводит  к  массирова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упорке и высокой степени аберрированности, но человек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все  еще   сохраняет  возможность  иногда  дей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структивно и созидате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истема  динамик  представляет  собой  способ разде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ейся   в   распоряжении   человека   тэта   по   сфер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.    Можно    рассматривать    следующие   сфе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вая:   динамика   самого   человека,   побуждение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му  выживанию,   рассуждения,  направленные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е выживание человека ради самого себя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торая: динамика выживания через секс и детей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ретья:  побуждение выживание  через группы,  в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лена группы, или побуждение к выживанию группы как таковой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твертая:  побуждение  к  выживанию  человека в соста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а или побуждение всего человечества к выживанию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ятая: побуждение  человека к выживанию  как части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ущего,  или  побуждение  всего  живущего  к  собствен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Шестая:  побуждение  человека  способствовать  выжив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 либо ради  собственной  пользы,  либо ради  самой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оявляется  в  стремлении   сохранения  собственности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вой, вне зависимости от того, кому она принадлежит)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едьмая:   побуждение  тэта   к  выживанию,   побуж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способствовать  выживанию  тэта  и выживать сам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выживание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аждую из выше перечисленных  динамик можно раздели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  составляющие,  относящиеся  к  симпатии, коммуникац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рамках  первой  динамики  можно  говорить о симпат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емой  человеком к  самому себе,  о концепции  са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--собственной реальности, и о способности к коммуник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собственной памя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рамках второй динамики  проявляются симпатии к супруг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детям ради  будущего человеческой  расы, коммуникац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пругом и детьми и концепции их ре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 третьей динамике относятся симпатии человека к групп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симпатия группы  к себе  самой, способность  человек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ы вступать в коммуникацию  и вести ее, общие реа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оглашения,  установившиеся  в  группе  и  между отде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 и групп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твертая  динамика содержит  симпатию человека  ко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  людям  и  симпатию  человечества  в  целом к кажд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ьному   человеку,   коммуникацию   человека   с  друг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,  реальности  и  соглашения,  установившиеся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ьными людьми и человечеств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ятая динамика включает в себя симпатию человека к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целом или симпатию жизни к другой жизни, способность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коммуникации  с другой  жизнью или  с отдельным человек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я о согласованности и реальности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  шестой  динамике  относятся  симпатии, коммуникац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  MEST  как  таковой,   в  рамках  ее  соб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ов, сформулированных физикой.  Но для нашего обсу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ее   чувства,   испытываемые   отдельным   человеком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к  MEST--стремление познать ее,  использовать е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ять 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  седьмой динамике  относится сама  тэта, состоящая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ьных  частей,  которыми,   согласно  нашему  постулат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ются симпатия, коммуникация и реа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дьм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МОЦИИ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моции   можно   считать   энергетическими  проявлен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патии.  Они перечислены  в двух  колонках, поскольку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ются      как     аспекты      более     слож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а--симпа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моции--не  синонимы  жизненной  энергии,  а  всего ли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  одной из  вершин треугольника  симпатии, реальност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.   Тем   не   менее,   эмоциональное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  собой   очевидный   показатель   псих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 и  именно  этот  показатель  лучше  всего  вид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. В Дианетика эмоции можно назвать показателем об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ак  правило,  развитие  любой  новой  науки  связано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никновением  новых  терминов,  по  мере  появления  нов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ний обнаруживается  неадекватность ранее использовавших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й. В разговорной  речи слово "эмоциональный"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ся  как синоним  слова "нерациональный".  Мы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ышим фразу: "Не будь  таким эмоциональным, будь разумне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ходя из этой фразы можно  предположить, что эмоции и разу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ают  друг  друга.  Трудно  представить более ошибоч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  каждой  из  инграмм  имеется  свой эмоциональный то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о  также,   как  в  каждой  из   них  имеется  сомат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ложный   эмоциональный   тон,   навязываемый  инграм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  с  аберрациями   взамен  естественного,  разу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ого   тона.   Из-за   того,   что   эмоции 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ются весьма отчетливо,  причем в состоянии напря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склонен  проявлять   нежелательные  эмоции, 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еваются    в   желательности    такого   качества, 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ловек  полностью разумный  проявляет эмоции,  наи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чающие  обстоятельствам,   в  которых  он   находи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  время.  Поэтому,  если  текущая  ситуация треб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горя, человек разумный и ведущий себя рацион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ет и  проявляет горе. Если  текущая ситуация треб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злости, он будет проявлять зл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ррациональные  эмоции могут  в любой  заданной ситу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ться иррационально. Если  ситуация требует проя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ря, а человек, несмотря на  ситуацию, его не проявляет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м дело с иррациональным проявлением эмоций. Если теку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я  в силу  счастливого стечения  обстоятельств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ходит   для  проявления   радости,  а   человек  ос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атичным, это тоже иррациона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ами    эмоции    не    являются    рациональными 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ррациональными--все зависит от того, когда они проявляю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ный  человек редко  проявляет эмоции, рацион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ующие обстоятельствам. Для того, чтобы описать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ю,  нужен  новый  термин,  вроде неадекватных эмо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яя  его,  мы  будем  предполагать,  что  человек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ет      эмоций,      соответствующих      сложивши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ам  или ситуации.  Это означает,  что аберр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ли его проявить  эмоциональную реакцию, не отвечаю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кущей  ситуации.  Неадекватная  эмоциональность  в  в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е   является  синонимом   иррациональности.  Но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ость, при которой  проявляемые эмоции согласу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екущими обстоятельствами, вполне рациональ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но достаточно точно судить о рациональности челове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енивая  правильность  эмоций,  проявляемых  им в разл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ах.  Быть  радостным  и  счастливым в ситу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астраивающей"  на  радость  и  счастье, будет рациона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ть  горе без  достаточного на  то повода  в настоя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будет иррациона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граммы   и  общее   аберрированное  состояние 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ргает  эмоции. Жизнерадостность  и счастье--так сказ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рменный  знак  выживания,  и  можно  с  полным  основ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о том, что чем более аберрирован человек, тем ме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способен испытывать счастье.  Дела обстоят именно так.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ья,  находящегося  на   вершине,  вниз,  по  нисходя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рали, через  злобу, горе и  апатию, к полному  отсутств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ции спускается не только эмоциональность, но и потенци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ледует  помнить   о  том,  что  даже   у  очень 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ного  человека  в  относительно нерестимулиру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ы  имеется  достаточно  свободной  тэта.  Из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 человек очень  легко подвергается  возмущению, пад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до уровня 1.1, не  следует, что он все время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вести в  соответствии с этим уровнем. До  тех пор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од воздействием текущих  обстоятельств не превращае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ченного психотика, он обычно может проявлять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е объемы свободной тэта.  Опасность его состояния н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 что он  постоянно психотик--она  состоит в  том,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,  когда  он  подвергается  возмущению,  его свобод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,  сама по  себе способная  обеспечить ему  счастливу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ную  жизнь, возмущается,  опускаясь по  шкале тонов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  1.1.  С  течением  жизни  этот  человек  накапл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и,  и  попадая  в  трудную  ситуацию, приводящую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ую тэта к возмущению, он  опускается уже не до уров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1, а ниже--до уровня 0.5. С  того момента, как он попал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сходящую  спираль1, даже  при более  или менее  неизм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их условиях,  можно ожидать, что  при возмущениях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опускаться по шкале тонов все ни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ианетика способна прервать  эту нисходящую спираль;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восстановить  свободную тэта; она  может ликвид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вушки, поджидающие человека в моменты возмущения своб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. Из-за  этого дианетические релизы  и MEST клиры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 восстанавливаются.  Даже  тяжелые  обстоятельств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м времени не могут  сформировать у них мощных ло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нет иррациональных причин  испытывать горе или стр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если  текущие  обстоятельства  диктуют  проявление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й,  он будет  их  проявлять,  но впоследствии  быстр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  восстановит    свое    нормальное    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ая вещь способна привести его тэт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Нисходящая спираль: трехмерный  "порочный круг", попавш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который постоянно опускается  по шкале тонов. Ч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хуже человек становится, тем больше его способ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ать  еще  хуже.  Это  и  есть нисходящая спирал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елающая  разрушение  личности  все  более  и бол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ассирован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е  и  вызвать  его  моментальное  падение  на люб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бину  по шкале  тонов--обстоятельства настоящего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сильные для того,  чтобы оказать на него вли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человека, освобожденного от  инграмм, вторичных инграм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, не  следует ждать, что  он при любых  обстоятельств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демонстрировать идиотскую  жизнерадостность. Так ве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 люди, страдающие  маниками определенных  типов, но,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жалению, это--душевнобольн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н  из  основных  результатов  дианетической обрабо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ит в  освобождении от эмоций--человек  может испыт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ые   эмоции  в   диапазоне  от   счастья,  энтузиазма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дохновения  до  злости,  страха  и  горя  в  моменты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кущая обстановка диктует именно эти эмо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моции--основной индикатор уровня  тоновой шкалы.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, что  ничего кроме эмоций не  имеет отношения к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  удобно  пользоваться   оценкой  эмоций  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я   его  положение   на  шкале  тонов--эмоцион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легко  поддаются наблюдению. Однако  две числ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ы, изображенные на  полях диаграммы, одна от 0  до 100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ая  от  -3  до   40.0,  представляют  собой  произ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бранные числовые системы. Шкала, разбитая на 1000 дел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дена    для   удобства    определения   по    диаграм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метрических промилле. Шкала от -3 до 40.0--традицио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а   тонов   Дианетики.   Она   сохранена   для  удоб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ования  устоявшейся  в  Дианетике  терминологией.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енько  услышать,  как  одиторы  говорят  о "кейсе уров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5",  имея  в  виду   человека,  находящегося  в 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онической  злости  или   легко  озлобляющегося  в  мом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я.  Использование  одитором  термина  "кейса уров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5"  говорит  просвещенному  слушателю  о  том, что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ет  скуку,  но,  в  целом,  его  обработка  про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,  и  он  легко   поднимается  до  состояния, 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"фальшивой четверкой"2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Шкала   тонов   не   введена   как  следствие  каких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ылок--она   основана   на   результатах   наблюдения 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жеством преклиров.  Любой одитор может  это пронаблюд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им, что его преклир при первом прохождении инциден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ет  злость.  При  втором  прохождении  эта злость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ется  не  так  активно  и  преклир начинает проя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ждебность;  при  третьем,  четвертом  или  пятом  прохо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начинает испытывать  скуку, затем-- безразличие;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ующих  проходах  его  тон  по  отношению  к  инциден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имается до веселья. Если одитору удается найти инциден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отношению к которому  преклир испытывал полную апатию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ходе одитинга можно наблюдать  проявление всех эмоций, ша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 шагом  вверх  по  шкале  тонов.  Вначале преклир буд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бокой апатии,  не зная, удастся  ли решить этот 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ет и  нимало об этом не беспокоясь.  Затем, проходя ря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й  апатии,  он  поднимается  до  состояния  горя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будет проявлять страх и опасения. Он станет мрач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онец, он разозлится. Затем  он поднимется до недружелюб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,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"Фальшивая  четверка": испытываемые  преклиром веселье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мех,  возникающие  при  полном  истощении  заряд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державшегося  в инциденте.  В фальшивой  четверк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т ничего фальшивого, за исключением того, что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стояние,   как  правило,   очень  кратковременн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Четверка  в  данном   случае  означает  ссылку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ровень тона 4.0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уку, постепенно--к "фальшивой четверк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онечно, не во всех инцидентах преклир будет подним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 шкале   тонов   шаг   за   шагом.   Конечно,  он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рживаться  порядка следования  состояний, но 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 эмоций могут  быть опущены.  Начиная прохож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 с  проявления горя, преклир сразу  может перейт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уке, и, следовательно, к  полному безразличию по отно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инциден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шкала тонов построена на наблюдениях.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 одитору важный  показатель состояния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преклир входит в  инграмму в состоянии злости--инграм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ет его разозлиться--одитор  знает, что этот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довольно легко  проходить, повышая  тон преклира.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оказывается, что преклир входит в инцидент в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бокой апатии, одитор знает, что  перед тем, как он с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вести  преклира из  этого  инцидента  с подъемом  по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, ему придется основательно повози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от  факт,  что  преклир  пребывает  в  глубокой  апат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 инцидента,  должен  настораживать  одитора--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язан  проявлять  максимальную  осторожность  при обработ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и: возможно, придется очень мягко выполнить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полнительных  прохождений, постепенно  поднимая тон апат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 тона  горя,  с  тем,  чтобы  потом,  снимая  заряд гор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можно  было бы поднимать  в отношении инцидента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Шкала эмоций,  совмещенная со шкалой  тонов, добавля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рсенал  инструментов  одитора   еще  кое-что.  Если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, что он не может  снять заряд горя с кейса,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  тщательно  исследовать   инграммный  банк 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аясь  обнаружить  эмоциональный  тон,  который 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ключить"  в преклире,  если, конечно,  хоть один  из т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 обнаруживается.  Если нельзя работать  горем, то,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, можно будет снять с кейса некоторое количество зл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этого, возможно, станут  доступны более низкие уров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е, как страх. Пройдя несколько инцидентов, содержавших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  страх, одитор  может обнаружить,  что теперь  способ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мать с кейса заряды горя. Иногда кейс так легко впад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атию, что одитору в  экстренном порядке приходится сни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ы  эмоций   более  высоких  тонов   до  первой  попы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 инцидентов кейса, содержащих глубокую апат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практике одитор всегда  может найти в кейсе не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ый тон, с которым он сможет работать. Ему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 тот  эмоциональный  тон,  с  которым  ему проще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,  и  пройти  несколько  инцидентов, содержащих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.  Хотя прохождение  инцидентов с  тоном счастья принос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,  повышая тон  преклира, новые  возмущения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возвратят его в  исходное состояние. Однако, отмеч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и,  когда  простым   прохождением  инцидентов  с  то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ья удавалось восстановить достаточно связанной в ниж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х  шкалы  тонов  тэта  для  того, чтобы высвобожд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иц внимания3 хватил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Единицы   внимания:   порции  внимания,   существующие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ловеческом   сознании.  Например,   если  челов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деляет много внимания  некоторому инциденту, мож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оворить о том, что данный инцидент связывает м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диниц вним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ения  соника  и  видео4  .  Прием  прохождения прия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ов--самый  простой и  самый лучший  способ возвращ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в настоящее время.  Одитор проходит приятный мом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же  образом, как инграмму,  и внимание преклира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на столько  сильно привлечено  к этому  инциденту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ется  восстановить некоторое  количество единиц вним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ее связанных другими моментами прошл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моция--обязательный  компонент  любой  инграммы,  н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том  виде  она  выступает  в  так  называемых  "втор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х". Существуют три  типа вторичных инграмм: инграм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ыва  или насилия  симпатии, инграмм  разрыва или насил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и инграмма разрыва  или насилия коммуникации.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называются  вторичными  потому,  что  не  содержа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 боли,   а   их   устойчивость   обуславл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ми  физической  боли,  расположенными  в  инграмм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е  ранее   вторичной  инграммы.  Поэтому   под  терми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ая  инграмма  понимают  сильно  заряженный  момен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м  сознании преклира,  сила которого  зависит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физической боли, предшествующей ей п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 должен  выработать  умение  проходить  втор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или  болезненные  эмоции.  Например,  нельзя гру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ить  на преклира,  добиваясь проявления  горя или страх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того,  чтобы найти инцидент,  необходимый для разре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, необходимы такт и искус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в своей работе  должен руководствоваться те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 кейс должен  быть в   той или  иной мере  разряжен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ых  эмоций. Только  кейсы, располагающиеся  в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хнем  участке шкалы  тонов позволяют  выполнять обработ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 физической  боли  без  предварительного прохо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х 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сли  одитору  удастся  снять  с  кейса  все болезн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и--все обиды,  всю злость, весь  страх, все горе  и вс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атию, то его преклир  становится дианетическим релизом 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исимости от того, затрагивались ли при обработке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боли  или нет. Теоретически это  правильно, н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е--почти   невозможно,   поскольку   при 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х  вторичных  инграмм  одитор  будет  сталкивать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кальзыванием  кейса в  опорную  инграмму физической бо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в таком случае обязательно приходится проход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 всего арсенала дианетической обработки техника сня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кейса   болезненных  эмоций   дает  наиболее  значит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Видео:   (видео-рикол)  воспоминание   чего-либо  однажд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иденного таким образом, что оно вновь появляетс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знании в  том же цвете, масштабе,  яркости, с т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же степенью детал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осьм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G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МПАТИ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связи с  тем, что  в английском  языке слово "любов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по крайней мере  два различных значения, использ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слова  в сочетании со  словом "тэта" может  привест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разумени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"Симпатия"    --   более    широкий   термин,   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ется   как  чувство   склонности,  привязан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ечение одного человека к другому--именно в этом смысл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о  используется  в  Дианетике.  В  сочетании  с  тэта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м смысле, симпатию  можно сравнить с притяж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тталкиванием--явлениями,  в  которых  проявляется энерг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вселенной. Существуют различные степени симпат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ованные  со  шкалой   тонов.  Диапазон  этих  степе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ирается  от   благополучия  по  всем   динамикам 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 эмоциональные стадии  до полного  разрыва по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ам. Симпатия тесно связана с эмоц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Шкала  уровней  симпатии,  представленная  на диаграмм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ет  реакцию человека  на другого  человека или мал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у  людей.  Но  в  условиях,  когда  симпатия 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ется, человек  застревает на некотором  уровне шкал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ычно  реагируя практически  на всех  людей. То  же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и  к шкале симпатии  групп, и на  этой шкале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уровень,  характерный для любой нации  и, конечно,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а    в    целом    для    каждого   периода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я--последний  показатель  будет  характериз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редненное отношение человечества к самому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верхней части шкалы, примыкающей к уровню 4.0,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ет  любовь,  сильную  и  постоянную,  он  испыт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жеские  чувства--это  симпатия,  направленная  во внеш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р. На  таком уровне часто  находятся дети. Лишь  выраст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столкнуться  с отпором своим чувствам,  с их неприяти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ачала у одного-двух, а затем  и у многих людей, постеп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пливая опыт грубого обращения с их симпати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области  тона 3.0 человек  терпим, но редко  проя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ю  симпатию  окружающим.   Такой  человек  может  при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енное  к  нему  встречное  чувство,  но  сам  много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ет, перед тем как предлагать такое чув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близи тона 2.5 человек  начинает пренебрегать собой, 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ообще людьми.  Некоторые из находящихся  на таком уровн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ют недолюбливать большинство  других людей, и пыт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траниться от н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 уровне   2.0   симпатия   проявляется   на   уро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агонизма,  чувства   раздражения,  вызываемого  попытк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 людей  предложить  свою  симпатию.  Любовь  выз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зрение,   и   его   результатом   может  стать  ответ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ращ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области 1.5 симпатия  превращается в свою почти пол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положность.  Она перерождается  в ненависть, 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частую   и   выражается    достаточно   яростно.   Любов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лагаемая такому человеку,  может вызвать резкие ответ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 отвращения.  Здесь  мы  сталкиваемся с феноме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талкивания  энтэта  и  тэта,  поскольку последняя содер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вь в качестве одной из своих составных ча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области 1.1 мы  достигаем уровня скрытой враждеб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этом уровне  ненависть, испытываемая человеком, подавл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  самим  и  обществом,  и  ее  уже  не рискуют проявля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ую.  Но  энергии  для  выражения  ненависти  у  т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вполне  достаточно,  и  такое выражение прои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ыто. В ход идет  весь арсенал лицемеров--человек клян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м, что забота о других для него--смысл жизни, и, в то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е  время осознано  или неосознано  делает все 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искалечить  или  уничтожить  их  жизнь,  репутацию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иже уровня  1.0 мы сталкиваемся со  страхом, который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хних   уровнях  проявляется   как  острая  застенчив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йняя  скромность,  боязнь  быть  на  виду,  косноязычи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ии незнакомых, испуг в случае предложения симпа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  можно   наблюдать    странные   действия   челове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ющегося  откупиться  от  того,  кто  представляется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нциально опасным. Пример такого  поведения отмечен и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й  обработке. Кейсы,  ранее расположенные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ко по  шкале тонов, достигая  уровня 1.0, часто  пыт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ложить   одитору  подарки   и  услуги.   Первые  попы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снить это  явление встречаются в  теории переноса1 .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уровне типично избегать 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0.5  мы  входим  в  область  горя, в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будет жаловаться,  выпрашивать сочувствие, отча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аться обрести поддержку, проливая  слезы. На этом уро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сталкиваемся  с  самыми  странными  искажениями  исти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ыми  на  то,  чтобы  добиться  жалости и поддерж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их.    Например,   девушка,    которую   бросил 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любленный, впав  в безудержное горе,  может напридум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чу  странных  и  жутких  случаев,  чтобы  доказать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стокий, и добиться симпатии окружающих к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иже  горя   расположена  апатия,  в   аспекте  симпат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ющаяся в полном отстранении  от кого-либо или от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. Человек, пребывающий в апатии, не пытается вступ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  даже  с  самим  собой,  не  говоря  уже  о  друг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сонанс доходит до самого порога, за которым--смер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Шкала   симпатий--удобный    измерительный   инструмен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ясь  которым в  ходе наблюдения  за преклиром,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определить его положение на шкале тонов. В дальнейш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я за отношением преклира к отдельным людям и группам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наблюдать их  постепенное улучшение  по мере  подъе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 по шкале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Перенос:   в  психоанализе--процесс,   в  ходе   котор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увства,  мысли  и  желания  пациента переносятся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дного   человека  на   другого,  особенно,   ког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ъектом, на которого переносятся чувства, явля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сихоаналит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евя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H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ЦИЯ И РЕАЛЬНОСТЬ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дмет коммуникации намного шире,  чем просто общен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онный  обмен  интеллектов.   По  самой  своей  су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ю  можно  рассматривать   как  науку  общения.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е все ощущения исследуются  и организуются в науч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стему  теми  же  методами,  которые  применяются  в  об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антике1 по отношению к словам и иде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се, что  мы знаем о физической  вселенной, и,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то,   что  мы  можем   знать  о  тэта-вселенной   (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ожить,  что  она  существует),  лежит  в рамках на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й, рассуждений и вообра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д  ощущением  мы  понимаем  восприятие  сущностей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.  Все наши  знания о  реальном мире  мы приобрета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ая сущности и существа в  физической и, возможно, в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вселенной,  комбинируя эти  ощущения и,  путем рассужд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оя    воображаемые    результаты,    не    противореча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ам, полученным друг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ы  чувственно  воспринимаем   физическую  вселенную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адцати шести каналам  различных ощущений. Наиболее важ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налами   является   слух,   зрение,   осязание,  обоня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инестезия2,  ощущение  температуры,  ощущение относ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й суставов  и подвижных органов,  ощущение поло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в пространстве,  ощущение влажности, ощущение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ов  тела. К  ним добавим  еще одно  открытое Дианети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е--движения  по тайм-траку.  Именно в  сочетании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й человек  воспринимает сам себя  и именно через 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 мы получаем большую  часть знаний об окружающей н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всел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средством  слуха   и  связанного  с   ним  умст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  мы  воспринимаем  звуковые  волны,  существующи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 вселенной,   и   распознаем   их,  сравнива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мися   образцами,   полученными   опытным   путем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аследованными генетичес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рением  мы воспринимаем  световые волны, которые,будуч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ованы  в  изображение,   сравниваются  с  образц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ми в предыдущих опытах, и оцениваю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сязание  дает  нам  возможность  воспринимать  форму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кстуру поверхностей и т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онянием мы воспринимаем мельчайшие частицы материи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ах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Общая    семантика:    философский   подход    к   языку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работанный Альфредом  Кожибским, исследует связ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жду  формой языка  и его  использованием с  цел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лучшить способность языка выражать иде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Кинестезия:  мышечные  чувства,  позволяющие восприним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ложение,  движение, напряженность  и т.п.  част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Ощущение   влажности:  наше   ощущение  влажности  обыч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ссоциируется с пренатальным период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инестезия   ответственна  за   восприятие  движения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е и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щущение   температуры   окружающей   среды   дает   н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е  о  том,  насколько   нашему  телу  жарко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лодно.  Пользуясь  этими  представлением,  мы можем пол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енивать состояние окружающей  среды, сравнивая с имеющи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ытом существования в различных ее состояни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щущая взаимное расположение различных частей организ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можем  оценивать расстояния и  размеры предметов, получ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полнительные  сведения  о  физической  ситуации, в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м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щущая  положение  тела,  мы  воспринимаем  свою связ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окружающим нас пространств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щущение влажности позволяет  определить степень сух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влажности   окружающего  воздуха  и   точнее  оцен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окружающей сре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рез   ощущение  органов   мы  воспринимаем  внутрен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собственного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общения, полученные от  перечисленных и прочих орга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,  составляют   опыт.  Какая  часть   этого  опы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ется  генетически,  а  какая--содержится  в тэта-теле4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если  оно  существует)   в  настоящих  условиях  определ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. Но очевидно то,  что с помощью различных канал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  мы  можем  накапливать  опыт,  а также прини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е о том,  как следует вести себя в  текущей ситуац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ировать действия на будущ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но  говорить,  что  у  нас  имеются  (как  минимум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нциале)  механизмы   чувственного  восприятия  сообщ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го  типа, которые  могут дойти  до нас  из физическо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-вселенных. Например, мы  располагаем слухом потому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ироде существуют звуковые  колебания, которые могу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фиксированы  и  распознаны;  зрением  в силу существ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товых волн, которые можно зафиксировать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озможная  эволюция   наших  органов  чувств   могла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ить предмет интересной научной статьи. Тэта, сочет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MEST,  образует   живые  организмы  для   покорения 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ясь   механизмом    чувственного   восприятия,   жи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ы существуют в некоторой окружающей среде, упра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ю,  до  некоторой  степени   влияя  на  будущее.  Послед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относится к человеку, приспосабливающему окружаю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у к своему организму, расе и биологическому ви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опрос о том, что представляют собой органы чувст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  тэта-вселенной,  в   настоящее  время 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лывчат, что нельзя с полной уверенностью говорить даже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   существовании  тэта-вселенной.   Сведения  о   т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ениях, как экстрасенсорное восприятие5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Тэта-тело:   индивидуальная  тэта-личность,   Душа.  Е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идетельства,  что  тэта  тело,  прожившее больш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исло жизней на низких уровнях тона, превращаетс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нтэта-тело,  которое  может  быть  восстановлено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иде тэта-тела  дианетической обработкой. Вероятн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эта-тело (или, по крайней мере, большая часть его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ожет временно  покидать организм, не  вызывая эт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го смер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Экстрасенсорное  восприятие:  ощущения  или коммуникац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ходящие за пределы  обычных способностей челове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Например, предвидение или телепати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уиция, ясновидение6, яснослышание7 и  им подобные, в на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составляют  лишь  квази-знание8,  которое традицио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ят  к  области  физических  наук.  Существования Бог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ховные явления могут рассматриваться как тэта-вселенная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ирование  с  ними--как   использование  органов 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й. Достаточно странно,  но факт--независимо от на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я  Дианетика накопила  достаточно много  свидетельст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щих ни только в  пользу существования тэта-вселенно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-тел,  но   и  в  пользу   существования  тэта-ощущ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ния  зашли достаточно  далеко, и  в настоящее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е частично разработаны  технологии, позволяющие "очищать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стрять   тэта-восприятие.  Применение   этих  технолог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имо  прочего, позволяет  повысить способность  человек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видению. Опираясь  только на имеющийся  опыт, при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ть,   что   свидетельств    в   пользу   существ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-вселенной, тэта-тел и  тэта ощущений накопилось больш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  свидетельств,    опровергающих    их   существ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опленных  фактов  вполне  достаточно,  чтобы  подвергн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тельному  сомнению  "научный"   постулат  о  том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может познать  только физическую вселенную.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ка не  могла справиться с  проблемой безумия, предсказ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 человек  или изобрести гуманитарные  технологии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 пор,  пока предполагала, что  человек состоит только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понентов,   принадлежащих   физической   вселенной,  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-либо добавлений. Такие предположения не могли при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овершенным    технологиям--они    вызывали   суще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тавание в развитии наук о поведении человека по сравн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ауками  физического цикла.  Такая ситуация предста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или  менее  неизбежной,  если  считать,  что основ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ача  тэта состоит  в покорении  физической вселенной  (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йней мере, той тэта, которая  находится в нас). При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ной цели неудивительно, что физический мир стал наи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ученной реальностью. Наверное, в  наше время тэта полу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больше узнать о самой себе. Это не означа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 претендует на  жизненно важную  роль как явл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ное  именно  для  нашего  времени--просто  мимохо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мечено, что по  мере расширения исследований накаплив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ы, противоречащие постулату о  том, что человек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орением только  физической вселенной. Отрабатывая  кейс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ом,   одитор  не   может  не   столкнуться  с   факт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идетельствующими  о существовании  сравнительно врем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-тела,  персонализирующего  личность.  Это  тело  как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гается параллельно  генетической линии вида.  Если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норирует  этот  факт,  то  некоторые  из  его кейсов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ревать. Говоря  конкретно, я мог  бы процитировать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все  возрастающего  числа  отчетов  одиторов,  в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гурируют прошлые жизни и  прошлые смерти. Конечно, вс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ует  осторожного  и  тщательного  исследования,  но фак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фактом--если одитор столкнулся с инцидентом прошл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и и не сократил  его, пользуясь стандартной процедур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  кейс,  с   которым  он   работал,  весьма  основ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ревает.  Не подлежит  сомнению существование  кейсов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ающихся обработке и не  двигающихся по тайм-траку до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,  пока  одитор  не  примет  во  внимание вышеизложен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 Ясновидение:  способность  видеть   объекты  и  действ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даленные в  пространстве и времени,  и недоступ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стественному зн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 Яснослышание:  способность   слышать  звуки,  недоступ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ычному слуху, например, голоса умерш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 Квази-знание: ..........................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денных сведений  известны уже более двух  лет, и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желание  рассуждать  на  эту  тему,  не  имея  неоспори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в,    сдерживало    и    продолжает    сдерживать   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ростран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Замечание   автора)  Предмет   прошлых  смертей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шлых  жизней настолько  взрывоопасен, что  уже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онце   июля  совет   основателей  фонда   пробовал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вести    резолюцию,    запрещающую    какое-либ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поминание  о  них.  Меня  постоянно  просят убр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поминание  о   них  из  своих   книг  и  публич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ступлений.  Эти просьбы  мотивируются опасениям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то  многие могут  счесть Дианетику  смыкающейся с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пиритизмом9    .     Более    того,    многократ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сказывались  соображения  следующего  рода: "Мал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м того, что  существование пренатальных инграмм10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"очень  спорно"--допущение   существования  прошл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мертей   и   прошлых   жизней,   даже  в  качеств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ксперимента,  позволит  погрязшим  в  заблуждения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дставителям    старых    терапевтических    школ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тверждать,    что   все    наше   учение--сплош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аблуждение". Вряд ли такой подход к развитию наук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но  считать  научным.  Настоящий  ученый смело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ткрыто  сообщает  о  полученных  результатах. Оди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наменитый  писатель недавно  рассказал мне анекд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  Томаса   Карлайла11  ,  который,   узнав,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мериканская    писательница    Маргарет   Фуллер12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писала:  "Я   признаю  существование  вселенной"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казал  только:  "Ради  Бога!  Лучше  бы  ей  так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ступить".  Одитор,  отправивший  своего  прекли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зад по  тайм-траку, и внезапно  обнаруживший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клир   испытывает  сильную   соматику  и   виде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цидента,  относящегося к  1210 году  от Рождеств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Христова,   во  избежание   неприятных  последств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лжен  пройти  этот  инцидент  как  инграмму. Ес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у   не  удается   должным  образом  сократи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цидент,   ему  следует   запросить  преклира   об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циденте,   необходимом   для   разрешения   эт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транного   проявления.  Если   одитор  тупой,  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демонстрирует   преклиру    свое   недоверие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тношении  инцидента и  не будет  его проходить.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зультате   кейс    моментально   и   основате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астрянет. Можно выделить  три типа таких ситуаций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1)   даб-ины,  встречающиеся   только  в   кейса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дающих даб-ины и в настоящей жизни; (2) фантаз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базирующиеся на воображении  преклира и прочитан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м,  но   без  всяких  соматик;   и  (3)  то, 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дставляется  реальным, достоверным  опытом. Ес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факт сохранения сведений о прошлых жизнях и смертя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тэта-теле     сможет     получить     достаточ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дтверждение,   возникнет    угроза   радикаль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менения  всей нашей  культуры. Все,  что мы мож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елать   в  настоящее   время--продолжать  собир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ведения.  Фонд  высоко  оценил  полученные  в ход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инга   и  представленные   в  письменном   вид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видетельства  одиторов, имеющие  отношение к эт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опросу.   Никогда    не   отвергайте   возможн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явления прошлой  жизни или смерти,  и никогда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тказывайтесь  от  прохождения   связанных  с  ни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матик  как  реального  опыта.  Несоблюдение эт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авила может  нанести кейсу значительный  ущерб,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общил вам все это потому, что не верю, что помощ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у в прохождении кейсов может чем-то повреди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ианетике. Л.Р.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 мере  своего  развития  Дианетика представляется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   подготовленной   к   непосредственному   контакту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ой душой, о существовании которой до сих пор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говорили,  но  которую  никогда  не  пытались всерь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енно воспринимать, измерять или делать объектом опы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чтобы  человек стал  MEST клиром,  в работе с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ом достаточно ограничиться его чувственными восприят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всел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о,   что  мы   считаем  реальностью,   на  самом  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 собой  некоторые  соглашения,  выработанны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е  восприятия  физической  вселенной.  Философы издав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ут бесконечный спор о том, способны ли наши органы чувст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самом  деле  хоть  что-либо  чувствовать,  и  о  том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ются  ли  наши  ощущения  просто  иллюзиями. 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доподобными  математическими выкладками  можно свести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лю всю физическую вселенную. Можно сказать, что матер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 Спиритизм: вера в то, что мертвые продолжают существов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ак  духи,  способные   к  коммуникации  с  живым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собенно через посредни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 Пренатальные  инграммы:  инграммы,полученные  до момент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ож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 Карлайл,   Томас  (1795-1891):   шотландский  историк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ссеист.  Широкую известность  приобрели его рабо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 социальным вопрос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 Фуллер,  Маргарет  (1810-1850):  американский  редактор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ссеист,  поэтесса и  педагог. Получила извест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оими работами по социальным вопрос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я,   пространство  и   время--всего  лишь   проя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х  движений.  Как  только  мы  вступаем на крив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рожку  рассуждений о  реальности физической  вселенной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  же вязнем  в массе  философских пустяков.  Между 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--это признанная концепция физической вселенной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мы существуем. Вы и я признаем, что в центре комна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стол. Мы видим его, ощущаем его, если постучать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у  костяшками пальцев,  мы можем  даже услышать,  что 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 есть.  Мы  с  вами  совместно  выработали реа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а, и  главным фактором нашего согласия  в отношении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было то, что  мы одинаково воспринимаем его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 органы   чувств.  Если  кто-нибудь   войдет  и  ста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ать, что в центре комнаты не стол, а черный кот, м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и  решим,  что  этот   человек  сумасшедший.  В  процес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ого   отбора  такие   "сумасшедшие"  удаляются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а.  Если кто-нибудь  не соглашается  с большинство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ах  чувственного восприятия  физической вселенной, 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ой реакцией большинства  на такое поведение буд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ытка объявить такого человека  сумасшедшим и посадить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ок.  Сидя под  замком, он  не сможет  размножаться, 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нетическая линия будет  прервана. Такие случаи происход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частотой, достаточной для того, чтобы полностью освоб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ую   расу   от   индивидуумов,   не   согласных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принятой  природой физической  вселенной, основывающе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ее  чувственном  восприятии.  Можно сформулировать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пытных  постулатов,  относящихся  к  такому  явлению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 подлежит сомнению  то, что  реальность возникает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е  коммуникаций,  т.е.  с  привлечение совокуп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ов чувств,  делающих возможной такую  коммуникацию.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бы  такая коммуникация стала  возможной, необходи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и наша симпатия к этой реальности. Она выражается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мы допускаем, что  сами являемся частью этой реаль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нутренне  принимаем факт  нашего  участия  в ней.  Так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м к дианетическому треугольнику: симпатия, реа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оммуникация.  Ни одна  из них  не может  существовать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х  других. В  частности, невозможно  существование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патии и коммуникации--в результате их существования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ботано   то  или   иное  соглашение,   которое  и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ю.   Если  существует   коммуникация,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уто некоторое  соглашение, а как  только два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ят  к некоторому  соглашению (или  человек приходит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ению  с  самим  собой),  возникает некоторая симпа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существует симпатия и  реальность, то должна возникн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уже  существует  коммуникация,  необходимая  в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нала для выражения и принятия согла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,      знакомый      со      свойствами    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угольника--симпатии,    реальности,   коммуникации--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таковать  любую  из  его  вершин  для  того, чтобы улуч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е дел с двумя друг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ак мы видели, предмет  коммуникации включает в себя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налы  чувственного  восприятия:  слух,  зрение,  осяз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няние и  т.д. Кроме того,  к нему относится  и восприят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 сильного контакта  с MEST  вселенной--боль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а по  себе является непрямой формой  коммуникации. В си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ой  цели  тэта,  результатом  чувственного  восприя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 вселенной  являются   рассуждения.  Рассу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ождают  идеи,  касающиеся   реальности,  и  этот 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нерирования  идей  ведет  к  возникновению  коммуникаци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диционном   понимании--к   диалогу,   обмену  письме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ями и другим способам обмена иде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    должен      высоко     ценить    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--если   его  преклир   не  сможет  поддер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ю со своим прошлым,  он не сможет точно оцен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, и,  наверное, не сможет  рассчитывать варианты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е.  Когда   человек  не  может   войти  в  контакт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ю в настоящем времени  или неспособен к ее оценк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н не  может рассчитывать  на планы  своих действий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м и впоследствии действовать в соответствии с ними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в той или иной степени невротиком или психоти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одитор, хорошо знакомый  с приведенными выше факт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оображениями, быстрее добьется успеха в своем д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еся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Н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НИК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ермин  соник  в  Дианетике  используется как сокращ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четания  соник-рикол,  и  означает  не  процесс  слухо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 в настоящем времени,  а воспоминание и внутрен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оизведение  ранее записанных  звуков. Все,  что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ышал   в  прошлом,   записано  частично--в   аналитичес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дартном  банке памяти1  , частично--в  реактивном бан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и  аналитического стандартного  банка целиком  доступ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 использования    механизмом   воспроизведения   пам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--его  "Я".  Находящиеся  в  реактивном банке запис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  занесены   туда,    когда   человек    находился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тельном  состоянии--под  гипнозом,  в  наркотичес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ьянении, в бреду, без сознания вследствии серьезной трав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даже при краткосрочном  отключении сознания в результа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й  травмы.  До  появления  Дианетики  считалось, 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тельном состоянии сообщения таких органов чувств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х, не  запоминаются. Одно из  основных открытий Диане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ит в том, что все сообщения органов чувств, поступив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ериод  бессознательности, записываются,  и содержащий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материал может быть восстановлен. Материал, полученны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анный таким образом, оказывает аберрирующее воздей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огда  бы звук  не был  услышан--во время бодрствов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а  или  в  бессознательном  состоянии,  запись этого зву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а  для  "Я"2  .   Фантастическая  емкость  памяти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уктурном    уровне   в    настоящее   время    не  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влетворительного   объяснения.   Но   любой  звук--голо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втомобильный гудок,  звякание посуды, шаги,  шум ветра--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ышанное  на   протяжении  жизни  записывается   в  пам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анные  таким образом,  они доступны  для "Я" 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я Дианетики посылает человека назад, в уже прожит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,  и,  пользуясь  сообщениями,  полученными  от орга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ха,  зрения  и  т.д.,  позволяет  ему  восстановить ра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ытую информа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Шкала,  по  которой  оценивается  качество соника,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градаций. У  кейса с  большим объемом  горя и заряд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 типов,  соник-рикол   иногда  попросту  отсутству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ами  закупоривания  у  кейса  с  отключением соника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у тайм-траку от начала до конца могут быть высо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Стандартный  банк  памяти:  записи  сообщений, получен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ловеком  от  органов  чувств  на  протяжении вс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жизни вплоть  до настоящего времени  за исключен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ческой    боли,    которая    записывается 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налитическим умом, а реактивным ум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"Я":  центр  осознания  собственного  осознания. Организ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сознает   окружающую   среду.   Высшие   организм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сознают  также  и  сам  факт  осознания окружающ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реды.   Можно  считать,   что  "Я"   человека--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правляющий   центр   такого   осознания   процесс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женность  кейса,  смещение  вэйланса3,  наличие  коман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ающих  соник,   застревание  преклира  на   траке  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го  времени.  Все  эти  причины  приводят  к пол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ию  соника. Иногда  в  силу  этих причин  человек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 вспомнить  фразу,  сказанную  несколько минут 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ад, не говоря уже о более отдаленных участках тайм-тра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 кейса, вэйлансное смещение и команды отключения сон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оказывать  сравнительно слабое воздействие,  и тогда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   появляются      так     называемые     слух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ечатления--перемещаясь  по тайм-траку,  он слышит  голос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ает  громкость   и  тональность  речи,   но  не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обрать отдельные слова и звуки из-за недостаточно чет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вучания. В отдельных случаях,  когда заряд кейса невелик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щения вэйланса  и команды отключения  соника не оказ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тного  влияния,  преклир   располагает  чистым  соник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оизводящим звуки  при движении по  тайм-траку с тем 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ом,  с  которым   они  присутствовали  в  инцидент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  от   того,   насколько   давно   эти  инцид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тключение  соника может  быть достаточно избирательны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преклир четко слышит  звуки, но не слышит голосов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может вспомнить  звучание целого симфонического оркест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совершенно неспособен  снова мысленно  услышать, чт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на   просила   принести   домой   к   сегодняшнему  ужи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ирательные   отключения   соника   вызываются  совмест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м заряда кейса и команд избирательного отклю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ника вроде: "Ты не обращаешь на меня никакого внимани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вая задача одитора--включить соник, поэтому он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  причины,  по  которым  соник  может  отключаться.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ой  теории,   неплохо  подтверждающейся  практик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более   основательное    отключение   соника   вы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реванием  на тайм-траке:  преклир не  может двигаться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у,  как следствие,  не может  проходить инцидент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ышать содержащиеся в них  звуки. Очень сильное воздей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соник  оказывают  команды  смещения  вэйланса4: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подменяется  личностью  другого  человека,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 в   чужом  вэйлансе,  он   сошел  с  собст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а.   Следующей   по   степени   важности   причи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ения    соника   являются    команды--фразы   приме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его содержания: "Ты ни черта не слышишь", "Ты ни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я не слушаешь",  "Я глух как пробка", "А  ну ка, тихо!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  подобные.  Горе  и  другие  накопленные  кейсом заря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ют дополнительное влияние на  соник, но степень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ияния меньше, чем можно  было бы ожидать--опыт показыв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кейсы  с огромными зарядами горя  и других отрица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й  при  отсутствии  команд  смещения вэйланса сохран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ник-рико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иболее   основательные   отключения   соника  выз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бинации нескольких факторов:  например, преклир не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рял в одной из инграмм на тайм-траке, но и сам тайм-тр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учен в клубок под воздействием групперов5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Вэйланс:   личность.   Этот   термин   используется 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означения феномена  заимствования чужой личност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эйланс заменяет собственную  личность после утра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веренности  в  себе.  Преклир  "в  вэйлансе  отца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ействует так, как если бы он был своим отц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Команды смещения  вэйланса: фразы,  заставляющие прекли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ереключиться в другой вэйлан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Групперы: инграммные  команды типа "У  меня нет времени"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"вали все в одну кучу"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х кейсах встречается  ложный соник--звуковой даб-и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ия    объясняет    возникновение    даб-инов   действ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монических    цепей6--несущих    сильный    заряд   ча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го   ума,   захваченных    реактивным   умом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ющих  его приказания.  Звуковые даб-ины  очень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вить, поскольку обычно они достаточно бессмысленны.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преклир с  даб-ином не может дважды пройти  один и 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инцидент с воспроизведением точно тех же слов. Не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ть,  что  кейс  с  даб-ином  сложно распознать--даб -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узнаваем  даже для начинающих,  так как он 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ется,   существенно   меняясь   при  последова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х, не связан ни с какими ощущениями, и его вооб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 проходить как  инграмму. После  того, как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ботает  некоторое время  с кейсом,  в котором  обнару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вуковой даб-ин,  последний обычно исчезает  из-за повы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а  кейса  или  контакта  с  демонической цепью, вызвав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б-ин. В результате получается  кейс без соника. Такой кей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следует путать  с кейсом,  у которого  первоначально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ник, впоследствии пропавший из-за грубых нарушений кодек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7, частичного прохождения инграмм без их сокращ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ения групперов, свернувших тайм-трак преклира в клуб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личие  состоит в  том, что  кейс с  отключившимся даб-и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ет свободно двигаться  по тайм-траку: после уда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 смешения вэйланса и  команд отключения соника у т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ов  сначала  появляются  звуковые  впечатления, 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авливается сон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ник-рикол--явление,   требующее  огромного   труда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нию всех его сложно переплетенных и разветвляющих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спектов.  Только  после  того,  как  эти исследования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ершены, можно  будет дать окончательные  заключения 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роде и проявлениях. Опыт  Дианетики показывает, что кли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 восстанавливать  любые  риколы,  и  соник не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  диаграммы видно,  что качество  соника не  позво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о  определить положение  преклира на  шкале тонов, раз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только в  самом  грубом  приближении. Стоящий 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ху диаграммы клир располагает полным соник-риколом. Но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как он  стал  клиром,  сочетание его  аберраций мог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ужить  причиной  отсутствия  адекватных  или 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тких  записей  звука  в  достаточно  обширных областях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го банка. С того момента, как он стал клиром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лотную приблизился  к этому состоянию, и  на всю оста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 жизни  распространяется зона действия  полного со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более ранних участках тайм-трака у него могут встреч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астки с отсутствием записи зву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Широко распространены неправильные представления о виде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онике   в   состоянии   клира.   Эти   риколы  не 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йдетичны8--фотографическая и  магнитофонная точность рико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аются только путем тренировки. Человек, не прошедш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 Демонические цепи:  устанавливаемые инграммами механизм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ующие захваченные  части аналайзера, котор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последствии   ведут   себя   как   самостоятель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ущества.    Настоящий    "демон"    может    вслу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говаривать мысли или  повторять сказанные слов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даже  вслух давать всевозможные  советы, прич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се  это  воспринимается  человеком  как  реальны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живой голос, идущий изв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 Кодекс   одитора:   список  правил,   соблюдение  котор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зволяет   избежать   возмущение   тэта   прекли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ействиями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 Эйдетичность:  необычная  степень   жизненности  и  поч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отографическая то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 тренировки,   далеко  не  всегда   концентрируе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, необходимой для записи изображения и звука в пол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ме,  достаточном  для   эйдетичности  рикола.  Предсто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ть  огромное  количество   тестов  по  всем  аспек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иколов, и пронаблюдать за многими кейсами--только на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ого  материала  можно  будет  давать  четкие  нау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снованные   оценки  качества   риколов  каждого  отд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ятого  человека  после  того,  как  он  станет  клиром.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авшихся до настоящего  времени кейсах качество рикол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было хорошим, но они не всегда были эйдетич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сли  преклир может  свободно двигаться  по тайм-трак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 вэйлансе, его соник рикол может быть достаточно то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 зависимости от тона  преклира. Состояние соник-рикол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возможности определить,  является ли человек психоти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евротиком. На состояние  соник рикола оказывают вли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ы, сами  по себе не характерные  для данных состоя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м  критерием  в   этом  случае  является  налич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ой   тэта,  доступной   в  процессах   анал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 и рассуж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о  в   большинстве  случаев  следует   ожидать,  что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ного человека в нижней части шкалы тонов соник и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иколы  будут  отсутствовать,  а  у  настоящих  психотик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ротиков  обнаружится  соник-рикол.  Практикующие  врач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дицинские светила долго верили в то, что соник-рикол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ь   только  у   идиотов  и  слабоумных--характер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ка,  в  основе  которой  лежит  недостаточное колич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шающие  влияние на  соник оказывает  способность ума (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ь которой, скорее  всего, обусловлена его структур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ями)   отсекать,   изолировать   заряды   и  об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ствия  инграмм, сохраняя  при этом  часть аналайзера9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ую  для  осуществления   мыслительного  процесса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лечением  оставшейся  свободной  тэта.  У  психотиков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ротиков   эта  способность   отсутствует--они  не 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ять часть аналайзера для свободного мышления. Поэ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вергаясь   возмущению  под   воздействием  инграмм, 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ются  в  своем  вэйлансе,  но  их  аналайзер возмущ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ком и  полностью, не остается  ни одной его  области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ваченной  возмущением.  Если   у  человека  обнаруж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четание  психосоматических   заболеваний  и  соник-рикол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лика вероятность, что мы имеем дело с психотиком или поч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ом: психосоматические заболевания  говорят о боль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ле инграмм, а наличие соника говорит о том, что аналайзе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 силен для того,  чтобы изолировать неприятны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ые   воспоминания,  "отгородиться"   от  них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е  заболевания обнаруживаются  в сочетан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енным соником, то, скорее всего, преклир располаг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низко на  шкале тонов,  но обладает  достато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мом  свободной  тэта,  позволяющей  ему  действова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 аналитическом  уровне. Но при  этом в жизни 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ть весьма аберрированное пове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 прошлом   об   этом   слишком   мало   задумывали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принятым   было    странное   убеждение--большое   чис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й  рассматривалось  как  признак  большой  энерг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ора, и, как следствие, считалось, что у неврот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 Аналайзер: аналитический ум;  часть ума, воспринимающая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храняющая   опытные   данные,   используемые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следующей постановки и решения задач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  в искусстве  и в  других областях  выше, чем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чески здоровых  людей. Опыт, наблюдения  и сделанны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основе  выводы говорят о том,  что это--чистой воды чуш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располагающий  большим   объемом  свободной  тэ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ет более ясным разумом, чем  прочие. У него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или меньше  инграмм, чем  у других,  но он  с ран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юности  пытается испробовать  себя в  большем числе обла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, приспосабливая  окружающую среду к  себе, 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ясь по-овечьи подогнать себя под окружающую среду. Из-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  поведения он  часто  наталкивается  на отпор,  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 накапливают  заряд,   возникающий  при   разрыв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патии, реальности и коммуникации, до  тех пор, пока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нет  реагировать  на  окружающую  среду невротически.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о,   у  такого   человека  соник   и  видео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ены. Объем его тэта,  оставшейся в свободном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работающей   с   малой   частью   аналайзера,   оставше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ой, все еще намного  больше объема тэта, имеющего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ении   человека   средних   способностей.   По 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й   обработки   такого   человека,   его  эн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уется в  тэта и одновременно  растет его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ляться с окружающей средой и изменять ее. Соник и виде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таких людей отсутствует до тех  пор, пока они не достиг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  клира   или   релиза.   Выполнять  диане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у в этих  случаях сложно--слишком высоко мастерств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которым ум воздвигает стены,  отгораживающие его от заря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.  Но работа  с таким  преклиром многократно окуп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,  что по  ее окончании   (и даже  если ее  не уд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сти  до  конца)  общество  получает  сильную, твор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.   Результатом   работы   одитора,   который  из-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ущейся  простоты подбирает  себе преклиров  из психот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очти  психотиков  с  четким  соником,  может оказ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 структурно  интеллектуальный,   но  располага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малым объемом тэта,  что его ценность для общ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лика.    Это--очень    общие    соображения,    но 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верждаются большим числом кейс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которые   преклиры  очень   слабо  аберрированы. 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ятся на  шкале тонов в  области 3.5 и,  обладая объе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ой  тэта,  достаточным  для  того, чтобы предст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ой  очень ценных  членов общества,  располагают соник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. Для того, чтобы  быть ценным для общества,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обязательно   быть   сильно   аберрированным   и 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енные  риколы.  Сильно  аберрированный  человек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ься   настолько  низко   на  шкале   тонов,  что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нциальная ценность  для общества, находись  он на уро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а  3.0, превращается  в угрозу,  его аберрации интенси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уют на  окружающую среду и вполне  могут привест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 разрушению. Из  таких людей  получаются диктаторы,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йны ведущие  свои страны к  разрушению, они же  поста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сателей,   артистов,  художников,   которые  грубостью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ульгарностью   подрывают  нравы   общества,  таким  образ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ая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  соник-риколе одитор  должен знать  следующее: налич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ника  упрощает  работу  с  кейсом,  а правильная обрабо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  без  соника   постепенно  восстанавливает  послед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 не   следует  отчаиваться,  работая   с  кейсами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енным соником; по  мере работы впечатления усилив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днажды включается полный соник-рикол. Но следует помн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если кейс  начинался  с  полного отключения  соника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ий включается только тогда, когда преклир подним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шкале тонов очень высоко. Кроме того, существует техни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е     которой     иногда     позволяет     вклю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ник--прохождение приятных момен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менты удовольствия в кейсах  нужно проходить точно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, как одитор проходит  инграммы, вновь и вновь возвращ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овторяя прохождение  одного и того  же инцидента. Единиц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 притягиваются к  моментам удовольствия,  посколь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ление   к   счастью   и   удовольствию   по   разли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ам--одна из основных целей  ума. Возвращая преклир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ятный  инцидент и  проходя его,  одитор может  "оттянут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единиц  внимания   из  областей  возмущения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облегчит  движение   преклира  по  тайм-траку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гаясь  по  нему,  он  сможет  восстановить соник-рикол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  случае,  прохождение  приятных  моментов  благотво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ует на кей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огда для того, чтобы  улучшить восприятие, прибегают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ю  будущих  приятных  моментов.  Они  предста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ой просто вымышленные инциденты. При прохождении прия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ов тон  преклира повышается, поэтому  такого повы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ожидать как  при прохождении  реально произошедших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м приятных инцидентов, так и воображаемых удовольств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будущ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ник часто  подвергается разрывам симпатий,  поэтом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удивляться, если в понедельник у преклира был сони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в  среду, после  произошедшей во  вторник ссоры  с люби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вушкой,  он частично  отключился. Более  того, если  сон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 подвергается   сомнению,   то   подавляется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,  и  соник  частично  отключается.  ARC-локи10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е  инграммы  оказывают  сильное  влияние  на соник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 риколы.  Повышение  уровня  симпатии,  реальност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 может само по себе включить сон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 ARC-локи:  устойчивые  капсулы   энтэта,  возникающие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зультате   возмущения   тэта,   вызванных  акта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сильственного    форсирования    или   подавл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импатии,     реальности      или     коммуникаци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капсулированная возмущенная  энтэта захватыв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ческой болью, содержащейся в отдельной инграмм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ли цепи инграмм, ощущения в которой приближаются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щущениям, воспринимаемым в момент возмущения. Лок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дставляют   собой   аналитический   опыт.   Ес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ческой  боли,  способной  захватить возмущен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эта, нету,  последняя избавляется от  возмущения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большим или меньшим проявлением эмо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один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I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осстановление в  памяти изображения таким  образ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снова видит все, что  он видел в момент инцидента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е называется видео-риколом, а сокращенно--виде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 может  столкнуться  с  двумя  различными  тип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.  Первый  из   них--воображаемое  видео,  при 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видит  изображения,  построенные  его воображ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ой--настоящее  видео,  при   котором  происходит  точ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оизведение   реально   виденных   преклиром   сцен.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ологии Дианетики термин  видео относится, как прави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риколу  реальных  сцен,  а  для  обозначения воображае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 используется термин  1даб-и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идео  в  настоящем  времени  представляет собой рабоч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зм  зрительной  памяти,  при  помощи  которого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инает ранее виденное. При  возвращении преклира по тай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траку преклир,  пользуясь видео-риколом, снова  видит ра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анные сцены. Видео даб-ин может работать точно так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верное, способность отличить  плоды своего вообра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 реальных  событий--самое   характерное  отличие  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ческим  здоровьем  и   нездоровьем.  Воображение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акоротко замкнуть" любой рикол,  и "Я" будет убежден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дело  с реальными воспоминаниями,  тогда как на 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  это--всего   лишь    обрывки   реальных   инциден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леченных из банка памяти  и смонтированных воображение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реальную последовательность. Когда уровень ARC кейса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ок,  обычно--ниже  уровня  2.0,  возникает состояние,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 многие риколы  вне зависимости  от того,  на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утентичными  они  представляются  для  "Я"  преклира,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ражаемыми.  В  качестве   примера  рассмотрим  челове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ящегося  в  диапазоне   злости,  вспоминающего  диалог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вший  во  время  недавней  ссоры  с  его  участ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ющий злость человек почти  никогда не говорит прав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,  сползшие  до  уровня  скрытой враждебности,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ают реальное с воображаемым,  что лгут в самых пустяков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орах, и,  что самое странное, при  этом могут вер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 что  говорят  правду.  В  этом  случае рикол замкну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ражении и "Я" под видом аутентичной получает вымышл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ю. Наверное, самое ужасное вранье можно наблюда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апатии или несколько  выше этого уровня, где стр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горе приводят к диким искажениям рикол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Лучший  пример видео  даб-ина--это изображения,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"видит"  в  пренатальной  области, будучи возвращ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да  по тайм-траку.  Он может  описывать четкие  движущ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бражения   обстановки,  окружающие   его  мать,  впроч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ые  откуда-то со  стороны. Все  эти картинки--ложные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не следует приписывать их появление экстрасенсор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ю. Они говорят только  о том, что преклир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шкале  тонов  между  1.0  и  1.3. Причиной возникнов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  видео  даб-ина  являются  управляющие  цепи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 ниже описаны  достаточно полно.  После того  как кей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избавлен  от большого числа  вторичных инграмм, даб-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падает,  а   на  его  месте   появляется  реальное  виде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атального  периода.  Конечно,  это--полная  темнота,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ением тех случаев,  когда при проведении хирург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шательств появляется возможность записи све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 человека, располагающегося на  шкале тонов между 1.5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5, скорее всего,  не будет четкого видео, а  может не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ще никакого (закупоренный кейс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идео  и все  остальные  риколы  аналогичны сонику,  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них справедливо все, что говорилось выше о сон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уровне 4.0 человек в  настоящем времени видит вс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омнил, а при возвращении  по тайм-траку получает четк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ые изображения  сцен, совпадающие с теми,  что он виде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смотрел на  них. Он  видит их  "изнутри", находясь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 вэйлансе, и, естественно, себя на этих изображениях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т. Такое состояние рикола  сохраняется до тона 3.0. Ни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ются закупорки1 и  экстериоризация2 в областях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женных инграмм, содержащих  команды сдвига вэйланса тип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Рядом  с тобой  я сам  не свой"  и т.п.  Вблизи уровня  3.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в   большинстве  случаев  не   сходит  с  трака--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лагает видео приятных моментов  и способен остава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 вэйлансе при прохождении вторичных 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близи   уровня  2.0   закупорка  становится   отчетли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й.  Большие участки  тайм-трака оказываются  закрыт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за заряда и инграммных команд смещения вэйлан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диапазоне от  4.0 до  2.0 сравнительно  просто убр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с командами смещения вэйланса и разрядить втор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 Ниже уровня 2.0 одитор сталкивается с затрудн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бщение с  преклиром требует все  большего терпения--виде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отсутствовать и  экстериоризироваться. Работая с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ом,  одитор  должен  проявлять  осторожность,  ни в ко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не  привлекая внимание преклира  к странностям т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а--это может  подорвать доверие преклира  и нанести кейс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енный  ущерб.  Преклир,  чей  уровень  тона ниже 2.5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часто в своей  жизни сталкивается с недоверием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,  пытающийся  поддерживать   высокий  уровень  ARC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,   покажется   ему   действующим   заодно  с  те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ами, которые в его жизни уже подавляли его и причиня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много  травм, то остаток видео-рикола  может пропасть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 придется потратить  массу усилий  на восстано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ARC, видео и других рикол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 состояния злости начинается  область, в которой вел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сть того,  что ваш преклир  окажется психотиком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значит,  что  преклир  с  уровнем  тона 2.0--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.  Это значит,  что его  свободная тэта  возмущ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легко, он легко соскальзывает в область тонов 2.0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Закупорка: скрытая область или инцидент тайм-трака.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"Я"  и  данными  стандартного  банка  памяти как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зникает  завеса.  Закупорки  вызываются действ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н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Экстериоризация: смещение точки  наблюдения изображени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идео-риколе.  Преклир   видит  сцену  как   бы  с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ороны,   и    может   видеть   из    нее   сам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бя.(Примечание переводчик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поведение в жизни,  реакции на различные ситуации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уют типичным для этой обл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исключено сочетание, при котором преклир находи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 вэйлансе при движении по всему тайм-траку, располаг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им видео и движущимися  изображениями, и при этом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 2.0,  1.5 или даже  1.1 и является  психотиком. Опять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м  дело  с  человеком,  структурные  механизмы  кото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  сильны для  изоляции заряда  кейса, вследств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 тэта  преклира  находится  в  состоянии  постоянног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го  возмущения,   и  аналайзер  которого   не  сохран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ей,  в  которой  свободная  тэта  могла  бы вырабо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равые  суждения.  Его  тэта  постоянно  испытывает на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  заряда   кейса--разграничительные  перегород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щищающие тэта, не были построе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 следует путать  эти перегородки--стены,  изолиру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    отрицательных    эмоций,     --    с    вэйланс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городками--последние  представляют   собой  нечто  и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ные  перегородки   в  человеке  могут   быть  разви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,  что он  может в  различные моменты  времени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им из двоих--самим собой или совершенно другим челове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ильно   заряженном   кейсе,   когда  преклир--опреде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,  вэйлансные перегородки  настолько отчетливы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 может   практически   точно   фиксировать   мом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ключения  из  одного  вэйланса   в  другой.  То,  чт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ии  называется  шизофренией--переключение  от 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 к другой--в Дианетике называется вэйлансным кейс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когда вэйлансные перегородки развиты настолько сильн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 переключении  вэйланса   возникает  совершенно  друг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,  то преклир  совершенно определенно  расположен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 тонов ниже  отметки 2.0.  При дианетической обработ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 кейсов они  ведут  себя  достаточно шумно,  и одито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звали  их "крикунами".  Обычно у  них имеется  видео 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а,  в  котором  они  находятся  в  настоящий  момен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бывая  в вэйлансе  отца, он  будет видеть  сцену так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л бы  ее отец. Если  он находится в  вэйлансе матери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т  то,  что  видела  бы   мать.  Вэйланс  может  бы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нтетическим,  не   соответствующим  какому-либо  реаль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,   при   этом   сцена   наблюдается   откуда-то 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ы--например,   с  потолка.   Такие  кейсы  практ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не имеют видео в своем вэйланс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же вэйлансные перегородки  представляют собой защит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зм,  при  помощи  которого  заряд кейса распреде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,  чтобы  дать   человеку  рационально  действовать  хо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. Человек  от природы малоодаренный  просто продолж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пливать заряд до тех пор, пока не будет вытеснен в са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  шкалы  тонов,  так  и  не  вырабатывая в себе механиз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доления этого заряда. Что касается риколов, то он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в собственном вэйланс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 же, как соник, видео  можно обнаружить даже на са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ких уровнях тона в тех  кейсах, когда конструктивно у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 сохранить  в  распоряжении   "Я"  ни  одной  ч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айз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идео  даб-ины  можно  разделить   на  две  группы:  (1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лижения  к   фактически  имевшим  место   сценам  и  (2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вымышленные сцены.  Первые вызываются  смещен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а:   видео   инцидента,   в   котором   на  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ействовала   команда    смещения   вэйланса,   инциден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ущего, как любая вторичная инграмма, очень сильный заря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ировано--иначе говоря,  он видит себя  как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присутствующих лиц,  или  может  просто видит  всю сце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рху,   как   бы   отсутствуя.   Когда   после  несколь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ых  проходов заряд,  содержащийся конкретн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инциденте,  снимается  (продолжать  прохождение 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, если при первых четырех или пяти отмечается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егчение), инграмма,  от которой зависит  данная вторич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, и которая обязательно содержит команду вэйланс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щения,  теряет часть  своего заряда,  и преклир  полу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вернуться  к своему вэйлансу  и увидеть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, как он его видел  в действительности. Ни одна инграм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ящая  к   экстериоризации  преклира,  не 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разряжена до  тех пор,  пока не восстанавл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  инцидента  в  собственном  вэйлансе  преклира. 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,  если  преклир  все   еще  экстериоризирован,  то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снят  не  весь  заряд.  Однако,  если со втори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может  быть   снято  хоть  сколько-нибудь  заря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 следует повторять  ее прохождение,  снимая  1весь 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ый заря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сли,  несмотря на  многократное прохождение  инциден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  остается  экстериоризированным,  следует  поиска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е   более   поздний   заряд--позднейшую   вторич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у,   которую  следует   разрядить  вначале. 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боли следует  проходить от  ранних к  поздним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е   инграммы  разряжаются   в  обратном  порядке--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дних к ран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оображаемое     экстериоризированное     видео   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чается в  области тона 1.1.  В работе с  такими кейс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иногда пользуется  техникой прохождения  по "чужому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у, например, по траку матери, отца или бабушки,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тобы войти  в контакт  с инцидентом.  В таких кейс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,  что  тайм-трак  преклира  исчез,  и  доступны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ы  только тайм-траки  окружавших его  людей. Ц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техники очень ограниче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 прохождении  вторичной   инграммы  с  тоном  апат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, как правило, пребывает в чужом вэйлансе до тех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 с инцидента  не  будет  снят весь  заряд--только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удается   покончить  с  экстериоризацией.   Где-т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е  физической  боли,  создающей  эту иллюзию, име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а смещения  вэйланса. Сам по себе  заряд не приводит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териоризации, поскольку наблюдались  кейсы с очень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женными тайм-траками, сохранявших свой вэйланс вплоть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х низких уровней то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сильно закупоренном  кейсе видео  обычно отсутству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иногда  думает,  что  для  сканирования  локов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 видео-рикол, но это не так. Локи можно скан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"темноте", вообще без видео, и находить фразы и инциден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можно проходить.  Одитор не  должен обычно счит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идео  необходимо для того, чтобы  преклир мог двиг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тайм-тра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  рациональных  основах  видео  известно  очень мало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 мал   объем    материала,   оценивающего 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-рикола у клиров. Но  можно утверждать следующее: виде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клиров всегда восстановлено,  и попытка представить кли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не имеющего видео  в своем вэйлансе на собств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е, может сразу расцениваться как нечестн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  большинства детей  видео присутствует  по той прос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е,  что их  инграммы еще  не успели  зарядиться до 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, при которой могут формироваться вторичные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упоривающие видео и  "выталкивающие" ребенка из вэйлан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ейсе,  с   большим  числом  команд   вэйлансного  сдвиг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е  инграммы,  связанные  с  симпатией, реальность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ей,  приводят к  хронически экстериоризирован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.  В кейсах,  в которых  аналайзер способен изол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, в  присутствии повторяющихся вторичных  инграмм виде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пропадать.  После мощных разрывов  ARC3, таких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  любимого,  в  таком   кейсе  видео  может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иться.  В кейсе,  застрявшем в  пренатальной инграмм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 блокируется тем, что во всем банке памяти присут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атальное,  "черное" видео.  Конечно он  не двигается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у,  и не  может увидеть  никаких сцен,  кроме сц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инцидента, в котором он застря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идео не может рассматриваться  как хороший показател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и   уровня   тона   кейса   за   исключением  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ражения,  что если  в  наличии  имеется четкое  и точ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о,   а   оценки   по   другим   колонкам   диаграммы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речат, можно  говорить о том,  что уровень тона  выше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0. Но  факты обнаружения видео  и на самых  низких уровн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а делают такую оценку не очень надеж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Разрыв   ARC:   внезапное    падение   уровня   симпат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альности и коммуникации  в результате воздейств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го-либо    или    кого-либо.    Расстройство   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заимоотношениях  с  людьми  или  вещами  возник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з-за   снижения  уровня   симпатии,  реальности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ммуникации или понимания.  Это явление назыв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рывом,  а  не   расстройством  ARC  потому,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наружение  одной  из  трех  точек, пострадавших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циденте,   вызвавшем  разрыв,   позволяет  быстр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сстановить исходное состояние сознания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ве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J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МАТИ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лово  соматический означает  относящийся к  телу. Сло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  часто  рестимулирует  инграммы,  и  вдобавок  не 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понять, что имеется  в виду--боль физическая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   моральная.  Поэтому   в  Дианетике   для  обозна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 боли  или   дискомфорта  любого   происхо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ся термин соматики. Это относится к реальной бо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ванной,  например,  порезом  или   ушибом,  и  к  чувств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комфорта--например, жары или  холода, это может относ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зуду--короче   говоря,   под   соматикой   понимают  люб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е  физическое ощущение.  Но это  ни в  коей мер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 к  проявлению   боли  моральной--например,  гор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ое  дыхание--это еще  не соматика,  это--только симп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ения  эмоций.   Соматика--признак  не  способствую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 физического состояния живого существа. Она отлич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от не  способствующего выживанию  умственного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го   существа,  так   и  от   физических  действий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ствующих выживанию  восприятий (например, осяза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зрительных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грамма состоит из нескольких компонентов, и главные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,  конечно,  энтэта  и  энMEST.  Свободная  тэта испыт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кновение   с  MEST,   в  результате   которого  возник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е.  В  живом  организме  энMEST  компонент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собой проявляющуюся сомат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твлекаясь от функций, основное отличие аналитическог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го   умов  состоит   в  том,   что  реактивный   у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гистрирует боль,  а аналитический ум  просто отмечает фак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ия  боли. В  силу этого  в распоряжении реакти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а имеется дополнительный орган чувств--ощущение сома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наличии любой физической боли аналайзер отключ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если боль едва  заметная и непродолжительная, все ра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обнаружить  момент отключения аналайзера.  В Дианети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явление  называется  "аналитическим  ослаблением1".  А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хоронит" соматику, и, к сожалению, вместе с ней "хоронятся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се   ощущения,   присутствовавшие   в   момент  полу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и. Трудно  поверить, что АО  обязательно присут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любой  соматике,  пока,  порезав  или  уколов палец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ытаешься  некоторое  время  спустя  пройти  этот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раз. Наверняка обнаружится, что в момент полу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ы происходило нечто,  оказавшееся закупоренным в пам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за действия АО. Достаточно пройти инцидент два-три раз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Аналитическое     ослабление:      буквальный     перево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ловосочетания analytical attenuation, для котор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работах   по  Дианетике   подобран  очень  широк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уемый   неологизм-аббревиатура   anathen.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ксте    перевода    вместо    него   использу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ббревиатура АО. (Примечание переводчика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сплывут"  дополнительные  ощущения,  ранее  не замеченн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 образом,   соматика   маскируется   механизмом   А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очень полезный механизм  в живом организме, неспособ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   вспоминать  боль   и  проходить   моменты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,  но  механизму,  располагающему  достаточно мощ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айзером, он  может нанести значительный  вред, посколь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   болезненного  момента   могут  противодей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м  действиям,  и,  вместо  того, чтобы науч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гать  опасностей,  избегая  боли  (что является основ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ом  существования соматик),  такой организм 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ртвой собственных сомат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ильная    физическая    боль    вызывает   значи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е ослабление, основательно отключая аналайзер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е  время. Технически  говоря, это  и есть  инграм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я  любой  инцидент,  содержащийся   в  реактивном  ум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упоренный воздействием АО, независимо  от того, связан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болевыми  ощущениями   или  не  связан,   может  счит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налитические  моменты  могут  рестимулировать имеющ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,  приближаясь  к  ней  по  ощущениям  или  преры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ю,  диктующуюся  инграммой.  Такие  анали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ы   называются  локами,   и  они   заряжают  инграм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чески говоря, существует два  типа локов: первые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т    инграмму,    впоследствии   драматизируем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, вторые прерывают такую драматизацию. Локи пер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а менее  вредны, чем локи  второго типа--последние, дел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человека  невозможным  подчиниться  "диктату"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ят  к  подключению  физической   боли,  и  у 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вается психосоматическое заболе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открытиями Дианетики, психосомати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е представляет собой соматический аспект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енный   хроническим  подавлением   диктуемой  инграм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и.  Поэтому  в  Дианетике  не используется терм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е заболевания--говорят хронические сома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они пропадают после разрядки инграммы и ее ло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роме  АО  физическая  боль  вызывает  еще одно яв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а приводит  к возмущению тэта, и  в том случае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й  инцидент,  формирующий   над  инграммой  ло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т  большой  объем   неадекватных  эмоций,  вызванны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страхом утраты  чего-либо или  кого-либо, налич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ей физической  боли в реактивном  банке делает возмо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ирование   вторичной    инграммы.   Согласно   открыти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,    неадекватные    эмоции    представляют  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ованную  физическую  боль.  Механизм  преобраз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боли,  например, в ужас, горе  или апатию пок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конца понятен--необходимы дальнейшие исследования и но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ь  понимания свободной  тэта, но  можно с уверен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ать,  что  вторичные   инграммы  со  своими  заряд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декватных  эмоций закупоривают  соматику. После  разряд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декватных эмоций становится доступной сама инграм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самом  деле  связь  между  неадекватными  эмоция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болью  настолько  тесна,  что  прохождение кей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ся выполнять  "по слоям". Одитор  может обнаруж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ых  участках  тайм-трака  много  физической  боли,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яжающихся при вхождении с  ними в соприкосновение.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становятся видны  длинные последовательности втор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 в поздних  участках тайм-трака.  Пока эти втор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не будут  разряжены от  содержащегося в  них гор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а  и  апатии,   невозможно  обнаружить  никаких 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 физической боли.  После разрядки  вторичных инграм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лывают новые последовательности  инграмм физической бо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ые для обрабо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им   образом  можно   сказать,  что   соматики  кей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гребены под АО и неадекватными эмоциями вторичных 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и кейса "спрятаны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ключить  соматики  в  процессе  дианетического одитинг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только тогда,  когда АО  и эмоции  заряда не 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 подавляют конкретную соматику, отыскиваемую одито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чень сильно заряженный кейс  (это означает кейс,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ягощенный вторичными инграммами)  часто вообще не содер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, доступных при одитинг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сильно  закупоренном  кейсе  ум, изолировавший заря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локировал при этом и большую часть сомат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основательно застрявшем на тайм-траке кейсе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ена      постоянная       рестимуляция      сома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овавшей в момент получения инграммы, в которой кей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ря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ля   психотиков  характерно   состояние,  при  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-аспект  их инграмм  постоянно и  выраженно активен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ивность  соматического   компонента  инграмм  знач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кейсе, про  который еще  недавно сказали  бы, ч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дает   психосоматическим   заболеванием,   энтэта-аспек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 подавлен,  а  соматический  аспект  рестимулиров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е кейсы  с хроническими соматиками  обычно встречаются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в,  всю  жизнь  подавлявших  (самостоятельно или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лением  извне)  все  без  исключения  драматизации.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, такие кейсы встречаются у преклиров, отвергающих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ы управления MEST, иррационально диктуемые инграмм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и способы  управления MEST,  рационально подсказывае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самой  верхней части шкалы  оценки соматик, на  уровне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.0 находится  клир, у которого  вовсе не осталось  сомат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чески MEST клир определяется  как человек, у которог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де  дианетической  обработки  были  стерты  все содержа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ую боль  инциденты от момента  зачатия до насто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. Как  следствие этого, у него  была высвобождена в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, ранее  связанная в реактивном  банке в виде  энтэта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тело  освобождено от боли и  потенциальной боли. Вс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означает,  что  клир  не  может  испытать новой бол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ь новую инграмму. Это  означает, что вновь испыт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ые  моменты  будут  оказывать  на  него сущест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е отрицательное  влияние, чем могли бы,  если бы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клиром. Кроме того,  он может самостоятельно проходи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ирать   вновь  полученные   инграммы--за  исключением 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в, когда он от природы располагает малым объемом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областях 3.5,  3.0 и  2.5 соматики  отчетливы и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ы  одитору. Практически  любая инграмма  доступна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,  если  стерта  базовая   инграмма  цепи  и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той же  цепи, предшествующей  стираемой.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ше 2.0 инграммы начинают подавляться зарядом и АО кей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сильно  закупоренном  кейсе  из  области 2.0 сома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 отсутствовать.  В  менее  закупоренном  кейсе того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пазона соматики  могут быть довольно слабыми.  В кейсе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  2.0,  находящемся  в  своем  вэйлансе  и  способ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гаться по тайм-траку, соматики доступны для прохож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сильно  закупоренном  кейсе  из  области 1.1 сома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уют.  Для  того,  чтобы  обнаружить  в  таком  кей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и,  одитору  придется   основательно  поработать 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ядкой  локов и  вторичных инграмм.  В менее закупор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е  иногда удается  обнаружить еле  заметные соматики.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купоренном кейсе из этой  области соматики очень слаб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оддаются  разрядке в полной мере  до прохождения лок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х 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 уровне  0.5   соматики  в   закупоренном,  части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упоренном  и  широко  раскрытом  кейсе2  еле  уловимы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м понимании--практически отсутству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иже этого уровня соматик не быв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  должен   четко   понимать,   что  соматики-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ая боль прошлых травм. Далее он должен понима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личие  соматик  является  главным  условием,  без кото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 возникновение локов  и вторичных  инграмм. Кр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он  должен помнить, что присутствие  АО и неадеква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й скрывает  соматики. Ему не следует  считать, что,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и являются  условием возникновения локов  и втор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,  его  основная  задача  состоит  в  снятии  сомат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--там,  где  соматики   не  обнаруживаются,  он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ательно  искать   их,  занимаясь  локами   и  вторич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ми.  Он  обнаружит,  что  разряжая  локи и втор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,   будет  часто   получать  в   качестве  побо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а   облегчение   проявлений,   раньше  называвших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ми заболева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устойчиво   хорошую  форму  кейс   приводится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ем  соматик.  Тон   преклира  значительно  быстр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ается  прохождением локов  и вторичных  инграмм, но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ение--временное, и, если инграммы  не стерты, тон кей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ется  к  прежнему  уровню.  Теоретически  кейс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ять до уровня 3.0 и даже 3.5, не проходя соматики, н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е это  не возможно--одитор должен  проходить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боли  всегда,  когда  они  "подставляются"  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ение   допускается   только   для   случаев,  когд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ении   преклира   так   мало   свободной  тэта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е соматики может вызвать полное возмущение оста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с формированием нового  лока в процессе одитинга.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е  может  превратить  почти  психотика  в  насто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а. Поэтому в этой  пограничной области одитор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 в основном с локами и вторичными инграммами, а н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у   не   следует    пытаться   облегчить   те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онического  заболевания, работая  с какой-либо  конкрет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ой  кейса  непосредственно.   Работать  с  конкрет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онической  соматикой  следует  через  прохождение  лок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х инграмм, связанных с этой соматик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сто проходя с преклиром  различные периоды его жиз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щая преклира вверх и  вниз по тайм-траку, одитор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снять с кейса достаточно АО и неадекватных эмоций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тобы  могли  обнаружиться  соматики.  Когда-то да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прием назывался "смазкой тайм-трака". Однак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Широко раскрытый кейс:  кейс, легко и  четко вспоминающ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икогда   не   происходившие   события.   Выраж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пользуется в саркастическом смыс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заставлять преклира  проходить соматики, если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обирается  сокращать их или  обнаружить базовую инграм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и для ее сокращения. При контакте с соматиками они долж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сокращены;  если этого не  удается добиться несколь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ми, необходимо  искать раннюю инграмму,  или цеп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,   или   вторичную   инграмму,   мешающую   сокращ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енной сома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матики   определяют  предрасположенность   преклира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ям.  Старая физическая  боль в  какой-либо обл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ослабляет эту область  до такой степени, что циркуля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х  жидкостей  в   ней  нарушается--организм  как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мнит",  что здесь  была травма.  При рестимуляции  ста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ы  циркуляция  жидкостей  нарушается  еще  сильнее,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ется,  и  область  тела  во  все возрастающей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шается питания,  поддержки, защиты и  лечения--всего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чего  в нашем теле  и текут различные  жидкости. Обл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лабляется,    создаются    благоприятные    условия  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никновения  в нее  бактерий и  их жизнедеятельности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ит  к  возникновению  заболевания.  Эта  теория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уется с результатами наблюдений, полученных Дианети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работе со многими преклирами. Если соматика в пораж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  достаточно интенсивна,  присутствие бактерий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сти  к  ее  рестимуляции,  вследствии  чего заболе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ягивается и приобретает хронический характер. Если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дело  с болью "в чистом  виде"--ее проявления извест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кторам   как  "неспровоцированные   боли"  или   "стр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и"--или    с    ревматоидным    артритом3,    все 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иваться  рестимуляцией  соматики,  и  сокращение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и часто  сопровождаются самопроизвольным прекращ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ого   заболевания.    Не   следует   пони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нное  как  утверждение  того,  что  сокращение  сомат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лечивает   психосоматические   заболевания   --   подоб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ения  запрещены  в  законодательном  порядке.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от законодательства, клинический опыт показыв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изложенная теория  вполне работоспособна.  Любой зако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уждающий  человека  оставаться  больным  тогда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выздороветь,--плохой  закон.   Кроме  того,  зако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ные  людьми,  никогда  не  оказывали сущест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ияния на действие законов, установленных Бог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Ревматоидный  артрит:   вызывающееся  неясными  причина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хроническое          заболевание,          симптом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ого--воспаление    и    боль    в    сустава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провождающиеся  спазмами прилегающих  мышц, час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едущие к деформации суста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ри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K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ЛОГИ: РОЛЬ ГОВОРЯЩЕГО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ЛОГИ: РОЛЬ СЛУШАТЕЛ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ероятно,  самым точным  индикатором, помогающим одито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ть положение  преклира на шкале  тонов, является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  в  диалоге.   Диалог--это  обобщенное  проя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, базирующиеся на работе органов восприя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граммы   посредством    специфических   команд 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человека слишком много  или слишком мало говор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 прислушиваться к  словам других  или пропускать 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мо ушей.  При оценке положения по  любой колонке диа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помнить о  возможности того,  что аспект  пове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,  имеющий   отношение  к  данной   колонке  (или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им   колонкам),   может   определяться  воздейств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ых   команд.   Поэтому   важно   определить  сред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е   по  всем   колонкам.  Нерациональное   пове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в  диалоге  может  определяться  наличием  мани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ющего  его  болтать  без  перерыва,  или подавля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, заставляющей его  ограничивать свое участие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лушиванием других. Если человек не может открыто говор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нимательно слушать,  можно утверждать, что  его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шкале тонов не слишком высок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Ячейки  этой   колонки  разделены  на   две  части--од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  к   роли   говорящего,   другая--слушателя.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х  может  оказаться  неочевидным,  что  коммуник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вестись  в  двух  направлениях--входящем и исходящ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ая  за  тем,  как  человек  говорит  и  слушает,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ить  мнение  о  наличии   у  него  инграммных  коман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агивающих его  поведение в диалоге  либо как говорящ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бо  как слушателя.  Обычно одна  из этих ролей--говор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слушателя--дает  точное  представление  о  положени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  тонов.  Человек,   не  имеющий   инграммных  коман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ющих  или  форсирующих  ролевое  поведение в диалог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говорить и слушать более или менее поров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еханизм работы  ума таков, что,  когда человек сполз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з  по  шкале  тонов,  его  потенциал  симпатии, потенци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и потенциал коммуникации  также падают. Это чи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чески ведет к падению качества видео, соника, сомати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иколов  по  всем  другим  ощущениям,  а  также способ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и слушать. Высший уровень по шкале дает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й коммуникации без  стремления избежать каких-либо тем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ме   того,   он    предполагает   возможность 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ционально  выбирать,  с  кем  и  когда вести коммуникацию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на таком  уровне ведет  творческий и конструкти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ло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верхнем уровне шкалы  человек способен выслушать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ему  говорят, и рационально оценить  сказанное.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ть энтэта-коммуникацию и при этом сохранять свою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чески  не  возмущенной.  Он  может  принимать идеи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я  критических  и   унизительных  замечаний.  Получа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е   коммуникации   идеи   от   другого  человека,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енно помогает ему думать и говорить в ходе диало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3.5 человек  способен говорить о самых глубо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чувствованных  убеждениях  и  идеях  другого,  и способ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льно   выбирать,   с   кем   вести  коммуникацию-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, что он  может прерывать энтэта-линии коммуник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ть   и   завершать   диалог   в   соответствии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циональной оценкой уровня его  полезности или приятнос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ий  момент.  На  этом  уровне  человек может слуш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рживаясь от критики, может помогать своим собеседник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до определенной  степени подвержен  возмущению тэта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ении энтэта-коммуник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ежду 3.5  и 3.0 способность человека  говорить с друг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жается до осторожного  выражения ограниченного колич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еждений  и  идеалов  и  граничит  с  консерватизмом.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может  очень  консервативно  реагировать  на люд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казывающих   творческие   и   конструктивные   идеи.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язательно критикует  вопиющие проявления иррацион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словами, от  3.5 до  3.0 лежит  область, в 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 от жизни  синяки и  шишки выработали  в челове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ление защищ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3.0  речь   человека  становится  все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ржанной и скрытной. Это--уровень разговоров о пустяках--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годе и о плохих дорогах. На этом уровне человек испыт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беждение  по  отношению  к  идеям,  которые ему кажу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   масштабными.    Аналитический    уровень   страх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ется здесь как чувство некоторой скован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  уровне   2.5    мы   сталкиваемся    с   не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фферентностью  к  ведению  диалога  с другими, отно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а   "не   будем   спорить   об   этом",   отстранение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, безразличие  по отношению к  тому, приним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 сказанное другими или даже понимают ли они сказан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ежду  2.5  и  2.0  мы  имеем  дело  с уровнем отказа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 с другими, и находящийся на этом уровне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любит разговари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ровень  2.0  соответствует  антагонистическому диалог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находящийся  на этом уровне,  склонен придирать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унизительные комментарии,  стараясь подорвать довер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другим людям. На таком  уровне коммуникации человека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вывести из себя  придирками, гадкими шуточками и 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бным--это и есть антагонистическая коммуникац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1.5 мы  сталкиваемся с отключением от диалог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ущегося  другими, полным  нежеланием слушать  и попытк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ить    любую    входящую    коммуникацию.    Исходя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я на этом уровне  сугубо разрушительна, и вед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всяких мыслей  о том, к каким ответным  мерам со сторо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их  она  может  привести.   На  этом  уровне  сл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 о  ведении   диалога--он  вырождается  в  монолог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носящийся   человеком,  стремящимся   к  разрушению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азывающемуся понимать что-либо, могущее воспрепят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у разруш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иже этого  уровня, но не доходя  1.1, человек впад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ямое молчание,  угрюм, отказывается разговаривать. 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ет никакой коммуникации, направленной к нему други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ме   той,   которая    поддерживает   его   отношение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1.1  человек  лжет  для того,  чтобы избе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й  коммуникации.  Это  принимает  форму  притвор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ия,  лести, поддакивания  или целой  картины фальшив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 и идей--потемкинская деревня, искусственная 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уровень  скрытой  враждебности,  наиболее  неприятны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ый  из всех  уровней  шкалы  тонов. Здесь  мы обнаруж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который  с дружеской улыбкой  воткнет вам финку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к. Здесь находится человек,  который, стуча себя кулако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дь, будет уверять, что он стоит  за вас горой, и, в то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не упустит ни одного  шанса для того, чтобы подор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у  репутацию.  Здесь   же--льстец,  терпеливо  выжида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а  потери  бдительности,  чтобы  напасть и уничтож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лог  на  этом  уровне  полон  мелких  колкостей,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едленно  классифицируются   как  намеренные  комплимен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аривать    с   таким    человеком--все   равно,  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ксироваться  с  тенью--понимаешь,  что  что-то  не так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уровня 1.1 всегда начеку и никогда не покажет камн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лежит у него за  пазухой, хотя постоянно делает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  чтобы  разрушить  и   уничтожить.  Это 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ращенца,   гомосексуалиста,    предателя.   Это   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рориста.  От   таких  людей  никогда   не  следует  ж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ого  нападения  с  фронта--нападение  последует в ва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ие, или во время сна, или со спины. Человек, име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ье  жить  с  супругом,  находящимся  на  уровне  1.1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но говоря,  должен постоянно опасаться за  свою жизн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е  здоровье. Такой  человек не  способен на настоя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язанность--он  настолько извращен,  что любое проя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язанности  с  его   стороны--чистое  притворство.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не гнушается  никакими способами,  чтобы обеспе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ую  безопасность,  и  ни  на  секунду не задум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 тем, как бросить  в беде или затруднительном полож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кого  только что притворно  называл своим другом. 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о  опасней для  общества, чем  человек с  тоном 1.1--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следует  ожидать  наибольшего  ущерба.  Из-за скры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а  психического  расстройства  такой  человек  поч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 официально  не  признается  душевнобольным. На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 не  существуют такие понятия,  как честь, прилич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а1;--существует  одна-единственная  отчаянная мысль--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 сделать   так,   чтобы   мне   было   хорошо,   а 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м--плохо.   Общество   может   справиться   со  зл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--известно,  чего от  него можно  ожидать. Общ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справиться с  кейсом апатии--его  душевное нездоровь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.  Но  кейс  1.1--трус,  прячущийся  за чужие спи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ивший  достаточно энергии,  чтобы нанести  удар, 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й  достаточно  храбрости,  чтобы  предупредить  о  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анее. Таких  людей следует изымать из  общества как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ее   с   обязательной   госпитализацией   во  избеж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ения морали в обществе и этики. Таких людей использ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воих грязных операциях  как провокаторов службы секрет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ции.  Наиболее  эффективное  действие,  которое могла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ринять страна, находящаяся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Этика: рациональность в  смысле способствования выживани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дивидуума,    будущего   поколения,    группы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еловечества   в  целом.   Этика--это  намерение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чина оптимального 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розой  войны,--изоляция  в  военных  городках2,  вдали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а всех  людей с тоном 1.1,  имеющих хоть какое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е   к  правительствам,   военным  или   промышл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ям и учреждениям. Дело в том, что такие люди,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они   принадлежат   к   семьям,  прославленным  сво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триотизмом,--потенциальные  предатели  в  силу  природы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й   болезни.   На   этом   уровне--отбросы  обще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ксуальные  преступники,   политические  террористы,  люб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которых,  какими бы рациональными  они ни казали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деле оказываются неявным проявлением скрытой ненави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ловек с  тоном 1.1 очень точно  распознается по ман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ора--он хочет расстроить говорящих с ним, он стрем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к  возмущению  окружающих,  к  их  уничтожению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чтобы  они не могли  догадаться о его  причинах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лушивается только к той информации, которая может помо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 возмутить  тэта   других.  Это--поведение   сплетни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ой жены,  карточного шулера, мерзавца,  существующих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 социальном сл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и   один   социальный   слой   не   может  пренебре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м людей с тоном  1.1. Выживание такого слоя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лирующего таких людей от общества, невозмо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ейс 1.1  находится очень низко  на шкале тонов,  что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четании   с   усиленной   умственной   активностью 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удняет  его дианетическую  обработку. Продолжительны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ый  курс  терапии  может  не  дать никаких результа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 сознание преклира  настолько перегружено  схем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,  что  с  его  стороны  не  чувствуется  ник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я   добиваться  каких-либо   улучшений.  Одитор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увствовать,   что   побудить    преклира   к   настоящ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честву   способно  только   предложение  сиюминут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оды--например,  освобождение   из  тюремного  заключ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может  почувствовать, что кейс спасти  не удается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одитору удается удалить некоторые управляющие схемы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вести их из рестимуляции,  он может добиться определ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ха. Но  для того, чтобы справиться  с хроническим кейс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1, нужен умный и опытный дианет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ейс уровня 0.5 скорбным и безнадежным голосом говорит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 плохого уже случилось и  что еще случится, и о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нет никакой возможности  справиться с этими напастями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шает  он  разговоры  только  такого  же  содержания.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ободрить  и развеселить--он немедленно  впад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атию. Это--полная безнадеж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0.1 мы  сталкиваемся с полной неспособностью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ения диалога--человек не отзывается  на обращенную к 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ч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тересно отметить, что с помощью этой колонки диа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 может   провести   с   преклиром   так   называем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вухминутную  терапию". Фокус  состоит в  том, чтобы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оворить с преклиром на максимально возможном уровне то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орчески  и конструктивно,  а затем  постепенно снижать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лога  до момента  получения ответа  от преклира. 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 всего  отзывается на диалог в  его собственном тоне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помощи диалога можно поднять преклира по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Военный городок:  группа  более   или  менее  капиталь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троений, используемых  обычно для расквартиров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йс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   всего    лишь   на   пол-тона.    Проводя   подоб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сихометрию",  не  следует  слишком  долго задерживать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м уровне тона--не более одного-двух предложений, по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  противном случае диалог может  несколько повысить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и исказить результаты те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вухминутная  психометрия начинается  следующим образо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предлагает преклиру творческую и конструктивную иде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мотрит, не ответит  ли преклир. Затем--несколько расхож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, например  о спорте, и  ожидание ответа преклира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а не получено, одитор произносит пару враждебных фраз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-либо,  хорошо   известном  преклиру,  для  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еть,  не ответит  ли он  на этом  уровне. Затем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ь  одно-два предложения  со злостью,  выраженной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 тех  или  иных  условий.  Затем одитор пропуск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у из сплетней, роняющей  чью-либо репутацию, и следит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не будет ли ответа. Если  это не сработает, пару фраз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надежности   всего  и   несчастьях.  Где-нибудь   в 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пазоне преклир примет тип предлагаемого диалога и ответ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 масть". Затем диалог следует продолжить на этом уровне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быстро получит дополнительную информацию, достаточ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первой оценки положения преклира на шкале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ту технику двухминутной психометрии можно применять 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ам. Оратор, желающий управлять своей аудиторией,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ить, чтобы  тон его речи  не отличался от  среднего т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удитории больше, чем на пол-тона. Если он хочет поднять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удитории,  ему следует  говорить на  пол-тона выше сред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а   аудитории.   Опытный    оратор,   пользуясь   мето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хминутной  психометрии  и  следя  за  реакцией аудитор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в  течении двух минут определить  средний уровень т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ей, и ему остается всего лишь принять тон дальней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тупления чуть выше этого значения. В предвоенных Итал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рмании, где народ  в целом находился на уровне  1.0 и ч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же, толпы с диким энтузиазмом принимали речь о смерти дву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аторов--Муссолини3  и  Гитлера.  К  этим  людям  мог со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той  и  говорить  с  ними  о  высоких материях с огром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лантом, и ему бы просто  не ответили. Это явление вызыв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луждение  историков--они  утверждали,  что  эпоха  твор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ей, а  не наоборот. Какой-то  инстинкт подсказал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дерам  Европы  искать  и  найти  ту  точку на шкале тон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рживаясь  которой,  они  могли  моментально завладе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м аудитории. Получается так, что, вне зависимости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кларируемых  намерений,  человек   с  тоном  1.5  принос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ье.   Оратор,  разглагольствующий   о  смерти,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ять тон  аудитории, состоящей даже  из всего народа,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  злости, и  удерживать ее  на этом  уровне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го  для того,  чтобы она  была уничтожена--именно  эти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лись  Гитлер  и  Муссолини  во  второй половине В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ровой Вой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Муссолини:  Бенито  Муссолини  (1883-1945).  Основатель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идер фашистской партии  и премьер-министр Италии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1922-1943гг.   Захватил  власть   и  удерживал  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ческим    устранением     своих    политичес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тивни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четыр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L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ОВЕДЕНИЕ ЧЕЛОВЕКА В РОЛИ ПРОМЕЖУТОЧНОГО ЗВЕНА УСТНОЙ И ПИСЬМЕННОЙ КОММУНИКАЦИИ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 передаче  информации  человек,  выступающий  в ро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ющего   звена,  склонен   обращаться  с  передаваем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ями  вполне  определенным   образом.  При  этом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 определяется  тем же фактором,  что и поведение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логе--положением на шкале тонов, хотя в отдельных случа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о  может  изменяться   под  действием  инграмм,  диктую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кретные  действия,  не   вписывающиеся  в  общую  карти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ы упоминаем  об этом отчасти потому,  что это важн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онирования     любой    организации,     но    глав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--потому,  что  это  предоставляет  одитору  еще од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ый  инструмент  диагностики.  Как  человек  обращает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нными ему  письмами? Отвечает ли он  на них или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адет под сукно? Если  ему поручено передать адресату к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либо сообщение,  получает ли его  адресат в исходном  вид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оно  тем или иным  способом искажается, или  адреса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все не получ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ведение  человека при  работе с  сообщениями позво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дить   о  том,   как  он   взаимодействует  с  соб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дартным банком памяти--иначе говоря, он будет обращ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попадающими    к     нему    сообщениями,    передаваем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равителями адресатам во внешнем мире точно также, как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е  схемы  обращаются  с  информацией,  которой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менивается со стандартным банком  памяти. На высшем уро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ы тонов  коммуникация идет во  всей своей полноте,  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шем уровне коммуникация отсутству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 4.0 человек передает  сообщения без задерж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полняет  их, и  стремится прервать энтэта-коммуникацию--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  коммуникации,   работе    которых   он   не   жел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ствовать   из-за  их   злобного  или   клеветн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 3.5 человек передает  сообщения, но серди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 ему   приходится    сталкиваться   с   энтэта-лини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 и пытается дать  отпор. Под линией коммуник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ется  любой  путь,   по  которому  могут  передав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я любого тип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 3.0  работа  линии   коммуникации 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ушаться, поскольку человек,  играющий роль промежуто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ющего   звена   этой    линии,   проявляет   некотор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зрительность  в отношении  творческого и конструкти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а сообщений уровня 4.0 и, скорее всего, при перед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 сообщений  существенно  снизит  их  тон. Это--уров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серватизма,  и на  этом уровне  быстрее всего  перед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я консервативного характера.  На этом уровне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хотно включается в работу как энтэта-линии, так и лин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четливым тэта-характе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2.5 человек критически относится к крайност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не склонен  верить как  выраженно конструктивным,  так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дным сообщениям. Он плохо  передает сообщения выше и ни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  уровня   тона,    но   удовлетворительно   пере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ю с уровнем тона, соответствующим ску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ловек,  пребывающий  на   уровне  2.0,  занимается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ом, коммуникацией враждебного и угрожающего характ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пропускает  лишь  малую  часть конструктивных сообщ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ится   отфильтровать    тэта-сообщения   и   пропус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-сообщения.  Иначе  говоря,   он  охотно  участвуе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ространении   клеветы,   но    не   поддержит   ник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риятия с высокой целью, если оно только не способ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 собственным    антагонистическим   намерениям. 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--никудышное  передаточное  звено,  но,  если на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авить, он все-таки может работать в качестве таков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 уровне  1.5   мы  сталкиваемся   с  режимом  рабо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ющего  звена, представляющим  наибольшую опасность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, нации или семьи,  поскольку в нем вся полезн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структивная тэта-коммуникация прерывается или извращ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 или  иным способом. Перед  передачей любого сообщени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добавляется подозрительность  и другие энтэта-элемен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 этом  уровне   человек  предпочитает   и  с  наиболь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товностью  передает  сообщения,   несущие  заряд  злоб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носящие вред. Передача  кому-нибудь сообщения через т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  почти   наверняка    приведет   к   результат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личающимся  от  тех,  которые  можно  было  бы ожидать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искаженной передач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области  1.3  любая  тэта-коммуникация прерывается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более  охотно  передаются  злонамеренные  сообщения.  В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ящая коммуникация искажается и извращ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области  0.9  человек  стремится  прервать  все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--он  под  любым  предлогом  не будет переда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я.   К  этому   уровню  относятся   люди,  обожа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екречивание--они склонны приписывать гриф секретност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фиденциальности самым банальным1 предмет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0.5  человек  практически  не  принимает 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   никакую  коммуникацию.   Он  не   считает  ну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вать  что-либо  кому  бы  то  ни  было--все равно "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надежно, и пытаться что-то делать бессмысленн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0.1 человек, безусловно,  ничего не знает ни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 коммуникация и не участвует в передаче сообщ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ораздо    подробнее    предмет    передачи    сообщ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ется в Дианетике Групп,  поскольку он очень ва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работы коммерческих  организаций, правительства, арм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д.  Можно смело  утверждать, что  не менее  девяноста п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нтов  неприятностей,  с   которыми  сталкивается 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ководитель, связаны с  линиями коммуникации. Рассмотр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атель шкалы  тонов помогает руководителю  оценить, 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ждать   от  некоторых  из   его  подчиненных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ководитель окружен  людьми, не передающими  и извращающ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ю, одно  только это почти  с неизбежностью став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ю перед серьезными проблем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Банальный: ординарный, неинтересны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устанавливает положение  преклира по этой колон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граммы,  наблюдая  за  ним  и  наводя  справки  о  рабо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в  качестве  звена  передачи  устной  и письм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уникации.  Лучше  всего  делать  это,  попросив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ть  кому-либо  сообщение,  и  пронаблюдав,  что с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ем  произойдет. Конечно,  преклир не  должен знат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  это--проверка, он должен думать,  что его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попросили передать сообщ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ят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M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ЬНОСТЬ (СОГЛАШЕНИЕ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ак уже  говорилось в предыдущих главах  этой книги,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мы  называем  реальностью,  существует,  насколько  н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но,  главным  образом  в  силу  того,  что  достигну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ение о его существов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гласно  положениям  атомной   физики,  вся  физичес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ая,  рассматриваемая как  действительность, доступ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чувственного восприятия,  измерения и опытного изуч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быть сведена  практически к  нулю. Материя  и энерг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в  пространстве и времени: но  материя состоит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и,  а  энергия  представляет   собой  не  вещество, 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е.   Для   того,   чтобы   движение  было  возможн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ы пространство и время,  но если верить Эйнштейн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пании, пространство и время--сами  по себе странные вещ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способны  сокращаться  и  расширяться,  да вдобавок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ия  не  имеют  четких  определений.  На  эту тему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 долго, и  все  сказанное  будет только  еще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утывать ситуацию. На  протяжении многих столетий философ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рят  о  том,  насколько  реальна  реальность,  но все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аются  допустить,  что  люди  согласились  с  те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ют нечто с помощью  органов чувств, и договори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ть это реаль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ля  наших  целей  можно  считать  соглашение наимень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им знаменателем реальности. Если вы и я оба согласны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 нами находится автомобиль,  то для нас этот автомоби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ет реальностью.  Если к нам  подойдет некто третий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 утверждать,  что  это--не   автомобиль,  а  бочек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ливками, мы вполне можем  посчитать его сумасшедшим.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касается   реальности,  решающую  роль   играет  м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а.  Несогласные с  большинством обычно объ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больными,  или подвергаются  изгнанию. Таким  образ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ет  постоянный   естественный  отбор,  обеспечива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бильность   социального    устройства,   основанного 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х  реальностях.  Любой  человек,  пытающийся тем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ым способом изменить эти реальности, попадает под атаку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сторон. Исключение составляет  тот случай, когда сил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казательность  его  рассуждений  настолько  велики, 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и   остальных   членов   общества   возникает   но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,   относительно  которой   они  могут  достигн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им   образом,   существуют   два   типа  реально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 первого типа  доступны чувственному  восприят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рению и опытному изучению в физической всел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Эйнштейн:  Альберт   Эйнштейн  (1879-1955),  американс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изик.  Родился  в   Германии.  Разработал  теор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ведшие к созданию атомной бомб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  MEST  настолько  хорошо  встроена  в человек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нетическом  уровне,  и  настолько  бескомпромисна  в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х,   что  человек   считает  ее   непоколебимо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 это предположение, например,  в физике,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 искать  новые   природные  закономерности  пове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й   вселенной.  Когда   обнаруживается,  что  вно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  сведения   о    физической   вселенной  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уются с тем, что  современные физики привыкли ощущ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рять и испытывать, достигается высокая степень соглас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торым   типом   реальности   является   постулирова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,  обязанная  своим  существованием созидатель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разрушительному  воображению. Эта реальность  граничи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 сих пор  не исследованной  областью эстетики.  Есть люд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как  правило,  они  занимаются  искусством или философией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ирующие   для  социального   строя  новые  ре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ресс или упадок социального строя прямо связаны с числ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ируемых для  него новых реальностей.  Как правило,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аты делаются людьми с богатым воображением единолич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обычно  социальный строй очень  консервативен и стар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  всех  сил  придерживаться  старых  реальностей. Причи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проста.  В  отсутствии  развитых  сетей коммуник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  которых   новые   реальности   могли  бы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ложены  на  всеобщее  рассмотрение,  для распростра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ой  реальности  требуется  значительное  время. 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ь   распространения   новой   реальности,   кем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ированной,    прямо   пропорциональна    скорости 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ространения   и   степени   ее   значимости.   Можн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еваться в том, что степень признания идей можно выраз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скорость ее распространения  в виде формулы. Напри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 по   фамилии   Ибсен2,   написав  несколько  пье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олично  и  радикально  за   несколько  лет  изменил  вс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льтурную    жизнь    Скандинавии.    Дальнейший   прогр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а  должен  быть  отмечен  не  битвами,  а иде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льтуру расы  формируют отдельные личности, а  не массы.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упеньку ниже артисты и другие художники постоянно работ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 разработкой чего-нибудь  новенького для завтрашнего дн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ливуд выпускает картину,  поразившую воображение публ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уже на  следующий после премьеры день  на улицах малень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родов  Америки  появляются  девушки,  скопировавшие макия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инозвезды.  Голливудские  декораторы  придумывают мебе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арнитур,  привлекший  внимание  американской  аудитории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ально  такие гарнитуры  начинают появляться  на Май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ч  и в  других курортных  городах. Способность  культуры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  и ее  богатство зависит  от наличия  художников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гатым  воображением,  умелых  ученых,  высокого э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я населения,  работоспособного правительства, зем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иродных ресурсов--факторы перечислены в порядке убы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м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но  постулировать  еще   две  реальности.  Первая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--Верховное  Существо.  Все   известные  мировой  истор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льтурные формации (за  исключением полностью извращенны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асающих)  признавали  существование  Верховного  Сущ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пирические3 наблюдения показывают, что без сильно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Ибсен: Генрик Йохан Ибсен  (1828-1906), норвежский поэт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раматург.  Один  из  наиболее  спорных европейс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исателей.  В  своих   пьесах  первым  обратился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облемам современно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Эмпирические:  основанные на  опыте и  исследовании, а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веденные из теор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ойчивой  веры в  Верховное Существо  способности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жены,  его этический  уровень невысок  и он пред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ую ценность  как для общества,  так и для  самого себ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тельство,  желающее  развратить  свой  народ  до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,  которая позволит  безбоязненно предпринимать са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ломные  и  отвратительные  действия,  в  первую  очере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здняет концепцию  Бога, а вслед за  этим разрушает сем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вободной  любовью",  подавляет  интеллектуалов  идиотиз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аждаемыми  полицейскими методами,  постепенно низводя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еление страны  до состояния хуже  собачьего. Непредвзят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е показывает, что  человек без прочной веры--скор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ь,  чем  человек.  Современная  наука, создающая сред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сового уничтожения  мужчин, женщин и  детей--это корабл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чно  застрявший  на  рифах  безбожия.  Современная нау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авдывающая теорию происхождение  человека из одной гряз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ицающая наличие даже подобия души, не только не решила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й из проблем человечества, но и способствовала появл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деятельности    безбожных    тоталитарных    правительст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вивших  перед собой  цель порабощения  и поглощения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а и стремившихся задуть любую искру порядоч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лившуюся в  груди любого человеческого  существа. Эти д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и,   уводящие  от   признания  существования   Верхо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--современная наука и тоталитаризм--доводят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состояния робота, идеал которого--лоснящаяся от пота го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ускулов   или  безжалостный   водитель  ревущего  ст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нстра. В таком обществе искусство, порядочность и гуманиз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ают  настолько  малую  роль,  что  выглядят как малень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вездочки,  еле  мерцающие  на  огромном  черном  небосво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ажитесь  допустить  в  качестве  реальности существ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ховного  Существа,  имеющего  самое  интимное отношение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 человека,   и  идеальным  поведением   женщин  ста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итуция,  высшим этическим  уровнем, доступным  мужчин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 предательство  и  вероломство,  а  высшей  цел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льтуры  станет  уничтожение  других  бомбами  и снаряд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 реальность  существования   Верховного  Существ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ывала  серьезных   споров,  достаточно  понять,   что 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ая   альтернатива  --скользкая   и  отвратите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опинка, ведущая в самые бездонные глубины з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селенная  тэта--постулированная  реальность,  в  поль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я  которой говорит  множество свидетельств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ться   воспользоваться   графической   иллюстрацией, 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ся  треугольник,  одной   из  вершин  которого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ховное     Существо,     второй--вселенная     MEST,   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тьей--вселенная  тэта. Исследования  дают огромное  чис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в,  не  позволяющих  пренебрегать  этой  реальностью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  деле--допущение  этой   реальности  позволяет  ре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ие    важные   проблемы    человечества   и    запол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численные   пробелы,  существовавшие   ранее  в  теор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сихотерапевты   всегда   ценили   способность 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чать  реальность лицом  к лицу,  но ни  один из  них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уднял  себя  точной  формулировкой  того,  что  же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 собой  реальность.  Из-за  этого  их  паци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лись в достаточно затруднительном полож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ля любого  человека достаточно значимы  две реальност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яя реальность собственного  существования и прошл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нешняя  реальность  среды,  окружающей  его  в  настоя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.  Безусловно,   к  ним  надо   добавить  и  реа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ля  построения  шкалы  отношения  внутренней  и внеш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,    совмещенной    со    шкалой    тонов, 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ользоваться следующими соображением.  В области тона 4.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ий  мир  достаточно  комфортабелен  для 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 и  ощущения человека были обращены  к внешнему миру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мысли  относились бы к настоящему  и будущему. Спуск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з по шкале тонов,  можно наблюдать, как энMEST постеп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ывает  все  больше  свободной  тэта,  что сопровожд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ь же постепенным падением заинтересованности человека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шнем   мире   и   будущем,   и   возрастанием  значим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его мира  и прошлого. Так  продолжается до тех 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большая часть тэта оказывается возмущенной и наступ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.   Это   соображение   дает   возможность   постро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дуированную  шкалу  соотношения   значимости  внешнег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его  миров,  применение  которой  дает возможнос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й  точностью  определить  положение  человека на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.  Конечно,  это  положение  будет определяться объе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ой  тэта,  имевшейся  у  человека  от  природы, 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ем к объему тэта, превратившейся в эн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основе оценки тэта-ощущений  можно построить еще од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овидность  шкалы реальности,  но этот  подход выходит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мки настоящей кни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ассмотрим самое общее отношение человека к реальнос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х областях шкалы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4.0  человек склонен  подходить к  реа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орчески и  конструктивно. Он скорее  будет приспосабл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  к  себе  и  постулировать  новые реальности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сам  приспосабливаться к существующим  реальностям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иться найти новые точки зрения и изменения реальнос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ясь  расширить  собственные  реальности.  Он  проя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ибкость  и  понимание  в  оценке  различных  реальносте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влении их взаимных связ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3.5  человек способен  к пониманию,  оценк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иску взаимосвязей реальностей вне зависимости от имеющих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х  точек  зрения,  проявляет  умеренную  гибкость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 реальностей,  попадающих  в  его  поле зрения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ые реальности ищет без особого энтузиазма. Несколько ни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шкале тонов  появляются попытки  согласовать собств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с конфликтующими  реальностями, при этом гибк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огранич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3.0  человек  может  знать о  существован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й правильности  других реальностей, и  это знани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 оказывать  никакого   влияния  на   его  собств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2.5  появляется  безразличие к конфликту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собой реальностями, отношение  типа "может быть и т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мне  наплевать".  Несколько   ниже  возникает  отказ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внения    реальностей,    стремление    к    отбрасыв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фликтующих реально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2.0  мы сталкиваемся  со словесным выраж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ений,   защитой  собственных   реальностей  и  попытк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рвать    реальности   других.    Это--уровень   кри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нсивность  критики возрастает  по мере  спуска по 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  вплоть  до  уровня  1.0,  затем  желание  критик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мир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уровне 1.5 человек  заботится в основном о разруш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ей,  не  согласующихся   с  собственными,  стрем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рвать  или   изменить  их,  и   не  признает  права 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 других  людей.  Реальности  окружающей  сре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такуются  с  дальним  прицелом  на  их  разрушение. На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 возможны только связанные с разрушением изме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сколько ниже  мы встречаемся с  сомнениями в отнош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ей,   не   согласующихся   с   собственными,  с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ающимся  словами недоверием,  отказом понимать  невер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,   отбрасыванием    конфликтующих   реальностей  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-либо попыток оказать сопротив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1.1  по  шкале  тонов  появляется сомнени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й реальности,  чувство уязвимости и  попытки вно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ести   уверенность.  В   сфере  реальностей   MEST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являться попытки умилостивить богов и силы приро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 0.5  наблюдается  стыд,   тревога,  си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ения   в  собственной   реальности  и,   как  следств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пособность  к самоопределяющимся  действиям. Если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этом уровне должен  хоть что-нибудь сделать, вам прид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ктовать  ему  все   действия.  Он  боится  самостоя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й, поскольку неспособен оценить их послед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иже  этого  уровня  наблюдается  полное  отстранение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фликтующих  реальностей  и  отказ  признать существ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ых  реальностей,  кроме  собственной,  в  которой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стко замык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уровне  тона  0.0  единственной реальностью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шест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N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ТАЙМ-ТРАКА И ВЭЙЛАНСОВ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йм-трак  есть у  каждого, хотя  в некоторых  кейсах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ся не сраз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йм-трак состоит из  последовательных моментов "сейчас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самого первого  мгновения жизни  организма до насто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. Физически тайм-трак  состоит из множества ощущений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сказать, что для  каждого из органов чувств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й  тайм-трак,  причем   записанные  на  этих  тайм-трак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  строго  синхронизированы.  Тайм-трак  можно 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ть   как  последовательность   записей  состоя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 среды  и  организма,  упорядоченную  по 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пления  ощущений.  Все  ощущения,  полученные в теч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 из  окружающей  среды  и  самого  организма вплоть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го момента времени записаны  на тайм-траке с той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й степенью отчетлив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  возникновения  Дианетики   было  неизвестно,  что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ящегося   в  полном   сознании  бодрствующего 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тайм-трак, и  что человек  может перемещаться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у.  Гипнотизеры  знали  кое-что  об  этом  явлении, 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лись его изучением  специально. Кроме того, считало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тайм-трак  доступен  только  под  гипнозом. Провед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ытными    гипнотизерами    эксперименты    показали, 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дрствующий  человек   более  свободен  в   перемещении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у, чем человек, введенный в гипнотический тран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уществует  орган  восприятия  движения  по  тайм-тра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батывающий особые  ощущения при перемещении  человека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у.   Настоящее   время   представляет   собой  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левающийся    момент,    поэтому    человек,    своб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щающийся  по  тайм-траку,  постоянно  ощущает  себ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м   времени,  проходя   последовательно  через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должен в первую  очередь заботиться о поддерж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хорошего состояния  кейса, которое  позволит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  двигаться по  тайм-траку, контактируя  с лок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ми  инграммами  и  инграммами--без  этого не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ть  их прохождение  столько раз,  сколько потреб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их сокращения и стир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ет  случиться  так,  что  одитор  не  сможет  дол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провести  преклира через локи,  вторичные инграмм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,   и  это   приведет  к   застреванию  преклира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е  в   определенном  моменте  прошлого.   Если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тся то преклир  утрачивает способность перемещаться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у,    и   первой    задачей   одитора   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ление этой способ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клир   может  попадать   в  различные   нежелат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и,  связанные с  тайм-траком. Наиболее  неприятная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 связана с  присутствием группера--фразы  типа "Собер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следует", "Все произошло  в одно мгновение", "Все прот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я",  "Все  идет  к   этому"  и  других  командных  фраз1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ирующих все  инциденты в одном  месте. В результате 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создается иллюзия, что тайм-трак свернут в клубок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расположенные  на нем инциденты находятся  в одном и 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моменте времени.  Для того,  чтобы такое  "сворачивани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а  стало возможным,  кейс должен  быть очень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жен,  а  командные  фразы  достаточно  сильны.  Подоб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и  распознаются  достаточно   просто--при  первых 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уднениях с тайм-траком  следует предполагать присут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опрос  о том,  насколько далеко  в прошлое простир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,  до сих  пор не  имеет окончательного  решения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ии  ответа  на  этот  вопрос  одитору следует уч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 экспериментов, многие  из которых свидетельств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ом,  что тайм-трак  распространяется в  прошлое на врем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шествующее  началу жизни  организма. Возможно, тайм-тр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 не   собственно  к  организму,   а  к  тэта-те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существует  генетический тайм-трак, простирающи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ошлое  на  целые   поколения,  предшествовавшие  дан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у, но экспериментальные  данные пока не подтверж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предположение с той  же степенью достоверности, как фак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я   тэта-тела.  Одитор   не  должен  удивля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кнувшись  с ошеломляюще  ранним инцидентом--если  он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обнаружит, ему  следует очень тщательно про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тереть или сократить его. Если он не сокращается,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 и стереть  или сократить  еще более  ранний инциден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не следует тем или иным способом подвергать сомн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от преклира  сведения--он должен просто сокращ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тирать все без исключения инграммы, найденные в кейс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мимо   групперов,  на   тайм-траке  могут  встрет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пятствия   других   типов.   Наиболее   часто  при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киваться  с застреванием  преклира в  прошлом инциден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йся    в    инграмме    холдер--фраза    типа    "С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"--захватывает преклир  в раннем возрасте, и  он уж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в настоящем  времени. Преклир оказывается заперт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аннем периоде жизни, содержащем боль и бессознатель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тяжелое горе, или заряд страх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правиться с  такой ситуацией можно  сканированием ло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рохождением ранних  инграмм. Убедиться  же в 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имеет  дело именно с  застреванием, можно при  помощ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а  моментального  ответа.  Далее  будет  показан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 работает  с   файл-клерком2  преклира.   Файл-клер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  автоматические  механизмы,  при  работе 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ы   не   "обдумываются",   а   возникают   моментальн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--это  первое что  всплывет в  сознании преклира 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как  одитор щелкнет пальцами.  Например, одитор прос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Командные   фразы:  слова   или  фразы,   содержащиеся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граммах  или локах  (на уровне  преклира 0.1  о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огут   произноситься   в   настоящем   времени  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зывающие  непроизвольные   действия  преклира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айм-траке.  Командные  фразы   активны  на  низ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ровнях  тона  и  не  оказывают  влияния на высо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ровнях тона. По мере  подъема кейса по шкале тон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мандные фразы утрачивают силу. Известны следующ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ипы   командных   фраз:   баунсер,   даун-баунсер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руппер, денайер, холдер,  мисдиректор, скремблер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ответствующие  им  команды  смещения  вэйлан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Файл-клерк:  слово  из   жаргона  одиторов,  обозначаю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еханизм     сознания,    выступающий     в    ро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"библиотекаря"  данных. Когда  одитору нужна помощ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ля  установления контакта  с инцидентом,  он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лучать ответы непосредственно  от файл-клерка п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мощи техники моментального отве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вать сегодняшнюю  дату и щелкает  пальцами. Преклир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вать дату,  отличную от сегодняшней. Если  это так, 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вал дату,  соответствующую моменту, в  котором он застря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тайм-траке.  Пользуясь  техникой  моментального  отве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прашивайте окружающих об их возрасте, и вы многое узн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ом,  как  эта  техника  работает.  Просите  назвать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щелчка первое  пришедшее в голову  число, спросите: "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лет?" и сразу же  щелкните пальцами. В некоторых случа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получите явно заниженные значения. Попросите их вспом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ом,  что   происходило  тогда,  когда   им  было  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--очень часто этот прием позволяет возвратить застряв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тайм-траке  в  настоящее  время,  в  котором  он 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овал  годами. Одитор  может просто  пройти по 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атрической  больнице,  говоря   каждому  из  пациентов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ернись в настоящее время",  и окажется, что какой-т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й  процент  "душевнобольных"  вернутся  в  него и стан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ыми--это  проделывалось  на  практике  несколько раз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ало поразительные результаты.  Метод моментального отве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использовать  несколько  иначе.  Преклира просят 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альный ответ "да" или "нет", первым пришедший в голов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 щелчка   пальцами.   Например,   одитор  спрашивае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ольница?"  и  преклир  отвечает  "да"  или  "нет";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шивает:  "Медсестра?"  и  преклир  дает  ответ  "да"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ет". Когда преклир не может  вспомнить ничего из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ло в  период, замещающий для  него настоящее врем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е  техники  моментальных  ответов  "да"  или  "нет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ет одитору понять характер  и содержание инцидента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преклир застрял. После этого сознание преклира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точнее  сориентировать  на  восстановление характе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я--был  ли  это  несчастный  случай,  травма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ь, и определить, кто  установил холдер, не выпуска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из инцидента. Иногда просто восстановление в пам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  освобождает  преклира  и  он  может  вернуть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  время. Иногда  в кейсе  с отключенным  соником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ается  в  каком-то  конкретном  моменте--том  самом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  застрял  преклир--и   фраза,  выдаваемая  соник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собой холдер, удерживающий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ращая внимание  преклира на приятный  момент и проход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несколько раз, снова  и снова, можно "вытащить"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удерживающей   его  инграммы  и   дать  ему 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ться в  настоящее время. Это особенно  эффективно в 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,  когда в  ходе приятного  инцидента преклир  одерж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ую-то   победу.   Прохождение    приятных   моментов   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дартная   процедура,   завершающая   сеанс  одитинга--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ение позволяет проще и  надежнее возвратить преклир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 попытках возврата  преклира в  настоящее время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щения его по тайм-траку одитор может столкнуться с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им мешающим механизмом. Если в инграмме содержатся фраз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астоящем  времени  требующие  от  преклира  перемещен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е  (например, "Иди  сюда!" или  "Вернись!"), 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   инграммных  команд   они  действуют   во 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ягивая преклира в инграмму из настоящего времени. Неред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тся  так,  что,  когда  одитор  возвращает  преклир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 время, преклир,  приближаясь к настоящему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адает  под  действие   такой  команды,  затягивающей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тно  по  тайм-траку  в  ранний  инцидент. Такой механиз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коллбэ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ругой  механизм, не  позволяющий преклиру  выбраться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их  областей тайм-трака,  называется даун-баунсер. Фраз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 типа  говорят преклиру что-нибудь  вроде "Иди назад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"Опустись  ниже!"  и  держат  преклира  на тайм-трак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ах, предшествующих инциденту, в котором он застря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ще одной неприятностью, с  которой можно столкнуть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йм-траке,  является  баунсер.  Преклир  может находи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е и, одновременно, вытолкнутым в настоящее время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ет ситуацию, при которой кажется, что преклир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астоящем времени, но фактически он под достаточно си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лением удерживается в инграмме3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роме    того,   работу    на   тайм-траке    затрудн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сдиректоры.  Они  представляют  собой  фразы,  действу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образом,  что,  когда   одитор  посылает  преклир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м-либо направлении, тот движется в другую сторону. Т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ю  вызывают  фразы  вроде   "Ты  всегда  все  делае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оборот".  Если такая  фраза  активна,  то после  тог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попросит преклира  вернуться в  настоящее время, 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двигаясь  в   обратном  направлении,   добраться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йсик-бейсик  (первой инграммы  в кейсе).  Кейс, в 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ные  фразы  проявляют  такую  активность,  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  заряжен,  и  одитору,  работающему  с  ним, прид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авиться от  множества локов и вторичных  инграмм до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он сможет проходить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тайм-трак влияют также  и вэйлансы преклира, которы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имея непосредственного  отношения к  тайм-траку, тем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осложняют работу с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эйланс--это  истинная  или  ложная  личность. У кажд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есть  свой  собственный  вэйланс;  кроме того,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ы вэйлансы всех людей,  фигурирующих в его инграмм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ключатель    вэйланса    представляет    собой    фраз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ющую  преклира перейти  в другой  вэйланс. Фразы "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 быть  таким  как  он"  и  "Ты--в  точности, как тво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ь"--типичные   переключатели    вэйлансов,   заставля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йти преклира из своего  личности в личность другого.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го   преклира,   таким   образом,   открыто   множ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ов.  Вэйланс  представляет  собой  личность  во  вс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те.   Поэтому,  если   преклир  находится   в  вэйлан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го  дедушки,  то  можно  предполагать,  что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будет  найти все дедушкины  проблемы и большинство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ей его  характера. Эти особенности  не 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ажены в инграммах--они  просто составляют часть вэйлан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может быть  одновременно в  нескольких вэйлансах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нтетическом вэйлансе или вообще вне вэйланса. Или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в своем собственном  вэйлансе. Если преклир находи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жом   вэйлансе,    одитору,   выполняющему   диане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у,  следует  приложить  все  усилия 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ть его в свой вэйланс. Очень часто прохождение прия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ов  позволяет  вернуть   преклира  в  его  собств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Застрять  в  настоящем   времени  невозможно.  Застрявш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  всегда находится  в инграмме.  В отношен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которых   преклиров,   перемещение   которых  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айм-траку  затруднено, может  показаться, что  о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стряли в настоящем времени,  но на самом деле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  так. Сканирование  локов, прохождение вторич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граммы  или  нахождение  физической  инграммы,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ой застрял преклир, поможет заставить прекли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вигаться по тайм-тра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ход  из вэйланса  является самой  очевидной и наи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ространенной   причиной  отключения   соника,  видео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.  Предположим,  что   одитор  проходит  с  прекли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у, в которой у преклира есть соник, видео и сома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друг  они   неожиданно  исчезают.  Первое,   что 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ожить--наличие  команды  смещения  вэйланса.  Одито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 воспользоваться  техникой   моментального  отве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ив  преклира  ответить  "да"  или  "нет"  на  вопрос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личии команды смещения вэйланса, и в случае положите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а  следует   спросить  о  словесном   содержании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ы. После того, как  одитору станет известно содерж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ы  сдвига  вэйланса,  ему  следует  заставить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ить  ее  несколько  раз  до  тех  пор, пока преклир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тится  в  собственный  вэйланс,  а  видео  и  соник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ятся. Большинство закупоренных кейсов находятся 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вэйлан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эйланс представляет  собой механизм выживания,  одно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ств,  используемых  сознанием  для  того, чтобы избе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болезненного существования.  Поэтому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ть преклира в его собственный вэйланс, необходимо с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айм-трака  довольно  большой  заряд.  Сканирование  ло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проводить с  преклиром, не  находящемся в собств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е.  В  большинстве  вторичных  инграмм с присутств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аса и апатии преклир  находится вне собственного вэйлан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 инцидент следует  пройти несколько  раз--только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преклир  сможет проходить его  в собственном вэйлан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позволит  по-настоящему  снять  заряд  горя, страх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а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сопоставлении со шкалой  тонов мы опять сталкивае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двумя типами кейсов. Первый  тип--широко раскрытый кейс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м  вэйлансе,  с  соником   и  видео,  несмотря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ие значительного заряда.  Будучи структурно слаб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 кейс   не  может  изолировать  заряд   и  остае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м вэйлансе, хотя это  очень болезненно. Другой ти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лагает   возможностями,  достаточными   для  выхода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а,  который он  использует как  прием "закупоривания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ых  моментов прошлого.  Обычно ум  выбирает вэйлан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едителя. Однако  команды сдвига вэйланса  могут за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войти в  вэйланс, который  ему отвратителен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и  постоянно повторяли  ему, что  он "точь-в-точь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душка",  но  что  он  "не  должен  быть таким как дедушка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, что "дедушка отвратителен", то возникает конфликт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я,  в  которой  команда  смещения вэйланса за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 входить   в    вэйланс,   который   кажется 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ратительным. Таков в  общих чертах механизм, заставля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говорить  "Я  себя  ненавижу"--на  самом  деле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к  себе нормально, ненавидит же  он тот вэйланс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вынужден ж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ля  закупоренного  кейса  столбец  диаграммы не треб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ментариев. Нет нужды говорить о том, что широко раскрыт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 постоянно  пребывает в своем  вэйлансе, вне зависим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положения  преклира на шкале  тонов. Правда, это  не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ний судить о том, плохо или хорошо, когда кейс--широ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крытый,  хотя   с  такими  кейсами   сравнительно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.  Закупоренный кейс,  когда он,  наконец, входи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й  вэйланс,  с  включенным   соником  и  видео  и  масс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ленных  инграмм, находится  в отличном  состоянии, и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ственный потенциал очень выс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стояние   тайм-трака   обычно   определяется  налич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ов  и  присутствием  командных  фраз  и команд смещ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а. Учитывая  то, что в отсутствии  сильного заряд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  командные   фразы  не  оказывают   воздействия,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 о  том,  что  состояние  тайм-трака и устойчив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в вэйлансе определяются зарядом кейса. Под заряд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  понимают   злобу,   страх,   горе   или   апат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щиеся в  кейсе в виде неадекватных  эмоций. Эта фор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тэта (наряду со  вторичными инграммами неадекватных эмоц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 и  другая   форма  энтэта--вторичные  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 и  коммуникации)  настолько  отягощает тайм-тр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ом,  что  командные  фразы  становятся очень актив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заряд  кейса приводит к  срабатыванию командных ф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 чтобы   начали  срабатывать  инграммные  коман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командные  фразы,  содержащиеся  в  инграммах), кейс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опить  очень   большой  заряд.  Для   того,  чтобы  мог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ботать  командные  фразы  вторичных  инграмм,  содержа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декватные  эмоции, разрывы  и принуждения,  относящие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 и  коммуникации, заряд кейса  должен быть гораз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.  Для того,  чтобы стали  активными командные  фраз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щиеся в локах, заряд, накопленный кейсом, должен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огромным.  Итак, состояние тайм-трака  и устойчив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а  определяются,  главным  образом,  зарядом кейса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ироко  раскрытом кейсе  чрезмерная заряженность  тайм-тра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ит  преклира на  уровень психотика.  Неспособность у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лировать и инкапсулировать4  заряд дает странную картину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может  двигаться по тайм-траку,  располагает виде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ником,   но  при   этом  является   психотиком.  С  та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ми довольно просто работать: но главной целью в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  будет  удаление   заряда,  несмотря   на  иску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ь  инграммы--такие  люди,  у  которых инграммы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 доступны,  моментально  застревают  на тайм-траке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ейшей   ошибке,  допущенной   одитором  при  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Инкапсулировать:  изолировать,  замкнуть  в  капсуле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цис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перв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мнадцата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КА O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ЯВЛЕНИЯ ИНГРАММ И ЛОКОВ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  отсутствии   инграмм   поведение   человека 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ценивать  как хорошее,  принимая во  внимание, что оц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поведения выполняется с точки зрения самого человек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группы, и  эта  оценка  во многом  определяется уров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анности и  средой, в которой  живет человек. Челов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шенный инграмм, стремится к  выживанию по всем динамика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й мере, в какой он их поним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 этого не следует, что  зулус, у которого были удал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инграммы,  сразу же прекратит есть  миссионеров, если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ому  образованию он  каннибал, но  из этого следу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к  поеданию миссионеров он  будет относится с  наивыс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й реальностью.  Более того, переучить  его, показа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миссионеров есть не хорошо, будет гораздо проще, ес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клиром.  Превращение  человека  в  клира  не  связа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втоматически с изменением его образования, среды обита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нетического кода,  но в этом  случае максимально возмож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м  свободной тэта  используется для  разрешения пробл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ных с  окружающей средой и  будущим этого человека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при решении  этих проблем  доступны все  без исклю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е, хранящиеся в аналитическом  банке памяти. Инграмм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ные  с  ними  вторичные  инграммы  и  локи  принуж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 к  безальтернативным решениям--как если  бы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лся сложить два и два в столбик, а невидимая рука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авляла бы к результату  еще одну двойку. Инграмма дел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ым получить  четыре при сложении  двух двоек;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 она    вынуждает   человека   делать    странные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ррациональные  поступки, заставляя  его двигаться  по пут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выживания    или   делать    что-либо,   несмотря  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веренность в необходимости такого дей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грамма со своими вторичными инграммами и локами ме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,  подавляя  действие  мысль  или  воображение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уждая  человека  к   драматизации.  Пока  человек 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 активно драматизировать  инграмму, он  не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нсивно  накапливает  заряд.   Когда  инграммные  коман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уют  настолько  контрвыживательных   действий,  что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адают под цензуру окружающей среды, или приносят челове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, инграмма начинает заряжаться. Если инграмма за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с  оздоровительными  целями  каждое  утро три ра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егать   вокруг   квартала,   эта   инграмма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ивной,  но  не  принесет  никаких  неприятностей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имеет возможность  совершать эти  пробежки. Если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человека  призвали  на  военные  сборы  и он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е  утро  совершать  свое  "оздоровительное упражнение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я  пресекается, и,  как следствие,  эффектив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ы  аналитического ума  такого человека  сокращается;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, что сокращается его свобода действий. Если у во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ся инграмма, заставляющая его  красть, то он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ел  и  счастлив  только   до  тех  пор,  пока  продолж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ровать;  если  на  сцену  вступает  закон  и вора сажаю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юрьму  за кражи,  драматизации инграммы  пресекаются, 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ет к ухудшению его состо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 инграммы  имеется две стороны:  энтэта и энMEST. 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 могут быть драматизированы,  энMEST пребывает в пок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 когда  драматизации   пресекаются,  включается   эн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наче--физическая  боль),   пытающаяся  заставить 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ть команды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 инграммы незримо  управляют поведением человека.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,   стоящих   ниже   человека   по  уровню  развит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ые   действия  подобного   типа  имеют  определ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е, способствующие выживанию. Для низкоорганизова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  появление  боли  обычно  означает,  что  организ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онился  от пути,  ведущего к  выживанию; поэтому,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 пытается проделать то  же самое еще раз, включ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роза  боли   и  организм  принуждается   к  выбору 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й,  которые,  возможно,  будут  лучше  способ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жно  еще  многое  сказать  о  поведении  человека и об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х,  как  о  причине  аберраций  этого  поведения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 следует   знать,  как  следует   выполнять  одит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, и как найти место  преклира на диаграмме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знать, с каким типом энтэта ему придется работать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им  следует   обращаться--проходить  инграммы,  втор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или локи, и как конкретно следует это 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нграмма    --    это    момент    физической   боли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тельности.  Вторичная инграмма--это  момент всплес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декватных эмоций,  в котором содержится  потеря или стр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потери. Лок--это аналитический момент, в теч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ощущения  в  той  или  иной  степени  совпадают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ми,  записанными   в  инграмме,  и   это  совпа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ет инграмму или приводит  ее в действие. Ощущ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го времени ошибочно  принимаются реактивным умом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никновение  условий,  в   которых  однажды  уже  возник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ая  боль. Во  вторичных инграммах  могут заключ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декватные эмоции  или разрывы реальности  и коммуник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ринуждения  к  коммуникации   и  реальности.  В  лок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тся,  главным образом,  ощущения, никакой 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и  и очень  мало неадекватных  эмоций. Все  перечисл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яет собой различные типы энтэта. Вторичные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локи  заряжают   инграммы;  в  кейсе   с  большим  заря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х инграмм  и локов практически  невозможно прох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блюдая  за своим  преклиром, одитор  должен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 определять,  каким  образом  преклир  обращается 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и  локами.  При  беглом  просмотре  кейса одитор мож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обнаружить,  что   преклир  очень  аберрирован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 религиозных  вопросов,  но  при этом единств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ющейся причиной  аберраций представляется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аннем детстве, когда  священник отругал его. Человече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--очень надежный  механизм, и этот инцидент  не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й   причиной  аберраций   у  психически  здоро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.  Если поведение  преклира удается  скоррект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ым прохождением  лока, то одитору  становится ясн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проявляет  склонность  к  драматизации  локов (т.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ет себя  так, как будто  его локи являются  на самом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ми). Это говорит об очень сильном заряде кей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итор  может  обнаружить,   что  преклир  драматиз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е  инграммы.  Например,   преклир  может  лежа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шетке  в позе  покойника, со  сложенными на  груди ру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--драматизация  вторичной  инграммы  горя,  связанной 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ю  любимого  человека,  в  вэйлансе которого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. Одитор  будет достаточно часто  сталкиваться с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ем--"кейсом  покойника". Оно  означает, что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ет  вторичные  инграммы  и  его  тайм-трак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   заряжен  --   правда,  слабее,   чем  у  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ющего ло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конец,  мы  можем  иметь  дело  с  преклиром, 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ет   только   инграммы.   Это--более   или  ме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льное состояние, и кейс расположен достаточно высок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то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олонка  диаграммы, относящаяся  к проявлению  инграм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 не требует  дополнительных комментариев, если читат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ком с основными принцип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уществует  три  типа  локов:  пресеченные драматиз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 и ARC ло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дним из  принципов тэта является  стремление довести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ершения  любой начатый  цикл действий.  Когда такой  цик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рывается,   как   при   пресечении   драматизации,  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вергается возмущению и превращается в эн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Лок   рестимуляции   возникает,   когда   человек  вно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ет ощущения,  близкие к записанным  в инграмме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утомлен  или  нездоров,  эти  ощущения--зрительны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ховые,        обонятельные--любые        возможные--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овать   инграмму    с   аналогичными   записа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ми, а  инцидент становится локом  этой инграммы 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й малой степени повышает ее заря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ретий  тип  локов  возникает  при принуждении челове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ном с симпатией,  коммуникацией или реальностью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не  хочет  этого,  или  когда  с рациональной 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 это  не нужно, или  когда одна из  вершин этой триа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ется или отбрасывается окружающ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которые  ARC локи  настолько интенсивны  и добавляю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у  настолько большой  заряд, что  рассматриваются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ые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</w:t>
      </w:r>
    </w:p>
    <w:sectPr>
      <w:headerReference w:type="default" r:id="rId2"/>
      <w:type w:val="nextPage"/>
      <w:pgSz w:w="11906" w:h="16838"/>
      <w:pgMar w:left="1152" w:right="1152" w:gutter="567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4:30:00Z</dcterms:created>
  <dc:creator>Марья</dc:creator>
  <dc:description/>
  <cp:keywords/>
  <dc:language>en-US</dc:language>
  <cp:lastModifiedBy>Марья</cp:lastModifiedBy>
  <dcterms:modified xsi:type="dcterms:W3CDTF">2006-04-19T01:19:00Z</dcterms:modified>
  <cp:revision>9</cp:revision>
  <dc:subject/>
  <dc:title>     Л</dc:title>
</cp:coreProperties>
</file>