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shadow/>
          <w:sz w:val="44"/>
          <w:szCs w:val="44"/>
        </w:rPr>
      </w:pPr>
      <w:r>
        <w:rPr>
          <w:b/>
          <w:shadow/>
          <w:sz w:val="44"/>
          <w:szCs w:val="44"/>
        </w:rPr>
        <w:t>Лафайет Рон Хаббард</w:t>
      </w:r>
    </w:p>
    <w:p>
      <w:pPr>
        <w:pStyle w:val="Normal"/>
        <w:widowControl w:val="false"/>
        <w:ind w:firstLine="567"/>
        <w:jc w:val="center"/>
        <w:rPr>
          <w:b/>
          <w:b/>
          <w:shadow/>
          <w:sz w:val="44"/>
          <w:szCs w:val="44"/>
        </w:rPr>
      </w:pPr>
      <w:r>
        <w:rPr>
          <w:b/>
          <w:shadow/>
          <w:sz w:val="44"/>
          <w:szCs w:val="44"/>
        </w:rPr>
      </w:r>
    </w:p>
    <w:p>
      <w:pPr>
        <w:pStyle w:val="TextBody"/>
        <w:widowControl w:val="false"/>
        <w:numPr>
          <w:ilvl w:val="0"/>
          <w:numId w:val="0"/>
        </w:numPr>
        <w:spacing w:before="0" w:after="0"/>
        <w:ind w:firstLine="567"/>
        <w:jc w:val="center"/>
        <w:outlineLvl w:val="0"/>
        <w:rPr>
          <w:b/>
          <w:b/>
          <w:shadow/>
          <w:color w:val="0000FF"/>
          <w:sz w:val="48"/>
          <w:szCs w:val="48"/>
        </w:rPr>
      </w:pPr>
      <w:r>
        <w:rPr>
          <w:b/>
          <w:shadow/>
          <w:color w:val="0000FF"/>
          <w:sz w:val="48"/>
          <w:szCs w:val="48"/>
        </w:rPr>
        <w:t>ПРОДВИНУТАЯ ПРОЦЕДУРА</w:t>
      </w:r>
    </w:p>
    <w:p>
      <w:pPr>
        <w:pStyle w:val="TextBody"/>
        <w:widowControl w:val="false"/>
        <w:numPr>
          <w:ilvl w:val="0"/>
          <w:numId w:val="0"/>
        </w:numPr>
        <w:spacing w:before="0" w:after="0"/>
        <w:ind w:firstLine="567"/>
        <w:jc w:val="center"/>
        <w:outlineLvl w:val="0"/>
        <w:rPr>
          <w:b/>
          <w:b/>
          <w:shadow/>
          <w:color w:val="0000FF"/>
          <w:sz w:val="48"/>
          <w:szCs w:val="48"/>
        </w:rPr>
      </w:pPr>
      <w:r>
        <w:rPr>
          <w:b/>
          <w:shadow/>
          <w:color w:val="0000FF"/>
          <w:sz w:val="48"/>
          <w:szCs w:val="48"/>
        </w:rPr>
        <w:t>И</w:t>
      </w:r>
    </w:p>
    <w:p>
      <w:pPr>
        <w:pStyle w:val="TextBody"/>
        <w:widowControl w:val="false"/>
        <w:numPr>
          <w:ilvl w:val="0"/>
          <w:numId w:val="0"/>
        </w:numPr>
        <w:spacing w:before="0" w:after="0"/>
        <w:ind w:firstLine="567"/>
        <w:jc w:val="center"/>
        <w:outlineLvl w:val="0"/>
        <w:rPr>
          <w:b/>
          <w:b/>
          <w:shadow/>
          <w:color w:val="0000FF"/>
          <w:sz w:val="48"/>
          <w:szCs w:val="48"/>
          <w:lang w:val="en-US"/>
        </w:rPr>
      </w:pPr>
      <w:r>
        <w:rPr>
          <w:b/>
          <w:shadow/>
          <w:color w:val="0000FF"/>
          <w:sz w:val="48"/>
          <w:szCs w:val="48"/>
        </w:rPr>
        <w:t>АКСИОМЫ</w:t>
      </w:r>
    </w:p>
    <w:p>
      <w:pPr>
        <w:pStyle w:val="TextBody"/>
        <w:widowControl w:val="false"/>
        <w:spacing w:before="0" w:after="0"/>
        <w:ind w:firstLine="567"/>
        <w:rPr>
          <w:b/>
          <w:b/>
          <w:shadow/>
          <w:color w:val="0000FF"/>
          <w:sz w:val="48"/>
          <w:szCs w:val="48"/>
          <w:lang w:val="en-US"/>
        </w:rPr>
      </w:pPr>
      <w:r>
        <w:rPr>
          <w:b/>
          <w:shadow/>
          <w:color w:val="0000FF"/>
          <w:sz w:val="48"/>
          <w:szCs w:val="48"/>
          <w:lang w:val="en-US"/>
        </w:rPr>
      </w:r>
    </w:p>
    <w:p>
      <w:pPr>
        <w:pStyle w:val="TextBody"/>
        <w:widowControl w:val="false"/>
        <w:spacing w:before="0" w:after="0"/>
        <w:ind w:firstLine="567"/>
        <w:rPr>
          <w:shadow/>
          <w:lang w:val="en-US"/>
        </w:rPr>
      </w:pPr>
      <w:r>
        <w:rPr>
          <w:shadow/>
          <w:lang w:val="en-US"/>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TextBody"/>
        <w:widowControl w:val="false"/>
        <w:spacing w:before="0" w:after="0"/>
        <w:ind w:firstLine="567"/>
        <w:rPr>
          <w:sz w:val="32"/>
          <w:lang w:val="en-US"/>
        </w:rPr>
      </w:pPr>
      <w:r>
        <w:rPr>
          <w:sz w:val="32"/>
          <w:lang w:val="en-US"/>
        </w:rPr>
      </w:r>
    </w:p>
    <w:p>
      <w:pPr>
        <w:pStyle w:val="TextBody"/>
        <w:widowControl w:val="false"/>
        <w:numPr>
          <w:ilvl w:val="0"/>
          <w:numId w:val="0"/>
        </w:numPr>
        <w:spacing w:before="0" w:after="0"/>
        <w:ind w:firstLine="567"/>
        <w:outlineLvl w:val="0"/>
        <w:rPr>
          <w:b/>
          <w:b/>
          <w:sz w:val="32"/>
        </w:rPr>
      </w:pPr>
      <w:r>
        <w:rPr>
          <w:b/>
          <w:sz w:val="32"/>
        </w:rPr>
        <w:t>ВВЕДЕНИЕ.</w:t>
      </w:r>
    </w:p>
    <w:p>
      <w:pPr>
        <w:pStyle w:val="TextBody"/>
        <w:widowControl w:val="false"/>
        <w:spacing w:before="0" w:after="0"/>
        <w:ind w:firstLine="567"/>
        <w:rPr/>
      </w:pPr>
      <w:r>
        <w:rPr/>
        <w:t>В любом кейсе существует три пункта адресации. Это - МЫСЛЬ, ЭМОЦИЯ и УСИЛИЕ.</w:t>
      </w:r>
    </w:p>
    <w:p>
      <w:pPr>
        <w:pStyle w:val="TextBody"/>
        <w:widowControl w:val="false"/>
        <w:spacing w:before="0" w:after="0"/>
        <w:ind w:firstLine="567"/>
        <w:rPr/>
      </w:pPr>
      <w:r>
        <w:rPr/>
        <w:t>Использование этих пунктов устанавливается путем оценки одитором состояния преклира на Шкале Тонов. В любом кейсе относительно высокого тона можно использовать их взаимозаменяемо.</w:t>
      </w:r>
    </w:p>
    <w:p>
      <w:pPr>
        <w:pStyle w:val="TextBody"/>
        <w:widowControl w:val="false"/>
        <w:spacing w:before="0" w:after="0"/>
        <w:ind w:firstLine="567"/>
        <w:rPr/>
      </w:pPr>
      <w:r>
        <w:rPr/>
        <w:t xml:space="preserve">Существует пять типов кейсов. Эти типы: высокий тон, нормальный, невротик, драматизирующий психотик и расчетный психотик. Они следуют один за другим, при перемещении по шкале тонов от 5.0 к ниже 2.0. </w:t>
      </w:r>
    </w:p>
    <w:p>
      <w:pPr>
        <w:pStyle w:val="TextBody"/>
        <w:widowControl w:val="false"/>
        <w:spacing w:before="0" w:after="0"/>
        <w:ind w:firstLine="567"/>
        <w:rPr/>
      </w:pPr>
      <w:r>
        <w:rPr/>
        <w:t>Существует два вида кейсов. Это: широко открытые кейсы и закупоренные.</w:t>
      </w:r>
    </w:p>
    <w:p>
      <w:pPr>
        <w:pStyle w:val="TextBody"/>
        <w:widowControl w:val="false"/>
        <w:spacing w:before="0" w:after="0"/>
        <w:ind w:firstLine="567"/>
        <w:rPr/>
      </w:pPr>
      <w:r>
        <w:rPr/>
        <w:t>Каждый кейс имеет один или несколько расчетов, одно или больше сервисное факсимиле, одну или больше драматизаций, одного или больше побудителей сочувствия, одну или больше проблем настоящего времени, одну или больше будущих целей и только один эмоциональный изгиб, поскольку это общий знаменатель каждого кейса.</w:t>
      </w:r>
    </w:p>
    <w:p>
      <w:pPr>
        <w:pStyle w:val="TextBody"/>
        <w:widowControl w:val="false"/>
        <w:spacing w:before="0" w:after="0"/>
        <w:ind w:firstLine="567"/>
        <w:rPr/>
      </w:pPr>
      <w:r>
        <w:rPr/>
        <w:t>Эти данные комбинируются в любой вид любого кейса и разрешают любой кейс.</w:t>
      </w:r>
    </w:p>
    <w:p>
      <w:pPr>
        <w:pStyle w:val="TextBody"/>
        <w:widowControl w:val="false"/>
        <w:spacing w:before="0" w:after="0"/>
        <w:ind w:firstLine="567"/>
        <w:rPr/>
      </w:pPr>
      <w:r>
        <w:rPr/>
        <w:t>Набросок, определение и описание этого материала - предмет этого краткого руководства.</w:t>
      </w:r>
    </w:p>
    <w:p>
      <w:pPr>
        <w:pStyle w:val="Normal"/>
        <w:widowControl w:val="false"/>
        <w:ind w:firstLine="567"/>
        <w:rPr>
          <w:b/>
          <w:b/>
        </w:rPr>
      </w:pPr>
      <w:r>
        <w:rPr>
          <w:b/>
        </w:rPr>
      </w:r>
    </w:p>
    <w:p>
      <w:pPr>
        <w:pStyle w:val="Normal"/>
        <w:widowControl w:val="false"/>
        <w:numPr>
          <w:ilvl w:val="0"/>
          <w:numId w:val="0"/>
        </w:numPr>
        <w:ind w:firstLine="567"/>
        <w:outlineLvl w:val="0"/>
        <w:rPr>
          <w:b/>
          <w:b/>
        </w:rPr>
      </w:pPr>
      <w:r>
        <w:rPr>
          <w:b/>
        </w:rPr>
        <w:t>ОБРАБОТКА САМООПРЕДЕЛЕНИЯ.</w:t>
      </w:r>
    </w:p>
    <w:p>
      <w:pPr>
        <w:pStyle w:val="TextBody"/>
        <w:widowControl w:val="false"/>
        <w:spacing w:before="0" w:after="0"/>
        <w:ind w:firstLine="567"/>
        <w:rPr/>
      </w:pPr>
      <w:r>
        <w:rPr/>
        <w:t>Ключ к процессам, описанным в общих чертах в этой книге лежит в самоопределённости личностей.</w:t>
      </w:r>
    </w:p>
    <w:p>
      <w:pPr>
        <w:pStyle w:val="TextBody"/>
        <w:widowControl w:val="false"/>
        <w:spacing w:before="0" w:after="0"/>
        <w:ind w:firstLine="567"/>
        <w:rPr/>
      </w:pPr>
      <w:r>
        <w:rPr/>
        <w:t>Человек прибыл в место, где он способен контролировать свое окружение в степени много большей, чем он когда-либо мог реализовать.</w:t>
      </w:r>
    </w:p>
    <w:p>
      <w:pPr>
        <w:pStyle w:val="TextBody"/>
        <w:widowControl w:val="false"/>
        <w:spacing w:before="0" w:after="0"/>
        <w:ind w:firstLine="567"/>
        <w:rPr/>
      </w:pPr>
      <w:r>
        <w:rPr/>
        <w:t>Результаты самоопределённого действия и просто действия, могут быть изменены окружением, которое ограничивает пространством, гравитацией и подобными средствами действия человека. НО это не изменяет того факта, что разум пытается полностью самоопределиться и в очень заметной степени достигает этого.</w:t>
      </w:r>
    </w:p>
    <w:p>
      <w:pPr>
        <w:pStyle w:val="TextBody"/>
        <w:widowControl w:val="false"/>
        <w:spacing w:before="0" w:after="0"/>
        <w:ind w:firstLine="567"/>
        <w:rPr/>
      </w:pPr>
      <w:r>
        <w:rPr/>
        <w:t>По каждой и любой динамике разум осуществляет самоопределённое усилие. Самоопределение в своем естественном состоянии - положительно и сильно.</w:t>
      </w:r>
    </w:p>
    <w:p>
      <w:pPr>
        <w:pStyle w:val="TextBody"/>
        <w:widowControl w:val="false"/>
        <w:spacing w:before="0" w:after="0"/>
        <w:ind w:firstLine="567"/>
        <w:rPr/>
      </w:pPr>
      <w:r>
        <w:rPr/>
        <w:t>Единственная вещь, которая может действительно изменить и ослабить самоопределение, есть само самоопределение. Некто может решить быть использованным или обработанным окружением или людьми, но до тех пор, пока он поддерживает решимость так поступать, он также и не подвержен влиянию.</w:t>
      </w:r>
    </w:p>
    <w:p>
      <w:pPr>
        <w:pStyle w:val="TextBody"/>
        <w:widowControl w:val="false"/>
        <w:spacing w:before="0" w:after="0"/>
        <w:ind w:firstLine="567"/>
        <w:rPr/>
      </w:pPr>
      <w:r>
        <w:rPr/>
        <w:t>Каждая и любая аберрация человеческого разума и человеческого тела имеет начальный постулат быть аберрированным именно таким образом. Инграммы активизируются только тогда, когда личность сама решает, что они будут активизированы.</w:t>
      </w:r>
    </w:p>
    <w:p>
      <w:pPr>
        <w:pStyle w:val="BodyText2"/>
        <w:widowControl w:val="false"/>
        <w:spacing w:before="0" w:after="0"/>
        <w:ind w:left="0" w:firstLine="567"/>
        <w:rPr/>
      </w:pPr>
      <w:r>
        <w:rPr/>
        <w:t xml:space="preserve">Каждая личность имеет то, что называется сервисным факсимиле. </w:t>
      </w:r>
    </w:p>
    <w:p>
      <w:pPr>
        <w:pStyle w:val="TextBody"/>
        <w:widowControl w:val="false"/>
        <w:spacing w:before="0" w:after="0"/>
        <w:ind w:firstLine="567"/>
        <w:rPr/>
      </w:pPr>
      <w:r>
        <w:rPr/>
        <w:t>Это фактически часть цепи инцидентов, которые личность использует чтобы привлечь сочувствие или содействие у части окружения. Личность использует инграммы чтобы управлять собой, другими и окружением, после того как она сама представила себе, что у нее неудача в управлении собой, другими и вообще окружением.</w:t>
      </w:r>
    </w:p>
    <w:p>
      <w:pPr>
        <w:pStyle w:val="TextBody"/>
        <w:widowControl w:val="false"/>
        <w:spacing w:before="0" w:after="0"/>
        <w:ind w:firstLine="567"/>
        <w:rPr/>
      </w:pPr>
      <w:r>
        <w:rPr/>
        <w:t>В начале, личность полностью осознает, что она использует инграммы. Потом, само их использование становится "занавесом" для осознания и вырабатывается автоматическое (но не менее самоопределённое) использование инграмм.</w:t>
      </w:r>
    </w:p>
    <w:p>
      <w:pPr>
        <w:pStyle w:val="TextBody"/>
        <w:widowControl w:val="false"/>
        <w:spacing w:before="0" w:after="0"/>
        <w:ind w:firstLine="567"/>
        <w:rPr/>
      </w:pPr>
      <w:r>
        <w:rPr/>
        <w:t>Когда некто терпит собственную неудачу, он объясняет ее, даже себе самому, посредством, сначала сознательного выбора своего сервисного факсимиле. После чего его собственное тело и умственное состояние становятся подвластны сервисному факсимиле.</w:t>
      </w:r>
    </w:p>
    <w:p>
      <w:pPr>
        <w:pStyle w:val="TextBody"/>
        <w:widowControl w:val="false"/>
        <w:spacing w:before="0" w:after="0"/>
        <w:ind w:firstLine="567"/>
        <w:rPr/>
      </w:pPr>
      <w:r>
        <w:rPr/>
        <w:t>Первое самоопределение, которое ведет к аберрации, есть решение быть человеком. Аффинити, Реальность и Общение (АРО), которые позволяет себе Человек, необходимы чтобы быть человеком. Некто решает воздействовать силой на АРО. Потом он становится подчиненным тому, что он решил. Чтобы был АРО с личностями в очень аберрированном состоянии, необходим очень низкий АРО. Это не значит, что АРО плох, но значит что АРО с личностями в низком тоне слабый.</w:t>
      </w:r>
    </w:p>
    <w:p>
      <w:pPr>
        <w:pStyle w:val="TextBody"/>
        <w:widowControl w:val="false"/>
        <w:spacing w:before="0" w:after="0"/>
        <w:ind w:firstLine="567"/>
        <w:rPr/>
      </w:pPr>
      <w:r>
        <w:rPr/>
        <w:t>Любой человек в процессинге может открыть, что он использует сервисное факсимиле. Все, что с ним случается плохого, было им отобрано специально и избирательно, чтобы с ним это произошло.</w:t>
      </w:r>
    </w:p>
    <w:p>
      <w:pPr>
        <w:pStyle w:val="TextBody"/>
        <w:widowControl w:val="false"/>
        <w:spacing w:before="0" w:after="0"/>
        <w:ind w:firstLine="567"/>
        <w:rPr/>
      </w:pPr>
      <w:r>
        <w:rPr/>
        <w:t>Каждая мысль или расчет имеют за собой физическое наблюдение, усилие или контр-усилие. Но есть также и свободный источник тэты, который сам по себе непрерывно самоопределён или способен быть таким. Поэтому нет необходимости истощать усилия и контр-усилия, поскольку личность имеет СВОБОДНЫЙ ВЫБОР в своем использовании этих усилий и контр-усилий.</w:t>
      </w:r>
    </w:p>
    <w:p>
      <w:pPr>
        <w:pStyle w:val="TextBody"/>
        <w:widowControl w:val="false"/>
        <w:spacing w:before="0" w:after="0"/>
        <w:ind w:firstLine="567"/>
        <w:rPr/>
      </w:pPr>
      <w:r>
        <w:rPr/>
        <w:t>Каждая аберрация, каждое сервисное факсимиле не выживательны. Личность оценила ситуацию, нашла её необходимой и для продолжения выживания использует сервисное факсимиле. Но после того момента, когда оно было использовано, личность оказывается под его воздействием.</w:t>
      </w:r>
    </w:p>
    <w:p>
      <w:pPr>
        <w:pStyle w:val="BodyText2"/>
        <w:widowControl w:val="false"/>
        <w:spacing w:before="0" w:after="0"/>
        <w:ind w:left="0" w:firstLine="567"/>
        <w:rPr/>
      </w:pPr>
      <w:r>
        <w:rPr/>
        <w:t>Вот так личность становится результатом своим собственных дел.</w:t>
      </w:r>
    </w:p>
    <w:p>
      <w:pPr>
        <w:pStyle w:val="TextBody"/>
        <w:widowControl w:val="false"/>
        <w:spacing w:before="0" w:after="0"/>
        <w:ind w:firstLine="567"/>
        <w:rPr/>
      </w:pPr>
      <w:r>
        <w:rPr/>
        <w:t>Задача одитора - открыть, вместе с преклиром, моменты, когда преклир постулировал заключения любых видов на любой предмет. Эти заключения иногда сдерживаются мисэмоцией, такой как сочувствие, или общим АРО. Они могут также удерживаться физической болью.</w:t>
      </w:r>
    </w:p>
    <w:p>
      <w:pPr>
        <w:pStyle w:val="TextBody"/>
        <w:widowControl w:val="false"/>
        <w:spacing w:before="0" w:after="0"/>
        <w:ind w:firstLine="567"/>
        <w:rPr/>
      </w:pPr>
      <w:r>
        <w:rPr/>
        <w:t>Пробегание инграмм само по себе является терапией. Обработка самоопределения и эмоций являются лучшими и наиболее полными уровнями обработки, так как они достают все кейсы, которые можно найти в общении с настоящим временем. Инграмма не действует, до тех пор пока личность не выбирает её для использования.</w:t>
      </w:r>
    </w:p>
    <w:p>
      <w:pPr>
        <w:pStyle w:val="TextBody"/>
        <w:widowControl w:val="false"/>
        <w:spacing w:before="0" w:after="0"/>
        <w:ind w:firstLine="567"/>
        <w:rPr/>
      </w:pPr>
      <w:r>
        <w:rPr/>
        <w:t>Интересно, что инграмма, выбираемая для использования на любой динамике, также распространяется, при неудачном действии, на все другие динамики. Таким образом любое невыживательное желание или действие, если оно не удается, возвращается на самого его использующего. Некто постулирует невыживательное действие против группы, или другого человека, или формы жизни и, если оно не удается, становится сам объектом этого действия: опять же по его собственному выбору. Таким образом попытка, если она не удачна, прекратить чей-то кашель раздраженным высказыванием, будет иметь результатом начало собственного кашля. Здесь существует механизм интерпозиции в цикле раздражительно-ответной рестимуляции, который показывает, что тогда как поверхностное наблюдение говорит о том, что может произойти рестимуляция, глубокое исследование показывает, что для того, чтобы любая рестимуляция могла иметь место, необходим промежуточный шаг самоопределения. Человек сегодня аберрирован так, что пришлось провести значительный процессинг, чтобы открыть этот промежуточный шаг и чтобы открыть, что этот шаг много более важен, чем механизм рестимуляции, и что рестимуляция прекращается подъемом внутреннего постулата между источником рестимуляции и рестимулированным состоянием.</w:t>
      </w:r>
    </w:p>
    <w:p>
      <w:pPr>
        <w:pStyle w:val="TextBody"/>
        <w:widowControl w:val="false"/>
        <w:spacing w:before="0" w:after="0"/>
        <w:ind w:firstLine="567"/>
        <w:rPr/>
      </w:pPr>
      <w:r>
        <w:rPr/>
        <w:t>Степень свободного выбора примечательна. Величина кейса, которая может быть улучшена обработкой самоопределения, еще более замечательна.</w:t>
      </w:r>
    </w:p>
    <w:p>
      <w:pPr>
        <w:pStyle w:val="TextBody"/>
        <w:widowControl w:val="false"/>
        <w:spacing w:before="0" w:after="0"/>
        <w:ind w:firstLine="567"/>
        <w:rPr/>
      </w:pPr>
      <w:r>
        <w:rPr/>
        <w:t>Может быть тяжело для кого-то в первый раз осознать, что он сам себе пожелал болезнь. Но припомните время, когда вы пытались увильнуть от школы или работы. В этой ситуации кто-то желал себе все свое нездоровье.</w:t>
      </w:r>
    </w:p>
    <w:p>
      <w:pPr>
        <w:pStyle w:val="TextBody"/>
        <w:widowControl w:val="false"/>
        <w:spacing w:before="0" w:after="0"/>
        <w:ind w:firstLine="567"/>
        <w:rPr/>
      </w:pPr>
      <w:r>
        <w:rPr/>
        <w:t>Вместе с самоопределением, есть также эмоция намерения. Эта эмоция, с которой человек входит в инцидент, оказывает сильнейшее влияние на усилие, и она должна быть проработана как эмоция. Пробегая "извнеопределение" как эмоцию, мы обнаружим или избавимся от психосоматического заболевания, производя видимые результаты. "Пробегите" эмоцию "извнеопределения" по всему времени жизни и поднимите все невыживательные причины. Усилие уйдет прочь само по себе, не тронутое, но отключенное.</w:t>
      </w:r>
    </w:p>
    <w:p>
      <w:pPr>
        <w:pStyle w:val="Normal"/>
        <w:widowControl w:val="false"/>
        <w:ind w:firstLine="567"/>
        <w:rPr>
          <w:b/>
          <w:b/>
        </w:rPr>
      </w:pPr>
      <w:r>
        <w:rPr>
          <w:b/>
        </w:rPr>
      </w:r>
    </w:p>
    <w:p>
      <w:pPr>
        <w:pStyle w:val="Normal"/>
        <w:widowControl w:val="false"/>
        <w:numPr>
          <w:ilvl w:val="0"/>
          <w:numId w:val="0"/>
        </w:numPr>
        <w:ind w:firstLine="567"/>
        <w:outlineLvl w:val="0"/>
        <w:rPr>
          <w:b/>
          <w:b/>
        </w:rPr>
      </w:pPr>
      <w:r>
        <w:rPr>
          <w:b/>
        </w:rPr>
        <w:t>СПРАВЕДЛИВОСТЬ.</w:t>
      </w:r>
    </w:p>
    <w:p>
      <w:pPr>
        <w:pStyle w:val="TextBody"/>
        <w:widowControl w:val="false"/>
        <w:spacing w:before="0" w:after="0"/>
        <w:ind w:firstLine="567"/>
        <w:rPr/>
      </w:pPr>
      <w:r>
        <w:rPr/>
        <w:t>Человек имеет очень высокое врожденное чувство справедливости.</w:t>
      </w:r>
    </w:p>
    <w:p>
      <w:pPr>
        <w:pStyle w:val="TextBody"/>
        <w:widowControl w:val="false"/>
        <w:spacing w:before="0" w:after="0"/>
        <w:ind w:firstLine="567"/>
        <w:rPr/>
      </w:pPr>
      <w:r>
        <w:rPr/>
        <w:t>Справедливость могла быть названа вынесением решений относительно правильного или неправильного решения или действия (см. ЛОГИКА 7).</w:t>
      </w:r>
    </w:p>
    <w:p>
      <w:pPr>
        <w:pStyle w:val="BodyText2"/>
        <w:widowControl w:val="false"/>
        <w:spacing w:before="0" w:after="0"/>
        <w:ind w:left="0" w:firstLine="567"/>
        <w:rPr/>
      </w:pPr>
      <w:r>
        <w:rPr/>
        <w:t>Бесконечная правота была бы бесконечным выживанием.</w:t>
      </w:r>
    </w:p>
    <w:p>
      <w:pPr>
        <w:pStyle w:val="TextBody"/>
        <w:widowControl w:val="false"/>
        <w:spacing w:before="0" w:after="0"/>
        <w:ind w:firstLine="567"/>
        <w:rPr/>
      </w:pPr>
      <w:r>
        <w:rPr/>
        <w:t>Насколько неправ может быть человек? Мертв!</w:t>
      </w:r>
    </w:p>
    <w:p>
      <w:pPr>
        <w:pStyle w:val="TextBody"/>
        <w:widowControl w:val="false"/>
        <w:spacing w:before="0" w:after="0"/>
        <w:ind w:firstLine="567"/>
        <w:rPr/>
      </w:pPr>
      <w:r>
        <w:rPr/>
        <w:t>Когда человек мал, он не может отстоять справедливость кроме как использованием относительно низкой шкалы АРО. Вместо правозащитного действия (та вещь, которую он попробует, но которая не удается) он способен на аберрированное усилие для получения сочувствия, чтобы доказать свою точку зрения.</w:t>
      </w:r>
    </w:p>
    <w:p>
      <w:pPr>
        <w:pStyle w:val="TextBody"/>
        <w:widowControl w:val="false"/>
        <w:spacing w:before="0" w:after="0"/>
        <w:ind w:firstLine="567"/>
        <w:rPr/>
      </w:pPr>
      <w:r>
        <w:rPr/>
        <w:t>Все сервисные факсимиле предпринимают усилие остаться в АРО, но только в нижней части шкалы. Человек, терпя в своем детстве неудачу из-за недостатка силы для справедливого действия, когда он был сделан неправым сохраняет факсимиле несправедливости и всё, являющееся её результатом, как живое доказательство нанесенной ему обиды. Так, почти всегда находим в рестимуляции попытки аборта и рождение, но только потом они включаются в игру самой личностью. Люди оправляются от травм, но они не оправляются (необходим процессинг) от своего самоопределения.</w:t>
      </w:r>
    </w:p>
    <w:p>
      <w:pPr>
        <w:pStyle w:val="TextBody"/>
        <w:widowControl w:val="false"/>
        <w:spacing w:before="0" w:after="0"/>
        <w:ind w:firstLine="567"/>
        <w:rPr/>
      </w:pPr>
      <w:r>
        <w:rPr/>
        <w:t>Главные ключи сервисного факсимиле, следовательно, находятся в зоне несправедливости, которая груба и тупа и которой очень много в сознании преклира. Они происходят, эти ключевые инциденты, в любом возрасте от 2 до 10 лет или даже позже. Человек отвечает несправедливости желанием травмы или болезни другим. Эту неудачу он принимает на свой счет. Более позднее сочувствие к поставщику скудной справедливости и общие АРО самоопределения могут закупорить эти сервисные факсимиле несправедливости.</w:t>
      </w:r>
    </w:p>
    <w:p>
      <w:pPr>
        <w:pStyle w:val="TextBody"/>
        <w:widowControl w:val="false"/>
        <w:spacing w:before="0" w:after="0"/>
        <w:ind w:firstLine="567"/>
        <w:rPr/>
      </w:pPr>
      <w:r>
        <w:rPr/>
        <w:t>Разрешение сервисного факсимиле зависит от подъема постулатов самоопределения, сочувствия и других эмоций в количестве, достаточном для того, чтобы очистить и прояснить часть цепи. Тогда взламывается и сама цепь.</w:t>
      </w:r>
    </w:p>
    <w:p>
      <w:pPr>
        <w:pStyle w:val="TextBody"/>
        <w:widowControl w:val="false"/>
        <w:spacing w:before="0" w:after="0"/>
        <w:ind w:firstLine="567"/>
        <w:rPr/>
      </w:pPr>
      <w:r>
        <w:rPr/>
        <w:t>Различием между homo sapiens и homo novis является то, что homo sapiens это единообразное использование сервисного факсимиле или целой цепи с отсутствием отчетливого понимания факта использования, но с оправданием его болезнью, умственным отклонением или психосоматическим заболеванием, тогда как homo novis не использует сервисное факсимиле и знает, что он может причинить себе сам.</w:t>
      </w:r>
    </w:p>
    <w:p>
      <w:pPr>
        <w:pStyle w:val="TextBody"/>
        <w:widowControl w:val="false"/>
        <w:spacing w:before="0" w:after="0"/>
        <w:ind w:firstLine="567"/>
        <w:rPr/>
      </w:pPr>
      <w:r>
        <w:rPr/>
        <w:t>В относительно квалифицированных руках, чтобы продвинуть homo sapiens к homo novis потребуется 25 - 50 часов обработки. Это соответствует 200 - 2000 часам обработки инграмм. Инграммы не нуждаются в обработке и становятся не эффективными, когда вычищается решимость их иметь.</w:t>
      </w:r>
    </w:p>
    <w:p>
      <w:pPr>
        <w:pStyle w:val="TextBody"/>
        <w:widowControl w:val="false"/>
        <w:spacing w:before="0" w:after="0"/>
        <w:ind w:firstLine="567"/>
        <w:rPr/>
      </w:pPr>
      <w:r>
        <w:rPr/>
        <w:t>Справедливость и несправедливость следует иметь в виду на всем протяжении обработки.</w:t>
      </w:r>
    </w:p>
    <w:p>
      <w:pPr>
        <w:pStyle w:val="Normal"/>
        <w:widowControl w:val="false"/>
        <w:ind w:firstLine="567"/>
        <w:rPr>
          <w:b/>
          <w:b/>
        </w:rPr>
      </w:pPr>
      <w:r>
        <w:rPr>
          <w:b/>
        </w:rPr>
      </w:r>
    </w:p>
    <w:p>
      <w:pPr>
        <w:pStyle w:val="Normal"/>
        <w:widowControl w:val="false"/>
        <w:numPr>
          <w:ilvl w:val="0"/>
          <w:numId w:val="0"/>
        </w:numPr>
        <w:ind w:firstLine="567"/>
        <w:outlineLvl w:val="0"/>
        <w:rPr>
          <w:b/>
          <w:b/>
        </w:rPr>
      </w:pPr>
      <w:r>
        <w:rPr>
          <w:b/>
        </w:rPr>
        <w:t>РОЛЬ ОДИТОРА.</w:t>
      </w:r>
    </w:p>
    <w:p>
      <w:pPr>
        <w:pStyle w:val="BodyText2"/>
        <w:widowControl w:val="false"/>
        <w:spacing w:before="0" w:after="0"/>
        <w:ind w:left="0" w:firstLine="567"/>
        <w:rPr/>
      </w:pPr>
      <w:r>
        <w:rPr/>
        <w:t>В своем основании, одитор - это техник.</w:t>
      </w:r>
    </w:p>
    <w:p>
      <w:pPr>
        <w:pStyle w:val="TextBody"/>
        <w:widowControl w:val="false"/>
        <w:spacing w:before="0" w:after="0"/>
        <w:ind w:firstLine="567"/>
        <w:rPr/>
      </w:pPr>
      <w:r>
        <w:rPr/>
        <w:t>Ныне существующие техники таковы, что определяют язвительный факт: одитор, который не может достигнуть результатов, не знает своих инструментов.</w:t>
      </w:r>
    </w:p>
    <w:p>
      <w:pPr>
        <w:pStyle w:val="TextBody"/>
        <w:widowControl w:val="false"/>
        <w:spacing w:before="0" w:after="0"/>
        <w:ind w:firstLine="567"/>
        <w:rPr/>
      </w:pPr>
      <w:r>
        <w:rPr/>
        <w:t xml:space="preserve">Существующие техники это инструменты. Любой инструмент требует разумного управления и ловкости в применении. </w:t>
      </w:r>
    </w:p>
    <w:p>
      <w:pPr>
        <w:pStyle w:val="TextBody"/>
        <w:widowControl w:val="false"/>
        <w:spacing w:before="0" w:after="0"/>
        <w:ind w:firstLine="567"/>
        <w:rPr/>
      </w:pPr>
      <w:r>
        <w:rPr/>
        <w:t>Пользователь любого инструмента, будь то хоть каменный топор, тесало или счетчик Гейгера, обязан приобретать уверенность в этом инструменте и уверенность в своей способности использовать этот инструмент.</w:t>
      </w:r>
    </w:p>
    <w:p>
      <w:pPr>
        <w:pStyle w:val="TextBody"/>
        <w:widowControl w:val="false"/>
        <w:spacing w:before="0" w:after="0"/>
        <w:ind w:firstLine="567"/>
        <w:rPr/>
      </w:pPr>
      <w:r>
        <w:rPr/>
        <w:t>Одитор имеет наибольший успех, когда он достиг непреклонности, уверенности в самом себе, в своих инструментах, в своем отношении к преклиру и к результатам, которые он задумывает и определяет для достижения.</w:t>
      </w:r>
    </w:p>
    <w:p>
      <w:pPr>
        <w:pStyle w:val="TextBody"/>
        <w:widowControl w:val="false"/>
        <w:spacing w:before="0" w:after="0"/>
        <w:ind w:firstLine="567"/>
        <w:rPr/>
      </w:pPr>
      <w:r>
        <w:rPr/>
        <w:t>Любая наука в некоторой степени является искусством. Чем меньше вариаций в результатах ее применения, тем меньше она является искусством. В совершенной и неизменчивой науке всё ещё будут находиться люди, применяющие её с изменениями. Однако, впервые в истории человека мы достигли минимальных изменений в применении, так как мы можем восстановить естественную способность человека, индивидуально использующего эту науку, быть уверенным в самом себе. Не существует спора относительно точности наших процессов.</w:t>
      </w:r>
    </w:p>
    <w:p>
      <w:pPr>
        <w:pStyle w:val="TextBody"/>
        <w:widowControl w:val="false"/>
        <w:spacing w:before="0" w:after="0"/>
        <w:ind w:firstLine="567"/>
        <w:rPr/>
      </w:pPr>
      <w:r>
        <w:rPr/>
        <w:t>Ничто, так просто и искренне, не имеет успеха, подобного успеху в одитинге. Успех в виде заметного сокращения времени для одитора, которое он затратит на любого преклира, увеличивает уровень его удачи, восстанавливая уверенность в помощь самому себе.</w:t>
      </w:r>
    </w:p>
    <w:p>
      <w:pPr>
        <w:pStyle w:val="BodyText2"/>
        <w:widowControl w:val="false"/>
        <w:spacing w:before="0" w:after="0"/>
        <w:ind w:left="0" w:firstLine="567"/>
        <w:rPr/>
      </w:pPr>
      <w:r>
        <w:rPr/>
        <w:t xml:space="preserve">Любой одитор должен достигать личного и общего самодоверия. </w:t>
      </w:r>
    </w:p>
    <w:p>
      <w:pPr>
        <w:pStyle w:val="TextBody"/>
        <w:widowControl w:val="false"/>
        <w:spacing w:before="0" w:after="0"/>
        <w:ind w:firstLine="567"/>
        <w:rPr/>
      </w:pPr>
      <w:r>
        <w:rPr/>
        <w:t>Ему следует, затем, достигнуть хорошего теоретического знания его инструментов. Ему необходим период применения, за который он достигнет отличного практического знания его инструментов. Далее, он должен иметь некоторый сигнал успехов. Если эти шаги будут пройдены, применение одитором его науки будет обширным и уверенным.</w:t>
      </w:r>
    </w:p>
    <w:p>
      <w:pPr>
        <w:pStyle w:val="Normal"/>
        <w:widowControl w:val="false"/>
        <w:ind w:firstLine="567"/>
        <w:rPr>
          <w:b/>
          <w:b/>
        </w:rPr>
      </w:pPr>
      <w:r>
        <w:rPr>
          <w:b/>
        </w:rPr>
      </w:r>
    </w:p>
    <w:p>
      <w:pPr>
        <w:pStyle w:val="Normal"/>
        <w:widowControl w:val="false"/>
        <w:numPr>
          <w:ilvl w:val="0"/>
          <w:numId w:val="0"/>
        </w:numPr>
        <w:ind w:firstLine="567"/>
        <w:outlineLvl w:val="0"/>
        <w:rPr>
          <w:b/>
          <w:b/>
        </w:rPr>
      </w:pPr>
      <w:r>
        <w:rPr>
          <w:b/>
        </w:rPr>
        <w:t>ЭВОЛЮЦИЯ ЧЕЛОВЕКА.</w:t>
      </w:r>
    </w:p>
    <w:p>
      <w:pPr>
        <w:pStyle w:val="TextBody"/>
        <w:widowControl w:val="false"/>
        <w:spacing w:before="0" w:after="0"/>
        <w:ind w:firstLine="567"/>
        <w:rPr/>
      </w:pPr>
      <w:r>
        <w:rPr/>
        <w:t>Человек, очевидно, начинал как моноклетка, без проблем взаимоклеточных отношений. Он развивался с помощью контр-усилия до состояния, которое объединило множество клеток с одним главным контрольным центром. Он присоединил затем второй контролирующий центр и, таким образом двойной, органически эволюционировал в Человека.</w:t>
      </w:r>
    </w:p>
    <w:p>
      <w:pPr>
        <w:pStyle w:val="TextBody"/>
        <w:widowControl w:val="false"/>
        <w:spacing w:before="0" w:after="0"/>
        <w:ind w:firstLine="567"/>
        <w:rPr/>
      </w:pPr>
      <w:r>
        <w:rPr/>
        <w:t>Проблемы моноклетки сами по себе были напряженные, но не сложные, имеющие отношения только с окружением в его грубейших формах - чистыми МЭПВ. Эти проблемы включали такой феномен как вспышка космических лучей.</w:t>
      </w:r>
    </w:p>
    <w:p>
      <w:pPr>
        <w:pStyle w:val="TextBody"/>
        <w:widowControl w:val="false"/>
        <w:spacing w:before="0" w:after="0"/>
        <w:ind w:firstLine="567"/>
        <w:rPr/>
      </w:pPr>
      <w:r>
        <w:rPr/>
        <w:t>Проблемы клеточной колонии под одним контролирующим центром были еще подобны таковым у моноклетки. Главный герой имел одну личность и одного антагониста - МЭПВ. Растительные и беспозвоночные проблемы находятся в этом периоде.</w:t>
      </w:r>
    </w:p>
    <w:p>
      <w:pPr>
        <w:pStyle w:val="TextBody"/>
        <w:widowControl w:val="false"/>
        <w:spacing w:before="0" w:after="0"/>
        <w:ind w:firstLine="567"/>
        <w:rPr/>
      </w:pPr>
      <w:r>
        <w:rPr/>
        <w:t>Проблемы двойственного управления начались сурово и продолжились в смущении. Межличностные отношения, во время затруднений, имеют свои основания в элементарных проблемах двойственного контроля, в которых текущий контролирующий центр путает свои древние проблемы вместе со своим центр-партнером с проблемами, которые организм может иметь с другими личностями из окружения.</w:t>
      </w:r>
    </w:p>
    <w:p>
      <w:pPr>
        <w:pStyle w:val="TextBody"/>
        <w:widowControl w:val="false"/>
        <w:spacing w:before="0" w:after="0"/>
        <w:ind w:firstLine="567"/>
        <w:rPr/>
      </w:pPr>
      <w:r>
        <w:rPr/>
        <w:t>Эволюция человека представляет много восхитительных аспектов, но все имеют основные простоты. По существу, есть только два вида проблем: Проблемы между контролирующим центром разума и элементами; Проблема контролирующего центра разума с его альтернативным контролирующим центром.</w:t>
      </w:r>
    </w:p>
    <w:p>
      <w:pPr>
        <w:pStyle w:val="TextBody"/>
        <w:widowControl w:val="false"/>
        <w:spacing w:before="0" w:after="0"/>
        <w:ind w:firstLine="567"/>
        <w:rPr/>
      </w:pPr>
      <w:r>
        <w:rPr/>
        <w:t>Для любого кейса, одитору необходимо только определить сущность основных путаниц у преклира в каждом из этих двух видов.</w:t>
      </w:r>
    </w:p>
    <w:p>
      <w:pPr>
        <w:pStyle w:val="TextBody"/>
        <w:widowControl w:val="false"/>
        <w:spacing w:before="0" w:after="0"/>
        <w:ind w:firstLine="567"/>
        <w:rPr/>
      </w:pPr>
      <w:r>
        <w:rPr/>
        <w:t>Эволюция человека до сего дня являлась органической. На сегодняшний день мы имеем включенным другой эволюционный уровень - мысль.</w:t>
      </w:r>
    </w:p>
    <w:p>
      <w:pPr>
        <w:pStyle w:val="TextBody"/>
        <w:widowControl w:val="false"/>
        <w:spacing w:before="0" w:after="0"/>
        <w:ind w:firstLine="567"/>
        <w:rPr/>
      </w:pPr>
      <w:r>
        <w:rPr/>
        <w:t>Одитор побуждает любого преклира, которого он обрабатывает, эволюционировать в высший план, чем был прежде достигнут на эволюционной шкале. Он НЕ является восстанавливающим прошлую норму. Его цель это учреждение потенциального контролирующего центра как самоопределённого центра контроля сознания. Работа одитора не относится к любой прошлой "логии", но к самой эволюции. Она не медицинская, не биологическая, не психологическая и не имеет значения, если эти факторы входят случайно, как субпродукты процессинга. То, что делает одитор не имеет прошлых стандартов. Но это имеет свой собственный стандарт, свое собственное действие, такое же точное, как построение любого моста. Цель не должна быть осквернена или уменьшена.</w:t>
      </w:r>
    </w:p>
    <w:p>
      <w:pPr>
        <w:pStyle w:val="Normal"/>
        <w:widowControl w:val="false"/>
        <w:ind w:firstLine="567"/>
        <w:rPr>
          <w:b/>
          <w:b/>
        </w:rPr>
      </w:pPr>
      <w:r>
        <w:rPr>
          <w:b/>
        </w:rPr>
      </w:r>
    </w:p>
    <w:p>
      <w:pPr>
        <w:pStyle w:val="Normal"/>
        <w:widowControl w:val="false"/>
        <w:numPr>
          <w:ilvl w:val="0"/>
          <w:numId w:val="0"/>
        </w:numPr>
        <w:ind w:firstLine="567"/>
        <w:outlineLvl w:val="0"/>
        <w:rPr>
          <w:b/>
          <w:b/>
        </w:rPr>
      </w:pPr>
      <w:r>
        <w:rPr>
          <w:b/>
        </w:rPr>
        <w:t>ПРОДВИНУТАЯ ПРОЦЕДУРА.</w:t>
      </w:r>
    </w:p>
    <w:p>
      <w:pPr>
        <w:pStyle w:val="TextBody"/>
        <w:widowControl w:val="false"/>
        <w:spacing w:before="0" w:after="0"/>
        <w:ind w:firstLine="567"/>
        <w:rPr/>
      </w:pPr>
      <w:r>
        <w:rPr/>
        <w:t xml:space="preserve">(Смотри Глоссарий, а также Аксиомы, для определений технических терминов) </w:t>
      </w:r>
    </w:p>
    <w:p>
      <w:pPr>
        <w:pStyle w:val="BodyText2"/>
        <w:widowControl w:val="false"/>
        <w:spacing w:before="0" w:after="0"/>
        <w:ind w:left="0" w:firstLine="567"/>
        <w:rPr/>
      </w:pPr>
      <w:r>
        <w:rPr/>
        <w:t>Одитор и преклир образуют группу.</w:t>
      </w:r>
    </w:p>
    <w:p>
      <w:pPr>
        <w:pStyle w:val="BodyText2"/>
        <w:widowControl w:val="false"/>
        <w:spacing w:before="0" w:after="0"/>
        <w:ind w:left="0" w:firstLine="567"/>
        <w:rPr/>
      </w:pPr>
      <w:r>
        <w:rPr/>
        <w:t>Чтобы хорошо функционировать, группа должна быть клирована.</w:t>
      </w:r>
    </w:p>
    <w:p>
      <w:pPr>
        <w:pStyle w:val="BodyText2"/>
        <w:widowControl w:val="false"/>
        <w:spacing w:before="0" w:after="0"/>
        <w:ind w:left="0" w:firstLine="567"/>
        <w:rPr/>
      </w:pPr>
      <w:r>
        <w:rPr/>
        <w:t>Клиринг группы не труден, он требует только некоторого времени.</w:t>
      </w:r>
    </w:p>
    <w:p>
      <w:pPr>
        <w:pStyle w:val="TextBody"/>
        <w:widowControl w:val="false"/>
        <w:spacing w:before="0" w:after="0"/>
        <w:ind w:firstLine="567"/>
        <w:rPr/>
      </w:pPr>
      <w:r>
        <w:rPr/>
        <w:t>Отношения между одитором и преклиром неравноценны. Одитор приводит себя в группу как контролирующий центр группы, оставаясь таким до тех пор, пока подконтрольный центр преклира не установится под командование его собственного контрольного центра. В этот момент роль одитора прекращается.</w:t>
      </w:r>
    </w:p>
    <w:p>
      <w:pPr>
        <w:pStyle w:val="TextBody"/>
        <w:widowControl w:val="false"/>
        <w:spacing w:before="0" w:after="0"/>
        <w:ind w:firstLine="567"/>
        <w:rPr/>
      </w:pPr>
      <w:r>
        <w:rPr/>
        <w:t>Одитор по необходимости владеет преклиром. Он владеет им на уменьшающемся основании до тех пор, когда преклир не начинает владеть собой.</w:t>
      </w:r>
    </w:p>
    <w:p>
      <w:pPr>
        <w:pStyle w:val="TextBody"/>
        <w:widowControl w:val="false"/>
        <w:spacing w:before="0" w:after="0"/>
        <w:ind w:firstLine="567"/>
        <w:rPr/>
      </w:pPr>
      <w:r>
        <w:rPr/>
        <w:t>Если одитор желает успешного владения, до того момента, когда он больше НЕ владеет преклиром, он не должен использовать преклира для обслуживания одитора в установлении и подтверждении своей власти над преклиром или подавляя преклира в его владении собой.</w:t>
      </w:r>
    </w:p>
    <w:p>
      <w:pPr>
        <w:pStyle w:val="TextBody"/>
        <w:widowControl w:val="false"/>
        <w:spacing w:before="0" w:after="0"/>
        <w:ind w:firstLine="567"/>
        <w:rPr/>
      </w:pPr>
      <w:r>
        <w:rPr/>
        <w:t>ПЕРВОЕ ДЕЙСТВИЕ касается самого одитора. Он рассматривает задачу, а не преклира, рассматривая свое внутреннее состояние. Он устанавливает, желает он или нет чтобы преклир стал подключенным под свой собственный центр контроля. Чтобы сделать это, одитор может найти необходимым провести себе Прямой провод для устранения какой-то причины, по которой он не хочет, чтобы именно этот преклир стал самоуправляемым. Затем он постулирует себе то, что он хочет, чтобы случилось с этим преклиром, и постулирует так же, что он может выполнить эту задачу с этим преклиром. Он должен основательно ощущать эти постулаты. Если он не может, он должен исследовать вопрос почему он не может. Так, первые минуты первой сессии с преклиром одитор интересуется самим собой. Он должен на время отключиться от преклира, пока он сам не утвердится в своей задаче и только затем переадресовываться к преклиру.</w:t>
      </w:r>
    </w:p>
    <w:p>
      <w:pPr>
        <w:pStyle w:val="TextBody"/>
        <w:widowControl w:val="false"/>
        <w:spacing w:before="0" w:after="0"/>
        <w:ind w:firstLine="567"/>
        <w:rPr/>
      </w:pPr>
      <w:r>
        <w:rPr/>
        <w:t>ВТОРОЕ ДЕЙСТВИЕ, адресуемое, преклиру состоит в клировании у него прошлых постулатов, которые могут касаться кого-нибудь, с кем преклир мог бы перепутать одитора.</w:t>
      </w:r>
    </w:p>
    <w:p>
      <w:pPr>
        <w:pStyle w:val="TextBody"/>
        <w:widowControl w:val="false"/>
        <w:spacing w:before="0" w:after="0"/>
        <w:ind w:firstLine="567"/>
        <w:rPr/>
      </w:pPr>
      <w:r>
        <w:rPr/>
        <w:t>ТРЕТЬЕ ДЕЙСТВИЕ состоит из клиринга факсимиле настоящего времени у преклира до такого уровня, чтобы окружение не смущало его.</w:t>
      </w:r>
    </w:p>
    <w:p>
      <w:pPr>
        <w:pStyle w:val="TextBody"/>
        <w:widowControl w:val="false"/>
        <w:spacing w:before="0" w:after="0"/>
        <w:ind w:firstLine="567"/>
        <w:rPr/>
      </w:pPr>
      <w:r>
        <w:rPr/>
        <w:t>ЧЕТВЕРТОЕ ДЕЙСТВИЕ это установка доступности преклира самому себе. Это может включать основательный взгляд на прошлый одитинг и одиторов. Это включает ПРОШЛЫЕ, НАСТОЯЩИЕ и БУДУЩИЕ ПРОБЛЕМЫ.</w:t>
      </w:r>
    </w:p>
    <w:p>
      <w:pPr>
        <w:pStyle w:val="TextBody"/>
        <w:widowControl w:val="false"/>
        <w:spacing w:before="0" w:after="0"/>
        <w:ind w:firstLine="567"/>
        <w:rPr/>
      </w:pPr>
      <w:r>
        <w:rPr/>
        <w:t>Никакое последующее действие, кроме этих, не может быть успешно выполнено, пока не выполнены эти.</w:t>
      </w:r>
    </w:p>
    <w:p>
      <w:pPr>
        <w:pStyle w:val="TextBody"/>
        <w:widowControl w:val="false"/>
        <w:spacing w:before="0" w:after="0"/>
        <w:ind w:firstLine="567"/>
        <w:rPr/>
      </w:pPr>
      <w:r>
        <w:rPr/>
        <w:t>В случае психотика, второе, третье и четвертое действия могут быть изменены в их последовательности, но они необходимы. Они так жизненно необходимы, что можно сказать, что психотический кейс, компульсивный или драматизирующий, разрушится от продвижения вне этих четырех действий и, обратно, использование этих четырех действий само по себе вскроет психотический кейс.</w:t>
      </w:r>
    </w:p>
    <w:p>
      <w:pPr>
        <w:pStyle w:val="TextBody"/>
        <w:widowControl w:val="false"/>
        <w:spacing w:before="0" w:after="0"/>
        <w:ind w:firstLine="567"/>
        <w:rPr/>
      </w:pPr>
      <w:r>
        <w:rPr/>
        <w:t>Пока эти четыре действия выполняются, а они должны выполняться на любом кейсе, не играет роли тон кейса, никакое дальнейшее действие не следует испытывать (в критическом положении спасает только применение ассистов). Если последующее действие применяется без первичного использования первых четырех, восстановление кейса под контроль его собственного центра будет затянуто или полностью подавлено.</w:t>
      </w:r>
    </w:p>
    <w:p>
      <w:pPr>
        <w:pStyle w:val="TextBody"/>
        <w:widowControl w:val="false"/>
        <w:spacing w:before="0" w:after="0"/>
        <w:ind w:firstLine="567"/>
        <w:rPr/>
      </w:pPr>
      <w:r>
        <w:rPr/>
        <w:t>Следует иметь в виду, что эти рассмотрения - практически высшая механика и не имеют даже небольшой примеси какого-либо мистического качества. Они покоятся на точных соображениях того же порядка, как необходимость помещать воду около источника тепла, чтобы вскипятить её.</w:t>
      </w:r>
    </w:p>
    <w:p>
      <w:pPr>
        <w:pStyle w:val="TextBody"/>
        <w:widowControl w:val="false"/>
        <w:spacing w:before="0" w:after="0"/>
        <w:ind w:firstLine="567"/>
        <w:rPr/>
      </w:pPr>
      <w:r>
        <w:rPr/>
        <w:t>ПЯТОЕ ДЕЙСТВИЕ это оценка одитором преклира. Одитор классифицирует преклира в следующих трех эшелонах классификации:</w:t>
      </w:r>
    </w:p>
    <w:p>
      <w:pPr>
        <w:pStyle w:val="TextBody"/>
        <w:widowControl w:val="false"/>
        <w:spacing w:before="0" w:after="0"/>
        <w:ind w:firstLine="567"/>
        <w:rPr/>
      </w:pPr>
      <w:r>
        <w:rPr/>
        <w:t>(А) Каково качество суждений преклира о себе, об окружении и о людях? Это стремятся установить, и устанавливают только с целью определения степени контроля мыслей преклира со стороны окружения, включая и других людей. Буквальность реагирования на фразы, команды и внезапные звуки определяет положение преклира на Шкале Тонов. Как преклир движется, его мускульный тонус и время реакции - все это помогает установить МЫСЛЬ преклира.</w:t>
      </w:r>
    </w:p>
    <w:p>
      <w:pPr>
        <w:pStyle w:val="TextBody"/>
        <w:widowControl w:val="false"/>
        <w:spacing w:before="0" w:after="0"/>
        <w:ind w:firstLine="567"/>
        <w:rPr/>
      </w:pPr>
      <w:r>
        <w:rPr/>
        <w:t>(Б) Каково качество эмоций преклира? Это устанавливается ответом преклира на настроение одитора, тоном голоса преклира, стабильностью его настроения. Каков эндокринный статус преклира?</w:t>
      </w:r>
    </w:p>
    <w:p>
      <w:pPr>
        <w:pStyle w:val="TextBody"/>
        <w:widowControl w:val="false"/>
        <w:spacing w:before="0" w:after="0"/>
        <w:ind w:firstLine="567"/>
        <w:rPr/>
      </w:pPr>
      <w:r>
        <w:rPr/>
        <w:t>(В) Каково состояние тела преклира? Здесь одитор высматривает заметные на глаз дефекты строения тела преклира. Каково качество зрения преклира, его слуха? Каков тонус кожи и мускулов? Как сформированы части тела? Есть ли какие-нибудь хронические психосоматические заболевания?</w:t>
      </w:r>
    </w:p>
    <w:p>
      <w:pPr>
        <w:pStyle w:val="TextBody"/>
        <w:widowControl w:val="false"/>
        <w:spacing w:before="0" w:after="0"/>
        <w:ind w:firstLine="567"/>
        <w:rPr/>
      </w:pPr>
      <w:r>
        <w:rPr/>
        <w:t>Эта оценка размещает преклира на Шкале Тонов. Она сообщает одитору, может ли он использовать Прямой провод, Повторный прямой провод, сканирование локов или полное усилие. Это также сообщает ему какие контр-усилия он наиболее вероятно обнаружит. (См. описание Шкалы Тонов в "Науке выживания".)</w:t>
      </w:r>
    </w:p>
    <w:p>
      <w:pPr>
        <w:pStyle w:val="TextBody"/>
        <w:widowControl w:val="false"/>
        <w:spacing w:before="0" w:after="0"/>
        <w:ind w:firstLine="567"/>
        <w:rPr/>
      </w:pPr>
      <w:r>
        <w:rPr/>
        <w:t>ШЕСТОЕ ДЕЙСТВИЕ состоит в установлении цепи сервисного факсимиле. To сервисное факсимиле, которое одитор должен с необходимостью разрядить, может быть обнаружено оцениванием того, как давно оно появилось у преклира. Конец цепи при этом возрасте. Мгновения возраста запрашиваются, и закупорки разведываются.</w:t>
      </w:r>
    </w:p>
    <w:p>
      <w:pPr>
        <w:pStyle w:val="TextBody"/>
        <w:widowControl w:val="false"/>
        <w:spacing w:before="0" w:after="0"/>
        <w:ind w:firstLine="567"/>
        <w:rPr/>
      </w:pPr>
      <w:r>
        <w:rPr/>
        <w:t>СЕДЬМОЕ ДЕЙСТВИЕ состоит в установлении того, был или нет преклир тщательно проработан по его генетическому контролирующему центру. (См. "Историю человека", Л. Рон Хаббард ) Короче, есть ли здесь леворукость, когда-то переделанная в праворукость? Грубо говоря, 50% всех живущих людей действуют на неправильном контролирующем центре. Процессингом усилия, эмоции и мысли у личности может быть восстановлен правильный контролирующий центр.</w:t>
      </w:r>
    </w:p>
    <w:p>
      <w:pPr>
        <w:pStyle w:val="TextBody"/>
        <w:widowControl w:val="false"/>
        <w:spacing w:before="0" w:after="0"/>
        <w:ind w:firstLine="567"/>
        <w:rPr/>
      </w:pPr>
      <w:r>
        <w:rPr/>
        <w:t>ВОСЬМОЕ ДЕЙСТВИЕ состоит из Прямого провода периодов времени, когда человек пробовал начинать, завершать, изменять или передвигать другие сущности на всех динамиках, или когда он подавлял их.</w:t>
      </w:r>
    </w:p>
    <w:p>
      <w:pPr>
        <w:pStyle w:val="TextBody"/>
        <w:widowControl w:val="false"/>
        <w:spacing w:before="0" w:after="0"/>
        <w:ind w:firstLine="567"/>
        <w:rPr/>
      </w:pPr>
      <w:r>
        <w:rPr/>
        <w:t>ДЕВЯТОЕ ДЕЙСТВИЕ состоит в проработке эмоциональных изгибов, пока преклир имеет хотя бы кривую одного цикла попытка-неудача-инграмма. Это делается до тех пор, пока не обнаруживается сервисное факсимиле; возвращенный на трак.</w:t>
      </w:r>
    </w:p>
    <w:p>
      <w:pPr>
        <w:pStyle w:val="TextBody"/>
        <w:widowControl w:val="false"/>
        <w:spacing w:before="0" w:after="0"/>
        <w:ind w:firstLine="567"/>
        <w:rPr/>
      </w:pPr>
      <w:r>
        <w:rPr/>
        <w:t>ДЕСЯТОЕ ДЕЙСТВИЕ состоит из окончательной обработки сервисного факсимиле усилием, эмоцией и мыслью.</w:t>
      </w:r>
    </w:p>
    <w:p>
      <w:pPr>
        <w:pStyle w:val="TextBody"/>
        <w:widowControl w:val="false"/>
        <w:spacing w:before="0" w:after="0"/>
        <w:ind w:firstLine="567"/>
        <w:rPr/>
      </w:pPr>
      <w:r>
        <w:rPr/>
        <w:t>ОДИННАДЦАТОЕ ДЕЙСТВИЕ состоит в проработке ВСЕГО сочувствия ко всем и ко всему в этой жизни, на каждой динамике. Это делается пробеганием сочувствия как лока по всей его продолжительности опять и опять, пока сочувствие не сотрется. Это включает сочувствие к себе, к любой части тела, к детям, к сексуальным партнерам, к каждому родителю, к каждому члену семьи, к каждому защитнику или каждому другу, к каждой группе, организации, штату или стране, к Человеку в целом, к материи, к энергии, к пространству, ко времени, к деревьям и любой растительной жизни, к бактериям, к клеткам, включая сперму, к собакам, кошкам, лошадям, скоту, свиньям, овцам, игре птиц, игре животных, к душам, духам, идолам, ясновидящим, святым и к Божественному Существу.</w:t>
      </w:r>
    </w:p>
    <w:p>
      <w:pPr>
        <w:pStyle w:val="TextBody"/>
        <w:widowControl w:val="false"/>
        <w:spacing w:before="0" w:after="0"/>
        <w:ind w:firstLine="567"/>
        <w:rPr/>
      </w:pPr>
      <w:r>
        <w:rPr/>
        <w:t>ДВЕНАДЦАТОЕ ДЕЙСТВИЕ состоит из успешного поочередного пробегания любой и всякой эмоции на всех динамиках. Это включает счастье, страх, злость, скуку, горе (со слезами разрядки или без) и апатии.</w:t>
      </w:r>
    </w:p>
    <w:p>
      <w:pPr>
        <w:pStyle w:val="TextBody"/>
        <w:widowControl w:val="false"/>
        <w:spacing w:before="0" w:after="0"/>
        <w:ind w:firstLine="567"/>
        <w:rPr/>
      </w:pPr>
      <w:r>
        <w:rPr/>
        <w:t>ТРИНАДЦАТОЕ ДЕЙСТВИЕ состоит из попытки того, чтобы очистить кейс, с вниманием к мысли, от всех постулатов, оценок, целей и приговоров в текущей жизни.</w:t>
      </w:r>
    </w:p>
    <w:p>
      <w:pPr>
        <w:pStyle w:val="TextBody"/>
        <w:widowControl w:val="false"/>
        <w:spacing w:before="0" w:after="0"/>
        <w:ind w:firstLine="567"/>
        <w:rPr/>
      </w:pPr>
      <w:r>
        <w:rPr/>
        <w:t>ЧЕТЫРНАДЦАТОЕ ДЕЙСТВИЕ состоит в восстановлении правильного контролирующего центра.</w:t>
      </w:r>
    </w:p>
    <w:p>
      <w:pPr>
        <w:pStyle w:val="TextBody"/>
        <w:widowControl w:val="false"/>
        <w:spacing w:before="0" w:after="0"/>
        <w:ind w:firstLine="567"/>
        <w:rPr/>
      </w:pPr>
      <w:r>
        <w:rPr/>
        <w:t xml:space="preserve">ПЯТНАДЦАТОЕ ДЕЙСТВИЕ состоит в последовательной перепроверке от 5 до 14 действия. </w:t>
      </w:r>
    </w:p>
    <w:p>
      <w:pPr>
        <w:pStyle w:val="TextBody"/>
        <w:widowControl w:val="false"/>
        <w:spacing w:before="0" w:after="0"/>
        <w:ind w:firstLine="567"/>
        <w:rPr/>
      </w:pPr>
      <w:r>
        <w:rPr/>
        <w:t>И совершенно очевидно, что до сих пор одитор применял Процессинг Усилия в минимальной степени. Так же очевидно и то, что большинство одиторов слишком амбициозны, чтобы атаковать усилия. Опыт подскажет одитору, что полного искоренения использования цепи сервисного факсимиле не происходит при стирании одного факсимиле на этой цепи. Однако, как установлено, к моменту достижения одитором Десятого действия, хронические соматики кейса должны оказаться вне наблюдаемости и должны уйти, исключая новые проблемы и следствия в окружающих условиях.</w:t>
      </w:r>
    </w:p>
    <w:p>
      <w:pPr>
        <w:pStyle w:val="TextBody"/>
        <w:widowControl w:val="false"/>
        <w:spacing w:before="0" w:after="0"/>
        <w:ind w:firstLine="567"/>
        <w:rPr/>
      </w:pPr>
      <w:r>
        <w:rPr/>
        <w:t>Так же должно быть очевидно, что с действием Пятнадцать мы имеем непочатые резервуары генетической цепи. Мы не установили полную память. Мы можем не восстановить полного восприятия. Ко времени завершения действия Пятнадцать, одитор должен обнаружить перед собой лучший продукт, чем прежний человек. Ясно, что при наличии преданности одитора и без ограничения его времени, так или иначе он выведет своего преклира за действие Пятнадцать.</w:t>
      </w:r>
    </w:p>
    <w:p>
      <w:pPr>
        <w:pStyle w:val="TextBody"/>
        <w:widowControl w:val="false"/>
        <w:spacing w:before="0" w:after="0"/>
        <w:ind w:firstLine="567"/>
        <w:rPr/>
      </w:pPr>
      <w:r>
        <w:rPr/>
        <w:t>Следует заметить, что за действием Пятнадцать возможности и техники в настоящее время или неизвестны, или неустановлены окончательно. Выше действия Пятнадцать мы находимся на безопасном, доказанном и полностью работоспособном фундаменте.</w:t>
      </w:r>
    </w:p>
    <w:p>
      <w:pPr>
        <w:pStyle w:val="TextBody"/>
        <w:widowControl w:val="false"/>
        <w:spacing w:before="0" w:after="0"/>
        <w:ind w:firstLine="567"/>
        <w:rPr/>
      </w:pPr>
      <w:r>
        <w:rPr/>
        <w:t xml:space="preserve">Преклир, тщательно проведенный через этот процесс, должен быть классифицирован как "Пятнадцать". Исключительно для квалификации, преклир, проведенный через релиз хронических соматик, должен быть известен как “Десять”. </w:t>
      </w:r>
    </w:p>
    <w:p>
      <w:pPr>
        <w:pStyle w:val="Normal"/>
        <w:widowControl w:val="false"/>
        <w:ind w:firstLine="567"/>
        <w:rPr/>
      </w:pPr>
      <w:r>
        <w:rPr/>
        <w:t>СУЩНОСТЬ ПРОДВИНУТОЙ ПРОЦЕДУРЫ СОСТОИТ В ВЫПОЛНЕНИИ ЕЕ ШАГ ЗА ШАГОМ. НЕ ПРОПУСКАЙТЕ КАКОЕ-ЛИБО ДЕЙСТВИЕ. НЕ ПЕРЕХОДИТЕ К СЛЕДУЮЩЕМУ. ДЕЙСТВИЮ, ПОКА ВЫ НЕ УДОВЛЕТВОРЕНЫ ВЫПОЛНЕНИЕМ ПРОРАБАТЫВАЕМОГО ДЕЙСТВИЯ. ВЫПОЛНЯЙТЕ ТЩАТЕЛЬНО КАЖДОЕ ДЕЙСТВИЕ И ТОЛЬКО ТОГДА ПРОДВИГАЙТЕСЬ К СЛЕДУЮЩЕМУ ДЕЙСТВИЮ; ЭТО ДОЛЖНО БЫТЬ СТОЛЬ НЕЗЫБЛЕМО, ЧТО ПРЕКЛИР, ЗНАЮЩИЙ ПРОДВИНУТУЮ ПРОЦЕДУРУ И ОБНАРУЖИВШИЙ НЕЗАВЕРШЕНИЕ КАКОГО-ЛИБО ДЕЙСТВИЯ ИЛИ ПРОПУСК, ДОЛЖЕН ПРИЗНАТЬ СВОЕГО ОДИТОРА ЗА ПОДЧИНЕННЫЙ ЦЕНТР И ВЗЯТЬ ДРУГОГО ОДИТОРА.</w:t>
      </w:r>
    </w:p>
    <w:p>
      <w:pPr>
        <w:pStyle w:val="TextBody"/>
        <w:widowControl w:val="false"/>
        <w:spacing w:before="0" w:after="0"/>
        <w:ind w:firstLine="567"/>
        <w:rPr/>
      </w:pPr>
      <w:r>
        <w:rPr/>
        <w:t>(Замечание: отношения контролирующий центр - подчиненный центр в паре муж - жена в высшей степени нерекомендуемы. Мужья и жены должны представляться друг другу цельными личностями, а не как преклир и одитор. Более успешен трехкомпонентный вариант, чем неразряженный двухкомпонентный.)</w:t>
      </w:r>
    </w:p>
    <w:p>
      <w:pPr>
        <w:pStyle w:val="Normal"/>
        <w:widowControl w:val="false"/>
        <w:ind w:firstLine="567"/>
        <w:rPr/>
      </w:pPr>
      <w:r>
        <w:rPr/>
      </w:r>
    </w:p>
    <w:p>
      <w:pPr>
        <w:pStyle w:val="Normal"/>
        <w:widowControl w:val="false"/>
        <w:numPr>
          <w:ilvl w:val="0"/>
          <w:numId w:val="0"/>
        </w:numPr>
        <w:ind w:firstLine="567"/>
        <w:outlineLvl w:val="0"/>
        <w:rPr>
          <w:b/>
          <w:b/>
        </w:rPr>
      </w:pPr>
      <w:r>
        <w:rPr>
          <w:b/>
        </w:rPr>
        <w:t>ПРЕДОСТЕРЕЖЕНИЕ</w:t>
      </w:r>
    </w:p>
    <w:p>
      <w:pPr>
        <w:pStyle w:val="TextBody"/>
        <w:widowControl w:val="false"/>
        <w:spacing w:before="0" w:after="0"/>
        <w:ind w:firstLine="567"/>
        <w:rPr/>
      </w:pPr>
      <w:r>
        <w:rPr/>
        <w:t>1. Не одитируйте преклира техникой соответствующей более высокому уровню по Шкале Тонов, чем его собственный уровень.</w:t>
      </w:r>
    </w:p>
    <w:p>
      <w:pPr>
        <w:pStyle w:val="TextBody"/>
        <w:widowControl w:val="false"/>
        <w:spacing w:before="0" w:after="0"/>
        <w:ind w:firstLine="567"/>
        <w:rPr/>
      </w:pPr>
      <w:r>
        <w:rPr/>
        <w:t>2. Не одитируйте преклира открывающими техниками пока вы не убедились в недоступности этого преклира. (Это касается раздела доступности.)</w:t>
      </w:r>
    </w:p>
    <w:p>
      <w:pPr>
        <w:pStyle w:val="Normal"/>
        <w:widowControl w:val="false"/>
        <w:ind w:firstLine="567"/>
        <w:rPr/>
      </w:pPr>
      <w:r>
        <w:rPr/>
        <w:t>3. Не одитируйте преклира когда он очень устал.</w:t>
      </w:r>
    </w:p>
    <w:p>
      <w:pPr>
        <w:pStyle w:val="Normal"/>
        <w:widowControl w:val="false"/>
        <w:ind w:firstLine="567"/>
        <w:rPr/>
      </w:pPr>
      <w:r>
        <w:rPr/>
        <w:t>4. Не одитируйте преклира когда он голоден.</w:t>
      </w:r>
    </w:p>
    <w:p>
      <w:pPr>
        <w:pStyle w:val="TextBody"/>
        <w:widowControl w:val="false"/>
        <w:spacing w:before="0" w:after="0"/>
        <w:ind w:firstLine="567"/>
        <w:rPr/>
      </w:pPr>
      <w:r>
        <w:rPr/>
        <w:t>5. Одитируйте недостаточно питающегося преклира только когда вы даете ему дополнительное питание. (Это относится к Прямому проводу и любому другому процессу.)</w:t>
      </w:r>
    </w:p>
    <w:p>
      <w:pPr>
        <w:pStyle w:val="Normal"/>
        <w:widowControl w:val="false"/>
        <w:ind w:firstLine="567"/>
        <w:rPr/>
      </w:pPr>
      <w:r>
        <w:rPr/>
        <w:t>6. Не одитируйте преклира поздно ночью.</w:t>
      </w:r>
    </w:p>
    <w:p>
      <w:pPr>
        <w:pStyle w:val="Normal"/>
        <w:widowControl w:val="false"/>
        <w:ind w:firstLine="567"/>
        <w:rPr/>
      </w:pPr>
      <w:r>
        <w:rPr/>
        <w:t>7. Не толкуйте вашему преклиру получаемые им данные.</w:t>
      </w:r>
    </w:p>
    <w:p>
      <w:pPr>
        <w:pStyle w:val="Normal"/>
        <w:widowControl w:val="false"/>
        <w:ind w:firstLine="567"/>
        <w:rPr/>
      </w:pPr>
      <w:r>
        <w:rPr/>
        <w:t>8. Никогда не отступайте от процесса, который вы начали.</w:t>
      </w:r>
    </w:p>
    <w:p>
      <w:pPr>
        <w:pStyle w:val="TextBody"/>
        <w:widowControl w:val="false"/>
        <w:spacing w:before="0" w:after="0"/>
        <w:ind w:firstLine="567"/>
        <w:rPr/>
      </w:pPr>
      <w:r>
        <w:rPr/>
        <w:t>9. Никогда не давайте преклиру второй команды, в то время как он еще пытается выполнить данную вами первую.</w:t>
      </w:r>
    </w:p>
    <w:p>
      <w:pPr>
        <w:pStyle w:val="TextBody"/>
        <w:widowControl w:val="false"/>
        <w:spacing w:before="0" w:after="0"/>
        <w:ind w:firstLine="567"/>
        <w:rPr/>
      </w:pPr>
      <w:r>
        <w:rPr/>
        <w:t>10. Всегда будьте аккуратны и последовательны в ваших командах.</w:t>
      </w:r>
    </w:p>
    <w:p>
      <w:pPr>
        <w:pStyle w:val="Normal"/>
        <w:widowControl w:val="false"/>
        <w:ind w:firstLine="567"/>
        <w:rPr/>
      </w:pPr>
      <w:r>
        <w:rPr/>
        <w:t>11. Никогда не позволяйте вашему преклиру контролировать вас. Всегда будьте на уровне небольшого давления на его возражения.</w:t>
      </w:r>
    </w:p>
    <w:p>
      <w:pPr>
        <w:pStyle w:val="TextBody"/>
        <w:widowControl w:val="false"/>
        <w:spacing w:before="0" w:after="0"/>
        <w:ind w:firstLine="567"/>
        <w:rPr/>
      </w:pPr>
      <w:r>
        <w:rPr/>
        <w:t xml:space="preserve">12. Действуйте как контролирующий центр. Никогда не смущайтесь, не сомневайтесь и не заходите в тупик. </w:t>
      </w:r>
    </w:p>
    <w:p>
      <w:pPr>
        <w:pStyle w:val="Normal"/>
        <w:widowControl w:val="false"/>
        <w:ind w:firstLine="567"/>
        <w:rPr/>
      </w:pPr>
      <w:r>
        <w:rPr/>
      </w:r>
    </w:p>
    <w:p>
      <w:pPr>
        <w:pStyle w:val="TextBody"/>
        <w:widowControl w:val="false"/>
        <w:spacing w:before="0" w:after="0"/>
        <w:ind w:firstLine="567"/>
        <w:rPr/>
      </w:pPr>
      <w:r>
        <w:rPr/>
        <w:t>Используйте минимум процессинга усилий и, затем - только в сервисном факсимиле.</w:t>
      </w:r>
    </w:p>
    <w:p>
      <w:pPr>
        <w:pStyle w:val="Normal"/>
        <w:widowControl w:val="false"/>
        <w:ind w:firstLine="567"/>
        <w:rPr/>
      </w:pPr>
      <w:r>
        <w:rPr/>
      </w:r>
    </w:p>
    <w:p>
      <w:pPr>
        <w:pStyle w:val="Normal"/>
        <w:widowControl w:val="false"/>
        <w:numPr>
          <w:ilvl w:val="0"/>
          <w:numId w:val="0"/>
        </w:numPr>
        <w:ind w:firstLine="567"/>
        <w:outlineLvl w:val="0"/>
        <w:rPr>
          <w:b/>
          <w:b/>
        </w:rPr>
      </w:pPr>
      <w:r>
        <w:rPr>
          <w:b/>
        </w:rPr>
        <w:t>МЫСЛЬ.</w:t>
      </w:r>
    </w:p>
    <w:p>
      <w:pPr>
        <w:pStyle w:val="TextBody"/>
        <w:widowControl w:val="false"/>
        <w:spacing w:before="0" w:after="0"/>
        <w:ind w:firstLine="567"/>
        <w:rPr/>
      </w:pPr>
      <w:r>
        <w:rPr/>
        <w:t>Мысль - это феномен комбинирования, воображения или постулирования тэта-факсимиле для оценки будущих физических усилий.</w:t>
      </w:r>
    </w:p>
    <w:p>
      <w:pPr>
        <w:pStyle w:val="TextBody"/>
        <w:widowControl w:val="false"/>
        <w:spacing w:before="0" w:after="0"/>
        <w:ind w:firstLine="567"/>
        <w:rPr/>
      </w:pPr>
      <w:r>
        <w:rPr/>
        <w:t>Вся мысль предшествуется физическим усилием, исключая первичную мысль - решение продвижения собственного потенциала существования от состояния несуществования к состоянию существования.</w:t>
      </w:r>
    </w:p>
    <w:p>
      <w:pPr>
        <w:pStyle w:val="BodyText2"/>
        <w:widowControl w:val="false"/>
        <w:spacing w:before="0" w:after="0"/>
        <w:ind w:left="0" w:firstLine="567"/>
        <w:rPr/>
      </w:pPr>
      <w:r>
        <w:rPr/>
        <w:t xml:space="preserve">Мысль модифицируется природной целью. </w:t>
      </w:r>
    </w:p>
    <w:p>
      <w:pPr>
        <w:pStyle w:val="TextBody"/>
        <w:widowControl w:val="false"/>
        <w:spacing w:before="0" w:after="0"/>
        <w:ind w:firstLine="567"/>
        <w:rPr/>
      </w:pPr>
      <w:r>
        <w:rPr/>
        <w:t>Природная цель может быть видоизменена или нет, за время одной жизни, прошлыми действиями и усилиями. (Другими словами, мысль повинуется первичной статике во время любой жизни и может подчиняться ей в любой момент этой жизни. Мысль не обязательно раздражительно-ответна.)</w:t>
      </w:r>
    </w:p>
    <w:p>
      <w:pPr>
        <w:pStyle w:val="BodyText2"/>
        <w:widowControl w:val="false"/>
        <w:spacing w:before="0" w:after="0"/>
        <w:ind w:left="0" w:firstLine="567"/>
        <w:rPr/>
      </w:pPr>
      <w:r>
        <w:rPr/>
        <w:t xml:space="preserve">Первичная мысль возникает в начале генетической линии. </w:t>
      </w:r>
    </w:p>
    <w:p>
      <w:pPr>
        <w:pStyle w:val="TextBody"/>
        <w:widowControl w:val="false"/>
        <w:spacing w:before="0" w:after="0"/>
        <w:ind w:firstLine="567"/>
        <w:rPr/>
      </w:pPr>
      <w:r>
        <w:rPr/>
        <w:t>Первичная мысль может проявиться в любой момент в течение любой жизни, продвигая личность от состояния несуществования к состоянию существования. Обобщенное наименование этого феномена - уровень необходимости, хотя этот термин не полон.</w:t>
      </w:r>
    </w:p>
    <w:p>
      <w:pPr>
        <w:pStyle w:val="BodyText2"/>
        <w:widowControl w:val="false"/>
        <w:spacing w:before="0" w:after="0"/>
        <w:ind w:left="0" w:firstLine="567"/>
        <w:rPr/>
      </w:pPr>
      <w:r>
        <w:rPr/>
        <w:t>Отметим два широко применимых процесса:</w:t>
      </w:r>
    </w:p>
    <w:p>
      <w:pPr>
        <w:pStyle w:val="TextBody"/>
        <w:widowControl w:val="false"/>
        <w:spacing w:before="0" w:after="0"/>
        <w:ind w:firstLine="567"/>
        <w:rPr/>
      </w:pPr>
      <w:r>
        <w:rPr/>
        <w:t>ПРОЦЕСС ОДИН: В настоящем времени, велите преклиру подняться от состояния относительного несуществования к состоянию жизненного бытия.</w:t>
      </w:r>
    </w:p>
    <w:p>
      <w:pPr>
        <w:pStyle w:val="TextBody"/>
        <w:widowControl w:val="false"/>
        <w:spacing w:before="0" w:after="0"/>
        <w:ind w:firstLine="567"/>
        <w:rPr/>
      </w:pPr>
      <w:r>
        <w:rPr/>
        <w:t>ПРОЦЕСС ДВА: Очистите достаточно эмоцию и усилие, также как и мысль в прошлом для того, чтобы позволить личности достичь сдвига от состояния относительного небытия к состоянию жизненного бытия.</w:t>
      </w:r>
    </w:p>
    <w:p>
      <w:pPr>
        <w:pStyle w:val="TextBody"/>
        <w:widowControl w:val="false"/>
        <w:spacing w:before="0" w:after="0"/>
        <w:ind w:firstLine="567"/>
        <w:rPr/>
      </w:pPr>
      <w:r>
        <w:rPr/>
        <w:t>При обработке мысли используется несколько механических процессов:</w:t>
      </w:r>
    </w:p>
    <w:p>
      <w:pPr>
        <w:pStyle w:val="BodyText2"/>
        <w:widowControl w:val="false"/>
        <w:spacing w:before="0" w:after="0"/>
        <w:ind w:left="0" w:firstLine="567"/>
        <w:rPr/>
      </w:pPr>
      <w:r>
        <w:rPr/>
        <w:t>ПРЯМОЙ ПРОВОД: (См. другие публикации.)</w:t>
      </w:r>
    </w:p>
    <w:p>
      <w:pPr>
        <w:pStyle w:val="TextBody"/>
        <w:widowControl w:val="false"/>
        <w:spacing w:before="0" w:after="0"/>
        <w:ind w:firstLine="567"/>
        <w:rPr/>
      </w:pPr>
      <w:r>
        <w:rPr/>
        <w:t>ПОВТОРЯЮЩИЙСЯ ПРЯМОЙ ПРОВОД: Прямой провод одного инцидента выполняется до тех пор, пока инцидент не разрядится.</w:t>
      </w:r>
    </w:p>
    <w:p>
      <w:pPr>
        <w:pStyle w:val="BodyText2"/>
        <w:widowControl w:val="false"/>
        <w:spacing w:before="0" w:after="0"/>
        <w:ind w:left="0" w:firstLine="567"/>
        <w:rPr/>
      </w:pPr>
      <w:r>
        <w:rPr/>
        <w:t>СКАНИРОВАНИЕ ЛОКОВ: (См. другие публикации.)</w:t>
      </w:r>
    </w:p>
    <w:p>
      <w:pPr>
        <w:pStyle w:val="BodyText2"/>
        <w:widowControl w:val="false"/>
        <w:spacing w:before="0" w:after="0"/>
        <w:ind w:left="0" w:firstLine="567"/>
        <w:rPr/>
      </w:pPr>
      <w:r>
        <w:rPr/>
        <w:t>ПРОЦЕССИНГ ЦЕЛИ: (Раскрывается далее в этом руководстве.)</w:t>
      </w:r>
    </w:p>
    <w:p>
      <w:pPr>
        <w:pStyle w:val="Normal"/>
        <w:widowControl w:val="false"/>
        <w:ind w:firstLine="567"/>
        <w:rPr/>
      </w:pPr>
      <w:r>
        <w:rPr/>
      </w:r>
    </w:p>
    <w:p>
      <w:pPr>
        <w:pStyle w:val="Normal"/>
        <w:widowControl w:val="false"/>
        <w:numPr>
          <w:ilvl w:val="0"/>
          <w:numId w:val="0"/>
        </w:numPr>
        <w:ind w:firstLine="567"/>
        <w:outlineLvl w:val="0"/>
        <w:rPr>
          <w:b/>
          <w:b/>
        </w:rPr>
      </w:pPr>
      <w:r>
        <w:rPr>
          <w:b/>
        </w:rPr>
        <w:t>ЭМОЦИЯ.</w:t>
      </w:r>
    </w:p>
    <w:p>
      <w:pPr>
        <w:pStyle w:val="TextBody"/>
        <w:widowControl w:val="false"/>
        <w:spacing w:before="0" w:after="0"/>
        <w:ind w:firstLine="567"/>
        <w:rPr/>
      </w:pPr>
      <w:r>
        <w:rPr/>
        <w:t>Эмоция - это контролирующая система, используемая мыслью для управления усилием.</w:t>
      </w:r>
    </w:p>
    <w:p>
      <w:pPr>
        <w:pStyle w:val="TextBody"/>
        <w:widowControl w:val="false"/>
        <w:spacing w:before="0" w:after="0"/>
        <w:ind w:firstLine="567"/>
        <w:rPr/>
      </w:pPr>
      <w:r>
        <w:rPr/>
        <w:t>Эндокринная система стоит между "Я" и существующим или потенциальным усилием физического существа.</w:t>
      </w:r>
    </w:p>
    <w:p>
      <w:pPr>
        <w:pStyle w:val="TextBody"/>
        <w:widowControl w:val="false"/>
        <w:spacing w:before="0" w:after="0"/>
        <w:ind w:firstLine="567"/>
        <w:rPr/>
      </w:pPr>
      <w:r>
        <w:rPr/>
        <w:t>Продукты эндокринной системы катализируют или подавляют горение углеродно-кислородного двигателя, каковым является физический организм.</w:t>
      </w:r>
    </w:p>
    <w:p>
      <w:pPr>
        <w:pStyle w:val="BodyText2"/>
        <w:widowControl w:val="false"/>
        <w:spacing w:before="0" w:after="0"/>
        <w:ind w:left="0" w:firstLine="567"/>
        <w:rPr/>
      </w:pPr>
      <w:r>
        <w:rPr/>
        <w:t>Эмоция является прямым указателем состояния существования.</w:t>
      </w:r>
    </w:p>
    <w:p>
      <w:pPr>
        <w:pStyle w:val="TextBody"/>
        <w:widowControl w:val="false"/>
        <w:spacing w:before="0" w:after="0"/>
        <w:ind w:firstLine="567"/>
        <w:rPr/>
      </w:pPr>
      <w:r>
        <w:rPr/>
        <w:t>При крайней аберрированности, физическое существо создает через эмоции видимость управления со стороны "Я".</w:t>
      </w:r>
    </w:p>
    <w:p>
      <w:pPr>
        <w:pStyle w:val="TextBody"/>
        <w:widowControl w:val="false"/>
        <w:spacing w:before="0" w:after="0"/>
        <w:ind w:firstLine="567"/>
        <w:rPr/>
      </w:pPr>
      <w:r>
        <w:rPr/>
        <w:t>В случае приемлемого состояния, организм управляется своим контролирующим центром через эндокринную систему.</w:t>
      </w:r>
    </w:p>
    <w:p>
      <w:pPr>
        <w:pStyle w:val="TextBody"/>
        <w:widowControl w:val="false"/>
        <w:spacing w:before="0" w:after="0"/>
        <w:ind w:firstLine="567"/>
        <w:rPr/>
      </w:pPr>
      <w:r>
        <w:rPr/>
        <w:t>Эмоция эволюционно развивалась движением. Движение физического организма управляется эмоцией.</w:t>
      </w:r>
    </w:p>
    <w:p>
      <w:pPr>
        <w:pStyle w:val="TextBody"/>
        <w:widowControl w:val="false"/>
        <w:spacing w:before="0" w:after="0"/>
        <w:ind w:firstLine="567"/>
        <w:rPr/>
      </w:pPr>
      <w:r>
        <w:rPr/>
        <w:t>Эмоция может быть обработана непосредственно в её собственном эшелоне. В процессе такой обработки преклир блуждает внутри мысли и усилия.</w:t>
      </w:r>
    </w:p>
    <w:p>
      <w:pPr>
        <w:pStyle w:val="TextBody"/>
        <w:widowControl w:val="false"/>
        <w:spacing w:before="0" w:after="0"/>
        <w:ind w:firstLine="567"/>
        <w:rPr/>
      </w:pPr>
      <w:r>
        <w:rPr/>
        <w:t>Сочувствие общепринято для обозначения эмоционального состояния, подобного эмоциональному состоянию личности в горе или апатии. Это вторичная реакция и она имеет свою собственную индивидуальную особенность, но расположена, тем не менее, на Шкале Тонов между 0.9 и 0.4. Сочувствие следует за, или базируется на овертном действии преклира.</w:t>
      </w:r>
    </w:p>
    <w:p>
      <w:pPr>
        <w:pStyle w:val="TextBody"/>
        <w:widowControl w:val="false"/>
        <w:spacing w:before="0" w:after="0"/>
        <w:ind w:firstLine="567"/>
        <w:rPr/>
      </w:pPr>
      <w:r>
        <w:rPr/>
        <w:t>Сочувствие может быть механически рассмотрено как постановка любой эмоции таким образом, чтобы она была подобна эмоции другого. Сей факт, ввиду популярного использования, должен иметь специальное обозначение - сопоставимость.</w:t>
      </w:r>
    </w:p>
    <w:p>
      <w:pPr>
        <w:pStyle w:val="TextBody"/>
        <w:widowControl w:val="false"/>
        <w:spacing w:before="0" w:after="0"/>
        <w:ind w:firstLine="567"/>
        <w:rPr/>
      </w:pPr>
      <w:r>
        <w:rPr/>
        <w:t>Эмоциональный изгиб - это понижение от любого положения выше 2.0 к положению ниже 2.0, при осознании неудачи или недостатка. Он легко находится преклиром. Эмоциональный изгиб ведет прямо в сервисные факсимиле. Он должен быть обработан как эмоциональный лок и пройден раз за разом до разрядки повсюду, где может быть обнаружен.</w:t>
      </w:r>
    </w:p>
    <w:p>
      <w:pPr>
        <w:pStyle w:val="TextBody"/>
        <w:widowControl w:val="false"/>
        <w:spacing w:before="0" w:after="0"/>
        <w:ind w:firstLine="567"/>
        <w:rPr/>
      </w:pPr>
      <w:r>
        <w:rPr/>
        <w:t>Обратный изгиб - это эмоциональный изгиб, увеличивающийся от тона ниже 2.0 до тона выше 2.0. Он происходит за короткий отрезок времени. Он важен, так как обнаруживает защитников.</w:t>
      </w:r>
    </w:p>
    <w:p>
      <w:pPr>
        <w:pStyle w:val="TextBody"/>
        <w:widowControl w:val="false"/>
        <w:spacing w:before="0" w:after="0"/>
        <w:ind w:firstLine="567"/>
        <w:rPr/>
      </w:pPr>
      <w:r>
        <w:rPr/>
        <w:t>От свободы, с которой "Я" использует эмоции, зависит степень выражения человеком восхищения, одобрения или благодарности. Эмоциональные состояния должны постулироваться "Я", и не имеет значения насколько быстро.</w:t>
      </w:r>
    </w:p>
    <w:p>
      <w:pPr>
        <w:pStyle w:val="TextBody"/>
        <w:widowControl w:val="false"/>
        <w:spacing w:before="0" w:after="0"/>
        <w:ind w:firstLine="567"/>
        <w:rPr/>
      </w:pPr>
      <w:r>
        <w:rPr/>
        <w:t>Высвобождение эмоций на любом кейсе есть жизненная и необходимая процедура. Преклир, не пойманный суровыми вторичностями, инграммами или даже расчетами, должен освободить свои эмоции.</w:t>
      </w:r>
    </w:p>
    <w:p>
      <w:pPr>
        <w:pStyle w:val="Normal"/>
        <w:widowControl w:val="false"/>
        <w:ind w:firstLine="567"/>
        <w:rPr/>
      </w:pPr>
      <w:r>
        <w:rPr/>
      </w:r>
    </w:p>
    <w:p>
      <w:pPr>
        <w:pStyle w:val="Normal"/>
        <w:widowControl w:val="false"/>
        <w:numPr>
          <w:ilvl w:val="0"/>
          <w:numId w:val="0"/>
        </w:numPr>
        <w:ind w:firstLine="567"/>
        <w:outlineLvl w:val="0"/>
        <w:rPr>
          <w:b/>
          <w:b/>
        </w:rPr>
      </w:pPr>
      <w:r>
        <w:rPr>
          <w:b/>
        </w:rPr>
        <w:t>УСИЛИЕ.</w:t>
      </w:r>
    </w:p>
    <w:p>
      <w:pPr>
        <w:pStyle w:val="TextBody"/>
        <w:widowControl w:val="false"/>
        <w:spacing w:before="0" w:after="0"/>
        <w:ind w:firstLine="567"/>
        <w:rPr/>
      </w:pPr>
      <w:r>
        <w:rPr/>
        <w:t>Усилие делится на усилие самой личности и усилие окружения (физического) против личности.</w:t>
      </w:r>
    </w:p>
    <w:p>
      <w:pPr>
        <w:pStyle w:val="TextBody"/>
        <w:widowControl w:val="false"/>
        <w:spacing w:before="0" w:after="0"/>
        <w:ind w:firstLine="567"/>
        <w:rPr/>
      </w:pPr>
      <w:r>
        <w:rPr/>
        <w:t>Собственное усилие личности названо просто "усилие". Усилие окружающей среды называется "контр-усилие".</w:t>
      </w:r>
    </w:p>
    <w:p>
      <w:pPr>
        <w:pStyle w:val="TextBody"/>
        <w:widowControl w:val="false"/>
        <w:spacing w:before="0" w:after="0"/>
        <w:ind w:firstLine="567"/>
        <w:rPr/>
      </w:pPr>
      <w:r>
        <w:rPr/>
        <w:t>Исключая первичную мысль, за каждым расчетом есть физическое усилие.</w:t>
      </w:r>
    </w:p>
    <w:p>
      <w:pPr>
        <w:pStyle w:val="TextBody"/>
        <w:widowControl w:val="false"/>
        <w:spacing w:before="0" w:after="0"/>
        <w:ind w:firstLine="567"/>
        <w:rPr/>
      </w:pPr>
      <w:r>
        <w:rPr/>
        <w:t>Статика жизни управляет движением. Она способна начинать, останавливать и изменять движение. Эти начала, остановки и изменения, каждое из них является физическим усилием.</w:t>
      </w:r>
    </w:p>
    <w:p>
      <w:pPr>
        <w:pStyle w:val="TextBody"/>
        <w:widowControl w:val="false"/>
        <w:spacing w:before="0" w:after="0"/>
        <w:ind w:firstLine="567"/>
        <w:rPr/>
      </w:pPr>
      <w:r>
        <w:rPr/>
        <w:t>Все контр-усилия, когда-либо полученные телом, очевидно, отложены прозапас. Каждое физическое усилие организма в некоторый момент времени было контр-усилием.</w:t>
      </w:r>
    </w:p>
    <w:p>
      <w:pPr>
        <w:pStyle w:val="BodyText2"/>
        <w:widowControl w:val="false"/>
        <w:spacing w:before="0" w:after="0"/>
        <w:ind w:left="0" w:firstLine="567"/>
        <w:rPr/>
      </w:pPr>
      <w:r>
        <w:rPr/>
        <w:t xml:space="preserve">Контр-усилие не обязательно подавляет выживание. </w:t>
      </w:r>
    </w:p>
    <w:p>
      <w:pPr>
        <w:pStyle w:val="TextBody"/>
        <w:widowControl w:val="false"/>
        <w:spacing w:before="0" w:after="0"/>
        <w:ind w:firstLine="567"/>
        <w:rPr/>
      </w:pPr>
      <w:r>
        <w:rPr/>
        <w:t>Для сохранения любого контр-усилия, требуется самоопределение организма.</w:t>
      </w:r>
    </w:p>
    <w:p>
      <w:pPr>
        <w:pStyle w:val="TextBody"/>
        <w:widowControl w:val="false"/>
        <w:spacing w:before="0" w:after="0"/>
        <w:ind w:firstLine="567"/>
        <w:rPr/>
      </w:pPr>
      <w:r>
        <w:rPr/>
        <w:t>Целью обработки не является исчерпание всех контр-усилий из организма.</w:t>
      </w:r>
    </w:p>
    <w:p>
      <w:pPr>
        <w:pStyle w:val="TextBody"/>
        <w:widowControl w:val="false"/>
        <w:spacing w:before="0" w:after="0"/>
        <w:ind w:firstLine="567"/>
        <w:rPr/>
      </w:pPr>
      <w:r>
        <w:rPr/>
        <w:t>Цель обработки - восстановить самоопределение организма относительно контр-усилий.</w:t>
      </w:r>
    </w:p>
    <w:p>
      <w:pPr>
        <w:pStyle w:val="TextBody"/>
        <w:widowControl w:val="false"/>
        <w:spacing w:before="0" w:after="0"/>
        <w:ind w:firstLine="567"/>
        <w:rPr/>
      </w:pPr>
      <w:r>
        <w:rPr/>
        <w:t>Контр-усилие не является аберрирующим до тех пор, пока организм может использовать его в своем выживании.</w:t>
      </w:r>
    </w:p>
    <w:p>
      <w:pPr>
        <w:pStyle w:val="TextBody"/>
        <w:widowControl w:val="false"/>
        <w:spacing w:before="0" w:after="0"/>
        <w:ind w:firstLine="567"/>
        <w:rPr/>
      </w:pPr>
      <w:r>
        <w:rPr/>
        <w:t>Контр-усилия становятся аберрирующими только когда они были выбраны организмом для невыживательных применений или когда организм был неспособен использовать их для выживания, так же как в генетическом отпечатке и опыте.</w:t>
      </w:r>
    </w:p>
    <w:p>
      <w:pPr>
        <w:pStyle w:val="TextBody"/>
        <w:widowControl w:val="false"/>
        <w:spacing w:before="0" w:after="0"/>
        <w:ind w:firstLine="567"/>
        <w:rPr/>
      </w:pPr>
      <w:r>
        <w:rPr/>
        <w:t>Избыточные контр-усилия - это те, которые не были использованы и не могли управляться организмом. Они не относятся к классу усилий умирания, так как усилия смерти (контр-усилия) - это первичные генетические данные вдоль всего трака.</w:t>
      </w:r>
    </w:p>
    <w:p>
      <w:pPr>
        <w:pStyle w:val="TextBody"/>
        <w:widowControl w:val="false"/>
        <w:spacing w:before="0" w:after="0"/>
        <w:ind w:firstLine="567"/>
        <w:rPr/>
      </w:pPr>
      <w:r>
        <w:rPr/>
        <w:t>Избыточные контр-усилия сдаются легко. Они могут быть обработаны. Но они не являются первейшим делом одитора.</w:t>
      </w:r>
    </w:p>
    <w:p>
      <w:pPr>
        <w:pStyle w:val="TextBody"/>
        <w:widowControl w:val="false"/>
        <w:spacing w:before="0" w:after="0"/>
        <w:ind w:firstLine="567"/>
        <w:rPr/>
      </w:pPr>
      <w:r>
        <w:rPr/>
        <w:t>Единственная причина по которой одитор прорабатывает усилия - это раскрытие аберрирующих постулатов.</w:t>
      </w:r>
    </w:p>
    <w:p>
      <w:pPr>
        <w:pStyle w:val="TextBody"/>
        <w:widowControl w:val="false"/>
        <w:spacing w:before="0" w:after="0"/>
        <w:ind w:firstLine="567"/>
        <w:rPr/>
      </w:pPr>
      <w:r>
        <w:rPr/>
        <w:t>Единственные усилия, которые одитор обрабатывает, есть те, что лежат в цепи сервисного факсимиле.</w:t>
      </w:r>
    </w:p>
    <w:p>
      <w:pPr>
        <w:pStyle w:val="Normal"/>
        <w:widowControl w:val="false"/>
        <w:ind w:firstLine="567"/>
        <w:rPr/>
      </w:pPr>
      <w:r>
        <w:rPr/>
      </w:r>
    </w:p>
    <w:p>
      <w:pPr>
        <w:pStyle w:val="Normal"/>
        <w:widowControl w:val="false"/>
        <w:numPr>
          <w:ilvl w:val="0"/>
          <w:numId w:val="0"/>
        </w:numPr>
        <w:ind w:firstLine="567"/>
        <w:outlineLvl w:val="0"/>
        <w:rPr>
          <w:b/>
          <w:b/>
        </w:rPr>
      </w:pPr>
      <w:r>
        <w:rPr>
          <w:b/>
        </w:rPr>
        <w:t>ПРОЦЕССИНГ УСИЛИЯ.</w:t>
      </w:r>
    </w:p>
    <w:p>
      <w:pPr>
        <w:pStyle w:val="TextBody"/>
        <w:widowControl w:val="false"/>
        <w:spacing w:before="0" w:after="0"/>
        <w:ind w:firstLine="567"/>
        <w:rPr/>
      </w:pPr>
      <w:r>
        <w:rPr/>
        <w:t>Совершенно ясно, что существует три различных уровня обработки. Первый - это мысль, второй - это эмоции и третий - это усилия. Каждый требует своего собственного особенного мастерства.</w:t>
      </w:r>
    </w:p>
    <w:p>
      <w:pPr>
        <w:pStyle w:val="TextBody"/>
        <w:widowControl w:val="false"/>
        <w:spacing w:before="0" w:after="0"/>
        <w:ind w:firstLine="567"/>
        <w:rPr/>
      </w:pPr>
      <w:r>
        <w:rPr/>
        <w:t>Мысль обрабатывается Прямым проводом, Повторным Прямым проводом и сканированием локов в направлении концептов заключений или оценок, или действительно точных моментов, когда преклир оценивал или делал выводы.</w:t>
      </w:r>
    </w:p>
    <w:p>
      <w:pPr>
        <w:pStyle w:val="TextBody"/>
        <w:widowControl w:val="false"/>
        <w:spacing w:before="0" w:after="0"/>
        <w:ind w:firstLine="567"/>
        <w:rPr/>
      </w:pPr>
      <w:r>
        <w:rPr/>
        <w:t>Эмоция обрабатывается Прямым проводом, сканированием локов и пробеганием локов, вторичных инграмм и инграмм с обращением только к эмоции. Любой момент сочувствия, извнеопределения, открытого отказа от повиновения, соглашения пробегаются как инграммные инциденты: преклиру велят совершить повторное переживание эмоций и, частично, некоторых ощущений, раз за разом, от начала до конца, пока эмоция не высвободится.</w:t>
      </w:r>
    </w:p>
    <w:p>
      <w:pPr>
        <w:pStyle w:val="TextBody"/>
        <w:widowControl w:val="false"/>
        <w:spacing w:before="0" w:after="0"/>
        <w:ind w:firstLine="567"/>
        <w:rPr/>
      </w:pPr>
      <w:r>
        <w:rPr/>
        <w:t>Обработка усилия выполняется пробеганием моментов физического стресса. Они пробегаются или как простые усилия, или как контр-усилия, или полностью, как целые инциденты. Такие инциденты как те, которые содержат физическую боль или тяжелые стрессы движения, как ранение, несчастный случай или болезни - относятся к усилию.</w:t>
      </w:r>
    </w:p>
    <w:p>
      <w:pPr>
        <w:pStyle w:val="TextBody"/>
        <w:widowControl w:val="false"/>
        <w:spacing w:before="0" w:after="0"/>
        <w:ind w:firstLine="567"/>
        <w:rPr/>
      </w:pPr>
      <w:r>
        <w:rPr/>
        <w:t>Следует видеть, таким образом, что мы имеем три уровня деятельности. Наиболее интимна - мысль. Человек оценивает или решает определенную вещь. После этого он оказывается связанным своим решением. Он создает причину, воздействие которой сам же и получает. Если такую мысль раз за разом возвращать пока она совершенно не разрядится, эмоции и усилия, явившиеся результатом от этого постулата, отпадут прочь. Человек покидает факсимиле и оно больше не действует на него, если именно отпавший постулат обуславливал использование факсимиле и делал его эффективным.</w:t>
      </w:r>
    </w:p>
    <w:p>
      <w:pPr>
        <w:pStyle w:val="TextBody"/>
        <w:widowControl w:val="false"/>
        <w:spacing w:before="0" w:after="0"/>
        <w:ind w:firstLine="567"/>
        <w:rPr/>
      </w:pPr>
      <w:r>
        <w:rPr/>
        <w:t>Мысль взаимодействует своими решениями с телом и окружающей средой используя эмоции. Мысль в близком контакте со спусковым механизмом эмоций и, можно сказать, управляет эмоцией. Через эмоцию мысль является причиной физического действия и возникающей реакции. Для выполнения такого физического действия и реакции, мысль использует прежний опыт - факсимиле - и использует их движения, усилия и контр-усилия для воздействия на части тела и окружающую среду.</w:t>
      </w:r>
    </w:p>
    <w:p>
      <w:pPr>
        <w:pStyle w:val="TextBody"/>
        <w:widowControl w:val="false"/>
        <w:spacing w:before="0" w:after="0"/>
        <w:ind w:firstLine="567"/>
        <w:rPr/>
      </w:pPr>
      <w:r>
        <w:rPr/>
        <w:t>Следовательно, эмоция есть мост, который используется мыслью для произведения усилия. Уберите или разрядите эмоцию и опять получите отключение факсимиле любого рода от организма, и далее факсимиле не поражает сам организм и его мысль.</w:t>
      </w:r>
    </w:p>
    <w:p>
      <w:pPr>
        <w:pStyle w:val="TextBody"/>
        <w:widowControl w:val="false"/>
        <w:spacing w:before="0" w:after="0"/>
        <w:ind w:firstLine="567"/>
        <w:rPr/>
      </w:pPr>
      <w:r>
        <w:rPr/>
        <w:t>Мысль может казаться затуманенной эмоцией, в этом случае, в большинстве кейсов, необходимо освобождать эмоцию из кейса, чтобы обнаружить много важных и жизненных оценок и заключений. При освобождении кейса от эмоций, заключения и оценки долго остававшиеся невидимыми, но действующими, "выходят на свет" и оказываются обезвреженными. Мысль, изначально самоопределённая, время от времени может постулировать конфликтность, проявляющуюся в неудачах, сочувствиях и других мисэмоциях. В этом случае мисэмоции "удерживают" моторные контролирующие панели и скрывают постулаты. Следовательно, пробегание эмоций обнажает прошлые постулаты и заключения, которые являются действительными источниками аберраций и подвешенной боли, которая была вызвана в прошлых психосоматических заболеваниях и называется в Дианетике хронической соматикой (соматика означает физическое состояние).</w:t>
      </w:r>
    </w:p>
    <w:p>
      <w:pPr>
        <w:pStyle w:val="TextBody"/>
        <w:widowControl w:val="false"/>
        <w:spacing w:before="0" w:after="0"/>
        <w:ind w:firstLine="567"/>
        <w:rPr/>
      </w:pPr>
      <w:r>
        <w:rPr/>
        <w:t>Тяжелое, наполненное болью факсимиле, само по себе не нуждается в истощении, поскольку оно удерживается на месте главным образом желанием преклира (прошлым постулатом, несоответствующим с присутствующей окружающей обстановкой), и этот постулат прикрыт эмоцией. Пробегите эмоцию, откройте и разрядите постулат и факсимиле, как правило, уйдет и не будет больше касаться преклира. Дальше, к нему не возвращается другая болезнь или боль, поскольку первоначальная причина для включения факсимиле (прошлый постулат) - выключена.</w:t>
      </w:r>
    </w:p>
    <w:p>
      <w:pPr>
        <w:pStyle w:val="TextBody"/>
        <w:widowControl w:val="false"/>
        <w:spacing w:before="0" w:after="0"/>
        <w:ind w:firstLine="567"/>
        <w:rPr/>
      </w:pPr>
      <w:r>
        <w:rPr/>
        <w:t>Процессинг усилия применим к тяжелым факсимиле. Временами случается, что усилие на факсимиле так тяжело, что оно закупоривает эмоцию, которая, в свою очередь, закупоривает мысль. Следовательно, необходимо восстановить достаточное количество усилия, чтобы открыть эмоцию, а так же получить постулаты и разрядить их. Тяжелое факсимиле, таким образом, обрабатывается процессингом усилия для освобождения эмоций и, таким образом постулатов. Факсимиле не обрабатывается до полного истощения, а только до точки, где достижимы эмоция и мысль. Затем оно должно выйти из употребления и не имеет значения, что на нем осталось усилие.</w:t>
      </w:r>
    </w:p>
    <w:p>
      <w:pPr>
        <w:pStyle w:val="TextBody"/>
        <w:widowControl w:val="false"/>
        <w:spacing w:before="0" w:after="0"/>
        <w:ind w:firstLine="567"/>
        <w:rPr/>
      </w:pPr>
      <w:r>
        <w:rPr/>
        <w:t>Последнее, что надо проделать с тяжелым факсимиле, это, конечно, поднять соглашение преклира с одитором, пробежать его и эмоцию извнеопределения во время самого процессинга. Иначе факсимиле может частично остаться в силе. Это делается пробеганием лока или сканированием.</w:t>
      </w:r>
    </w:p>
    <w:p>
      <w:pPr>
        <w:pStyle w:val="BodyText2"/>
        <w:widowControl w:val="false"/>
        <w:spacing w:before="0" w:after="0"/>
        <w:ind w:left="0" w:firstLine="567"/>
        <w:rPr/>
      </w:pPr>
      <w:r>
        <w:rPr/>
        <w:t xml:space="preserve">Используемое тяжелое факсимиле известно как инграмма. </w:t>
      </w:r>
    </w:p>
    <w:p>
      <w:pPr>
        <w:pStyle w:val="TextBody"/>
        <w:widowControl w:val="false"/>
        <w:spacing w:before="0" w:after="0"/>
        <w:ind w:firstLine="567"/>
        <w:rPr/>
      </w:pPr>
      <w:r>
        <w:rPr/>
        <w:t>Поскольку было обнаружено, что оно хранится не на клетках, вошел в употребление термин тяжелое факсимиле. Тяжелое факсимиле - это переживание, со всеми восприятиями, эмоциями, мыслями и усилиями, занимающее точный момент во времени и место в пространстве. Это может быть операция, ранение, вид тяжелого психического напряжения или даже смерть. Оно состоит из собственных усилий преклира и усилий окружающей среды (контр-усилий).</w:t>
      </w:r>
    </w:p>
    <w:p>
      <w:pPr>
        <w:pStyle w:val="TextBody"/>
        <w:widowControl w:val="false"/>
        <w:spacing w:before="0" w:after="0"/>
        <w:ind w:firstLine="567"/>
        <w:rPr/>
      </w:pPr>
      <w:r>
        <w:rPr/>
        <w:t>Эмоции тяжелого факсимиле отмечены основательностью, с которой контр-усилия охватывают преклира. Так, полное преодоление собственных усилий преклира контр-усилиями есть апатия. Менее основательное преодоление собственных усилий преклира - горе. Еще меньшее одоление - преклир в страхе. Еще меньшее контр-усилие и большее усилие преклира выражаются в гневе. Там, где собственные усилия преклира больше, чем контр-усилия, эмоцией оказывается антагонизм. В том случае, когда контр-усилие является слабым и более рассеянным, а усилие преклира не карательно, результирующей эмоцией окажется скука. Где собственное усилие преклира карательно и успешно против контр-усилий, мы имеем различные степени счастья и эффективности.</w:t>
      </w:r>
    </w:p>
    <w:p>
      <w:pPr>
        <w:pStyle w:val="TextBody"/>
        <w:widowControl w:val="false"/>
        <w:spacing w:before="0" w:after="0"/>
        <w:ind w:firstLine="567"/>
        <w:rPr/>
      </w:pPr>
      <w:r>
        <w:rPr/>
        <w:t>Таким образом, тон любого человека или любого тяжелого факсимиле устанавливается ответом к окружающему усилию, и этот ответ изменяется от нет усилия: все - контр-усилие до все усилие: слабое контр-усилие. Это отражается в Шкале Тонов, которая проходит от 0.0 для низшего состояния к 20.0 при оптимальном состоянии и затем постепенное сокращение активности к 40.0 для верхней статики, где нижняя статика это - смерть.</w:t>
      </w:r>
    </w:p>
    <w:p>
      <w:pPr>
        <w:pStyle w:val="TextBody"/>
        <w:widowControl w:val="false"/>
        <w:spacing w:before="0" w:after="0"/>
        <w:ind w:firstLine="567"/>
        <w:rPr/>
      </w:pPr>
      <w:r>
        <w:rPr/>
        <w:t>Человек может быть так вовлечен в борьбу с тяжелым факсимиле, которое хронически с ним, что он оказывается хронически больным. Держась за хроническое факсимиле, преклир имеет целый набор ответов и аберраций. В факсимиле, где он подавлен движением, он равнодушен и апатичен. Там где силы сбалансированы, он в злости.</w:t>
      </w:r>
    </w:p>
    <w:p>
      <w:pPr>
        <w:pStyle w:val="TextBody"/>
        <w:widowControl w:val="false"/>
        <w:spacing w:before="0" w:after="0"/>
        <w:ind w:firstLine="567"/>
        <w:rPr/>
      </w:pPr>
      <w:r>
        <w:rPr/>
        <w:t xml:space="preserve">Одитор, при закупоренном кейсе, может найти полезным для открытия кейса пробегание усилия. Он осматривает своего преклира, отыскивая какую-то очевидную физическую аберрацию. Она удерживается на месте контр-усилием. Одитор просто спрашивает: </w:t>
      </w:r>
    </w:p>
    <w:p>
      <w:pPr>
        <w:pStyle w:val="TextBody"/>
        <w:widowControl w:val="false"/>
        <w:spacing w:before="0" w:after="0"/>
        <w:ind w:firstLine="567"/>
        <w:rPr/>
      </w:pPr>
      <w:r>
        <w:rPr/>
        <w:t>"Если ваша голова была ушиблена, то каким образом она бы двигалась?". Или нога, или какая-то деформированная область. Контр-усилие как раз там ожидает. Преклир показывает направление. Одитор просит преклира ощутить свою голову движущейся против контр-усилия. Соматика включится. Одитор просто продолжает спрашивать о различных усилиях и контр-усилиях. Ощущения обычно просто "выскакивают" из усилия. Целый инцидент может появиться на свет. Это тяжелое факсимиле и также хроническое факсимиле. Это также и сервисное факсимиле. Нет нужды отправлять преклира на его трак времени. Он уже как раз там, в тяжелом факсимиле.</w:t>
      </w:r>
    </w:p>
    <w:p>
      <w:pPr>
        <w:pStyle w:val="TextBody"/>
        <w:widowControl w:val="false"/>
        <w:spacing w:before="0" w:after="0"/>
        <w:ind w:firstLine="567"/>
        <w:rPr/>
      </w:pPr>
      <w:r>
        <w:rPr/>
        <w:t>Факсимиле не закрытое упомянутым выше образом, пробегается до тех пор, когда можно будет раскрыть его эмоции. Затем оно сканируется, пока постулаты не проявятся и не разрядятся. Собственные мысли и постулаты преклира являются источником аберраций. То, что говорится ему, - это просто оценка, иногда заставляющая его постулировать. Одитор не касается высказываний, техники репитера или ощущений, кроме тех случаев, когда они могут слегка помочь в раскрытии эмоций.</w:t>
      </w:r>
    </w:p>
    <w:p>
      <w:pPr>
        <w:pStyle w:val="TextBody"/>
        <w:widowControl w:val="false"/>
        <w:spacing w:before="0" w:after="0"/>
        <w:ind w:firstLine="567"/>
        <w:rPr/>
      </w:pPr>
      <w:r>
        <w:rPr/>
        <w:t>В процессинге усилия существует много трюков. Одитор может запросить усилие сделать что-то или быть чем-либо и преклир может выдать это. Существует автоматический ответный механизм, дающий далее правильное усилие в ответ на вопрос - интересный и надежный феномен. Одитор может взять словарь и просто начать расспрашивать о всех и всяких усилиях, предлагаемых ему словарем. Однако, использование усилия в такой манере непоказательно или даже не всегда полезно.</w:t>
      </w:r>
    </w:p>
    <w:p>
      <w:pPr>
        <w:pStyle w:val="TextBody"/>
        <w:widowControl w:val="false"/>
        <w:spacing w:before="0" w:after="0"/>
        <w:ind w:firstLine="567"/>
        <w:rPr/>
      </w:pPr>
      <w:r>
        <w:rPr/>
        <w:t>Каждое усилие в невыживательном направлении, было хотя бы однажды контр-усилием.</w:t>
      </w:r>
    </w:p>
    <w:p>
      <w:pPr>
        <w:pStyle w:val="TextBody"/>
        <w:widowControl w:val="false"/>
        <w:spacing w:before="0" w:after="0"/>
        <w:ind w:firstLine="567"/>
        <w:rPr/>
      </w:pPr>
      <w:r>
        <w:rPr/>
        <w:t>Можно взять усилие внутри усилия, внутри усилия и получить преклира возвращающегося на высокой скорости по траку генетической линии. Ибо усилия и контр-усилия это материал из которого наследственность человеческого тела была сделана, как таковая. От стадии ракообразного животного назад идут две клеточных линии, около этой стадии эти две клеточные линии становятся одной командой. Предок этой стадии, до этой точки, идет назад в два раздельно существующих состояния. Некто может взять преклира, совсем ничего не подозревающего, но "живущего по теории только один раз", и возвратить его усилиями внутри усилий в довольно примечательное состояние. Это мечта биолога, потому что он может рассматривать оригинальные формы и следы генетических линий у личностей, которые еще не знают эволюции. Генетические факсимиле всей эволюционной последовательности это - файл и именно в таком виде он был обнаружен. Этому не следует слишком удивляться, ведь отпечаток где-то должен был быть, и он был открыт в усилиях и след сверкает вдоль всего их трака. Среди других интересных составляющих, могут быть выделены проблемы исходных фотонных преобразователей, "потеря связи" между позвоночной и беспозвоночной стадиями. Простое обнаружение "усилий сделать усилия", сбрасывает любого назад к началу длинной линии. В обычном процессинге это обширный сверхрасчёт, содержащий полное физическое переживание. Тело это композиция усилий и контр-усилий. Теоретически, если они будут все проработаны, то преклир исчезнет. По счастью, это не является необходимым для процессинга.</w:t>
      </w:r>
    </w:p>
    <w:p>
      <w:pPr>
        <w:pStyle w:val="TextBody"/>
        <w:widowControl w:val="false"/>
        <w:spacing w:before="0" w:after="0"/>
        <w:ind w:firstLine="567"/>
        <w:rPr/>
      </w:pPr>
      <w:r>
        <w:rPr/>
        <w:t>Основные усилия это: не быть, быть. Они разрешаются на усилия начать, остановить, изменить, не начинать, не останавливать и не изменять.</w:t>
      </w:r>
    </w:p>
    <w:p>
      <w:pPr>
        <w:pStyle w:val="TextBody"/>
        <w:widowControl w:val="false"/>
        <w:spacing w:before="0" w:after="0"/>
        <w:ind w:firstLine="567"/>
        <w:rPr/>
      </w:pPr>
      <w:r>
        <w:rPr/>
        <w:t>Основные цели при этом: оставаться в состоянии покоя относительно контр-усилий и оставаться в состоянии движения относительно контр-усилий.</w:t>
      </w:r>
    </w:p>
    <w:p>
      <w:pPr>
        <w:pStyle w:val="TextBody"/>
        <w:widowControl w:val="false"/>
        <w:spacing w:before="0" w:after="0"/>
        <w:ind w:firstLine="567"/>
        <w:rPr/>
      </w:pPr>
      <w:r>
        <w:rPr/>
        <w:t>Если предположить применимость законов Ньютона, мы получили бы раздражительно-ответное мышление, за исключением способности ума вставлять самоопределённое действие и движение вопреки стимулам или пренебрегая ими.</w:t>
      </w:r>
    </w:p>
    <w:p>
      <w:pPr>
        <w:pStyle w:val="TextBody"/>
        <w:widowControl w:val="false"/>
        <w:spacing w:before="0" w:after="0"/>
        <w:ind w:firstLine="567"/>
        <w:rPr/>
      </w:pPr>
      <w:r>
        <w:rPr/>
        <w:t>Существуют усилия иметь Аффинити, усилия иметь Общение, усилия иметь согласие и Реальность. Существуют усилия видеть и не видеть, слышать и не слышать. Существуют усилия делать или не делать что-либо.</w:t>
      </w:r>
    </w:p>
    <w:p>
      <w:pPr>
        <w:pStyle w:val="TextBody"/>
        <w:widowControl w:val="false"/>
        <w:spacing w:before="0" w:after="0"/>
        <w:ind w:firstLine="567"/>
        <w:rPr/>
      </w:pPr>
      <w:r>
        <w:rPr/>
        <w:t xml:space="preserve">Когда преклир переключается из своего вэйланса в чужой, он действительно занимает позицию контр-усилий против самого себя. В собственном вэйлансе он напрягает свои собственные усилия. В вэйлансе, соответствующем контр-усилиям, он напрягает контр-усилия против самого себя. Под вэйлансом имеется в виду личность. В стоматологической операции под общим наркозом, собственные усилия преклира столь недействительны, что он принимает контр-усилия. Затем он проходит этот инцидент вне вэйланса (как дантист или медсестра, или, совершенно иррационально, в вэйлансе инструмента дантиста или кресла) и вредит себе. (Самоодитинг делается обычно вне собственного вэйланса и выливается в усиление преклиром контр-усилий против самого себя. Таким образом, он преуспевает только в том, чтобы навредить себе.) </w:t>
      </w:r>
    </w:p>
    <w:p>
      <w:pPr>
        <w:pStyle w:val="TextBody"/>
        <w:widowControl w:val="false"/>
        <w:spacing w:before="0" w:after="0"/>
        <w:ind w:firstLine="567"/>
        <w:rPr/>
      </w:pPr>
      <w:r>
        <w:rPr/>
        <w:t>Состояние нет усилия есть состояние, в котором контр-усилия подавляют личность. Так одитор находит кейс в апатии в точке нет усилия. Каждое тяжелое факсимиле имеет моменты для каждой точки на Шкале Тонов и, таким образом, преклир имеет возможность зависнуть в месте, где нет его собственных усилий. Одитор разрешает эту ситуацию пробеганием контр-усилия до тех пор, пока оно не станет достаточно малым, чтобы восстановилось собственное усилие преклира. Проверяйте, что остается в этой особой точке процессинга усилия.</w:t>
      </w:r>
    </w:p>
    <w:p>
      <w:pPr>
        <w:pStyle w:val="TextBody"/>
        <w:widowControl w:val="false"/>
        <w:spacing w:before="0" w:after="0"/>
        <w:ind w:firstLine="567"/>
        <w:rPr/>
      </w:pPr>
      <w:r>
        <w:rPr/>
        <w:t>Сервисное факсимиле обычно очень сопротивляется к процессингу усилия. Одитор должен помнить, что надо насколько возможно быстрее проработать эмоцию и, получив материал в хорошем риколе, обработать постулаты. Это должно прикончить сервисное факсимиле или, по крайней мере, одно факсимиле из его цепи. Процессинг усилия не является завершением сам по себе, но он - окончание в направлении раскрытия эмоций, чтобы можно было раскрыть мысль. Процессинг усилия должен быть полностью понят одитором и должен, после этого, использоваться минимально.</w:t>
      </w:r>
    </w:p>
    <w:p>
      <w:pPr>
        <w:pStyle w:val="TextBody"/>
        <w:widowControl w:val="false"/>
        <w:spacing w:before="0" w:after="0"/>
        <w:ind w:firstLine="567"/>
        <w:rPr/>
      </w:pPr>
      <w:r>
        <w:rPr/>
        <w:t>Преклира, не способного пережить усилие, можно обучить этой способности веля ему сделать усилие в настоящем времени, и затем возвращая его. Он довольно быстро обнаружит, что усилия могут быть повторно пережиты. После этого можно проработать различные усилия.</w:t>
      </w:r>
    </w:p>
    <w:p>
      <w:pPr>
        <w:pStyle w:val="TextBody"/>
        <w:widowControl w:val="false"/>
        <w:spacing w:before="0" w:after="0"/>
        <w:ind w:firstLine="567"/>
        <w:rPr/>
      </w:pPr>
      <w:r>
        <w:rPr/>
        <w:t>Иногда много легче проработать в кейсе эмоцию, чем усилие. Это следует пытаться делать во всех случаях, поскольку эмоция ближе к мысли, чем усилие. Не используйте усилия на низкотональных преклирах.</w:t>
      </w:r>
    </w:p>
    <w:p>
      <w:pPr>
        <w:pStyle w:val="TextBody"/>
        <w:widowControl w:val="false"/>
        <w:spacing w:before="0" w:after="0"/>
        <w:ind w:firstLine="567"/>
        <w:rPr/>
      </w:pPr>
      <w:r>
        <w:rPr/>
        <w:t>Единственная вещь, которую ценно извлечь из инграммы это - усилие; единственная причина раскрывать усилие это - раскрытие постулатов, сделанных личностью на протяжении инграммы, и единственные инграммы для обработки это - инграммы цепи сервисного факсимиле. Нет необходимости обрабатывать что-либо еще, надо просто велеть преклиру начинать брать цепь.</w:t>
      </w:r>
    </w:p>
    <w:p>
      <w:pPr>
        <w:pStyle w:val="TextBody"/>
        <w:widowControl w:val="false"/>
        <w:spacing w:before="0" w:after="0"/>
        <w:ind w:firstLine="567"/>
        <w:rPr/>
      </w:pPr>
      <w:r>
        <w:rPr/>
        <w:t xml:space="preserve">Если у преклира видны очевидные недостатки (очки, глухота, плешивость, худоба и т.п.), можно запросить какое усилие преклир должен сделать, чтобы быть ущербным (иметь плохое зрение, слух, плешь и т.п.). </w:t>
        <w:tab/>
        <w:t>Аберрирующими являются только невыживательные усилия.</w:t>
      </w:r>
    </w:p>
    <w:p>
      <w:pPr>
        <w:pStyle w:val="TextBody"/>
        <w:widowControl w:val="false"/>
        <w:spacing w:before="0" w:after="0"/>
        <w:ind w:firstLine="567"/>
        <w:rPr/>
      </w:pPr>
      <w:r>
        <w:rPr/>
        <w:t>Усилия существуют внутри усилий, внутри усилий, внутри усилий подобно тому, как картина внутри картины, внутри картины и т.д.</w:t>
      </w:r>
    </w:p>
    <w:p>
      <w:pPr>
        <w:pStyle w:val="TextBody"/>
        <w:widowControl w:val="false"/>
        <w:spacing w:before="0" w:after="0"/>
        <w:ind w:firstLine="567"/>
        <w:rPr/>
      </w:pPr>
      <w:r>
        <w:rPr/>
        <w:t>Вызовом усилий для получения усилий преклир может пройти весь путь назад на траке времени к первичной мысли.</w:t>
      </w:r>
    </w:p>
    <w:p>
      <w:pPr>
        <w:pStyle w:val="TextBody"/>
        <w:widowControl w:val="false"/>
        <w:spacing w:before="0" w:after="0"/>
        <w:ind w:firstLine="567"/>
        <w:rPr/>
      </w:pPr>
      <w:r>
        <w:rPr/>
        <w:t xml:space="preserve">Преклира можно натренировать в ощущении усилий, убедив его сделать усилие в настоящем времени и затем повторно пережить его. </w:t>
      </w:r>
    </w:p>
    <w:p>
      <w:pPr>
        <w:pStyle w:val="TextBody"/>
        <w:widowControl w:val="false"/>
        <w:spacing w:before="0" w:after="0"/>
        <w:ind w:firstLine="567"/>
        <w:rPr/>
      </w:pPr>
      <w:r>
        <w:rPr/>
        <w:t>Одитор должен знать об усилиях и контр-усилиях. Он может сделать с их помощью многое, и многое из того, что он может сделать пугающее и странное. Усилия содержат ощущения. Если вы пробегаете усилие достаточно долго, вы сможете раскрыть ощущения в большинстве кейсов.</w:t>
      </w:r>
    </w:p>
    <w:p>
      <w:pPr>
        <w:pStyle w:val="TextBody"/>
        <w:widowControl w:val="false"/>
        <w:spacing w:before="0" w:after="0"/>
        <w:ind w:firstLine="567"/>
        <w:rPr/>
      </w:pPr>
      <w:r>
        <w:rPr/>
        <w:t xml:space="preserve">Вы найдете трудным пробегать усилие около постулата удерживающего усилие. </w:t>
      </w:r>
    </w:p>
    <w:p>
      <w:pPr>
        <w:pStyle w:val="BodyText2"/>
        <w:widowControl w:val="false"/>
        <w:spacing w:before="0" w:after="0"/>
        <w:ind w:left="0" w:firstLine="567"/>
        <w:rPr/>
      </w:pPr>
      <w:r>
        <w:rPr/>
        <w:t>В любом кейсе несчетные миллиарды усилий и контр-усилий.</w:t>
      </w:r>
    </w:p>
    <w:p>
      <w:pPr>
        <w:pStyle w:val="TextBody"/>
        <w:widowControl w:val="false"/>
        <w:spacing w:before="0" w:after="0"/>
        <w:ind w:firstLine="567"/>
        <w:rPr/>
      </w:pPr>
      <w:r>
        <w:rPr/>
        <w:t>Основная ошибка, которую одитор может совершить относительно усилия, это обрабатывать усилие слишком долго или думать, что усилие более важно, чем мысль, что не так.</w:t>
      </w:r>
    </w:p>
    <w:p>
      <w:pPr>
        <w:pStyle w:val="TextBody"/>
        <w:widowControl w:val="false"/>
        <w:spacing w:before="0" w:after="0"/>
        <w:ind w:firstLine="567"/>
        <w:rPr/>
      </w:pPr>
      <w:r>
        <w:rPr/>
        <w:t>Вы не сможете восстановить организм химически до какой-либо степени. Вы не сможете восстановить его с помощью усилия; это - обратная сторона медали.</w:t>
      </w:r>
    </w:p>
    <w:p>
      <w:pPr>
        <w:pStyle w:val="TextBody"/>
        <w:widowControl w:val="false"/>
        <w:spacing w:before="0" w:after="0"/>
        <w:ind w:firstLine="567"/>
        <w:rPr/>
      </w:pPr>
      <w:r>
        <w:rPr/>
        <w:t>Усилия бывают только: начать, прекратить, изменить, не начинать, не прекращать и не изменять.</w:t>
      </w:r>
    </w:p>
    <w:p>
      <w:pPr>
        <w:pStyle w:val="TextBody"/>
        <w:widowControl w:val="false"/>
        <w:spacing w:before="0" w:after="0"/>
        <w:ind w:firstLine="567"/>
        <w:rPr/>
      </w:pPr>
      <w:r>
        <w:rPr/>
        <w:t>Счастье есть примененное личное усилие. Апатия это отсутствие усилия, только контр-усилие. Остальные усилия и контр-усилия размещены вдоль Шкалы Тонов в зависимости от того, в какой степени личность управляет текущим усилием сервисного факсимиле.</w:t>
      </w:r>
    </w:p>
    <w:p>
      <w:pPr>
        <w:pStyle w:val="Normal"/>
        <w:widowControl w:val="false"/>
        <w:ind w:firstLine="567"/>
        <w:rPr/>
      </w:pPr>
      <w:r>
        <w:rPr/>
      </w:r>
    </w:p>
    <w:p>
      <w:pPr>
        <w:pStyle w:val="Normal"/>
        <w:widowControl w:val="false"/>
        <w:numPr>
          <w:ilvl w:val="0"/>
          <w:numId w:val="0"/>
        </w:numPr>
        <w:ind w:firstLine="567"/>
        <w:outlineLvl w:val="0"/>
        <w:rPr>
          <w:b/>
          <w:b/>
        </w:rPr>
      </w:pPr>
      <w:r>
        <w:rPr>
          <w:b/>
        </w:rPr>
        <w:t>ПОСТУЛАТЫ.</w:t>
      </w:r>
    </w:p>
    <w:p>
      <w:pPr>
        <w:pStyle w:val="TextBody"/>
        <w:widowControl w:val="false"/>
        <w:spacing w:before="0" w:after="0"/>
        <w:ind w:firstLine="567"/>
        <w:rPr/>
      </w:pPr>
      <w:r>
        <w:rPr/>
        <w:t>Постулат - это самоопределёния мысль, которая начинает, прекращает или изменяет прошлые, настоящие или будущие усилия.</w:t>
      </w:r>
    </w:p>
    <w:p>
      <w:pPr>
        <w:pStyle w:val="BodyText2"/>
        <w:widowControl w:val="false"/>
        <w:spacing w:before="0" w:after="0"/>
        <w:ind w:left="0" w:firstLine="567"/>
        <w:rPr/>
      </w:pPr>
      <w:r>
        <w:rPr/>
        <w:t>Только постулаты аберрируют личность.</w:t>
      </w:r>
    </w:p>
    <w:p>
      <w:pPr>
        <w:pStyle w:val="BodyText2"/>
        <w:widowControl w:val="false"/>
        <w:spacing w:before="0" w:after="0"/>
        <w:ind w:left="0" w:firstLine="567"/>
        <w:rPr/>
      </w:pPr>
      <w:r>
        <w:rPr/>
        <w:t>Давая силу какому-то постулату, личность мгновением позже оказывается пораженной своим собственным кейсом. Постулат становится нерабочим при радикальном изменении окружающей обстановки, но может и остаться эффективным.</w:t>
      </w:r>
    </w:p>
    <w:p>
      <w:pPr>
        <w:pStyle w:val="BodyText2"/>
        <w:widowControl w:val="false"/>
        <w:spacing w:before="0" w:after="0"/>
        <w:ind w:left="0" w:firstLine="567"/>
        <w:rPr/>
      </w:pPr>
      <w:r>
        <w:rPr/>
        <w:t xml:space="preserve">Обычно, старые люди считаются устоявшимися на своем пути. </w:t>
      </w:r>
    </w:p>
    <w:p>
      <w:pPr>
        <w:pStyle w:val="TextBody"/>
        <w:widowControl w:val="false"/>
        <w:spacing w:before="0" w:after="0"/>
        <w:ind w:firstLine="567"/>
        <w:rPr/>
      </w:pPr>
      <w:r>
        <w:rPr/>
        <w:t xml:space="preserve">Более точно было бы сказать, что они утвердились в своих собственных постулатах. </w:t>
      </w:r>
    </w:p>
    <w:p>
      <w:pPr>
        <w:pStyle w:val="TextBody"/>
        <w:widowControl w:val="false"/>
        <w:spacing w:before="0" w:after="0"/>
        <w:ind w:firstLine="567"/>
        <w:rPr/>
      </w:pPr>
      <w:r>
        <w:rPr/>
        <w:t xml:space="preserve">Единственная причина того, что личность использует сервисные факсимиле, лежит в её самоопределённом постулате использовать их. </w:t>
      </w:r>
    </w:p>
    <w:p>
      <w:pPr>
        <w:pStyle w:val="TextBody"/>
        <w:widowControl w:val="false"/>
        <w:spacing w:before="0" w:after="0"/>
        <w:ind w:firstLine="567"/>
        <w:rPr/>
      </w:pPr>
      <w:r>
        <w:rPr/>
        <w:t xml:space="preserve">Принимать постулаты необходимо. Чтобы принимать постулаты и управлять ими, необходимо управлять прошлыми постулатами. </w:t>
      </w:r>
    </w:p>
    <w:p>
      <w:pPr>
        <w:pStyle w:val="TextBody"/>
        <w:widowControl w:val="false"/>
        <w:spacing w:before="0" w:after="0"/>
        <w:ind w:firstLine="567"/>
        <w:rPr/>
      </w:pPr>
      <w:r>
        <w:rPr/>
        <w:t xml:space="preserve">Постулат может возникнуть от прошлого усилия или первичной мысли. </w:t>
      </w:r>
    </w:p>
    <w:p>
      <w:pPr>
        <w:pStyle w:val="TextBody"/>
        <w:widowControl w:val="false"/>
        <w:spacing w:before="0" w:after="0"/>
        <w:ind w:firstLine="567"/>
        <w:rPr/>
      </w:pPr>
      <w:r>
        <w:rPr/>
        <w:t xml:space="preserve">Первичный постулат - это решение измениться от состояния несуществования к состоянию существования. </w:t>
      </w:r>
    </w:p>
    <w:p>
      <w:pPr>
        <w:pStyle w:val="TextBody"/>
        <w:widowControl w:val="false"/>
        <w:spacing w:before="0" w:after="0"/>
        <w:ind w:firstLine="567"/>
        <w:rPr/>
      </w:pPr>
      <w:r>
        <w:rPr/>
        <w:t>Первичный постулат может возникнуть в любой момент, не смотря на прошлое или настоящее усилие, так как тэта всегда находится вне условий факсимиле.</w:t>
      </w:r>
    </w:p>
    <w:p>
      <w:pPr>
        <w:pStyle w:val="TextBody"/>
        <w:widowControl w:val="false"/>
        <w:spacing w:before="0" w:after="0"/>
        <w:ind w:firstLine="567"/>
        <w:rPr/>
      </w:pPr>
      <w:r>
        <w:rPr/>
        <w:t xml:space="preserve">За исключением очень сильного первичного постулата, ранние постулаты всегда эффективнее более поздних. </w:t>
      </w:r>
    </w:p>
    <w:p>
      <w:pPr>
        <w:pStyle w:val="TextBody"/>
        <w:widowControl w:val="false"/>
        <w:spacing w:before="0" w:after="0"/>
        <w:ind w:firstLine="567"/>
        <w:rPr/>
      </w:pPr>
      <w:r>
        <w:rPr/>
        <w:t xml:space="preserve">Когда он силен, первичный постулат обладает эффектом отмены не только прошлых постулатов, но также и прошлой личности. </w:t>
      </w:r>
    </w:p>
    <w:p>
      <w:pPr>
        <w:pStyle w:val="TextBody"/>
        <w:widowControl w:val="false"/>
        <w:spacing w:before="0" w:after="0"/>
        <w:ind w:firstLine="567"/>
        <w:rPr/>
      </w:pPr>
      <w:r>
        <w:rPr/>
        <w:t xml:space="preserve">Негативный постулат это постулат не быть. Он отменяет прошлые постулаты и также отменяет, в большей или меньшей степени, всю личность. Трак, предшествующий негативному постулату, в значительной мере закупорен. Он так же "невинен", как и первичный постулат. </w:t>
      </w:r>
    </w:p>
    <w:p>
      <w:pPr>
        <w:pStyle w:val="TextBody"/>
        <w:widowControl w:val="false"/>
        <w:spacing w:before="0" w:after="0"/>
        <w:ind w:firstLine="567"/>
        <w:rPr/>
      </w:pPr>
      <w:r>
        <w:rPr/>
        <w:t xml:space="preserve">Человек причинял постулат на предмет "жизненной неудачи", когда он мог принять противоположный постулат позже. Противоположный постулат обладает действием негативного постулата. Противоположный постулат отличается от негативного постулата тем, что он зависит от усилия, которое негативный постулат не обязательно должен иметь. </w:t>
      </w:r>
    </w:p>
    <w:p>
      <w:pPr>
        <w:pStyle w:val="TextBody"/>
        <w:widowControl w:val="false"/>
        <w:spacing w:before="0" w:after="0"/>
        <w:ind w:firstLine="567"/>
        <w:rPr/>
      </w:pPr>
      <w:r>
        <w:rPr/>
        <w:t>Любому преклиру может быть быстро показано, когда он достиг четвертого действия, что он сам определяет свое состояние. Это не обвинение.</w:t>
      </w:r>
    </w:p>
    <w:p>
      <w:pPr>
        <w:pStyle w:val="TextBody"/>
        <w:widowControl w:val="false"/>
        <w:spacing w:before="0" w:after="0"/>
        <w:ind w:firstLine="567"/>
        <w:rPr/>
      </w:pPr>
      <w:r>
        <w:rPr/>
        <w:t xml:space="preserve">Одитор может показать преклиру многими способами, что преклир способен постулировать себе изменение состояния. Обычно преклир, по меньшей мере, может возвратить момент, когда он постулировал себя больным, не желая идти в школу или на занятие. </w:t>
      </w:r>
    </w:p>
    <w:p>
      <w:pPr>
        <w:pStyle w:val="TextBody"/>
        <w:widowControl w:val="false"/>
        <w:spacing w:before="0" w:after="0"/>
        <w:ind w:firstLine="567"/>
        <w:rPr/>
      </w:pPr>
      <w:r>
        <w:rPr/>
        <w:t xml:space="preserve">За состояние преклира, плохое оно или хорошее, ответственны когда-либо сделанные постулаты. </w:t>
      </w:r>
    </w:p>
    <w:p>
      <w:pPr>
        <w:pStyle w:val="TextBody"/>
        <w:widowControl w:val="false"/>
        <w:spacing w:before="0" w:after="0"/>
        <w:ind w:firstLine="567"/>
        <w:rPr/>
      </w:pPr>
      <w:r>
        <w:rPr/>
        <w:t xml:space="preserve">Поскольку постулаты принимаются в моменты происходящих физических стрессов, и именно поэтому они очень сильны, некоторые инграммы должны быть вскрыты, но потому, что в уме возникают первичные постулаты, нет необходимости отправляться за ранними постулатами из кейса для разрядки текущего времени жизни. </w:t>
      </w:r>
    </w:p>
    <w:p>
      <w:pPr>
        <w:pStyle w:val="TextBody"/>
        <w:widowControl w:val="false"/>
        <w:spacing w:before="0" w:after="0"/>
        <w:ind w:firstLine="567"/>
        <w:rPr/>
      </w:pPr>
      <w:r>
        <w:rPr/>
        <w:t xml:space="preserve">Постулаты, принятые преклиром, - это структура. Необходимо достичь самых ранних постулатов, коснувшись более поздних, и пробежать по ним Прямым проводом. </w:t>
      </w:r>
    </w:p>
    <w:p>
      <w:pPr>
        <w:pStyle w:val="TextBody"/>
        <w:widowControl w:val="false"/>
        <w:spacing w:before="0" w:after="0"/>
        <w:ind w:firstLine="567"/>
        <w:rPr/>
      </w:pPr>
      <w:r>
        <w:rPr/>
        <w:t xml:space="preserve">Постулаты капитулируют как и любой другой лок или точно так, как любое другое восприятие в инграмме. </w:t>
      </w:r>
    </w:p>
    <w:p>
      <w:pPr>
        <w:pStyle w:val="TextBody"/>
        <w:widowControl w:val="false"/>
        <w:spacing w:before="0" w:after="0"/>
        <w:ind w:firstLine="567"/>
        <w:rPr/>
      </w:pPr>
      <w:r>
        <w:rPr/>
        <w:t xml:space="preserve">Насильное одитирование преклира против им принятых постулатов на что-то иное, делает его объектом противоположного постулата и приводит в апатию. Поэтому такие постулаты - это предмет на который нужно обратить внимание сразу. Сюда включаются постулаты не обращаться к докторам и постулаты не изменяться. </w:t>
      </w:r>
    </w:p>
    <w:p>
      <w:pPr>
        <w:pStyle w:val="TextBody"/>
        <w:widowControl w:val="false"/>
        <w:spacing w:before="0" w:after="0"/>
        <w:ind w:firstLine="567"/>
        <w:rPr/>
      </w:pPr>
      <w:r>
        <w:rPr/>
        <w:t>Согласие быть обработанным есть постулат, который следует со временем поднять.</w:t>
      </w:r>
    </w:p>
    <w:p>
      <w:pPr>
        <w:pStyle w:val="BodyText2"/>
        <w:widowControl w:val="false"/>
        <w:spacing w:before="0" w:after="0"/>
        <w:ind w:left="0" w:firstLine="567"/>
        <w:rPr/>
      </w:pPr>
      <w:r>
        <w:rPr/>
        <w:t>Постулаты принимаются и действуют по каждой динамике.</w:t>
      </w:r>
    </w:p>
    <w:p>
      <w:pPr>
        <w:pStyle w:val="TextBody"/>
        <w:widowControl w:val="false"/>
        <w:spacing w:before="0" w:after="0"/>
        <w:ind w:firstLine="567"/>
        <w:rPr/>
      </w:pPr>
      <w:r>
        <w:rPr/>
        <w:t>Постулаты сокращаются систематически для каждой динамики.</w:t>
      </w:r>
    </w:p>
    <w:p>
      <w:pPr>
        <w:pStyle w:val="TextBody"/>
        <w:widowControl w:val="false"/>
        <w:spacing w:before="0" w:after="0"/>
        <w:ind w:firstLine="567"/>
        <w:rPr/>
      </w:pPr>
      <w:r>
        <w:rPr/>
        <w:t xml:space="preserve">Постулаты, которых жаждет одитор, это те, которые относятся к удержанию и использованию преклиром его цепи сервисных факсимиле. </w:t>
      </w:r>
    </w:p>
    <w:p>
      <w:pPr>
        <w:pStyle w:val="Normal"/>
        <w:widowControl w:val="false"/>
        <w:ind w:firstLine="567"/>
        <w:rPr/>
      </w:pPr>
      <w:r>
        <w:rPr/>
      </w:r>
    </w:p>
    <w:p>
      <w:pPr>
        <w:pStyle w:val="Normal"/>
        <w:widowControl w:val="false"/>
        <w:numPr>
          <w:ilvl w:val="0"/>
          <w:numId w:val="0"/>
        </w:numPr>
        <w:ind w:firstLine="567"/>
        <w:outlineLvl w:val="0"/>
        <w:rPr>
          <w:b/>
          <w:b/>
        </w:rPr>
      </w:pPr>
      <w:r>
        <w:rPr>
          <w:b/>
        </w:rPr>
        <w:t>ОЦЕНКА.</w:t>
      </w:r>
    </w:p>
    <w:p>
      <w:pPr>
        <w:pStyle w:val="TextBody"/>
        <w:widowControl w:val="false"/>
        <w:spacing w:before="0" w:after="0"/>
        <w:ind w:firstLine="567"/>
        <w:rPr/>
      </w:pPr>
      <w:r>
        <w:rPr/>
        <w:t>Постулаты порождаются из-за оценивания. Обычно постулаты не поднимаются пока причина почему также не контактирована. Это кратко, но очень важно.</w:t>
      </w:r>
    </w:p>
    <w:p>
      <w:pPr>
        <w:pStyle w:val="Normal"/>
        <w:widowControl w:val="false"/>
        <w:ind w:firstLine="567"/>
        <w:rPr/>
      </w:pPr>
      <w:r>
        <w:rPr/>
      </w:r>
    </w:p>
    <w:p>
      <w:pPr>
        <w:pStyle w:val="Normal"/>
        <w:widowControl w:val="false"/>
        <w:numPr>
          <w:ilvl w:val="0"/>
          <w:numId w:val="0"/>
        </w:numPr>
        <w:ind w:firstLine="567"/>
        <w:outlineLvl w:val="0"/>
        <w:rPr>
          <w:b/>
          <w:b/>
        </w:rPr>
      </w:pPr>
      <w:r>
        <w:rPr>
          <w:b/>
        </w:rPr>
        <w:t>ТИПЫ КЕЙСОВ.</w:t>
      </w:r>
    </w:p>
    <w:p>
      <w:pPr>
        <w:pStyle w:val="Normal"/>
        <w:widowControl w:val="false"/>
        <w:numPr>
          <w:ilvl w:val="0"/>
          <w:numId w:val="0"/>
        </w:numPr>
        <w:ind w:firstLine="567"/>
        <w:outlineLvl w:val="0"/>
        <w:rPr/>
      </w:pPr>
      <w:r>
        <w:rPr/>
        <w:t xml:space="preserve">ПРОШЕДШЕЕ, НАСТОЯЩЕЕ и БУДУЩЕЕ </w:t>
      </w:r>
    </w:p>
    <w:p>
      <w:pPr>
        <w:pStyle w:val="BodyText2"/>
        <w:widowControl w:val="false"/>
        <w:spacing w:before="0" w:after="0"/>
        <w:ind w:left="0" w:firstLine="567"/>
        <w:rPr/>
      </w:pPr>
      <w:r>
        <w:rPr/>
        <w:t>Каждый расчет усилия, сделанный умом, направлен в будущее.</w:t>
      </w:r>
    </w:p>
    <w:p>
      <w:pPr>
        <w:pStyle w:val="TextBody"/>
        <w:widowControl w:val="false"/>
        <w:spacing w:before="0" w:after="0"/>
        <w:ind w:firstLine="567"/>
        <w:rPr/>
      </w:pPr>
      <w:r>
        <w:rPr/>
        <w:t xml:space="preserve">Человек сравнивает условия в прошлом, наблюдая настоящее, с целью расчета усилий в будущем. </w:t>
      </w:r>
    </w:p>
    <w:p>
      <w:pPr>
        <w:pStyle w:val="TextBody"/>
        <w:widowControl w:val="false"/>
        <w:spacing w:before="0" w:after="0"/>
        <w:ind w:firstLine="567"/>
        <w:rPr/>
      </w:pPr>
      <w:r>
        <w:rPr/>
        <w:t xml:space="preserve">Высокотональный человек мысленно целиком в будущем. Он экстравертирован по отношению к его окружению. Он четко обозревает окружающее с полностью включенными восприятиями без заметных опасений относительно окружения. Он очень мало думает о самом себе, но действует автоматически в своих собственных интересах. Он наслаждается существованием. Его расчеты (постулирование и оценивание) быстры и аккуратны. Он очень самоуверен. Он знает то, что он знает и даже не беспокоится о защите того, что он знает. Он контролирует свое окружение. </w:t>
      </w:r>
    </w:p>
    <w:p>
      <w:pPr>
        <w:pStyle w:val="TextBody"/>
        <w:widowControl w:val="false"/>
        <w:spacing w:before="0" w:after="0"/>
        <w:ind w:firstLine="567"/>
        <w:rPr/>
      </w:pPr>
      <w:r>
        <w:rPr/>
        <w:t xml:space="preserve">Так называемый нормальный тип используется здесь примерно в районе от 2.5 до 3.0 на Шкале Тонов. Он частично экстравертирован, частично интравертирован. Он расходует значительное время для своих расчетов. Он медленно оценивает, даже когда имеет данные и затем постулирует не слишком заботясь о своем постулате. У него много в прошлом такого, о риколе чего он не беспокоится. У него много в настоящем такого, что приносит ему беспокойство. Его будущие цели довольно значительно аннулированы опасениями будущего. Он - homo sapiens. С точки зрения homo novis он в ужасном состоянии. Он в лучшем состоянии с точки зрения прошлых "логий". Он контролирует кое-что из своего окружения, но в основном им управляет окружение. Он частично ответственен в межличностных отношениях, нуждаясь в АРО и чувствуя, что он не может без этого жить. Он понимает, что некоторые вещи он понимает. </w:t>
      </w:r>
    </w:p>
    <w:p>
      <w:pPr>
        <w:pStyle w:val="TextBody"/>
        <w:widowControl w:val="false"/>
        <w:spacing w:before="0" w:after="0"/>
        <w:ind w:firstLine="567"/>
        <w:rPr/>
      </w:pPr>
      <w:r>
        <w:rPr/>
        <w:t xml:space="preserve">Невротик существует на уровнях ниже 2.5. Невротик полностью озабочен будущим в том плане, что он имеет больше опасений относительно будущего, чем будущих целей. Он тратит много своего времени, обдумывая прошлое. Он действует и затем удивляется, тому что он действовал корректно, ибо уверен, что это не так. Его размышления прочны как МЭПВ. Он подавлен внезапными контр-усилиями. Он действует на подконтрольном центре, который сам по себе очень притуплен. Он болен в той или иной степени большую часть времени. Он простужается. Он приносит "скверную удачу" и неприятности. Он есть homo sapiens с его "наихудшей рациональностью". </w:t>
      </w:r>
    </w:p>
    <w:p>
      <w:pPr>
        <w:pStyle w:val="BodyText2"/>
        <w:widowControl w:val="false"/>
        <w:spacing w:before="0" w:after="0"/>
        <w:ind w:left="0" w:firstLine="567"/>
        <w:rPr/>
      </w:pPr>
      <w:r>
        <w:rPr/>
        <w:t xml:space="preserve">Драматизирующий психотик не всегда выглядит ненормальным. </w:t>
      </w:r>
    </w:p>
    <w:p>
      <w:pPr>
        <w:pStyle w:val="TextBody"/>
        <w:widowControl w:val="false"/>
        <w:spacing w:before="0" w:after="0"/>
        <w:ind w:firstLine="567"/>
        <w:rPr/>
      </w:pPr>
      <w:r>
        <w:rPr/>
        <w:t xml:space="preserve">Так или иначе, он классифицируется как ненормальный в зависимости от того, есть или нет очевидная угроза другим homo sapiens. Он зафиксирован в одном факсимиле, которое он проигрывает снова и снова своему окружению. Он контролируется его окружением в такой мере, что что-нибудь из его окружения может привести в действие его драматизацию. Для него гибельно иметь окружение. Недоступный человек, слывущий за нормального, иногда бывает драматизирующим психотиком, драматизирующим не часто - возможно только один или два раза в день. Драматизирующий психотик живет, главным образом, в иллюзии его собственного факсимиле с его внутренней средой; не в реальной окружающей среде. Он определенно не в настоящем времени, в любое время. </w:t>
      </w:r>
    </w:p>
    <w:p>
      <w:pPr>
        <w:pStyle w:val="BodyText2"/>
        <w:widowControl w:val="false"/>
        <w:spacing w:before="0" w:after="0"/>
        <w:ind w:left="0" w:firstLine="567"/>
        <w:rPr/>
      </w:pPr>
      <w:r>
        <w:rPr/>
        <w:t xml:space="preserve">Расчетный психотик вполне обычно проходит за нормального. </w:t>
      </w:r>
    </w:p>
    <w:p>
      <w:pPr>
        <w:pStyle w:val="TextBody"/>
        <w:widowControl w:val="false"/>
        <w:spacing w:before="0" w:after="0"/>
        <w:ind w:firstLine="567"/>
        <w:rPr/>
      </w:pPr>
      <w:r>
        <w:rPr/>
        <w:t xml:space="preserve">Здесь личность берет указание исключительно из факсимиле какого-то прошлого момента боли, действует по совету этой "цепи" и называет это мышлением. Психотик, как личность, отличается своей иррациональностью и извращением оценок. Недоступный "нормальный" обычно - расчетный психотик. Размышления у расчетного психотика это - МЭПВ. Исключить или облегчить расчет это то же самое, что отнять кусок плоти от человека. Расчетный психотик живет целиком в прошлом и не имеет будущего. Он не интересуется будущими целями. Часто у него нет опасений будущего. Его дела связаны с решениями в прошлом, но он не может даже воплотить эти решения для прошлого. Большинство расчетных психотиков не в лечебных институтах и не под каким-либо наблюдением. Только те расчетные психотики, кто очевидно и драматически опасны для их собратьев homo sapiens, назывались психотиками в прошлых "логиях". Многие уважаемые и респектабельные homo sapiens, во многих профессиях, являются, однако, расчетными психотиками, действующими как марионетки на установленном знании. Отличающей характеристикой расчетного психотика является его полнейшая неспособность изменить свой ум. Он может даже сделать культ или добродетель из этой несостоятельности. Наиболее общей ошибкой, которую одитор может допустить в оценивании преклира, является ошибочное принятие расчетного психотика за нормального. Ключом к тому, что он сделал ошибку, является встреча им трудности в поднятии у расчетного психотика какого-либо лока. Другим ключом является недоступность. Разум не является ключом к расчетному психотику, так же как ни одежда, манеры и эрудиция, ибо они могут только использоваться цепью. Недоступность и тяжесть локов являются главными ключами. </w:t>
      </w:r>
    </w:p>
    <w:p>
      <w:pPr>
        <w:pStyle w:val="TextBody"/>
        <w:widowControl w:val="false"/>
        <w:spacing w:before="0" w:after="0"/>
        <w:ind w:firstLine="567"/>
        <w:rPr/>
      </w:pPr>
      <w:r>
        <w:rPr/>
        <w:t>Степень экстраверсии преклира и, вместе с этим, его способность смотреть в лицо будущим испытаниям и стремление к будущим целям определяют его положение на Шкале Тонов.</w:t>
      </w:r>
    </w:p>
    <w:p>
      <w:pPr>
        <w:pStyle w:val="TextBody"/>
        <w:widowControl w:val="false"/>
        <w:spacing w:before="0" w:after="0"/>
        <w:ind w:firstLine="567"/>
        <w:rPr/>
      </w:pPr>
      <w:r>
        <w:rPr/>
        <w:t xml:space="preserve">Выше 2.5 по Шкале Тонов преклир думает о будущем. Отсюда, вниз к 1.0, он думает, главным образом, о настоящем и в некоторой степени ужасается и будущего, и прошлого. Ниже 1.0 он полностью озабочен прошлым. На протяжении любой сессии, одитор двигает преклира по всей Шкале Тонов. Он должен оставить его экстравертированным. Любую, цепь локов, например, следует сканировать только до экстраверсии к этой цепи - дальнейшее сканирование сбрасывает преклира в другую цепь, таким образом повторно интравертируя его. Временные экстраверсия и интраверсия кратковременны и несущественны. Одитор принципиально озабочен хроническим аспектом, как в общих чертах описано выше. </w:t>
      </w:r>
    </w:p>
    <w:p>
      <w:pPr>
        <w:pStyle w:val="Normal"/>
        <w:widowControl w:val="false"/>
        <w:ind w:firstLine="567"/>
        <w:rPr/>
      </w:pPr>
      <w:r>
        <w:rPr/>
      </w:r>
    </w:p>
    <w:p>
      <w:pPr>
        <w:pStyle w:val="Normal"/>
        <w:widowControl w:val="false"/>
        <w:numPr>
          <w:ilvl w:val="0"/>
          <w:numId w:val="0"/>
        </w:numPr>
        <w:ind w:firstLine="567"/>
        <w:outlineLvl w:val="0"/>
        <w:rPr>
          <w:b/>
          <w:b/>
        </w:rPr>
      </w:pPr>
      <w:r>
        <w:rPr>
          <w:b/>
        </w:rPr>
        <w:t>ШИРОКО ОТКРЫТЫЙ и ЗАКУПОРЕННЫЙ</w:t>
      </w:r>
    </w:p>
    <w:p>
      <w:pPr>
        <w:pStyle w:val="TextBody"/>
        <w:widowControl w:val="false"/>
        <w:spacing w:before="0" w:after="0"/>
        <w:ind w:firstLine="567"/>
        <w:rPr/>
      </w:pPr>
      <w:r>
        <w:rPr/>
        <w:t>Существует два основных подразделения кейсов: широко открытый и закупоренный.</w:t>
      </w:r>
    </w:p>
    <w:p>
      <w:pPr>
        <w:pStyle w:val="TextBody"/>
        <w:widowControl w:val="false"/>
        <w:spacing w:before="0" w:after="0"/>
        <w:ind w:firstLine="567"/>
        <w:rPr/>
      </w:pPr>
      <w:r>
        <w:rPr/>
        <w:t>В настоящее время не совсем понятно, почему здесь существует такое деление. Есть много ключей и много данных, но окончательное заключение в настоящее время нецелесообразно.</w:t>
      </w:r>
    </w:p>
    <w:p>
      <w:pPr>
        <w:pStyle w:val="TextBody"/>
        <w:widowControl w:val="false"/>
        <w:spacing w:before="0" w:after="0"/>
        <w:ind w:firstLine="567"/>
        <w:rPr/>
      </w:pPr>
      <w:r>
        <w:rPr/>
        <w:t xml:space="preserve">Широко открытый кейс обладает всеми ощущениями за исключением соматики, которая возможно даже легче состояния анестезии. Широко открытый не относится к личности высокого тона, но человеку тона ниже 2.5, кто должен легко работать, но часто недоступен и кто имеет трудности с обратным получением соматики, но запросто получает восприятия. </w:t>
      </w:r>
    </w:p>
    <w:p>
      <w:pPr>
        <w:pStyle w:val="TextBody"/>
        <w:widowControl w:val="false"/>
        <w:spacing w:before="0" w:after="0"/>
        <w:ind w:firstLine="567"/>
        <w:rPr/>
      </w:pPr>
      <w:r>
        <w:rPr/>
        <w:t xml:space="preserve">Было отмечено, что ощущения довольно легко выкачивались из факсимиле, оставляя усилие на месте. Также замечено, что широко открытый кейс часто неспособен к значительному усилию в настоящем времени. Следовательно, ощущения широко открытого кейса могут быть просто "занавешены" некоторым образом от его усилия. Возможно, что широко открытый кейс окажется расчетным психотиком. Этот материал опасен для одитора, поскольку он может принять широко открытый кейс за кейс высокого тона с полным восприятием. </w:t>
      </w:r>
    </w:p>
    <w:p>
      <w:pPr>
        <w:pStyle w:val="TextBody"/>
        <w:widowControl w:val="false"/>
        <w:spacing w:before="0" w:after="0"/>
        <w:ind w:firstLine="567"/>
        <w:rPr/>
      </w:pPr>
      <w:r>
        <w:rPr/>
        <w:t xml:space="preserve">Широко открытый кейс может быть увязшим в напряженном факсимиле и, обработкой тяжелых инцидентов, может быть доведен до полного психотика. Это почти единственная опасность в этой науке. </w:t>
      </w:r>
    </w:p>
    <w:p>
      <w:pPr>
        <w:pStyle w:val="TextBody"/>
        <w:widowControl w:val="false"/>
        <w:spacing w:before="0" w:after="0"/>
        <w:ind w:firstLine="567"/>
        <w:rPr/>
      </w:pPr>
      <w:r>
        <w:rPr/>
        <w:t xml:space="preserve">Широко открытый кейс управляется обращением к мысли и эмоции, но не к усилию. Его следует тщательно разведать, чтобы узнать, будет ли возможно сканирование локов. Это определяется пробеганием одного лока. Одитор может сканированием локов ввергнуть широко открытый кейс в факсимиле тяжелого усилия, где он и застрянет. </w:t>
      </w:r>
    </w:p>
    <w:p>
      <w:pPr>
        <w:pStyle w:val="TextBody"/>
        <w:widowControl w:val="false"/>
        <w:spacing w:before="0" w:after="0"/>
        <w:ind w:firstLine="567"/>
        <w:rPr/>
      </w:pPr>
      <w:r>
        <w:rPr/>
        <w:t xml:space="preserve">Широко открытый кейс, как любой низкотональный кейс, очень буквален в понимании слов. Слова и любые другие символы являются почти полностью МЭПВ. Широко открытый кейс часто делает фетиш из символов. Это - механизм избегания. "Сонная терапия'' и тому подобное это - мечта низкотональных кейсов. </w:t>
      </w:r>
    </w:p>
    <w:p>
      <w:pPr>
        <w:pStyle w:val="TextBody"/>
        <w:widowControl w:val="false"/>
        <w:spacing w:before="0" w:after="0"/>
        <w:ind w:firstLine="567"/>
        <w:rPr/>
      </w:pPr>
      <w:r>
        <w:rPr/>
        <w:t xml:space="preserve">Закупоренный кейс зафиксирован, наиболее вероятно, в усилии тяжелого факсимиле. Мысль и эмоция, а не усилие, лучше применяются к этому кейсу, пока не будет достигнут расчет. </w:t>
      </w:r>
    </w:p>
    <w:p>
      <w:pPr>
        <w:pStyle w:val="TextBody"/>
        <w:widowControl w:val="false"/>
        <w:spacing w:before="0" w:after="0"/>
        <w:ind w:firstLine="567"/>
        <w:rPr/>
      </w:pPr>
      <w:r>
        <w:rPr/>
        <w:t>Закупоренный кейс использует столь тяжелое сервисное факсимиле, что оно в постоянной рестимуляции, и это сервисное факсимиле закупорено мощным усилием. Как противоположность, сервисное факсимиле широко открытого кейса может быть сконцентрировано на восприятиях с избеганием самого усилия.</w:t>
      </w:r>
    </w:p>
    <w:p>
      <w:pPr>
        <w:pStyle w:val="BodyText2"/>
        <w:widowControl w:val="false"/>
        <w:spacing w:before="0" w:after="0"/>
        <w:ind w:left="0" w:firstLine="567"/>
        <w:rPr/>
      </w:pPr>
      <w:r>
        <w:rPr/>
        <w:t xml:space="preserve">Закупоренный кейс, как правило, жалуется на болезненность. </w:t>
      </w:r>
    </w:p>
    <w:p>
      <w:pPr>
        <w:pStyle w:val="TextBody"/>
        <w:widowControl w:val="false"/>
        <w:spacing w:before="0" w:after="0"/>
        <w:ind w:firstLine="567"/>
        <w:rPr/>
      </w:pPr>
      <w:r>
        <w:rPr/>
        <w:t xml:space="preserve">Широко открытый кейс обычно настаивает на том, что он в порядке. Оба ошибаются. </w:t>
      </w:r>
    </w:p>
    <w:p>
      <w:pPr>
        <w:pStyle w:val="Normal"/>
        <w:widowControl w:val="false"/>
        <w:ind w:firstLine="567"/>
        <w:rPr/>
      </w:pPr>
      <w:r>
        <w:rPr/>
      </w:r>
    </w:p>
    <w:p>
      <w:pPr>
        <w:pStyle w:val="Normal"/>
        <w:widowControl w:val="false"/>
        <w:numPr>
          <w:ilvl w:val="0"/>
          <w:numId w:val="0"/>
        </w:numPr>
        <w:ind w:firstLine="567"/>
        <w:outlineLvl w:val="0"/>
        <w:rPr>
          <w:b/>
          <w:b/>
        </w:rPr>
      </w:pPr>
      <w:r>
        <w:rPr>
          <w:b/>
        </w:rPr>
        <w:t>РАСЧЕТЫ.</w:t>
      </w:r>
    </w:p>
    <w:p>
      <w:pPr>
        <w:pStyle w:val="BodyText2"/>
        <w:widowControl w:val="false"/>
        <w:spacing w:before="0" w:after="0"/>
        <w:ind w:left="0" w:firstLine="567"/>
        <w:rPr/>
      </w:pPr>
      <w:r>
        <w:rPr/>
        <w:t xml:space="preserve">Каждый homo sapiens действует на аберрированных расчетах. </w:t>
      </w:r>
    </w:p>
    <w:p>
      <w:pPr>
        <w:pStyle w:val="TextBody"/>
        <w:widowControl w:val="false"/>
        <w:spacing w:before="0" w:after="0"/>
        <w:ind w:firstLine="567"/>
        <w:rPr/>
      </w:pPr>
      <w:r>
        <w:rPr/>
        <w:t xml:space="preserve">Технически, расчет является аберрированной оценкой и постулатом, что некто должен быть, соответственно, в определенном состоянии для того, чтобы преуспеть. Так например, расчет может означать, что некто должен развлекаться, чтобы жить, или что, для достижения успеха он должен быть величавым, или - должен многим обладать, чтобы жить. </w:t>
      </w:r>
    </w:p>
    <w:p>
      <w:pPr>
        <w:pStyle w:val="TextBody"/>
        <w:widowControl w:val="false"/>
        <w:spacing w:before="0" w:after="0"/>
        <w:ind w:firstLine="567"/>
        <w:rPr/>
      </w:pPr>
      <w:r>
        <w:rPr/>
        <w:t xml:space="preserve">Расчет просто установлен. Он всегда аберрирован. Он обычно в конфликте с основной целью. </w:t>
      </w:r>
    </w:p>
    <w:p>
      <w:pPr>
        <w:pStyle w:val="TextBody"/>
        <w:widowControl w:val="false"/>
        <w:spacing w:before="0" w:after="0"/>
        <w:ind w:firstLine="567"/>
        <w:rPr/>
      </w:pPr>
      <w:r>
        <w:rPr/>
        <w:t xml:space="preserve">Основная цель - это прирожденная цель личности для текущей жизни. Она вторична по значимости только относительно самого выживания. Она свойственна индивидуальности человека. Ребенок двух лет знает свою основную цель. Она прикрепляется из поколений генетического опыта. Она может быть обнаружена и ослаблена в некотором весьма давнем факсимиле с тяжелым усилием, таким как смерть. Вмешиваться в нее целесообразно и нецелесообразно. Много опыта строится на ней. При разрядке, она будет заменена другой основной целью. </w:t>
      </w:r>
    </w:p>
    <w:p>
      <w:pPr>
        <w:pStyle w:val="TextBody"/>
        <w:widowControl w:val="false"/>
        <w:spacing w:before="0" w:after="0"/>
        <w:ind w:firstLine="567"/>
        <w:rPr/>
      </w:pPr>
      <w:r>
        <w:rPr/>
        <w:t xml:space="preserve">Расчет обычно является делом текущей жизни и он непосредственно связан с сервисным факсимиле данной жизни. </w:t>
      </w:r>
    </w:p>
    <w:p>
      <w:pPr>
        <w:pStyle w:val="TextBody"/>
        <w:widowControl w:val="false"/>
        <w:spacing w:before="0" w:after="0"/>
        <w:ind w:firstLine="567"/>
        <w:rPr/>
      </w:pPr>
      <w:r>
        <w:rPr/>
        <w:t xml:space="preserve">Некоторые расчеты так основательно иррациональны, что они исчезают при беглом взгляде. Сюда относятся: Я должен опоздать, чтобы быть раньше", "Я должен злиться на людей, чтобы им нравиться". Они - противоречивы. </w:t>
      </w:r>
    </w:p>
    <w:p>
      <w:pPr>
        <w:pStyle w:val="TextBody"/>
        <w:widowControl w:val="false"/>
        <w:spacing w:before="0" w:after="0"/>
        <w:ind w:firstLine="567"/>
        <w:rPr/>
      </w:pPr>
      <w:r>
        <w:rPr/>
        <w:t>Расчет столь коварен, сколь значительно он подстраивается под выживание или, другими словами, на сколько он кажется согласованным с окружением.</w:t>
      </w:r>
    </w:p>
    <w:p>
      <w:pPr>
        <w:pStyle w:val="TextBody"/>
        <w:widowControl w:val="false"/>
        <w:spacing w:before="0" w:after="0"/>
        <w:ind w:firstLine="567"/>
        <w:rPr/>
      </w:pPr>
      <w:r>
        <w:rPr/>
        <w:t xml:space="preserve">С мастерством и данными совмещается не расчет. Расчет, совместимый с умением и данными, является основной целью. </w:t>
      </w:r>
    </w:p>
    <w:p>
      <w:pPr>
        <w:pStyle w:val="TextBody"/>
        <w:widowControl w:val="false"/>
        <w:spacing w:before="0" w:after="0"/>
        <w:ind w:firstLine="567"/>
        <w:rPr/>
      </w:pPr>
      <w:r>
        <w:rPr/>
        <w:t xml:space="preserve">Человек, каждая способность которого лежит в облагороженной и спокойной области, может, однако, иметь расчет, что он должен быть клоуном. Некто с основной целью развлечения может еще чувствовать, что он должен быть облагорожен. Противоречивость есть сущность расчетов. </w:t>
      </w:r>
    </w:p>
    <w:p>
      <w:pPr>
        <w:pStyle w:val="BodyText2"/>
        <w:widowControl w:val="false"/>
        <w:spacing w:before="0" w:after="0"/>
        <w:ind w:left="0" w:firstLine="567"/>
        <w:rPr/>
      </w:pPr>
      <w:r>
        <w:rPr/>
        <w:t xml:space="preserve">Все расчеты невыживательны. </w:t>
      </w:r>
    </w:p>
    <w:p>
      <w:pPr>
        <w:pStyle w:val="TextBody"/>
        <w:widowControl w:val="false"/>
        <w:spacing w:before="0" w:after="0"/>
        <w:ind w:firstLine="567"/>
        <w:rPr/>
      </w:pPr>
      <w:r>
        <w:rPr/>
        <w:t xml:space="preserve">Расчет лежит в ранних постулатах этой жизни или в принятой на эту жизнь подосновной цели. Для текущей жизни он обрабатывается только по достижении действия Пятнадцать. </w:t>
      </w:r>
    </w:p>
    <w:p>
      <w:pPr>
        <w:pStyle w:val="TextBody"/>
        <w:widowControl w:val="false"/>
        <w:spacing w:before="0" w:after="0"/>
        <w:ind w:firstLine="567"/>
        <w:rPr/>
      </w:pPr>
      <w:r>
        <w:rPr/>
        <w:t xml:space="preserve">Расчеты устанавливаются записью поступков или идей преклира, которые не согласуются с его умениями и способностями. </w:t>
      </w:r>
    </w:p>
    <w:p>
      <w:pPr>
        <w:pStyle w:val="BodyText2"/>
        <w:widowControl w:val="false"/>
        <w:spacing w:before="0" w:after="0"/>
        <w:ind w:left="0" w:firstLine="567"/>
        <w:rPr/>
      </w:pPr>
      <w:r>
        <w:rPr/>
        <w:t xml:space="preserve">Расчеты убираются обращением к сервисным факсимиле. </w:t>
      </w:r>
    </w:p>
    <w:p>
      <w:pPr>
        <w:pStyle w:val="BodyText2"/>
        <w:widowControl w:val="false"/>
        <w:spacing w:before="0" w:after="0"/>
        <w:ind w:left="0" w:firstLine="567"/>
        <w:rPr/>
      </w:pPr>
      <w:r>
        <w:rPr/>
        <w:t>Расчеты сохраняются только для инвалидации других людей.</w:t>
      </w:r>
    </w:p>
    <w:p>
      <w:pPr>
        <w:pStyle w:val="Normal"/>
        <w:widowControl w:val="false"/>
        <w:ind w:firstLine="567"/>
        <w:rPr/>
      </w:pPr>
      <w:r>
        <w:rPr/>
      </w:r>
    </w:p>
    <w:p>
      <w:pPr>
        <w:pStyle w:val="Normal"/>
        <w:widowControl w:val="false"/>
        <w:numPr>
          <w:ilvl w:val="0"/>
          <w:numId w:val="0"/>
        </w:numPr>
        <w:ind w:firstLine="567"/>
        <w:outlineLvl w:val="0"/>
        <w:rPr>
          <w:b/>
          <w:b/>
        </w:rPr>
      </w:pPr>
      <w:r>
        <w:rPr>
          <w:b/>
        </w:rPr>
        <w:t>СЕРВИСНЫЕ ФАКСИМИЛЕ.</w:t>
      </w:r>
    </w:p>
    <w:p>
      <w:pPr>
        <w:pStyle w:val="TextBody"/>
        <w:widowControl w:val="false"/>
        <w:spacing w:before="0" w:after="0"/>
        <w:ind w:firstLine="567"/>
        <w:rPr/>
      </w:pPr>
      <w:r>
        <w:rPr/>
        <w:t xml:space="preserve">Главная цель одитора - определить и разрядить сервисное факсимиле для этой жизни. </w:t>
      </w:r>
    </w:p>
    <w:p>
      <w:pPr>
        <w:pStyle w:val="TextBody"/>
        <w:widowControl w:val="false"/>
        <w:spacing w:before="0" w:after="0"/>
        <w:ind w:firstLine="567"/>
        <w:rPr/>
      </w:pPr>
      <w:r>
        <w:rPr/>
        <w:t xml:space="preserve">Как правило, в кейсе есть одно рабочее сервисное факсимиле, но до и после него находятся тяжелые факсимиле и локи. </w:t>
      </w:r>
    </w:p>
    <w:p>
      <w:pPr>
        <w:pStyle w:val="TextBody"/>
        <w:widowControl w:val="false"/>
        <w:spacing w:before="0" w:after="0"/>
        <w:ind w:firstLine="567"/>
        <w:rPr/>
      </w:pPr>
      <w:r>
        <w:rPr/>
        <w:t xml:space="preserve">Сервисное факсимиле всегда используется преклиром для оправдания своих неудач. Другими словами, оно используется чтобы делать других неправыми и обеспечивать их сотрудничество в выживании преклира. </w:t>
      </w:r>
    </w:p>
    <w:p>
      <w:pPr>
        <w:pStyle w:val="TextBody"/>
        <w:widowControl w:val="false"/>
        <w:spacing w:before="0" w:after="0"/>
        <w:ind w:firstLine="567"/>
        <w:rPr/>
      </w:pPr>
      <w:r>
        <w:rPr/>
        <w:t xml:space="preserve">Если преклир не может достигнуть хорошего выживания, включается механизм выживательного расчета: он начинает болеть или становится неспособным. </w:t>
      </w:r>
    </w:p>
    <w:p>
      <w:pPr>
        <w:pStyle w:val="TextBody"/>
        <w:widowControl w:val="false"/>
        <w:spacing w:before="0" w:after="0"/>
        <w:ind w:firstLine="567"/>
        <w:rPr/>
      </w:pPr>
      <w:r>
        <w:rPr/>
        <w:t xml:space="preserve">Работоспособность и необходимость сервисного факсимиле полезны только при поверхностном взгляде. </w:t>
      </w:r>
    </w:p>
    <w:p>
      <w:pPr>
        <w:pStyle w:val="TextBody"/>
        <w:widowControl w:val="false"/>
        <w:spacing w:before="0" w:after="0"/>
        <w:ind w:firstLine="567"/>
        <w:rPr/>
      </w:pPr>
      <w:r>
        <w:rPr/>
        <w:t>Сервисное факсимиле это единственный активный метод выталкивания преклира из состояния существования в состояние несуществования и предназначается для того, чтобы убедить других людей уговорить преклира вернуться обратно в состояние существования.</w:t>
      </w:r>
    </w:p>
    <w:p>
      <w:pPr>
        <w:pStyle w:val="TextBody"/>
        <w:widowControl w:val="false"/>
        <w:spacing w:before="0" w:after="0"/>
        <w:ind w:firstLine="567"/>
        <w:rPr/>
      </w:pPr>
      <w:r>
        <w:rPr/>
        <w:t>Сервисное факсимиле имеет законченное и определенное строение. Оно начинается с попытки контроля по любой из динамик, неудачи в этой попытке, осознания этой неудачи, постулата быть больным, раненым или неспособным, и продолжается болезнями, ранением или неспособностью и может окончиться за несколько дней или не окончиться (недостаток процессинга), недель, месяцев или продолжаться всю жизнь преклира.</w:t>
      </w:r>
    </w:p>
    <w:p>
      <w:pPr>
        <w:pStyle w:val="TextBody"/>
        <w:widowControl w:val="false"/>
        <w:spacing w:before="0" w:after="0"/>
        <w:ind w:firstLine="567"/>
        <w:rPr/>
      </w:pPr>
      <w:r>
        <w:rPr/>
        <w:t xml:space="preserve">Истерическая глухота, слепота, простуды, любая хроническая соматика, любой аберрированный образ поведения - это содержание сервисного факсимиле. </w:t>
      </w:r>
    </w:p>
    <w:p>
      <w:pPr>
        <w:pStyle w:val="TextBody"/>
        <w:widowControl w:val="false"/>
        <w:spacing w:before="0" w:after="0"/>
        <w:ind w:firstLine="567"/>
        <w:rPr/>
      </w:pPr>
      <w:r>
        <w:rPr/>
        <w:t xml:space="preserve">Начало появления сервисного факсимиле для текущей жизни обычно находится в возрасте между 6-ю месяцами и З-мя годами. Оно имеет много локов. </w:t>
      </w:r>
    </w:p>
    <w:p>
      <w:pPr>
        <w:pStyle w:val="TextBody"/>
        <w:widowControl w:val="false"/>
        <w:spacing w:before="0" w:after="0"/>
        <w:ind w:firstLine="567"/>
        <w:rPr/>
      </w:pPr>
      <w:r>
        <w:rPr/>
        <w:t xml:space="preserve">Оно находится пробеганием эмоционального изгиба. Оно истощается после полной обработки мыслей, эмоций и усилий. Его "компаньоны", лежащие на цепи позже него, тогда тоже истощаются. </w:t>
      </w:r>
    </w:p>
    <w:p>
      <w:pPr>
        <w:pStyle w:val="TextBody"/>
        <w:widowControl w:val="false"/>
        <w:spacing w:before="0" w:after="0"/>
        <w:ind w:firstLine="567"/>
        <w:rPr/>
      </w:pPr>
      <w:r>
        <w:rPr/>
        <w:t>Все, что неверно с каким-либо кейсом, находится в сервисном факсимиле. Открыв и разрядив сервисное факсимиле и его цепь, одитор изменяет природу человека и "продвигает" его. Личность, у которой нет сервисного факсимиле, не будет накапливать факсимиле себе во вред или рестимулироваться другими. Сердце одитинга это - сервисное факсимиле.</w:t>
      </w:r>
    </w:p>
    <w:p>
      <w:pPr>
        <w:pStyle w:val="Normal"/>
        <w:widowControl w:val="false"/>
        <w:ind w:firstLine="567"/>
        <w:rPr/>
      </w:pPr>
      <w:r>
        <w:rPr/>
      </w:r>
    </w:p>
    <w:p>
      <w:pPr>
        <w:pStyle w:val="Normal"/>
        <w:widowControl w:val="false"/>
        <w:numPr>
          <w:ilvl w:val="0"/>
          <w:numId w:val="0"/>
        </w:numPr>
        <w:ind w:firstLine="567"/>
        <w:outlineLvl w:val="0"/>
        <w:rPr>
          <w:b/>
          <w:b/>
        </w:rPr>
      </w:pPr>
      <w:r>
        <w:rPr>
          <w:b/>
        </w:rPr>
        <w:t>ДРАМАТИЗАЦИИ.</w:t>
      </w:r>
    </w:p>
    <w:p>
      <w:pPr>
        <w:pStyle w:val="TextBody"/>
        <w:widowControl w:val="false"/>
        <w:spacing w:before="0" w:after="0"/>
        <w:ind w:firstLine="567"/>
        <w:rPr/>
      </w:pPr>
      <w:r>
        <w:rPr/>
        <w:t>Человек, все еще владеющий сервисными факсимиле, драматизирует их. Он может драматизировать их в своем вейлансе или вне своего вейланса.</w:t>
      </w:r>
    </w:p>
    <w:p>
      <w:pPr>
        <w:pStyle w:val="TextBody"/>
        <w:widowControl w:val="false"/>
        <w:spacing w:before="0" w:after="0"/>
        <w:ind w:firstLine="567"/>
        <w:rPr/>
      </w:pPr>
      <w:r>
        <w:rPr/>
        <w:t>Драматизация подобна записи, которую можно проигрывать снова и снова.</w:t>
      </w:r>
    </w:p>
    <w:p>
      <w:pPr>
        <w:pStyle w:val="BodyText2"/>
        <w:widowControl w:val="false"/>
        <w:spacing w:before="0" w:after="0"/>
        <w:ind w:left="0" w:firstLine="567"/>
        <w:rPr/>
      </w:pPr>
      <w:r>
        <w:rPr/>
        <w:t>Драматизация это оправдание неудачи.</w:t>
      </w:r>
    </w:p>
    <w:p>
      <w:pPr>
        <w:pStyle w:val="Normal"/>
        <w:widowControl w:val="false"/>
        <w:ind w:firstLine="567"/>
        <w:rPr/>
      </w:pPr>
      <w:r>
        <w:rPr/>
      </w:r>
    </w:p>
    <w:p>
      <w:pPr>
        <w:pStyle w:val="Normal"/>
        <w:widowControl w:val="false"/>
        <w:numPr>
          <w:ilvl w:val="0"/>
          <w:numId w:val="0"/>
        </w:numPr>
        <w:ind w:firstLine="567"/>
        <w:outlineLvl w:val="0"/>
        <w:rPr>
          <w:b/>
          <w:b/>
        </w:rPr>
      </w:pPr>
      <w:r>
        <w:rPr>
          <w:b/>
        </w:rPr>
        <w:t>ПОБУДИТЕЛИ СОЧУВСТВИЯ.</w:t>
      </w:r>
    </w:p>
    <w:p>
      <w:pPr>
        <w:pStyle w:val="TextBody"/>
        <w:widowControl w:val="false"/>
        <w:spacing w:before="0" w:after="0"/>
        <w:ind w:firstLine="567"/>
        <w:rPr/>
      </w:pPr>
      <w:r>
        <w:rPr/>
        <w:t xml:space="preserve">Побудитель сочувствия - это любая сущность на любой динамике, к которой личность преклира испытывала сочувствие при тоне 0.9 - 0.4. </w:t>
      </w:r>
    </w:p>
    <w:p>
      <w:pPr>
        <w:pStyle w:val="BodyText2"/>
        <w:widowControl w:val="false"/>
        <w:spacing w:before="0" w:after="0"/>
        <w:ind w:left="0" w:firstLine="567"/>
        <w:rPr/>
      </w:pPr>
      <w:r>
        <w:rPr/>
        <w:t xml:space="preserve">Сочувствие великолепно закупоривает кейс и сдвигает вейланс. </w:t>
      </w:r>
    </w:p>
    <w:p>
      <w:pPr>
        <w:pStyle w:val="TextBody"/>
        <w:widowControl w:val="false"/>
        <w:spacing w:before="0" w:after="0"/>
        <w:ind w:firstLine="567"/>
        <w:rPr/>
      </w:pPr>
      <w:r>
        <w:rPr/>
        <w:t>Оно также вовлекает и "замораживает" эмоции личности.</w:t>
      </w:r>
    </w:p>
    <w:p>
      <w:pPr>
        <w:pStyle w:val="TextBody"/>
        <w:widowControl w:val="false"/>
        <w:spacing w:before="0" w:after="0"/>
        <w:ind w:firstLine="567"/>
        <w:rPr/>
      </w:pPr>
      <w:r>
        <w:rPr/>
        <w:t xml:space="preserve">Обычная причина появления сочувствия - это действие против той сущности, которая будет получать сочувствие, или действие против сущности задолго до побуждения сочувствия. </w:t>
      </w:r>
    </w:p>
    <w:p>
      <w:pPr>
        <w:pStyle w:val="TextBody"/>
        <w:widowControl w:val="false"/>
        <w:spacing w:before="0" w:after="0"/>
        <w:ind w:firstLine="567"/>
        <w:rPr/>
      </w:pPr>
      <w:r>
        <w:rPr/>
        <w:t xml:space="preserve">Сочувствие это невыживательное оправдание действий против сущностей на любой динамике или любых действий, которые были неудачны. </w:t>
      </w:r>
    </w:p>
    <w:p>
      <w:pPr>
        <w:pStyle w:val="TextBody"/>
        <w:widowControl w:val="false"/>
        <w:spacing w:before="0" w:after="0"/>
        <w:ind w:firstLine="567"/>
        <w:rPr/>
      </w:pPr>
      <w:r>
        <w:rPr/>
        <w:t>Побудитель сочувствия легко обнаруживается в любом кейсе. В каждом кейсе их много.</w:t>
      </w:r>
    </w:p>
    <w:p>
      <w:pPr>
        <w:pStyle w:val="TextBody"/>
        <w:widowControl w:val="false"/>
        <w:spacing w:before="0" w:after="0"/>
        <w:ind w:firstLine="567"/>
        <w:rPr/>
      </w:pPr>
      <w:r>
        <w:rPr/>
        <w:t xml:space="preserve">Одитор может войти в цепь сочувствия с разных углов. Один из них - определить: "Кого личность имела ввиду?". Можно опросить: "Когда Вам не удалось управлять другой личностью?" Или просто: "К кому вы испытывали сочувствие?" </w:t>
      </w:r>
    </w:p>
    <w:p>
      <w:pPr>
        <w:pStyle w:val="TextBody"/>
        <w:widowControl w:val="false"/>
        <w:spacing w:before="0" w:after="0"/>
        <w:ind w:firstLine="567"/>
        <w:rPr/>
      </w:pPr>
      <w:r>
        <w:rPr/>
        <w:t xml:space="preserve">Побудители сочувствия - это чаще всего родители, защитники и питомцы. </w:t>
      </w:r>
    </w:p>
    <w:p>
      <w:pPr>
        <w:pStyle w:val="TextBody"/>
        <w:widowControl w:val="false"/>
        <w:spacing w:before="0" w:after="0"/>
        <w:ind w:firstLine="567"/>
        <w:rPr/>
      </w:pPr>
      <w:r>
        <w:rPr/>
        <w:t>Детские рассказы это хитро разложенные силки для сочувствия, такие рассказы, стихи и песенки сильно воздействуют на кейс, так как являются локами действительных усилий контроля (которые были неудачны) в действиях ребенка против какой-либо сущности на какой-либо динамике. Сочувствие из таких рассказов следует проработать.</w:t>
      </w:r>
    </w:p>
    <w:p>
      <w:pPr>
        <w:pStyle w:val="TextBody"/>
        <w:widowControl w:val="false"/>
        <w:spacing w:before="0" w:after="0"/>
        <w:ind w:firstLine="567"/>
        <w:rPr/>
      </w:pPr>
      <w:r>
        <w:rPr/>
        <w:t>Сочувствие прорабатывается как тяжелое факсимиле. Оно прорабатывается без слов. Оно прорабатывается без сопровождающего усилия. Оно всегда прорабатывается вместе с причиной почему возникло сочувствие. Оно прорабатывается снова и снова, пока преклир не экстравертируется. Оно может проходиться от позднего к раннему или от раннего к позднему везде, где оно может быть обнаружено.</w:t>
      </w:r>
    </w:p>
    <w:p>
      <w:pPr>
        <w:pStyle w:val="BodyText2"/>
        <w:widowControl w:val="false"/>
        <w:spacing w:before="0" w:after="0"/>
        <w:ind w:left="0" w:firstLine="567"/>
        <w:rPr/>
      </w:pPr>
      <w:r>
        <w:rPr/>
        <w:t xml:space="preserve">Сочувствие должно быть полностью убрано из кейса. </w:t>
      </w:r>
    </w:p>
    <w:p>
      <w:pPr>
        <w:pStyle w:val="Normal"/>
        <w:widowControl w:val="false"/>
        <w:ind w:firstLine="567"/>
        <w:rPr/>
      </w:pPr>
      <w:r>
        <w:rPr/>
      </w:r>
    </w:p>
    <w:p>
      <w:pPr>
        <w:pStyle w:val="Normal"/>
        <w:widowControl w:val="false"/>
        <w:numPr>
          <w:ilvl w:val="0"/>
          <w:numId w:val="0"/>
        </w:numPr>
        <w:ind w:firstLine="567"/>
        <w:outlineLvl w:val="0"/>
        <w:rPr>
          <w:b/>
          <w:b/>
        </w:rPr>
      </w:pPr>
      <w:r>
        <w:rPr>
          <w:b/>
        </w:rPr>
        <w:t>ПРОБЛЕМЫ НАСТОЯЩЕГО ВРЕМЕНИ.</w:t>
      </w:r>
    </w:p>
    <w:p>
      <w:pPr>
        <w:pStyle w:val="TextBody"/>
        <w:widowControl w:val="false"/>
        <w:spacing w:before="0" w:after="0"/>
        <w:ind w:firstLine="567"/>
        <w:rPr/>
      </w:pPr>
      <w:r>
        <w:rPr/>
        <w:t xml:space="preserve">Все кейсы имеют одну или несколько актуальных проблем настоящего времени. С кейсами низкого тона наиболее совместимо в качестве первого действия в реальном процессинге (действие Четыре) - "выстроить в линию" проблемы настоящего времени. Невротик больше всего сконцентрирован на настоящем. Он боится его. Его концентрация на настоящем так велика, что он не может исследовать прошлого и конечно, он не в состоянии выносить много будущего, это касается его опасений, или целей. </w:t>
      </w:r>
    </w:p>
    <w:p>
      <w:pPr>
        <w:pStyle w:val="TextBody"/>
        <w:widowControl w:val="false"/>
        <w:spacing w:before="0" w:after="0"/>
        <w:ind w:firstLine="567"/>
        <w:rPr/>
      </w:pPr>
      <w:r>
        <w:rPr/>
        <w:t xml:space="preserve">Невротический кейс, поэтому, открывается механизмом выстраиванием в линию проблем настоящего времени в действии Четыре. </w:t>
      </w:r>
    </w:p>
    <w:p>
      <w:pPr>
        <w:pStyle w:val="TextBody"/>
        <w:widowControl w:val="false"/>
        <w:spacing w:before="0" w:after="0"/>
        <w:ind w:firstLine="567"/>
        <w:rPr/>
      </w:pPr>
      <w:r>
        <w:rPr/>
        <w:t xml:space="preserve">Операция выстраивания настоящего в линию проста. Когда установлено Общение с преклиром, ему предлагают обсудить его проблемы настоящего времени. Это само по себе есть терапия. Просто позволение человеку рассказывать вам о его действиях уже есть терапия, даже если это сравнивать по значению с реальным процессингом, как "подбирание песчинки, в то время, как можно подмести Сахару". </w:t>
      </w:r>
    </w:p>
    <w:p>
      <w:pPr>
        <w:pStyle w:val="TextBody"/>
        <w:widowControl w:val="false"/>
        <w:spacing w:before="0" w:after="0"/>
        <w:ind w:firstLine="567"/>
        <w:rPr/>
      </w:pPr>
      <w:r>
        <w:rPr/>
        <w:t xml:space="preserve">"Исповедание" это просто обращение к проблемам настоящего времени и, хотя принимающий исповедь не делает ничего более того, что полагает, что все прощается, личность чувствует облегчение. ЭTO, кстати, есть единственная связь между излагаемой наукой и прошлыми усилиями в терапии. </w:t>
      </w:r>
    </w:p>
    <w:p>
      <w:pPr>
        <w:pStyle w:val="TextBody"/>
        <w:widowControl w:val="false"/>
        <w:spacing w:before="0" w:after="0"/>
        <w:ind w:firstLine="567"/>
        <w:rPr/>
      </w:pPr>
      <w:r>
        <w:rPr/>
        <w:t>Для выстраивания в линию берут каждый аспект каждого фактора в проблеме и пробегают его обратно по времени, к постулату, который преклир принял когда-то, будучи озабочен этим аспектом или фактором.</w:t>
      </w:r>
    </w:p>
    <w:p>
      <w:pPr>
        <w:pStyle w:val="TextBody"/>
        <w:widowControl w:val="false"/>
        <w:spacing w:before="0" w:after="0"/>
        <w:ind w:firstLine="567"/>
        <w:rPr/>
      </w:pPr>
      <w:r>
        <w:rPr/>
        <w:t xml:space="preserve">Одитор, со своими : "Когда вы впервые решили, что ...", должен остерегаться монотонности. Ему следует приложить усилия, чтобы разнообразить свои фразы. "Давайте посмотрим, нет ли у вас более раннего материала на эту тему". "Знали ли вы кого-нибудь, кому нравилась ваша жена?". Будьте человечны, даже если вы homo novis. Одитор заинтересован в непрерывном продвижении этого homo sapiens. </w:t>
      </w:r>
    </w:p>
    <w:p>
      <w:pPr>
        <w:pStyle w:val="TextBody"/>
        <w:widowControl w:val="false"/>
        <w:spacing w:before="0" w:after="0"/>
        <w:ind w:firstLine="567"/>
        <w:rPr/>
      </w:pPr>
      <w:r>
        <w:rPr/>
        <w:t xml:space="preserve">Преклир не будет облегчен, если он думает, что одитор нарушит его конфиденциальность. Он не будет облегчен, если одитор не внимателен к возможной серьёзности проблемы. </w:t>
      </w:r>
    </w:p>
    <w:p>
      <w:pPr>
        <w:pStyle w:val="TextBody"/>
        <w:widowControl w:val="false"/>
        <w:spacing w:before="0" w:after="0"/>
        <w:ind w:firstLine="567"/>
        <w:rPr/>
      </w:pPr>
      <w:r>
        <w:rPr/>
        <w:t xml:space="preserve">Концентрация разума одитора своевременно защищает преклира от блуждания вне актуальных факторов проблемы. Преклир подвержен бессвязному обсуждению. Одитор не должен бояться прервать этот разговор. </w:t>
      </w:r>
    </w:p>
    <w:p>
      <w:pPr>
        <w:pStyle w:val="TextBody"/>
        <w:widowControl w:val="false"/>
        <w:spacing w:before="0" w:after="0"/>
        <w:ind w:firstLine="567"/>
        <w:rPr/>
      </w:pPr>
      <w:r>
        <w:rPr/>
        <w:t xml:space="preserve">Одитор не дает советы и не исправляет проблемы настоящего времени преклира. Он делает настоящее время преклира сносным, разряжая его рестимулирующее прошлое. </w:t>
      </w:r>
    </w:p>
    <w:p>
      <w:pPr>
        <w:pStyle w:val="TextBody"/>
        <w:widowControl w:val="false"/>
        <w:spacing w:before="0" w:after="0"/>
        <w:ind w:firstLine="567"/>
        <w:rPr/>
      </w:pPr>
      <w:r>
        <w:rPr/>
        <w:t xml:space="preserve">Одаренность одитора состоит в полном посвящении себя внимательному вычислению действующей проблемы, направлению преклира в прошлые подобные случай и к его постулатам иметь эту проблему. </w:t>
      </w:r>
    </w:p>
    <w:p>
      <w:pPr>
        <w:pStyle w:val="TextBody"/>
        <w:widowControl w:val="false"/>
        <w:spacing w:before="0" w:after="0"/>
        <w:ind w:firstLine="567"/>
        <w:rPr/>
      </w:pPr>
      <w:r>
        <w:rPr/>
        <w:t xml:space="preserve">Обращение к проблемам настоящего времени следует немедленно прекратить, когда преклир очевидно меньше сконцентрирован на них. Проблемы настоящего времени не исчезнут полностью. Одитор просто использует этот механизм для ввода преклира в лучшее продвижение (раскачку) в процессинге. </w:t>
      </w:r>
    </w:p>
    <w:p>
      <w:pPr>
        <w:pStyle w:val="TextBody"/>
        <w:widowControl w:val="false"/>
        <w:spacing w:before="0" w:after="0"/>
        <w:ind w:firstLine="567"/>
        <w:rPr/>
      </w:pPr>
      <w:r>
        <w:rPr/>
        <w:t xml:space="preserve">Рассмотрение проблемы настоящего времени, есть само по себе лечение, если мы желаем лечить. Получите факторы действительного огорчения, получите постулат или два из них, пробегите немного эмоцию, используйте немного МЭПВ-процессинга к факторам и приготовьте таким образом кейс для Пятого действия. Разрешение проблем настоящего времени улучшает homo sapiens. Оно не на много продвигает кейс относительно того, как далеко может быть он продвинут. Однако, искусный и быстрый одитор может решить его судьбу, используя только эту технику: предотвратить развод, вылечить простуды, сохранить работу, уменьшить подверженность несчастным случаям и болезням. Все это небольшое чудо и следует воспринимать его именно таковым. </w:t>
      </w:r>
    </w:p>
    <w:p>
      <w:pPr>
        <w:pStyle w:val="TextBody"/>
        <w:widowControl w:val="false"/>
        <w:spacing w:before="0" w:after="0"/>
        <w:ind w:firstLine="567"/>
        <w:rPr/>
      </w:pPr>
      <w:r>
        <w:rPr/>
        <w:t>Обработка проблем настоящего времени может быть слишком затянута одитором, тогда как следует использовать длительность, достаточную для того, чтобы предохранить преклира от разрушительного воздействия со стороны среды, которое является его основной задачей.</w:t>
      </w:r>
    </w:p>
    <w:p>
      <w:pPr>
        <w:pStyle w:val="Normal"/>
        <w:widowControl w:val="false"/>
        <w:ind w:firstLine="567"/>
        <w:rPr/>
      </w:pPr>
      <w:r>
        <w:rPr/>
      </w:r>
    </w:p>
    <w:p>
      <w:pPr>
        <w:pStyle w:val="Normal"/>
        <w:widowControl w:val="false"/>
        <w:numPr>
          <w:ilvl w:val="0"/>
          <w:numId w:val="0"/>
        </w:numPr>
        <w:ind w:firstLine="567"/>
        <w:outlineLvl w:val="0"/>
        <w:rPr>
          <w:b/>
          <w:b/>
        </w:rPr>
      </w:pPr>
      <w:r>
        <w:rPr>
          <w:b/>
        </w:rPr>
        <w:t>ПРОБЛЕМЫ ПРОШЛОГО.</w:t>
      </w:r>
    </w:p>
    <w:p>
      <w:pPr>
        <w:pStyle w:val="TextBody"/>
        <w:widowControl w:val="false"/>
        <w:spacing w:before="0" w:after="0"/>
        <w:ind w:firstLine="567"/>
        <w:rPr/>
      </w:pPr>
      <w:r>
        <w:rPr/>
        <w:t xml:space="preserve">Психотик это "подвешенный" в непринятом решении относительно прошлой проблемы. Нежелание сделать это решение и конфликт факторов таким образом имеют в результате путаницу в прошлом, достаточно суровую, для того чтобы вызвать неудачу в решении или отсутствие постулата. </w:t>
      </w:r>
    </w:p>
    <w:p>
      <w:pPr>
        <w:pStyle w:val="TextBody"/>
        <w:widowControl w:val="false"/>
        <w:spacing w:before="0" w:after="0"/>
        <w:ind w:firstLine="567"/>
        <w:rPr/>
      </w:pPr>
      <w:r>
        <w:rPr/>
        <w:t>Существующая здесь проблема, во-первых, убедить преклира дать оценку каждому фактору, включенному в эту прошлую проблему и затем, в итоге, дать решение по этой проблеме.</w:t>
      </w:r>
    </w:p>
    <w:p>
      <w:pPr>
        <w:pStyle w:val="TextBody"/>
        <w:widowControl w:val="false"/>
        <w:spacing w:before="0" w:after="0"/>
        <w:ind w:firstLine="567"/>
        <w:rPr/>
      </w:pPr>
      <w:r>
        <w:rPr/>
        <w:t xml:space="preserve">Это очень просто решить. Совсем не просто может оказаться определить её расположение. Используется простой АРО, до тех пор, пока проблема не проявит себя. </w:t>
      </w:r>
    </w:p>
    <w:p>
      <w:pPr>
        <w:pStyle w:val="TextBody"/>
        <w:widowControl w:val="false"/>
        <w:spacing w:before="0" w:after="0"/>
        <w:ind w:firstLine="567"/>
        <w:rPr/>
      </w:pPr>
      <w:r>
        <w:rPr/>
        <w:t xml:space="preserve">Одитор не подсказывает оценку или заключение. Когда он делает это, преклир получает лок сверху каждого из других советов, им уже полученных. Одитор просто пытается побудить преклира использовать свой собственный компьютер. Расчеты проявляются, во-первых, из-за оценок и, затем, из заключений. Если одитор делает больше чем просто направляет, то преклир не использует свой компьютер и не решает проблему. Это в сущности, между прочим, есть то, почему гипнотизм отрицается, он никогда не работал как терапия и никогда не будет работать, ибо в нем мы имеем окружение (гипнотизер) производящее серию решений за человека. Ваш преклир, когда он подвешен в прошлом неудачном решении, существует в гипнотическом состоянии так или иначе, поскольку он должен находиться внизу шкалы, чтобы так запутаться. </w:t>
      </w:r>
    </w:p>
    <w:p>
      <w:pPr>
        <w:pStyle w:val="TextBody"/>
        <w:widowControl w:val="false"/>
        <w:spacing w:before="0" w:after="0"/>
        <w:ind w:firstLine="567"/>
        <w:rPr/>
      </w:pPr>
      <w:r>
        <w:rPr/>
        <w:t xml:space="preserve">В управлении людьми, вы можете ввести их в гипноз, автоматическое состояние, поставив их в тупик быстрой серией факторов, и они потом увидят, что они не могут самостоятельно оценивать, затем, можете довести их до точки, когда они начинают беспокоится о том, чтобы вы приняли решение. Депрессируйте их таким способом достаточно низко и они подчинятся почти как роботы. Не разрушайте так вашего преклира. </w:t>
      </w:r>
    </w:p>
    <w:p>
      <w:pPr>
        <w:pStyle w:val="Normal"/>
        <w:widowControl w:val="false"/>
        <w:ind w:firstLine="567"/>
        <w:rPr/>
      </w:pPr>
      <w:r>
        <w:rPr/>
      </w:r>
    </w:p>
    <w:p>
      <w:pPr>
        <w:pStyle w:val="Normal"/>
        <w:widowControl w:val="false"/>
        <w:numPr>
          <w:ilvl w:val="0"/>
          <w:numId w:val="0"/>
        </w:numPr>
        <w:ind w:firstLine="567"/>
        <w:outlineLvl w:val="0"/>
        <w:rPr>
          <w:b/>
          <w:b/>
        </w:rPr>
      </w:pPr>
      <w:r>
        <w:rPr>
          <w:b/>
        </w:rPr>
        <w:t>БУДУЩИЕ ЦЕЛИ.</w:t>
      </w:r>
    </w:p>
    <w:p>
      <w:pPr>
        <w:pStyle w:val="BodyText2"/>
        <w:widowControl w:val="false"/>
        <w:spacing w:before="0" w:after="0"/>
        <w:ind w:left="0" w:firstLine="567"/>
        <w:rPr/>
      </w:pPr>
      <w:r>
        <w:rPr/>
        <w:t>Человек без будущих целей - встревоженный и больной человек.</w:t>
      </w:r>
    </w:p>
    <w:p>
      <w:pPr>
        <w:pStyle w:val="TextBody"/>
        <w:widowControl w:val="false"/>
        <w:spacing w:before="0" w:after="0"/>
        <w:ind w:firstLine="567"/>
        <w:rPr/>
      </w:pPr>
      <w:r>
        <w:rPr/>
        <w:t xml:space="preserve">Причина того, что личность не может приблизиться к будущей цели или даже сильному постулату, лежит в её неспособности оценить настоящее или принять решение в прошлом. </w:t>
      </w:r>
    </w:p>
    <w:p>
      <w:pPr>
        <w:pStyle w:val="BodyText2"/>
        <w:widowControl w:val="false"/>
        <w:spacing w:before="0" w:after="0"/>
        <w:ind w:left="0" w:firstLine="567"/>
        <w:rPr/>
      </w:pPr>
      <w:r>
        <w:rPr/>
        <w:t xml:space="preserve">Будущая цель может быть отброшена боязнью будущего. </w:t>
      </w:r>
    </w:p>
    <w:p>
      <w:pPr>
        <w:pStyle w:val="TextBody"/>
        <w:widowControl w:val="false"/>
        <w:spacing w:before="0" w:after="0"/>
        <w:ind w:firstLine="567"/>
        <w:rPr/>
      </w:pPr>
      <w:r>
        <w:rPr/>
        <w:t xml:space="preserve">Кейс может быть обработан поочередным поиском с целью открытия будущих целей преклира и после этого - выделения опасений, что эти цели не могут быть достигнуты, а также выявлением и разрядкой постулатов и эмоций порождающих эти опасения. </w:t>
      </w:r>
    </w:p>
    <w:p>
      <w:pPr>
        <w:pStyle w:val="TextBody"/>
        <w:widowControl w:val="false"/>
        <w:spacing w:before="0" w:after="0"/>
        <w:ind w:firstLine="567"/>
        <w:rPr/>
      </w:pPr>
      <w:r>
        <w:rPr/>
        <w:t xml:space="preserve">Кейс, который не расскажет вам по крайней мере какую-то часть будущей цели или амбиции, является психотиком. Даже невротик будет иметь какие-то фрагменты будущих целей и будет обсуждать их. Кейс, который не будет обсуждать будущие цели, подвешен в конфликте прошлого решения и должен быть обработан в этой области - прошлом - как кейс, не находящийся даже в настоящем времени, не имеет значения каким он может казаться подстраиваясь, преобразуясь или "очаровывая". </w:t>
      </w:r>
    </w:p>
    <w:p>
      <w:pPr>
        <w:pStyle w:val="TextBody"/>
        <w:widowControl w:val="false"/>
        <w:spacing w:before="0" w:after="0"/>
        <w:ind w:firstLine="567"/>
        <w:rPr/>
      </w:pPr>
      <w:r>
        <w:rPr/>
        <w:t xml:space="preserve">Одитор обнаруживший это состояние у преклира может сделать ошибку, пытаясь выстроить в линию постулаты, которые подавляют постулирование будущих целей или создают будущие страхи. Он может также ошибиться, когда, столкнувшись с этим условием, пытается обработать настоящее время. Этот преклир имеет, конечно, очевидно ненормальные проблемы настоящего времени. Все они подвешены на прошлой неудаче в принятии решения. </w:t>
      </w:r>
    </w:p>
    <w:p>
      <w:pPr>
        <w:pStyle w:val="TextBody"/>
        <w:widowControl w:val="false"/>
        <w:spacing w:before="0" w:after="0"/>
        <w:ind w:firstLine="567"/>
        <w:rPr/>
      </w:pPr>
      <w:r>
        <w:rPr/>
        <w:t xml:space="preserve">Кейс без цели так содрогается задолго до решения, что он просто оторван от реальности. Он может думать, что он причина смерти. Он может думать, что он убил кого-то, хотя не может назвать кого и как. Задача одитора - вскрыть эту прошлую неудачу в принятии решения. </w:t>
      </w:r>
    </w:p>
    <w:p>
      <w:pPr>
        <w:pStyle w:val="TextBody"/>
        <w:widowControl w:val="false"/>
        <w:spacing w:before="0" w:after="0"/>
        <w:ind w:firstLine="567"/>
        <w:rPr/>
      </w:pPr>
      <w:r>
        <w:rPr/>
        <w:t xml:space="preserve">Одитор может помочь и кейсу, имеющему частичные затруднения на предмет будущих целей. </w:t>
      </w:r>
    </w:p>
    <w:p>
      <w:pPr>
        <w:pStyle w:val="BodyText2"/>
        <w:widowControl w:val="false"/>
        <w:spacing w:before="0" w:after="0"/>
        <w:ind w:left="0" w:firstLine="567"/>
        <w:rPr/>
      </w:pPr>
      <w:r>
        <w:rPr/>
        <w:t xml:space="preserve">Ролью одитора не является постулирование для преклира. </w:t>
      </w:r>
    </w:p>
    <w:p>
      <w:pPr>
        <w:pStyle w:val="TextBody"/>
        <w:widowControl w:val="false"/>
        <w:spacing w:before="0" w:after="0"/>
        <w:ind w:firstLine="567"/>
        <w:rPr/>
      </w:pPr>
      <w:r>
        <w:rPr/>
        <w:t xml:space="preserve">Постулирование одитором выливается в моментальный подъем и затем в рецидив. Подбадривание - это рутина в жизни. Оно не слишком терапевтично. Установка на новую точку зрения может помочь оценке, но это роль учителя. </w:t>
      </w:r>
    </w:p>
    <w:p>
      <w:pPr>
        <w:pStyle w:val="TextBody"/>
        <w:widowControl w:val="false"/>
        <w:spacing w:before="0" w:after="0"/>
        <w:ind w:firstLine="567"/>
        <w:rPr/>
      </w:pPr>
      <w:r>
        <w:rPr/>
        <w:t xml:space="preserve">Будущие цели сами по себе беспокоят, когда преклир сдвинулся в состояние существования. Будущее всегда полно ловушек. Где вы еще получите внезапность и приключения как не там? Есть способ заглянуть будущему в лицо, уверенно и не боясь, не смотря на препятствия, что присуще высокоразвитому существу. Прямой вопрос о том, что преклир на самом деле чувствует по поводу смерти, покажет его состояние. Если он не беспокоится, он - глупец. Если он не хочет этого, но не боится этого, он - сможет. </w:t>
      </w:r>
    </w:p>
    <w:p>
      <w:pPr>
        <w:pStyle w:val="Normal"/>
        <w:widowControl w:val="false"/>
        <w:ind w:firstLine="567"/>
        <w:rPr/>
      </w:pPr>
      <w:r>
        <w:rPr/>
      </w:r>
    </w:p>
    <w:p>
      <w:pPr>
        <w:pStyle w:val="Normal"/>
        <w:widowControl w:val="false"/>
        <w:numPr>
          <w:ilvl w:val="0"/>
          <w:numId w:val="0"/>
        </w:numPr>
        <w:ind w:firstLine="567"/>
        <w:outlineLvl w:val="0"/>
        <w:rPr>
          <w:b/>
          <w:b/>
        </w:rPr>
      </w:pPr>
      <w:r>
        <w:rPr>
          <w:b/>
        </w:rPr>
        <w:t>ЭМОЦИОНАЛЬНЫЙ ИЗГИБ.</w:t>
      </w:r>
    </w:p>
    <w:p>
      <w:pPr>
        <w:pStyle w:val="TextBody"/>
        <w:widowControl w:val="false"/>
        <w:spacing w:before="0" w:after="0"/>
        <w:ind w:firstLine="567"/>
        <w:rPr/>
      </w:pPr>
      <w:r>
        <w:rPr/>
        <w:t>Одитор должен знать, что любые задержки, опережения, перевороты, засыпания и пробуждения, - это эмоциональный изгиб.</w:t>
      </w:r>
    </w:p>
    <w:p>
      <w:pPr>
        <w:pStyle w:val="TextBody"/>
        <w:widowControl w:val="false"/>
        <w:spacing w:before="0" w:after="0"/>
        <w:ind w:firstLine="567"/>
        <w:rPr/>
      </w:pPr>
      <w:r>
        <w:rPr/>
        <w:t xml:space="preserve">Одитор может пренебрегать в кейсе "всем и вся". Он может даже использовать прошлые "логии" и наставлять своего преклира в поклонении золотым тельцам или профессорам. Он может быть "напыщенным индюком", идиотом или homo sapiens. До тех пор, пока он понимает, использует и сокращает эмоциональный изгиб, он будет удачлив в выполнении по меньшей мере части своей миссии. </w:t>
      </w:r>
    </w:p>
    <w:p>
      <w:pPr>
        <w:pStyle w:val="TextBody"/>
        <w:widowControl w:val="false"/>
        <w:spacing w:before="0" w:after="0"/>
        <w:ind w:firstLine="567"/>
        <w:rPr/>
      </w:pPr>
      <w:r>
        <w:rPr/>
        <w:t xml:space="preserve">Значит так! Эмоциональный изгиб это понижение или повышение по Шкале Тонов как следствие неудачи в контроле по любой динамике или получения защитника по любой динамике. </w:t>
      </w:r>
    </w:p>
    <w:p>
      <w:pPr>
        <w:pStyle w:val="TextBody"/>
        <w:widowControl w:val="false"/>
        <w:spacing w:before="0" w:after="0"/>
        <w:ind w:firstLine="567"/>
        <w:rPr/>
      </w:pPr>
      <w:r>
        <w:rPr/>
        <w:t xml:space="preserve">Это падение происходит от тона выше 2.5 вниз к апатии, в крутом изгибе. Оно длится секунды, минуты, или часы. Скорость такого падения является показателем серьезности неудачи. </w:t>
      </w:r>
    </w:p>
    <w:p>
      <w:pPr>
        <w:pStyle w:val="TextBody"/>
        <w:widowControl w:val="false"/>
        <w:spacing w:before="0" w:after="0"/>
        <w:ind w:firstLine="567"/>
        <w:rPr/>
      </w:pPr>
      <w:r>
        <w:rPr/>
        <w:t>Смерть защитника воспринимается как неудача в сохранении защитника живым. Затем происходит вхождение в факсимиле защитника и попытка "возродить" его опять к жизни, что оказывается вторым поражением, которое закупоривает защитника, так как преклир теперь находится в вейлансе защитника.</w:t>
      </w:r>
    </w:p>
    <w:p>
      <w:pPr>
        <w:pStyle w:val="TextBody"/>
        <w:widowControl w:val="false"/>
        <w:spacing w:before="0" w:after="0"/>
        <w:ind w:firstLine="567"/>
        <w:rPr/>
      </w:pPr>
      <w:r>
        <w:rPr/>
        <w:t xml:space="preserve">Эмоциональный изгиб - это период с остро переживаемым моментом в прошлом. Собственная смерть должна быть эмоциональным изгибом. </w:t>
      </w:r>
    </w:p>
    <w:p>
      <w:pPr>
        <w:pStyle w:val="BodyText2"/>
        <w:widowControl w:val="false"/>
        <w:spacing w:before="0" w:after="0"/>
        <w:ind w:left="0" w:firstLine="567"/>
        <w:rPr/>
      </w:pPr>
      <w:r>
        <w:rPr/>
        <w:t xml:space="preserve">Падение эмоциональной кривой идет следующим образом: </w:t>
      </w:r>
    </w:p>
    <w:p>
      <w:pPr>
        <w:pStyle w:val="TextBody"/>
        <w:widowControl w:val="false"/>
        <w:spacing w:before="0" w:after="0"/>
        <w:ind w:firstLine="567"/>
        <w:rPr/>
      </w:pPr>
      <w:r>
        <w:rPr/>
        <w:t xml:space="preserve">Состояние существования, антагонизм против несуществования, страх несуществования, горе относительно несуществования, принятие несуществования. Эти последовательные шаги могут следовать так быстро, что они сжимаются в пятно, которое, кажется, содержит только внезапное перемещение от существования к несуществованию. </w:t>
      </w:r>
    </w:p>
    <w:p>
      <w:pPr>
        <w:pStyle w:val="TextBody"/>
        <w:widowControl w:val="false"/>
        <w:spacing w:before="0" w:after="0"/>
        <w:ind w:firstLine="567"/>
        <w:rPr/>
      </w:pPr>
      <w:r>
        <w:rPr/>
        <w:t xml:space="preserve">Существование это, предполагаемый или действительный, контроль окружающей обстановки. Несуществование это принятие контроля со стороны окружения и отречение даже себя от контроля. </w:t>
      </w:r>
    </w:p>
    <w:p>
      <w:pPr>
        <w:pStyle w:val="TextBody"/>
        <w:widowControl w:val="false"/>
        <w:spacing w:before="0" w:after="0"/>
        <w:ind w:firstLine="567"/>
        <w:rPr/>
      </w:pPr>
      <w:r>
        <w:rPr/>
        <w:t xml:space="preserve">Ранний изгиб был: "Я съем тебя", "Я борюсь с тобой", "Я проигрываю", "Я погиб. Ешь меня". </w:t>
      </w:r>
    </w:p>
    <w:p>
      <w:pPr>
        <w:pStyle w:val="TextBody"/>
        <w:widowControl w:val="false"/>
        <w:spacing w:before="0" w:after="0"/>
        <w:ind w:firstLine="567"/>
        <w:rPr/>
      </w:pPr>
      <w:r>
        <w:rPr/>
        <w:t xml:space="preserve">Более ранний изгиб был: "Я живу", "Я уничтожен МЭПВ и, следовательно, я - MЭПВ". </w:t>
      </w:r>
    </w:p>
    <w:p>
      <w:pPr>
        <w:pStyle w:val="TextBody"/>
        <w:widowControl w:val="false"/>
        <w:spacing w:before="0" w:after="0"/>
        <w:ind w:firstLine="567"/>
        <w:rPr/>
      </w:pPr>
      <w:r>
        <w:rPr/>
        <w:t xml:space="preserve">Изгиб относится к времени этой жизни. Он находится возвращением преклира в то время, когда он был счастлив и вдруг стал печален. Тогда его надо убедить пережить этот изгиб как эмоцию. Он пробегает через этот инцидент пока тот не разрядится (что может произойти через один или несколько прохождений). Определяется другой такой же изгиб. Один за другим "изгибные" инциденты убираются из кейса. Внезапно или постепенно, становится видна цепь сервисных факсимиле и из неё пробегается тот или иной инцидент, пока она вся не сократится. Затем пробегаются другие сервисные факсимиле из цепи, пока преклир не будет ясно владеть своей собственной способностью по своему желанию постулировать здоровье или состояние. </w:t>
      </w:r>
    </w:p>
    <w:p>
      <w:pPr>
        <w:pStyle w:val="TextBody"/>
        <w:widowControl w:val="false"/>
        <w:spacing w:before="0" w:after="0"/>
        <w:ind w:firstLine="567"/>
        <w:rPr/>
      </w:pPr>
      <w:r>
        <w:rPr/>
        <w:t xml:space="preserve">Пробегание эмоционального изгиба приведет преклира к разрядкам горя, страха или злости. Их нужно прорабатывать как эмоции, вслух или про себя, снова и снова. </w:t>
      </w:r>
    </w:p>
    <w:p>
      <w:pPr>
        <w:pStyle w:val="TextBody"/>
        <w:widowControl w:val="false"/>
        <w:spacing w:before="0" w:after="0"/>
        <w:ind w:firstLine="567"/>
        <w:rPr/>
      </w:pPr>
      <w:r>
        <w:rPr/>
        <w:t xml:space="preserve">Одитор должен приготовиться к тому, чтобы быть особенно тщательным относительно эмоционального изгиба. </w:t>
      </w:r>
    </w:p>
    <w:p>
      <w:pPr>
        <w:pStyle w:val="TextBody"/>
        <w:widowControl w:val="false"/>
        <w:spacing w:before="0" w:after="0"/>
        <w:ind w:firstLine="567"/>
        <w:rPr/>
      </w:pPr>
      <w:r>
        <w:rPr/>
        <w:t xml:space="preserve">Пробегая обратно направленный изгиб, определяют фальшивые поддержки и личности, которые полагал преклир. Это делается нахождением моментов, когда преклир был печальным или апатичным и поднялся до уровня, когда он опять контролировал окружающую среду. Этот подъем - пересмотр достижений кавалерии США с целью принятия ошибочной оценки этой кавалерии. Преклир не избавится от эмоциональной привязанности или даже не откроет защитника, пока не проработан обратный изгиб. Преклир, поднятый вверх по тону такими поддержками, даже впоследствии цепляется к этим поддержкам и фетишам, напоминающим ему об этих поддержках. </w:t>
      </w:r>
    </w:p>
    <w:p>
      <w:pPr>
        <w:pStyle w:val="TextBody"/>
        <w:widowControl w:val="false"/>
        <w:spacing w:before="0" w:after="0"/>
        <w:ind w:firstLine="567"/>
        <w:rPr/>
      </w:pPr>
      <w:r>
        <w:rPr/>
        <w:t xml:space="preserve">Типичный обратный изгиб: Неповиновение, наказание началось, вторжение бабушки. Крики при нападении, спасение офицером. Сообщение о возможной смерти прерываемое сообщением о выживании. </w:t>
      </w:r>
    </w:p>
    <w:p>
      <w:pPr>
        <w:pStyle w:val="TextBody"/>
        <w:widowControl w:val="false"/>
        <w:spacing w:before="0" w:after="0"/>
        <w:ind w:firstLine="567"/>
        <w:rPr/>
      </w:pPr>
      <w:r>
        <w:rPr/>
        <w:t xml:space="preserve">Когда эмоциональный изгиб опадает, преклир считает себя мертвым и его собственное прошлое закупорено. Когда изгиб нарастает, преклир считает себя частично идентичным спасителю. </w:t>
      </w:r>
    </w:p>
    <w:p>
      <w:pPr>
        <w:pStyle w:val="BodyText2"/>
        <w:widowControl w:val="false"/>
        <w:spacing w:before="0" w:after="0"/>
        <w:ind w:left="0" w:firstLine="567"/>
        <w:rPr/>
      </w:pPr>
      <w:r>
        <w:rPr/>
        <w:t xml:space="preserve">Мы хотим получить преклира заново самоопределившим себя. </w:t>
      </w:r>
    </w:p>
    <w:p>
      <w:pPr>
        <w:pStyle w:val="TextBody"/>
        <w:widowControl w:val="false"/>
        <w:spacing w:before="0" w:after="0"/>
        <w:ind w:firstLine="567"/>
        <w:rPr/>
      </w:pPr>
      <w:r>
        <w:rPr/>
        <w:t>Когда преклир продвинулся к Девятому действию, обработка изгибов становится быстрой и простой. Преклир просто взлетает выше и выше в своём самообладании.</w:t>
      </w:r>
    </w:p>
    <w:p>
      <w:pPr>
        <w:pStyle w:val="TextBody"/>
        <w:widowControl w:val="false"/>
        <w:spacing w:before="0" w:after="0"/>
        <w:ind w:firstLine="567"/>
        <w:rPr/>
      </w:pPr>
      <w:r>
        <w:rPr/>
        <w:t>Когда обработка эмоциональных изгибов закончена, преклир должен быть хорошо продвинут в направлении существования в своем вейлансе и не беспокоится, там он или нет. Восприятия должны включиться.</w:t>
      </w:r>
    </w:p>
    <w:p>
      <w:pPr>
        <w:pStyle w:val="TextBody"/>
        <w:widowControl w:val="false"/>
        <w:spacing w:before="0" w:after="0"/>
        <w:ind w:firstLine="567"/>
        <w:rPr/>
      </w:pPr>
      <w:r>
        <w:rPr/>
        <w:t xml:space="preserve">Следует заметить, что если возрастающий изгиб существует, то он следует за спадающим изгибом. </w:t>
      </w:r>
    </w:p>
    <w:p>
      <w:pPr>
        <w:pStyle w:val="TextBody"/>
        <w:widowControl w:val="false"/>
        <w:spacing w:before="0" w:after="0"/>
        <w:ind w:firstLine="567"/>
        <w:rPr/>
      </w:pPr>
      <w:r>
        <w:rPr/>
        <w:t xml:space="preserve">Сервисное факсимиле это - спадающий эмоциональный изгиб, фальшивая смерть и воскрешение на возрастающем изгибе. </w:t>
      </w:r>
    </w:p>
    <w:p>
      <w:pPr>
        <w:pStyle w:val="Normal"/>
        <w:widowControl w:val="false"/>
        <w:ind w:firstLine="567"/>
        <w:rPr/>
      </w:pPr>
      <w:r>
        <w:rPr/>
      </w:r>
    </w:p>
    <w:p>
      <w:pPr>
        <w:pStyle w:val="Normal"/>
        <w:widowControl w:val="false"/>
        <w:numPr>
          <w:ilvl w:val="0"/>
          <w:numId w:val="0"/>
        </w:numPr>
        <w:ind w:firstLine="567"/>
        <w:outlineLvl w:val="0"/>
        <w:rPr>
          <w:b/>
          <w:b/>
        </w:rPr>
      </w:pPr>
      <w:r>
        <w:rPr>
          <w:b/>
        </w:rPr>
        <w:t>АНАЛИЗ САМООПРЕДЕЛЕНИЯ.</w:t>
      </w:r>
    </w:p>
    <w:p>
      <w:pPr>
        <w:pStyle w:val="TextBody"/>
        <w:widowControl w:val="false"/>
        <w:spacing w:before="0" w:after="0"/>
        <w:ind w:firstLine="567"/>
        <w:rPr/>
      </w:pPr>
      <w:r>
        <w:rPr/>
        <w:t xml:space="preserve">Цель одитора с его преклиром это не облегчение психосоматик, не внешний вид, не большая эффективность или лучшие межличностные отношения. Все это - сопровождающее. Цель одитора с преклиром - восстановление самоопределения преклира. </w:t>
      </w:r>
    </w:p>
    <w:p>
      <w:pPr>
        <w:pStyle w:val="TextBody"/>
        <w:widowControl w:val="false"/>
        <w:spacing w:before="0" w:after="0"/>
        <w:ind w:firstLine="567"/>
        <w:rPr/>
      </w:pPr>
      <w:r>
        <w:rPr/>
        <w:t xml:space="preserve">Для понимания этой цели, давайте изучим некоторые данные и приобретем основательное понимание того, что есть, самоопределение. До Дианетики были неясные попытки в этом направлении, но самому состоянию недоставало определения и переход к нему фактически не был построен. </w:t>
      </w:r>
    </w:p>
    <w:p>
      <w:pPr>
        <w:pStyle w:val="TextBody"/>
        <w:widowControl w:val="false"/>
        <w:spacing w:before="0" w:after="0"/>
        <w:ind w:firstLine="567"/>
        <w:rPr/>
      </w:pPr>
      <w:r>
        <w:rPr/>
        <w:t xml:space="preserve">Самоопределение есть такое состояние существования, в котором личность, в соответствии с её собственным выбором, может или нет управляться со стороны её окружения. В этом состоянии человек имеет уверенность, что он контролирует материальную вселенную и организмы в пределах любой динамики. Он уверен относительно любой и всякой способности или талантов, которые он может иметь. Он уверен в его отношениях с другими людьми. Он рассуждает, но не нуждается в реагировании. </w:t>
      </w:r>
    </w:p>
    <w:p>
      <w:pPr>
        <w:pStyle w:val="TextBody"/>
        <w:widowControl w:val="false"/>
        <w:spacing w:before="0" w:after="0"/>
        <w:ind w:firstLine="567"/>
        <w:rPr/>
      </w:pPr>
      <w:r>
        <w:rPr/>
        <w:t xml:space="preserve">На Шкале Тонов мы имеем оптимальный уровень Я есть при низшем уровне Меня нет. Между ними мы имеем, от оптимального уровня вниз, различные степени Я есть и Меня нет. Чем ниже опускаешься, тем больше Меня нет и меньше Я есть. Возникает график состояний существования и состояний несуществования. Несуществование - это смерть. Это область от 20.0 вниз к 0.0. </w:t>
      </w:r>
    </w:p>
    <w:p>
      <w:pPr>
        <w:pStyle w:val="TextBody"/>
        <w:widowControl w:val="false"/>
        <w:spacing w:before="0" w:after="0"/>
        <w:ind w:firstLine="567"/>
        <w:rPr/>
      </w:pPr>
      <w:r>
        <w:rPr/>
        <w:t xml:space="preserve">Полное самоопределение по каждой динамике находится при уровне 20.0. Полное определение личности другими - при 0.0. Градиентная шкала лежит между. </w:t>
      </w:r>
    </w:p>
    <w:p>
      <w:pPr>
        <w:pStyle w:val="TextBody"/>
        <w:widowControl w:val="false"/>
        <w:spacing w:before="0" w:after="0"/>
        <w:ind w:firstLine="567"/>
        <w:rPr/>
      </w:pPr>
      <w:r>
        <w:rPr/>
        <w:t xml:space="preserve">Существует градиентный ряд на Шкале Тонов параллельный ряду Я есть - Меня нет. Это шкала Я знаю - Я не знаю. Уровень Я знаю - при 20.0. Я не знаю - при 0.0. Между ними лежит, если опускаться, Я понимаю, Я пытаюсь понять, Я не пойму, Я боюсь понять, Я не могу понять, Я не знаю. </w:t>
      </w:r>
    </w:p>
    <w:p>
      <w:pPr>
        <w:pStyle w:val="TextBody"/>
        <w:widowControl w:val="false"/>
        <w:spacing w:before="0" w:after="0"/>
        <w:ind w:firstLine="567"/>
        <w:rPr/>
      </w:pPr>
      <w:r>
        <w:rPr/>
        <w:t>Другой параллельной шкалой должна быть Я доверяю при 20.0 и Я не доверяю при 0.0. Если опускаться, достигается всё меньше и меньше доверия и всё больше и больше недоверия, пока мы не обретаем смерть.</w:t>
      </w:r>
    </w:p>
    <w:p>
      <w:pPr>
        <w:pStyle w:val="TextBody"/>
        <w:widowControl w:val="false"/>
        <w:spacing w:before="0" w:after="0"/>
        <w:ind w:firstLine="567"/>
        <w:rPr/>
      </w:pPr>
      <w:r>
        <w:rPr/>
        <w:t xml:space="preserve">Мистик из тысячелетия говорил о вере. Он так и не построил к ней моста. Превращением веры в иметь веру он совершил фундаментальную ошибку. Когда он сказал имейте веру, он пригласил понимание, затем смущение понимания, так как нельзя понять веру. Человек - это вера. Источник, и контакт с верой и её содержание - это вы. Результатом этой ошибки мистика - а это очень большая ошибка - было смещение людей так далеко вниз Шкалы Тонов, что "любовь" и умиротворение становятся олицетворением и фокус-покусом ежедневного распорядка. На этом уровне - религия области 1.1. Это боязнь понять, потому что это заставляет иметь веру, но это не вера, потому что вера - это не понимание. Как следствие, всеобщее смущение уровня 1.1. Продуктом этого является тот факт, что люди имеющие таким образом веру прорабатываются слишком медленно. Вы получаете экстрасенсорные ощущения, гипнотизм, смешение факсимиле между собой, мученичество, физические болезни и весь ряд нежелательных вещей на этой низкой скорости. Она слишком близка к статике смерти при 0.0 и люди при ней ужасно инертны, безрезультатны и иррациональны. </w:t>
      </w:r>
    </w:p>
    <w:p>
      <w:pPr>
        <w:pStyle w:val="TextBody"/>
        <w:widowControl w:val="false"/>
        <w:spacing w:before="0" w:after="0"/>
        <w:ind w:firstLine="567"/>
        <w:rPr/>
      </w:pPr>
      <w:r>
        <w:rPr/>
        <w:t xml:space="preserve">У людей, пытающихся иметь веру, нет веры. Следовательно, они боятся (1.1), умилостивляют (1.1), и глобально запутаны. Не будут приобретать ненужное при 20.0. Они начали познанием веры и затем оказались запутанными объяснением веры. </w:t>
      </w:r>
    </w:p>
    <w:p>
      <w:pPr>
        <w:pStyle w:val="TextBody"/>
        <w:widowControl w:val="false"/>
        <w:spacing w:before="0" w:after="0"/>
        <w:ind w:firstLine="567"/>
        <w:rPr/>
      </w:pPr>
      <w:r>
        <w:rPr/>
        <w:t xml:space="preserve">По причине эффектных успехов (раритетно редких), мистик продолжал бороться за нечто, что он уже имел, потому что он не мог вернуться туда, где он был. Ненормально удачливые моменты существующей веры сохранили это мистическое старание в море неудачного имения веры. Теперь можно достичь веры или обрести потерянное. </w:t>
      </w:r>
    </w:p>
    <w:p>
      <w:pPr>
        <w:pStyle w:val="TextBody"/>
        <w:widowControl w:val="false"/>
        <w:spacing w:before="0" w:after="0"/>
        <w:ind w:firstLine="567"/>
        <w:rPr/>
      </w:pPr>
      <w:r>
        <w:rPr/>
        <w:t xml:space="preserve">Я есть, вера, Я знаю существуют при подъеме на 20.0. При 20.0 на градиентной шкале они становятся оптимальным единством с МЭПВ (с физической вселенной), но когда они поднимаются от 20.0, они становятся все менее и менее эффективными на МЭПВ, вплоть до достижения высшей статики при 40.0. Шкала круговая. 40.0 и 0.0 - одно и то же, то есть, можно приблизиться к смерти двумя путями. Любой менее хорош при 21.0, чем при 20.0, так как МЭПВ постепенно уходит прочь. Строгий, но тонкий и слабый мистик, живущий в абстрагировании, менее способен знать. Над 20.0 есть целая шкала, повторяющая шкалу ниже 20.0 в своём нежелании способности. Организм тормозится выше 20.0. Очевидно, что высшая статика совершенно недостижима в теле, так в чистом состоянии, при 40.0, одна из характеристик статики - температура - равна -270 С. Человек, успокаивающийся к нет существования в теле, сначала, подвергается воздействию контр-усилий, и, потом, начинает охлаждаться. Различные феномены мистицизма в основном объясняются этой шкалой. Когда кто-то отказывается от своей индивидуальности на пути вверх, он, конечно, может смешиваться с мыслями и другими индивидуальностями. Когда он замедляется опускаясь вниз, к 0.0, он, опять-таки, обретает путаницу в его индивидуальности, легко меняется в вейласе, гипнотичен и вообще находится в нежелательном состоянии. </w:t>
      </w:r>
    </w:p>
    <w:p>
      <w:pPr>
        <w:pStyle w:val="TextBody"/>
        <w:widowControl w:val="false"/>
        <w:spacing w:before="0" w:after="0"/>
        <w:ind w:firstLine="567"/>
        <w:rPr/>
      </w:pPr>
      <w:r>
        <w:rPr/>
        <w:t xml:space="preserve">Была сделана и другая первичная ошибка, она является частью нашей культуры, принадлежит и религии, и науке, и это есть ошибка единственного источника. При 1.1, единичный источник должен выглядеть как кейс. Так же при 39.0. При отсутствии точки зрения, однако, существует некоторый чистый взгляд. Все формы жизни не из единственного источника. Идеи Нирваны, Валгаллы (Valhalla), Адама, начальной клетки, - каждая теперь практически полностью опровергнута. Существует источник для каждой генетической линии. При этом имеются в виду оба, тэта (мысленная статика) и МЭПВ форма. Существует так много источников сколько живущим организмов: каждая линия отчетлива и индивидуальна. Подобность форм в виде происходит благодаря подобным окружающим условиям и возрасту класса, а не единственному источнику. Отрицательное доказательство лежит в обнаружении, что здоровье, разумность и эффективность существуют там, где может быть восстановлено величайшее самоопределение. Положительное доказательство в том, что если существует единственный источник, то открытие факсимиле генетической линии, отпечатка тела, должно было бы позволить даже одной личности возвратиться назад и очистить изначальные потрясения для целой человеческой расы. Это было испытано несколько раз. Это не действует ни на кого, кроме самого преклира. Его источник и есть истинная модель самоопределения. </w:t>
      </w:r>
    </w:p>
    <w:p>
      <w:pPr>
        <w:pStyle w:val="BodyText2"/>
        <w:widowControl w:val="false"/>
        <w:spacing w:before="0" w:after="0"/>
        <w:ind w:left="0" w:firstLine="567"/>
        <w:rPr/>
      </w:pPr>
      <w:r>
        <w:rPr/>
        <w:t xml:space="preserve">Что, следовательно, вы пытаетесь сделать со своим преклиром? </w:t>
      </w:r>
    </w:p>
    <w:p>
      <w:pPr>
        <w:pStyle w:val="TextBody"/>
        <w:widowControl w:val="false"/>
        <w:spacing w:before="0" w:after="0"/>
        <w:ind w:firstLine="567"/>
        <w:rPr/>
      </w:pPr>
      <w:r>
        <w:rPr/>
        <w:t xml:space="preserve">Вы восстанавливаете его из частичного состояния Меня нет в состояние Я есть, от понимания к знанию от безверия к доверию. </w:t>
      </w:r>
    </w:p>
    <w:p>
      <w:pPr>
        <w:pStyle w:val="TextBody"/>
        <w:widowControl w:val="false"/>
        <w:spacing w:before="0" w:after="0"/>
        <w:ind w:firstLine="567"/>
        <w:rPr/>
      </w:pPr>
      <w:r>
        <w:rPr/>
        <w:t>Если вы сосредотачиваетесь только на недоверии других ему и его недоверии другим, его вынужденным уверенностям в других и принужденной уверенности других в нем, и его доверии и недоверии на всех динамиках, особенно личном "я", и разрядите такие факсимиле, ваш преклир должен быть, по крайней мере, около Десяти. Закупоренный кейс может быть только кейсом подорванного доверия. Преклир, не может доверять самому себе, и поэтому он не может доверять своим риколам. Проработайте доверие-недоверие, принужденное и разрушенное знаю, Я есть и веру в Четвертом действии.</w:t>
      </w:r>
    </w:p>
    <w:p>
      <w:pPr>
        <w:pStyle w:val="Normal"/>
        <w:widowControl w:val="false"/>
        <w:ind w:firstLine="567"/>
        <w:rPr/>
      </w:pPr>
      <w:r>
        <w:rPr/>
      </w:r>
    </w:p>
    <w:p>
      <w:pPr>
        <w:pStyle w:val="Normal"/>
        <w:widowControl w:val="false"/>
        <w:numPr>
          <w:ilvl w:val="0"/>
          <w:numId w:val="0"/>
        </w:numPr>
        <w:ind w:firstLine="567"/>
        <w:outlineLvl w:val="0"/>
        <w:rPr>
          <w:b/>
          <w:b/>
        </w:rPr>
      </w:pPr>
      <w:r>
        <w:rPr>
          <w:b/>
        </w:rPr>
        <w:t>ОТВЕТСТВЕННОСТЬ.</w:t>
      </w:r>
    </w:p>
    <w:p>
      <w:pPr>
        <w:pStyle w:val="TextBody"/>
        <w:widowControl w:val="false"/>
        <w:spacing w:before="0" w:after="0"/>
        <w:ind w:firstLine="567"/>
        <w:rPr/>
      </w:pPr>
      <w:r>
        <w:rPr/>
        <w:t>В действии Четырнадцать восстанавливается правильный контролирующий центр. Это делается разъяснением принципов ответственности и прорабатыванием ответственности. Одитор, следовательно, должен точно понимать этот предмет. Тогда преклир совершит, с действием Четырнадцать, свой широчайший скачок вперед.</w:t>
      </w:r>
    </w:p>
    <w:p>
      <w:pPr>
        <w:pStyle w:val="TextBody"/>
        <w:widowControl w:val="false"/>
        <w:spacing w:before="0" w:after="0"/>
        <w:ind w:firstLine="567"/>
        <w:rPr/>
      </w:pPr>
      <w:r>
        <w:rPr/>
        <w:t xml:space="preserve">ОПРЕДЕЛЕНИЕ: Ответственность - это способность и желание брать на себя статус полного источника и причины для всех усилий и контр-усилий на всех динамиках. </w:t>
      </w:r>
    </w:p>
    <w:p>
      <w:pPr>
        <w:pStyle w:val="TextBody"/>
        <w:widowControl w:val="false"/>
        <w:spacing w:before="0" w:after="0"/>
        <w:ind w:firstLine="567"/>
        <w:rPr/>
      </w:pPr>
      <w:r>
        <w:rPr/>
        <w:t xml:space="preserve">Не бывает компромисса с полной ответственностью. Она лежит выше 20.0 на Шкале Тонов и уменьшается оттуда из-за воздействия случайности, но уменьшается оттуда с полным знанием о ее принятии на себя. Это означает ответственность для всех действий, всех эмоций на каждой динамике и в каждой сфере, как в своей собственной. Она включает такие недоступные сведения как смерть человека, которого он никогда не встречал на дороге, по которой он никогда не ходил, в руках незнакомца, не важно насколько виновного. Не следует посылать искать по ком звонит колокол, без полного желания быть тем по ком звонят и оказаться причиной этого звана. </w:t>
      </w:r>
    </w:p>
    <w:p>
      <w:pPr>
        <w:pStyle w:val="TextBody"/>
        <w:widowControl w:val="false"/>
        <w:spacing w:before="0" w:after="0"/>
        <w:ind w:firstLine="567"/>
        <w:rPr/>
      </w:pPr>
      <w:r>
        <w:rPr/>
        <w:t xml:space="preserve">Между полной ответственностью и полной ответственностью за тебя других, существует шкала ответственности, в которой первое выше 20.0, а последнее - при 0.0. Полное отрицание ответственности это - признание существования под полным контролем окружения. Принятие полной ответственности есть утверждение контроля над окружением и личностями в нем, без потребности в контроле. </w:t>
      </w:r>
    </w:p>
    <w:p>
      <w:pPr>
        <w:pStyle w:val="TextBody"/>
        <w:widowControl w:val="false"/>
        <w:spacing w:before="0" w:after="0"/>
        <w:ind w:firstLine="567"/>
        <w:rPr/>
      </w:pPr>
      <w:r>
        <w:rPr/>
        <w:t xml:space="preserve">Существует цикл ответственности. Некто действует и старается отрицать свою ответственность за это действие, навешивая причину, на другого. Это работает, пока у него удается спихивать ответственность за свое действие на другого. Именно в тот момент, когда это действие терпит неудачу и другой не принимает ответственность за него, всё действие возвращается к человеку. Потом - это дело ошибки и устанавливается другим порицание и возбуждение эмоции вины. До начала этого цикла аберраций нет, не имеет значения что было сделано, не важно что случилось с кем-то. Действие происходит, но нет причины для обсуждения или оправдания, пока некто не попытается отнести причину куда угодно кроме себя. </w:t>
      </w:r>
    </w:p>
    <w:p>
      <w:pPr>
        <w:pStyle w:val="BodyText2"/>
        <w:widowControl w:val="false"/>
        <w:spacing w:before="0" w:after="0"/>
        <w:ind w:left="0" w:firstLine="567"/>
        <w:rPr/>
      </w:pPr>
      <w:r>
        <w:rPr/>
        <w:t xml:space="preserve">Это начинает цикл и в конце концов возвращается как неудача. </w:t>
      </w:r>
    </w:p>
    <w:p>
      <w:pPr>
        <w:pStyle w:val="TextBody"/>
        <w:widowControl w:val="false"/>
        <w:spacing w:before="0" w:after="0"/>
        <w:ind w:firstLine="567"/>
        <w:rPr/>
      </w:pPr>
      <w:r>
        <w:rPr/>
        <w:t xml:space="preserve">Полная ответственность не является ошибкой; она - признание причинного бытия. </w:t>
      </w:r>
    </w:p>
    <w:p>
      <w:pPr>
        <w:pStyle w:val="TextBody"/>
        <w:widowControl w:val="false"/>
        <w:spacing w:before="0" w:after="0"/>
        <w:ind w:firstLine="567"/>
        <w:rPr/>
      </w:pPr>
      <w:r>
        <w:rPr/>
        <w:t xml:space="preserve">Рационализация есть целиком попытка маневрировать ответственностью. Чтобы ни случалось с кем-то, это все - его собственная ответственность, так, студент будет облегчен, как только он переоценит вовлеченные факторы и как только он увидит огромный эффект этого процесса. </w:t>
      </w:r>
    </w:p>
    <w:p>
      <w:pPr>
        <w:pStyle w:val="TextBody"/>
        <w:widowControl w:val="false"/>
        <w:spacing w:before="0" w:after="0"/>
        <w:ind w:firstLine="567"/>
        <w:rPr/>
      </w:pPr>
      <w:r>
        <w:rPr/>
        <w:t xml:space="preserve">Высший общий знаменатель пока достигнутый для закупорки есть фактор ответственности. Некто закупоривается на всем, за что он пытался избегать ответственности. Он отказывается от ответственности за инцидент, таким образом он не имеет контроля или ответственности за факсимиле инцидента. Невозможно контролировать что-либо без того, чтобы взять на себя полную ответственность за это. </w:t>
      </w:r>
    </w:p>
    <w:p>
      <w:pPr>
        <w:pStyle w:val="TextBody"/>
        <w:widowControl w:val="false"/>
        <w:spacing w:before="0" w:after="0"/>
        <w:ind w:firstLine="567"/>
        <w:rPr/>
      </w:pPr>
      <w:r>
        <w:rPr/>
        <w:t xml:space="preserve">Давайте взглянем на основы. Самоопределение, самодоверие, Я знаю, Я есть - лежат вдоль линии 20.0. Все знание, по сути, - свидетельство выработки тэтой сложных соединений, которые все еще нетронуты химиками. Так, предположим, кто-то не согласился выживать. А кто-то, совершенно очевидно, выбирал выживание добровольно. Точка зрения согласия случайно получилась постулированием послушания Божественному Существу, и этот постулат демонстративно неработоспособен, так как он располагает в нижней точке шкалы восьмую динамику, которая сразу потянет вниз, к нулю, все остальные динамики и удержит их там, следовательно, жизнь станет невозможной. Непоколебимые положения обуславливают непротивостояние этому пункту, который можно принимать, а можно не принимать. </w:t>
      </w:r>
    </w:p>
    <w:p>
      <w:pPr>
        <w:pStyle w:val="TextBody"/>
        <w:widowControl w:val="false"/>
        <w:spacing w:before="0" w:after="0"/>
        <w:ind w:firstLine="567"/>
        <w:rPr/>
      </w:pPr>
      <w:r>
        <w:rPr/>
        <w:t xml:space="preserve">В пределе, жизнь через все траки есть непрерывное выживание через много смертей. Умирание только относительно. Полное умирание должно быть прекращением линии тэты, которое доказуемо не произошло в любой линии на Земле до сего дня и которое, путем экстраполяции и из природы жизненной статики, не случится и завтра; по крайней мере, пока существует МЭПВ. Тэта изменяет форму организма изменением усилий, контр-усилий, естественным отбором и запланированным развитием в МЭПВ. </w:t>
      </w:r>
    </w:p>
    <w:p>
      <w:pPr>
        <w:pStyle w:val="TextBody"/>
        <w:widowControl w:val="false"/>
        <w:spacing w:before="0" w:after="0"/>
        <w:ind w:firstLine="567"/>
        <w:rPr/>
      </w:pPr>
      <w:r>
        <w:rPr/>
        <w:t>Развитие рационализации (отрицание ответственности устанавливает конфликт в развитии) порождает случайность; это свойство по-видимому жизненно, чтобы воздействовать на завоевание МЭПВ (наш ближайший подход к причине выживания - завоеванию тэтой материальной вселенной).</w:t>
      </w:r>
    </w:p>
    <w:p>
      <w:pPr>
        <w:pStyle w:val="TextBody"/>
        <w:widowControl w:val="false"/>
        <w:spacing w:before="0" w:after="0"/>
        <w:ind w:firstLine="567"/>
        <w:rPr/>
      </w:pPr>
      <w:r>
        <w:rPr/>
        <w:t xml:space="preserve">После свободного выбора, очевидно каждый задумывается. При свободном выборе любой, очевидно, ищет и выбирает случайность. </w:t>
      </w:r>
    </w:p>
    <w:p>
      <w:pPr>
        <w:pStyle w:val="TextBody"/>
        <w:widowControl w:val="false"/>
        <w:spacing w:before="0" w:after="0"/>
        <w:ind w:firstLine="567"/>
        <w:rPr/>
      </w:pPr>
      <w:r>
        <w:rPr/>
        <w:t xml:space="preserve">Каждый человек обладает настойчивостью для выживания на каждой из восьми динамик. Он может применять свободный выбор для выживания по каждой из восьми. Действительно, поскольку он жил ранее любой существующей ситуации, у него была свобода относительно того, чтобы делать что-либо по этому поводу и, следовательно, он имеет свободу выбора относительно любой возникающей ситуации. Как минимум, проблема решается сама в этой форме. Доказательством этого является воспарение преклира вверх по Шкале Тонов при принятии полной ответственности и, таким образом, наше предположение чествуется его работоспособностью. </w:t>
      </w:r>
    </w:p>
    <w:p>
      <w:pPr>
        <w:pStyle w:val="BodyText2"/>
        <w:widowControl w:val="false"/>
        <w:spacing w:before="0" w:after="0"/>
        <w:ind w:left="0" w:firstLine="567"/>
        <w:rPr/>
      </w:pPr>
      <w:r>
        <w:rPr/>
        <w:t xml:space="preserve">Возвращая любое происшествие до начала цикла: упрек - неудача - вина, обнаружим, что преклир имел полную ответственность за все происходящее с ним и им совершаемое или, достигая далекого прошлого, за все сделанное кому-то, чем-то или кем-то. Полная ответственность при попытке аборта только в выборе зачатия. А за создание нашего социального порядка ответственен любой сегодня живущий. </w:t>
      </w:r>
    </w:p>
    <w:p>
      <w:pPr>
        <w:pStyle w:val="Normal"/>
        <w:widowControl w:val="false"/>
        <w:ind w:firstLine="567"/>
        <w:rPr/>
      </w:pPr>
      <w:r>
        <w:rPr/>
      </w:r>
    </w:p>
    <w:p>
      <w:pPr>
        <w:pStyle w:val="TextBody"/>
        <w:widowControl w:val="false"/>
        <w:spacing w:before="0" w:after="0"/>
        <w:ind w:firstLine="567"/>
        <w:rPr/>
      </w:pPr>
      <w:r>
        <w:rPr/>
        <w:t xml:space="preserve">Солдат, застреленный на поле битвы, может упрекнуть снайпера, систему воинской повинности, глупость правительства, но он, тем не менее, имел полную ответственность не только за присутствие там и попадание пули в него, но за снайпера, систему воинской повинности и глупость правительства. </w:t>
      </w:r>
    </w:p>
    <w:p>
      <w:pPr>
        <w:pStyle w:val="TextBody"/>
        <w:widowControl w:val="false"/>
        <w:spacing w:before="0" w:after="0"/>
        <w:ind w:firstLine="567"/>
        <w:rPr/>
      </w:pPr>
      <w:r>
        <w:rPr/>
        <w:t xml:space="preserve">Вы можете обнаружить какой-нибудь цикл рационализации просто находя на участке жизни преклира любую мисэмоцию, такую как антагонизм, злость, страх, горе или апатию к чему-нибудь или кому-нибудь. Вы найдете тогда цикл, когда преклир считал себя под воздействием окружения, упрекал окружение (а окружение содержит все динамики, включая динамику себя), потерпел неудачу в навешивании упрека и смирился, теряя так самоопределение, так получая контроль от окружения, так получая аберрацию, и таким образом, получая и используя сервисное факсимиле. </w:t>
      </w:r>
    </w:p>
    <w:p>
      <w:pPr>
        <w:pStyle w:val="TextBody"/>
        <w:widowControl w:val="false"/>
        <w:spacing w:before="0" w:after="0"/>
        <w:ind w:firstLine="567"/>
        <w:rPr/>
      </w:pPr>
      <w:r>
        <w:rPr/>
        <w:t xml:space="preserve">Одитор не ищет момент, где преклир принимает ущерб, который случился с ним из-за его ошибки. Одитор ищет момент, в который преклир решил, что он не отвечает за это и затем - ранний момент отказа от ответственности. Возьмите момент принятия ошибки и вы найдете апатию, так как здесь есть согласие с обвинением - ошибочная точка. Возьмите первое мгновение рационализации и затем раннее обобщение отрицания ответственности и вы найдете постулаты, которые отрицают полную ответственность. Постулат заболевания, также как непосещения школы, не является первичным постулатом на цепи. Первичный постулат на этой цепи это отказ от полной ответственности за школу. </w:t>
      </w:r>
    </w:p>
    <w:p>
      <w:pPr>
        <w:pStyle w:val="BodyText2"/>
        <w:widowControl w:val="false"/>
        <w:spacing w:before="0" w:after="0"/>
        <w:ind w:left="0" w:firstLine="567"/>
        <w:rPr/>
      </w:pPr>
      <w:r>
        <w:rPr/>
        <w:t xml:space="preserve">Закупорки разрешаются полной ответственностью на предмет. </w:t>
      </w:r>
    </w:p>
    <w:p>
      <w:pPr>
        <w:pStyle w:val="TextBody"/>
        <w:widowControl w:val="false"/>
        <w:spacing w:before="0" w:after="0"/>
        <w:ind w:firstLine="567"/>
        <w:rPr/>
      </w:pPr>
      <w:r>
        <w:rPr/>
        <w:t xml:space="preserve">Это относится и к закупоренным личностям. </w:t>
      </w:r>
    </w:p>
    <w:p>
      <w:pPr>
        <w:pStyle w:val="TextBody"/>
        <w:widowControl w:val="false"/>
        <w:spacing w:before="0" w:after="0"/>
        <w:ind w:firstLine="567"/>
        <w:rPr/>
      </w:pPr>
      <w:r>
        <w:rPr/>
        <w:t xml:space="preserve">Даб-ин кейс разрешается принятием полной ответственности, так как даб-ин гораздо более активен в рационализации, чем закупоренный кейс. </w:t>
      </w:r>
    </w:p>
    <w:p>
      <w:pPr>
        <w:pStyle w:val="TextBody"/>
        <w:widowControl w:val="false"/>
        <w:spacing w:before="0" w:after="0"/>
        <w:ind w:firstLine="567"/>
        <w:rPr/>
      </w:pPr>
      <w:r>
        <w:rPr/>
        <w:t xml:space="preserve">Преклир, понимающий все это, может все же удивиться, когда он открывает в своем прошлом человека, признано имевшего полную ответственность, всегда правого и сделавшего его несчастным. Пусть преклир вглядится в этого человека действительно полной ответственности; и тот в этом вопросе, будет найден подозревающим, антагонистичным и рационализирующим; подобным образом раскрываются отсутствие полной ответственности за все. </w:t>
      </w:r>
    </w:p>
    <w:p>
      <w:pPr>
        <w:pStyle w:val="TextBody"/>
        <w:widowControl w:val="false"/>
        <w:spacing w:before="0" w:after="0"/>
        <w:ind w:firstLine="567"/>
        <w:rPr/>
      </w:pPr>
      <w:r>
        <w:rPr/>
        <w:t xml:space="preserve">Окружение начинает контролировать человека в тот момент, когда он дает рационализаторское объяснение своему избеганию полной ответственности. Человек становится не способным управлять любым факсимиле любого инцидента, в котором он не проявил полной ответственности; так он становится объектом управления со стороны факсимиле. </w:t>
      </w:r>
    </w:p>
    <w:p>
      <w:pPr>
        <w:pStyle w:val="TextBody"/>
        <w:widowControl w:val="false"/>
        <w:spacing w:before="0" w:after="0"/>
        <w:ind w:firstLine="567"/>
        <w:rPr/>
      </w:pPr>
      <w:r>
        <w:rPr/>
        <w:t xml:space="preserve">Попытка инвалидировать кого-либо есть попытка отрицать полную ответственность за этого человека. Человек настаивающий, что это - Ваша вина, инвалидирован на уровень низкого тона настаиванием Вами, что это не ваша Вина. Таким образом, самонадеянное утверждение чьей-то вины, оказывается, устанавливает виновность утверждающего так человека. Принятие на себя полной ответственности является также принятием виновного человека в качестве ответственности. </w:t>
      </w:r>
    </w:p>
    <w:p>
      <w:pPr>
        <w:pStyle w:val="TextBody"/>
        <w:widowControl w:val="false"/>
        <w:spacing w:before="0" w:after="0"/>
        <w:ind w:firstLine="567"/>
        <w:rPr/>
      </w:pPr>
      <w:r>
        <w:rPr/>
        <w:t xml:space="preserve">По определению, шкала ответственности падает к ее следующему уровню: Я ответственен и я должен сделать что-то для этого. Она падает вниз через: Я не хочу быть ответственным, Я боюсь ответственности за это, Я не беспокоюсь, это не требует ответственности. Самым нижним уровнем является - нет ответственности ни за что. </w:t>
      </w:r>
    </w:p>
    <w:p>
      <w:pPr>
        <w:pStyle w:val="TextBody"/>
        <w:widowControl w:val="false"/>
        <w:spacing w:before="0" w:after="0"/>
        <w:ind w:firstLine="567"/>
        <w:rPr/>
      </w:pPr>
      <w:r>
        <w:rPr/>
        <w:t xml:space="preserve">Прошлые смерти закупорены потому, что никто не берет за них ответственность; подобные смерти, существуют вопреки выживанию, на теневой стороне в аберрированном обществе. Таким образом, прошлые смерти иногда тяжело объяснить людям, т.к. они не собираются брать какую-либо ответственность за свои и, следовательно, отказывают обсуждаемому предмету. </w:t>
      </w:r>
    </w:p>
    <w:p>
      <w:pPr>
        <w:pStyle w:val="TextBody"/>
        <w:widowControl w:val="false"/>
        <w:spacing w:before="0" w:after="0"/>
        <w:ind w:firstLine="567"/>
        <w:rPr/>
      </w:pPr>
      <w:r>
        <w:rPr/>
        <w:t xml:space="preserve">Использование символов для действительности является отрицанием ответственности. </w:t>
      </w:r>
    </w:p>
    <w:p>
      <w:pPr>
        <w:pStyle w:val="TextBody"/>
        <w:widowControl w:val="false"/>
        <w:spacing w:before="0" w:after="0"/>
        <w:ind w:firstLine="567"/>
        <w:rPr/>
      </w:pPr>
      <w:r>
        <w:rPr/>
        <w:t>Несколько групп экспериментов, включая обучение каждого человека на морском судне, что он ответственен за все, утвердили эти постулаты. Отрицательная серия также дала противоположный результат, опять продемонстрировав те же постулаты. Как безответственен может быть кто-либо? Отказ от полной ответственности за умирание и цену его в выживании.</w:t>
      </w:r>
    </w:p>
    <w:p>
      <w:pPr>
        <w:pStyle w:val="Normal"/>
        <w:widowControl w:val="false"/>
        <w:ind w:firstLine="567"/>
        <w:rPr/>
      </w:pPr>
      <w:r>
        <w:rPr/>
      </w:r>
    </w:p>
    <w:p>
      <w:pPr>
        <w:pStyle w:val="Normal"/>
        <w:widowControl w:val="false"/>
        <w:numPr>
          <w:ilvl w:val="0"/>
          <w:numId w:val="0"/>
        </w:numPr>
        <w:ind w:firstLine="567"/>
        <w:outlineLvl w:val="0"/>
        <w:rPr>
          <w:b/>
          <w:b/>
        </w:rPr>
      </w:pPr>
      <w:r>
        <w:rPr>
          <w:b/>
        </w:rPr>
        <w:t>ПРИЧИНА И СЛЕДСТВИЕ.</w:t>
      </w:r>
    </w:p>
    <w:p>
      <w:pPr>
        <w:pStyle w:val="BodyText2"/>
        <w:widowControl w:val="false"/>
        <w:spacing w:before="0" w:after="0"/>
        <w:ind w:left="0" w:firstLine="567"/>
        <w:rPr/>
      </w:pPr>
      <w:r>
        <w:rPr/>
        <w:t xml:space="preserve">Человек очевидно сконструирован так, чтобы быть причиной. </w:t>
      </w:r>
    </w:p>
    <w:p>
      <w:pPr>
        <w:pStyle w:val="TextBody"/>
        <w:widowControl w:val="false"/>
        <w:spacing w:before="0" w:after="0"/>
        <w:ind w:firstLine="567"/>
        <w:rPr/>
      </w:pPr>
      <w:r>
        <w:rPr/>
        <w:t xml:space="preserve">Когда кто-то говорит об ответственности он имеет ввиду "определение причины, которая произвела следствие". </w:t>
      </w:r>
    </w:p>
    <w:p>
      <w:pPr>
        <w:pStyle w:val="TextBody"/>
        <w:widowControl w:val="false"/>
        <w:spacing w:before="0" w:after="0"/>
        <w:ind w:firstLine="567"/>
        <w:rPr/>
      </w:pPr>
      <w:r>
        <w:rPr/>
        <w:t xml:space="preserve">Цель полной ответственности не достигается просто сочинением нового постулата. Она достигается открытием и сокращением отхождения преклира от причины. </w:t>
      </w:r>
    </w:p>
    <w:p>
      <w:pPr>
        <w:pStyle w:val="TextBody"/>
        <w:widowControl w:val="false"/>
        <w:spacing w:before="0" w:after="0"/>
        <w:ind w:firstLine="567"/>
        <w:rPr/>
      </w:pPr>
      <w:r>
        <w:rPr/>
        <w:t xml:space="preserve">Обычно люди называют отхождение от причины ответственностью. </w:t>
      </w:r>
    </w:p>
    <w:p>
      <w:pPr>
        <w:pStyle w:val="TextBody"/>
        <w:widowControl w:val="false"/>
        <w:spacing w:before="0" w:after="0"/>
        <w:ind w:firstLine="567"/>
        <w:rPr/>
      </w:pPr>
      <w:r>
        <w:rPr/>
        <w:t xml:space="preserve">Если кто-то назначает что-то причиной, он наделяет этот объект мощностью. Это не мистика. Это новое открытие, до сих пор не известных феноменов. С помощью этого разрешаются закупорки и странные видео. </w:t>
      </w:r>
    </w:p>
    <w:p>
      <w:pPr>
        <w:pStyle w:val="TextBody"/>
        <w:widowControl w:val="false"/>
        <w:spacing w:before="0" w:after="0"/>
        <w:ind w:firstLine="567"/>
        <w:rPr/>
      </w:pPr>
      <w:r>
        <w:rPr/>
        <w:t xml:space="preserve">Беглый осмотр эмоций показывает, что градиентная шкала от причины падает вниз до следствия. Причиной является сама жизненная статика. Окончательным следствием должно быть МЭПВ или мёртвое тело. </w:t>
      </w:r>
    </w:p>
    <w:p>
      <w:pPr>
        <w:pStyle w:val="TextBody"/>
        <w:widowControl w:val="false"/>
        <w:spacing w:before="0" w:after="0"/>
        <w:ind w:firstLine="567"/>
        <w:rPr/>
      </w:pPr>
      <w:r>
        <w:rPr/>
        <w:t xml:space="preserve">Организм старается быть причиной без того, чтобы оказаться следствием. </w:t>
      </w:r>
    </w:p>
    <w:p>
      <w:pPr>
        <w:pStyle w:val="BodyText2"/>
        <w:widowControl w:val="false"/>
        <w:spacing w:before="0" w:after="0"/>
        <w:ind w:left="0" w:firstLine="567"/>
        <w:rPr/>
      </w:pPr>
      <w:r>
        <w:rPr/>
        <w:t xml:space="preserve">Причина это выше 20.0; следствие - это 0.0. </w:t>
      </w:r>
    </w:p>
    <w:p>
      <w:pPr>
        <w:pStyle w:val="TextBody"/>
        <w:widowControl w:val="false"/>
        <w:spacing w:before="0" w:after="0"/>
        <w:ind w:firstLine="567"/>
        <w:rPr/>
      </w:pPr>
      <w:r>
        <w:rPr/>
        <w:t xml:space="preserve">Градиентная шкала идет вниз следующим образом: Некто есть причина, он начинает движение и в состоянии изменить его. Он фиксируется движением и становится менее способным изменять его. Он приходит на уровень следствия от движения. Он старается сдержать движение, чтобы удержаться от того, чтобы стать следствием в тоне 1.5. Он не способен сдержать движение и начинает бояться движения при 1.1, умилостивляя его. Он сожалеет о чем-нибудь по поводу движения и оказывается в горе, как следствие в тоне 0.5. Он становится следствием и осознает это при 0.1. </w:t>
      </w:r>
    </w:p>
    <w:p>
      <w:pPr>
        <w:pStyle w:val="TextBody"/>
        <w:widowControl w:val="false"/>
        <w:spacing w:before="0" w:after="0"/>
        <w:ind w:firstLine="567"/>
        <w:rPr/>
      </w:pPr>
      <w:r>
        <w:rPr/>
        <w:t xml:space="preserve">Странные видео на кейсе будут исчезать, если просканировать из него сожаление. Закупорки выключатся, если вина удалена сканированием закупоренного объекта или человека, включая себя самого. </w:t>
      </w:r>
    </w:p>
    <w:p>
      <w:pPr>
        <w:pStyle w:val="TextBody"/>
        <w:widowControl w:val="false"/>
        <w:spacing w:before="0" w:after="0"/>
        <w:ind w:firstLine="567"/>
        <w:rPr/>
      </w:pPr>
      <w:r>
        <w:rPr/>
        <w:t xml:space="preserve">Это работает на любой из восьми динамик. То, что человек осуждает, становится силой и закупоривается как недоступное к просмотру, включая и самого себя. Содержанием навязчивых видений является то, для чего есть обоснованные сожаления. </w:t>
      </w:r>
    </w:p>
    <w:p>
      <w:pPr>
        <w:pStyle w:val="BodyText2"/>
        <w:widowControl w:val="false"/>
        <w:spacing w:before="0" w:after="0"/>
        <w:ind w:left="0" w:firstLine="567"/>
        <w:rPr/>
      </w:pPr>
      <w:r>
        <w:rPr/>
        <w:t xml:space="preserve">На любой цепи по любой динамике существует следующий цикл. </w:t>
      </w:r>
    </w:p>
    <w:p>
      <w:pPr>
        <w:pStyle w:val="TextBody"/>
        <w:widowControl w:val="false"/>
        <w:spacing w:before="0" w:after="0"/>
        <w:ind w:firstLine="567"/>
        <w:rPr/>
      </w:pPr>
      <w:r>
        <w:rPr/>
        <w:t xml:space="preserve">Некто совершает что-то. Он терпит неудачу. Он постулирует осуждение (1.5). Он устанавливает сочувствие и сожаление. Каждое новое осуждение толкает его по этой цепи в апатию. Найдите на любой динамике (включая и первую) осуждаемое событие и одитор обнаружит на основании цепи причину и величину неудачи. Ему требуется только просканировать осуждение и сожаление из цепи, чтобы открыть основной инцидент. Тогда он может исчерпать из этого инцидента его эмоциональный изгиб. Это открывает любой расчет в кейсе. </w:t>
      </w:r>
    </w:p>
    <w:p>
      <w:pPr>
        <w:pStyle w:val="TextBody"/>
        <w:widowControl w:val="false"/>
        <w:spacing w:before="0" w:after="0"/>
        <w:ind w:firstLine="567"/>
        <w:rPr/>
      </w:pPr>
      <w:r>
        <w:rPr/>
        <w:t>Усилие можно проработать по причине и следствию, но следствие, конечно, это апатия, и возможно должно быть пройдено как контр-усилие.</w:t>
      </w:r>
    </w:p>
    <w:p>
      <w:pPr>
        <w:pStyle w:val="BodyText2"/>
        <w:widowControl w:val="false"/>
        <w:spacing w:before="0" w:after="0"/>
        <w:ind w:left="0" w:firstLine="567"/>
        <w:rPr/>
      </w:pPr>
      <w:r>
        <w:rPr/>
        <w:t>Полная ответственность разрешается только в таком виде.</w:t>
      </w:r>
    </w:p>
    <w:p>
      <w:pPr>
        <w:pStyle w:val="Normal"/>
        <w:widowControl w:val="false"/>
        <w:ind w:firstLine="567"/>
        <w:rPr/>
      </w:pPr>
      <w:r>
        <w:rPr/>
      </w:r>
    </w:p>
    <w:p>
      <w:pPr>
        <w:pStyle w:val="Normal"/>
        <w:widowControl w:val="false"/>
        <w:numPr>
          <w:ilvl w:val="0"/>
          <w:numId w:val="0"/>
        </w:numPr>
        <w:ind w:firstLine="567"/>
        <w:outlineLvl w:val="0"/>
        <w:rPr>
          <w:b/>
          <w:b/>
        </w:rPr>
      </w:pPr>
      <w:r>
        <w:rPr>
          <w:b/>
        </w:rPr>
        <w:t>АКСИОМЫ.</w:t>
      </w:r>
    </w:p>
    <w:p>
      <w:pPr>
        <w:pStyle w:val="TextBody"/>
        <w:widowControl w:val="false"/>
        <w:numPr>
          <w:ilvl w:val="0"/>
          <w:numId w:val="0"/>
        </w:numPr>
        <w:spacing w:before="0" w:after="0"/>
        <w:ind w:firstLine="567"/>
        <w:outlineLvl w:val="0"/>
        <w:rPr/>
      </w:pPr>
      <w:r>
        <w:rPr/>
        <w:t>ОПРЕДЕЛЕНИЯ, ЛОГИКИ И АКСИОМЫ.</w:t>
      </w:r>
    </w:p>
    <w:p>
      <w:pPr>
        <w:pStyle w:val="BodyText2"/>
        <w:widowControl w:val="false"/>
        <w:spacing w:before="0" w:after="0"/>
        <w:ind w:left="0" w:firstLine="567"/>
        <w:rPr/>
      </w:pPr>
      <w:r>
        <w:rPr/>
        <w:t xml:space="preserve">Перед вами определения, логики и аксиомы этой новой науки. </w:t>
      </w:r>
    </w:p>
    <w:p>
      <w:pPr>
        <w:pStyle w:val="TextBody"/>
        <w:widowControl w:val="false"/>
        <w:spacing w:before="0" w:after="0"/>
        <w:ind w:firstLine="567"/>
        <w:rPr/>
      </w:pPr>
      <w:r>
        <w:rPr/>
        <w:t>Следует запомнить, что они фактически формируют эпистемологию, науку о знании. Они охватывают различные науки и сферы жизни. Они напечатаны в этом томе без дальнейшего объяснения, но по большей части объясняют сами себя. Cуществуют соответствующие явления, демонстрирующие само-очевидность этих определений, постулатов, логик и аксиом.</w:t>
      </w:r>
    </w:p>
    <w:p>
      <w:pPr>
        <w:pStyle w:val="TextBody"/>
        <w:widowControl w:val="false"/>
        <w:spacing w:before="0" w:after="0"/>
        <w:ind w:firstLine="567"/>
        <w:rPr/>
      </w:pPr>
      <w:r>
        <w:rPr/>
        <w:t>Первый раздел - ЛОГИКИ отделён от АКСИОМ только потому, что в нём определяется система мышления. Слово логики используется здесь для обозначения постулатов относящихся к организационной структуре рассуждений.</w:t>
      </w:r>
    </w:p>
    <w:p>
      <w:pPr>
        <w:pStyle w:val="Normal"/>
        <w:widowControl w:val="false"/>
        <w:ind w:firstLine="567"/>
        <w:rPr/>
      </w:pPr>
      <w:r>
        <w:rPr/>
      </w:r>
    </w:p>
    <w:p>
      <w:pPr>
        <w:pStyle w:val="Normal"/>
        <w:widowControl w:val="false"/>
        <w:numPr>
          <w:ilvl w:val="0"/>
          <w:numId w:val="0"/>
        </w:numPr>
        <w:ind w:firstLine="567"/>
        <w:outlineLvl w:val="0"/>
        <w:rPr>
          <w:b/>
          <w:b/>
        </w:rPr>
      </w:pPr>
      <w:r>
        <w:rPr>
          <w:b/>
        </w:rPr>
        <w:t>Л О Г И К И.</w:t>
      </w:r>
    </w:p>
    <w:p>
      <w:pPr>
        <w:pStyle w:val="TextBody"/>
        <w:widowControl w:val="false"/>
        <w:spacing w:before="0" w:after="0"/>
        <w:ind w:firstLine="567"/>
        <w:rPr/>
      </w:pPr>
      <w:r>
        <w:rPr/>
        <w:t>ЛОГИКА 1. ЗНАНИЕ - ЭТО ПОЛНАЯ ГРУППА ИЛИ РАЗДЕЛ ГРУППЫ ДАННЫХ ИЛИ РАЗМЫШЛЕНИЙ ИЛИ ЗАКЛЮЧЕНИЙ НА ОСНОВЕ ДАННЫХ ИЛИ МЕТОДОВ ПОЛУЧЕНИЯ ДАННЫХ.</w:t>
      </w:r>
    </w:p>
    <w:p>
      <w:pPr>
        <w:pStyle w:val="TextBody"/>
        <w:widowControl w:val="false"/>
        <w:spacing w:before="0" w:after="0"/>
        <w:ind w:firstLine="567"/>
        <w:rPr/>
      </w:pPr>
      <w:r>
        <w:rPr/>
        <w:t>ЛОГИКА 2. ТЕЛО ЗНАНИЯ - ЭТО ТЕЛО ДАННЫХ, УПОРЯДОЧЕННЫХ ИЛИ НЕУПОРЯДОЧЕННЫХ, ИЛИ МЕТОДОВ ПОЛУЧЕНИЯ ДАННЫХ.</w:t>
      </w:r>
    </w:p>
    <w:p>
      <w:pPr>
        <w:pStyle w:val="TextBody"/>
        <w:widowControl w:val="false"/>
        <w:spacing w:before="0" w:after="0"/>
        <w:ind w:firstLine="567"/>
        <w:rPr/>
      </w:pPr>
      <w:r>
        <w:rPr/>
        <w:t>ЛОГИКА 3. ЛЮБОЕ ЗНАНИЕ, КОТОРОЕ МОЖЕТ БЫТЬ ВОСПРИНЯТО, ИЗМЕРЕНО ИЛИ ПЕРЕЖИТО КАКИМ-ЛИБО СУЩЕСТВОМ, СПОСОБНО ВЛИЯТЬ НА ЭТО СУЩЕСТВО.</w:t>
      </w:r>
    </w:p>
    <w:p>
      <w:pPr>
        <w:pStyle w:val="TextBody"/>
        <w:widowControl w:val="false"/>
        <w:spacing w:before="0" w:after="0"/>
        <w:ind w:firstLine="567"/>
        <w:rPr/>
      </w:pPr>
      <w:r>
        <w:rPr/>
        <w:t>СЛЕДСТВИЕ - ТО ЗНАНИЕ, КОТОРОЕ НЕ МОЖЕТ БЫТЬ ВОСПРИНЯТО, ИЗМЕРЕНО ИЛИ ПЕРЕЖИТО КАКИМ-ЛИБО СУЩЕСТВОМ ИЛИ ТИПОМ СУЩЕСТВА, НЕ МОЖЕТ ВЛИЯТЬ НА ЭТО СУЩЕСТВО ИЛИ НА ЭТОТ ТИП СУЩЕСТВА.</w:t>
      </w:r>
    </w:p>
    <w:p>
      <w:pPr>
        <w:pStyle w:val="TextBody"/>
        <w:widowControl w:val="false"/>
        <w:spacing w:before="0" w:after="0"/>
        <w:ind w:firstLine="567"/>
        <w:rPr/>
      </w:pPr>
      <w:r>
        <w:rPr/>
        <w:t>ЛОГИКА 4. ДАННОЕ - ЭТО ОБОЗНАЧЕНИЕ МАТЕРИИ, ЭНЕРГИИ, ПРОСТРАНСТВА ИЛИ ВРЕМЕНИ, ИЛИ ЛЮБОЙ КОМБИНАЦИИ ИЗ НИХ, В КАКОЙ-ЛИБО ВСЕЛЕННОЙ, ИЛИ МАТЕРИЯ, ЭНЕРГИЯ, ПРОСТРАНСТВО ИЛИ ВРЕМЯ КАК ТАКОВЫЕ, ИЛИ ЛЮБАЯ КОМБИНАЦИЯ ИЗ НИХ, В КАКОЙ-ЛИБО ВСЕЛЕННОЙ.</w:t>
      </w:r>
    </w:p>
    <w:p>
      <w:pPr>
        <w:pStyle w:val="TextBody"/>
        <w:widowControl w:val="false"/>
        <w:spacing w:before="0" w:after="0"/>
        <w:ind w:firstLine="567"/>
        <w:rPr/>
      </w:pPr>
      <w:r>
        <w:rPr/>
        <w:t>ОПРЕДЕЛЕНИЕ - ФАКСИМИЛЕ: КАРТИНА УМСТВЕННОГО ПРОИСХОЖДЕНИЯ И ПРИ ЭТОМ ЧАСТЬ ТРАКА ВРЕМЕНИ. ФАКСИМИЛЕ - ЭТО КОПИЯ ВЕЩИ, НО НЕ САМА ВЕЩЬ.</w:t>
      </w:r>
    </w:p>
    <w:p>
      <w:pPr>
        <w:pStyle w:val="TextBody"/>
        <w:widowControl w:val="false"/>
        <w:spacing w:before="0" w:after="0"/>
        <w:ind w:firstLine="567"/>
        <w:rPr/>
      </w:pPr>
      <w:r>
        <w:rPr/>
        <w:t>ЛОГИКА 5. ОПРЕДЕЛЕНИЕ ТЕРМИНОВ НЕОБХОДИМО ДЛЯ ВЫВЕРКИ, ФОРМУЛИРОВКИ И АНАЛИЗА ПРЕДПОЛОЖЕНИЙ, НАБЛЮДЕНИЙ, ПРОБЛЕМ И РЕШЕНИЙ И ОБЩЕНИЯ ИМИ.</w:t>
      </w:r>
    </w:p>
    <w:p>
      <w:pPr>
        <w:pStyle w:val="TextBody"/>
        <w:widowControl w:val="false"/>
        <w:spacing w:before="0" w:after="0"/>
        <w:ind w:firstLine="567"/>
        <w:rPr/>
      </w:pPr>
      <w:r>
        <w:rPr/>
        <w:t>ОПРЕДЕЛЕНИЕ - ОПИСАТЕЛЬНОЕ ОПРЕДЕЛЕНИЕ: ТО, ЧТО ПОСРЕДСТВОМ ХАРАКТЕРИСТИК И ОПИСАНИЯ КЛАССИФИЦИРУЕТ СУЩЕСТВУЮЩИЕ СОСТОЯНИЯ БЫТИЯ.</w:t>
      </w:r>
    </w:p>
    <w:p>
      <w:pPr>
        <w:pStyle w:val="TextBody"/>
        <w:widowControl w:val="false"/>
        <w:spacing w:before="0" w:after="0"/>
        <w:ind w:firstLine="567"/>
        <w:rPr/>
      </w:pPr>
      <w:r>
        <w:rPr/>
        <w:t>ОПРЕДЕЛЕНИЕ - РАЗЛИЧИТЕЛЬНОЕ ОПРЕДЕЛЕНИЕ: ТО, ЧТО СРАВНИВАЕТ НЕПОХОЖЕСТЬ СУЩЕСТВУЮЩИХ СОСТОЯНИЙ БЫТИЯ ИЛИ НЕБЫТИЯ.</w:t>
      </w:r>
    </w:p>
    <w:p>
      <w:pPr>
        <w:pStyle w:val="TextBody"/>
        <w:widowControl w:val="false"/>
        <w:spacing w:before="0" w:after="0"/>
        <w:ind w:firstLine="567"/>
        <w:rPr/>
      </w:pPr>
      <w:r>
        <w:rPr/>
        <w:t>ОПРЕДЕЛЕНИЕ - АССОЦИАТИВНОЕ ОПРЕДЕЛЕНИЕ: ТО, ЧТО ПРОВОЗГЛАШАЕТ ПОХОЖЕСТЬ СУЩЕСТВУЮЩИХ СОСТОЯНИЙ БЫТИЯ ИЛИ НЕБЫТИЯ.</w:t>
      </w:r>
    </w:p>
    <w:p>
      <w:pPr>
        <w:pStyle w:val="TextBody"/>
        <w:widowControl w:val="false"/>
        <w:spacing w:before="0" w:after="0"/>
        <w:ind w:firstLine="567"/>
        <w:rPr/>
      </w:pPr>
      <w:r>
        <w:rPr/>
        <w:t>ОПРЕДЕЛЕНИЕ - ОПРЕДЕЛЕНИЕ ДЕЙСТВИЯ: ТО, ЧТО ОЧЕРЧИВАЕТ ПРИЧИНУ И ПОТЕНЦИАЛЬНОЕ ИЗМЕНЕНИЕ СОСТОЯНИЯ БЫТИЯ ПОСРЕДСТВОМ ПРИЧИНЫ СУЩЕСТВОВАНИЯ, НЕСУЩЕСТВОВАНИЯ, ДЕЙСТВИЯ, БЕЗДЕЙСТВИЯ, ЦЕЛИ ИЛИ ОТСУТСТВИЯ ЦЕЛИ.</w:t>
      </w:r>
    </w:p>
    <w:p>
      <w:pPr>
        <w:pStyle w:val="TextBody"/>
        <w:widowControl w:val="false"/>
        <w:numPr>
          <w:ilvl w:val="0"/>
          <w:numId w:val="0"/>
        </w:numPr>
        <w:spacing w:before="0" w:after="0"/>
        <w:ind w:firstLine="567"/>
        <w:outlineLvl w:val="0"/>
        <w:rPr/>
      </w:pPr>
      <w:r>
        <w:rPr/>
        <w:t>ЛОГИКА 6. АБСОЛЮТЫ НЕДОСТИЖИМЫ.</w:t>
      </w:r>
    </w:p>
    <w:p>
      <w:pPr>
        <w:pStyle w:val="TextBody"/>
        <w:widowControl w:val="false"/>
        <w:spacing w:before="0" w:after="0"/>
        <w:ind w:firstLine="567"/>
        <w:rPr/>
      </w:pPr>
      <w:r>
        <w:rPr/>
        <w:t>ЛОГИКА 7. ШКАЛЫ ГРАДИЕНТОВ НЕОБХОДИМЫ ДЛЯ ОЦЕНКИ ПРОБЛЕМ И ИХ ДАННЫХ.</w:t>
      </w:r>
    </w:p>
    <w:p>
      <w:pPr>
        <w:pStyle w:val="TextBody"/>
        <w:widowControl w:val="false"/>
        <w:spacing w:before="0" w:after="0"/>
        <w:ind w:firstLine="567"/>
        <w:rPr/>
      </w:pPr>
      <w:r>
        <w:rPr/>
        <w:t>Таков инструмент бесконечнозначной логики: Абсолюты недостижимы. Термины, такие как хороший и плохой, живой и мертвый, правильный и ошибочный, используются только в связи с градуировочными шкалами. На шкале правильного и ошибочного все выше нуля, или центра, будет все больше и больше правильным, приближаясь к бесконечной правильности, и все ниже центра будет все больше и больше ошибочным, приближаясь к бесконечной ошибочности. Все вещи, помогающие выживанию выживающего, считаются правильными для выживающего. Все вещи, подавляющие выживание с точки зрения выживающего, считаются неправильными для выживающего. Чем больше вещь помогает выживанию, тем больше она считается правильной для выживающего; чем больше вещь или действие подавляют выживание, тем больше они ошибочны с точки зрения выживающего.</w:t>
      </w:r>
    </w:p>
    <w:p>
      <w:pPr>
        <w:pStyle w:val="TextBody"/>
        <w:widowControl w:val="false"/>
        <w:spacing w:before="0" w:after="0"/>
        <w:ind w:firstLine="567"/>
        <w:rPr/>
      </w:pPr>
      <w:r>
        <w:rPr/>
        <w:t>СЛЕДСТВИЕ - ЛЮБОЕ ДАННОЕ ИМЕЕТ ТОЛЬКО ОТНОСИТЕЛЬНУЮ ИСТИННОСТЬ.</w:t>
      </w:r>
    </w:p>
    <w:p>
      <w:pPr>
        <w:pStyle w:val="TextBody"/>
        <w:widowControl w:val="false"/>
        <w:spacing w:before="0" w:after="0"/>
        <w:ind w:firstLine="567"/>
        <w:rPr/>
      </w:pPr>
      <w:r>
        <w:rPr/>
        <w:t>СЛЕДСТВИЕ - ИСТИНА СООТНОСИТЕЛЬНА С ОКРУЖАЮЩЕЙ ОБСТАНОВКОЙ, ВОСПРИЯТИЕМ И ИСТИНОЙ.</w:t>
      </w:r>
    </w:p>
    <w:p>
      <w:pPr>
        <w:pStyle w:val="TextBody"/>
        <w:widowControl w:val="false"/>
        <w:spacing w:before="0" w:after="0"/>
        <w:ind w:firstLine="567"/>
        <w:rPr/>
      </w:pPr>
      <w:r>
        <w:rPr/>
        <w:t>ЛОГИКА 8. ДАННОЕ МОЖЕТ БЫТЬ ОЦЕНЕНО ТОЛЬКО ПРИ ПОМОЩИ ДАННОГО СРАВНИМОЙ ВЕЛИЧИНЫ ИЛИ ВАЖНОСТИ.</w:t>
      </w:r>
    </w:p>
    <w:p>
      <w:pPr>
        <w:pStyle w:val="TextBody"/>
        <w:widowControl w:val="false"/>
        <w:spacing w:before="0" w:after="0"/>
        <w:ind w:firstLine="567"/>
        <w:rPr/>
      </w:pPr>
      <w:r>
        <w:rPr/>
        <w:t>ЛОГИКА 9. ДАННОЕ НАСТОЛЬКО ЦЕННО, НАСКОЛЬКО ОНО БЫЛО ОЦЕНЕНО.</w:t>
      </w:r>
    </w:p>
    <w:p>
      <w:pPr>
        <w:pStyle w:val="TextBody"/>
        <w:widowControl w:val="false"/>
        <w:spacing w:before="0" w:after="0"/>
        <w:ind w:firstLine="567"/>
        <w:rPr/>
      </w:pPr>
      <w:r>
        <w:rPr/>
        <w:t>ЛОГИКА 10. ЦЕННОСТЬ ДАННОГО УСТАНАВЛИВАЕТСЯ СУММОЙ ВЫВЕРКИ (ВЗАИМОСВЯЗИ) ЕГО С ДРУГИМИ ДАННЫМИ.</w:t>
      </w:r>
    </w:p>
    <w:p>
      <w:pPr>
        <w:pStyle w:val="TextBody"/>
        <w:widowControl w:val="false"/>
        <w:spacing w:before="0" w:after="0"/>
        <w:ind w:firstLine="567"/>
        <w:rPr/>
      </w:pPr>
      <w:r>
        <w:rPr/>
        <w:t>ЛОГИКА 11. ЦЕННОСТЬ ДАННОГО ИЛИ ПОЛЯ ДАННЫХ МОЖЕТ БЫТЬ УСТАНОВЛЕНА ПО СТЕПЕНИ ЕГО ПОМОЩИ В ВЫЖИВАНИИ ИЛИ ПО СТЕПЕНИ ЕГО ПОДАВЛЕНИЯ ВЫЖИВАНИЯ.</w:t>
      </w:r>
    </w:p>
    <w:p>
      <w:pPr>
        <w:pStyle w:val="TextBody"/>
        <w:widowControl w:val="false"/>
        <w:spacing w:before="0" w:after="0"/>
        <w:ind w:firstLine="567"/>
        <w:rPr/>
      </w:pPr>
      <w:r>
        <w:rPr/>
        <w:t>ЛОГИКА 12. ЦЕННОСТЬ ДАННОГО ИЛИ ПОЛЯ ДАННЫХ ВИДОИЗМЕНЯЕТСЯ ТОЧКОЙ ЗРЕНИЯ НАБЛЮДАТЕЛЯ.</w:t>
      </w:r>
    </w:p>
    <w:p>
      <w:pPr>
        <w:pStyle w:val="TextBody"/>
        <w:widowControl w:val="false"/>
        <w:spacing w:before="0" w:after="0"/>
        <w:ind w:firstLine="567"/>
        <w:rPr/>
      </w:pPr>
      <w:r>
        <w:rPr/>
        <w:t>ЛОГИКА 13. ПРОБЛЕМЫ РАЗРЕШАЮТСЯ ПОСРЕДСТВОМ ПОМЕЩЕНИЯ ИХ В ЗОНЫ ПОДОБНЫХ ВЕЛИЧИН И ДАННЫХ, СРАВНЕНИЯ ИХ С ДАННЫМИ, УЖЕ ИЗВЕСТНЫМИ ИЛИ ЧАСТИЧНО ИЗВЕСТНЫМИ, И РАЗРЕШЕНИЯ КАЖДОЙ ЗОНЫ. ДАННЫЕ, КОТОРЫЕ НЕ МОГУТ БЫТЬ ИЗВЕСТНЫ СРАЗУ, МОГУТ БЫТЬ РАЗРЕШЕНЫ ОБРАЩЕНИЕМ К ТОМУ, ЧТО ИЗВЕСТНО, И ИСПОЛЬЗОВАНИЕМ ЕГО РЕШЕНИЯ, ЧТОБЫ РАЗРЕШИТЬ ОСТАТОК.</w:t>
      </w:r>
    </w:p>
    <w:p>
      <w:pPr>
        <w:pStyle w:val="TextBody"/>
        <w:widowControl w:val="false"/>
        <w:spacing w:before="0" w:after="0"/>
        <w:ind w:firstLine="567"/>
        <w:rPr/>
      </w:pPr>
      <w:r>
        <w:rPr/>
        <w:t>ЛОГИКА 14. ФАКТОРЫ, ВВЕДЕННЫЕ В ПРОБЛЕМУ ИЛИ РЕШЕНИЕ, КОТОРЫЕ ИЗВЛЕКАЮТСЯ НЕ ИЗ ЗАКОНОВ ПРИРОДЫ, А ТОЛЬКО ИЗ АВТОРИТАРНОЙ КОМАНДЫ, АБЕРРИРУЮТ ЭТУ ПРОБЛЕМУ ИЛИ РЕШЕНИЕ.</w:t>
      </w:r>
    </w:p>
    <w:p>
      <w:pPr>
        <w:pStyle w:val="TextBody"/>
        <w:widowControl w:val="false"/>
        <w:spacing w:before="0" w:after="0"/>
        <w:ind w:firstLine="567"/>
        <w:rPr/>
      </w:pPr>
      <w:r>
        <w:rPr/>
        <w:t>ЛОГИКА 15. ВВЕДЕНИЕ ПРОИЗВОЛЬНОГО В ПРОБЛЕМУ ИЛИ РЕШЕНИЕ ДОПУСКАЕТ ДАЛЬНЕЙШЕЕ ВВЕДЕНИЕ ПРОИЗВОЛЬНЫХ В ПРОБЛЕМЫ И РЕШЕНИЯ.</w:t>
      </w:r>
    </w:p>
    <w:p>
      <w:pPr>
        <w:pStyle w:val="TextBody"/>
        <w:widowControl w:val="false"/>
        <w:spacing w:before="0" w:after="0"/>
        <w:ind w:firstLine="567"/>
        <w:rPr/>
      </w:pPr>
      <w:r>
        <w:rPr/>
        <w:t>ЛОГИКА 16. АБСТРАКТНЫЙ ПОСТУЛАТ ДОЛЖЕН БЫТЬ СРАВНЕН СО ВСЕЛЕННОЙ, К КОТОРОЙ ОН ПРИМЕНЯЕТСЯ, И ВНЕСЕН В КАТЕГОРИЮ ВЕЩЕЙ, КОТОРЫЕ МОГУТ БЫТЬ ВОСПРИНЯТЫ, ИЗМЕРЕНЫ И ПЕРЕЖИТЫ В ЭТОЙ ВСЕЛЕННОЙ, ПЕРЕД ТЕМ, КАК ТАКОЙ ПОСТУЛАТ МОЖЕТ СЧИТАТЬСЯ РАБОЧИМ.</w:t>
      </w:r>
    </w:p>
    <w:p>
      <w:pPr>
        <w:pStyle w:val="TextBody"/>
        <w:widowControl w:val="false"/>
        <w:spacing w:before="0" w:after="0"/>
        <w:ind w:firstLine="567"/>
        <w:rPr/>
      </w:pPr>
      <w:r>
        <w:rPr/>
        <w:t>ЛОГИКА 17. ТЕ ПОЛЯ, КОТОРЫЕ В НАИБОЛЬШЕЙ СТЕПЕНИ ОПИРАЮТСЯ НА АВТОРИТЕТНОЕ МНЕНИЕ ДЛЯ СВОИХ ДАННЫХ, В НАИМЕНЬШЕЙ СТЕПЕНИ СОДЕРЖАТ ИЗВЕСТНЫЙ ЗАКОН ПРИРОДЫ.</w:t>
      </w:r>
    </w:p>
    <w:p>
      <w:pPr>
        <w:pStyle w:val="TextBody"/>
        <w:widowControl w:val="false"/>
        <w:spacing w:before="0" w:after="0"/>
        <w:ind w:firstLine="567"/>
        <w:rPr/>
      </w:pPr>
      <w:r>
        <w:rPr/>
        <w:t>ЛОГИКА 18. ПОСТУЛАТ НАСТОЛЬКО ЗНАЧИТЕЛЕН, НАСКОЛЬКО ОН ДЕЕСПОСОБЕН.</w:t>
      </w:r>
    </w:p>
    <w:p>
      <w:pPr>
        <w:pStyle w:val="TextBody"/>
        <w:widowControl w:val="false"/>
        <w:spacing w:before="0" w:after="0"/>
        <w:ind w:firstLine="567"/>
        <w:rPr/>
      </w:pPr>
      <w:r>
        <w:rPr/>
        <w:t>ЛОГИКА 19. ДЕЕСПОСОБНОСТЬ ПОСТУЛАТА УСТАНАВЛИВАЕТСЯ ПО СТЕПЕНИ, В КОТОРОЙ ОН ОБЪЯСНЯЕТ УЖЕ ИЗВЕСТНОЕ СУЩЕСТВУЮЩЕЕ ЯВЛЕНИЕ, ПО СТЕПЕНИ, В КОТОРОЙ ОН ПРЕДСКАЗЫВАЕТ НОВОЕ ЯВЛЕНИЕ, ДОЛЖНОЕ ПОЯВИТЬСЯ В БУДУЩЕМ, И ПО СТЕПЕНИ, В КОТОРОЙ ОН НЕ ТРЕБУЕТ, ЧТОБЫ ЯВЛЕНИЕ, КОТОРОЕ НЕ СУЩЕСТВУЕТ В РЕАЛЬНОСТИ, БЫЛО ИСПОЛЬЗОВАНО В ЕГО ОБЪЯСНЕНИИ.</w:t>
      </w:r>
    </w:p>
    <w:p>
      <w:pPr>
        <w:pStyle w:val="TextBody"/>
        <w:widowControl w:val="false"/>
        <w:spacing w:before="0" w:after="0"/>
        <w:ind w:firstLine="567"/>
        <w:rPr/>
      </w:pPr>
      <w:r>
        <w:rPr/>
        <w:t>ЛОГИКА 20. НАУКА МОЖЕТ СЧИТАТЬСЯ БОЛЬШИМ ТЕЛОМ УПОРЯДОЧЕННЫХ ДАННЫХ, КОТОРЫЕ ИМЕЮТ СХОДСТВО В ПРИМЕНЕНИИ И КОТОРЫЕ БЫЛИ ВЫВЕДЕНЫ ИЛИ ИНДУЦИРОВАНЫ ИЗ ОСНОВНЫХ ПОСТУЛАТОВ.</w:t>
      </w:r>
    </w:p>
    <w:p>
      <w:pPr>
        <w:pStyle w:val="TextBody"/>
        <w:widowControl w:val="false"/>
        <w:spacing w:before="0" w:after="0"/>
        <w:ind w:firstLine="567"/>
        <w:rPr/>
      </w:pPr>
      <w:r>
        <w:rPr/>
        <w:t>ЛОГИКА 21. МАТЕМАТИКА - ЭТО МЕТОДЫ ПОСТУЛИРОВАНИЯ ИЛИ РАЗРЕШЕНИЯ РЕАЛЬНЫХ ИЛИ АБСТРАКТНЫХ ДАННЫХ В ЛЮБОЙ ВСЕЛЕННОЙ И СОСТАВЛЕНИЯ ЦЕЛОГО ПОСРЕДСТВОМ СИМВОЛИЗАЦИИ ДАННЫХ, ПОСТУЛАТОВ И РЕШЕНИЙ.</w:t>
      </w:r>
    </w:p>
    <w:p>
      <w:pPr>
        <w:pStyle w:val="TextBody"/>
        <w:widowControl w:val="false"/>
        <w:spacing w:before="0" w:after="0"/>
        <w:ind w:firstLine="567"/>
        <w:rPr/>
      </w:pPr>
      <w:r>
        <w:rPr/>
        <w:t>ЛОГИКА 22. ЧЕЛОВЕЧЕСКИЙ УМ* ЯВЛЯЕТСЯ НАБЛЮДАТЕЛЕМ, ПОСТУЛЯТОРОМ, СОЗДАТЕЛЕМ И МЕСТОМ ХРАНЕНИЯ ЗНАНИЯ.</w:t>
      </w:r>
    </w:p>
    <w:p>
      <w:pPr>
        <w:pStyle w:val="TextBody"/>
        <w:widowControl w:val="false"/>
        <w:spacing w:before="0" w:after="0"/>
        <w:ind w:firstLine="567"/>
        <w:rPr/>
      </w:pPr>
      <w:r>
        <w:rPr/>
        <w:t xml:space="preserve">*ЧЕЛОВЕЧЕСКИЙ УМ, по определению, включает единицу сознания живого организма, наблюдателя, вычислителя данных, духа, хранителя памяти, жизненной силы и индивидуального мотиватора живого организма. Он используется отдельно от мозга, который может быть рассмотрен как мотивируемый разумом. </w:t>
      </w:r>
    </w:p>
    <w:p>
      <w:pPr>
        <w:pStyle w:val="TextBody"/>
        <w:widowControl w:val="false"/>
        <w:spacing w:before="0" w:after="0"/>
        <w:ind w:firstLine="567"/>
        <w:rPr/>
      </w:pPr>
      <w:r>
        <w:rPr/>
        <w:t>ЛОГИКА 23. ЧЕЛОВЕЧЕСКИЙ УМ - ЭТО СЕРВОМЕХАНИЗМ ПО ОТНОШЕНИЮ К ЛЮБОЙ МАТЕМАТИКЕ, ПРИМЕНЯЕМОЙ ИЛИ РАЗВИВАЕМОЙ ЧЕЛОВЕЧЕСКИМ УМОМ.</w:t>
      </w:r>
    </w:p>
    <w:p>
      <w:pPr>
        <w:pStyle w:val="TextBody"/>
        <w:widowControl w:val="false"/>
        <w:spacing w:before="0" w:after="0"/>
        <w:ind w:firstLine="567"/>
        <w:rPr/>
      </w:pPr>
      <w:r>
        <w:rPr/>
        <w:t>ПОСТУЛАТ - ЧЕЛОВЕЧЕСКИЙ УМ И ОТКРЫТИЯ ЧЕЛОВЕЧЕСКОГО УМА СПОСОБНЫ РАЗРЕШАТЬ ЛЮБУЮ И ВСЕ ПРОБЛЕМЫ, КОТОРЫЕ МОГУТ БЫТЬ ВОСПРИНЯТЫ, ИЗМЕРЕНЫ ИЛИ ПЕРЕЖИТЫ ПРЯМО ИЛИ КОСВЕННО.</w:t>
      </w:r>
    </w:p>
    <w:p>
      <w:pPr>
        <w:pStyle w:val="TextBody"/>
        <w:widowControl w:val="false"/>
        <w:spacing w:before="0" w:after="0"/>
        <w:ind w:firstLine="567"/>
        <w:rPr/>
      </w:pPr>
      <w:r>
        <w:rPr/>
        <w:t>СЛЕДСТВИЕ - ЧЕЛОВЕЧЕСКИЙ УМ СПОСОБЕН РАЗРЕШИТЬ ПРОБЛЕМУ ЧЕЛОВЕЧЕСКОГО УМА.</w:t>
      </w:r>
    </w:p>
    <w:p>
      <w:pPr>
        <w:pStyle w:val="TextBody"/>
        <w:widowControl w:val="false"/>
        <w:spacing w:before="0" w:after="0"/>
        <w:ind w:firstLine="567"/>
        <w:rPr/>
      </w:pPr>
      <w:r>
        <w:rPr/>
        <w:t>Граничная черта решений этой науки проходит между ЗАЧЕМ жизнь выживает и КАК жизнь выживает. Возможно разрешить проблему КАК жизнь выживает без разрешения проблемы ЗАЧЕМ жизнь выживает.</w:t>
      </w:r>
    </w:p>
    <w:p>
      <w:pPr>
        <w:pStyle w:val="TextBody"/>
        <w:widowControl w:val="false"/>
        <w:spacing w:before="0" w:after="0"/>
        <w:ind w:firstLine="567"/>
        <w:rPr/>
      </w:pPr>
      <w:r>
        <w:rPr/>
        <w:t>ЛОГИКА 24. АНАЛИЗ ФИЛОСОФСКИХ, НАУЧНЫХ И ГУМАНИТАРНЫХ ПРЕДМЕТОВ (ТАКИХ КАК ЭКОНОМИКА, ПОЛИТИКА, СОЦИОЛОГИЯ, МЕДИЦИНА, ПРАВО И Т.Д.) ОПИРАЕТСЯ В ПЕРВУЮ ОЧЕРЕДЬ НА АНАЛИЗ ПРОБЛЕМ ЧЕЛОВЕЧЕСКОГО УМА.</w:t>
      </w:r>
    </w:p>
    <w:p>
      <w:pPr>
        <w:pStyle w:val="TextBody"/>
        <w:widowControl w:val="false"/>
        <w:spacing w:before="0" w:after="0"/>
        <w:ind w:firstLine="567"/>
        <w:rPr/>
      </w:pPr>
      <w:r>
        <w:rPr/>
        <w:t>ЗАМЕЧАНИЕ: Самый важный шаг в разрешении широкого спектра деятельностей человека, понимание того, что они могут быть разрешёнными деятельностью самого ума. Следовательно, Логики подводят к этой точке, а затем продолжаются как аксиомы, затрагивающие человеческий ум. Такие аксиомы были доказаны как относительные истины множеством недавно открытых явлений. Вытекающие аксиомы из Логики 24, больше не применяются к различным логиям, они лишают аберрации и улучшают деятельность разума. Не следует думать, что следующие аксиомы служат для создания чего-нибудь ограниченного, как, например, терапия, которая является всего лишь случайным решением человеческих аберраций и таких вещей, как психосоматических заболеваний. Эти аксиомы способны на такое решение, как было продемонстрировано, но такое узкое применение показало бы очень узкий подход.</w:t>
      </w:r>
    </w:p>
    <w:p>
      <w:pPr>
        <w:pStyle w:val="TextBody"/>
        <w:widowControl w:val="false"/>
        <w:spacing w:before="0" w:after="0"/>
        <w:ind w:firstLine="567"/>
        <w:rPr/>
      </w:pPr>
      <w:r>
        <w:rPr/>
      </w:r>
    </w:p>
    <w:p>
      <w:pPr>
        <w:pStyle w:val="TextBody"/>
        <w:widowControl w:val="false"/>
        <w:spacing w:before="0" w:after="0"/>
        <w:ind w:firstLine="567"/>
        <w:rPr>
          <w:b/>
          <w:b/>
        </w:rPr>
      </w:pPr>
      <w:r>
        <w:rPr>
          <w:b/>
        </w:rPr>
        <w:t>А К С И О М Ы      Д И А Н Е Т И К И.</w:t>
      </w:r>
    </w:p>
    <w:p>
      <w:pPr>
        <w:pStyle w:val="TextBody"/>
        <w:widowControl w:val="false"/>
        <w:spacing w:before="0" w:after="0"/>
        <w:ind w:firstLine="567"/>
        <w:rPr/>
      </w:pPr>
      <w:r>
        <w:rPr/>
        <w:t>АКСИОМА 1. ИСТОЧНИКОМ ЖИЗНИ ЯВЛЯЕТСЯ СТАТИКА ОСОБЫХ И ИСКЛЮЧИТЕЛЬНЫХ СВОЙСТВ.</w:t>
      </w:r>
    </w:p>
    <w:p>
      <w:pPr>
        <w:pStyle w:val="TextBody"/>
        <w:widowControl w:val="false"/>
        <w:spacing w:before="0" w:after="0"/>
        <w:ind w:firstLine="567"/>
        <w:rPr/>
      </w:pPr>
      <w:r>
        <w:rPr/>
        <w:t>АКСИОМА 2. ПО КРАЙНЕЙ МЕРЕ ЧАСТЬ СТАТИКИ, НАЗЫВАЕМОЙ ЖИЗНЬЮ, ПОСЯГАЕТ НА ФИЗИЧЕСКУЮ ВСЕЛЕННУЮ.</w:t>
      </w:r>
    </w:p>
    <w:p>
      <w:pPr>
        <w:pStyle w:val="TextBody"/>
        <w:widowControl w:val="false"/>
        <w:spacing w:before="0" w:after="0"/>
        <w:ind w:firstLine="567"/>
        <w:rPr/>
      </w:pPr>
      <w:r>
        <w:rPr/>
        <w:t>АКСИОМА 3. ТА ЧАСТЬ СТАТИКИ ЖИЗНИ, КОТОРАЯ ПОСЯГАЕТ НА ФИЗИЧЕСКУЮ ВСЕЛЕННУЮ, ИМЕЕТ СВОЕЙ ДИНАМИЧЕСКОЙ ЦЕЛЬЮ ВЫЖИВАНИЕ И ТОЛЬКО ВЫЖИВАНИЕ.</w:t>
      </w:r>
    </w:p>
    <w:p>
      <w:pPr>
        <w:pStyle w:val="TextBody"/>
        <w:widowControl w:val="false"/>
        <w:spacing w:before="0" w:after="0"/>
        <w:ind w:firstLine="567"/>
        <w:rPr/>
      </w:pPr>
      <w:r>
        <w:rPr/>
        <w:t>АКСИОМА 4. ФИЗИЧЕСКАЯ ВСЕЛЕННАЯ ПРИВОДИТСЯ В ДВИЖЕНИЕ ЭНЕРГИЕЙ, ДЕЙСТВУЮЩЕЙ В ПРОСТРАНСТВЕ И ВРЕМЕНИ.</w:t>
      </w:r>
    </w:p>
    <w:p>
      <w:pPr>
        <w:pStyle w:val="TextBody"/>
        <w:widowControl w:val="false"/>
        <w:spacing w:before="0" w:after="0"/>
        <w:ind w:firstLine="567"/>
        <w:rPr/>
      </w:pPr>
      <w:r>
        <w:rPr/>
        <w:t>АКСИОМА 5. ТА ЧАСТЬ СТАТИКИ ЖИЗНИ, КОТОРАЯ СОПРИКАСАЕТСЯ С ЖИВЫМИ ОРГАНИЗМАМИ ФИЗИЧЕСКОЙ ВСЕЛЕННОЙ, ВСЕЦЕЛО ЗАНЯТА ДВИЖЕНИЕМ.</w:t>
      </w:r>
    </w:p>
    <w:p>
      <w:pPr>
        <w:pStyle w:val="TextBody"/>
        <w:widowControl w:val="false"/>
        <w:spacing w:before="0" w:after="0"/>
        <w:ind w:firstLine="567"/>
        <w:rPr/>
      </w:pPr>
      <w:r>
        <w:rPr/>
        <w:t>АКСИОМА 6. СТАТИКА ЖИЗНИ ОДНИМ ИЗ СВОИХ СВОЙСТВ ИМЕЕТ СПОСОБНОСТЬ МОБИЛИЗОВЫВАТЬ И ОЖИВЛЯТЬ МАТЕРИЮ В ЖИВЫХ ОРГАНИЗМАХ.</w:t>
      </w:r>
    </w:p>
    <w:p>
      <w:pPr>
        <w:pStyle w:val="TextBody"/>
        <w:widowControl w:val="false"/>
        <w:spacing w:before="0" w:after="0"/>
        <w:ind w:firstLine="567"/>
        <w:rPr/>
      </w:pPr>
      <w:r>
        <w:rPr/>
        <w:t>АКСИОМА 7. СТАТИКА ЖИЗНИ ЗАНЯТА ПОКОРЕНИЕМ ФИЗИЧЕСКОЙ ВСЕЛЕННОЙ.</w:t>
      </w:r>
    </w:p>
    <w:p>
      <w:pPr>
        <w:pStyle w:val="TextBody"/>
        <w:widowControl w:val="false"/>
        <w:spacing w:before="0" w:after="0"/>
        <w:ind w:firstLine="567"/>
        <w:rPr/>
      </w:pPr>
      <w:r>
        <w:rPr/>
        <w:t>АКСИОМА 8. СТАТИКА ЖИЗНИ ЗАВОЕВЫВАЕТ МАТЕРИАЛЬНУЮ ВСЕЛЕННУЮ, ИЗУЧАЯ И ПРИМЕНЯЯ ФИЗИЧЕСКИЕ ЗАКОНЫ ФИЗИЧЕСКОЙ ВСЕЛЕННОЙ.</w:t>
      </w:r>
    </w:p>
    <w:p>
      <w:pPr>
        <w:pStyle w:val="TextBody"/>
        <w:widowControl w:val="false"/>
        <w:spacing w:before="0" w:after="0"/>
        <w:ind w:firstLine="567"/>
        <w:rPr/>
      </w:pPr>
      <w:r>
        <w:rPr/>
        <w:t>Обозначение: В дальнейшем для Статики Жизни будет использоваться греческая буква Тэта.</w:t>
      </w:r>
    </w:p>
    <w:p>
      <w:pPr>
        <w:pStyle w:val="Normal"/>
        <w:widowControl w:val="false"/>
        <w:ind w:firstLine="567"/>
        <w:rPr/>
      </w:pPr>
      <w:r>
        <w:rPr/>
        <w:t>АКСИОМА 9. ФУНДАМЕНТАЛЬНОЙ ОПЕРАЦИЕЙ ТЭТЫ В ВЫЖИВАНИИ ЯВЛЯЕТСЯ ВНЕСЕНИЕ ПОРЯДКА В ХАОС ФИЗИЧЕСКОЙ ВСЕЛЕННОЙ.</w:t>
      </w:r>
    </w:p>
    <w:p>
      <w:pPr>
        <w:pStyle w:val="TextBody"/>
        <w:widowControl w:val="false"/>
        <w:spacing w:before="0" w:after="0"/>
        <w:ind w:firstLine="567"/>
        <w:rPr/>
      </w:pPr>
      <w:r>
        <w:rPr/>
        <w:t>АКСИОМА 10. ТЭТА ВНОСИТ ПОРЯДОК В ХАОС, ПОКОРЯЯ ВО ВСЕЛЕННОЙ ВСЕ, ЧТО МОЖЕТ БЫТЬ ПРО-ВЫЖИВАНИЕМ, И РАЗРУШАЯ ВО ВСЕЛЕННОЙ ВСЕ, ЧТО МОЖЕТ БЫТЬ КОНТР-ВЫЖИВАНИЕМ, ПО КРАЙНЕЙ МЕРЕ ДЕЙСТВУЯ ВНУТРИ ЖИВЫХ ОРГАНИЗМОВ.</w:t>
      </w:r>
    </w:p>
    <w:p>
      <w:pPr>
        <w:pStyle w:val="TextBody"/>
        <w:widowControl w:val="false"/>
        <w:spacing w:before="0" w:after="0"/>
        <w:ind w:firstLine="567"/>
        <w:rPr/>
      </w:pPr>
      <w:r>
        <w:rPr/>
        <w:t>Обозначение: В дальнейшем для физической вселенной будет использоваться слово МЭПВ (Материя, Энергия, Пространство и Время) или греческая буква Фи.</w:t>
      </w:r>
    </w:p>
    <w:p>
      <w:pPr>
        <w:pStyle w:val="Normal"/>
        <w:widowControl w:val="false"/>
        <w:ind w:firstLine="567"/>
        <w:rPr/>
      </w:pPr>
      <w:r>
        <w:rPr/>
        <w:t>АКСИОМА 11. ЖИВОЙ ОРГАНИЗМ СЛАГАЕТСЯ ИЗ МАТЕРИИ И ЭНЕРГИИ В ПРОСТРАНСТВЕ И ВРЕМЕНИ, ОДУШЕВЛЯЕМЫХ ТЭТОЙ.</w:t>
      </w:r>
    </w:p>
    <w:p>
      <w:pPr>
        <w:pStyle w:val="TextBody"/>
        <w:widowControl w:val="false"/>
        <w:spacing w:before="0" w:after="0"/>
        <w:ind w:firstLine="567"/>
        <w:rPr/>
      </w:pPr>
      <w:r>
        <w:rPr/>
        <w:t>Обозначение: Живой организм или организмы будут в дальнейшем обозначаться греческой буквой Лямбда.</w:t>
      </w:r>
    </w:p>
    <w:p>
      <w:pPr>
        <w:pStyle w:val="TextBody"/>
        <w:widowControl w:val="false"/>
        <w:spacing w:before="0" w:after="0"/>
        <w:ind w:firstLine="567"/>
        <w:rPr/>
      </w:pPr>
      <w:r>
        <w:rPr/>
        <w:t>АКСИОМА 12. МЭПВ-ЧАСТЬ ОРГАНИЗМА СЛЕДУЕТ ЗАКОНАМ ЕСТЕСТВЕННЫХ НАУК. ЛЯМБДА ЦЕЛИКОМ ОБЕСПОКОЕНА ДВИЖЕНИЕМ.</w:t>
      </w:r>
    </w:p>
    <w:p>
      <w:pPr>
        <w:pStyle w:val="TextBody"/>
        <w:widowControl w:val="false"/>
        <w:spacing w:before="0" w:after="0"/>
        <w:ind w:firstLine="567"/>
        <w:rPr/>
      </w:pPr>
      <w:r>
        <w:rPr/>
        <w:t>АКСИОМА 13. ТЭТА, ОПЕРИРУЮЩАЯ ЧЕРЕЗ ЛЯМБДУ, ПРЕВРАЩАЕТ СИЛЫ ФИЗИЧЕСКОЙ ВСЕЛЕННОЙ В СИЛЫ ДЛЯ ПОКОРЕНИЯ ФИЗИЧЕСКОЙ ВСЕЛЕННОЙ.</w:t>
      </w:r>
    </w:p>
    <w:p>
      <w:pPr>
        <w:pStyle w:val="TextBody"/>
        <w:widowControl w:val="false"/>
        <w:spacing w:before="0" w:after="0"/>
        <w:ind w:firstLine="567"/>
        <w:rPr/>
      </w:pPr>
      <w:r>
        <w:rPr/>
        <w:t>АКСИОМА 14. ТЭТА, РАБОТАЮЩАЯ НАД ДВИЖЕНИЕМ ФИЗИЧЕСКОЙ ВСЕЛЕННОЙ, ДОЛЖНА ПОДДЕРЖИВАТЬ ГАРМОНИЧНЫЙ ТЕМП ДВИЖЕНИЯ.</w:t>
      </w:r>
    </w:p>
    <w:p>
      <w:pPr>
        <w:pStyle w:val="TextBody"/>
        <w:widowControl w:val="false"/>
        <w:spacing w:before="0" w:after="0"/>
        <w:ind w:firstLine="567"/>
        <w:rPr/>
      </w:pPr>
      <w:r>
        <w:rPr/>
        <w:t>Границы Лямбды узки, что относится как к тепловому, так и к механическому движению.</w:t>
      </w:r>
    </w:p>
    <w:p>
      <w:pPr>
        <w:pStyle w:val="TextBody"/>
        <w:widowControl w:val="false"/>
        <w:spacing w:before="0" w:after="0"/>
        <w:ind w:firstLine="567"/>
        <w:rPr/>
      </w:pPr>
      <w:r>
        <w:rPr/>
        <w:t>АКСИОМА 15. ЛЯМБДА - ЭТО ПРОМЕЖУТОЧНЫЙ ШАГ В ЗАВОЕВАНИИ ФИЗИЧЕСКОЙ ВСЕЛЕННОЙ.</w:t>
      </w:r>
    </w:p>
    <w:p>
      <w:pPr>
        <w:pStyle w:val="TextBody"/>
        <w:widowControl w:val="false"/>
        <w:spacing w:before="0" w:after="0"/>
        <w:ind w:firstLine="567"/>
        <w:rPr/>
      </w:pPr>
      <w:r>
        <w:rPr/>
        <w:t>АКСИОМА 16. ОСНОВНАЯ ПИЩА ОРГАНИЗМА СОСТОИТ ИЗ СВЕТА И ХИМИЧЕСКИХ ЭЛЕМЕНТОВ.</w:t>
      </w:r>
    </w:p>
    <w:p>
      <w:pPr>
        <w:pStyle w:val="TextBody"/>
        <w:widowControl w:val="false"/>
        <w:spacing w:before="0" w:after="0"/>
        <w:ind w:firstLine="567"/>
        <w:rPr/>
      </w:pPr>
      <w:r>
        <w:rPr/>
        <w:t>Организмы могут существовать на высших уровнях только тогда, когда существуют низшие уровни форм.</w:t>
      </w:r>
    </w:p>
    <w:p>
      <w:pPr>
        <w:pStyle w:val="TextBody"/>
        <w:widowControl w:val="false"/>
        <w:spacing w:before="0" w:after="0"/>
        <w:ind w:firstLine="567"/>
        <w:rPr/>
      </w:pPr>
      <w:r>
        <w:rPr/>
        <w:t>Тэта развивает организм из низших в высшие формы и поддерживает их при помощи низших форм.</w:t>
      </w:r>
    </w:p>
    <w:p>
      <w:pPr>
        <w:pStyle w:val="Normal"/>
        <w:widowControl w:val="false"/>
        <w:ind w:firstLine="567"/>
        <w:rPr/>
      </w:pPr>
      <w:r>
        <w:rPr/>
        <w:t>АКСИОМА 17. ТЭТА ЧЕРЕЗ ЛЯМБДУ ВЛИЯЕТ НА ЭВОЛЮЦИЮ МЭПВ.</w:t>
      </w:r>
    </w:p>
    <w:p>
      <w:pPr>
        <w:pStyle w:val="TextBody"/>
        <w:widowControl w:val="false"/>
        <w:spacing w:before="0" w:after="0"/>
        <w:ind w:firstLine="567"/>
        <w:rPr/>
      </w:pPr>
      <w:r>
        <w:rPr/>
        <w:t>Это свойство присуще даже самым низшим формам жизни, не говоря уже о высших формах и человеке. Повсюду можно увидеть, как Тэта влияет на мир, и очевидный пример тому - развитие цивилизации и достижения научно-технического прогресса.</w:t>
      </w:r>
    </w:p>
    <w:p>
      <w:pPr>
        <w:pStyle w:val="TextBody"/>
        <w:widowControl w:val="false"/>
        <w:spacing w:before="0" w:after="0"/>
        <w:ind w:firstLine="567"/>
        <w:rPr/>
      </w:pPr>
      <w:r>
        <w:rPr/>
        <w:t>АКСИОМА 18. ЛЯМБДА ДАЖЕ ВНУТРИ СВОИХ РАЗНОВИДНОСТЕЙ РАЗНИТСЯ В СВОИХ ДАРОВАНИЯХ ТЭТЕ.</w:t>
      </w:r>
    </w:p>
    <w:p>
      <w:pPr>
        <w:pStyle w:val="TextBody"/>
        <w:widowControl w:val="false"/>
        <w:spacing w:before="0" w:after="0"/>
        <w:ind w:firstLine="567"/>
        <w:rPr/>
      </w:pPr>
      <w:r>
        <w:rPr/>
        <w:t>АКСИОМА 19. УСИЛИЕ ЛЯМБДЫ НАПРАВЛЕНО К ВЫЖИВАНИЮ. ЦЕЛЬЮ ЛЯМБДЫ ЯВЛЯЕТСЯ ВЫЖИВАНИЕ.</w:t>
      </w:r>
    </w:p>
    <w:p>
      <w:pPr>
        <w:pStyle w:val="TextBody"/>
        <w:widowControl w:val="false"/>
        <w:spacing w:before="0" w:after="0"/>
        <w:ind w:firstLine="567"/>
        <w:rPr/>
      </w:pPr>
      <w:r>
        <w:rPr/>
        <w:t>НАКАЗАНИЕМ ЗА НЕУДАЧУ В ПРОДВИЖЕНИИ К ЭТОЙ ЦЕЛИ ЯВЛЯЕТСЯ УМИРАНИЕ.</w:t>
      </w:r>
    </w:p>
    <w:p>
      <w:pPr>
        <w:pStyle w:val="TextBody"/>
        <w:widowControl w:val="false"/>
        <w:spacing w:before="0" w:after="0"/>
        <w:ind w:firstLine="567"/>
        <w:rPr/>
      </w:pPr>
      <w:r>
        <w:rPr/>
        <w:t>ОПРЕДЕЛЕНИЕ: УПОРСТВО, ИЛИ ЖИВУЧЕСТЬ, - ЭТО СПОСОБНОСТЬ ПРОДОЛЖАТЬ УСИЛИЯ, НАПРАВЛЕННЫЕ К ВЫЖИВАНИЮ.</w:t>
      </w:r>
    </w:p>
    <w:p>
      <w:pPr>
        <w:pStyle w:val="TextBody"/>
        <w:widowControl w:val="false"/>
        <w:spacing w:before="0" w:after="0"/>
        <w:ind w:firstLine="567"/>
        <w:rPr/>
      </w:pPr>
      <w:r>
        <w:rPr/>
        <w:t>АКСИОМА 20. ЛЯМБДА СОЗДАЕТ, СОХРАНЯЕТ, ПОДДЕРЖИВАЕТ, ПРЕДЪЯВЛЯЕТ ТРЕБОВАНИЯ К, УНИЧТОЖАЕТ, ИЗМЕНЯЕТ, ОККУПИРУЕТ, ГРУППИРУЕТ И РАССЕИВАЕТ МЭПВ. ЛЯМБДА ВЫЖИВАЕТ ПОСРЕДСТВОМ ОЖИВЛЕНИЯ И МОБИЛИЗАЦИИ ИЛИ УНИЧТОЖЕНИЯ МАТЕРИИ И ЭНЕРГИИ В ПРОСТРАНСТВЕ И ВРЕМЕНИ.</w:t>
      </w:r>
    </w:p>
    <w:p>
      <w:pPr>
        <w:pStyle w:val="TextBody"/>
        <w:widowControl w:val="false"/>
        <w:spacing w:before="0" w:after="0"/>
        <w:ind w:firstLine="567"/>
        <w:rPr/>
      </w:pPr>
      <w:r>
        <w:rPr/>
        <w:t>АКСИОМА 21. ЛЯМБДА ПОЛАГАЕТСЯ НА ОПТИМАЛЬНОЕ ДВИЖЕНИЕ. ДВИЖЕНИЕ СЛИШКОМ БЫСТРОЕ И ДВИЖЕНИЕ СЛИШКОМ МЕДЛЕННОЕ ОДИНАКОВО КОНТР-ВЫЖИВАТЕЛЬНЫ.</w:t>
      </w:r>
    </w:p>
    <w:p>
      <w:pPr>
        <w:pStyle w:val="TextBody"/>
        <w:widowControl w:val="false"/>
        <w:spacing w:before="0" w:after="0"/>
        <w:ind w:firstLine="567"/>
        <w:rPr/>
      </w:pPr>
      <w:r>
        <w:rPr/>
        <w:t>АКСИОМА 22. ТЭТА И МЫШЛЕНИЕ - ЭТО ПОДОБНЫЕ СВОЙСТВА СТАТИКИ.</w:t>
      </w:r>
    </w:p>
    <w:p>
      <w:pPr>
        <w:pStyle w:val="TextBody"/>
        <w:widowControl w:val="false"/>
        <w:numPr>
          <w:ilvl w:val="0"/>
          <w:numId w:val="0"/>
        </w:numPr>
        <w:spacing w:before="0" w:after="0"/>
        <w:ind w:firstLine="567"/>
        <w:outlineLvl w:val="0"/>
        <w:rPr/>
      </w:pPr>
      <w:r>
        <w:rPr/>
        <w:t>АКСИОМА 23. ВСЕ МЫШЛЕНИЕ ЗАНИМАЕТСЯ ДВИЖЕНИЕМ.</w:t>
      </w:r>
    </w:p>
    <w:p>
      <w:pPr>
        <w:pStyle w:val="TextBody"/>
        <w:widowControl w:val="false"/>
        <w:spacing w:before="0" w:after="0"/>
        <w:ind w:firstLine="567"/>
        <w:rPr/>
      </w:pPr>
      <w:r>
        <w:rPr/>
        <w:t>АКСИОМА 24. УСТАНОВЛЕНИЕ ОПТИМАЛЬНОГО ДВИЖЕНИЯ ЯВЛЯЕТСЯ ГЛАВНОЙ ЦЕЛЬЮ РАЗУМА.</w:t>
      </w:r>
    </w:p>
    <w:p>
      <w:pPr>
        <w:pStyle w:val="TextBody"/>
        <w:widowControl w:val="false"/>
        <w:spacing w:before="0" w:after="0"/>
        <w:ind w:firstLine="567"/>
        <w:rPr/>
      </w:pPr>
      <w:r>
        <w:rPr/>
        <w:t>ОПРЕДЕЛЕНИЕ: ЛЯМБДА - ЭТО ХИМИЧЕСКИЙ ТЕПЛОВОЙ ДВИГАТЕЛЬ, СУЩЕСТВУЮЩИЙ В ПРОСТРАНСТВЕ И ВРЕМЕНИ, ВОЗБУЖДАЕМЫЙ СТАТИКОЙ ЖИЗНИ И НАПРАВЛЯЕМЫЙ МЫСЛЬЮ.</w:t>
      </w:r>
    </w:p>
    <w:p>
      <w:pPr>
        <w:pStyle w:val="TextBody"/>
        <w:widowControl w:val="false"/>
        <w:spacing w:before="0" w:after="0"/>
        <w:ind w:firstLine="567"/>
        <w:rPr/>
      </w:pPr>
      <w:r>
        <w:rPr/>
        <w:t>АКСИОМА 25. ГЛАВНОЙ ЦЕЛЬЮ РАЗУМА ЯВЛЯЕТСЯ РАСЧЕТ ИЛИ ОЦЕНКА УСИЛИЯ.</w:t>
      </w:r>
    </w:p>
    <w:p>
      <w:pPr>
        <w:pStyle w:val="TextBody"/>
        <w:widowControl w:val="false"/>
        <w:spacing w:before="0" w:after="0"/>
        <w:ind w:firstLine="567"/>
        <w:rPr/>
      </w:pPr>
      <w:r>
        <w:rPr/>
        <w:t>АКСИОМА 26. МЫШЛЕНИЕ СОВЕРШАЕТСЯ ПОСРЕДСТВОМ ТЭТА-ФАКСИМИЛЕ ФИЗИЧЕСКОЙ ВСЕЛЕННОЙ, СУЩЕСТВ ИЛИ ДЕЙСТВИЙ.</w:t>
      </w:r>
    </w:p>
    <w:p>
      <w:pPr>
        <w:pStyle w:val="TextBody"/>
        <w:widowControl w:val="false"/>
        <w:spacing w:before="0" w:after="0"/>
        <w:ind w:firstLine="567"/>
        <w:rPr/>
      </w:pPr>
      <w:r>
        <w:rPr/>
        <w:t>АКСИОМА 27. ТЭТА УДОВЛЕТВОРЯЕТСЯ ТОЛЬКО ГАРМОНИЧНЫМ ДЕЙСТВИЕМ ИЛИ ОПТИМАЛЬНЫМ ДВИЖЕНИЕМ И ОТВЕРГАЕТ ИЛИ УНИЧТОЖАЕТ ДЕЙСТВИЕ ИЛИ ДВИЖЕНИЕ ВЫШЕ ИЛИ НИЖЕ ЕЁ ПОЛОСЫ ТЕРПИМОСТИ.</w:t>
      </w:r>
    </w:p>
    <w:p>
      <w:pPr>
        <w:pStyle w:val="TextBody"/>
        <w:widowControl w:val="false"/>
        <w:numPr>
          <w:ilvl w:val="0"/>
          <w:numId w:val="0"/>
        </w:numPr>
        <w:spacing w:before="0" w:after="0"/>
        <w:ind w:firstLine="567"/>
        <w:outlineLvl w:val="0"/>
        <w:rPr/>
      </w:pPr>
      <w:r>
        <w:rPr/>
        <w:t>АКСИОМА 28. УМ ВСЕЦЕЛО ПОГЛОЩЕН ОЦЕНКОЙ УСИЛИЯ.</w:t>
      </w:r>
    </w:p>
    <w:p>
      <w:pPr>
        <w:pStyle w:val="TextBody"/>
        <w:widowControl w:val="false"/>
        <w:spacing w:before="0" w:after="0"/>
        <w:ind w:firstLine="567"/>
        <w:rPr/>
      </w:pPr>
      <w:r>
        <w:rPr/>
        <w:t>ОПРЕДЕЛЕНИЕ: УМ - ЭТО КОМАНДНЫЙ ПОСТ ТЭТЫ В ЛЮБОМ ОРГАНИЗМЕ ИЛИ ОРГАНИЗМАХ.</w:t>
      </w:r>
    </w:p>
    <w:p>
      <w:pPr>
        <w:pStyle w:val="TextBody"/>
        <w:widowControl w:val="false"/>
        <w:spacing w:before="0" w:after="0"/>
        <w:ind w:firstLine="567"/>
        <w:rPr/>
      </w:pPr>
      <w:r>
        <w:rPr/>
        <w:t>АКСИОМА 29. ОСНОВНОЙ ОШИБКОЙ РАЗУМА ЯВЛЯЕТСЯ НЕСПОСОБНОСТЬ ДЕЛАТЬ РАЗЛИЧИЯ СРЕДИ МАТЕРИИ, ЭНЕРГИИ, ПРОСТРАНСТВА И ВРЕМЕНИ.</w:t>
      </w:r>
    </w:p>
    <w:p>
      <w:pPr>
        <w:pStyle w:val="TextBody"/>
        <w:widowControl w:val="false"/>
        <w:spacing w:before="0" w:after="0"/>
        <w:ind w:firstLine="567"/>
        <w:rPr/>
      </w:pPr>
      <w:r>
        <w:rPr/>
        <w:t>АКСИОМА 30. ПРАВИЛЬНОСТЬ - ЭТО НАДЛЕЖАЩЕЕ ВЫЧИСЛЕНИЕ УСИЛИЯ.</w:t>
      </w:r>
    </w:p>
    <w:p>
      <w:pPr>
        <w:pStyle w:val="TextBody"/>
        <w:widowControl w:val="false"/>
        <w:spacing w:before="0" w:after="0"/>
        <w:ind w:firstLine="567"/>
        <w:rPr/>
      </w:pPr>
      <w:r>
        <w:rPr/>
        <w:t>АКСИОМА 31. ОШИБОЧНОСТЬ - ЭТО ВСЕГДА НЕПРАВИЛЬНОЕ ВЫЧИСЛЕНИЕ УСИЛИЯ.</w:t>
      </w:r>
    </w:p>
    <w:p>
      <w:pPr>
        <w:pStyle w:val="TextBody"/>
        <w:widowControl w:val="false"/>
        <w:spacing w:before="0" w:after="0"/>
        <w:ind w:firstLine="567"/>
        <w:rPr/>
      </w:pPr>
      <w:r>
        <w:rPr/>
        <w:t>АКСИОМА 32. ТЭТА МОЖЕТ ВОЗДЕЙСТВОВАТЬ НА СЕБЯ ПРЯМО ИЛИ КОСВЕННО.</w:t>
      </w:r>
    </w:p>
    <w:p>
      <w:pPr>
        <w:pStyle w:val="TextBody"/>
        <w:widowControl w:val="false"/>
        <w:spacing w:before="0" w:after="0"/>
        <w:ind w:firstLine="567"/>
        <w:rPr/>
      </w:pPr>
      <w:r>
        <w:rPr/>
        <w:t>Тэта может направлять физическое применение организма к окружающей среде или через ум, может вычислять действие или такое его продолжение, как, например, язык или идеи.</w:t>
      </w:r>
    </w:p>
    <w:p>
      <w:pPr>
        <w:pStyle w:val="TextBody"/>
        <w:widowControl w:val="false"/>
        <w:spacing w:before="0" w:after="0"/>
        <w:ind w:firstLine="567"/>
        <w:rPr/>
      </w:pPr>
      <w:r>
        <w:rPr/>
        <w:t>АКСИОМА 33. ВЫВОДЫ ПРИЛАГАЮТСЯ К ПОДАВЛЕНИЮ, ПОДДЕРЖАНИЮ И УСКОРЕНИЮ УСИЛИЙ.</w:t>
      </w:r>
    </w:p>
    <w:p>
      <w:pPr>
        <w:pStyle w:val="TextBody"/>
        <w:widowControl w:val="false"/>
        <w:spacing w:before="0" w:after="0"/>
        <w:ind w:firstLine="567"/>
        <w:rPr/>
      </w:pPr>
      <w:r>
        <w:rPr/>
        <w:t>АКСИОМА 34. ОБЩИМ ЗНАМЕНАТЕЛЕМ ВСЕХ ЖИВЫХ ОРГАНИЗМОВ ЯВЛЯЕТСЯ ДВИЖЕНИЕ.</w:t>
      </w:r>
    </w:p>
    <w:p>
      <w:pPr>
        <w:pStyle w:val="TextBody"/>
        <w:widowControl w:val="false"/>
        <w:spacing w:before="0" w:after="0"/>
        <w:ind w:firstLine="567"/>
        <w:rPr/>
      </w:pPr>
      <w:r>
        <w:rPr/>
        <w:t>АКСИОМА 35. УСИЛИЕ ОРГАНИЗМА, НАПРАВЛЕННОЕ К ВЫЖИВАНИЮ ИЛИ УМИРАНИЮ, ЯВЛЯЕТСЯ ФИЗИЧЕСКИМ ДВИЖЕНИЕМ ЖИВОГО ОРГАНИЗМА НА ДАННЫЙ МОМЕНТ ВРЕМЕНИ В ПРОСТРАНСТВЕ.</w:t>
      </w:r>
    </w:p>
    <w:p>
      <w:pPr>
        <w:pStyle w:val="TextBody"/>
        <w:widowControl w:val="false"/>
        <w:spacing w:before="0" w:after="0"/>
        <w:ind w:firstLine="567"/>
        <w:rPr/>
      </w:pPr>
      <w:r>
        <w:rPr/>
        <w:t>ОПРЕДЕЛЕНИЕ: ДВИЖЕНИЕ - ЭТО ЛЮБОЕ ИЗМЕНЕНИЕ ОРИЕНТАЦИИ В ПРОСТРАНСТВЕ.</w:t>
      </w:r>
    </w:p>
    <w:p>
      <w:pPr>
        <w:pStyle w:val="TextBody"/>
        <w:widowControl w:val="false"/>
        <w:numPr>
          <w:ilvl w:val="0"/>
          <w:numId w:val="0"/>
        </w:numPr>
        <w:spacing w:before="0" w:after="0"/>
        <w:ind w:firstLine="567"/>
        <w:outlineLvl w:val="0"/>
        <w:rPr/>
      </w:pPr>
      <w:r>
        <w:rPr/>
        <w:t>ОПРЕДЕЛЕНИЕ: СИЛА - ЭТО ПРОИЗВОЛЬНОЕ УСИЛИЕ.</w:t>
      </w:r>
    </w:p>
    <w:p>
      <w:pPr>
        <w:pStyle w:val="TextBody"/>
        <w:widowControl w:val="false"/>
        <w:numPr>
          <w:ilvl w:val="0"/>
          <w:numId w:val="0"/>
        </w:numPr>
        <w:spacing w:before="0" w:after="0"/>
        <w:ind w:firstLine="567"/>
        <w:outlineLvl w:val="0"/>
        <w:rPr/>
      </w:pPr>
      <w:r>
        <w:rPr/>
        <w:t>ОПРЕДЕЛЕНИЕ: УСИЛИЕ - ЭТО НАПРАВЛЕННАЯ СИЛА.</w:t>
      </w:r>
    </w:p>
    <w:p>
      <w:pPr>
        <w:pStyle w:val="TextBody"/>
        <w:widowControl w:val="false"/>
        <w:spacing w:before="0" w:after="0"/>
        <w:ind w:firstLine="567"/>
        <w:rPr/>
      </w:pPr>
      <w:r>
        <w:rPr/>
        <w:t>АКСИОМА 36. УСИЛИЕ ОРГАНИЗМА МОЖЕТ БЫТЬ НАПРАВЛЕНО К СОХРАНЕНИЮ В ПОКОЕ ИЛИ УПОРНОМУ ПРОДОЛЖЕНИЮ ДАННОГО ДВИЖЕНИЯ.</w:t>
      </w:r>
    </w:p>
    <w:p>
      <w:pPr>
        <w:pStyle w:val="TextBody"/>
        <w:widowControl w:val="false"/>
        <w:spacing w:before="0" w:after="0"/>
        <w:ind w:firstLine="567"/>
        <w:rPr/>
      </w:pPr>
      <w:r>
        <w:rPr/>
        <w:t>Статичное состояние имеет положение во времени, но организм, который остаётся позиционно в статичном состоянии, если он живой, всё же продолжает очень сложные части движения, такие как сердцебиение, пищеварение, и т.д.</w:t>
      </w:r>
    </w:p>
    <w:p>
      <w:pPr>
        <w:pStyle w:val="TextBody"/>
        <w:widowControl w:val="false"/>
        <w:spacing w:before="0" w:after="0"/>
        <w:ind w:firstLine="567"/>
        <w:rPr/>
      </w:pPr>
      <w:r>
        <w:rPr/>
        <w:t>Усилия других организмов, материи, пространства, энергии и времени поддерживают, подчиняют или противостоят усилию организма выжить или умереть.</w:t>
      </w:r>
    </w:p>
    <w:p>
      <w:pPr>
        <w:pStyle w:val="Normal"/>
        <w:widowControl w:val="false"/>
        <w:ind w:firstLine="567"/>
        <w:rPr/>
      </w:pPr>
      <w:r>
        <w:rPr/>
        <w:t>ОПРЕДЕЛЕНИЕ: ВНИМАНИЕ - ЭТО ДВИЖЕНИЕ, КОТОРОЕ ДОЛЖНО ОСТАВАТЬСЯ ПРИ ОПТИМАЛЬНОМ УСИЛИИ.</w:t>
      </w:r>
    </w:p>
    <w:p>
      <w:pPr>
        <w:pStyle w:val="Normal"/>
        <w:widowControl w:val="false"/>
        <w:ind w:firstLine="567"/>
        <w:rPr/>
      </w:pPr>
      <w:r>
        <w:rPr/>
        <w:t>Внимание аберрируется через неспособность сосредоточиться и отметать помехи или через становление слишком сосредоточенным без отметания помех.</w:t>
      </w:r>
    </w:p>
    <w:p>
      <w:pPr>
        <w:pStyle w:val="TextBody"/>
        <w:widowControl w:val="false"/>
        <w:spacing w:before="0" w:after="0"/>
        <w:ind w:firstLine="567"/>
        <w:rPr/>
      </w:pPr>
      <w:r>
        <w:rPr/>
        <w:t>Неизвестные угрозы выживанию, когда они воспринимаются чувствами, заставляют отметать помехи без сосредоточения.</w:t>
      </w:r>
    </w:p>
    <w:p>
      <w:pPr>
        <w:pStyle w:val="TextBody"/>
        <w:widowControl w:val="false"/>
        <w:spacing w:before="0" w:after="0"/>
        <w:ind w:firstLine="567"/>
        <w:rPr/>
      </w:pPr>
      <w:r>
        <w:rPr/>
        <w:t>Известные угрозы выживанию, когда воспринимаются чувствами, заставляют внимание сосредоточиться.</w:t>
      </w:r>
    </w:p>
    <w:p>
      <w:pPr>
        <w:pStyle w:val="TextBody"/>
        <w:widowControl w:val="false"/>
        <w:spacing w:before="0" w:after="0"/>
        <w:ind w:firstLine="567"/>
        <w:rPr/>
      </w:pPr>
      <w:r>
        <w:rPr/>
        <w:t>АКСИОМА 37. КОНЕЧНОЙ ЗАДАЧЕЙ ЛЯМБДЫ ЯВЛЯЕТСЯ БЕСКОНЕЧНОЕ ВЫЖИВАНИЕ.</w:t>
      </w:r>
    </w:p>
    <w:p>
      <w:pPr>
        <w:pStyle w:val="TextBody"/>
        <w:widowControl w:val="false"/>
        <w:spacing w:before="0" w:after="0"/>
        <w:ind w:firstLine="567"/>
        <w:rPr/>
      </w:pPr>
      <w:r>
        <w:rPr/>
        <w:t>АКСИОМА 38. СМЕРТЬ - ЭТО ПОКИДАНИЕ ТЭТОЙ ЖИВОГО ОРГАНИЗМА ИЛИ РАСЫ ИЛИ ВИДА, КОГДА ОНИ БОЛЬШЕ НЕ МОГУТ СЛУЖИТЬ ТЭТЕ В ЕЕ ЦЕЛЯХ БЕСКОНЕЧНОГО ВЫЖИВАНИЯ.</w:t>
      </w:r>
    </w:p>
    <w:p>
      <w:pPr>
        <w:pStyle w:val="TextBody"/>
        <w:widowControl w:val="false"/>
        <w:spacing w:before="0" w:after="0"/>
        <w:ind w:firstLine="567"/>
        <w:rPr/>
      </w:pPr>
      <w:r>
        <w:rPr/>
        <w:t>АКСИОМА 39. НАГРАДОЙ ОРГАНИЗМУ, ЗАНЯТОМУ ДЕЯТЕЛЬНОСТЬЮ, НАПРАВЛЕННОЙ К ВЫЖИВАНИЮ, ЯВЛЯЕТСЯ УДОВОЛЬСТВИЕ.</w:t>
      </w:r>
    </w:p>
    <w:p>
      <w:pPr>
        <w:pStyle w:val="TextBody"/>
        <w:widowControl w:val="false"/>
        <w:spacing w:before="0" w:after="0"/>
        <w:ind w:firstLine="567"/>
        <w:rPr/>
      </w:pPr>
      <w:r>
        <w:rPr/>
        <w:t>АКСИОМА 40. НАКАЗАНИЕМ ОРГАНИЗМУ, НЕСПОСОБНОМУ ЗАНИМАТЬСЯ ВЫЖИВАТЕЛЬНОЙ ДЕЯТЕЛЬНОСТЬЮ ИЛИ ЗАНИМАЮЩЕМУСЯ НЕВЫЖИВАТЕЛЬНОЙ ДЕЯТЕЛЬНОСТЬЮ, ЯВЛЯЕТСЯ БОЛЬ.</w:t>
      </w:r>
    </w:p>
    <w:p>
      <w:pPr>
        <w:pStyle w:val="TextBody"/>
        <w:widowControl w:val="false"/>
        <w:spacing w:before="0" w:after="0"/>
        <w:ind w:firstLine="567"/>
        <w:rPr/>
      </w:pPr>
      <w:r>
        <w:rPr/>
        <w:t>АКСИОМА 41. КЛЕТКА И ВИРУС - ЭТО МЕЛЬЧАЙШИЕ СТРОИТЕЛЬНЫЕ БЛОКИ ЖИВЫХ ОРГАНИЗМОВ</w:t>
      </w:r>
    </w:p>
    <w:p>
      <w:pPr>
        <w:pStyle w:val="TextBody"/>
        <w:widowControl w:val="false"/>
        <w:spacing w:before="0" w:after="0"/>
        <w:ind w:firstLine="567"/>
        <w:rPr/>
      </w:pPr>
      <w:r>
        <w:rPr/>
        <w:t>АКСИОМА 42. ВИРУС И КЛЕТКА - ЭТО МАТЕРИЯ И ЭНЕРГИЯ, ОДУШЕВЛЯЕМЫЕ И ПЕРЕДВИГАЕМЫЕ ТЭТОЙ В ПРОСТРАНСТВЕ И ВРЕМЕНИ.</w:t>
      </w:r>
    </w:p>
    <w:p>
      <w:pPr>
        <w:pStyle w:val="TextBody"/>
        <w:widowControl w:val="false"/>
        <w:spacing w:before="0" w:after="0"/>
        <w:ind w:firstLine="567"/>
        <w:rPr/>
      </w:pPr>
      <w:r>
        <w:rPr/>
        <w:t>АКСИОМА 43. ТЭТА МОБИЛИЗУЕТ КЛЕТКУ И ВИРУС В АГРЕГАТЫ КОЛОНИЙ ДЛЯ УВЕЛИЧЕНИЯ ПОТЕНЦИАЛЬНОГО ДВИЖЕНИЯ И СОВЕРШЕНИЯ УСИЛИЯ.</w:t>
      </w:r>
    </w:p>
    <w:p>
      <w:pPr>
        <w:pStyle w:val="TextBody"/>
        <w:widowControl w:val="false"/>
        <w:spacing w:before="0" w:after="0"/>
        <w:ind w:firstLine="567"/>
        <w:rPr/>
      </w:pPr>
      <w:r>
        <w:rPr/>
        <w:t>АКСИОМА 44. ЦЕЛЬЮ КЛЕТОК И ВИРУСОВ ЯВЛЯЕТСЯ ВЫЖИВАНИЕ В ПРОСТРАНСТВЕ И ВРЕМЕНИ.</w:t>
      </w:r>
    </w:p>
    <w:p>
      <w:pPr>
        <w:pStyle w:val="TextBody"/>
        <w:widowControl w:val="false"/>
        <w:spacing w:before="0" w:after="0"/>
        <w:ind w:firstLine="567"/>
        <w:rPr/>
      </w:pPr>
      <w:r>
        <w:rPr/>
        <w:t>АКСИОМА 45. ГЛАВНАЯ ЗАДАЧА ВЫСШИХ ОРГАНИЗМОВ, ВИРУСОВ И КЛЕТОК ТА ЖЕ САМАЯ, ЧТО И У ВИРУСА И КЛЕТКИ.</w:t>
      </w:r>
    </w:p>
    <w:p>
      <w:pPr>
        <w:pStyle w:val="TextBody"/>
        <w:widowControl w:val="false"/>
        <w:spacing w:before="0" w:after="0"/>
        <w:ind w:firstLine="567"/>
        <w:rPr/>
      </w:pPr>
      <w:r>
        <w:rPr/>
        <w:t>АКСИОМА 46. АГРЕГАТЫ КОЛОНИЙ ВИРУСОВ И КЛЕТОК МОГУТ ВДОХНОВЛЯТЬСЯ БОЛЬШЕ ТЭТОЙ, ЧЕМ ИХ НЕПОСРЕДСТВЕННЫМ СОДЕРЖИМЫМ.</w:t>
      </w:r>
    </w:p>
    <w:p>
      <w:pPr>
        <w:pStyle w:val="TextBody"/>
        <w:widowControl w:val="false"/>
        <w:spacing w:before="0" w:after="0"/>
        <w:ind w:firstLine="567"/>
        <w:rPr/>
      </w:pPr>
      <w:r>
        <w:rPr/>
        <w:t>АКСИОМА 47. УСИЛИЕ МОЖЕТ БЫТЬ СОВЕРШЕНО ЛЯМБДОЙ ТОЛЬКО ЧЕРЕЗ КООРДИНАЦИЮ ЕЁ ЧАСТЕЙ ПО НАПРАВЛЕНИЮ К ЦЕЛЯМ.</w:t>
      </w:r>
    </w:p>
    <w:p>
      <w:pPr>
        <w:pStyle w:val="TextBody"/>
        <w:widowControl w:val="false"/>
        <w:spacing w:before="0" w:after="0"/>
        <w:ind w:firstLine="567"/>
        <w:rPr/>
      </w:pPr>
      <w:r>
        <w:rPr/>
        <w:t>АКСИОМА 48. ОРГАНИЗМ УСТРОЕН ТАК, ЧТОБЫ БЫТЬ УПРАВЛЯЕМЫМ И РЕГУЛИРУЕМЫМ УМОМ.</w:t>
      </w:r>
    </w:p>
    <w:p>
      <w:pPr>
        <w:pStyle w:val="TextBody"/>
        <w:widowControl w:val="false"/>
        <w:spacing w:before="0" w:after="0"/>
        <w:ind w:firstLine="567"/>
        <w:rPr/>
      </w:pPr>
      <w:r>
        <w:rPr/>
        <w:t>АКСИОМА 49. ЦЕЛЬ УМА - СТАВИТЬ И РАЗРЕШАТЬ ПРОБЛЕМЫ, СВЯЗАННЫЕ С ВЫЖИВАНИЕМ, И НАПРАВЛЯТЬ УСИЛИЯ ОРГАНИЗМА СОГЛАСНО ЭТИМ РЕШЕНИЯМ.</w:t>
      </w:r>
    </w:p>
    <w:p>
      <w:pPr>
        <w:pStyle w:val="TextBody"/>
        <w:widowControl w:val="false"/>
        <w:spacing w:before="0" w:after="0"/>
        <w:ind w:firstLine="567"/>
        <w:rPr/>
      </w:pPr>
      <w:r>
        <w:rPr/>
        <w:t>АКСИОМА 50. ВСЕ ПРОБЛЕМЫ СТАВЯТСЯ И РАЗРЕШАЮТСЯ ПОСРЕДСТВОМ ОЦЕНОК УСИЛИЯ.</w:t>
      </w:r>
    </w:p>
    <w:p>
      <w:pPr>
        <w:pStyle w:val="TextBody"/>
        <w:widowControl w:val="false"/>
        <w:spacing w:before="0" w:after="0"/>
        <w:ind w:firstLine="567"/>
        <w:rPr/>
      </w:pPr>
      <w:r>
        <w:rPr/>
        <w:t>АКСИОМА 51. УМ МОЖЕТ ПУТАТЬ ПОЛОЖЕНИЕ В ПРОСТРАНСТВЕ С ПОЛОЖЕНИЕМ ВО ВРЕМЕНИ. (КОНТР-УСИЛИЯ, ПРОИЗВОДЯЩИЕ ФРАЗЫ ДЕЙСТВИЯ.)</w:t>
      </w:r>
    </w:p>
    <w:p>
      <w:pPr>
        <w:pStyle w:val="TextBody"/>
        <w:widowControl w:val="false"/>
        <w:spacing w:before="0" w:after="0"/>
        <w:ind w:firstLine="567"/>
        <w:rPr/>
      </w:pPr>
      <w:r>
        <w:rPr/>
        <w:t>АКСИОМА 52. ОРГАНИЗМ, ПЕРЕХОДЯЩИЙ К ВЫЖИВАНИЮ, НАПРАВЛЯЕТСЯ УМОМ ЭТОГО ОРГАНИЗМА НА СОВЕРШЕНИЕ ВЫЖИВАТЕЛЬНОГО УСИЛИЯ.</w:t>
      </w:r>
    </w:p>
    <w:p>
      <w:pPr>
        <w:pStyle w:val="TextBody"/>
        <w:widowControl w:val="false"/>
        <w:spacing w:before="0" w:after="0"/>
        <w:ind w:firstLine="567"/>
        <w:rPr/>
      </w:pPr>
      <w:r>
        <w:rPr/>
        <w:t>АКСИОМА 53. ОРГАНИЗМ, ПЕРЕХОДЯЩИЙ К УМИРАНИЮ, НАПРАВЛЯЕТСЯ УМОМ ЭТОГО ОРГАНИЗМА НА ПРИБЛИЖЕНИЕ К СМЕРТИ.</w:t>
      </w:r>
    </w:p>
    <w:p>
      <w:pPr>
        <w:pStyle w:val="TextBody"/>
        <w:widowControl w:val="false"/>
        <w:spacing w:before="0" w:after="0"/>
        <w:ind w:firstLine="567"/>
        <w:rPr/>
      </w:pPr>
      <w:r>
        <w:rPr/>
        <w:t>АКСИОМА 54. ВЫЖИВАНИЕ ОРГАНИЗМА СОВЕРШАЕТСЯ ПРИ ПОМОЩИ ПРЕОДОЛЕНИЯ УСИЛИЙ, ПРОТИВОРЕЧАЩИХ ЕГО ВЫЖИВАНИЮ. (Примечание: Следствие для других Динамик.)</w:t>
      </w:r>
    </w:p>
    <w:p>
      <w:pPr>
        <w:pStyle w:val="TextBody"/>
        <w:widowControl w:val="false"/>
        <w:spacing w:before="0" w:after="0"/>
        <w:ind w:firstLine="567"/>
        <w:rPr/>
      </w:pPr>
      <w:r>
        <w:rPr/>
        <w:t>ОПРЕДЕЛЕНИЕ: ДИНАМИКА - ЭТО СПОСОБНОСТЬ ПЕРЕВОДИТЬ РЕШЕНИЯ В ДЕЙСТВИЯ.</w:t>
      </w:r>
    </w:p>
    <w:p>
      <w:pPr>
        <w:pStyle w:val="TextBody"/>
        <w:widowControl w:val="false"/>
        <w:spacing w:before="0" w:after="0"/>
        <w:ind w:firstLine="567"/>
        <w:rPr/>
      </w:pPr>
      <w:r>
        <w:rPr/>
        <w:t>АКСИОМА 55. УСИЛИЕ ОРГАНИЗМА ВЫЖИТЬ ВКЛЮЧАЕТ ДИНАМИЧЕСКИЙ НАПОР ЭТОГО ОРГАНИЗМА К ВЫЖИВАНИЮ САМОГО СЕБЯ, СВОЕГО ПОТОМСТВА, СВОЕЙ ГРУППЫ, СВОИХ ПОДВИДОВ, СВОИХ ВИДОВ, ВСЕХ ЖИВЫХ ОРГАНИЗМОВ, МАТЕРИАЛЬНОЙ ВСЕЛЕННОЙ, СТАТИКИ ЖИЗНИ И, ПО ВОЗМОЖНОСТИ, ВЫСШЕГО СУЩЕСТВА. (Примечание: Список динамик.)</w:t>
      </w:r>
    </w:p>
    <w:p>
      <w:pPr>
        <w:pStyle w:val="TextBody"/>
        <w:widowControl w:val="false"/>
        <w:spacing w:before="0" w:after="0"/>
        <w:ind w:firstLine="567"/>
        <w:rPr/>
      </w:pPr>
      <w:r>
        <w:rPr/>
        <w:t>АКСИОМА 56. ЦИКЛ ОРГАНИЗМА, ГРУППЫ ОРГАНИЗМОВ ИЛИ ВИДА - ЭТО НАЧАЛО, РОСТ, ВОСПРОИЗВОДСТВО, УВЯДАНИЕ И СМЕРТЬ.</w:t>
      </w:r>
    </w:p>
    <w:p>
      <w:pPr>
        <w:pStyle w:val="TextBody"/>
        <w:widowControl w:val="false"/>
        <w:spacing w:before="0" w:after="0"/>
        <w:ind w:firstLine="567"/>
        <w:rPr/>
      </w:pPr>
      <w:r>
        <w:rPr/>
        <w:t>АКСИОМА 57. УСИЛИЕ ОРГАНИЗМА НАПРАВЛЕНО К КОНТРОЛЮ СРЕДЫ ДЛЯ ВСЕХ ДИНАМИК.</w:t>
      </w:r>
    </w:p>
    <w:p>
      <w:pPr>
        <w:pStyle w:val="TextBody"/>
        <w:widowControl w:val="false"/>
        <w:spacing w:before="0" w:after="0"/>
        <w:ind w:firstLine="567"/>
        <w:rPr/>
      </w:pPr>
      <w:r>
        <w:rPr/>
        <w:t>АКСИОМА 58. КОНТРОЛЬ СРЕДЫ ДОСТИГАЕТСЯ ПРИ ПОМОЩИ ПОДДЕРЖКИ ПРОВЫЖИВАТЕЛЬНЫХ ФАКТОРОВ, СОПУТСТВУЮЩИХ ЛЮБОЙ ДИНАМИКЕ.</w:t>
      </w:r>
    </w:p>
    <w:p>
      <w:pPr>
        <w:pStyle w:val="TextBody"/>
        <w:widowControl w:val="false"/>
        <w:spacing w:before="0" w:after="0"/>
        <w:ind w:firstLine="567"/>
        <w:rPr/>
      </w:pPr>
      <w:r>
        <w:rPr/>
        <w:t>АКСИОМА 59. ЛЮБОЙ ТИП ВЫСШЕГО ОРГАНИЗМА СОБИРАЕТСЯ ПОСРЕДСТВОМ ЭВОЛЮЦИИ ВИРУСОВ И КЛЕТОК В ФОРМЫ, СПОСОБНЫЕ К ЛУЧШИМ УСИЛИЯМ ДЛЯ КОНТРОЛЯ СРЕДЫ ИЛИ ЖИЗНИ В СРЕДЕ.</w:t>
      </w:r>
    </w:p>
    <w:p>
      <w:pPr>
        <w:pStyle w:val="TextBody"/>
        <w:widowControl w:val="false"/>
        <w:spacing w:before="0" w:after="0"/>
        <w:ind w:firstLine="567"/>
        <w:rPr/>
      </w:pPr>
      <w:r>
        <w:rPr/>
        <w:t>АКСИОМА 60. ПОЛЕЗНОСТЬ ОРГАНИЗМА ОПРЕДЕЛЯЕТСЯ ПО ЕГО СПОСОБНОСТИ КОНТРОЛИРОВАТЬ СРЕДУ ИЛИ ПОДДЕРЖИВАТЬ ОРГАНИЗМЫ, КОТОРЫЕ КОНТРОЛИРУЮТ СРЕДУ.</w:t>
      </w:r>
    </w:p>
    <w:p>
      <w:pPr>
        <w:pStyle w:val="TextBody"/>
        <w:widowControl w:val="false"/>
        <w:spacing w:before="0" w:after="0"/>
        <w:ind w:firstLine="567"/>
        <w:rPr/>
      </w:pPr>
      <w:r>
        <w:rPr/>
        <w:t>АКСИОМА 61. ОРГАНИЗМ ОТВЕРГАЕТСЯ ТЭТОЙ В ТОЙ СТЕПЕНИ, В КОТОРОЙ ОН НЕ СООТВЕТСТВУЕТ ЕЕ ЦЕЛЯМ.</w:t>
      </w:r>
    </w:p>
    <w:p>
      <w:pPr>
        <w:pStyle w:val="TextBody"/>
        <w:widowControl w:val="false"/>
        <w:spacing w:before="0" w:after="0"/>
        <w:ind w:firstLine="567"/>
        <w:rPr/>
      </w:pPr>
      <w:r>
        <w:rPr/>
        <w:t>АКСИОМА 62. ВЫСШИЕ ОРГАНИЗМЫ МОГУТ СУЩЕСТВОВАТЬ ТОЛЬКО В ТОЙ СТЕПЕНИ, В КОТОРОЙ ИХ ПОДДЕРЖИВАЮТ НИЗШИЕ ОРГАНИЗМЫ.</w:t>
      </w:r>
    </w:p>
    <w:p>
      <w:pPr>
        <w:pStyle w:val="Normal"/>
        <w:widowControl w:val="false"/>
        <w:ind w:firstLine="567"/>
        <w:rPr/>
      </w:pPr>
      <w:r>
        <w:rPr/>
        <w:t>АКСИОМА 63. ПОЛЕЗНОСТЬ ОРГАНИЗМА ОПРЕДЕЛЯЕТСЯ ПОСРЕДСТВОМ ВЫВЕРКИ ЕГО УСИЛИЙ, НАПРАВЛЕННЫХ К ВЫЖИВАНИЮ.</w:t>
      </w:r>
    </w:p>
    <w:p>
      <w:pPr>
        <w:pStyle w:val="TextBody"/>
        <w:widowControl w:val="false"/>
        <w:spacing w:before="0" w:after="0"/>
        <w:ind w:firstLine="567"/>
        <w:rPr/>
      </w:pPr>
      <w:r>
        <w:rPr/>
        <w:t>АКСИОМА 64. УМ ВОСПРИНИМАЕТ И СКЛАДИРУЕТ ВСЕ ДАННЫЕ СРЕДЫ И ВЫВЕРЯЕТ ИЛИ БЫВАЕТ НЕСПОСОБНЫМ ВЫВЕРИТЬ ЭТИ ДАННЫЕ СОГЛАСНО ВРЕМЕНИ, КОГДА ОНИ БЫЛИ ВОСПРИНЯТЫ.</w:t>
      </w:r>
    </w:p>
    <w:p>
      <w:pPr>
        <w:pStyle w:val="TextBody"/>
        <w:widowControl w:val="false"/>
        <w:spacing w:before="0" w:after="0"/>
        <w:ind w:firstLine="567"/>
        <w:rPr/>
      </w:pPr>
      <w:r>
        <w:rPr/>
        <w:t>ОПРЕДЕЛЕНИЕ: ЗАКЛЮЧЕНИЕ, ИЛИ ВЫВОД, - ЭТО ТЭТА-ФАКСИМИЛЕ ГРУППЫ СОБРАННЫХ ДАННЫХ.</w:t>
      </w:r>
    </w:p>
    <w:p>
      <w:pPr>
        <w:pStyle w:val="TextBody"/>
        <w:widowControl w:val="false"/>
        <w:spacing w:before="0" w:after="0"/>
        <w:ind w:firstLine="567"/>
        <w:rPr/>
      </w:pPr>
      <w:r>
        <w:rPr/>
        <w:t>ОПРЕДЕЛЕНИЕ: ДАННОЕ - ЭТО ТЭТА-ФАКСИМИЛЕ ФИЗИЧЕСКОГО ДЕЙСТВИЯ.</w:t>
      </w:r>
    </w:p>
    <w:p>
      <w:pPr>
        <w:pStyle w:val="TextBody"/>
        <w:widowControl w:val="false"/>
        <w:spacing w:before="0" w:after="0"/>
        <w:ind w:firstLine="567"/>
        <w:rPr/>
      </w:pPr>
      <w:r>
        <w:rPr/>
        <w:t>АКСИОМА 65. ПРОЦЕСС МЫШЛЕНИЯ - ЭТО ВОСПРИЯТИЕ НАСТОЯЩЕГО И СРАВНЕНИЕ ЕГО С ВОСПРИЯТИЯМИ И ВЫВОДАМИ ПРОШЛОГО ДЛЯ НАПРАВЛЕНИЯ ДЕЙСТВИЯ В БЛИЖАЙШЕМ ИЛИ УДАЛЁННОМ БУДУЩЕМ.</w:t>
      </w:r>
    </w:p>
    <w:p>
      <w:pPr>
        <w:pStyle w:val="TextBody"/>
        <w:widowControl w:val="false"/>
        <w:spacing w:before="0" w:after="0"/>
        <w:ind w:firstLine="567"/>
        <w:rPr/>
      </w:pPr>
      <w:r>
        <w:rPr/>
        <w:t>СЛЕДСТВИЕ: ПОПЫТКА МЫШЛЕНИЯ СУЩЕСТВУЕТ, ЧТОБЫ ВОСПРИНИМАТЬ РЕАЛЬНОСТИ ПРОШЛОГО И НАСТОЯЩЕГО ДЛЯ ПРЕДСКАЗАНИЯ ИЛИ ПОСТУЛИРОВАНИЯ РЕАЛЬНОСТЕЙ БУДУЩЕГО.</w:t>
      </w:r>
    </w:p>
    <w:p>
      <w:pPr>
        <w:pStyle w:val="TextBody"/>
        <w:widowControl w:val="false"/>
        <w:spacing w:before="0" w:after="0"/>
        <w:ind w:firstLine="567"/>
        <w:rPr/>
      </w:pPr>
      <w:r>
        <w:rPr/>
        <w:t>АКСИОМА 66. ПРОЦЕСС, ПОСРЕДСТВОМ КОТОРОГО ЖИЗНЬ ВОЗДЕЙСТВУЕТ НА ЕЁ ПОКОРЕНИЕ МАТЕРИАЛЬНОЙ ВСЕЛЕННОЙ, ЗАКЛЮЧАЕТСЯ В ПРЕВРАЩЕНИИ ПОТЕНЦИАЛЬНОГО УСИЛИЯ МАТЕРИИ И ЭНЕРГИИ В ПРОСТРАНСТВЕ И ВРЕМЕНИ В ВОЗДЕЙСТВИЕ С ЕГО ПОМОЩЬЮ НА ПРЕВРАЩЕНИЕ БУДУЩИХ МАТЕРИИ И ЭНЕРГИИ В ПРОСТРАНСТВЕ И ВРЕМЕНИ.</w:t>
      </w:r>
    </w:p>
    <w:p>
      <w:pPr>
        <w:pStyle w:val="TextBody"/>
        <w:widowControl w:val="false"/>
        <w:spacing w:before="0" w:after="0"/>
        <w:ind w:firstLine="567"/>
        <w:rPr/>
      </w:pPr>
      <w:r>
        <w:rPr/>
        <w:t>АКСИОМА 67. ТЭТА СОДЕРЖИТ СВОЕ СОБСТВЕННОЕ ТЭТА-ВСЕЛЕНСКОЕ УСИЛИЕ, КОТОРОЕ ПЕРЕВОДИТСЯ В УСИЛИЕ МЭПВ.</w:t>
      </w:r>
    </w:p>
    <w:p>
      <w:pPr>
        <w:pStyle w:val="TextBody"/>
        <w:widowControl w:val="false"/>
        <w:spacing w:before="0" w:after="0"/>
        <w:ind w:firstLine="567"/>
        <w:rPr/>
      </w:pPr>
      <w:r>
        <w:rPr/>
        <w:t>АКСИОМА 68. ЕДИНСТВЕННЫМ ПРОИЗВОЛЬНЫМ В ЛЮБОМ ОРГАНИЗМЕ ЯВЛЯЕТСЯ ВРЕМЯ.</w:t>
      </w:r>
    </w:p>
    <w:p>
      <w:pPr>
        <w:pStyle w:val="TextBody"/>
        <w:widowControl w:val="false"/>
        <w:spacing w:before="0" w:after="0"/>
        <w:ind w:firstLine="567"/>
        <w:rPr/>
      </w:pPr>
      <w:r>
        <w:rPr/>
        <w:t>АКСИОМА 69. ВОСПРИЯТИЯ ФИЗИЧЕСКОЙ ВСЕЛЕННОЙ И УСИЛИЯ ОЩУЩАЮТСЯ ОРГАНИЗМОМ, КАК СИЛОВЫЕ ВОЛНЫ, ПРЕВРАЩЕННЫЕ В ТЭТУ ПОСРЕДСТВОМ ФАКСИМИЛЕ, И ТАКИМ ОБРАЗОМ СОХРАНЯЮТСЯ.</w:t>
      </w:r>
    </w:p>
    <w:p>
      <w:pPr>
        <w:pStyle w:val="TextBody"/>
        <w:widowControl w:val="false"/>
        <w:spacing w:before="0" w:after="0"/>
        <w:ind w:firstLine="567"/>
        <w:rPr/>
      </w:pPr>
      <w:r>
        <w:rPr/>
        <w:t>ОПРЕДЕЛЕНИЕ: СЛУЧАЙНОСТЬ ЯВЛЯЕТСЯ НЕВЫВЕРКОЙ УСИЛИЙ ОРГАНИЗМА ЧЕРЕЗ ВНУТРЕННИЕ И ВНЕШНИЕ УСИЛИЯ ДРУГИХ ФОРМ ЖИЗНИ ИЛИ МАТЕРИАЛЬНОЙ ВСЕЛЕННОЙ. СЛУЧАЙНОСТЬ НАВЯЗЫВАЕТСЯ ОРГАНИЗМУ КОНТР-УСИЛИЯМИ В СРЕДЕ.</w:t>
      </w:r>
    </w:p>
    <w:p>
      <w:pPr>
        <w:pStyle w:val="TextBody"/>
        <w:widowControl w:val="false"/>
        <w:spacing w:before="0" w:after="0"/>
        <w:ind w:firstLine="567"/>
        <w:rPr/>
      </w:pPr>
      <w:r>
        <w:rPr/>
        <w:t>АКСИОМА 70. ЛЮБОЙ ЦИКЛ ЛЮБОГО ОРГАНИЗМА ВЫГЛЯДИТ ТАК: ОТ СТАТИКИ К ДВИЖЕНИЮ К СТАТИКЕ.</w:t>
      </w:r>
    </w:p>
    <w:p>
      <w:pPr>
        <w:pStyle w:val="TextBody"/>
        <w:widowControl w:val="false"/>
        <w:spacing w:before="0" w:after="0"/>
        <w:ind w:firstLine="567"/>
        <w:rPr/>
      </w:pPr>
      <w:r>
        <w:rPr/>
        <w:t>АКСИОМА 71. ЦИКЛ СЛУЧАЙНОСТИ НАЧИНАЕТСЯ СО СТАТИКИ, ПРОХОДИТ ЧЕРЕЗ ОПТИМУМ, ЧЕРЕЗ СЛУЧАЙНОСТЬ, ДОСТАТОЧНО ПОВТОРЯЕМУЮ ИЛИ ПОХОЖУЮ, И ПРИХОДИТ К ОСНОВАНИЮ ДРУГОЙ СТАТИКИ.</w:t>
      </w:r>
    </w:p>
    <w:p>
      <w:pPr>
        <w:pStyle w:val="TextBody"/>
        <w:widowControl w:val="false"/>
        <w:spacing w:before="0" w:after="0"/>
        <w:ind w:firstLine="567"/>
        <w:rPr/>
      </w:pPr>
      <w:r>
        <w:rPr/>
        <w:t>АКСИОМА 72. СУЩЕСТВУЮТ ДВЕ РАЗНОВИДНОСТИ СЛУЧАЙНОСТИ: СЛУЧАЙНОСТЬ ДАННЫХ И СЛУЧАЙНОСТЬ СИЛЫ.</w:t>
      </w:r>
    </w:p>
    <w:p>
      <w:pPr>
        <w:pStyle w:val="TextBody"/>
        <w:widowControl w:val="false"/>
        <w:spacing w:before="0" w:after="0"/>
        <w:ind w:firstLine="567"/>
        <w:rPr/>
      </w:pPr>
      <w:r>
        <w:rPr/>
        <w:t>АКСИОМА 73. ТРИ СТЕПЕНИ СЛУЧАЙНОСТИ СОСТОЯТ ИЗ НЕДОСТАТОЧНОЙ (МИНУС) СЛУЧАЙНОСТИ, ОПТИМАЛЬНОЙ СЛУЧАЙНОСТИ И СЛИШКОМ БОЛЬШОЙ (ПЛЮС) СЛУЧАЙНОСТИ.</w:t>
      </w:r>
    </w:p>
    <w:p>
      <w:pPr>
        <w:pStyle w:val="TextBody"/>
        <w:widowControl w:val="false"/>
        <w:spacing w:before="0" w:after="0"/>
        <w:ind w:firstLine="567"/>
        <w:rPr/>
      </w:pPr>
      <w:r>
        <w:rPr/>
        <w:t>ОПРЕДЕЛЕНИЕ: СЛУЧАЙНОСТЬ ЯВЛЯЕТСЯ СОСТАВЛЯЮЩИМ ФАКТОРОМ И НЕОБХОДИМОЙ ЧАСТЬЮ ДВИЖЕНИЯ, ЕСЛИ ДВИЖЕНИЕ НУЖНО ПРОДОЛЖИТЬ.</w:t>
      </w:r>
    </w:p>
    <w:p>
      <w:pPr>
        <w:pStyle w:val="TextBody"/>
        <w:widowControl w:val="false"/>
        <w:spacing w:before="0" w:after="0"/>
        <w:ind w:firstLine="567"/>
        <w:rPr/>
      </w:pPr>
      <w:r>
        <w:rPr/>
        <w:t>АКСИОМА 74. ОПТИМАЛЬНАЯ СЛУЧАЙНОСТЬ НЕОБХОДИМА ДЛЯ ОБУЧЕНИЯ.</w:t>
      </w:r>
    </w:p>
    <w:p>
      <w:pPr>
        <w:pStyle w:val="TextBody"/>
        <w:widowControl w:val="false"/>
        <w:spacing w:before="0" w:after="0"/>
        <w:ind w:firstLine="567"/>
        <w:rPr/>
      </w:pPr>
      <w:r>
        <w:rPr/>
        <w:t>АКСИОМА 75. ВАЖНЫМИ ФАКТОРАМИ В ЛЮБОЙ СФЕРЕ СЛУЧАЙНОСТИ ЯВЛЯЮТСЯ УСИЛИЕ И КОНТР-УСИЛИЕ. (Примечание: В отличие от ближайших (по времени) восприятий усилия.)</w:t>
      </w:r>
    </w:p>
    <w:p>
      <w:pPr>
        <w:pStyle w:val="TextBody"/>
        <w:widowControl w:val="false"/>
        <w:spacing w:before="0" w:after="0"/>
        <w:ind w:firstLine="567"/>
        <w:rPr/>
      </w:pPr>
      <w:r>
        <w:rPr/>
        <w:t>АКСИОМА 76. СЛУЧАЙНОСТЬ СРЕДИ ОРГАНИЗМОВ ЯВЛЯЕТСЯ ЖИЗНЕННО НЕОБХОДИМОЙ ДЛЯ ПРОДОЛЖИТЕЛЬНОГО ВЫЖИВАНИЯ ВСЕХ ОРГАНИЗМОВ.</w:t>
      </w:r>
    </w:p>
    <w:p>
      <w:pPr>
        <w:pStyle w:val="TextBody"/>
        <w:widowControl w:val="false"/>
        <w:spacing w:before="0" w:after="0"/>
        <w:ind w:firstLine="567"/>
        <w:rPr/>
      </w:pPr>
      <w:r>
        <w:rPr/>
        <w:t>АКСИОМА 77. ТЭТА ВЛИЯЕТ НА ОРГАНИЗМ, ДРУГИЕ ОРГАНИЗМЫ И ФИЗИЧЕСКУЮ ВСЕЛЕННУЮ, ПЕРЕВОДЯ ТЭТА-ФАКСИМИЛЕ В ФИЗИЧЕСКИЕ УСИЛИЯ ИЛИ СЛУЧАЙНОСТЬ УСИЛИЙ.</w:t>
      </w:r>
    </w:p>
    <w:p>
      <w:pPr>
        <w:pStyle w:val="TextBody"/>
        <w:widowControl w:val="false"/>
        <w:numPr>
          <w:ilvl w:val="0"/>
          <w:numId w:val="0"/>
        </w:numPr>
        <w:spacing w:before="0" w:after="0"/>
        <w:ind w:firstLine="567"/>
        <w:outlineLvl w:val="0"/>
        <w:rPr/>
      </w:pPr>
      <w:r>
        <w:rPr/>
        <w:t xml:space="preserve">ОПРЕДЕЛЕНИЕ: СТЕПЕНЬ СЛУЧАЙНОСТИ </w:t>
      </w:r>
    </w:p>
    <w:p>
      <w:pPr>
        <w:pStyle w:val="TextBody"/>
        <w:widowControl w:val="false"/>
        <w:spacing w:before="0" w:after="0"/>
        <w:ind w:firstLine="567"/>
        <w:rPr/>
      </w:pPr>
      <w:r>
        <w:rPr/>
        <w:t>ИЗМЕРЯЕТСЯ СЛУЧАЙНОСТЬЮ ВЕКТОРОВ УСИЛИЯ В ОРГАНИЗМЕ, СРЕДИ ОРГАНИЗМОВ, СРЕДИ РАС ИЛИ ВИДОВ ОРГАНИЗМОВ ИЛИ МЕЖДУ ОРГАНИЗМАМИ И ФИЗИЧЕСКОЙ ВСЕЛЕННОЙ.</w:t>
      </w:r>
    </w:p>
    <w:p>
      <w:pPr>
        <w:pStyle w:val="TextBody"/>
        <w:widowControl w:val="false"/>
        <w:spacing w:before="0" w:after="0"/>
        <w:ind w:firstLine="567"/>
        <w:rPr/>
      </w:pPr>
      <w:r>
        <w:rPr/>
        <w:t>АКСИОМА 78. СЛУЧАЙНОСТЬ ПОВЫШАЕТСЯ ОБРАТНО ПРОПОРЦИОНАЛЬНО ВРЕМЕНИ, В КОТОРОЕ ОНА ИМЕЕТ МЕСТО, ВИДОИЗМЕНЕННАЯ СОВОКУПНЫМ УСИЛИЕМ В ОБЛАСТИ.</w:t>
      </w:r>
    </w:p>
    <w:p>
      <w:pPr>
        <w:pStyle w:val="TextBody"/>
        <w:widowControl w:val="false"/>
        <w:spacing w:before="0" w:after="0"/>
        <w:ind w:firstLine="567"/>
        <w:rPr/>
      </w:pPr>
      <w:r>
        <w:rPr/>
        <w:t>АКСИОМА 79. ИЗНАЧАЛЬНАЯ СЛУЧАЙНОСТЬ МОЖЕТ БЫТЬ ПОДКРЕПЛЕНА СЛУЧАЙНОСТЬЮ БОЛЬШЕЙ ИЛИ МЕНЬШЕЙ ВЕЛИЧИНЫ.</w:t>
      </w:r>
    </w:p>
    <w:p>
      <w:pPr>
        <w:pStyle w:val="TextBody"/>
        <w:widowControl w:val="false"/>
        <w:spacing w:before="0" w:after="0"/>
        <w:ind w:firstLine="567"/>
        <w:rPr/>
      </w:pPr>
      <w:r>
        <w:rPr/>
        <w:t>АКСИОМА 80. ОБЛАСТИ СЛУЧАЙНОСТИ СУЩЕСТВУЮТ В ЦЕПЯХ ПОДОБИЯ, НАНЕСЕННЫХ НА КАРТУ ВРЕМЕНИ. ЭТО МОЖЕТ БЫТЬ ИСТИННЫМ ДЛЯ СЛОВ И ДЕЙСТВИЙ, СОДЕРЖАЩИХСЯ В СЛУЧАЙНОСТЯХ. КАЖДАЯ МОЖЕТ ИМЕТЬ СВОЮ СОБСТВЕННУЮ ЦЕПЬ, НАНЕСЕННУЮ НА КАРТУ ВРЕМЕНИ.</w:t>
      </w:r>
    </w:p>
    <w:p>
      <w:pPr>
        <w:pStyle w:val="TextBody"/>
        <w:widowControl w:val="false"/>
        <w:spacing w:before="0" w:after="0"/>
        <w:ind w:firstLine="567"/>
        <w:rPr/>
      </w:pPr>
      <w:r>
        <w:rPr/>
        <w:t>АКСИОМА 81. ЗДРАВОМЫСЛИЕ СОСТОИТ ИЗ ОПТИМАЛЬНОЙ СЛУЧАЙНОСТИ.</w:t>
      </w:r>
    </w:p>
    <w:p>
      <w:pPr>
        <w:pStyle w:val="TextBody"/>
        <w:widowControl w:val="false"/>
        <w:spacing w:before="0" w:after="0"/>
        <w:ind w:firstLine="567"/>
        <w:rPr/>
      </w:pPr>
      <w:r>
        <w:rPr/>
        <w:t>АКСИОМА 82. АБЕРРАЦИИ СУЩЕСТВУЮТ В ТОЙ СТЕПЕНИ, В КАКОЙ ПЛЮС ИЛИ МИНУС СЛУЧАЙНОСТЬ СУЩЕСТВУЕТ В СРЕДЕ ИЛИ ПРОШЛЫХ ДАННЫХ ОРГАНИЗМА, ГРУППЫ ИЛИ ВИДА, ВИДОИЗМЕНЕННЫХ ОБЕСПЕЧЕННЫМ САМООПРЕДЕЛЕНИЕМ ДАННОГО ОРГАНИЗМА, ГРУППЫ ИЛИ ВИДА.</w:t>
      </w:r>
    </w:p>
    <w:p>
      <w:pPr>
        <w:pStyle w:val="TextBody"/>
        <w:widowControl w:val="false"/>
        <w:spacing w:before="0" w:after="0"/>
        <w:ind w:firstLine="567"/>
        <w:rPr/>
      </w:pPr>
      <w:r>
        <w:rPr/>
        <w:t>АКСИОМА 83. САМООПРЕДЕЛЕНИЕ ОРГАНИЗМА ОПРЕДЕЛЯЕТСЯ ПО ВКЛАДУ ЕГО ТЭТЫ, ВИДОИЗМЕНЕННОМУ ПЛЮС ИЛИ МИНУС СЛУЧАЙНОСТЬЮ В ЕГО СРЕДЕ ИЛИ ЕГО СУЩЕСТВОВАНИИ.</w:t>
      </w:r>
    </w:p>
    <w:p>
      <w:pPr>
        <w:pStyle w:val="TextBody"/>
        <w:widowControl w:val="false"/>
        <w:spacing w:before="0" w:after="0"/>
        <w:ind w:firstLine="567"/>
        <w:rPr/>
      </w:pPr>
      <w:r>
        <w:rPr/>
        <w:t>АКСИОМА 84. САМООПРЕДЕЛЕНИЕ ОРГАНИЗМА УВЕЛИЧИВАЕТСЯ ОПТИМАЛЬНОЙ СЛУЧАЙНОСТЬЮ КОНТР-УСИЛИЙ.</w:t>
      </w:r>
    </w:p>
    <w:p>
      <w:pPr>
        <w:pStyle w:val="TextBody"/>
        <w:widowControl w:val="false"/>
        <w:spacing w:before="0" w:after="0"/>
        <w:ind w:firstLine="567"/>
        <w:rPr/>
      </w:pPr>
      <w:r>
        <w:rPr/>
        <w:t>АКСИОМА 85. САМООПРЕДЕЛЕНИЕ ОРГАНИЗМА УМЕНЬШАЕТСЯ ПЛЮС ИЛИ МИНУС СЛУЧАЙНОСТЬЮ КОНТР-УСИЛИЙ В СРЕДЕ.</w:t>
      </w:r>
    </w:p>
    <w:p>
      <w:pPr>
        <w:pStyle w:val="Normal"/>
        <w:widowControl w:val="false"/>
        <w:ind w:firstLine="567"/>
        <w:rPr/>
      </w:pPr>
      <w:r>
        <w:rPr/>
        <w:t>АКСИОМА 86. СЛУЧАЙНОСТЬ СОДЕРЖИТ КАК СЛУЧАЙНОСТЬ УСИЛИЙ, ТАК И ОБЪЕМ УСИЛИЙ. (Примечание: Область случайного может иметь дело с большим беспорядком, но без большого объема энергии сам по себе беспорядок является незначительным.)</w:t>
      </w:r>
    </w:p>
    <w:p>
      <w:pPr>
        <w:pStyle w:val="TextBody"/>
        <w:widowControl w:val="false"/>
        <w:spacing w:before="0" w:after="0"/>
        <w:ind w:firstLine="567"/>
        <w:rPr/>
      </w:pPr>
      <w:r>
        <w:rPr/>
        <w:t>АКСИОМА 87. ТО КОНТР-УСИЛИЕ ЯВЛЯЕТСЯ НАИБОЛЕЕ ПРИЕМЛЕМЫМ ДЛЯ ОРГАНИЗМА, КОТОРОЕ В НАИБОЛЬШЕЙ СТЕПЕНИ ВЫГЛЯДИТ ПОМОГАЮЩИМ ЕМУ В ДОСТИЖЕНИИ ЕГО ЦЕЛИ.</w:t>
      </w:r>
    </w:p>
    <w:p>
      <w:pPr>
        <w:pStyle w:val="TextBody"/>
        <w:widowControl w:val="false"/>
        <w:spacing w:before="0" w:after="0"/>
        <w:ind w:firstLine="567"/>
        <w:rPr/>
      </w:pPr>
      <w:r>
        <w:rPr/>
        <w:t>АКСИОМА 88. ОБЛАСТЬ ТЯЖЕЛОЙ ПЛЮС ИЛИ МИНУС СЛУЧАЙНОСТИ МОЖЕТ ЗАКУПОРИВАТЬ ДАННЫЕ О ЛЮБОМ ПРЕДМЕТЕ ТОЙ ПЛЮС ИЛИ МИНУС СЛУЧАЙНОСТИ, КОТОРАЯ ИМЕЛА МЕСТО В ПРЕДЫДУЩЕЕ ВРЕМЯ. (Примечание: Отключение механизмов более ранних жизней, восприятий, особых происшествий, и т.д.)</w:t>
      </w:r>
    </w:p>
    <w:p>
      <w:pPr>
        <w:pStyle w:val="TextBody"/>
        <w:widowControl w:val="false"/>
        <w:spacing w:before="0" w:after="0"/>
        <w:ind w:firstLine="567"/>
        <w:rPr/>
      </w:pPr>
      <w:r>
        <w:rPr/>
        <w:t>АКСИОМА 89. РЕСТИМУЛЯЦИЯ ПЛЮС, МИНУС ИЛИ ОПТИМАЛЬНОЙ СЛУЧАЙНОСТИ МОЖЕТ СООТВЕТСТВЕННО ПРОИЗВОДИТЬ УВЕЛИЧЕНИЕ ПЛЮС, МИНУС ИЛИ ОПТИМАЛЬНОЙ СЛУЧАЙНОСТИ В ОРГАНИЗМЕ.</w:t>
      </w:r>
    </w:p>
    <w:p>
      <w:pPr>
        <w:pStyle w:val="TextBody"/>
        <w:widowControl w:val="false"/>
        <w:spacing w:before="0" w:after="0"/>
        <w:ind w:firstLine="567"/>
        <w:rPr/>
      </w:pPr>
      <w:r>
        <w:rPr/>
        <w:t>АКСИОМА 90. ОБЛАСТЬ СЛУЧАЙНОСТИ МОЖЕТ ДОСТИГАТЬ ДОСТАТОЧНОЙ ВЕЛИЧИНЫ, ЧТОБЫ КАЗАТЬСЯ ОРГАНИЗМУ БОЛЬЮ В ОТНОШЕНИИ ЕГО ЦЕЛЕЙ.</w:t>
      </w:r>
    </w:p>
    <w:p>
      <w:pPr>
        <w:pStyle w:val="TextBody"/>
        <w:widowControl w:val="false"/>
        <w:spacing w:before="0" w:after="0"/>
        <w:ind w:firstLine="567"/>
        <w:rPr/>
      </w:pPr>
      <w:r>
        <w:rPr/>
        <w:t>АКСИОМА 91. ПРОШЛАЯ СЛУЧАЙНОСТЬ МОЖЕТ НАВЯЗЫВАТЬСЯ НАСТОЯЩЕМУ ОРГАНИЗМУ В ВИДЕ ТЭТА-ФАКСИМИЛЕ.</w:t>
      </w:r>
    </w:p>
    <w:p>
      <w:pPr>
        <w:pStyle w:val="TextBody"/>
        <w:widowControl w:val="false"/>
        <w:spacing w:before="0" w:after="0"/>
        <w:ind w:firstLine="567"/>
        <w:rPr/>
      </w:pPr>
      <w:r>
        <w:rPr/>
        <w:t>АКСИОМА 92. ИНГРАММА - ЭТО ТЯЖЕЛАЯ ОБЛАСТЬ ПЛЮС ИЛИ МИНУС СЛУЧАЙНОСТИ ОБЪЕМА, ДОСТАТОЧНОГО ДЛЯ ТОГО, ЧТОБЫ ВЫЗВАТЬ БЕССОЗНАТЕЛЬНОСТЬ.</w:t>
      </w:r>
    </w:p>
    <w:p>
      <w:pPr>
        <w:pStyle w:val="TextBody"/>
        <w:widowControl w:val="false"/>
        <w:spacing w:before="0" w:after="0"/>
        <w:ind w:firstLine="567"/>
        <w:rPr/>
      </w:pPr>
      <w:r>
        <w:rPr/>
        <w:t>АКСИОМА 93. БЕССОЗНАТЕЛЬНОСТЬ ЯВЛЯЕТСЯ ИЗЛИШКОМ СЛУЧАЙНОСТИ, НАВЯЗАННОЙ КОНТР-УСИЛИЕМ СИЛЫ ДОСТАТОЧНОЙ, ЧТОБЫ ЗАТУМАНИТЬ СОЗНАНИЕ И НЕПОСРЕДСТВЕННУЮ ФУНКЦИЮ ОРГАНИЗМА ЧЕРЕЗ УПРАВЛЯЮЩИЙ ЦЕНТР УМА.</w:t>
      </w:r>
    </w:p>
    <w:p>
      <w:pPr>
        <w:pStyle w:val="TextBody"/>
        <w:widowControl w:val="false"/>
        <w:spacing w:before="0" w:after="0"/>
        <w:ind w:firstLine="567"/>
        <w:rPr/>
      </w:pPr>
      <w:r>
        <w:rPr/>
        <w:t>АКСИОМА 94. ЛЮБОЕ КОНТР-УСИЛИЕ ДОСТАТОЧНОЙ ВЕЛИЧИНЫ, КОТОРОЕ РАЗРУШАЕТ КОМАНДУ ОРГАНИЗМА СЕБЕ ИЛИ СВОЕЙ СРЕДЕ И УСТАНАВЛИВАЕТ ПЛЮС ИЛИ МИНУС СЛУЧАЙНОСТЬ, ЯВЛЯЕТСЯ ИНГРАММОЙ.</w:t>
      </w:r>
    </w:p>
    <w:p>
      <w:pPr>
        <w:pStyle w:val="TextBody"/>
        <w:widowControl w:val="false"/>
        <w:spacing w:before="0" w:after="0"/>
        <w:ind w:firstLine="567"/>
        <w:rPr/>
      </w:pPr>
      <w:r>
        <w:rPr/>
        <w:t>АКСИОМА 95. ПРОШЛЫЕ ИНГРАММЫ РЕСТИМУЛИРУЮТСЯ ВОСПРИЯТИЕМ УПРАВЛЯЮЩЕГО ЦЕНТРА ОБСТОЯТЕЛЬСТВ, ПОХОЖИХ НА ТУ ИНГРАММУ, КОТОРАЯ ПРИСУТСТВУЕТ В ТЕКУЩЕЙ ОКРУЖАЮЩЕЙ ОБСТАНОВКЕ.</w:t>
      </w:r>
    </w:p>
    <w:p>
      <w:pPr>
        <w:pStyle w:val="TextBody"/>
        <w:widowControl w:val="false"/>
        <w:spacing w:before="0" w:after="0"/>
        <w:ind w:firstLine="567"/>
        <w:rPr/>
      </w:pPr>
      <w:r>
        <w:rPr/>
        <w:t>АКСИОМА 96. ИНГРАММА - ЭТО ТЭТА-ФАКСИМИЛЕ АТОМОВ И МОЛЕКУЛ В ОТСУТСТВИИ ВЫВЕРКИ.</w:t>
      </w:r>
    </w:p>
    <w:p>
      <w:pPr>
        <w:pStyle w:val="TextBody"/>
        <w:widowControl w:val="false"/>
        <w:spacing w:before="0" w:after="0"/>
        <w:ind w:firstLine="567"/>
        <w:rPr/>
      </w:pPr>
      <w:r>
        <w:rPr/>
        <w:t>АКСИОМА 97. ИНГРАММЫ ФИКСИРУЮТ ЭМОЦИОНАЛЬНЫЙ ОТВЕТ КАК ТОТ ЭМОЦИОНАЛЬНЫЙ ОТВЕТ ОРГАНИЗМА, КОТОРЫЙ ПРИСУТСТВОВАЛ ВО ВРЕМЯ ПОЛУЧЕНИЯ КОНТР-УСИЛИЯ.</w:t>
      </w:r>
    </w:p>
    <w:p>
      <w:pPr>
        <w:pStyle w:val="TextBody"/>
        <w:widowControl w:val="false"/>
        <w:spacing w:before="0" w:after="0"/>
        <w:ind w:firstLine="567"/>
        <w:rPr/>
      </w:pPr>
      <w:r>
        <w:rPr/>
        <w:t>АКСИОМА 98. СВОБОДНЫЙ ЭМОЦИОНАЛЬНЫЙ ОТВЕТ ЗАВИСИТ ОТ ОПТИМАЛЬНОЙ СЛУЧАЙНОСТИ. ОН ЗАВИСИТ ОТ ОТСУТСТВИЯ ИЛИ НЕРЕСТИМУЛЯЦИИ ИНГРАММ.</w:t>
      </w:r>
    </w:p>
    <w:p>
      <w:pPr>
        <w:pStyle w:val="TextBody"/>
        <w:widowControl w:val="false"/>
        <w:spacing w:before="0" w:after="0"/>
        <w:ind w:firstLine="567"/>
        <w:rPr/>
      </w:pPr>
      <w:r>
        <w:rPr/>
        <w:t>АКСИОМА 99. ТЭТА-ФАКСИМИЛЕ МОГУТ РЕКОМБИНИРОВАТЬ В НОВЫЕ СИМВОЛЫ.</w:t>
      </w:r>
    </w:p>
    <w:p>
      <w:pPr>
        <w:pStyle w:val="TextBody"/>
        <w:widowControl w:val="false"/>
        <w:spacing w:before="0" w:after="0"/>
        <w:ind w:firstLine="567"/>
        <w:rPr/>
      </w:pPr>
      <w:r>
        <w:rPr/>
        <w:t>АКСИОМА 100. ЯЗЫК ЯВЛЯЕТСЯ СИМВОЛИЗАЦИЕЙ (ОБОЗНАЧЕНИЕМ) УСИЛИЯ.</w:t>
      </w:r>
    </w:p>
    <w:p>
      <w:pPr>
        <w:pStyle w:val="TextBody"/>
        <w:widowControl w:val="false"/>
        <w:spacing w:before="0" w:after="0"/>
        <w:ind w:firstLine="567"/>
        <w:rPr/>
      </w:pPr>
      <w:r>
        <w:rPr/>
        <w:t>АКСИОМА 101. ЯЗЫК ОПИРАЕТСЯ В СВОЕЙ СИЛЕ НА СИЛУ, КОТОРАЯ СОПУТСТВУЕТ ЕГО ОПРЕДЕЛЕНИЮ. (Примечание: Контр-усилие, а не язык, является аберрирующим.)</w:t>
      </w:r>
    </w:p>
    <w:p>
      <w:pPr>
        <w:pStyle w:val="TextBody"/>
        <w:widowControl w:val="false"/>
        <w:spacing w:before="0" w:after="0"/>
        <w:ind w:firstLine="567"/>
        <w:rPr/>
      </w:pPr>
      <w:r>
        <w:rPr/>
        <w:t>АКСИОМА 102. ОКРУЖАЮЩАЯ СРЕДА МОЖЕТ БЛОКИРОВАТЬ ЦЕНТРАЛЬНЫЙ КОНТРОЛЬ ЛЮБОГО ОРГАНИЗМА И ПРИНИМАТЬ НА СЕБЯ КОНТРОЛЬ МОТОРНЫХ ЦЕНТРОВ ДАННОГО ОРГАНИЗМА (ИНГРАММЫ, РЕСТИМУЛЯЦИИ, ЛОКИ, ГИПНОТИЗМ).</w:t>
      </w:r>
    </w:p>
    <w:p>
      <w:pPr>
        <w:pStyle w:val="TextBody"/>
        <w:widowControl w:val="false"/>
        <w:spacing w:before="0" w:after="0"/>
        <w:ind w:firstLine="567"/>
        <w:rPr/>
      </w:pPr>
      <w:r>
        <w:rPr/>
        <w:t>АКСИОМА 103. РАЗУМ ЗАВИСИТ ОТ СПОСОБНОСТИ ВЫБИРАТЬ УПОРЯДОЧЕННЫЕ ИЛИ НЕУПОРЯДОЧЕННЫЕ ДАННЫЕ ИЗ ОБЛАСТИ СЛУЧАЙНОСТИ И ТАКИМ ОБРАЗОМ НАХОДИТЬ РЕШЕНИЕ, ЧТОБЫ ПОНИЗИТЬ СЛУЧАЙНОСТЬ В ДАННОЙ ОБЛАСТИ.</w:t>
      </w:r>
    </w:p>
    <w:p>
      <w:pPr>
        <w:pStyle w:val="TextBody"/>
        <w:widowControl w:val="false"/>
        <w:spacing w:before="0" w:after="0"/>
        <w:ind w:firstLine="567"/>
        <w:rPr/>
      </w:pPr>
      <w:r>
        <w:rPr/>
        <w:t>АКСИОМА 104. УПОРСТВО ЗАВИСИТ ОТ СПОСОБНОСТИ УМА ПЕРЕВОДИТЬ РЕШЕНИЯ В ФИЗИЧЕСКИЕ ДЕЙСТВИЯ В НАПРАВЛЕНИИ ОСУЩЕСТВЛЕНИЯ ЦЕЛЕЙ.</w:t>
      </w:r>
    </w:p>
    <w:p>
      <w:pPr>
        <w:pStyle w:val="TextBody"/>
        <w:widowControl w:val="false"/>
        <w:spacing w:before="0" w:after="0"/>
        <w:ind w:firstLine="567"/>
        <w:rPr/>
      </w:pPr>
      <w:r>
        <w:rPr/>
        <w:t>АКСИОМА 105. НЕИЗВЕСТНОЕ ДАННОЕ МОЖЕТ ПРОИЗВОДИТЬ ДАННЫЕ ПЛЮС ИЛИ МИНУС СЛУЧАЙНОСТИ.</w:t>
      </w:r>
    </w:p>
    <w:p>
      <w:pPr>
        <w:pStyle w:val="TextBody"/>
        <w:widowControl w:val="false"/>
        <w:spacing w:before="0" w:after="0"/>
        <w:ind w:firstLine="567"/>
        <w:rPr/>
      </w:pPr>
      <w:r>
        <w:rPr/>
        <w:t>АКСИОМА 106. ВВЕДЕНИЕ ПРОИЗВОЛЬНОГО ФАКТОРА ИЛИ СИЛЫ БЕЗ ОБРАЩЕНИЯ ЗА ПОМОЩЬЮ К ПРИРОДНЫМ ЗАКОНАМ ТЕЛА ИЛИ ОБЛАСТИ, В КОТОРУЮ ВВОДИТСЯ ПРОИЗВОЛЬНОЕ, ВЫЗЫВАЕТ ПЛЮС ИЛИ МИНУС СЛУЧАЙНОСТЬ.</w:t>
      </w:r>
    </w:p>
    <w:p>
      <w:pPr>
        <w:pStyle w:val="TextBody"/>
        <w:widowControl w:val="false"/>
        <w:spacing w:before="0" w:after="0"/>
        <w:ind w:firstLine="567"/>
        <w:rPr/>
      </w:pPr>
      <w:r>
        <w:rPr/>
        <w:t>АКСИОМА 107. ДАННЫЕ ПЛЮС ИЛИ МИНУС СЛУЧАЙНОСТИ ЗАВИСЯТ В ТОМ, ЧТО КАСАЕТСЯ ПУТАНИЦЫ, ОТ ПРОШЛОЙ ПЛЮС ИЛИ МИНУС СЛУЧАЙНОСТИ ИЛИ ОТСУТСТВУЮЩИХ ДАННЫХ.</w:t>
      </w:r>
    </w:p>
    <w:p>
      <w:pPr>
        <w:pStyle w:val="TextBody"/>
        <w:widowControl w:val="false"/>
        <w:spacing w:before="0" w:after="0"/>
        <w:ind w:firstLine="567"/>
        <w:rPr/>
      </w:pPr>
      <w:r>
        <w:rPr/>
        <w:t>АКСИОМА 108. УСИЛИЯ, КОТОРЫЕ ПОДАВЛЯЮТСЯ ИЛИ НАВЯЗЫВАЮТСЯ ВНЕШНИМИ УСИЛИЯМИ, ВЫЗЫВАЮТ ПЛЮС ИЛИ МИНУС СЛУЧАЙНОСТЬ УСИЛИЙ.</w:t>
      </w:r>
    </w:p>
    <w:p>
      <w:pPr>
        <w:pStyle w:val="TextBody"/>
        <w:widowControl w:val="false"/>
        <w:spacing w:before="0" w:after="0"/>
        <w:ind w:firstLine="567"/>
        <w:rPr/>
      </w:pPr>
      <w:r>
        <w:rPr/>
        <w:t>АКСИОМА 109. ПОВЕДЕНИЕ ВИДОИЗМЕНЯЕТСЯ КОНТР-УСИЛИЯМИ, КОТОРЫЕ ПОСЯГАЛИ НА ОРГАНИЗМ.</w:t>
      </w:r>
    </w:p>
    <w:p>
      <w:pPr>
        <w:pStyle w:val="TextBody"/>
        <w:widowControl w:val="false"/>
        <w:spacing w:before="0" w:after="0"/>
        <w:ind w:firstLine="567"/>
        <w:rPr/>
      </w:pPr>
      <w:r>
        <w:rPr/>
        <w:t>АКСИОМА 110. СОСТАВНЫМИ ЧАСТЯМИ ТЭТЫ ЯВЛЯЮТСЯ АФФИНИТИ, РЕАЛЬНОСТЬ И ОБЩЕНИЕ.</w:t>
      </w:r>
    </w:p>
    <w:p>
      <w:pPr>
        <w:pStyle w:val="TextBody"/>
        <w:widowControl w:val="false"/>
        <w:spacing w:before="0" w:after="0"/>
        <w:ind w:firstLine="567"/>
        <w:rPr/>
      </w:pPr>
      <w:r>
        <w:rPr/>
        <w:t>АКСИОМА 111. САМООПРЕДЕЛЕНИЕ СОСТОИТ ИЗ МАКСИМАЛЬНЫХ АФФИНИТИ, РЕАЛЬНОСТИ И ОБЩЕНИЯ.</w:t>
      </w:r>
    </w:p>
    <w:p>
      <w:pPr>
        <w:pStyle w:val="TextBody"/>
        <w:widowControl w:val="false"/>
        <w:numPr>
          <w:ilvl w:val="0"/>
          <w:numId w:val="0"/>
        </w:numPr>
        <w:spacing w:before="0" w:after="0"/>
        <w:ind w:firstLine="567"/>
        <w:outlineLvl w:val="0"/>
        <w:rPr/>
      </w:pPr>
      <w:r>
        <w:rPr/>
        <w:t>АКСИОМА 112. АФФИНИТИ - ЭТО СЦЕПЛЕНИЕ ТЭТЫ.</w:t>
      </w:r>
    </w:p>
    <w:p>
      <w:pPr>
        <w:pStyle w:val="TextBody"/>
        <w:widowControl w:val="false"/>
        <w:spacing w:before="0" w:after="0"/>
        <w:ind w:firstLine="567"/>
        <w:rPr/>
      </w:pPr>
      <w:r>
        <w:rPr/>
        <w:t>Аффинити проявляется как признание схожести усилий и целей организмов этими организмами.</w:t>
      </w:r>
    </w:p>
    <w:p>
      <w:pPr>
        <w:pStyle w:val="TextBody"/>
        <w:widowControl w:val="false"/>
        <w:spacing w:before="0" w:after="0"/>
        <w:ind w:firstLine="567"/>
        <w:rPr/>
      </w:pPr>
      <w:r>
        <w:rPr/>
        <w:t>АКСИОМА 113. РЕАЛЬНОСТЬ - ЭТО ДОГОВОР О ВОСПРИЯТИИ И ДАННЫХ В ФИЗИЧЕСКОЙ ВСЕЛЕННОЙ.</w:t>
      </w:r>
    </w:p>
    <w:p>
      <w:pPr>
        <w:pStyle w:val="TextBody"/>
        <w:widowControl w:val="false"/>
        <w:spacing w:before="0" w:after="0"/>
        <w:ind w:firstLine="567"/>
        <w:rPr/>
      </w:pPr>
      <w:r>
        <w:rPr/>
        <w:t>Всё, в чём мы уверены, что это реально - это то, в чём мы согласились, что это реально. Соглашение - это сущность реальности.</w:t>
      </w:r>
    </w:p>
    <w:p>
      <w:pPr>
        <w:pStyle w:val="TextBody"/>
        <w:widowControl w:val="false"/>
        <w:spacing w:before="0" w:after="0"/>
        <w:ind w:firstLine="567"/>
        <w:rPr/>
      </w:pPr>
      <w:r>
        <w:rPr/>
        <w:t>АКСИОМА 114. ОБЩЕНИЕ - ЭТО ОБМЕН ВОСПРИЯТИЕМ ЧЕРЕЗ МАТЕРИАЛЬНУЮ ВСЕЛЕННУЮ МЕЖДУ ОРГАНИЗМАМИ ИЛИ ВОСПРИЯТИЕ МАТЕРИАЛЬНОЙ ВСЕЛЕННОЙ ПО КАНАЛАМ ЧУВСТВ.</w:t>
      </w:r>
    </w:p>
    <w:p>
      <w:pPr>
        <w:pStyle w:val="TextBody"/>
        <w:widowControl w:val="false"/>
        <w:spacing w:before="0" w:after="0"/>
        <w:ind w:firstLine="567"/>
        <w:rPr/>
      </w:pPr>
      <w:r>
        <w:rPr/>
        <w:t>АКСИОМА 115. САМООПРЕДЕЛЕНИЕ ЭТО КОНТРОЛЬ ТЭТЫ НАД ОРГАНИЗМОМ.</w:t>
      </w:r>
    </w:p>
    <w:p>
      <w:pPr>
        <w:pStyle w:val="TextBody"/>
        <w:widowControl w:val="false"/>
        <w:spacing w:before="0" w:after="0"/>
        <w:ind w:firstLine="567"/>
        <w:rPr/>
      </w:pPr>
      <w:r>
        <w:rPr/>
        <w:t>АКСИОМА 116. САМООПРЕДЕЛЁННОЕ УСИЛИЕ - ЭТО ТО КОНТР-УСИЛИЕ, КОТОРОЕ БЫЛО ПОЛУЧЕНО ОРГАНИЗМОМ В ПРОШЛОМ И ВКЛЮЧЕНО В ОРГАНИЗМ ДЛЯ ЕГО СОЗНАТЕЛЬНОГО ПРИМЕНЕНИЯ.</w:t>
      </w:r>
    </w:p>
    <w:p>
      <w:pPr>
        <w:pStyle w:val="TextBody"/>
        <w:widowControl w:val="false"/>
        <w:spacing w:before="0" w:after="0"/>
        <w:ind w:firstLine="567"/>
        <w:rPr/>
      </w:pPr>
      <w:r>
        <w:rPr/>
        <w:t>АКСИОМА 117. КОМПОНЕНТАМИ САМООПРЕДЕЛЕНИЯ ЯВЛЯЮТСЯ АФФИНИТИ, ОБЩЕНИЕ И РЕАЛЬНОСТЬ.</w:t>
      </w:r>
    </w:p>
    <w:p>
      <w:pPr>
        <w:pStyle w:val="TextBody"/>
        <w:widowControl w:val="false"/>
        <w:spacing w:before="0" w:after="0"/>
        <w:ind w:firstLine="567"/>
        <w:rPr/>
      </w:pPr>
      <w:r>
        <w:rPr/>
        <w:t>АКСИОМА 118. ОРГАНИЗМ НЕ МОЖЕТ БЫТЬ АБЕРРИРОВАН, ПОКА ОН НЕ СОГЛАСИЛСЯ НА ЭТУ АБЕРРАЦИЮ, НЕ НАХОДИЛСЯ В КОНТАКТЕ С ИСТОЧНИКОМ АБЕРРАЦИИ И НЕ ИМЕЛ АФФИНИТИ С АБЕРРАТОРОМ.</w:t>
      </w:r>
    </w:p>
    <w:p>
      <w:pPr>
        <w:pStyle w:val="TextBody"/>
        <w:widowControl w:val="false"/>
        <w:spacing w:before="0" w:after="0"/>
        <w:ind w:firstLine="567"/>
        <w:rPr/>
      </w:pPr>
      <w:r>
        <w:rPr/>
        <w:t>АКСИОМА 119. СОГЛАШЕНИЕ С ЛЮБЫМ ИСТОЧНИКОМ, КОНТР- ИЛИ ПРОВЫЖИВАТЕЛЬНЫМ, ПОСТУЛИРУЕТ НОВУЮ РЕАЛЬНОСТЬ ДЛЯ ОРГАНИЗМА.</w:t>
      </w:r>
    </w:p>
    <w:p>
      <w:pPr>
        <w:pStyle w:val="TextBody"/>
        <w:widowControl w:val="false"/>
        <w:spacing w:before="0" w:after="0"/>
        <w:ind w:firstLine="567"/>
        <w:rPr/>
      </w:pPr>
      <w:r>
        <w:rPr/>
        <w:t>АКСИОМА 120. НЕВЫЖИВАТЕЛЬНЫЕ НАПРАВЛЕНИЯ, МЫСЛИ И ДЕЙСТВИЯ ТРЕБУЮТ НЕОПТИМАЛЬНОГО УСИЛИЯ.</w:t>
      </w:r>
    </w:p>
    <w:p>
      <w:pPr>
        <w:pStyle w:val="TextBody"/>
        <w:widowControl w:val="false"/>
        <w:spacing w:before="0" w:after="0"/>
        <w:ind w:firstLine="567"/>
        <w:rPr/>
      </w:pPr>
      <w:r>
        <w:rPr/>
        <w:t>АКСИОМА 121. КАЖДАЯ МЫСЛЬ ПРЕДШЕСТВУЕТ ФИЗИЧЕСКОМУ ДЕЙСТВИЮ.</w:t>
      </w:r>
    </w:p>
    <w:p>
      <w:pPr>
        <w:pStyle w:val="TextBody"/>
        <w:widowControl w:val="false"/>
        <w:spacing w:before="0" w:after="0"/>
        <w:ind w:firstLine="567"/>
        <w:rPr/>
      </w:pPr>
      <w:r>
        <w:rPr/>
        <w:t>АКСИОМА 122. УМ ПОСТУПАЕТ С МЫСЛЬЮ ТАКЖЕ, КАК С НИМ ПОСТУПАЛИ СУЩЕСТВА В ФИЗИЧЕСКОЙ ВСЕЛЕННОЙ.</w:t>
      </w:r>
    </w:p>
    <w:p>
      <w:pPr>
        <w:pStyle w:val="TextBody"/>
        <w:widowControl w:val="false"/>
        <w:spacing w:before="0" w:after="0"/>
        <w:ind w:firstLine="567"/>
        <w:rPr/>
      </w:pPr>
      <w:r>
        <w:rPr/>
        <w:t>АКСИОМА 123. ВСЁ УСИЛИЕ, КАСАЮЩЕЕСЯ БОЛИ, КАСАЕТСЯ ПОТЕРИ.</w:t>
      </w:r>
    </w:p>
    <w:p>
      <w:pPr>
        <w:pStyle w:val="TextBody"/>
        <w:widowControl w:val="false"/>
        <w:spacing w:before="0" w:after="0"/>
        <w:ind w:firstLine="567"/>
        <w:rPr/>
      </w:pPr>
      <w:r>
        <w:rPr/>
        <w:t>Организмы держат боль и инграммы, приложенные к ним, как скрытое усилие предотвратить потерю некоторой части организма. Все потери - это потери движения.</w:t>
      </w:r>
    </w:p>
    <w:p>
      <w:pPr>
        <w:pStyle w:val="TextBody"/>
        <w:widowControl w:val="false"/>
        <w:spacing w:before="0" w:after="0"/>
        <w:ind w:firstLine="567"/>
        <w:rPr/>
      </w:pPr>
      <w:r>
        <w:rPr/>
        <w:t>АКСИОМА 124. КОЛИЧЕСТВО КОНТР-УСИЛИЯ, КОТОРОЕ МОЖЕТ ВЫНЕСТИ ОРГАНИЗМ, ПРОПОРЦИОНАЛЬНО ДАРОВАНИЮ ТЭТЫ ОРГАНИЗМУ, МОДИФИЦИРОВАННОГО ТЕЛОСЛОЖЕНИЕМ ДАННОГО ОРГАНИЗМА.</w:t>
      </w:r>
    </w:p>
    <w:p>
      <w:pPr>
        <w:pStyle w:val="TextBody"/>
        <w:widowControl w:val="false"/>
        <w:spacing w:before="0" w:after="0"/>
        <w:ind w:firstLine="567"/>
        <w:rPr/>
      </w:pPr>
      <w:r>
        <w:rPr/>
        <w:t>АКСИОМА 125. ЧРЕЗМЕРНОЕ КОНТР-УСИЛИЕ НА УСИЛИЕ ЖИВОГО ОРГАНИЗМА ВЫЗЫВАЕТ БЕССОЗНАТЕЛЬНОСТЬ.</w:t>
      </w:r>
    </w:p>
    <w:p>
      <w:pPr>
        <w:pStyle w:val="TextBody"/>
        <w:widowControl w:val="false"/>
        <w:spacing w:before="0" w:after="0"/>
        <w:ind w:firstLine="567"/>
        <w:rPr/>
      </w:pPr>
      <w:r>
        <w:rPr/>
        <w:t>СЛЕДСТВИЕ: БЕССОЗНАТЕЛЬНОСТЬ ДАЕТ ПОДАВЛЕНИЕ УПРАВЛЯЮЩЕГО ЦЕНТРА ОРГАНИЗМА КОНТР-УСИЛИЕМ.</w:t>
      </w:r>
    </w:p>
    <w:p>
      <w:pPr>
        <w:pStyle w:val="TextBody"/>
        <w:widowControl w:val="false"/>
        <w:spacing w:before="0" w:after="0"/>
        <w:ind w:firstLine="567"/>
        <w:rPr/>
      </w:pPr>
      <w:r>
        <w:rPr/>
        <w:t>ОПРЕДЕЛЕНИЕ: УПРАВЛЯЮЩИЙ ЦЕНТР ОРГАНИЗМА МОЖЕТ ОПРЕДЕЛЯТЬСЯ, КАК ТОЧКА КОНТАКТА МЕЖДУ ТЭТОЙ И ФИЗИЧЕСКОЙ ВСЕЛЕННОЙ, И ЯВЛЯЕТСЯ ТАКИМ ЦЕНТРОМ, КОТОРЫЙ ОСОЗНАЕТ БЫТИЕ ОСОЗНАНИЯ И КОТОРЫЙ ИМЕЕТ ЗАРЯД И ОТВЕТСТВЕННОСТЬ ЗА ОРГАНИЗМ ПО ВСЕМ ЕГО ДИНАМИКАМ.</w:t>
      </w:r>
    </w:p>
    <w:p>
      <w:pPr>
        <w:pStyle w:val="TextBody"/>
        <w:widowControl w:val="false"/>
        <w:spacing w:before="0" w:after="0"/>
        <w:ind w:firstLine="567"/>
        <w:rPr/>
      </w:pPr>
      <w:r>
        <w:rPr/>
        <w:t>АКСИОМА 126. ВОСПРИЯТИЕ ВСЕГДА ПОСТУПАЕТ В УПРАВЛЯЮЩИЙ ЦЕНТР ОРГАНИЗМА, НАХОДИТСЯ ЛИ ЭТОТ ЦЕНТР В СОСТОЯНИИ КОНТРОЛЯ НАД ОРГАНИЗМОМ В ДАННОЕ ВРЕМЯ ИЛИ НЕТ.</w:t>
      </w:r>
    </w:p>
    <w:p>
      <w:pPr>
        <w:pStyle w:val="TextBody"/>
        <w:widowControl w:val="false"/>
        <w:spacing w:before="0" w:after="0"/>
        <w:ind w:firstLine="567"/>
        <w:rPr/>
      </w:pPr>
      <w:r>
        <w:rPr/>
        <w:t>Это объяснение для понимания вейлансов.</w:t>
      </w:r>
    </w:p>
    <w:p>
      <w:pPr>
        <w:pStyle w:val="TextBody"/>
        <w:widowControl w:val="false"/>
        <w:spacing w:before="0" w:after="0"/>
        <w:ind w:firstLine="567"/>
        <w:rPr/>
      </w:pPr>
      <w:r>
        <w:rPr/>
        <w:t>АКСИОМА 127. ВСЕ ВОСПРИЯТИЯ, ПОСТУПАЮЩИЕ В ОРГАНИЗМ ПО КАНАЛАМ ЧУВСТВ, ЗАПИСЫВАЮТСЯ И СОХРАНЯЮТСЯ В ВИДЕ ТЭТА-ФАКСИМИЛЕ.</w:t>
      </w:r>
    </w:p>
    <w:p>
      <w:pPr>
        <w:pStyle w:val="TextBody"/>
        <w:widowControl w:val="false"/>
        <w:spacing w:before="0" w:after="0"/>
        <w:ind w:firstLine="567"/>
        <w:rPr/>
      </w:pPr>
      <w:r>
        <w:rPr/>
        <w:t>ОПРЕДЕЛЕНИЕ: ВОСПРИЯТИЕ - ЭТО ПРОЦЕСС СЧИТЫВАНИЯ ДАННЫХ ИЗ ФИЗИЧЕСКОЙ ВСЕЛЕННОЙ И СОХРАНЕНИЯ ИХ В ВИДЕ ТЭТА-ФАКСИМИЛЕ.</w:t>
      </w:r>
    </w:p>
    <w:p>
      <w:pPr>
        <w:pStyle w:val="TextBody"/>
        <w:widowControl w:val="false"/>
        <w:spacing w:before="0" w:after="0"/>
        <w:ind w:firstLine="567"/>
        <w:rPr/>
      </w:pPr>
      <w:r>
        <w:rPr/>
        <w:t>ОПРЕДЕЛЕНИЕ: РИКОЛ - ЭТО ПРОЦЕСС ВОЗВРАЩЕНИЯ ВОСПРИЯТИЙ.</w:t>
      </w:r>
    </w:p>
    <w:p>
      <w:pPr>
        <w:pStyle w:val="TextBody"/>
        <w:widowControl w:val="false"/>
        <w:spacing w:before="0" w:after="0"/>
        <w:ind w:firstLine="567"/>
        <w:rPr/>
      </w:pPr>
      <w:r>
        <w:rPr/>
        <w:t>АКСИОМА 128. ЛЮБОЙ ОРГАНИЗМ МОЖЕТ ДЕЛАТЬ РИКОЛ ВСЕГО, ЧТО ОН ВОСПРИНИМАЛ.</w:t>
      </w:r>
    </w:p>
    <w:p>
      <w:pPr>
        <w:pStyle w:val="TextBody"/>
        <w:widowControl w:val="false"/>
        <w:spacing w:before="0" w:after="0"/>
        <w:ind w:firstLine="567"/>
        <w:rPr/>
      </w:pPr>
      <w:r>
        <w:rPr/>
        <w:t>АКСИОМА 129. ОРГАНИЗМ, ВЫТЕСНЕННЫЙ ПЛЮС ИЛИ МИНУС СЛУЧАЙНОСТЬЮ, С ЭТОГО ВРЕМЕНИ ОТСТРАНЯЕТСЯ ОТ ВОСПРИЯТИЯ ЗАПИСЫВАЮЩЕГО ЦЕНТРА.</w:t>
      </w:r>
    </w:p>
    <w:p>
      <w:pPr>
        <w:pStyle w:val="TextBody"/>
        <w:widowControl w:val="false"/>
        <w:spacing w:before="0" w:after="0"/>
        <w:ind w:firstLine="567"/>
        <w:rPr/>
      </w:pPr>
      <w:r>
        <w:rPr/>
        <w:t>Увеличенная отстраненность вносит закупорки восприятий. Можно воспринимать вещи в настоящем времени и затем, вследствие того, что они были записаны после того, как они прошли ТЭТА - восприятием единицы сознания, они записаны но не могут быть воспроизведены.</w:t>
      </w:r>
    </w:p>
    <w:p>
      <w:pPr>
        <w:pStyle w:val="TextBody"/>
        <w:widowControl w:val="false"/>
        <w:spacing w:before="0" w:after="0"/>
        <w:ind w:firstLine="567"/>
        <w:rPr/>
      </w:pPr>
      <w:r>
        <w:rPr/>
        <w:t>АКСИОМА 130. ТЭТА-ФАКСИМИЛЕ КОНТР-УСИЛИЯ - ЭТО ВСЁ, ЧТО ПОСРЕДНИЧАЕТ МЕЖДУ УПРАВЛЯЮЩИМ ЦЕНТРОМ И ЕГО РИКОЛАМИ.</w:t>
      </w:r>
    </w:p>
    <w:p>
      <w:pPr>
        <w:pStyle w:val="TextBody"/>
        <w:widowControl w:val="false"/>
        <w:spacing w:before="0" w:after="0"/>
        <w:ind w:firstLine="567"/>
        <w:rPr/>
      </w:pPr>
      <w:r>
        <w:rPr/>
        <w:t>АКСИОМА 131. ЛЮБОЕ КОНТР-УСИЛИЕ, ПОЛУЧЕННОЕ В УПРАВЛЯЮЩИЙ ЦЕНТР, ВСЕГДА СОПРОВОЖДАЕТСЯ ВСЕМИ ВОСПРИЯТИЯМИ.</w:t>
      </w:r>
    </w:p>
    <w:p>
      <w:pPr>
        <w:pStyle w:val="TextBody"/>
        <w:widowControl w:val="false"/>
        <w:spacing w:before="0" w:after="0"/>
        <w:ind w:firstLine="567"/>
        <w:rPr/>
      </w:pPr>
      <w:r>
        <w:rPr/>
        <w:t>АКСИОМА 132. СЛУЧАЙНЫЕ КОНТР-УСИЛИЯ ОРГАНИЗМУ И ПЕРЕМЕШАННЫЕ ВОСПРИЯТИЯ В СЛУЧАЙНОСТИ МОГУТ ВОЗДЕЙСТВОВАТЬ ЕЩЁ РАЗ СВОЕЙ СИЛОЙ НА ОРГАНИЗМ, КОГДА РЕСТИМУЛИРУЮТСЯ.</w:t>
      </w:r>
    </w:p>
    <w:p>
      <w:pPr>
        <w:pStyle w:val="TextBody"/>
        <w:widowControl w:val="false"/>
        <w:spacing w:before="0" w:after="0"/>
        <w:ind w:firstLine="567"/>
        <w:rPr/>
      </w:pPr>
      <w:r>
        <w:rPr/>
        <w:t>ОПРЕДЕЛЕНИЕ: РЕСТИМУЛЯЦИЯ - ЭТО ПЕРЕЗАПУСК ПРОШЛОГО КОНТР-УСИЛИЯ ПОЯВЛЕНИЕМ В СРЕДЕ ОБИТАНИЯ ОРГАНИЗМА УСЛОВИЙ, ПОДОБНЫХ СОДЕРЖИМОМУ ПРОШЛОЙ ОБЛАСТИ СЛУЧАЙНОСТИ.</w:t>
      </w:r>
    </w:p>
    <w:p>
      <w:pPr>
        <w:pStyle w:val="TextBody"/>
        <w:widowControl w:val="false"/>
        <w:spacing w:before="0" w:after="0"/>
        <w:ind w:firstLine="567"/>
        <w:rPr/>
      </w:pPr>
      <w:r>
        <w:rPr/>
        <w:t>АКСИОМА 133. ТОЛЬКО САМООПРЕДЕЛЕНИЕ ЯВЛЯЕТСЯ ПРИЧИНОЙ МЕХАНИЗМА РЕСТИМУЛЯЦИИ.</w:t>
      </w:r>
    </w:p>
    <w:p>
      <w:pPr>
        <w:pStyle w:val="TextBody"/>
        <w:widowControl w:val="false"/>
        <w:spacing w:before="0" w:after="0"/>
        <w:ind w:firstLine="567"/>
        <w:rPr/>
      </w:pPr>
      <w:r>
        <w:rPr/>
        <w:t>АКСИОМА 134. РЕАКТИВИРОВАННАЯ ОБЛАСТЬ ПРОШЛОЙ СЛУЧАЙНОСТИ НАВЯЗЫВАЕТ УСИЛИЕ И ВОСПРИЯТИЯ ОРГАНИЗМУ.</w:t>
      </w:r>
    </w:p>
    <w:p>
      <w:pPr>
        <w:pStyle w:val="TextBody"/>
        <w:widowControl w:val="false"/>
        <w:spacing w:before="0" w:after="0"/>
        <w:ind w:firstLine="567"/>
        <w:rPr/>
      </w:pPr>
      <w:r>
        <w:rPr/>
        <w:t>АКСИОМА 135. АКТИВАЦИЯ ОБЛАСТИ СЛУЧАЙНОСТИ СОВЕРШАЕТСЯ СНАЧАЛА ВОСПРИЯТИЯМИ, ЗАТЕМ БОЛЬЮ, И В КОНЕЧНОМ СЧЕТЕ УСИЛИЕМ.</w:t>
      </w:r>
    </w:p>
    <w:p>
      <w:pPr>
        <w:pStyle w:val="TextBody"/>
        <w:widowControl w:val="false"/>
        <w:spacing w:before="0" w:after="0"/>
        <w:ind w:firstLine="567"/>
        <w:rPr/>
      </w:pPr>
      <w:r>
        <w:rPr/>
        <w:t>АКСИОМА 136. УМ ОБЛАДАЕТ ГИБКОЙ СПОСОБНОСТЬЮ ЗАПИСЫВАТЬ ВСЕ УСИЛИЯ И КОНТР-УСИЛИЯ.</w:t>
      </w:r>
    </w:p>
    <w:p>
      <w:pPr>
        <w:pStyle w:val="TextBody"/>
        <w:widowControl w:val="false"/>
        <w:spacing w:before="0" w:after="0"/>
        <w:ind w:firstLine="567"/>
        <w:rPr/>
      </w:pPr>
      <w:r>
        <w:rPr/>
        <w:t>АКСИОМА 137. КОНТР-УСИЛИЕ, СОПРОВОЖДАЕМОЕ ДОСТАТОЧНОЙ (СОЗДАЮЩЕЙ СЛУЧАЙНОСТЬ) СИЛОЙ, ОТПЕЧАТЫВАЕТ ФАКСИМИЛЕ КОНТР-УСИЛИЯ В ОТВЕТ НА УСИЛИЕ ЛИЧНОСТИ В УМЕ ОРГАНИЗМА.</w:t>
      </w:r>
    </w:p>
    <w:p>
      <w:pPr>
        <w:pStyle w:val="TextBody"/>
        <w:widowControl w:val="false"/>
        <w:spacing w:before="0" w:after="0"/>
        <w:ind w:firstLine="567"/>
        <w:rPr/>
      </w:pPr>
      <w:r>
        <w:rPr/>
        <w:t>АКСИОМА 138. АБЕРРАЦИЯ - ЭТО СТЕПЕНЬ ОСТАТОЧНОЙ ПЛЮС ИЛИ МИНУС СЛУЧАЙНОСТИ, НАКОПЛЕННОЙ ЧЕРЕЗ ПРИНУЖДЕНИЕ, ПОДАВЛЕНИЕ ИЛИ ОТЧАСТИ НЕАБЕРРИРОВАННУЮ ПОМОЩЬ ДРУГИХ ОРГАНИЗМОВ ИЛИ ФИЗИЧЕСКОЙ (МАТЕРИАЛЬНОЙ) ВСЕЛЕННОЙ.</w:t>
      </w:r>
    </w:p>
    <w:p>
      <w:pPr>
        <w:pStyle w:val="TextBody"/>
        <w:widowControl w:val="false"/>
        <w:spacing w:before="0" w:after="0"/>
        <w:ind w:firstLine="567"/>
        <w:rPr/>
      </w:pPr>
      <w:r>
        <w:rPr/>
        <w:t>Аберрация вызвана тем, что сделано человеку, а не тем, что он сделал, плюс его самоопределение о том, что ему было сделано.</w:t>
      </w:r>
    </w:p>
    <w:p>
      <w:pPr>
        <w:pStyle w:val="TextBody"/>
        <w:widowControl w:val="false"/>
        <w:spacing w:before="0" w:after="0"/>
        <w:ind w:firstLine="567"/>
        <w:rPr/>
      </w:pPr>
      <w:r>
        <w:rPr/>
        <w:t>АКСИОМА 139. АБЕРРИРОВАННОЕ ПОВЕДЕНИЕ СОСТОИТ ИЗ РАЗРУШИТЕЛЬНОГО УСИЛИЯ ПО ОТНОШЕНИЮ К ПРО-ВЫЖИВАТЕЛЬНЫМ ДАННЫМ ИЛИ СУЩЕСТВАМ НА ЛЮБОЙ ИЗ ДИНАМИК, И СОЗИДАТЕЛЬНОГО УСИЛИЯ ПО ОТНОШЕНИЮ К КОНТР-ВЫЖИВАТЕЛЬНЫМ ДАННЫМ ИЛИ СУЩЕСТВАМ НА ЛЮБОЙ ИЗ ДИНАМИК.</w:t>
      </w:r>
    </w:p>
    <w:p>
      <w:pPr>
        <w:pStyle w:val="TextBody"/>
        <w:widowControl w:val="false"/>
        <w:spacing w:before="0" w:after="0"/>
        <w:ind w:firstLine="567"/>
        <w:rPr/>
      </w:pPr>
      <w:r>
        <w:rPr/>
        <w:t>АКСИОМА 140. ВЕЙЛАНС - ЭТО ФАКСИМИЛЬНАЯ ЛИЧНОСТЬ, ДЕЙСТВУЮЩАЯ НА ОСНОВЕ КОНТР-УСИЛИЯ В ПЛЮС ИЛИ МИНУС СЛУЧАЙНОСТИ МОМЕНТА БЕССОЗНАТЕЛЬНОСТИ.</w:t>
      </w:r>
    </w:p>
    <w:p>
      <w:pPr>
        <w:pStyle w:val="TextBody"/>
        <w:widowControl w:val="false"/>
        <w:spacing w:before="0" w:after="0"/>
        <w:ind w:firstLine="567"/>
        <w:rPr/>
      </w:pPr>
      <w:r>
        <w:rPr/>
        <w:t>Вейлансы бывают помогающие организму, напрягающие или подавляющие организм.</w:t>
      </w:r>
    </w:p>
    <w:p>
      <w:pPr>
        <w:pStyle w:val="Normal"/>
        <w:widowControl w:val="false"/>
        <w:numPr>
          <w:ilvl w:val="0"/>
          <w:numId w:val="0"/>
        </w:numPr>
        <w:ind w:firstLine="567"/>
        <w:outlineLvl w:val="0"/>
        <w:rPr/>
      </w:pPr>
      <w:r>
        <w:rPr/>
        <w:t>УПРАВЛЯЮЩИЙ ЦЕНТР НЕ ЯВЛЯЕТСЯ ВЕЙЛАНСОМ.</w:t>
      </w:r>
    </w:p>
    <w:p>
      <w:pPr>
        <w:pStyle w:val="TextBody"/>
        <w:widowControl w:val="false"/>
        <w:spacing w:before="0" w:after="0"/>
        <w:ind w:firstLine="567"/>
        <w:rPr/>
      </w:pPr>
      <w:r>
        <w:rPr/>
        <w:t>АКСИОМА 141. УСИЛИЕ УПРАВЛЯЮЩЕГО ЦЕНТРА ВЫВЕРЯЕТСЯ В НАПРАВЛЕНИИ ЦЕЛИ ПОСРЕДСТВОМ ОПРЕДЕЛЕНИЯ ПРОСТРАНСТВА, ПРИЗНАВАЕМОГО КАК ИНЦИДЕНТ ВО ВРЕМЕНИ.</w:t>
      </w:r>
    </w:p>
    <w:p>
      <w:pPr>
        <w:pStyle w:val="TextBody"/>
        <w:widowControl w:val="false"/>
        <w:spacing w:before="0" w:after="0"/>
        <w:ind w:firstLine="567"/>
        <w:rPr/>
      </w:pPr>
      <w:r>
        <w:rPr/>
        <w:t>АКСИОМА 142. ОРГАНИЗМ НАСТОЛЬКО ЗДОРОВ И НОРМАЛЕН ПСИХИЧЕСКИ, НАСКОЛЬКО ОН САМООПРЕДЕЛЁН.</w:t>
      </w:r>
    </w:p>
    <w:p>
      <w:pPr>
        <w:pStyle w:val="TextBody"/>
        <w:widowControl w:val="false"/>
        <w:spacing w:before="0" w:after="0"/>
        <w:ind w:firstLine="567"/>
        <w:rPr/>
      </w:pPr>
      <w:r>
        <w:rPr/>
        <w:t>АКСИОМА 143. ВСЁ ОБУЧЕНИЕ ИСПОЛНЯЕТСЯ СЛУЧАЙНЫМ УСИЛИЕМ.</w:t>
      </w:r>
    </w:p>
    <w:p>
      <w:pPr>
        <w:pStyle w:val="TextBody"/>
        <w:widowControl w:val="false"/>
        <w:spacing w:before="0" w:after="0"/>
        <w:ind w:firstLine="567"/>
        <w:rPr/>
      </w:pPr>
      <w:r>
        <w:rPr/>
        <w:t>АКСИОМА 144. КОНТР-УСИЛИЕ, ПРОИЗВОДЯЩЕЕ ДОСТАТОЧНУЮ ПЛЮС ИЛИ МИНУС СЛУЧАЙНОСТЬ ДЛЯ ЗАПИСИ, ЗАПИСЫВАЕТСЯ С УКАЗАТЕЛЕМ ПРОСТРАНСТВА И ВРЕМЕНИ НАСТОЛЬКО СКРЫТНО, НАСКОЛЬКО ВЕЛИКИ ЕГО СИЛА И ПРОДОЛЖИТЕЛЬНОСТЬ.</w:t>
      </w:r>
    </w:p>
    <w:p>
      <w:pPr>
        <w:pStyle w:val="TextBody"/>
        <w:widowControl w:val="false"/>
        <w:spacing w:before="0" w:after="0"/>
        <w:ind w:firstLine="567"/>
        <w:rPr/>
      </w:pPr>
      <w:r>
        <w:rPr/>
        <w:t>АКСИОМА 145. КОНТР-УСИЛИЕ, ПРОИЗВОДЯЩЕЕ ДОСТАТОЧНУЮ ПЛЮС ИЛИ МИНУС СЛУЧАЙНОСТЬ, КОГДА ОНО АКТИВИРОВАНО РЕСТИМУЛЯЦИЕЙ, НАПРЯГАЕТ ВСЕ СВОИ СИЛЫ ПРОТИВ ОКРУЖАЮЩЕЙ СРЕДЫ ИЛИ ОРГАНИЗМА БЕЗ СООТНЕСЕНИЯ С ПРОСТРАНСТВОМ И ВРЕМЕНЕМ ЗА ИСКЛЮЧЕНИЕМ РЕАКТИВНЫХ ВОСПРИЯТИЙ.</w:t>
      </w:r>
    </w:p>
    <w:p>
      <w:pPr>
        <w:pStyle w:val="TextBody"/>
        <w:widowControl w:val="false"/>
        <w:spacing w:before="0" w:after="0"/>
        <w:ind w:firstLine="567"/>
        <w:rPr/>
      </w:pPr>
      <w:r>
        <w:rPr/>
        <w:t>АКСИОМА 146. ОРГАНИЗМ ПРЕОДОЛЕВАЕТ КОНТР-УСИЛИЯ ТОЛЬКО ДО ТЕХ ПОР, ПОКА ОНИ НЕ БУДУТ ПРИВЕДЕНЫ К СЛУЧАЙНОМУ ОКРУЖАЮЩЕЙ ОБСТАНОВКОЙ, ВО ВРЕМЯ ЧЕГО ОНИ СНОВА АКТИВИРУЮТСЯ ПРОТИВ УПРАВЛЯЮЩЕГО ЦЕНТРА.</w:t>
      </w:r>
    </w:p>
    <w:p>
      <w:pPr>
        <w:pStyle w:val="TextBody"/>
        <w:widowControl w:val="false"/>
        <w:spacing w:before="0" w:after="0"/>
        <w:ind w:firstLine="567"/>
        <w:rPr/>
      </w:pPr>
      <w:r>
        <w:rPr/>
        <w:t>АКСИОМА 147. УМ ОРГАНИЗМА ЭФФЕКТИВНО ИСПОЛЬЗУЕТ КОНТР-УСИЛИЯ ТОЛЬКО В ТЕЧЕНИЕ ТАКОГО ВРЕМЕНИ, ПОКА СУЩЕСТВУЕТ НЕДОСТАТОЧНАЯ ПЛЮС ИЛИ МИНУС СЛУЧАЙНОСТЬ, ЧТОБЫ СКРЫТЬ РАЗЛИЧЕНИЕ СОЗДАННЫХ ФАКСИМИЛЕ.</w:t>
      </w:r>
    </w:p>
    <w:p>
      <w:pPr>
        <w:pStyle w:val="TextBody"/>
        <w:widowControl w:val="false"/>
        <w:spacing w:before="0" w:after="0"/>
        <w:ind w:firstLine="567"/>
        <w:rPr/>
      </w:pPr>
      <w:r>
        <w:rPr/>
        <w:t>АКСИОМА 148. ФИЗИЧЕСКИЕ ЗАКОНЫ ИЗУЧАЮТСЯ ЖИЗНЕННОЙ СИЛОЙ ТОЛЬКО ПОСРЕДСТВОМ СТОЛКНОВЕНИЯ С ФИЗИЧЕСКОЙ ВСЕЛЕННОЙ, ПРОИЗВОДЯЩЕЙ СЛУЧАЙНОСТЬ, И ОТСТРАНЕНИЯ ОТ ЭТОГО СТОЛКНОВЕНИЯ.</w:t>
      </w:r>
    </w:p>
    <w:p>
      <w:pPr>
        <w:pStyle w:val="TextBody"/>
        <w:widowControl w:val="false"/>
        <w:spacing w:before="0" w:after="0"/>
        <w:ind w:firstLine="567"/>
        <w:rPr/>
      </w:pPr>
      <w:r>
        <w:rPr/>
        <w:t>АКСИОМА 149. ДЛЯ ТОГО, ЧТОБЫ ВЫЖИТЬ, ЖИЗНЬ ОПИРАЕТСЯ НА ВЫВЕРКУ ВЕКТОРОВ СИЛЫ В НАПРАВЛЕНИИ ВЫЖИВАНИЯ И СВЕДЕНИЯ НА НЕТ ВЕКТОРОВ СИЛЫ В НАПРАВЛЕНИИ УМИРАНИЯ.</w:t>
      </w:r>
    </w:p>
    <w:p>
      <w:pPr>
        <w:pStyle w:val="TextBody"/>
        <w:widowControl w:val="false"/>
        <w:spacing w:before="0" w:after="0"/>
        <w:ind w:firstLine="567"/>
        <w:rPr/>
      </w:pPr>
      <w:r>
        <w:rPr/>
        <w:t>СЛЕДСТВИЕ: ДЛЯ ТОГО, ЧТОБЫ УМЕРЕТЬ, ЖИЗНЬ ОПИРАЕТСЯ НА ВЫВЕРКУ ВЕКТОРОВ СИЛЫ В НАПРАВЛЕНИИ УМИРАНИЯ И СВЕДЕНИЯ НА НЕТ ВЕКТОРОВ СИЛЫ В НАПРАВЛЕНИИ ВЫЖИВАНИЯ.</w:t>
      </w:r>
    </w:p>
    <w:p>
      <w:pPr>
        <w:pStyle w:val="TextBody"/>
        <w:widowControl w:val="false"/>
        <w:spacing w:before="0" w:after="0"/>
        <w:ind w:firstLine="567"/>
        <w:rPr/>
      </w:pPr>
      <w:r>
        <w:rPr/>
        <w:t>АКСИОМА 150. ЛЮБАЯ ОБЛАСТЬ СЛУЧАЙНОСТИ ВБИРАЕТ В СЕБЯ СИТУАЦИИ, ПОХОЖИЕ НА НЕЕ, КОТОРЫЕ СОДЕРЖАТ НЕ ДЕЙСТВИТЕЛЬНЫЕ УСИЛИЯ, А ТОЛЬКО ВОСПРИЯТИЯ.</w:t>
      </w:r>
    </w:p>
    <w:p>
      <w:pPr>
        <w:pStyle w:val="TextBody"/>
        <w:widowControl w:val="false"/>
        <w:spacing w:before="0" w:after="0"/>
        <w:ind w:firstLine="567"/>
        <w:rPr/>
      </w:pPr>
      <w:r>
        <w:rPr/>
        <w:t>АКСИОМА 151. ИМЕЕТ ЛИ ОРГАНИЗМ СВОЕЙ ЦЕЛЬЮ ВЫЖИВАНИЕ ИЛИ УМИРАНИЕ ЗАВИСИТ ТОЛЬКО ОТ КОЛИЧЕСТВА РЕСТИМУЛИРОВАННЫХ ОБЛАСТЕЙ ПЛЮС ИЛИ МИНУС СЛУЧАЙНОСТИ.</w:t>
      </w:r>
    </w:p>
    <w:p>
      <w:pPr>
        <w:pStyle w:val="TextBody"/>
        <w:widowControl w:val="false"/>
        <w:spacing w:before="0" w:after="0"/>
        <w:ind w:firstLine="567"/>
        <w:rPr/>
      </w:pPr>
      <w:r>
        <w:rPr/>
        <w:t>АКСИОМА 152. ВЫЖИВАНИЕ ОСУЩЕСТВЛЯЕТСЯ ТОЛЬКО ПОСРЕДСТВОМ ДВИЖЕНИЯ.</w:t>
      </w:r>
    </w:p>
    <w:p>
      <w:pPr>
        <w:pStyle w:val="TextBody"/>
        <w:widowControl w:val="false"/>
        <w:spacing w:before="0" w:after="0"/>
        <w:ind w:firstLine="567"/>
        <w:rPr/>
      </w:pPr>
      <w:r>
        <w:rPr/>
        <w:t>АКСИОМА 153. В ФИЗИЧЕСКОЙ ВСЕЛЕННОЙ ОТСУТСТВИЕ ДВИЖЕНИЯ ЯВЛЯЕТСЯ ПОРАЖЕНИЕМ.</w:t>
      </w:r>
    </w:p>
    <w:p>
      <w:pPr>
        <w:pStyle w:val="TextBody"/>
        <w:widowControl w:val="false"/>
        <w:spacing w:before="0" w:after="0"/>
        <w:ind w:firstLine="567"/>
        <w:rPr/>
      </w:pPr>
      <w:r>
        <w:rPr/>
        <w:t>АКСИОМА 154. СМЕРТЬ ЯВЛЯЕТСЯ ЭКВИВАЛЕНТОМ ЖИЗНИ С ПОЛНОЙ ПОТЕРЕЙ ЖИЗНЕ-МОТИВИРОВАННОГО ДВИЖЕНИЯ.</w:t>
      </w:r>
    </w:p>
    <w:p>
      <w:pPr>
        <w:pStyle w:val="TextBody"/>
        <w:widowControl w:val="false"/>
        <w:spacing w:before="0" w:after="0"/>
        <w:ind w:firstLine="567"/>
        <w:rPr/>
      </w:pPr>
      <w:r>
        <w:rPr/>
        <w:t>АКСИОМА 155. ПРИОБРЕТЕНИЕ ПРОВЫЖИВАТЕЛЬНЫХ МАТЕРИИ И ЭНЕРГИИ ИЛИ ОРГАНИЗМОВ В ПРОСТРАНСТВЕ И ВРЕМЕНИ ОЗНАЧАЕТ УВЕЛИЧЕНИЕ ДВИЖЕНИЯ.</w:t>
      </w:r>
    </w:p>
    <w:p>
      <w:pPr>
        <w:pStyle w:val="TextBody"/>
        <w:widowControl w:val="false"/>
        <w:spacing w:before="0" w:after="0"/>
        <w:ind w:firstLine="567"/>
        <w:rPr/>
      </w:pPr>
      <w:r>
        <w:rPr/>
        <w:t>АКСИОМА 156. ПОТЕРЯ ПРОВЫЖИВАТЕЛЬНЫХ МАТЕРИИ И ЭНЕРГИИ ИЛИ ОРГАНИЗМОВ В ПРОСТРАНСТВЕ И ВРЕМЕНИ ОЗНАЧАЕТ УМЕНЬШЕНИЕ ДВИЖЕНИЯ.</w:t>
      </w:r>
    </w:p>
    <w:p>
      <w:pPr>
        <w:pStyle w:val="TextBody"/>
        <w:widowControl w:val="false"/>
        <w:spacing w:before="0" w:after="0"/>
        <w:ind w:firstLine="567"/>
        <w:rPr/>
      </w:pPr>
      <w:r>
        <w:rPr/>
        <w:t>АКСИОМА 157. ПРИОБРЕТЕНИЕ ИЛИ БЛИЗОСТЬ МАТЕРИИ, ЭНЕРГИИ ИЛИ ОРГАНИЗМОВ, КОТОРЫЕ ПОМОГАЮТ ВЫЖИВАНИЮ ОРГАНИЗМА, УВЕЛИЧИВАЮТ ВЫЖИВАТЕЛЬНЫЕ ПОТЕНЦИАЛЫ ОРГАНИЗМА.</w:t>
      </w:r>
    </w:p>
    <w:p>
      <w:pPr>
        <w:pStyle w:val="TextBody"/>
        <w:widowControl w:val="false"/>
        <w:spacing w:before="0" w:after="0"/>
        <w:ind w:firstLine="567"/>
        <w:rPr/>
      </w:pPr>
      <w:r>
        <w:rPr/>
        <w:t>АКСИОМА 158. ПРИОБРЕТЕНИЕ ИЛИ БЛИЗОСТЬ МАТЕРИИ, ЭНЕРГИИ ИЛИ ОРГАНИЗМОВ, КОТОРЫЕ ПОДАВЛЯЮТ ВЫЖИВАНИЕ ОРГАНИЗМА, УМЕНЬШАЕТ ЕГО ВЫЖИВАТЕЛЬНЫЙ ПОТЕНЦИАЛ.</w:t>
      </w:r>
    </w:p>
    <w:p>
      <w:pPr>
        <w:pStyle w:val="TextBody"/>
        <w:widowControl w:val="false"/>
        <w:spacing w:before="0" w:after="0"/>
        <w:ind w:firstLine="567"/>
        <w:rPr/>
      </w:pPr>
      <w:r>
        <w:rPr/>
        <w:t>АКСИОМА 159. ОБРЕТЕНИЕ ЭНЕРГИИ, МАТЕРИИ И ОРГАНИЗМОВ ДЛЯ ВЫЖИВАНИЯ УВЕЛИЧИВАЕТ СВОБОДУ ОРГАНИЗМА.</w:t>
      </w:r>
    </w:p>
    <w:p>
      <w:pPr>
        <w:pStyle w:val="TextBody"/>
        <w:widowControl w:val="false"/>
        <w:spacing w:before="0" w:after="0"/>
        <w:ind w:firstLine="567"/>
        <w:rPr/>
      </w:pPr>
      <w:r>
        <w:rPr/>
        <w:t>АКСИОМА 160. ОБРЕТЕНИЕ БЛИЗОСТИ НЕ-ВЫЖИВАТЕЛЬНЫХ ЭНЕРГИИ, МАТЕРИИ ИЛИ ВРЕМЕНИ УМЕНЬШАЕТ СВОБОДУ ПЕРЕДВИЖЕНИЯ ОРГАНИЗМА.</w:t>
      </w:r>
    </w:p>
    <w:p>
      <w:pPr>
        <w:pStyle w:val="TextBody"/>
        <w:widowControl w:val="false"/>
        <w:spacing w:before="0" w:after="0"/>
        <w:ind w:firstLine="567"/>
        <w:rPr/>
      </w:pPr>
      <w:r>
        <w:rPr/>
        <w:t>АКСИОМА 161. УПРАВЛЯЮЩИЙ ЦЕНТР ПЫТАЕТСЯ ОСТАНОВИТЬ ИЛИ РАСТЯНУТЬ ВРЕМЯ, РАСШИРИТЬ ИЛИ СЖАТЬ ПРОСТРАНСТВО, И УМЕНЬШИТЬ ИЛИ УВЕЛИЧИТЬ МАТЕРИЮ И ЭНЕРГИЮ.</w:t>
      </w:r>
    </w:p>
    <w:p>
      <w:pPr>
        <w:pStyle w:val="TextBody"/>
        <w:widowControl w:val="false"/>
        <w:spacing w:before="0" w:after="0"/>
        <w:ind w:firstLine="567"/>
        <w:rPr/>
      </w:pPr>
      <w:r>
        <w:rPr/>
        <w:t>АКСИОМА 162. БОЛЬ - ЭТО ПРЕПЯТСТВИЕ УСИЛИЮ КОНТР-УСИЛИЕМ БОЛЬШОЙ ИНТЕНСИВНОСТИ, БУДЬ ТО УСИЛИЕ ОСТАВАТЬСЯ В ПОКОЕ ИЛИ ДВИГАТЬСЯ.</w:t>
      </w:r>
    </w:p>
    <w:p>
      <w:pPr>
        <w:pStyle w:val="TextBody"/>
        <w:widowControl w:val="false"/>
        <w:spacing w:before="0" w:after="0"/>
        <w:ind w:firstLine="567"/>
        <w:rPr/>
      </w:pPr>
      <w:r>
        <w:rPr/>
        <w:t>АКСИОМА 163. ВОСПРИЯТИЕ, ВКЛЮЧАЯ БОЛЬ, НЕ МОЖЕТ БЫТЬ ИЗВЛЕЧЕНО ИЗ ОБЛАСТИ ПЛЮС ИЛИ МИНУС СЛУЧАЙНОСТИ, ПОКА НЕ ОСТАВЛЕНО УСИЛИЕ И КОНТР-УСИЛИЕ ЭТОЙ ПЛЮС ИЛИ МИНУС СЛУЧАЙНОСТИ.</w:t>
      </w:r>
    </w:p>
    <w:p>
      <w:pPr>
        <w:pStyle w:val="TextBody"/>
        <w:widowControl w:val="false"/>
        <w:spacing w:before="0" w:after="0"/>
        <w:ind w:firstLine="567"/>
        <w:rPr/>
      </w:pPr>
      <w:r>
        <w:rPr/>
        <w:t>АКСИОМА 164. РАЦИОНАЛЬНОСТЬ УМА ЗАВИСИТ ОТ ОПТИМАЛЬНОЙ РЕАКЦИИ СОГЛАСНО ВРЕМЕНИ.</w:t>
      </w:r>
    </w:p>
    <w:p>
      <w:pPr>
        <w:pStyle w:val="TextBody"/>
        <w:widowControl w:val="false"/>
        <w:numPr>
          <w:ilvl w:val="0"/>
          <w:numId w:val="0"/>
        </w:numPr>
        <w:spacing w:before="0" w:after="0"/>
        <w:ind w:firstLine="567"/>
        <w:outlineLvl w:val="0"/>
        <w:rPr/>
      </w:pPr>
      <w:r>
        <w:rPr/>
        <w:t>ОПРЕДЕЛЕНИЕ: ЗДРАВОМЫСЛИЕ - ВЫЧИСЛЕНИЕ БУДУЩЕГО.</w:t>
      </w:r>
    </w:p>
    <w:p>
      <w:pPr>
        <w:pStyle w:val="TextBody"/>
        <w:widowControl w:val="false"/>
        <w:numPr>
          <w:ilvl w:val="0"/>
          <w:numId w:val="0"/>
        </w:numPr>
        <w:spacing w:before="0" w:after="0"/>
        <w:ind w:firstLine="567"/>
        <w:outlineLvl w:val="0"/>
        <w:rPr/>
      </w:pPr>
      <w:r>
        <w:rPr/>
        <w:t>ОПРЕДЕЛЕНИЕ: НЕВРОЗ - ВЫЧИСЛЕНИЕ ТОЛЬКО НАСТОЯЩЕГО.</w:t>
      </w:r>
    </w:p>
    <w:p>
      <w:pPr>
        <w:pStyle w:val="TextBody"/>
        <w:widowControl w:val="false"/>
        <w:numPr>
          <w:ilvl w:val="0"/>
          <w:numId w:val="0"/>
        </w:numPr>
        <w:spacing w:before="0" w:after="0"/>
        <w:ind w:firstLine="567"/>
        <w:outlineLvl w:val="0"/>
        <w:rPr/>
      </w:pPr>
      <w:r>
        <w:rPr/>
        <w:t>ОПРЕДЕЛЕНИЕ: ПСИХОЗ - ВЫЧИСЛЕНИЕ ТОЛЬКО ПРОШЛОГО.</w:t>
      </w:r>
    </w:p>
    <w:p>
      <w:pPr>
        <w:pStyle w:val="TextBody"/>
        <w:widowControl w:val="false"/>
        <w:numPr>
          <w:ilvl w:val="0"/>
          <w:numId w:val="0"/>
        </w:numPr>
        <w:spacing w:before="0" w:after="0"/>
        <w:ind w:firstLine="567"/>
        <w:outlineLvl w:val="0"/>
        <w:rPr/>
      </w:pPr>
      <w:r>
        <w:rPr/>
        <w:t>АКСИОМА 165. ВЫЖИВАНИЕ ОТНОСИТСЯ ТОЛЬКО К БУДУЩЕМУ.</w:t>
      </w:r>
    </w:p>
    <w:p>
      <w:pPr>
        <w:pStyle w:val="TextBody"/>
        <w:widowControl w:val="false"/>
        <w:spacing w:before="0" w:after="0"/>
        <w:ind w:firstLine="567"/>
        <w:rPr/>
      </w:pPr>
      <w:r>
        <w:rPr/>
        <w:t>СЛЕДСТВИЕ: УМИРАНИЕ ОТНОСИТСЯ ТОЛЬКО К ПРОШЛОМУ И НАСТОЯЩЕМУ.</w:t>
      </w:r>
    </w:p>
    <w:p>
      <w:pPr>
        <w:pStyle w:val="TextBody"/>
        <w:widowControl w:val="false"/>
        <w:spacing w:before="0" w:after="0"/>
        <w:ind w:firstLine="567"/>
        <w:rPr/>
      </w:pPr>
      <w:r>
        <w:rPr/>
        <w:t>АКСИОМА 166. ИНДИВИД НАСТОЛЬКО СЧАСТЛИВ, НАСКОЛЬКО ОН ВОСПРИНИМАЕТ ПОТЕНЦИАЛЬНЫЕ ВОЗМОЖНОСТИ К ВЫЖИВАНИЮ В БУДУЩЕМ.</w:t>
      </w:r>
    </w:p>
    <w:p>
      <w:pPr>
        <w:pStyle w:val="TextBody"/>
        <w:widowControl w:val="false"/>
        <w:spacing w:before="0" w:after="0"/>
        <w:ind w:firstLine="567"/>
        <w:rPr/>
      </w:pPr>
      <w:r>
        <w:rPr/>
        <w:t>АКСИОМА 167. В ТО ВРЕМЯ, КАК НУЖДЫ ОРГАНИЗМА УДОВЛЕТВОРЯЮТСЯ, ОН ПОДНИМАЕТСЯ ВСЕ ВЫШЕ И ВЫШЕ В СВОИХ УСИЛИЯХ ПО ВСЕМ ДИНАМИКАМ.</w:t>
      </w:r>
    </w:p>
    <w:p>
      <w:pPr>
        <w:pStyle w:val="TextBody"/>
        <w:widowControl w:val="false"/>
        <w:spacing w:before="0" w:after="0"/>
        <w:ind w:firstLine="567"/>
        <w:rPr/>
      </w:pPr>
      <w:r>
        <w:rPr/>
        <w:t>Организм, который достигает АРО с самим собой, может лучше достигать АРО посредством секса в будущем; достижение этого позволяет достичь АРО с группами; достижение этого позволяет достичь АРО с человечеством и т.д.</w:t>
      </w:r>
    </w:p>
    <w:p>
      <w:pPr>
        <w:pStyle w:val="TextBody"/>
        <w:widowControl w:val="false"/>
        <w:spacing w:before="0" w:after="0"/>
        <w:ind w:firstLine="567"/>
        <w:rPr/>
      </w:pPr>
      <w:r>
        <w:rPr/>
        <w:t>АКСИОМА 168. АФФИНИТИ, РЕАЛЬНОСТЬ И ОБЩЕНИЕ СОСУЩЕСТВУЮТ В НЕРАЗРЫВНОЙ СВЯЗИ.</w:t>
      </w:r>
    </w:p>
    <w:p>
      <w:pPr>
        <w:pStyle w:val="TextBody"/>
        <w:widowControl w:val="false"/>
        <w:spacing w:before="0" w:after="0"/>
        <w:ind w:firstLine="567"/>
        <w:rPr/>
      </w:pPr>
      <w:r>
        <w:rPr/>
        <w:t>Сосуществование между Аффинити, Реальностью и Общением таково, что ни одна из этих сторон треугольника АРО не может быть увеличена без надлежавшего увеличения двух других, и ни одна не может быть уменьшена без надлежавшего уменьшения двух других.</w:t>
      </w:r>
    </w:p>
    <w:p>
      <w:pPr>
        <w:pStyle w:val="TextBody"/>
        <w:widowControl w:val="false"/>
        <w:spacing w:before="0" w:after="0"/>
        <w:ind w:firstLine="567"/>
        <w:rPr/>
      </w:pPr>
      <w:r>
        <w:rPr/>
        <w:t>АКСИОМА 169. ЛЮБОЙ ЭСТЕТИЧЕСКИЙ ПРОДУКТ - ЭТО СИМВОЛИЧЕСКОЕ ФАКСИМИЛЕ ИЛИ КОМБИНАЦИЯ ФАКСИМИЛЕ ТЭТЫ ИЛИ ФИЗИЧЕСКИХ ВСЕЛЕННЫХ В РАЗНООБРАЗНЫХ СЛУЧАЙНОСТЯХ ИЛИ БОЛЬШИХ ОБЪЕМАХ СЛУЧАЙНОСТЕЙ СО ВЗАИМОДЕЙСТВИЕМ ТОНОВ.</w:t>
      </w:r>
    </w:p>
    <w:p>
      <w:pPr>
        <w:pStyle w:val="TextBody"/>
        <w:widowControl w:val="false"/>
        <w:spacing w:before="0" w:after="0"/>
        <w:ind w:firstLine="567"/>
        <w:rPr/>
      </w:pPr>
      <w:r>
        <w:rPr/>
        <w:t>АКСИОМА 170. ЭСТЕТИЧЕСКИЙ ПРОДУКТ - ЭТО ОБЪЯСНЕНИЕ ВСЕЛЕННЫХ ИНДИВИДУАЛЬНЫМ ИЛИ ГРУППОВЫМ УМОМ.</w:t>
      </w:r>
    </w:p>
    <w:p>
      <w:pPr>
        <w:pStyle w:val="TextBody"/>
        <w:widowControl w:val="false"/>
        <w:spacing w:before="0" w:after="0"/>
        <w:ind w:firstLine="567"/>
        <w:rPr/>
      </w:pPr>
      <w:r>
        <w:rPr/>
        <w:t>АКСИОМА 171. ЗАБЛУЖДЕНИЕ - ЭТО ПОСТУЛИРОВАНИЕ ПОСРЕДСТВОМ ВООБРАЖЕНИЯ ПРОИСШЕСТВИЙ В ОБЛАСТЯХ ПЛЮС ИЛИ МИНУС СЛУЧАЙНОСТИ.</w:t>
      </w:r>
    </w:p>
    <w:p>
      <w:pPr>
        <w:pStyle w:val="TextBody"/>
        <w:widowControl w:val="false"/>
        <w:spacing w:before="0" w:after="0"/>
        <w:ind w:firstLine="567"/>
        <w:rPr/>
      </w:pPr>
      <w:r>
        <w:rPr/>
        <w:t>АКСИОМА 172. МЕЧТЫ И СНЫ - ЭТО ВООБРАЖАЕМАЯ ПЕРЕСТРОЙКА ОБЛАСТЕЙ СЛУЧАЙНОСТИ ИЛИ РЕСИМВОЛИЗАЦИЯ УСИЛИЙ ТЭТЫ.</w:t>
      </w:r>
    </w:p>
    <w:p>
      <w:pPr>
        <w:pStyle w:val="TextBody"/>
        <w:widowControl w:val="false"/>
        <w:spacing w:before="0" w:after="0"/>
        <w:ind w:firstLine="567"/>
        <w:rPr/>
      </w:pPr>
      <w:r>
        <w:rPr/>
        <w:t>АКСИОМА 173. ДВИЖЕНИЕ СОЗДАЕТСЯ СТЕПЕНЬЮ ОПТИМАЛЬНОЙ СЛУЧАЙНОСТИ, ВНЕСЕННОЙ КОНТР-УСИЛИЕМ НА УСИЛИЕ ОРГАНИЗМА.</w:t>
      </w:r>
    </w:p>
    <w:p>
      <w:pPr>
        <w:pStyle w:val="TextBody"/>
        <w:widowControl w:val="false"/>
        <w:spacing w:before="0" w:after="0"/>
        <w:ind w:firstLine="567"/>
        <w:rPr/>
      </w:pPr>
      <w:r>
        <w:rPr/>
        <w:t>АКСИОМА 174. МЭПВ, МОБИЛИЗОВАННЫЕ ЖИЗНЕННЫМИ ФОРМАМИ, НАХОДЯТСЯ В БОЛЬШЕЙ СТЕПЕНИ АФФИНИТИ С ЖИВЫМИ ОРГАНИЗМАМИ, ЧЕМ НЕМОБИЛИЗОВАННЫЕ МЭПВ.</w:t>
      </w:r>
    </w:p>
    <w:p>
      <w:pPr>
        <w:pStyle w:val="TextBody"/>
        <w:widowControl w:val="false"/>
        <w:spacing w:before="0" w:after="0"/>
        <w:ind w:firstLine="567"/>
        <w:rPr/>
      </w:pPr>
      <w:r>
        <w:rPr/>
        <w:t>АКСИОМА 175. ВСЕ ПРОШЛЫЕ ВОСПРИЯТИЯ, ВЫВОДЫ И МОМЕНТЫ СУЩЕСТВОВАНИЯ, ВКЛЮЧАЯ ТАКОВЫЕ В ПЛЮС ИЛИ МИНУС СЛУЧАЙНОСТИ, ДОСТУПНЫ УПРАВЛЯЮЩЕМУ ЦЕНТРУ ОРГАНИЗМА.</w:t>
      </w:r>
    </w:p>
    <w:p>
      <w:pPr>
        <w:pStyle w:val="TextBody"/>
        <w:widowControl w:val="false"/>
        <w:spacing w:before="0" w:after="0"/>
        <w:ind w:firstLine="567"/>
        <w:rPr/>
      </w:pPr>
      <w:r>
        <w:rPr/>
        <w:t>АКСИОМА 176. СПОСОБНОСТЬ ОРГАНИЗМА ПРОИЗВОДИТЬ УСИЛИЕ, НАПРАВЛЕННОЕ НА ВЫЖИВАНИЕ ЧАСТИ ОРГАНИЗМА, НАРУШАЕТСЯ СТЕПЕНЬЮ СЛУЧАЙНОСТИ, СУЩЕСТВОВАВШЕЙ В ЕГО ПРОШЛОМ.</w:t>
      </w:r>
    </w:p>
    <w:p>
      <w:pPr>
        <w:pStyle w:val="TextBody"/>
        <w:widowControl w:val="false"/>
        <w:spacing w:before="0" w:after="0"/>
        <w:ind w:firstLine="567"/>
        <w:rPr/>
      </w:pPr>
      <w:r>
        <w:rPr/>
        <w:t>АКСИОМА 177. ОБЛАСТИ ПЛЮС ИЛИ МИНУС СЛУЧАЙНОСТИ МОГУТ БЫТЬ ПЕРЕВЫЗВАНЫ УПРАВЛЯЮЩИМ ЦЕНТРОМ ОРГАНИЗМА, И ТОГДА ОНИ ИСЧЕРПЫВАЮТСЯ.</w:t>
      </w:r>
    </w:p>
    <w:p>
      <w:pPr>
        <w:pStyle w:val="TextBody"/>
        <w:widowControl w:val="false"/>
        <w:spacing w:before="0" w:after="0"/>
        <w:ind w:firstLine="567"/>
        <w:rPr/>
      </w:pPr>
      <w:r>
        <w:rPr/>
        <w:t>АКСИОМА 178. ОПУСТОШЕНИЕ ПРОШЛЫХ ПЛЮС ИЛИ МИНУС СЛУЧАЙНОСТЕЙ ПОЗВОЛЯЕТ УПРАВЛЯЮЩЕМУ ЦЕНТРУ ОРГАНИЗМА ВЛИЯТЬ НА СВОИ УСИЛИЯ ПО НАПРАВЛЕНИЮ К ЦЕЛЯМ ВЫЖИВАНИЯ.</w:t>
      </w:r>
    </w:p>
    <w:p>
      <w:pPr>
        <w:pStyle w:val="TextBody"/>
        <w:widowControl w:val="false"/>
        <w:spacing w:before="0" w:after="0"/>
        <w:ind w:firstLine="567"/>
        <w:rPr/>
      </w:pPr>
      <w:r>
        <w:rPr/>
        <w:t>АКСИОМА 179. ОПУСТОШЕНИЕ САМООПРЕДЕЛЁННЫМ УСИЛИЕМ ПРОШЛОЙ ОБЛАСТИ ПЛЮС ИЛИ МИНУС СЛУЧАЙНОСТИ СВОДИТ НА НЕТ ДАННУЮ ОБЛАСТЬ.</w:t>
      </w:r>
    </w:p>
    <w:p>
      <w:pPr>
        <w:pStyle w:val="TextBody"/>
        <w:widowControl w:val="false"/>
        <w:spacing w:before="0" w:after="0"/>
        <w:ind w:firstLine="567"/>
        <w:rPr/>
      </w:pPr>
      <w:r>
        <w:rPr/>
        <w:t>АКСИОМА 180. БОЛЬ - ЭТО СЛУЧАЙНОСТЬ, ПРОИЗВЕДЕННАЯ ВНЕЗАПНЫМИ ИЛИ СИЛЬНЫМИ КОНТР-УСИЛИЯМИ.</w:t>
      </w:r>
    </w:p>
    <w:p>
      <w:pPr>
        <w:pStyle w:val="TextBody"/>
        <w:widowControl w:val="false"/>
        <w:spacing w:before="0" w:after="0"/>
        <w:ind w:firstLine="567"/>
        <w:rPr/>
      </w:pPr>
      <w:r>
        <w:rPr/>
        <w:t>АКСИОМА 181. БОЛЬ СОХРАНЯЕТСЯ, КАК ПЛЮС ИЛИ МИНУС СЛУЧАЙНОСТЬ.</w:t>
      </w:r>
    </w:p>
    <w:p>
      <w:pPr>
        <w:pStyle w:val="TextBody"/>
        <w:widowControl w:val="false"/>
        <w:spacing w:before="0" w:after="0"/>
        <w:ind w:firstLine="567"/>
        <w:rPr/>
      </w:pPr>
      <w:r>
        <w:rPr/>
        <w:t>АКСИОМА 182. БОЛЬ, КАК ОБЛАСТЬ ПЛЮС ИЛИ МИНУС СЛУЧАЙНОСТИ, МОЖЕТ СНОВА ВЫЗЫВАТЬ БОЛЬ У ОРГАНИЗМА.</w:t>
      </w:r>
    </w:p>
    <w:p>
      <w:pPr>
        <w:pStyle w:val="TextBody"/>
        <w:widowControl w:val="false"/>
        <w:spacing w:before="0" w:after="0"/>
        <w:ind w:firstLine="567"/>
        <w:rPr/>
      </w:pPr>
      <w:r>
        <w:rPr/>
        <w:t>АКСИОМА 183. ПРОШЛАЯ БОЛЬ ПЕРЕСТАЕТ ВОЗДЕЙСТВОВАТЬ НА ОРГАНИЗМ, КОГДА СЛУЧАЙНОСТЬ ЕЁ ОБЛАСТИ ПЕРЕСМАТРИВАЕТСЯ И ВЫВЕРЯЕТСЯ.</w:t>
      </w:r>
    </w:p>
    <w:p>
      <w:pPr>
        <w:pStyle w:val="TextBody"/>
        <w:widowControl w:val="false"/>
        <w:spacing w:before="0" w:after="0"/>
        <w:ind w:firstLine="567"/>
        <w:rPr/>
      </w:pPr>
      <w:r>
        <w:rPr/>
        <w:t>АКСИОМА 184. ЧЕМ РАНЬШЕ НАХОДИТСЯ ОБЛАСТЬ ПЛЮС ИЛИ МИНУС СЛУЧАЙНОСТИ, ТЕМ БОЛЬШЕ ШАНСОВ ЕЁ ВЫВЕРИТЬ И УПОРЯДОЧИТЬ.</w:t>
      </w:r>
    </w:p>
    <w:p>
      <w:pPr>
        <w:pStyle w:val="TextBody"/>
        <w:widowControl w:val="false"/>
        <w:spacing w:before="0" w:after="0"/>
        <w:ind w:firstLine="567"/>
        <w:rPr/>
      </w:pPr>
      <w:r>
        <w:rPr/>
        <w:t>АКСИОМА 185. ПОЗДНИЕ ОБЛАСТИ ПЛЮС ИЛИ МИНУС СЛУЧАЙНОСТИ НЕ МОГУТ БЫТЬ ЛЕГКО УПОРЯДОЧЕНЫ ПОКА НЕ УПОРЯДОЧЕНЫ РАННИЕ ОБЛАСТИ.</w:t>
      </w:r>
    </w:p>
    <w:p>
      <w:pPr>
        <w:pStyle w:val="TextBody"/>
        <w:widowControl w:val="false"/>
        <w:spacing w:before="0" w:after="0"/>
        <w:ind w:firstLine="567"/>
        <w:rPr/>
      </w:pPr>
      <w:r>
        <w:rPr/>
        <w:t>АКСИОМА 186. ОБЛАСТИ ПЛЮС ИЛИ МИНУС СЛУЧАЙНОСТИ УВЕЛИЧИВАЮТСЯ, КОГДА В НИХ ВВОДЯТСЯ ПОДОБНЫЕ ДАННЫМ ОБЛАСТИ ВОСПРИЯТИЯ.</w:t>
      </w:r>
    </w:p>
    <w:p>
      <w:pPr>
        <w:pStyle w:val="TextBody"/>
        <w:widowControl w:val="false"/>
        <w:spacing w:before="0" w:after="0"/>
        <w:ind w:firstLine="567"/>
        <w:rPr/>
      </w:pPr>
      <w:r>
        <w:rPr/>
        <w:t>АКСИОМА 187. ПРОШЛЫЕ ОБЛАСТИ ПЛЮС ИЛИ МИНУС СЛУЧАЙНОСТИ МОГУТ БЫТЬ СОКРАЩЕНЫ И УПОРЯДОЧЕНЫ ОБРАЩЕНИЕМ К НИМ В НАСТОЯЩЕЕ ВРЕМЯ.</w:t>
      </w:r>
    </w:p>
    <w:p>
      <w:pPr>
        <w:pStyle w:val="TextBody"/>
        <w:widowControl w:val="false"/>
        <w:spacing w:before="0" w:after="0"/>
        <w:ind w:firstLine="567"/>
        <w:rPr/>
      </w:pPr>
      <w:r>
        <w:rPr/>
        <w:t>АКСИОМА 188. АБСОЛЮТНЫЕ ДОБРО И ЗЛО В МАТЕРИАЛЬНОЙ ВСЕЛЕННОЙ НЕ СУЩЕСТВУЮТ.</w:t>
      </w:r>
    </w:p>
    <w:p>
      <w:pPr>
        <w:pStyle w:val="TextBody"/>
        <w:widowControl w:val="false"/>
        <w:spacing w:before="0" w:after="0"/>
        <w:ind w:firstLine="567"/>
        <w:rPr/>
      </w:pPr>
      <w:r>
        <w:rPr/>
        <w:t>АКСИОМА 189. ТО, ЧТО ЯВЛЯЕТСЯ ДОБРОМ ДЛЯ ОРГАНИЗМА, МОЖЕТ БЫТЬ ОПРЕДЕЛЕНО, КАК ТО, ЧТО СПОСОБСТВУЕТ ВЫЖИВАНИЮ ДАННОГО ОРГАНИЗМА.</w:t>
      </w:r>
    </w:p>
    <w:p>
      <w:pPr>
        <w:pStyle w:val="TextBody"/>
        <w:widowControl w:val="false"/>
        <w:spacing w:before="0" w:after="0"/>
        <w:ind w:firstLine="567"/>
        <w:rPr/>
      </w:pPr>
      <w:r>
        <w:rPr/>
        <w:t>СЛЕДСТВИЕ: ЗЛО МОЖЕТ БЫТЬ ОПРЕДЕЛЕНО, КАК ТО, ЧТО ПОДАВЛЯЕТ ОРГАНИЗМ ИЛИ ВНОСИТ ПЛЮС ИЛИ МИНУС СУЧАЙНОСТЬ В НЕГО. ЗЛО - ЭТО ТО, ЧТО ПРОТИВОПОЛОЖНО СТРЕМЛЕНИЮ ОРГАНИЗМА К ВЫЖИВАНИЮ.</w:t>
      </w:r>
    </w:p>
    <w:p>
      <w:pPr>
        <w:pStyle w:val="TextBody"/>
        <w:widowControl w:val="false"/>
        <w:spacing w:before="0" w:after="0"/>
        <w:ind w:firstLine="567"/>
        <w:rPr/>
      </w:pPr>
      <w:r>
        <w:rPr/>
        <w:t>АКСИОМА 190. СЧАСТЬЕ ЗАКЛЮЧАЕТСЯ ВО ВНЕСЕНИИ ПОРЯДКА В ДО СИХ ПОР СОПРОТИВЛЯВШУЮСЯ ПЛЮС ИЛИ МИНУС СЛУЧАЙНОСТЬ. НИ ДЕЙСТВИЕ ПО ДОСТИЖЕНИЮ ВЫЖИВАНИЯ, НИ ВЫПОЛНЕНИЕ ЭТОГО ДЕЙСТВИЯ САМОГО ПО СЕБЕ НЕ ЯВЛЯЮТСЯ ПРИЧИНОЙ СЧАСТЬЯ.</w:t>
      </w:r>
    </w:p>
    <w:p>
      <w:pPr>
        <w:pStyle w:val="TextBody"/>
        <w:widowControl w:val="false"/>
        <w:numPr>
          <w:ilvl w:val="0"/>
          <w:numId w:val="0"/>
        </w:numPr>
        <w:spacing w:before="0" w:after="0"/>
        <w:ind w:firstLine="567"/>
        <w:outlineLvl w:val="0"/>
        <w:rPr/>
      </w:pPr>
      <w:r>
        <w:rPr/>
        <w:t>АКСИОМА 191. ПОСТРОЕНИЕ - ЭТО ВЫВЕРКА ДАННЫХ.</w:t>
      </w:r>
    </w:p>
    <w:p>
      <w:pPr>
        <w:pStyle w:val="TextBody"/>
        <w:widowControl w:val="false"/>
        <w:spacing w:before="0" w:after="0"/>
        <w:ind w:firstLine="567"/>
        <w:rPr/>
      </w:pPr>
      <w:r>
        <w:rPr/>
        <w:t>СЛЕДСТВИЕ: РАЗРУШЕНИЕ - ЭТО ПЛЮС ИЛИ МИНУС СЛУЧАЙНОСТЬ ДАННЫХ.</w:t>
      </w:r>
    </w:p>
    <w:p>
      <w:pPr>
        <w:pStyle w:val="TextBody"/>
        <w:widowControl w:val="false"/>
        <w:spacing w:before="0" w:after="0"/>
        <w:ind w:firstLine="567"/>
        <w:rPr/>
      </w:pPr>
      <w:r>
        <w:rPr/>
        <w:t>Построение - это внесение порядка в область данных.</w:t>
      </w:r>
    </w:p>
    <w:p>
      <w:pPr>
        <w:pStyle w:val="TextBody"/>
        <w:widowControl w:val="false"/>
        <w:spacing w:before="0" w:after="0"/>
        <w:ind w:firstLine="567"/>
        <w:rPr/>
      </w:pPr>
      <w:r>
        <w:rPr/>
        <w:t>Разрушение - это внесение хаоса в данные.</w:t>
      </w:r>
    </w:p>
    <w:p>
      <w:pPr>
        <w:pStyle w:val="TextBody"/>
        <w:widowControl w:val="false"/>
        <w:spacing w:before="0" w:after="0"/>
        <w:ind w:firstLine="567"/>
        <w:rPr/>
      </w:pPr>
      <w:r>
        <w:rPr/>
        <w:t>АКСИОМА 192. ОПТИМАЛЬНОЕ ПОВЕДЕНИЕ СОСТОИТ ИЗ МАКСИМАЛЬНОЙ ЗАИНТЕРЕСОВАННОСТИ ВО ВСЕМ, ЧТО КАСАЕТСЯ ВСЕХ ДИНАМИК.</w:t>
      </w:r>
    </w:p>
    <w:p>
      <w:pPr>
        <w:pStyle w:val="TextBody"/>
        <w:widowControl w:val="false"/>
        <w:spacing w:before="0" w:after="0"/>
        <w:ind w:firstLine="567"/>
        <w:rPr/>
      </w:pPr>
      <w:r>
        <w:rPr/>
        <w:t>АКСИОМА 193. ОПТИМАЛЬНОЕ ВЫЖИВАТЕЛЬНОЕ РЕШЕНИЕ ЛЮБОЙ ПРОБЛЕМЫ ЗАКЛЮЧАЕТСЯ В МАКСИМАЛЬНО ДОСТИЖИМОМ ВЫЖИВАНИИ ДЛЯ КАЖДОЙ СВЯЗАННОЙ С НЕЙ ДИНАМИКИ.</w:t>
      </w:r>
    </w:p>
    <w:p>
      <w:pPr>
        <w:pStyle w:val="TextBody"/>
        <w:widowControl w:val="false"/>
        <w:spacing w:before="0" w:after="0"/>
        <w:ind w:firstLine="567"/>
        <w:rPr/>
      </w:pPr>
      <w:r>
        <w:rPr/>
        <w:t>АКСИОМА 194. ЦЕННОСТЬ ЛЮБОГО ОРГАНИЗМА СОСТОИТ ИЗ ЕГО ЦЕННОСТИ ДЛЯ ВЫЖИВАНИЯ ЕГО СОБСТВЕННОЙ ТЭТЫ НА КАЖДОЙ ДИНАМИКЕ.</w:t>
      </w:r>
    </w:p>
    <w:p>
      <w:pPr>
        <w:pStyle w:val="TextBody"/>
        <w:widowControl w:val="false"/>
        <w:spacing w:before="0" w:after="0"/>
        <w:ind w:firstLine="567"/>
        <w:rPr/>
      </w:pPr>
      <w:r>
        <w:rPr/>
      </w:r>
    </w:p>
    <w:p>
      <w:pPr>
        <w:pStyle w:val="TextBody"/>
        <w:widowControl w:val="false"/>
        <w:numPr>
          <w:ilvl w:val="0"/>
          <w:numId w:val="0"/>
        </w:numPr>
        <w:spacing w:before="0" w:after="0"/>
        <w:ind w:firstLine="567"/>
        <w:outlineLvl w:val="0"/>
        <w:rPr>
          <w:b/>
          <w:b/>
        </w:rPr>
      </w:pPr>
      <w:r>
        <w:rPr>
          <w:b/>
        </w:rPr>
        <w:t>ГЛОССАРИЙ.</w:t>
      </w:r>
    </w:p>
    <w:p>
      <w:pPr>
        <w:pStyle w:val="TextBody"/>
        <w:widowControl w:val="false"/>
        <w:spacing w:before="0" w:after="0"/>
        <w:ind w:firstLine="567"/>
        <w:rPr/>
      </w:pPr>
      <w:r>
        <w:rPr/>
        <w:t xml:space="preserve">АССИСТЫ (ПОМОЩЬ) - непосредственное восприятие при чувственном прохождении инцидента, опять и опять, пока он не потеряет чувствительность как факсимиле, и не сможет воздействовать преклира. Ассист применяется немедленно при несчастных случаях или операциях. Он убирает шок и большинство вредных влияний инцидента и содействует выздоровлению. Он выполняется помещением личности в начало инцидента, с первого осознания инцидента, точно как если бы преклир опять пережил его тем же путем снова, с полным восприятием изображения, звука и т.д., как можно более правдоподобно. Ассист проводится, например, немедленно после стоматологической операции и убирает из неё весь шок. Завершают ассист поднятием самого процессинга как самостоятельного инцидента и прохождением согласия на обработку. Ассист спасает жизни и материально ускоряет излечение. </w:t>
      </w:r>
    </w:p>
    <w:p>
      <w:pPr>
        <w:pStyle w:val="TextBody"/>
        <w:widowControl w:val="false"/>
        <w:spacing w:before="0" w:after="0"/>
        <w:ind w:firstLine="567"/>
        <w:rPr/>
      </w:pPr>
      <w:r>
        <w:rPr/>
        <w:t>ВЗЛОМАННЫЙ - слэнг используемый в высказывании "взламывая кейс", означающем, что взломана фиксация преклира на неспособствующем выживанию факсимиле. Используется в большей или меньшей степени, подобно "взломанная цепь", "взлом в цепь" или "взлом расчета". Никогда не взламывайте преклира или его дух, но взламывайте то, что ломает преклира.</w:t>
      </w:r>
    </w:p>
    <w:p>
      <w:pPr>
        <w:pStyle w:val="TextBody"/>
        <w:widowControl w:val="false"/>
        <w:spacing w:before="0" w:after="0"/>
        <w:ind w:firstLine="567"/>
        <w:rPr/>
      </w:pPr>
      <w:r>
        <w:rPr/>
        <w:t xml:space="preserve">ВОСПРИЯТИЯ (ОЩУЩЕНИЯ) - посредством физических волн, лучей и частиц физической вселенной, впечатления окружающей обстановки проходят через "чувствительные каналы", такие как глаза и оптические нервы; нос и обонятельные нервы; уши и слуховые нервы; нервы тела, обеспечивающие восприятия внутри тела и т.д. и т.п.. Все это - восприятия мгновения, они записываются как факсимиле того момента, когда они становятся записями. Будучи возвращены, они воспринимаются снова, оказываясь опять введенными в "чувствительные каналы" со стороны рикола. Существует более полусотни различных восприятий, которые могут быть записаны сразу. </w:t>
      </w:r>
    </w:p>
    <w:p>
      <w:pPr>
        <w:pStyle w:val="TextBody"/>
        <w:widowControl w:val="false"/>
        <w:spacing w:before="0" w:after="0"/>
        <w:ind w:firstLine="567"/>
        <w:rPr/>
      </w:pPr>
      <w:r>
        <w:rPr/>
        <w:t xml:space="preserve">ВОССТАНОВЛЕНИЕ - восстановление собственной способности личности определять свое существование. </w:t>
      </w:r>
    </w:p>
    <w:p>
      <w:pPr>
        <w:pStyle w:val="TextBody"/>
        <w:widowControl w:val="false"/>
        <w:spacing w:before="0" w:after="0"/>
        <w:ind w:firstLine="567"/>
        <w:rPr/>
      </w:pPr>
      <w:r>
        <w:rPr/>
        <w:t xml:space="preserve">ГЕНЕТИЧЕСКИЙ - по линии протоплазмы, факсимиле и МЭПВ-форм, от которых человек прибыл в настоящий век из прошлого существования. Генетический относится к линии протоплазмы отца и матери к ребенку, от выросшего ребенка к новому ребенку и так далее. </w:t>
      </w:r>
    </w:p>
    <w:p>
      <w:pPr>
        <w:pStyle w:val="TextBody"/>
        <w:widowControl w:val="false"/>
        <w:spacing w:before="0" w:after="0"/>
        <w:ind w:firstLine="567"/>
        <w:rPr/>
      </w:pPr>
      <w:r>
        <w:rPr/>
        <w:t xml:space="preserve">ДЕЙСТВИЕ - Стадия процессинга. Применяется исключительно к особому процессу, используемому на определенном уровне кейса. </w:t>
      </w:r>
    </w:p>
    <w:p>
      <w:pPr>
        <w:pStyle w:val="TextBody"/>
        <w:widowControl w:val="false"/>
        <w:spacing w:before="0" w:after="0"/>
        <w:ind w:firstLine="567"/>
        <w:rPr/>
      </w:pPr>
      <w:r>
        <w:rPr/>
        <w:t xml:space="preserve">ДЕСЯТЫЙ - кейс, продвинутый к этапу разрядки сервисного факсимиле. </w:t>
      </w:r>
    </w:p>
    <w:p>
      <w:pPr>
        <w:pStyle w:val="TextBody"/>
        <w:widowControl w:val="false"/>
        <w:spacing w:before="0" w:after="0"/>
        <w:ind w:firstLine="567"/>
        <w:rPr/>
      </w:pPr>
      <w:r>
        <w:rPr/>
        <w:t xml:space="preserve">ДИНАМИКИ - центральные направления жизнедеятельности личности. Обозначаются от 1 до 8 следующим образом: 1. Самовыживание; 2. Выживание через детей (включая секс); 3. Выживание в качестве групп, включая социальные и политические, так же как и коммерческие; 4. Выживание через Человечество в целом; 5. Выживание через Жизнь в любых аспектах, растительных или животных; </w:t>
      </w:r>
    </w:p>
    <w:p>
      <w:pPr>
        <w:pStyle w:val="TextBody"/>
        <w:widowControl w:val="false"/>
        <w:spacing w:before="0" w:after="0"/>
        <w:ind w:firstLine="567"/>
        <w:rPr/>
      </w:pPr>
      <w:r>
        <w:rPr/>
        <w:t>6. Выживание через МЭПВ; 7. Выживание через Тэту или саму статику Жизни; 8. (Пишется как бесконечность). Выживание через Высшее Существо. Каждая личность выживает по всем восьми направлениям.</w:t>
      </w:r>
    </w:p>
    <w:p>
      <w:pPr>
        <w:pStyle w:val="TextBody"/>
        <w:widowControl w:val="false"/>
        <w:spacing w:before="0" w:after="0"/>
        <w:ind w:firstLine="567"/>
        <w:rPr/>
      </w:pPr>
      <w:r>
        <w:rPr/>
        <w:t xml:space="preserve">ДОСТУПНОСТЬ. Состояние желания пройти через обработку (технический смысл в данной науке). Состояние желания иметь межличностные отношения (социальный смысл). Для самой личности, доступность к себе означает, может личность или нет повторно войти в контакт со своим прошлым опытом или данными. Человеку с "плохой памятью" (вставленный блок между контролирующим центром и факсимиле) воспоминания недоступны. </w:t>
      </w:r>
    </w:p>
    <w:p>
      <w:pPr>
        <w:pStyle w:val="TextBody"/>
        <w:widowControl w:val="false"/>
        <w:spacing w:before="0" w:after="0"/>
        <w:ind w:firstLine="567"/>
        <w:rPr/>
      </w:pPr>
      <w:r>
        <w:rPr/>
        <w:t>ДРАМАТИЗИРУЮЩИЙ ПСИХОТИК - тот, кто драматизирует только факсимиле одного типа.</w:t>
      </w:r>
    </w:p>
    <w:p>
      <w:pPr>
        <w:pStyle w:val="TextBody"/>
        <w:widowControl w:val="false"/>
        <w:spacing w:before="0" w:after="0"/>
        <w:ind w:firstLine="567"/>
        <w:rPr/>
      </w:pPr>
      <w:r>
        <w:rPr/>
        <w:t xml:space="preserve">КЛИР (существительное) - как правило, ошибочно понимаемое состояние существования. Прежде это слово использовалось в других значениях. Оно ошибочно считалось абсолютом. Оно ещё используется. Оно применяется здесь как электронный слэнг и может применяться к цепи, инциденту или расчёту. </w:t>
      </w:r>
    </w:p>
    <w:p>
      <w:pPr>
        <w:pStyle w:val="TextBody"/>
        <w:widowControl w:val="false"/>
        <w:spacing w:before="0" w:after="0"/>
        <w:ind w:firstLine="567"/>
        <w:rPr/>
      </w:pPr>
      <w:r>
        <w:rPr/>
        <w:t xml:space="preserve">КЛИРОВАТЬ (глагол) - действие по снижению чувствительности, или облегчения мысленного впечатления, или серии впечатлений или наблюдений в прошлом, или постулата, эмоции, усилия или всего факсимиле. Преклир или облегчает свою фиксированность на факсимиле (памяти), или само факсимиле разряжается. Слово взято из вычислительной электроники или общей области суммирующих машин и описывает действие, подобное вычищению прошлых расчетов из машины. </w:t>
      </w:r>
    </w:p>
    <w:p>
      <w:pPr>
        <w:pStyle w:val="TextBody"/>
        <w:widowControl w:val="false"/>
        <w:spacing w:before="0" w:after="0"/>
        <w:ind w:firstLine="567"/>
        <w:rPr/>
      </w:pPr>
      <w:r>
        <w:rPr/>
        <w:t xml:space="preserve">МЭПВ - слово, составленное из первых букв слов МАТЕРИЯ, ЭНЕРГИЯ, ПРОСТРАНСТВО, ВРЕМЯ. Вымышленное слово для ФИЗИЧЕСКОЙ ВСЕЛЕННОЙ. ТЭТА НЕ СЧИТАЕТСЯ ЧАСТЬЮ ФИЗИЧЕСКОЙ ВСЕЛЕННОЙ, НО И НЕ ПОЛАГАЕТСЯ АБСОЛЮТНО КАК НЕ ЧАСТЬ ФИЗИЧЕСКОЙ ВСЕЛЕННОЙ. </w:t>
      </w:r>
    </w:p>
    <w:p>
      <w:pPr>
        <w:pStyle w:val="TextBody"/>
        <w:widowControl w:val="false"/>
        <w:spacing w:before="0" w:after="0"/>
        <w:ind w:firstLine="567"/>
        <w:rPr/>
      </w:pPr>
      <w:r>
        <w:rPr/>
        <w:t xml:space="preserve">МЫСЛЬ - записанные факсимиле различных окружений и факсимиле, созданные воображением, их перестановки, оценки и заключения для целей определяемого действия или недействия, потенциального действия или недействия. МЫСЛЬ используется также для обозначения успешно обрабатываемых записей сознательного уровня, в отличие от записей бессознательного уровня. </w:t>
      </w:r>
    </w:p>
    <w:p>
      <w:pPr>
        <w:pStyle w:val="BodyText2"/>
        <w:widowControl w:val="false"/>
        <w:spacing w:before="0" w:after="0"/>
        <w:ind w:left="0" w:firstLine="567"/>
        <w:rPr/>
      </w:pPr>
      <w:r>
        <w:rPr/>
        <w:t xml:space="preserve">ОДИТОР - тот, кто слушает и рассчитывает. Техник этой науки. </w:t>
      </w:r>
    </w:p>
    <w:p>
      <w:pPr>
        <w:pStyle w:val="TextBody"/>
        <w:widowControl w:val="false"/>
        <w:spacing w:before="0" w:after="0"/>
        <w:ind w:firstLine="567"/>
        <w:rPr/>
      </w:pPr>
      <w:r>
        <w:rPr/>
        <w:t xml:space="preserve">ОКРУЖЕНИЕ (ОКРУЖАЮЩИЕ УСЛОВИЯ, СРЕДА) - то, что окружает преклира от случая к случаю, в частности или в общем, включая людей, питомцев, механические объекты, погоду, культуру, одежду или Высшее Существо. Всё, что он воспринимает или думает, что воспринимает. Объективное окружение - это окружение, с которым каждый соглашается, что оно есть. Субъективное окружение - это окружение, о котором сама личность думает, что оно есть. Оба они могут не согласовываться. </w:t>
      </w:r>
    </w:p>
    <w:p>
      <w:pPr>
        <w:pStyle w:val="TextBody"/>
        <w:widowControl w:val="false"/>
        <w:spacing w:before="0" w:after="0"/>
        <w:ind w:firstLine="567"/>
        <w:rPr/>
      </w:pPr>
      <w:r>
        <w:rPr/>
        <w:t xml:space="preserve">ОСВОБОЖДАТЬ (ИЗБАВЛЯТЬ, ОТПУСКАТЬ) - действие по извлечению восприятий, усилия или эффективности из тяжелого факсимиле, или по извлечению преклира из удерживающего его факсимиле. </w:t>
      </w:r>
    </w:p>
    <w:p>
      <w:pPr>
        <w:pStyle w:val="TextBody"/>
        <w:widowControl w:val="false"/>
        <w:spacing w:before="0" w:after="0"/>
        <w:ind w:firstLine="567"/>
        <w:rPr/>
      </w:pPr>
      <w:r>
        <w:rPr/>
        <w:t xml:space="preserve">ОЦЕНИВАНИЕ - инвентаризация, осмотр, расчет или оценка кейса. </w:t>
      </w:r>
    </w:p>
    <w:p>
      <w:pPr>
        <w:pStyle w:val="TextBody"/>
        <w:widowControl w:val="false"/>
        <w:spacing w:before="0" w:after="0"/>
        <w:ind w:firstLine="567"/>
        <w:rPr/>
      </w:pPr>
      <w:r>
        <w:rPr/>
        <w:t>ПОВТОРЯЮЩИЙСЯ ПРЯМОЙ ПРОВОД - привлечение внимания к инциденту опять и опять, среди других инцидентов, пока он не разрядится. Применяется к заключениям или инцидентам, которые с трудом поддаются.</w:t>
      </w:r>
    </w:p>
    <w:p>
      <w:pPr>
        <w:pStyle w:val="TextBody"/>
        <w:widowControl w:val="false"/>
        <w:spacing w:before="0" w:after="0"/>
        <w:ind w:firstLine="567"/>
        <w:rPr/>
      </w:pPr>
      <w:r>
        <w:rPr/>
        <w:t xml:space="preserve">ПОСТУЛАТ - заключение, решение или разрешение, сделанное личностью для себя по её собственному самоопределению, на данные прошлого, известные или неизвестные. Конкретный постулат всегда узнается. Он создаётся личностью по оценке данных или по импульсу без данных. Он разрешает проблему прошлого, решает проблемы или наблюдения в настоящем, или устанавливает модель для будущего. </w:t>
      </w:r>
    </w:p>
    <w:p>
      <w:pPr>
        <w:pStyle w:val="TextBody"/>
        <w:widowControl w:val="false"/>
        <w:spacing w:before="0" w:after="0"/>
        <w:ind w:firstLine="567"/>
        <w:rPr/>
      </w:pPr>
      <w:r>
        <w:rPr/>
        <w:t xml:space="preserve">ПОСТУЛИРОВАТЬ - заключать, решать или разрешать проблему или устанавливать порядок действий для будущего, или отменять прошлую модель. </w:t>
      </w:r>
    </w:p>
    <w:p>
      <w:pPr>
        <w:pStyle w:val="BodyText2"/>
        <w:widowControl w:val="false"/>
        <w:spacing w:before="0" w:after="0"/>
        <w:ind w:left="0" w:firstLine="567"/>
        <w:rPr/>
      </w:pPr>
      <w:r>
        <w:rPr/>
        <w:t xml:space="preserve">ПРЕКЛИР - тот, кто начал процессинг с целью стать Пятнадцатым. </w:t>
      </w:r>
    </w:p>
    <w:p>
      <w:pPr>
        <w:pStyle w:val="TextBody"/>
        <w:widowControl w:val="false"/>
        <w:spacing w:before="0" w:after="0"/>
        <w:ind w:firstLine="567"/>
        <w:rPr/>
      </w:pPr>
      <w:r>
        <w:rPr/>
        <w:t xml:space="preserve">ПРОШЛЫЕ ПОСТУЛАТЫ - решения или заключения преклира сделанные им в прошлом и которым он всё ещё подчиняется в настоящем. Прошлые постулаты однозначно инвалидируют, так как они не могут разрешить настоящие окружающие условия. </w:t>
      </w:r>
    </w:p>
    <w:p>
      <w:pPr>
        <w:pStyle w:val="TextBody"/>
        <w:widowControl w:val="false"/>
        <w:spacing w:before="0" w:after="0"/>
        <w:ind w:firstLine="567"/>
        <w:rPr/>
      </w:pPr>
      <w:r>
        <w:rPr/>
        <w:t>ПРЯМОЙ ПРОВОД - процесс возвращения из настоящего времени некоторого восприятия или, по крайней мере, концепта инцидента в прошлом. Название прямой провод идет от процесса МЭПВ-коммуникации, соединения двух точек коммуникационной системы. Это существенно необходимая работа памяти. Применяется к постулатам, оценкам, инцидентам, скандалам, эмоциям или любым данным, которые могут быть в банках памяти разума, без "помещения преклира" в сам инцидент. Процесс выполняется с сидящим преклиром, с открытыми или закрытыми глазами. Одитор очень бдителен. Прямой провод проводится быстро. Преклиру не позволяется блуждать или вспоминать. Он отвечает на вопросы со стороны одитора. МНОГИЕ ПРЕКЛИРЫ НЕ ЛЮБЯТ КОГДА ИХ СПРАШИВАЮТ. ОДИТОР, СЛЕДОВАТЕЛЬНО, ДОЛЖЕН СНАЧАЛА РАЗРЕШИТЬ ПОСТУЛАТЫ СОПРОТИВЛЕНИЯ ОПРОСУ; это можно назвать клирование для широкого прямого провода.</w:t>
      </w:r>
    </w:p>
    <w:p>
      <w:pPr>
        <w:pStyle w:val="TextBody"/>
        <w:widowControl w:val="false"/>
        <w:spacing w:before="0" w:after="0"/>
        <w:ind w:firstLine="567"/>
        <w:rPr/>
      </w:pPr>
      <w:r>
        <w:rPr/>
        <w:t xml:space="preserve">ПСИХОСОМАТИЧЕСКИЕ ЗАБОЛЕВАНИЯ - на обыкновенном языке обозначают состояния, "проявляющиеся от состояния разума". Такие заболевания, из общедоступных источников, составляют около 70% всех болезней. Технически, в этой науке, - это хроническое или продолжающееся болезненное факсимиле, которое преклир удерживает, чтобы учитывать во время неудач. Артриты, бурситы, тендониты, близорукость, астигматизм, странные болезни и боли, синуситы, простуды, язвы, мигрени, зубная боль, деформации полиомиелита, тучность, кожные образования - это некоторые из легиона хронических соматик. Они прослеживаются к сервисным факсимиле. </w:t>
      </w:r>
    </w:p>
    <w:p>
      <w:pPr>
        <w:pStyle w:val="TextBody"/>
        <w:widowControl w:val="false"/>
        <w:spacing w:before="0" w:after="0"/>
        <w:ind w:firstLine="567"/>
        <w:rPr/>
      </w:pPr>
      <w:r>
        <w:rPr/>
        <w:t xml:space="preserve">ПСИХОТИК - личность, которая вне значительного контакта со своим оружением настоящего времени и которая не рассчитывает будущее. Это может быть острый психотик, когда личность становится психотиком на несколько минут за раз и только иногда, во вполне определенных окружающих условиях (как в ярости или апатии), или это может быть хронический психотик, или в продолжительном неконтакте с будущим и настоящим. Психотики, драматически вредные окружающим, считаются достаточно опасными и изолируются. Психотик, вредный на менее драматической основе, не менее вреден своему окружению, и он все же психотик. </w:t>
      </w:r>
    </w:p>
    <w:p>
      <w:pPr>
        <w:pStyle w:val="BodyText2"/>
        <w:widowControl w:val="false"/>
        <w:spacing w:before="0" w:after="0"/>
        <w:ind w:left="0" w:firstLine="567"/>
        <w:rPr/>
      </w:pPr>
      <w:r>
        <w:rPr/>
        <w:t xml:space="preserve">ПЯТНАДЦАТЫЙ - обозначение, означающее законченный кейс. </w:t>
      </w:r>
    </w:p>
    <w:p>
      <w:pPr>
        <w:pStyle w:val="TextBody"/>
        <w:widowControl w:val="false"/>
        <w:spacing w:before="0" w:after="0"/>
        <w:ind w:firstLine="567"/>
        <w:rPr/>
      </w:pPr>
      <w:r>
        <w:rPr/>
        <w:t xml:space="preserve">Используется исключительно для записи кейса, чтобы обозначить продвижение кейса к состоянию завершения. Это система числовых обозначений принятых для преклиров. Кейс помечается при записи числом действия, к которому он продвинут. </w:t>
      </w:r>
    </w:p>
    <w:p>
      <w:pPr>
        <w:pStyle w:val="TextBody"/>
        <w:widowControl w:val="false"/>
        <w:spacing w:before="0" w:after="0"/>
        <w:ind w:firstLine="567"/>
        <w:rPr/>
      </w:pPr>
      <w:r>
        <w:rPr/>
        <w:t>РАСЧЕТНЫЙ ПСИХОТИК - человек, который управляется псевдоличностной цепью из факсимиле, достаточно сурового для того, чтобы повелевать личностью и БЫТЬ личностью.</w:t>
      </w:r>
    </w:p>
    <w:p>
      <w:pPr>
        <w:pStyle w:val="TextBody"/>
        <w:widowControl w:val="false"/>
        <w:spacing w:before="0" w:after="0"/>
        <w:ind w:firstLine="567"/>
        <w:rPr/>
      </w:pPr>
      <w:r>
        <w:rPr/>
        <w:t xml:space="preserve">СЕРВИСНОЕ ФАКСИМИЛЕ - определенно невыживательная ситуация, содержащаяся в факсимиле, которое вызывается в действие личностью для объяснения её неудач. Сервисное факсимиле может быть факсимиле заболевания, травмы, неспособности. Факсимиле начинается с падения эмоционального изгиба и заканчивается подъемом эмоционального изгиба. Между ними есть боль. Сервисное факсимиле - ЭТО образ, который есть хроническое "психосоматическое заболевание". Оно может содержать кашель, лихорадку, боли, сыпь, - любое проявление невыживательного характера, умственное или физическое. Это может быть даже попытка самоубийства. Оно укомплектовано всеми восприятиями. Личность имеет много подобных факсимиле. Оно имеет много локов. Обладание и использование сервисного факсимиле это - достижение homo sapiens. </w:t>
      </w:r>
    </w:p>
    <w:p>
      <w:pPr>
        <w:pStyle w:val="TextBody"/>
        <w:widowControl w:val="false"/>
        <w:spacing w:before="0" w:after="0"/>
        <w:ind w:firstLine="567"/>
        <w:rPr/>
      </w:pPr>
      <w:r>
        <w:rPr/>
        <w:t>СКАНИРОВАНИЕ ЛОКОВ - процесс, который проводит преклира от точки в прошлом, с которой он может установить плотный контакт, к настоящему, через все похожие инциденты, без проговаривания в слух. Это повторяется многократно, каждый раз пытаясь начать с более раннего инцидента того же рода, пока преклир не экстравертируется на предмет цепи. БОЙЛ-ОФФ часто проявляется в том, что преклир кажется засыпающим. Избегайте бойл-оффа, поскольку это не терапия и даст понижение тона. БОЙЛ-ОФФ это оправдание лени одитора, работающего на холостом ходу, а также факсимиле находящиеся в таком суровом конфликте, что они не будут решены без решения постулатов в первую очередь. Сканирование локов это стандартный тренинг, он начинается по сигналу и заканчивается, когда преклир заявляет, что он опять в настоящем времени. Он может быть проведен по любой теме ТОЛЬКО ПРИ ТОНЕ ВЫШЕ 2.0.</w:t>
      </w:r>
    </w:p>
    <w:p>
      <w:pPr>
        <w:pStyle w:val="TextBody"/>
        <w:widowControl w:val="false"/>
        <w:spacing w:before="0" w:after="0"/>
        <w:ind w:firstLine="567"/>
        <w:rPr/>
      </w:pPr>
      <w:r>
        <w:rPr/>
        <w:t xml:space="preserve">ТЭТА - математический символ для статики мысли. Под ТЭТОЙ имеется в виду сама статика. Под термином "факсимиле" понимается ТЭТА, которая содержит отпечатки восприятия. </w:t>
      </w:r>
    </w:p>
    <w:p>
      <w:pPr>
        <w:pStyle w:val="TextBody"/>
        <w:widowControl w:val="false"/>
        <w:spacing w:before="0" w:after="0"/>
        <w:ind w:firstLine="567"/>
        <w:rPr/>
      </w:pPr>
      <w:r>
        <w:rPr/>
        <w:t xml:space="preserve">УСИЛИЕ - проявление физической силы в движении. Резкое усилие против личности производит боль. Энергичное усилие производит дискомфорт. Преклир может возвратить усилие и пережить его заново. Преклир с уровнем тона ниже 2.5 не должен возвращать усилие для работы с ним, так как он не способен управлять им и застрянет в нём. Существенной частью факсимиле, связанного с болью, является его усилие, а не ощущения. </w:t>
      </w:r>
    </w:p>
    <w:p>
      <w:pPr>
        <w:pStyle w:val="TextBody"/>
        <w:widowControl w:val="false"/>
        <w:spacing w:before="0" w:after="0"/>
        <w:ind w:firstLine="567"/>
        <w:rPr/>
      </w:pPr>
      <w:r>
        <w:rPr/>
        <w:t>ФАКСИМИЛЕ - любое факсимиле есть запись в памяти ограниченного периода времени. Полагается, что память - это некоторая статика без длины волны, веса, массы или положения в пространстве (другими словами чистая статика), которая, однако, получает отпечаток времени, пространства, энергии и материи. Тщательное изучение феномена мысли и поведения человеческого ума приводит к этому заключению. Это заключение есть само по себе постулат, используемый потому, что он чрезвычайно полезен и работоспособен. То, что факсимиле можно описать таким образом, является сутью цепи исследований. Это описание является математическим и абстрактным и может быть актуальным или не быть таковым. Если с этой позиции смотреть на запись мысли, то умственные проблемы решаются быстро. В этом случае говорят, что факсимиле "складируются". Они воздействуют на панель переключения в физической вселенной, названную мозгом, нервы и систему желез внутренней секреции, чтобы управлять таким образом программой действия. Они кажутся проявляющими движение и вес только потому, что движение и вес записаны в них. Они не хранятся в клетках. Они оказывают отрицательное влияние на клетки. Доказательство этого способа действия покоится на том факте, что энергия, которая давным давно стала факсимиле, может быть контактирована повторно и, как обнаружено, способна сильно проявиться в таком контакте. Боль хранится как факсимиле. Давняя боль может быть контактирована повторно. Давняя боль в форме факсимиле, давняя эмоция в форме факсимиле, могут проявлять себя в настоящем времени таким способом, как какое-либо физическое влияние на тело или его деформацией. Вы можете найти и возвратиться в последний раз, когда вы ушиблись и повторно пережить боль этого ушиба, если вы не очень закупорены. Вы можете восстановить усилия и проявления, сделанные вами или против вас в прошлом. А ведь сами клетки, имеющие ограниченную жизнь, претерпевают многократную замену на протяжении существования тела. Отсюда - эта теория факсимиле. Слово факсимиле используется так прямо, как оно используется в связи с рисунком крышки коробки, вместо реальной крышки коробки. Это означает подобие описания, а не само описание. Вы можете возвратить в памяти изображение слона или фотографию. Этот слон или фотография больше не присутствуют в настоящем. В вашем уме хранятся их факсимиле. Факсимиле укомплектовано каждым восприятием присутствующего окружения, когда это факсимиле записывалось, включая вид, звук, запах, вкус, вес, расположение вещей и так далее около полусотни восприятий. То, что вы не можете перевызвать движение или те бывшие восприятия, не означает, что они не были записаны полностью и в движении всеми каналами чувств, бывшими у вас в то время. Это означает, что вы имеете введенный стопор между факсимиле и возвращающими механизмами ваших контролирующих центров. Существует факсимиле всего, что вы когда-либо переживали за время всей вашей жизни и всего, что вы представляли себе.</w:t>
      </w:r>
    </w:p>
    <w:p>
      <w:pPr>
        <w:pStyle w:val="TextBody"/>
        <w:widowControl w:val="false"/>
        <w:spacing w:before="0" w:after="0"/>
        <w:ind w:firstLine="567"/>
        <w:rPr/>
      </w:pPr>
      <w:r>
        <w:rPr/>
        <w:t xml:space="preserve">КОНТРОЛИРУЮЩИЙ ЦЕНТР (ЦЕНТР УПРАВЛЕНИЯ) - осознание осознающей единицы ума. Это не часть мозга, но часть ума, мозг это физиология. Ум имеет два возможных центра управления: правый и левый, по определению. Один является действительным, генетическим, контролирующим центром, другой - подконтрольный центр. </w:t>
      </w:r>
    </w:p>
    <w:p>
      <w:pPr>
        <w:pStyle w:val="TextBody"/>
        <w:widowControl w:val="false"/>
        <w:spacing w:before="0" w:after="0"/>
        <w:ind w:firstLine="567"/>
        <w:rPr/>
      </w:pPr>
      <w:r>
        <w:rPr/>
        <w:t>ЦЕПЬ СЕРВИСНОГО ФАКСИМИЛЕ - полная цепь сходных инцидентов, которые охватывают весь репертуар личности для оправдания неудачи и поиска поддержки.</w:t>
      </w:r>
    </w:p>
    <w:p>
      <w:pPr>
        <w:pStyle w:val="TextBody"/>
        <w:widowControl w:val="false"/>
        <w:spacing w:before="0" w:after="0"/>
        <w:ind w:firstLine="567"/>
        <w:rPr/>
      </w:pPr>
      <w:r>
        <w:rPr/>
        <w:t xml:space="preserve">ЭМОЦИЯ - катализатор, используемый контролирующим центром для управления физическим действием. Передающая система, через железы внутренней секреции, встроенная между "Я" и личностью и, посредством мысли, между "Я" и другими. Главные эмоции - это состояния: </w:t>
      </w:r>
    </w:p>
    <w:p>
      <w:pPr>
        <w:pStyle w:val="TextBody"/>
        <w:widowControl w:val="false"/>
        <w:spacing w:before="0" w:after="0"/>
        <w:ind w:firstLine="567"/>
        <w:rPr/>
      </w:pPr>
      <w:r>
        <w:rPr/>
        <w:t>СЧАСТЬЯ, когда личность имеет и удовольствие, и уверенность в своих целях, и убеждение в своем контроле над окружением;</w:t>
      </w:r>
    </w:p>
    <w:p>
      <w:pPr>
        <w:pStyle w:val="TextBody"/>
        <w:widowControl w:val="false"/>
        <w:spacing w:before="0" w:after="0"/>
        <w:ind w:firstLine="567"/>
        <w:rPr/>
      </w:pPr>
      <w:r>
        <w:rPr/>
        <w:t>СКУКИ, когда потеряна уверенность и направление, но ещё нет ощущения проигрыша;</w:t>
      </w:r>
    </w:p>
    <w:p>
      <w:pPr>
        <w:pStyle w:val="TextBody"/>
        <w:widowControl w:val="false"/>
        <w:spacing w:before="0" w:after="0"/>
        <w:ind w:firstLine="567"/>
        <w:rPr/>
      </w:pPr>
      <w:r>
        <w:rPr/>
        <w:t>АНТАГОНИЗМА, когда личность чувствует угрозу своему контролю;</w:t>
      </w:r>
    </w:p>
    <w:p>
      <w:pPr>
        <w:pStyle w:val="TextBody"/>
        <w:widowControl w:val="false"/>
        <w:spacing w:before="0" w:after="0"/>
        <w:ind w:firstLine="567"/>
        <w:rPr/>
      </w:pPr>
      <w:r>
        <w:rPr/>
        <w:t>ЗЛОСТИ, где личность старается разрушить то, что угрожает; и без правильного направления домогается разрушения;</w:t>
      </w:r>
    </w:p>
    <w:p>
      <w:pPr>
        <w:pStyle w:val="TextBody"/>
        <w:widowControl w:val="false"/>
        <w:spacing w:before="0" w:after="0"/>
        <w:ind w:firstLine="567"/>
        <w:rPr/>
      </w:pPr>
      <w:r>
        <w:rPr/>
        <w:t>СКРЫТОЙ ВРАЖДЕБНОСТИ, где личность пытается разрушить и в то же время переубедить разрушаемого, что такой попытки нет;</w:t>
      </w:r>
    </w:p>
    <w:p>
      <w:pPr>
        <w:pStyle w:val="TextBody"/>
        <w:widowControl w:val="false"/>
        <w:spacing w:before="0" w:after="0"/>
        <w:ind w:firstLine="567"/>
        <w:rPr/>
      </w:pPr>
      <w:r>
        <w:rPr/>
        <w:t>CТPAXА, когда катализируется попытка спастись бегством;</w:t>
      </w:r>
    </w:p>
    <w:p>
      <w:pPr>
        <w:pStyle w:val="TextBody"/>
        <w:widowControl w:val="false"/>
        <w:spacing w:before="0" w:after="0"/>
        <w:ind w:firstLine="567"/>
        <w:rPr/>
      </w:pPr>
      <w:r>
        <w:rPr/>
        <w:t>ГОРЯ, в котором распознаётся потеря;</w:t>
      </w:r>
    </w:p>
    <w:p>
      <w:pPr>
        <w:pStyle w:val="TextBody"/>
        <w:widowControl w:val="false"/>
        <w:spacing w:before="0" w:after="0"/>
        <w:ind w:firstLine="567"/>
        <w:rPr/>
      </w:pPr>
      <w:r>
        <w:rPr/>
        <w:t xml:space="preserve">АПАТИИ, в которой принимается поражение на всех динамиках, и человек притворяется мертвым. </w:t>
      </w:r>
    </w:p>
    <w:p>
      <w:pPr>
        <w:pStyle w:val="TextBody"/>
        <w:widowControl w:val="false"/>
        <w:spacing w:before="0" w:after="0"/>
        <w:ind w:firstLine="567"/>
        <w:rPr/>
      </w:pPr>
      <w:r>
        <w:rPr/>
        <w:t>Другие эмоции - это полнота или недостаток полноты перечисленных. Стыд или смущение это эмоции, которые принадлежат исключительно группам или межличностным отношениям и находятся на уровне горя, указывая на потерю положения в группе. ЭМОЦИЯ - это системно-секреторная параллель ДВИЖЕНИЯ и каждая ЭМОЦИЯ отражает действие, чтобы получить или потерять ДВИЖЕНИЕ. На высоком уровне (тона) возможно отражение ДВИЖЕНИЯ, при среднем уровне - возможно сдерживание ДВИЖЕНИЯ, при низком уровне - движение сметает и проносится насквозь.</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1:00Z</dcterms:created>
  <dc:creator>Марья</dc:creator>
  <dc:description/>
  <cp:keywords/>
  <dc:language>en-US</dc:language>
  <cp:lastModifiedBy>Марья</cp:lastModifiedBy>
  <dcterms:modified xsi:type="dcterms:W3CDTF">2006-04-20T11:35:00Z</dcterms:modified>
  <cp:revision>5</cp:revision>
  <dc:subject/>
  <dc:title>ПРОДВИНУТАЯ ПРОЦЕДУРА</dc:title>
</cp:coreProperties>
</file>