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b/>
          <w:b/>
          <w:i w:val="false"/>
          <w:i w:val="false"/>
          <w:shadow/>
          <w:sz w:val="40"/>
          <w:szCs w:val="40"/>
        </w:rPr>
      </w:pPr>
      <w:r>
        <w:rPr>
          <w:b/>
          <w:i w:val="false"/>
          <w:shadow/>
          <w:sz w:val="40"/>
          <w:szCs w:val="40"/>
        </w:rPr>
        <w:t>Л. Рон Хаббард</w:t>
      </w:r>
    </w:p>
    <w:p>
      <w:pPr>
        <w:pStyle w:val="Heading"/>
        <w:spacing w:before="0" w:after="360"/>
        <w:rPr>
          <w:b/>
          <w:b/>
          <w:i w:val="false"/>
          <w:i w:val="false"/>
          <w:shadow/>
          <w:color w:val="993300"/>
          <w:spacing w:val="60"/>
          <w:sz w:val="52"/>
          <w:szCs w:val="52"/>
        </w:rPr>
      </w:pPr>
      <w:r>
        <w:rPr>
          <w:b/>
          <w:i w:val="false"/>
          <w:shadow/>
          <w:color w:val="993300"/>
          <w:spacing w:val="60"/>
          <w:sz w:val="52"/>
          <w:szCs w:val="52"/>
        </w:rPr>
        <w:t>Саентология 8</w:t>
        <w:noBreakHyphen/>
        <w:t>8008</w:t>
      </w:r>
    </w:p>
    <w:p>
      <w:pPr>
        <w:pStyle w:val="Heading2"/>
        <w:spacing w:before="240" w:after="120"/>
        <w:ind w:left="0" w:right="-1" w:hanging="0"/>
        <w:rPr>
          <w:rFonts w:ascii="Times New Roman" w:hAnsi="Times New Roman" w:cs="Times New Roman"/>
          <w:b/>
          <w:b/>
          <w:i w:val="false"/>
          <w:i w:val="false"/>
          <w:sz w:val="28"/>
        </w:rPr>
      </w:pPr>
      <w:r>
        <w:rPr>
          <w:rFonts w:cs="Times New Roman" w:ascii="Times New Roman" w:hAnsi="Times New Roman"/>
          <w:b/>
          <w:i w:val="false"/>
          <w:sz w:val="28"/>
        </w:rPr>
        <w:t>Предисловие издателей</w:t>
      </w:r>
    </w:p>
    <w:p>
      <w:pPr>
        <w:pStyle w:val="Normal"/>
        <w:spacing w:before="40" w:after="120"/>
        <w:ind w:firstLine="284"/>
        <w:jc w:val="both"/>
        <w:rPr/>
      </w:pPr>
      <w:r>
        <w:rPr>
          <w:b/>
          <w:sz w:val="28"/>
        </w:rPr>
        <w:t>Книга "Саентология 8</w:t>
        <w:noBreakHyphen/>
        <w:t>8008" была первоначально написана Л. Роном Хаббардом осенью 1952 года и выпущена им в декабре того же года в Филадельфии для студентов на его знаменитом Филадельфийском Докторском Курсе в качестве учебника, сопутствующего его лекциям.</w:t>
      </w:r>
    </w:p>
    <w:p>
      <w:pPr>
        <w:pStyle w:val="Normal"/>
        <w:spacing w:before="40" w:after="120"/>
        <w:ind w:firstLine="284"/>
        <w:jc w:val="both"/>
        <w:rPr>
          <w:b/>
          <w:b/>
          <w:sz w:val="28"/>
        </w:rPr>
      </w:pPr>
      <w:r>
        <w:rPr>
          <w:b/>
          <w:sz w:val="28"/>
        </w:rPr>
        <w:t>За эти годы Рон добавлял к этой работе дальнейшие материалы – по мере развития его исследований природы статики жизни.</w:t>
      </w:r>
    </w:p>
    <w:p>
      <w:pPr>
        <w:pStyle w:val="Normal"/>
        <w:spacing w:before="40" w:after="120"/>
        <w:ind w:firstLine="284"/>
        <w:jc w:val="both"/>
        <w:rPr/>
      </w:pPr>
      <w:r>
        <w:rPr>
          <w:b/>
          <w:sz w:val="28"/>
        </w:rPr>
        <w:t>При подготовке этого нового издания было проведено исчерпывающее исследование литературных архивов автора с целью поиска всей информации, связанной с этой работой. Это исследование принесло дополнительные замечания и материалы, которые он написал для включения в эту работу.</w:t>
      </w:r>
    </w:p>
    <w:p>
      <w:pPr>
        <w:pStyle w:val="Normal"/>
        <w:spacing w:before="40" w:after="120"/>
        <w:ind w:firstLine="284"/>
        <w:jc w:val="both"/>
        <w:rPr>
          <w:b/>
          <w:b/>
          <w:sz w:val="28"/>
        </w:rPr>
      </w:pPr>
      <w:r>
        <w:rPr>
          <w:b/>
          <w:sz w:val="28"/>
        </w:rPr>
        <w:t>С великой гордостью мы предоставляем вам это издание "Саентология 8</w:t>
        <w:noBreakHyphen/>
        <w:t>8008".</w:t>
      </w:r>
    </w:p>
    <w:p>
      <w:pPr>
        <w:pStyle w:val="Normal"/>
        <w:spacing w:before="40" w:after="120"/>
        <w:ind w:firstLine="284"/>
        <w:jc w:val="both"/>
        <w:rPr>
          <w:b/>
          <w:b/>
          <w:sz w:val="28"/>
        </w:rPr>
      </w:pPr>
      <w:r>
        <w:rPr>
          <w:b/>
          <w:sz w:val="28"/>
        </w:rPr>
      </w:r>
    </w:p>
    <w:p>
      <w:pPr>
        <w:pStyle w:val="Signature"/>
        <w:spacing w:before="0" w:after="120"/>
        <w:rPr>
          <w:b/>
          <w:b/>
        </w:rPr>
      </w:pPr>
      <w:r>
        <w:rPr>
          <w:b/>
        </w:rPr>
        <w:t>Издатели, 1989 г.</w:t>
      </w:r>
    </w:p>
    <w:p>
      <w:pPr>
        <w:pStyle w:val="Heading2"/>
        <w:spacing w:before="240" w:after="120"/>
        <w:ind w:left="0" w:right="-1"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1"/>
        <w:rPr>
          <w:sz w:val="28"/>
        </w:rPr>
      </w:pPr>
      <w:r>
        <w:rPr>
          <w:sz w:val="28"/>
        </w:rPr>
        <w:t>ФАКТОРЫ</w:t>
      </w:r>
    </w:p>
    <w:p>
      <w:pPr>
        <w:pStyle w:val="BodyText2"/>
        <w:jc w:val="both"/>
        <w:rPr>
          <w:b/>
          <w:b/>
          <w:sz w:val="28"/>
        </w:rPr>
      </w:pPr>
      <w:r>
        <w:rPr>
          <w:b/>
          <w:sz w:val="28"/>
        </w:rPr>
        <w:t>(Итог обсуждений и исследований человеческого духа и материальной вселенной, проведенных в период с 1923 до 1953 г. н. э.)</w:t>
      </w:r>
    </w:p>
    <w:p>
      <w:pPr>
        <w:pStyle w:val="Normal"/>
        <w:jc w:val="both"/>
        <w:rPr/>
      </w:pPr>
      <w:r>
        <w:rPr>
          <w:b/>
          <w:sz w:val="28"/>
        </w:rPr>
        <w:t>1. До начала была Причина, и полное назначение Причины состояло в создании следствия. 2. В начале и навсегда есть решение, и решение это - БЫТЬ</w:t>
      </w:r>
    </w:p>
    <w:p>
      <w:pPr>
        <w:pStyle w:val="Normal"/>
        <w:jc w:val="both"/>
        <w:rPr/>
      </w:pPr>
      <w:r>
        <w:rPr>
          <w:b/>
          <w:sz w:val="28"/>
        </w:rPr>
        <w:t>3. Первое действие бытийности</w:t>
      </w:r>
      <w:r>
        <w:rPr>
          <w:rStyle w:val="Style15"/>
          <w:rStyle w:val="FootnoteAnchor"/>
          <w:b/>
          <w:sz w:val="28"/>
        </w:rPr>
        <w:footnoteReference w:id="2"/>
      </w:r>
      <w:r>
        <w:rPr>
          <w:b/>
          <w:sz w:val="28"/>
        </w:rPr>
        <w:t xml:space="preserve"> есть принятие точки наблюдения</w:t>
      </w:r>
    </w:p>
    <w:p>
      <w:pPr>
        <w:pStyle w:val="Normal"/>
        <w:jc w:val="both"/>
        <w:rPr/>
      </w:pPr>
      <w:r>
        <w:rPr>
          <w:b/>
          <w:sz w:val="28"/>
        </w:rPr>
        <w:t>4. Второе действие бытийности есть распространение взгляда из точки наблюдения к точкам для взгляда - точкам протяженности</w:t>
      </w:r>
      <w:r>
        <w:rPr>
          <w:rStyle w:val="Style15"/>
          <w:rStyle w:val="FootnoteAnchor"/>
          <w:b/>
          <w:sz w:val="28"/>
        </w:rPr>
        <w:footnoteReference w:id="3"/>
      </w:r>
      <w:r>
        <w:rPr>
          <w:b/>
          <w:sz w:val="28"/>
        </w:rPr>
        <w:t>.</w:t>
      </w:r>
    </w:p>
    <w:p>
      <w:pPr>
        <w:pStyle w:val="Normal"/>
        <w:jc w:val="both"/>
        <w:rPr/>
      </w:pPr>
      <w:r>
        <w:rPr>
          <w:b/>
          <w:sz w:val="28"/>
        </w:rPr>
        <w:t>5. Отсюда создается пространство</w:t>
      </w:r>
      <w:r>
        <w:rPr>
          <w:rStyle w:val="Style15"/>
          <w:rStyle w:val="FootnoteAnchor"/>
          <w:b/>
          <w:sz w:val="28"/>
        </w:rPr>
        <w:footnoteReference w:id="4"/>
      </w:r>
      <w:r>
        <w:rPr>
          <w:b/>
          <w:sz w:val="28"/>
        </w:rPr>
        <w:t>, ибо определение пространства таково: точка наблюдения, имеющая протяженность [viewpoint of dimension]. И назначением точки протяженности является пространство и точка наблюдения</w:t>
      </w:r>
    </w:p>
    <w:p>
      <w:pPr>
        <w:pStyle w:val="Normal"/>
        <w:jc w:val="both"/>
        <w:rPr>
          <w:b/>
          <w:b/>
          <w:sz w:val="28"/>
        </w:rPr>
      </w:pPr>
      <w:r>
        <w:rPr>
          <w:b/>
          <w:sz w:val="28"/>
        </w:rPr>
        <w:t>6. Действие точки протяженности - это достижение и удаление</w:t>
      </w:r>
    </w:p>
    <w:p>
      <w:pPr>
        <w:pStyle w:val="Normal"/>
        <w:jc w:val="both"/>
        <w:rPr/>
      </w:pPr>
      <w:r>
        <w:rPr>
          <w:b/>
          <w:sz w:val="28"/>
        </w:rPr>
        <w:t>7. И между точкой наблюдения и точками протяженности есть связь и обмен. Так создаются новые точки протяженности. Так существует коммуникация</w:t>
      </w:r>
      <w:r>
        <w:rPr>
          <w:rStyle w:val="Style15"/>
          <w:rStyle w:val="FootnoteAnchor"/>
          <w:b/>
          <w:sz w:val="28"/>
        </w:rPr>
        <w:footnoteReference w:id="5"/>
      </w:r>
      <w:r>
        <w:rPr>
          <w:b/>
          <w:sz w:val="28"/>
        </w:rPr>
        <w:t>.</w:t>
      </w:r>
    </w:p>
    <w:p>
      <w:pPr>
        <w:pStyle w:val="Normal"/>
        <w:jc w:val="both"/>
        <w:rPr>
          <w:b/>
          <w:b/>
          <w:sz w:val="28"/>
        </w:rPr>
      </w:pPr>
      <w:r>
        <w:rPr>
          <w:b/>
          <w:sz w:val="28"/>
        </w:rPr>
        <w:t>8. И отсюда есть свет</w:t>
      </w:r>
    </w:p>
    <w:p>
      <w:pPr>
        <w:pStyle w:val="Normal"/>
        <w:jc w:val="both"/>
        <w:rPr/>
      </w:pPr>
      <w:r>
        <w:rPr>
          <w:b/>
          <w:sz w:val="28"/>
        </w:rPr>
        <w:t>9. И отсюда есть энергия</w:t>
      </w:r>
      <w:r>
        <w:rPr>
          <w:rStyle w:val="Style15"/>
          <w:rStyle w:val="FootnoteAnchor"/>
          <w:b/>
          <w:sz w:val="28"/>
        </w:rPr>
        <w:footnoteReference w:id="6"/>
      </w:r>
      <w:r>
        <w:rPr>
          <w:b/>
          <w:sz w:val="28"/>
        </w:rPr>
        <w:t>.</w:t>
      </w:r>
    </w:p>
    <w:p>
      <w:pPr>
        <w:pStyle w:val="Normal"/>
        <w:jc w:val="both"/>
        <w:rPr>
          <w:b/>
          <w:b/>
          <w:sz w:val="28"/>
        </w:rPr>
      </w:pPr>
      <w:r>
        <w:rPr>
          <w:b/>
          <w:sz w:val="28"/>
        </w:rPr>
        <w:t>10. И отсюда есть жизнь</w:t>
      </w:r>
    </w:p>
    <w:p>
      <w:pPr>
        <w:pStyle w:val="Normal"/>
        <w:jc w:val="both"/>
        <w:rPr/>
      </w:pPr>
      <w:r>
        <w:rPr>
          <w:b/>
          <w:sz w:val="28"/>
        </w:rPr>
        <w:t>11. Но существуют другие точки наблюдения, и эти точки наблюдения выталкивают точки для взгляда. И происходит обмен между точками наблюдения. Но обмен происходит не иначе, чем в терминах обмена точками протяженности</w:t>
      </w:r>
    </w:p>
    <w:p>
      <w:pPr>
        <w:pStyle w:val="Normal"/>
        <w:jc w:val="both"/>
        <w:rPr/>
      </w:pPr>
      <w:r>
        <w:rPr>
          <w:b/>
          <w:sz w:val="28"/>
        </w:rPr>
        <w:t>12. Точка протяженности может быть перемещена точкой наблюдения, ибо точка наблюдения, в дополнение к способности создавать и принимать решения, обладает волей и потенциальной независимостью от действия; и точка наблюдения, обозревая точки протяженности, может изменяться по отношению к своим собственным или другим точкам протяженности либо точкам наблюдения. Таково происхождение всех законов, связанных с движением</w:t>
      </w:r>
    </w:p>
    <w:p>
      <w:pPr>
        <w:pStyle w:val="Normal"/>
        <w:jc w:val="both"/>
        <w:rPr/>
      </w:pPr>
      <w:r>
        <w:rPr>
          <w:b/>
          <w:sz w:val="28"/>
        </w:rPr>
        <w:t>13. Точки протяженности, каждая в отдельности и все вместе, большие или маленькие, -ТВЕРДЫ. И они тверды исключительно потому, что точки наблюдения говорят: они тверды</w:t>
      </w:r>
    </w:p>
    <w:p>
      <w:pPr>
        <w:pStyle w:val="Normal"/>
        <w:jc w:val="both"/>
        <w:rPr/>
      </w:pPr>
      <w:r>
        <w:rPr>
          <w:b/>
          <w:sz w:val="28"/>
        </w:rPr>
        <w:t>14. Многие точки протяженности объединяются в газы, жидкости или твердые тела более значительных размеров. Так существует материя</w:t>
      </w:r>
      <w:r>
        <w:rPr>
          <w:rStyle w:val="Style15"/>
          <w:rStyle w:val="FootnoteAnchor"/>
          <w:b/>
          <w:sz w:val="28"/>
        </w:rPr>
        <w:footnoteReference w:id="7"/>
      </w:r>
      <w:r>
        <w:rPr>
          <w:b/>
          <w:sz w:val="28"/>
        </w:rPr>
        <w:t>. Но самая ценная точка есть восторг, л восторг столь силен, что отсутствие лишь его одного допускает инерцию</w:t>
      </w:r>
    </w:p>
    <w:p>
      <w:pPr>
        <w:pStyle w:val="Normal"/>
        <w:jc w:val="both"/>
        <w:rPr/>
      </w:pPr>
      <w:r>
        <w:rPr>
          <w:b/>
          <w:sz w:val="28"/>
        </w:rPr>
        <w:t>15. Точка протяженности может отличаться от других точек протяженности и таким образом обладать индивидуальным качеством. А множество точек протяженности могут обладать сходным качеством, и другие могут сами приобрести подобное качество. Так возникают качественно разные типы материи</w:t>
      </w:r>
    </w:p>
    <w:p>
      <w:pPr>
        <w:pStyle w:val="Normal"/>
        <w:jc w:val="both"/>
        <w:rPr/>
      </w:pPr>
      <w:r>
        <w:rPr>
          <w:b/>
          <w:sz w:val="28"/>
        </w:rPr>
        <w:t>16. Точка наблюдения может комбинировать точки протяженности в формы, которые могут быть простыми или сложными и могут быть на различных удалениях от точек наблюдения, и поэтому могут существовать сочетания форм. И формы способны к движению, и точки наблюдения способны к движению, и поэтому возможно движение форм</w:t>
      </w:r>
    </w:p>
    <w:p>
      <w:pPr>
        <w:pStyle w:val="Normal"/>
        <w:jc w:val="both"/>
        <w:rPr/>
      </w:pPr>
      <w:r>
        <w:rPr>
          <w:b/>
          <w:sz w:val="28"/>
        </w:rPr>
        <w:t>17. И мнение точки наблюдения регулирует утверждение форм, их неподвижность или их движение, и эти решения включают в себя придание красоты или уродства формам, и эти решения сами по себе есть искусство</w:t>
      </w:r>
    </w:p>
    <w:p>
      <w:pPr>
        <w:pStyle w:val="Normal"/>
        <w:jc w:val="both"/>
        <w:rPr/>
      </w:pPr>
      <w:r>
        <w:rPr>
          <w:b/>
          <w:sz w:val="28"/>
        </w:rPr>
        <w:t>18. Именно благодаря мнениям точек наблюдения некоторые из этих форм должны выдерживать испытание временем. Поэтому существует выживание</w:t>
      </w:r>
    </w:p>
    <w:p>
      <w:pPr>
        <w:pStyle w:val="Normal"/>
        <w:jc w:val="both"/>
        <w:rPr>
          <w:b/>
          <w:b/>
          <w:sz w:val="28"/>
        </w:rPr>
      </w:pPr>
      <w:r>
        <w:rPr>
          <w:b/>
          <w:sz w:val="28"/>
        </w:rPr>
        <w:t>19. И точка наблюдения никогда не может умирать; но форма может быть бренной</w:t>
      </w:r>
    </w:p>
    <w:p>
      <w:pPr>
        <w:pStyle w:val="Normal"/>
        <w:jc w:val="both"/>
        <w:rPr/>
      </w:pPr>
      <w:r>
        <w:rPr>
          <w:b/>
          <w:sz w:val="28"/>
        </w:rPr>
        <w:t>20. И многие точки наблюдения, взаимодействуя, становятся зависимыми от форм других и не разбирают, чтобы различить полностью, в чьем владении находятся точки протяженности, - и отсюда происходит зависимость от точек протяженности и от других точек наблюдения</w:t>
      </w:r>
    </w:p>
    <w:p>
      <w:pPr>
        <w:pStyle w:val="Normal"/>
        <w:jc w:val="both"/>
        <w:rPr>
          <w:b/>
          <w:b/>
          <w:sz w:val="28"/>
        </w:rPr>
      </w:pPr>
      <w:r>
        <w:rPr>
          <w:b/>
          <w:sz w:val="28"/>
        </w:rPr>
        <w:t>21. Из-за этого происходит последовательность в обозрении и взаимодействия протяженных точек точкой наблюдения, и этот упорядоченный процесс является ВРЕМЕНЕМ</w:t>
      </w:r>
      <w:r>
        <w:rPr>
          <w:rStyle w:val="Style15"/>
          <w:rStyle w:val="FootnoteAnchor"/>
          <w:b/>
          <w:sz w:val="28"/>
        </w:rPr>
        <w:footnoteReference w:id="8"/>
      </w:r>
    </w:p>
    <w:p>
      <w:pPr>
        <w:pStyle w:val="Normal"/>
        <w:jc w:val="both"/>
        <w:rPr>
          <w:b/>
          <w:b/>
          <w:sz w:val="28"/>
        </w:rPr>
      </w:pPr>
      <w:r>
        <w:rPr>
          <w:b/>
          <w:sz w:val="28"/>
        </w:rPr>
        <w:t>22. И существуют вселенные</w:t>
      </w:r>
      <w:r>
        <w:rPr>
          <w:rStyle w:val="Style15"/>
          <w:rStyle w:val="FootnoteAnchor"/>
          <w:b/>
          <w:sz w:val="28"/>
        </w:rPr>
        <w:footnoteReference w:id="9"/>
      </w:r>
    </w:p>
    <w:p>
      <w:pPr>
        <w:pStyle w:val="Normal"/>
        <w:jc w:val="both"/>
        <w:rPr/>
      </w:pPr>
      <w:r>
        <w:rPr>
          <w:b/>
          <w:sz w:val="28"/>
        </w:rPr>
        <w:t>23. Далее, вселенных числом три: вселенная, созданная одной точкой наблюдения, вселенная, созданная каждой другой точкой наблюдения, и вселенная, сотворенная одновременным действием точек наблюдения, согласованных в целях ее поддержки, - физическая вселенная. 24. И точки наблюдения никогда не видимы. И точки наблюдения все больше и больше решают, что точки протяженности ценны. И точки наблюдения стремятся стать якорными точками</w:t>
      </w:r>
      <w:r>
        <w:rPr>
          <w:rStyle w:val="Style15"/>
          <w:rStyle w:val="FootnoteAnchor"/>
          <w:b/>
          <w:sz w:val="28"/>
        </w:rPr>
        <w:footnoteReference w:id="10"/>
      </w:r>
      <w:r>
        <w:rPr>
          <w:b/>
          <w:sz w:val="28"/>
        </w:rPr>
        <w:t xml:space="preserve"> и забывают о том, что они могут создавать больше точек, пространства и форм. Так возникает недостаток. И точки протяженности могут быть бренными, и поэтому точки наблюдения полагают, что они тоже могут быть бренными</w:t>
      </w:r>
    </w:p>
    <w:p>
      <w:pPr>
        <w:pStyle w:val="Normal"/>
        <w:jc w:val="both"/>
        <w:rPr>
          <w:b/>
          <w:b/>
          <w:sz w:val="28"/>
        </w:rPr>
      </w:pPr>
      <w:r>
        <w:rPr>
          <w:b/>
          <w:sz w:val="28"/>
        </w:rPr>
        <w:t>25. Так происходит смерть</w:t>
      </w:r>
    </w:p>
    <w:p>
      <w:pPr>
        <w:pStyle w:val="Normal"/>
        <w:jc w:val="both"/>
        <w:rPr/>
      </w:pPr>
      <w:r>
        <w:rPr>
          <w:b/>
          <w:sz w:val="28"/>
        </w:rPr>
        <w:t>26. Так отсюда проявляются удовольствие и боль, мысль</w:t>
      </w:r>
      <w:r>
        <w:rPr>
          <w:rStyle w:val="Style15"/>
          <w:rStyle w:val="FootnoteAnchor"/>
          <w:b/>
          <w:sz w:val="28"/>
        </w:rPr>
        <w:footnoteReference w:id="11"/>
      </w:r>
      <w:r>
        <w:rPr>
          <w:b/>
          <w:sz w:val="28"/>
        </w:rPr>
        <w:t>, эмоция</w:t>
      </w:r>
      <w:r>
        <w:rPr>
          <w:rStyle w:val="Style15"/>
          <w:rStyle w:val="FootnoteAnchor"/>
          <w:b/>
          <w:sz w:val="28"/>
        </w:rPr>
        <w:footnoteReference w:id="12"/>
      </w:r>
      <w:r>
        <w:rPr>
          <w:b/>
          <w:sz w:val="28"/>
        </w:rPr>
        <w:t xml:space="preserve"> и усилие</w:t>
      </w:r>
      <w:r>
        <w:rPr>
          <w:rStyle w:val="Style15"/>
          <w:rStyle w:val="FootnoteAnchor"/>
          <w:b/>
          <w:sz w:val="28"/>
        </w:rPr>
        <w:footnoteReference w:id="13"/>
      </w:r>
      <w:r>
        <w:rPr>
          <w:b/>
          <w:sz w:val="28"/>
        </w:rPr>
        <w:t>, мышление, ощущение, аффинити</w:t>
      </w:r>
      <w:r>
        <w:rPr>
          <w:rStyle w:val="Style15"/>
          <w:rStyle w:val="FootnoteAnchor"/>
          <w:b/>
          <w:sz w:val="28"/>
        </w:rPr>
        <w:footnoteReference w:id="14"/>
      </w:r>
      <w:r>
        <w:rPr>
          <w:b/>
          <w:sz w:val="28"/>
        </w:rPr>
        <w:t>, реальность</w:t>
      </w:r>
      <w:r>
        <w:rPr>
          <w:rStyle w:val="Style15"/>
          <w:rStyle w:val="FootnoteAnchor"/>
          <w:b/>
          <w:sz w:val="28"/>
        </w:rPr>
        <w:footnoteReference w:id="15"/>
      </w:r>
      <w:r>
        <w:rPr>
          <w:b/>
          <w:sz w:val="28"/>
        </w:rPr>
        <w:t>, коммуникация, поведение и бытие, и загадки нашей вселенной на вид заключены и разрешаются здесь</w:t>
      </w:r>
    </w:p>
    <w:p>
      <w:pPr>
        <w:pStyle w:val="Normal"/>
        <w:jc w:val="both"/>
        <w:rPr>
          <w:b/>
          <w:b/>
          <w:sz w:val="28"/>
        </w:rPr>
      </w:pPr>
      <w:r>
        <w:rPr>
          <w:b/>
          <w:sz w:val="28"/>
        </w:rPr>
        <w:t>27. Бытие СУЩЕСТВУЕТ, но человек верит, что существует только становление</w:t>
      </w:r>
    </w:p>
    <w:p>
      <w:pPr>
        <w:pStyle w:val="Normal"/>
        <w:jc w:val="both"/>
        <w:rPr/>
      </w:pPr>
      <w:r>
        <w:rPr>
          <w:b/>
          <w:sz w:val="28"/>
        </w:rPr>
        <w:t>28. Разрешение любой проблемы, поставленной здесь, состоит в установлении точек наблюдения и точек протяженности, улучшении условий и совместных действий среди точек протяженности - и, следовательно, точек наблюдения, - а также в исправлении изобилия или недостатка во всех вещах, приятных или уродливых, посредством восстановления способности точки наблюдения принимать точки для взгляда, создавать и рассоздавать, не обращать внимания, начинать, изменять и останавливать точки протяженности любого типа по усмотрению точки наблюдения. Нужно вновь обрести уверенность</w:t>
      </w:r>
      <w:r>
        <w:rPr>
          <w:rStyle w:val="Style15"/>
          <w:rStyle w:val="FootnoteAnchor"/>
          <w:b/>
          <w:sz w:val="28"/>
        </w:rPr>
        <w:footnoteReference w:id="16"/>
      </w:r>
      <w:r>
        <w:rPr>
          <w:b/>
          <w:sz w:val="28"/>
        </w:rPr>
        <w:t xml:space="preserve"> во всех трех вселенных, ибо уверенность - а не информация - есть знание</w:t>
      </w:r>
    </w:p>
    <w:p>
      <w:pPr>
        <w:pStyle w:val="WWBodyText2"/>
        <w:rPr>
          <w:b/>
          <w:b/>
          <w:sz w:val="28"/>
        </w:rPr>
      </w:pPr>
      <w:r>
        <w:rPr>
          <w:b/>
          <w:sz w:val="28"/>
        </w:rPr>
        <w:t>29. По мнению точки наблюдения, любая бытийность, любая вещь лучше, чем ее отсутствие, любое следствие лучше, чем его отсутствие, любая вселенная лучше, чем отсутствие ее, любая частица лучше, чем ее отсутствие, - но частица восторга является самой лучшей</w:t>
      </w:r>
    </w:p>
    <w:p>
      <w:pPr>
        <w:pStyle w:val="Normal"/>
        <w:jc w:val="both"/>
        <w:rPr/>
      </w:pPr>
      <w:r>
        <w:rPr>
          <w:b/>
          <w:sz w:val="28"/>
        </w:rPr>
        <w:t>30. И выше этого может быть только теория. И ниже всего этого есть участие в игре. Но то, о чем написано здесь, человек способен постичь опытом и знать. И людям позволяется учить этому, и позволено применять это для помощи в несчастье, и люди могут желать, чтобы это служило усилению мощи людей и организаций, - и таким образом нести на Землю культуру, которой мы можем гордиться</w:t>
      </w:r>
    </w:p>
    <w:p>
      <w:pPr>
        <w:pStyle w:val="4"/>
        <w:jc w:val="both"/>
        <w:rPr>
          <w:b/>
          <w:b/>
          <w:i w:val="false"/>
          <w:i w:val="false"/>
          <w:sz w:val="28"/>
        </w:rPr>
      </w:pPr>
      <w:r>
        <w:rPr>
          <w:b/>
          <w:i w:val="false"/>
          <w:sz w:val="28"/>
        </w:rPr>
        <w:t>Скромно предложено Л. Роном Хаббардом как дар человеку 23 апреля 1953 года</w:t>
      </w:r>
    </w:p>
    <w:p>
      <w:pPr>
        <w:pStyle w:val="1"/>
        <w:rPr>
          <w:sz w:val="28"/>
        </w:rPr>
      </w:pPr>
      <w:r>
        <w:rPr>
          <w:sz w:val="28"/>
        </w:rPr>
        <w:t>БЫТИЙНОСТЬ ЧЕЛОВЕКА</w:t>
      </w:r>
    </w:p>
    <w:p>
      <w:pPr>
        <w:pStyle w:val="Normal"/>
        <w:jc w:val="both"/>
        <w:rPr>
          <w:b/>
          <w:b/>
          <w:sz w:val="28"/>
        </w:rPr>
      </w:pPr>
      <w:r>
        <w:rPr>
          <w:b/>
          <w:sz w:val="28"/>
        </w:rPr>
        <w:t>Саентология - это прикладная религиозная философия</w:t>
      </w:r>
    </w:p>
    <w:p>
      <w:pPr>
        <w:pStyle w:val="Normal"/>
        <w:jc w:val="both"/>
        <w:rPr/>
      </w:pPr>
      <w:r>
        <w:rPr>
          <w:b/>
          <w:sz w:val="28"/>
        </w:rPr>
        <w:t>Термин "САЕНТОЛОГИЯ" взят от латинского слова SCIO ("знание в самом полном значении этого слова") и греческого слова LOGOS ("учение об"). Само по себе это слово означает буквально "знание о том, как знать". Саентологию более подробно определяют как учение о духе и работа с ним по отношению к самому себе, вселенным и другой жизни. Саентология - это наука знания о том, как знать. Она охватывает целую область знаний и в качестве части включает в себя [учение о] человеческом уме</w:t>
      </w:r>
      <w:r>
        <w:rPr>
          <w:rStyle w:val="Style15"/>
          <w:rStyle w:val="FootnoteAnchor"/>
          <w:b/>
          <w:sz w:val="28"/>
        </w:rPr>
        <w:footnoteReference w:id="17"/>
      </w:r>
      <w:r>
        <w:rPr>
          <w:b/>
          <w:sz w:val="28"/>
        </w:rPr>
        <w:t>, который можно считать компьютером и вместилищем знания.</w:t>
      </w:r>
    </w:p>
    <w:p>
      <w:pPr>
        <w:pStyle w:val="Normal"/>
        <w:jc w:val="both"/>
        <w:rPr/>
      </w:pPr>
      <w:r>
        <w:rPr>
          <w:b/>
          <w:sz w:val="28"/>
        </w:rPr>
        <w:t>В Саентологии существует много ветвей, - как и в каждой приличной науке о знании - и они охватывают то, что в прошлом обозначали как "гуманитарные науки". Обучение [образование], криминология, социология, психология и другие подобные учения имеют свое надлежащее место в структуре Саентологии.</w:t>
      </w:r>
    </w:p>
    <w:p>
      <w:pPr>
        <w:pStyle w:val="Normal"/>
        <w:jc w:val="both"/>
        <w:rPr/>
      </w:pPr>
      <w:r>
        <w:rPr>
          <w:b/>
          <w:sz w:val="28"/>
        </w:rPr>
        <w:t>Саентология, построенная на организованных аксиомах, больше напоминает "точную науку", такую как физика или химия, или же математику, типа геометрии, так как ее определения точны и из них вытекает разрешение проблем, которыми интересовалось человечество, но которые до сих пор не имели удовлетворительного решения.</w:t>
      </w:r>
    </w:p>
    <w:p>
      <w:pPr>
        <w:pStyle w:val="Normal"/>
        <w:jc w:val="both"/>
        <w:rPr/>
      </w:pPr>
      <w:r>
        <w:rPr>
          <w:b/>
          <w:sz w:val="28"/>
        </w:rPr>
        <w:t>Суть Саентологии - это ее практичность: ее применение широко, а результаты ее единообразно предсказуемы. Она была предназначена для того, чтобы "сделать способного более способным", не для того, чтобы "лечить" психотиков</w:t>
      </w:r>
      <w:r>
        <w:rPr>
          <w:rStyle w:val="Style15"/>
          <w:rStyle w:val="FootnoteAnchor"/>
          <w:b/>
          <w:sz w:val="28"/>
        </w:rPr>
        <w:footnoteReference w:id="18"/>
      </w:r>
      <w:r>
        <w:rPr>
          <w:b/>
          <w:sz w:val="28"/>
        </w:rPr>
        <w:t>, невротиков</w:t>
      </w:r>
      <w:r>
        <w:rPr>
          <w:rStyle w:val="Style15"/>
          <w:rStyle w:val="FootnoteAnchor"/>
          <w:b/>
          <w:sz w:val="28"/>
        </w:rPr>
        <w:footnoteReference w:id="19"/>
      </w:r>
      <w:r>
        <w:rPr>
          <w:b/>
          <w:sz w:val="28"/>
        </w:rPr>
        <w:t xml:space="preserve"> или тех, у кого есть психо-соматические болезни. Но ее применение для последних - если оно сделано компетентным и правильно обученным специалистом, - составляет единственную тщательно подтвержденную психотерапию, известную человеку сегодня, и при ее использовании около семидесяти процентов человеческих болезней можно вылечить ценой времени и денег, меньших, чем при любой другой подобной попытке, а также с большей эффективностью.</w:t>
      </w:r>
    </w:p>
    <w:p>
      <w:pPr>
        <w:pStyle w:val="WWBodyText2"/>
        <w:rPr/>
      </w:pPr>
      <w:r>
        <w:rPr>
          <w:b/>
          <w:sz w:val="28"/>
        </w:rPr>
        <w:t>Саентология подходит под классическое определение точных наук, и она, вероятно, организована намного строже, чем другие труппы данных, носящие такое обозначение. Она происходит из тщательно определенных аксиом, предсказывающих такие явления, которые затем единообразно обнаруживаются в реальной вселенной.</w:t>
      </w:r>
    </w:p>
    <w:p>
      <w:pPr>
        <w:pStyle w:val="Normal"/>
        <w:jc w:val="both"/>
        <w:rPr/>
      </w:pPr>
      <w:r>
        <w:rPr>
          <w:b/>
          <w:sz w:val="28"/>
        </w:rPr>
        <w:t>Любое учение о знании не может не быть внутренне связано с бытийностью человека, л самые ранние Аксиомы Саентологии начали предсказывать данные (а в более поздних усовершенствованиях в конечном счете они были обнаружены) в связи с подлинностью и возможностями жизни самого высшего уровня - из тех, которые были получены до сих пор.</w:t>
      </w:r>
    </w:p>
    <w:p>
      <w:pPr>
        <w:pStyle w:val="Normal"/>
        <w:jc w:val="both"/>
        <w:rPr>
          <w:b/>
          <w:b/>
          <w:sz w:val="28"/>
        </w:rPr>
      </w:pPr>
      <w:r>
        <w:rPr>
          <w:b/>
          <w:sz w:val="28"/>
        </w:rPr>
        <w:t>Благополучие и воистину продолжающееся выживание человечества зависят от точного знания его собственных возможностей, - и поэтому, говоря конкретнее, от его собственной взаимосвязи с самим знанием.</w:t>
      </w:r>
    </w:p>
    <w:p>
      <w:pPr>
        <w:pStyle w:val="Normal"/>
        <w:jc w:val="both"/>
        <w:rPr/>
      </w:pPr>
      <w:r>
        <w:rPr>
          <w:b/>
          <w:sz w:val="28"/>
        </w:rPr>
        <w:t>Основная цель человека, которая охватывает всю его деятельность, - это явно выживание. Выживание можно было бы определить как стремление к настойчивому продолжению через время, в пространстве, в качестве материи и энергии</w:t>
      </w:r>
    </w:p>
    <w:p>
      <w:pPr>
        <w:pStyle w:val="Normal"/>
        <w:jc w:val="both"/>
        <w:rPr/>
      </w:pPr>
      <w:r>
        <w:rPr>
          <w:b/>
          <w:sz w:val="28"/>
        </w:rPr>
        <w:t>Обнаруживается, что стремление к выживанию содержит восемь подчиненных стремлений. Это, во-первых, стремление к выживанию самого себя: во-вторых, стремление выживать через секс при произведении потомства - детей; в-третьих, стремление выживать как группа: &amp;-четвертых, стремление выживать как человечество само по себе; в-пятых, стремление выживать в качестве животной жизни; в-шестых, стремление выживать в качестве материальной вселенной материи, энертии, пространства и времени; в-седьмых, это стремление выживать как дух; и, в-восьмых, стремление выживать в качестве того, что можно назвать Верховным Существом.</w:t>
      </w:r>
    </w:p>
    <w:p>
      <w:pPr>
        <w:pStyle w:val="Normal"/>
        <w:jc w:val="both"/>
        <w:rPr/>
      </w:pPr>
      <w:r>
        <w:rPr>
          <w:b/>
          <w:sz w:val="28"/>
        </w:rPr>
        <w:t>Вышеприведенные подчиненные стремления называются ДИНАМИКАМИ; в сочетании они образуют всеобщее стремление к выживанию, но каждое из них как таковое играет свою важную роль, как в индивидуальной, так и в более широкой сфере, названной в качестве части каждого стремления. Таким образом мы видим взаимозависимость индивидуума с семьей, с группой, с биологическим видом, с жизненными формами, с самой по себе материальной вселенной, с духовными сущностями и с Богом; и мы видим зависимость каждой из этих структур от индивидуума, являющегося их составной частью</w:t>
      </w:r>
    </w:p>
    <w:p>
      <w:pPr>
        <w:pStyle w:val="Normal"/>
        <w:jc w:val="both"/>
        <w:rPr/>
      </w:pPr>
      <w:r>
        <w:rPr>
          <w:b/>
          <w:sz w:val="28"/>
        </w:rPr>
        <w:t>Человеческий разум можно считать хранителем, вычислителем и разрешителем проблем, связанных с выживанием.</w:t>
      </w:r>
    </w:p>
    <w:p>
      <w:pPr>
        <w:pStyle w:val="Normal"/>
        <w:jc w:val="both"/>
        <w:rPr/>
      </w:pPr>
      <w:r>
        <w:rPr>
          <w:b/>
          <w:sz w:val="28"/>
        </w:rPr>
        <w:t>Саентология предлагает новые и более работоспособные способы мышления о сущем. Обнаружено, что абсолют недостижим; ни нуль, ни бесконечность нельзя обнаружить как таковые в реальной вселенной, но, в виде абсолютов, их можно ввести как символы для абстракции</w:t>
      </w:r>
      <w:r>
        <w:rPr>
          <w:rStyle w:val="Style15"/>
          <w:rStyle w:val="FootnoteAnchor"/>
          <w:b/>
          <w:sz w:val="28"/>
        </w:rPr>
        <w:footnoteReference w:id="20"/>
      </w:r>
      <w:r>
        <w:rPr>
          <w:b/>
          <w:sz w:val="28"/>
        </w:rPr>
        <w:t>, которую можно принять как существующую, но в действительности не существующей. Следовательно, нет абсолютного добра и абсолютного зла. То, что "хорошо", определяется точкой зрения наблюдателя, и то же условие существует и для "плохого".</w:t>
      </w:r>
    </w:p>
    <w:p>
      <w:pPr>
        <w:pStyle w:val="Normal"/>
        <w:jc w:val="both"/>
        <w:rPr/>
      </w:pPr>
      <w:r>
        <w:rPr>
          <w:b/>
          <w:sz w:val="28"/>
        </w:rPr>
        <w:t>Несколько новых представлений, подходящих к областям точных и гуманитарных наук, почти независимо от их собственной работоспособности, были введены в употребление Саентологией. Первое из них – это правильное определение статики</w:t>
      </w:r>
      <w:r>
        <w:rPr>
          <w:rStyle w:val="Style15"/>
          <w:rStyle w:val="FootnoteAnchor"/>
          <w:b/>
          <w:sz w:val="28"/>
        </w:rPr>
        <w:footnoteReference w:id="21"/>
      </w:r>
      <w:r>
        <w:rPr>
          <w:b/>
          <w:sz w:val="28"/>
        </w:rPr>
        <w:t>. Следующее - это первое действительное определение нуля</w:t>
      </w:r>
      <w:r>
        <w:rPr>
          <w:rStyle w:val="Style15"/>
          <w:rStyle w:val="FootnoteAnchor"/>
          <w:b/>
          <w:sz w:val="28"/>
        </w:rPr>
        <w:footnoteReference w:id="22"/>
      </w:r>
      <w:r>
        <w:rPr>
          <w:b/>
          <w:sz w:val="28"/>
        </w:rPr>
        <w:t xml:space="preserve"> и его отличия от бесконечности в математических терминах. Еще одно - это основное определение пространства, которое до сего времени отсутствовало в области физики, кроме как в терминах времени и энергии.</w:t>
      </w:r>
    </w:p>
    <w:p>
      <w:pPr>
        <w:pStyle w:val="Normal"/>
        <w:jc w:val="both"/>
        <w:rPr/>
      </w:pPr>
      <w:r>
        <w:rPr>
          <w:b/>
          <w:sz w:val="28"/>
        </w:rPr>
        <w:t>Оптимальным решением для всякой проблемы явилось бы такое решение, которое принесло бы максимальную пользу максимальному количеству динамик. Самым плохим решением было бы такое решение, которое принесло бы минимальную пользу минимальному количеству динамик. И в данном случае пользу можно определить как то, что повышает выживание. Деятельность, которая приводит к наименьшему выживанию по меньшему количеству динамик и наносит ущерб выживанию по большему количеству динамик, нельзя считать рациональной [разумной].</w:t>
      </w:r>
    </w:p>
    <w:p>
      <w:pPr>
        <w:pStyle w:val="Normal"/>
        <w:jc w:val="both"/>
        <w:rPr/>
      </w:pPr>
      <w:r>
        <w:rPr>
          <w:b/>
          <w:sz w:val="28"/>
        </w:rPr>
        <w:t>Хотя абсолютного добра или абсолютного зла не может быть, правильное действие зависит от того, помогает ли оно выживанию динамик, которые непосредственно с ним связать; неправильное действие будет подавлять выживание связанных с ним динамик</w:t>
      </w:r>
    </w:p>
    <w:p>
      <w:pPr>
        <w:pStyle w:val="Normal"/>
        <w:jc w:val="both"/>
        <w:rPr/>
      </w:pPr>
      <w:r>
        <w:rPr>
          <w:b/>
          <w:sz w:val="28"/>
        </w:rPr>
        <w:t>Мышление поддается дальнейшему подразделению на информацию. Данным является все что угодно, в чем человек может быть уверен, - неважно, существовало ли это или он его создал.</w:t>
      </w:r>
    </w:p>
    <w:p>
      <w:pPr>
        <w:pStyle w:val="Normal"/>
        <w:jc w:val="both"/>
        <w:rPr/>
      </w:pPr>
      <w:r>
        <w:rPr>
          <w:b/>
          <w:sz w:val="28"/>
        </w:rPr>
        <w:t>Обнаруживается, что способность создавать превосходит жизнь как таковую; посредствен м наблюдения и определения можно обнаружить, что мысли не обязательно предшествует информация, - мысль может создавать информацию. Следовательно, воображение может создавать безотносительно к состояниям, существующим до этого, и оно не обязательно зависит от опыта или информации и не обязательно сочетает их для получения своих результатов. Воображение можно классифицировать как способность создавать или предсказывать будущее, или создавать, изменять или разрушать настоящее или прошлое.</w:t>
      </w:r>
    </w:p>
    <w:p>
      <w:pPr>
        <w:pStyle w:val="Normal"/>
        <w:jc w:val="both"/>
        <w:rPr>
          <w:b/>
          <w:b/>
          <w:sz w:val="28"/>
        </w:rPr>
      </w:pPr>
      <w:r>
        <w:rPr>
          <w:b/>
          <w:sz w:val="28"/>
        </w:rPr>
        <w:t>Причина мотивируется [направляется] будущим.</w:t>
      </w:r>
    </w:p>
    <w:p>
      <w:pPr>
        <w:pStyle w:val="Normal"/>
        <w:jc w:val="both"/>
        <w:rPr/>
      </w:pPr>
      <w:r>
        <w:rPr>
          <w:b/>
          <w:sz w:val="28"/>
        </w:rPr>
        <w:t>Саентологию - в том виде. в котором она применима к жизни, - можно рассматривать как учение о статике и кинетике</w:t>
      </w:r>
      <w:r>
        <w:rPr>
          <w:rStyle w:val="Style15"/>
          <w:rStyle w:val="FootnoteAnchor"/>
          <w:b/>
          <w:sz w:val="28"/>
        </w:rPr>
        <w:footnoteReference w:id="23"/>
      </w:r>
      <w:r>
        <w:rPr>
          <w:b/>
          <w:sz w:val="28"/>
        </w:rPr>
        <w:t>, иначе говоря, учение о взаимодействии между отсутствием движения и полным движением, или же между большим и меньшим движением.</w:t>
      </w:r>
    </w:p>
    <w:p>
      <w:pPr>
        <w:pStyle w:val="Normal"/>
        <w:jc w:val="both"/>
        <w:rPr/>
      </w:pPr>
      <w:r>
        <w:rPr>
          <w:b/>
          <w:sz w:val="28"/>
        </w:rPr>
        <w:t>В мысли как таковой, в ее самой высшей сфере, мы обнаруживаем единственную истинную известную статику. В физике статика представляется в виде тела в состоянии покоя, но в физике известно, что тело в состоянии покоя - это все же некое равновесие сил, которое само по себе находится в движении, если рассуждать только на уровне молекулярного движения. Истинная статика не должна содержать движения, времени, пространства и волновых свойств. Этой статике в Саентологии приписан математический символ ТЕТА. Под этим обозначением имеется в виду исключительно теоретическая статика, обладающая четкими и точно определяемыми качествами с определенными возможностями.</w:t>
      </w:r>
    </w:p>
    <w:p>
      <w:pPr>
        <w:pStyle w:val="Normal"/>
        <w:jc w:val="both"/>
        <w:rPr>
          <w:b/>
          <w:b/>
          <w:sz w:val="28"/>
        </w:rPr>
      </w:pPr>
      <w:r>
        <w:rPr>
          <w:b/>
          <w:sz w:val="28"/>
        </w:rPr>
        <w:t>Кинетика с полным движением или с более значительным движением имеет обозначение MEST. Это слово представляет материальную или любую вселенную. Оно составлено из первых букв четырех слов: МАТЕРИЯ, ЭНЕРГИЯ, ПРОСТРАНСТВО и ВРЕМЯ [MATTER., ENERGY, SPACE, TIME].</w:t>
      </w:r>
    </w:p>
    <w:p>
      <w:pPr>
        <w:pStyle w:val="WWBodyText2"/>
        <w:rPr/>
      </w:pPr>
      <w:r>
        <w:rPr>
          <w:b/>
          <w:sz w:val="28"/>
        </w:rPr>
        <w:t>Взаимодействие между тетой и MEST приводит к деятельности, известной под названием "жизнь", и приводит к оживлению форм жизни. При отсутствии этого взаимодействия жизненная форма мертва.</w:t>
      </w:r>
    </w:p>
    <w:p>
      <w:pPr>
        <w:pStyle w:val="Normal"/>
        <w:jc w:val="both"/>
        <w:rPr/>
      </w:pPr>
      <w:r>
        <w:rPr>
          <w:b/>
          <w:sz w:val="28"/>
        </w:rPr>
        <w:t>Бытийность человека, под которым подразумевается HOMO SAPIENS, берет свое стремление к мысли и действию из теты и принимает свою материальную форму в MEST.</w:t>
      </w:r>
    </w:p>
    <w:p>
      <w:pPr>
        <w:pStyle w:val="Normal"/>
        <w:jc w:val="both"/>
        <w:rPr/>
      </w:pPr>
      <w:r>
        <w:rPr>
          <w:b/>
          <w:sz w:val="28"/>
        </w:rPr>
        <w:t>Человек, HOMO SAPIENS, - это живое существо, состоящее из четырех различимых и отделимых друг от друга действительных вещей; названия этих частей таковы: тетан</w:t>
      </w:r>
      <w:r>
        <w:rPr>
          <w:rStyle w:val="Style15"/>
          <w:rStyle w:val="FootnoteAnchor"/>
          <w:b/>
          <w:sz w:val="28"/>
        </w:rPr>
        <w:footnoteReference w:id="24"/>
      </w:r>
      <w:r>
        <w:rPr>
          <w:b/>
          <w:sz w:val="28"/>
        </w:rPr>
        <w:t>, банки памяти, генетическое существо</w:t>
      </w:r>
      <w:r>
        <w:rPr>
          <w:rStyle w:val="Style15"/>
          <w:rStyle w:val="FootnoteAnchor"/>
          <w:b/>
          <w:sz w:val="28"/>
        </w:rPr>
        <w:footnoteReference w:id="25"/>
      </w:r>
      <w:r>
        <w:rPr>
          <w:b/>
          <w:sz w:val="28"/>
        </w:rPr>
        <w:t xml:space="preserve"> и тело.</w:t>
      </w:r>
    </w:p>
    <w:p>
      <w:pPr>
        <w:pStyle w:val="Normal"/>
        <w:jc w:val="both"/>
        <w:rPr/>
      </w:pPr>
      <w:r>
        <w:rPr>
          <w:b/>
          <w:sz w:val="28"/>
        </w:rPr>
        <w:t>Тетан, который будет описан позднее более подробно, обладает стремлением самой теты и может существовать в материи, энергии, пространстве и во времени, но он берет свое стремление из возможностей самой теты, обладает определенными, конкретными целями и собственными особенностями поведения.</w:t>
      </w:r>
    </w:p>
    <w:p>
      <w:pPr>
        <w:pStyle w:val="Normal"/>
        <w:jc w:val="both"/>
        <w:rPr/>
      </w:pPr>
      <w:r>
        <w:rPr>
          <w:b/>
          <w:sz w:val="28"/>
        </w:rPr>
        <w:t>Стандартные банки памяти</w:t>
      </w:r>
      <w:r>
        <w:rPr>
          <w:rStyle w:val="Style15"/>
          <w:rStyle w:val="FootnoteAnchor"/>
          <w:b/>
          <w:sz w:val="28"/>
        </w:rPr>
        <w:footnoteReference w:id="26"/>
      </w:r>
      <w:r>
        <w:rPr>
          <w:b/>
          <w:sz w:val="28"/>
        </w:rPr>
        <w:t xml:space="preserve"> и банки реактивной памяти</w:t>
      </w:r>
      <w:r>
        <w:rPr>
          <w:rStyle w:val="Style15"/>
          <w:rStyle w:val="FootnoteAnchor"/>
          <w:b/>
          <w:sz w:val="28"/>
        </w:rPr>
        <w:footnoteReference w:id="27"/>
      </w:r>
      <w:r>
        <w:rPr>
          <w:b/>
          <w:sz w:val="28"/>
        </w:rPr>
        <w:t xml:space="preserve"> составляют банки памяти HOMO SAPIENS. Они, по аналогии с электронным компьютером, являются файловой системой [системой папок]. Можно сказать, что в стандартных банках содержится информация, в которой человек может быть легко и аналитически уверенным, а реактивные банки - это банки, в которых содержатся данные типа "стимул-реакция</w:t>
      </w:r>
      <w:r>
        <w:rPr>
          <w:rStyle w:val="Style15"/>
          <w:rStyle w:val="FootnoteAnchor"/>
          <w:b/>
          <w:sz w:val="28"/>
        </w:rPr>
        <w:footnoteReference w:id="28"/>
      </w:r>
      <w:r>
        <w:rPr>
          <w:b/>
          <w:sz w:val="28"/>
        </w:rPr>
        <w:t>, иначе говоря, опыт действия, которое происходит на уровне ниже его сознания. Содержание реактивных банков принимается во время уменьшенного осознания, - например, бессознательность в ранней жизни во время усталости, сильная боль или тяжелый эмоциональный стресс, - причем эти данные работают автоматически после этого, управляя человеком без его согласия. Стандартные банки памяти - это такие банки, в которых хранится опыт, который используется при оценке усилия, необходимою для выживания, и они связаны с аналитическим мышлением</w:t>
      </w:r>
      <w:r>
        <w:rPr>
          <w:rStyle w:val="Style15"/>
          <w:rStyle w:val="FootnoteAnchor"/>
          <w:b/>
          <w:sz w:val="28"/>
        </w:rPr>
        <w:footnoteReference w:id="29"/>
      </w:r>
      <w:r>
        <w:rPr>
          <w:b/>
          <w:sz w:val="28"/>
        </w:rPr>
        <w:t>. Существует дополнительное вместилище памяти как таковой в более чистой форме, чем в этих банках, но эта память заключена в способностях тетана.</w:t>
      </w:r>
    </w:p>
    <w:p>
      <w:pPr>
        <w:pStyle w:val="Normal"/>
        <w:jc w:val="both"/>
        <w:rPr/>
      </w:pPr>
      <w:r>
        <w:rPr>
          <w:b/>
          <w:sz w:val="28"/>
        </w:rPr>
        <w:t>Генетическое существо - это такая бытийность, которая не столь отлична от тетана, которая поддерживает и развивает тело с самых его ранних моментов в эволюционной линии на Земле, и через опыт, необходимость и естественный отбор использует противоусилия</w:t>
      </w:r>
      <w:r>
        <w:rPr>
          <w:rStyle w:val="Style15"/>
          <w:rStyle w:val="FootnoteAnchor"/>
          <w:b/>
          <w:sz w:val="28"/>
        </w:rPr>
        <w:footnoteReference w:id="30"/>
      </w:r>
      <w:r>
        <w:rPr>
          <w:b/>
          <w:sz w:val="28"/>
        </w:rPr>
        <w:t xml:space="preserve"> окружения для того, чтобы смоделировать организм такого типа, который лучше всего приспособлен к выживанию, ограничиваясь только возможностями генетического существа. Цель генетического существа - это выживание в гораздо более обширном материальном плане.</w:t>
      </w:r>
    </w:p>
    <w:p>
      <w:pPr>
        <w:pStyle w:val="Normal"/>
        <w:jc w:val="both"/>
        <w:rPr/>
      </w:pPr>
      <w:r>
        <w:rPr>
          <w:b/>
          <w:sz w:val="28"/>
        </w:rPr>
        <w:t>Само по себе тело - это углеродно-кислородный механизм, который работает при 98.6 градусах Фаренгейта</w:t>
      </w:r>
      <w:r>
        <w:rPr>
          <w:rStyle w:val="Style15"/>
          <w:rStyle w:val="FootnoteAnchor"/>
          <w:b/>
          <w:sz w:val="28"/>
        </w:rPr>
        <w:footnoteReference w:id="31"/>
      </w:r>
      <w:r>
        <w:rPr>
          <w:b/>
          <w:sz w:val="28"/>
        </w:rPr>
        <w:t xml:space="preserve"> на горючем медленного окисления, которое обычно добывается из других форм жизни. Тело прямо управляется генетическим существом в такой деятельности как дыхание, сердцебиение и эндокринные секреции</w:t>
      </w:r>
      <w:r>
        <w:rPr>
          <w:rStyle w:val="Style15"/>
          <w:rStyle w:val="FootnoteAnchor"/>
          <w:b/>
          <w:sz w:val="28"/>
        </w:rPr>
        <w:footnoteReference w:id="32"/>
      </w:r>
      <w:r>
        <w:rPr>
          <w:b/>
          <w:sz w:val="28"/>
        </w:rPr>
        <w:t>; но эту деятельность может изменять сам тетан.</w:t>
      </w:r>
    </w:p>
    <w:p>
      <w:pPr>
        <w:pStyle w:val="WWBodyText2"/>
        <w:rPr/>
      </w:pPr>
      <w:r>
        <w:rPr>
          <w:b/>
          <w:sz w:val="28"/>
        </w:rPr>
        <w:t>Человеческий разум можно назвать первостепенной областью деятельности тетана, вместе со своей собственной памятью и способностями, а также с аналитическими банками стандартной памяти, с учетом реактивных банков памяти генетического существа, - который ограничен механическими способностями и приспособляемостью в действиях самого тела.</w:t>
      </w:r>
    </w:p>
    <w:p>
      <w:pPr>
        <w:pStyle w:val="Normal"/>
        <w:jc w:val="both"/>
        <w:rPr>
          <w:b/>
          <w:b/>
          <w:sz w:val="28"/>
        </w:rPr>
      </w:pPr>
      <w:r>
        <w:rPr>
          <w:b/>
          <w:sz w:val="28"/>
        </w:rPr>
        <w:t>Эти четыре части HOMO SAPIENS отделимы друг от друга.</w:t>
      </w:r>
    </w:p>
    <w:p>
      <w:pPr>
        <w:pStyle w:val="Normal"/>
        <w:jc w:val="both"/>
        <w:rPr/>
      </w:pPr>
      <w:r>
        <w:rPr>
          <w:b/>
          <w:sz w:val="28"/>
        </w:rPr>
        <w:t>Личность и бытийность, которые в действительности являются индивидуумом, осознающим свое сознание, являющимся обычной и нормальной "личностью" и тем, чем, по его мнению, является индивидуум, - это и есть тетан; и это осознание может продолжаться, оно может быть прояснено и не прекращается при отделении от тела, осуществляющемся посредством стандартного процессинга</w:t>
      </w:r>
      <w:r>
        <w:rPr>
          <w:rStyle w:val="Style15"/>
          <w:rStyle w:val="FootnoteAnchor"/>
          <w:b/>
          <w:sz w:val="28"/>
        </w:rPr>
        <w:footnoteReference w:id="33"/>
      </w:r>
      <w:r>
        <w:rPr>
          <w:b/>
          <w:sz w:val="28"/>
        </w:rPr>
        <w:t>.</w:t>
      </w:r>
    </w:p>
    <w:p>
      <w:pPr>
        <w:pStyle w:val="Normal"/>
        <w:jc w:val="both"/>
        <w:rPr/>
      </w:pPr>
      <w:r>
        <w:rPr>
          <w:b/>
          <w:sz w:val="28"/>
        </w:rPr>
        <w:t>Тетан бессмертен и обладает способностями, значительно превосходящими способности, которые до сего времени были предсказаны для человека, и это отделение в здравой практике науки осуществляет те цели, которые представлялись, - но сомнительно, чтобы они когда-либо были реализованы в спиритуализме</w:t>
      </w:r>
      <w:r>
        <w:rPr>
          <w:rStyle w:val="Style15"/>
          <w:rStyle w:val="FootnoteAnchor"/>
          <w:b/>
          <w:sz w:val="28"/>
        </w:rPr>
        <w:footnoteReference w:id="34"/>
      </w:r>
      <w:r>
        <w:rPr>
          <w:b/>
          <w:sz w:val="28"/>
        </w:rPr>
        <w:t>, мистицизме</w:t>
      </w:r>
      <w:r>
        <w:rPr>
          <w:rStyle w:val="Style15"/>
          <w:rStyle w:val="FootnoteAnchor"/>
          <w:b/>
          <w:sz w:val="28"/>
        </w:rPr>
        <w:footnoteReference w:id="35"/>
      </w:r>
      <w:r>
        <w:rPr>
          <w:b/>
          <w:sz w:val="28"/>
        </w:rPr>
        <w:t xml:space="preserve"> и в родственных областях.</w:t>
      </w:r>
    </w:p>
    <w:p>
      <w:pPr>
        <w:pStyle w:val="Normal"/>
        <w:jc w:val="both"/>
        <w:rPr/>
      </w:pPr>
      <w:r>
        <w:rPr>
          <w:b/>
          <w:sz w:val="28"/>
        </w:rPr>
        <w:t>Структура бытийности человека - это предмет одного из менее значительных учений Саентологии в той области, где эта бытийность связана только с HOMO SAPIENS, ибо отделение тетана с помощью Стандартной Действующей Процедуры</w:t>
      </w:r>
      <w:r>
        <w:rPr>
          <w:rStyle w:val="Style15"/>
          <w:rStyle w:val="FootnoteAnchor"/>
          <w:b/>
          <w:sz w:val="28"/>
        </w:rPr>
        <w:footnoteReference w:id="36"/>
      </w:r>
      <w:r>
        <w:rPr>
          <w:b/>
          <w:sz w:val="28"/>
        </w:rPr>
        <w:t xml:space="preserve"> - это нечто элементарное, осуществляемое в обычной практике, и, следовательно, при этом не обязательно исследовать с какой-то значительной глубиной остающееся сочетание стандартного и реактивного банка, генетического существа и тела, так как последние три составляют специфическое сочетание. Тем не менее развитие технологии, необходимой для того, чтобы осуществить полностью то состояние бытийности, которым, как обнаруживается, и является человек, предоставляет значительную информацию и технологию о записи памяти, об особенностях поведения энергии вокруг тела и в связи с ним, об истории эволюционной линии, о структуре генетического существа и многое о строении самого тела, так же как и о строении реальной вселенной. Большая часть информации, связанной с HOMO SAPIENS и относящейся не только к бытийности тетана, освещена адекватно ранее и в другом месте.</w:t>
      </w:r>
    </w:p>
    <w:p>
      <w:pPr>
        <w:pStyle w:val="Normal"/>
        <w:jc w:val="both"/>
        <w:rPr/>
      </w:pPr>
      <w:r>
        <w:rPr>
          <w:b/>
          <w:sz w:val="28"/>
        </w:rPr>
        <w:t>При более ранних попытках улучшения своего состояния бытийности человек считал homo sapiens чем-то неразделимым, либо живым, либо мертвым. Более того, человек считал (когда он вообще об этом думал), что необходимо обратиться к прошлым вмешательствам и уменьшить [сократить] их, прежде чем для человека может стать допустимым любой высокий уровень бытийности в настоящем времени.  В Дианетике</w:t>
      </w:r>
      <w:r>
        <w:rPr>
          <w:rStyle w:val="Style15"/>
          <w:rStyle w:val="FootnoteAnchor"/>
          <w:b/>
          <w:sz w:val="28"/>
        </w:rPr>
        <w:footnoteReference w:id="37"/>
      </w:r>
      <w:r>
        <w:rPr>
          <w:b/>
          <w:sz w:val="28"/>
        </w:rPr>
        <w:t xml:space="preserve"> было обнаружено, что разум можно разделить на две части: первая - это аналитический ум, который занимается действительным мышлением  и вычислениями для человека, но который у человека в современном цивилизованном состоянии почти затоплен. Второй - это реактивный ум.</w:t>
      </w:r>
    </w:p>
    <w:p>
      <w:pPr>
        <w:pStyle w:val="BodyTextIndent2"/>
        <w:jc w:val="both"/>
        <w:rPr/>
      </w:pPr>
      <w:r>
        <w:rPr>
          <w:b/>
          <w:i w:val="false"/>
          <w:sz w:val="28"/>
        </w:rPr>
        <w:t>Считалось, что реактивный ум - это раздражительно-ответный механизм [механизм типа "стимул-отклик"], который происходил н действовал на основе данных опыта без осмысливания. Обнаружилось, что содержанием реактивного ума является накопленный плохой опыт организма - не только в текущей жизни, но и в прошлых, которые он явно проживает для того, чтобы достичь задачи эволюции и своего современного состояния структурной бытийности. Реактивный ум - это шаблон, но он также является раздражительно-ответным механизмом, диктующим действия. Формула, описывающая реактивный ум, состоит в том, что все отождествляется со всем. Дианетика очень много сделала для улучшения бытийности, сокращая самые жестокие инциденты</w:t>
      </w:r>
      <w:r>
        <w:rPr>
          <w:rStyle w:val="Style15"/>
          <w:rStyle w:val="FootnoteAnchor"/>
          <w:b/>
          <w:i/>
          <w:sz w:val="28"/>
        </w:rPr>
        <w:footnoteReference w:id="38"/>
      </w:r>
      <w:r>
        <w:rPr>
          <w:b/>
          <w:i w:val="false"/>
          <w:sz w:val="28"/>
        </w:rPr>
        <w:t xml:space="preserve"> в реактивном уме с помощью процесса</w:t>
      </w:r>
      <w:r>
        <w:rPr>
          <w:rStyle w:val="Style15"/>
          <w:rStyle w:val="FootnoteAnchor"/>
          <w:b/>
          <w:i/>
          <w:sz w:val="28"/>
        </w:rPr>
        <w:footnoteReference w:id="39"/>
      </w:r>
      <w:r>
        <w:rPr>
          <w:b/>
          <w:i w:val="false"/>
          <w:sz w:val="28"/>
        </w:rPr>
        <w:t>, называемого стиранием</w:t>
      </w:r>
      <w:r>
        <w:rPr>
          <w:rStyle w:val="Style15"/>
          <w:rStyle w:val="FootnoteAnchor"/>
          <w:b/>
          <w:i/>
          <w:sz w:val="28"/>
        </w:rPr>
        <w:footnoteReference w:id="40"/>
      </w:r>
      <w:r>
        <w:rPr>
          <w:b/>
          <w:i w:val="false"/>
          <w:sz w:val="28"/>
        </w:rPr>
        <w:t xml:space="preserve"> инграмм, инграмма - это период с мгновенной или долговременной болью и бессознательностью, типа того, что может возникнуть при  травме, операции или болезни. Такие инциденты можно сократить просто путем "возвращения"</w:t>
      </w:r>
      <w:r>
        <w:rPr>
          <w:rStyle w:val="Style15"/>
          <w:rStyle w:val="FootnoteAnchor"/>
          <w:b/>
          <w:i/>
          <w:sz w:val="28"/>
        </w:rPr>
        <w:footnoteReference w:id="41"/>
      </w:r>
      <w:r>
        <w:rPr>
          <w:b/>
          <w:i w:val="false"/>
          <w:sz w:val="28"/>
        </w:rPr>
        <w:t xml:space="preserve"> человека в момент несчастного случая и затем прохождения через инцидент шаг за шагом, восприятие</w:t>
      </w:r>
      <w:r>
        <w:rPr>
          <w:rStyle w:val="Style15"/>
          <w:rStyle w:val="FootnoteAnchor"/>
          <w:b/>
          <w:i/>
          <w:sz w:val="28"/>
        </w:rPr>
        <w:footnoteReference w:id="42"/>
      </w:r>
      <w:r>
        <w:rPr>
          <w:b/>
          <w:i w:val="false"/>
          <w:sz w:val="28"/>
        </w:rPr>
        <w:t xml:space="preserve"> за восприятием, - так, будто он происходит снова. После того как это проводится несколько раз, обнаруживается, что инцидент больше не обладает руководящей ценностью для личности. Обнаружилось, что уменьшение руководящей ценности реактивного ума необходимо для правильного разрешения аберрации</w:t>
      </w:r>
      <w:r>
        <w:rPr>
          <w:rStyle w:val="Style15"/>
          <w:rStyle w:val="FootnoteAnchor"/>
          <w:b/>
          <w:i/>
          <w:sz w:val="28"/>
        </w:rPr>
        <w:footnoteReference w:id="43"/>
      </w:r>
      <w:r>
        <w:rPr>
          <w:b/>
          <w:i w:val="false"/>
          <w:sz w:val="28"/>
        </w:rPr>
        <w:t>. Нужно понимать, что целью было именно уменьшение руководящей ценности реактивного ума, а не простое сокращение реактивного ума. Когда вы обращаетесь к проблемам личности или человеческой группы, уменьшение руководящей ценности реактивного ума все еще является целью - там, где Саентология используется в качестве процесса искоренения аберрации, но для уменьшения этой руководящей ценности существуют еще два других метода. Первый из них состоит в удалении аналитического ума от находящегося поблизости реактивного, а затем в повышении способности аналитического ума - до тех пор, пока он сам не сможет без труда управлять любым реактивным умом и справляться с ним. Второй метод - это просто восстановление аналитического ума, если позволить ему использовать свою творческую способность при создании своей собственной вселенной. Обнаружилось, что нет смысла сокращать инциденты из реактивного ума сверх того момента, когда аналитический ум может отделиться от реактивного и затем управлять им. Дианетика - это наука, которая сама по себе прямо обращается к реактивному уму для того, чтобы уменьшить управляющую ценность этого реактивного ума. Саентология - это содержательное учение, которое намного шире в применении. Она имеет целью бытийность, которая может существова ть без энергии и материи, иначе говоря, без времени, - независимо от того, homo sapiens это или нет. Дианетика была эволюционным шагом, средством, которое было полезно для того, чтобы достичь более высокого уровня знаний; ее использование, однако, порождало результаты медленнее и ставило гораздо меньшие цели. Более того, Дианетические процессы были ограниченными, так как их нельзя было применять более чем несколько сотен часов, ибо реактивный ум принимал очень высокий уровень управления аналитическим, -  благодаря тому факту, что в этом процессе реактивный ум постоянно узаконивался, в то время как лучший процесс заключался в узаконивании аналитического ума. Медицина и психология в том виде, как они используются сегодня, впитали и используют многие принципы Дианетики, не заботясь о том, чтобы быть в курсе более поздних представленных здесь усовершенствований в области разума. Таким образом общество воспринимает и очень часто неправильно понимает знание.</w:t>
      </w:r>
    </w:p>
    <w:p>
      <w:pPr>
        <w:pStyle w:val="5"/>
        <w:jc w:val="both"/>
        <w:rPr>
          <w:b/>
          <w:b/>
          <w:i w:val="false"/>
          <w:i w:val="false"/>
          <w:sz w:val="28"/>
        </w:rPr>
      </w:pPr>
      <w:r>
        <w:rPr>
          <w:b/>
          <w:i w:val="false"/>
          <w:sz w:val="28"/>
        </w:rPr>
        <w:t>ЛРХ</w:t>
      </w:r>
    </w:p>
    <w:p>
      <w:pPr>
        <w:pStyle w:val="Normal"/>
        <w:jc w:val="both"/>
        <w:rPr/>
      </w:pPr>
      <w:r>
        <w:rPr>
          <w:b/>
          <w:sz w:val="28"/>
        </w:rPr>
        <w:t>Бытийность человека - это по сути бытийность самой теты, действующей в MEST и в других вселенных при осуществлении целей теты и в пределах детерминизма конкретного индивидуума и конкретной личности для каждого человека.</w:t>
      </w:r>
    </w:p>
    <w:p>
      <w:pPr>
        <w:pStyle w:val="Normal"/>
        <w:jc w:val="both"/>
        <w:rPr>
          <w:b/>
          <w:b/>
          <w:sz w:val="28"/>
        </w:rPr>
      </w:pPr>
      <w:r>
        <w:rPr>
          <w:b/>
          <w:sz w:val="28"/>
        </w:rPr>
        <w:t>Саентология - это наука знания о том, как знать.</w:t>
      </w:r>
    </w:p>
    <w:p>
      <w:pPr>
        <w:pStyle w:val="Normal"/>
        <w:jc w:val="both"/>
        <w:rPr/>
      </w:pPr>
      <w:r>
        <w:rPr>
          <w:b/>
          <w:sz w:val="28"/>
        </w:rPr>
        <w:t>Саентология - это наука знания наук. Она стремится охватить естественные и гуманитарные науки, проясняя само знание.</w:t>
      </w:r>
    </w:p>
    <w:p>
      <w:pPr>
        <w:pStyle w:val="Normal"/>
        <w:jc w:val="both"/>
        <w:rPr>
          <w:b/>
          <w:b/>
          <w:sz w:val="28"/>
        </w:rPr>
      </w:pPr>
      <w:r>
        <w:rPr>
          <w:b/>
          <w:sz w:val="28"/>
        </w:rPr>
        <w:t>Человек учится, чтобы познать науку. Его обучение бесполезно, если он не знает науку обучения.</w:t>
      </w:r>
    </w:p>
    <w:p>
      <w:pPr>
        <w:pStyle w:val="Normal"/>
        <w:jc w:val="both"/>
        <w:rPr/>
      </w:pPr>
      <w:r>
        <w:rPr>
          <w:b/>
          <w:sz w:val="28"/>
        </w:rPr>
        <w:t>Человек живет и узнает жизнь, но жизнь для него непостижима независимо от того, сколько он живет, - до тех пор, пока он не узнает науку жизни как таковую</w:t>
      </w:r>
    </w:p>
    <w:p>
      <w:pPr>
        <w:pStyle w:val="Normal"/>
        <w:jc w:val="both"/>
        <w:rPr>
          <w:b/>
          <w:b/>
          <w:sz w:val="28"/>
        </w:rPr>
      </w:pPr>
      <w:r>
        <w:rPr>
          <w:b/>
          <w:sz w:val="28"/>
        </w:rPr>
        <w:t>Человек изучает гуманитарные науки. Если он не знает, как изучать гуманитарные науки, он часто терпит поражение.</w:t>
      </w:r>
    </w:p>
    <w:p>
      <w:pPr>
        <w:pStyle w:val="Normal"/>
        <w:jc w:val="both"/>
        <w:rPr/>
      </w:pPr>
      <w:r>
        <w:rPr>
          <w:b/>
          <w:sz w:val="28"/>
        </w:rPr>
        <w:t>Физик и специалист по ядерной бомбе</w:t>
      </w:r>
      <w:r>
        <w:rPr>
          <w:rStyle w:val="Style15"/>
          <w:rStyle w:val="FootnoteAnchor"/>
          <w:b/>
          <w:sz w:val="28"/>
        </w:rPr>
        <w:footnoteReference w:id="44"/>
      </w:r>
      <w:r>
        <w:rPr>
          <w:b/>
          <w:sz w:val="28"/>
        </w:rPr>
        <w:t xml:space="preserve"> знает физику, но не гуманитарные науки, он не постигает взаимосвязь, и поэтому физика как таковая терпит поражение.</w:t>
      </w:r>
    </w:p>
    <w:p>
      <w:pPr>
        <w:pStyle w:val="Normal"/>
        <w:jc w:val="both"/>
        <w:rPr>
          <w:b/>
          <w:b/>
          <w:sz w:val="28"/>
        </w:rPr>
      </w:pPr>
      <w:r>
        <w:rPr>
          <w:b/>
          <w:sz w:val="28"/>
        </w:rPr>
        <w:t>Во все это - в биологию, в физику, в психологию и в жизнь как таковую, - саентологические знания могут привнести порядок и упрощение.</w:t>
      </w:r>
    </w:p>
    <w:p>
      <w:pPr>
        <w:pStyle w:val="Normal"/>
        <w:jc w:val="both"/>
        <w:rPr>
          <w:b/>
          <w:b/>
          <w:sz w:val="28"/>
        </w:rPr>
      </w:pPr>
      <w:r>
        <w:rPr>
          <w:b/>
          <w:sz w:val="28"/>
        </w:rPr>
        <w:t>Человек живет лучше вместе с Саентологией, так как жизнь, если она понятна и управляема, становится сносной.</w:t>
      </w:r>
    </w:p>
    <w:p>
      <w:pPr>
        <w:pStyle w:val="Normal"/>
        <w:jc w:val="both"/>
        <w:rPr/>
      </w:pPr>
      <w:r>
        <w:rPr>
          <w:b/>
          <w:sz w:val="28"/>
        </w:rPr>
        <w:t>Цивилизация может стать лучше вместе с Саентологией, так как ее будет невозможно изрешетить неизвестностями и свести к нулю посредством хаоса.</w:t>
      </w:r>
    </w:p>
    <w:p>
      <w:pPr>
        <w:pStyle w:val="Normal"/>
        <w:jc w:val="both"/>
        <w:rPr>
          <w:b/>
          <w:b/>
          <w:sz w:val="28"/>
        </w:rPr>
      </w:pPr>
      <w:r>
        <w:rPr>
          <w:b/>
          <w:sz w:val="28"/>
        </w:rPr>
        <w:t>Единственное богатство, которое вообще существует, - это понимание. Это все, что должна дать Саентология.</w:t>
      </w:r>
    </w:p>
    <w:p>
      <w:pPr>
        <w:pStyle w:val="2"/>
        <w:jc w:val="center"/>
        <w:rPr/>
      </w:pPr>
      <w:r>
        <w:rPr/>
        <w:t>ТЕОРИЯ ТЕТЫ-МЕSТ</w:t>
      </w:r>
      <w:r>
        <w:rPr>
          <w:rStyle w:val="Style15"/>
          <w:rStyle w:val="FootnoteAnchor"/>
        </w:rPr>
        <w:footnoteReference w:id="45"/>
      </w:r>
    </w:p>
    <w:p>
      <w:pPr>
        <w:pStyle w:val="Normal"/>
        <w:jc w:val="both"/>
        <w:rPr/>
      </w:pPr>
      <w:r>
        <w:rPr>
          <w:b/>
          <w:sz w:val="28"/>
        </w:rPr>
        <w:t>Саентология - это по сути учение о статике и кинетике. Если уж говорить о чем-то, то она более точна, чем так называемые физические науки, ибо она имеет дело с теоретической статикой и теоретической кинетикой, которые находятся на противоположных концах спектра всего движения.</w:t>
      </w:r>
    </w:p>
    <w:p>
      <w:pPr>
        <w:pStyle w:val="Normal"/>
        <w:jc w:val="both"/>
        <w:rPr/>
      </w:pPr>
      <w:r>
        <w:rPr>
          <w:b/>
          <w:sz w:val="28"/>
        </w:rPr>
        <w:t>Одним из самых значительных вкладов Саентологии в знание является определение истинной статики. Статика не обладает движением; она не обладает шириной, длиной, протяженностью, глубиной; она не удерживается в подвешенном состоянии посредством равновесия сил; у нее нет массы; она не обладает волновыми свойствами; она не расположена во времени или в пространстве. Ранее статика определялась только как неподвижный объект, но это определение неадекватно, так как объект - или состояние покоя для объекта - достигается только посредством равновесия сил, и все объекты (если говорить только о молекулярном уровне) содержат в себе движение и существуют в пространстве, которое само по себе является некоей интегральной частью движения. Отсюда мы видим, что мы имеем дело со статикой более высокого уровня.</w:t>
      </w:r>
    </w:p>
    <w:p>
      <w:pPr>
        <w:pStyle w:val="Normal"/>
        <w:jc w:val="both"/>
        <w:rPr/>
      </w:pPr>
      <w:r>
        <w:rPr>
          <w:b/>
          <w:sz w:val="28"/>
        </w:rPr>
        <w:t>Возможности статики не ограничены. Статика взаимодействует с кинетикой, которая считается абсолютом движения.</w:t>
      </w:r>
    </w:p>
    <w:p>
      <w:pPr>
        <w:pStyle w:val="Normal"/>
        <w:jc w:val="both"/>
        <w:rPr>
          <w:b/>
          <w:b/>
          <w:sz w:val="28"/>
        </w:rPr>
      </w:pPr>
      <w:r>
        <w:rPr>
          <w:b/>
          <w:sz w:val="28"/>
        </w:rPr>
        <w:t>В Саентологии статику представляют математическим символом ТЕТА; кинетика называется MEST.</w:t>
      </w:r>
    </w:p>
    <w:p>
      <w:pPr>
        <w:pStyle w:val="Normal"/>
        <w:jc w:val="both"/>
        <w:rPr>
          <w:b/>
          <w:b/>
          <w:sz w:val="28"/>
        </w:rPr>
      </w:pPr>
      <w:r>
        <w:rPr>
          <w:b/>
          <w:sz w:val="28"/>
        </w:rPr>
        <w:t>Тета может быть свойством или бытийностью любого индивидуума, и для наших целей она считается индивидуальной для каждой личности.</w:t>
      </w:r>
    </w:p>
    <w:p>
      <w:pPr>
        <w:pStyle w:val="Normal"/>
        <w:jc w:val="both"/>
        <w:rPr>
          <w:b/>
          <w:b/>
          <w:sz w:val="28"/>
        </w:rPr>
      </w:pPr>
      <w:r>
        <w:rPr>
          <w:b/>
          <w:sz w:val="28"/>
        </w:rPr>
        <w:t>MEST обозначает материю, энергию, пространство и время, являясь словом, состоящим из первых букв каждого. Слово MEST, которое при этом возникает, само по себе обозначают физическую вселенную. Слово MEST с обозначающим словом после него означает вселенную другого.</w:t>
      </w:r>
    </w:p>
    <w:p>
      <w:pPr>
        <w:pStyle w:val="Normal"/>
        <w:jc w:val="both"/>
        <w:rPr/>
      </w:pPr>
      <w:r>
        <w:rPr>
          <w:b/>
          <w:sz w:val="28"/>
        </w:rPr>
        <w:t>Начала теории теты-MEST можно найти в НАУКЕ ВЫЖИВАНИЯ</w:t>
      </w:r>
      <w:r>
        <w:rPr>
          <w:rStyle w:val="Style15"/>
          <w:rStyle w:val="FootnoteAnchor"/>
          <w:b/>
          <w:sz w:val="28"/>
        </w:rPr>
        <w:footnoteReference w:id="46"/>
      </w:r>
      <w:r>
        <w:rPr>
          <w:b/>
          <w:sz w:val="28"/>
        </w:rPr>
        <w:t xml:space="preserve"> 1951 года. После того как было получено представление об истинной статике, проблемы процессинга стали разрешаться намного быстрее, и главное доказательство теории теты-MEST состоит в ее работоспособности и в том факте, что она предсказала огромное количество явлений, которые при и к поиске были обнаружены как существующие, и которые при их применении быстро разрешали кейсы.</w:t>
      </w:r>
    </w:p>
    <w:p>
      <w:pPr>
        <w:pStyle w:val="Normal"/>
        <w:jc w:val="both"/>
        <w:rPr>
          <w:b/>
          <w:b/>
          <w:sz w:val="28"/>
        </w:rPr>
      </w:pPr>
      <w:r>
        <w:rPr>
          <w:b/>
          <w:sz w:val="28"/>
        </w:rPr>
        <w:t>Теперь считается, что происхождение MEST связано с самой тетой, и что MEST в том виде, в котором мы знаем физическую вселенную, является продуктом теты.</w:t>
      </w:r>
    </w:p>
    <w:p>
      <w:pPr>
        <w:pStyle w:val="Normal"/>
        <w:jc w:val="both"/>
        <w:rPr/>
      </w:pPr>
      <w:r>
        <w:rPr>
          <w:b/>
          <w:sz w:val="28"/>
        </w:rPr>
        <w:t>Физик надлежащим образом продемонстрировал, что материя, видимо, состоит из энергии, которая сконденсировалась по определенным шаблонам. Можно также соответственно продемонстрировать в Саентологии. что, видимо, энергия производится из теты и исходит [эманирует] из нее. Так можно считать, что тета, порождая энергию, конденсирует пространство, в котором содержится энергия, становящаяся затем материей. Эта теория конденсации вынесена из наблюдения состояния аберрации многих преклиров</w:t>
      </w:r>
      <w:r>
        <w:rPr>
          <w:rStyle w:val="Style15"/>
          <w:rStyle w:val="FootnoteAnchor"/>
          <w:b/>
          <w:sz w:val="28"/>
        </w:rPr>
        <w:footnoteReference w:id="47"/>
      </w:r>
      <w:r>
        <w:rPr>
          <w:b/>
          <w:sz w:val="28"/>
        </w:rPr>
        <w:t>, которые, как было обнаружено, опустились по Шкале Тонов</w:t>
      </w:r>
      <w:r>
        <w:rPr>
          <w:rStyle w:val="Style15"/>
          <w:rStyle w:val="FootnoteAnchor"/>
          <w:b/>
          <w:sz w:val="28"/>
        </w:rPr>
        <w:footnoteReference w:id="48"/>
      </w:r>
      <w:r>
        <w:rPr>
          <w:b/>
          <w:sz w:val="28"/>
        </w:rPr>
        <w:t xml:space="preserve"> до такой степени, что их собственное пространство сжалось, причем обнаружилось, что они окружены спайками</w:t>
      </w:r>
      <w:r>
        <w:rPr>
          <w:rStyle w:val="Style15"/>
          <w:rStyle w:val="FootnoteAnchor"/>
          <w:b/>
          <w:sz w:val="28"/>
        </w:rPr>
        <w:footnoteReference w:id="49"/>
      </w:r>
      <w:r>
        <w:rPr>
          <w:b/>
          <w:sz w:val="28"/>
        </w:rPr>
        <w:t>, которые таким образом стали "твердыми" до такой степени, что преклиры стали аберрированными. Более того, можно убедиться в том, что они настолько являются следствием, насколько они таким образом затвердели. Более того, психотик обращается со словами и другими символами (включая и свои собственные мысли) так, как если бы они были объектами.</w:t>
      </w:r>
    </w:p>
    <w:p>
      <w:pPr>
        <w:pStyle w:val="2"/>
        <w:jc w:val="center"/>
        <w:rPr/>
      </w:pPr>
      <w:r>
        <w:rPr/>
        <w:t>ВРЕМЯ</w:t>
      </w:r>
    </w:p>
    <w:p>
      <w:pPr>
        <w:pStyle w:val="WWBodyText2"/>
        <w:rPr/>
      </w:pPr>
      <w:r>
        <w:rPr>
          <w:b/>
          <w:sz w:val="28"/>
        </w:rPr>
        <w:t>В Аксиомах 1951 года сказано о том, что время можно считать единственной произвольностью, и поэтому оно может быть единственным источником человеческой аберрации. Дальнейшее изучение и исследование времени продемонстрировало, что это действие энергии в пространстве, и обнаружилось, что продолжительность существования объекта является грубой мерой его твердости [плотности]. Время можно считать неким проявлением, существующим в пространстве и изменяемым объектами. Объектом можно считать любое единичное проявление энергии, включая и материю.</w:t>
      </w:r>
    </w:p>
    <w:p>
      <w:pPr>
        <w:pStyle w:val="Normal"/>
        <w:jc w:val="both"/>
        <w:rPr/>
      </w:pPr>
      <w:r>
        <w:rPr>
          <w:b/>
          <w:sz w:val="28"/>
        </w:rPr>
        <w:t>Можно легко установить, что человек настолько теряет свою самоопределенность</w:t>
      </w:r>
      <w:r>
        <w:rPr>
          <w:rStyle w:val="Style15"/>
          <w:rStyle w:val="FootnoteAnchor"/>
          <w:b/>
          <w:sz w:val="28"/>
        </w:rPr>
        <w:footnoteReference w:id="50"/>
      </w:r>
      <w:r>
        <w:rPr>
          <w:b/>
          <w:sz w:val="28"/>
        </w:rPr>
        <w:t>, насколько он владеет объектами и использует силу.</w:t>
      </w:r>
    </w:p>
    <w:p>
      <w:pPr>
        <w:pStyle w:val="Normal"/>
        <w:jc w:val="both"/>
        <w:rPr/>
      </w:pPr>
      <w:r>
        <w:rPr>
          <w:b/>
          <w:sz w:val="28"/>
        </w:rPr>
        <w:t>Можно считать, что время - это абстрактный термин, присвоенный поведению объектов. Можно убедиться в том, что оно регулируется постулатами</w:t>
      </w:r>
      <w:r>
        <w:rPr>
          <w:rStyle w:val="Style15"/>
          <w:rStyle w:val="FootnoteAnchor"/>
          <w:b/>
          <w:sz w:val="28"/>
        </w:rPr>
        <w:footnoteReference w:id="51"/>
      </w:r>
      <w:r>
        <w:rPr>
          <w:b/>
          <w:sz w:val="28"/>
        </w:rPr>
        <w:t>.</w:t>
      </w:r>
    </w:p>
    <w:p>
      <w:pPr>
        <w:pStyle w:val="Normal"/>
        <w:jc w:val="both"/>
        <w:rPr/>
      </w:pPr>
      <w:r>
        <w:rPr>
          <w:b/>
          <w:sz w:val="28"/>
        </w:rPr>
        <w:t>Трак времени</w:t>
      </w:r>
      <w:r>
        <w:rPr>
          <w:rStyle w:val="Style15"/>
          <w:rStyle w:val="FootnoteAnchor"/>
          <w:b/>
          <w:sz w:val="28"/>
        </w:rPr>
        <w:footnoteReference w:id="52"/>
      </w:r>
      <w:r>
        <w:rPr>
          <w:b/>
          <w:sz w:val="28"/>
        </w:rPr>
        <w:t>, как можно обнаружить, устанавливается желанием, навязыванием или сдерживанием при обладании, а также отдаванием и получением объектов</w:t>
      </w:r>
    </w:p>
    <w:p>
      <w:pPr>
        <w:pStyle w:val="Normal"/>
        <w:jc w:val="both"/>
        <w:rPr>
          <w:b/>
          <w:b/>
          <w:sz w:val="28"/>
        </w:rPr>
      </w:pPr>
      <w:r>
        <w:rPr>
          <w:b/>
          <w:sz w:val="28"/>
        </w:rPr>
        <w:t>В области поведения и опыта время становится обладанием. Обладание и не-обладание взаимодействуют между собой, образуя выживание.</w:t>
      </w:r>
    </w:p>
    <w:p>
      <w:pPr>
        <w:pStyle w:val="Normal"/>
        <w:jc w:val="both"/>
        <w:rPr/>
      </w:pPr>
      <w:r>
        <w:rPr>
          <w:b/>
          <w:sz w:val="28"/>
        </w:rPr>
        <w:t>Если одитор</w:t>
      </w:r>
      <w:r>
        <w:rPr>
          <w:rStyle w:val="Style15"/>
          <w:rStyle w:val="FootnoteAnchor"/>
          <w:b/>
          <w:sz w:val="28"/>
        </w:rPr>
        <w:footnoteReference w:id="53"/>
      </w:r>
      <w:r>
        <w:rPr>
          <w:b/>
          <w:sz w:val="28"/>
        </w:rPr>
        <w:t xml:space="preserve"> проводит процессинг обладания, отдавания и получения энергии и частиц [items], то он обнаружит, что он проводит прямой процессинг времени и в результате доводит чувство времени и реакцию преклира до более высокого уровня.</w:t>
      </w:r>
    </w:p>
    <w:p>
      <w:pPr>
        <w:pStyle w:val="Normal"/>
        <w:jc w:val="both"/>
        <w:rPr/>
      </w:pPr>
      <w:r>
        <w:rPr>
          <w:b/>
          <w:sz w:val="28"/>
        </w:rPr>
        <w:t>Проще всего это проявляется у преступника, когда человек не способен представить, как поместить энергию, чтобы получить объект. Он не готов "работать". Преступник в особенности готов терпеть поражения и сдаваться без времени, желания и обладания [wishes to соНарзе and render without time, desiring and having], - в то время как это может быть возможным в собственной вселенной человека, но не во вселенной MEST</w:t>
      </w:r>
      <w:r>
        <w:rPr>
          <w:rStyle w:val="Style15"/>
          <w:rStyle w:val="FootnoteAnchor"/>
          <w:b/>
          <w:sz w:val="28"/>
        </w:rPr>
        <w:footnoteReference w:id="54"/>
      </w:r>
      <w:r>
        <w:rPr>
          <w:b/>
          <w:sz w:val="28"/>
        </w:rPr>
        <w:t>. Вселенная MEST запланирована так, чтобы сделать работу необходимой для того, чтобы обладать, таким образом устанавливая градиентную шкалу</w:t>
      </w:r>
      <w:r>
        <w:rPr>
          <w:rStyle w:val="Style15"/>
          <w:rStyle w:val="FootnoteAnchor"/>
          <w:b/>
          <w:sz w:val="28"/>
        </w:rPr>
        <w:footnoteReference w:id="55"/>
      </w:r>
      <w:r>
        <w:rPr>
          <w:b/>
          <w:sz w:val="28"/>
        </w:rPr>
        <w:t xml:space="preserve"> обладания. Преступник не делает различения между своей собственная вселенной - которую он, вероятно, когда-то имел и в которой он мог получать вещи немедленно, - и вселенной MEST. Поэтому у него нет "уважения собственности". Отождествление своей собственной вселенной со вселенной MEST выражено настолько, что оно само по себе становится сильно аберрирующим отождествлением, что делает его поведение разрушительным для себя самого и вынуждает его терпеть неудачу.</w:t>
      </w:r>
    </w:p>
    <w:p>
      <w:pPr>
        <w:pStyle w:val="2"/>
        <w:jc w:val="center"/>
        <w:rPr/>
      </w:pPr>
      <w:r>
        <w:rPr/>
        <w:t>ПРОСТРАНСТВО</w:t>
      </w:r>
    </w:p>
    <w:p>
      <w:pPr>
        <w:pStyle w:val="Normal"/>
        <w:jc w:val="both"/>
        <w:rPr>
          <w:b/>
          <w:b/>
          <w:sz w:val="28"/>
        </w:rPr>
      </w:pPr>
      <w:r>
        <w:rPr>
          <w:b/>
          <w:sz w:val="28"/>
        </w:rPr>
        <w:t>Пространство может быть создано тетаном. Он может также сохранять, изменять и разрушать пространство.</w:t>
      </w:r>
    </w:p>
    <w:p>
      <w:pPr>
        <w:pStyle w:val="WWBodyText2"/>
        <w:rPr>
          <w:b/>
          <w:b/>
          <w:sz w:val="28"/>
        </w:rPr>
      </w:pPr>
      <w:r>
        <w:rPr>
          <w:b/>
          <w:sz w:val="28"/>
        </w:rPr>
        <w:t>Пространство - это первое условие, необходимое для действия. Второе необходимое условие - это энергия. Третье условие - это обладание или не-обладание</w:t>
      </w:r>
    </w:p>
    <w:p>
      <w:pPr>
        <w:pStyle w:val="Normal"/>
        <w:jc w:val="both"/>
        <w:rPr/>
      </w:pPr>
      <w:r>
        <w:rPr>
          <w:b/>
          <w:sz w:val="28"/>
        </w:rPr>
        <w:t>Для целей процессинга - и, вероятно, для многих других целей, - можно считать, что в опыте пространство эквивалентно бытийности. Человек жив настолько, насколько он обладает пространством и может изменять и занимать его.</w:t>
      </w:r>
    </w:p>
    <w:p>
      <w:pPr>
        <w:pStyle w:val="Normal"/>
        <w:jc w:val="both"/>
        <w:rPr/>
      </w:pPr>
      <w:r>
        <w:rPr>
          <w:b/>
          <w:sz w:val="28"/>
        </w:rPr>
        <w:t>Работающее определение пространства - это "точка наблюдения с протяженностью": не существует пространства без точки наблюдения, не существует пространства без точек для взгляда. Это определение пространства разрешает очень многие недостатки в области физики, которая определяет пространство просто как нечто, в чем действует энергия. Физика определяя г пространство как изменение движения или на языке времени и энергии. Время определено на языке пространства и энергии; энергия была определена только на языке пространства и времени. Эти определения, которые таким образом являются взаимозависимыми, создали круг, из которого не было выхода до тех пор, пока у вас не было лучшего определения для чего-то одного из них: для времени, пространства или энергии - таким образом физическая наука была ограниченной.</w:t>
      </w:r>
    </w:p>
    <w:p>
      <w:pPr>
        <w:pStyle w:val="Normal"/>
        <w:jc w:val="both"/>
        <w:rPr/>
      </w:pPr>
      <w:r>
        <w:rPr>
          <w:b/>
          <w:sz w:val="28"/>
        </w:rPr>
        <w:t>Пространство - это точка наблюдения с протяженностью. Могут изменяться положение точки наблюдения, а также положение точек протяженности. Точка протяженности - это любая точка в пространстве или на границах пространства. В особом случае те точки, которые обозначают самые удаленные границы пространства или его углы, в Саентологии называются якорными точками. Якорная точка - это специальный вид точки протяженности. Любая энергия в качестве своей основной частицы обладает точкой протяженности. Точки протяженности могут быть различных видов и из различных веществ. Они могут сочетаться различными способами, они могут принимать формы, они могут становиться объектами. Они могут протекать как энергия. Частица восхищения [восторга] или частица силы - это в равной мере точки протяженности. Точки протяженности при перемещении могут создавать для точки наблюдения иллюзию</w:t>
      </w:r>
      <w:r>
        <w:rPr>
          <w:rStyle w:val="Style15"/>
          <w:rStyle w:val="FootnoteAnchor"/>
          <w:b/>
          <w:sz w:val="28"/>
        </w:rPr>
        <w:footnoteReference w:id="56"/>
      </w:r>
      <w:r>
        <w:rPr>
          <w:b/>
          <w:sz w:val="28"/>
        </w:rPr>
        <w:t xml:space="preserve"> движения. Точка наблюдения при смещении может создавать для точек протяженности иллюзию движения. Движение - это проявление изменения точки наблюдения по отношению к точкам протяженности.</w:t>
      </w:r>
    </w:p>
    <w:p>
      <w:pPr>
        <w:pStyle w:val="Normal"/>
        <w:jc w:val="both"/>
        <w:rPr>
          <w:b/>
          <w:b/>
          <w:sz w:val="28"/>
        </w:rPr>
      </w:pPr>
      <w:r>
        <w:rPr>
          <w:b/>
          <w:sz w:val="28"/>
        </w:rPr>
        <w:t>Точки наблюдения невидимы, но у точек наблюдения могут быть точки протяженности, которые сами по себе видимы. Следовательно, главное скрытое воздействие - это точка наблюдения. Материал вселенной не может существовать ни в какой вселенной, если нет ничего, в чем он существует. То "что-то", в чем это существует, - это пространство, и оно создается отношением точки наблюдения, ограничивающей некоторую область якорными точками.</w:t>
      </w:r>
    </w:p>
    <w:p>
      <w:pPr>
        <w:pStyle w:val="Normal"/>
        <w:jc w:val="both"/>
        <w:rPr/>
      </w:pPr>
      <w:r>
        <w:rPr>
          <w:b/>
          <w:sz w:val="28"/>
        </w:rPr>
        <w:t>Это проявление созданного пространства существует не просто в теории, а, как и другие принципы Саентологии, оно может быть пережито индивидуумом, который обнаруживает, что можно создать пространство, совпадающее с любым другим пространством. Следовательно, пространство - это не произвольность и не абсолют, но оно может быть создано или рассоздано [uncreatable] точкой наблюдения.</w:t>
      </w:r>
    </w:p>
    <w:p>
      <w:pPr>
        <w:pStyle w:val="Normal"/>
        <w:jc w:val="both"/>
        <w:rPr/>
      </w:pPr>
      <w:r>
        <w:rPr>
          <w:b/>
          <w:sz w:val="28"/>
        </w:rPr>
        <w:t>Любой человек - это точка наблюдения; он человек в той же мере, в которой он способен принимать точки наблюдения. Поэтому в каждом обществе мы неизбежно встречаем утверждение о неограниченности точки наблюдения, типа: "Бог везде". Люди инстинктивно приписывают максимальную бытийность тому, что может быть везде, и, когда человек хочет приписать чему-то неограниченную власть или управление, он говорит, что это "что-то" находится везде.</w:t>
      </w:r>
    </w:p>
    <w:p>
      <w:pPr>
        <w:pStyle w:val="2"/>
        <w:jc w:val="center"/>
        <w:rPr/>
      </w:pPr>
      <w:r>
        <w:rPr/>
        <w:t>ЭНЕРГИЯ</w:t>
      </w:r>
    </w:p>
    <w:p>
      <w:pPr>
        <w:pStyle w:val="WWBodyText2"/>
        <w:rPr/>
      </w:pPr>
      <w:r>
        <w:rPr>
          <w:b/>
          <w:sz w:val="28"/>
        </w:rPr>
        <w:t>Основная единица энергии - это точка протяженности. Специальный вид точки протяженности - это якорная точка, которая ограничивает пространство, но это опять же - основная единица энергии. Точки протяженности создаются, управляются или рассоздаются тетаном.</w:t>
      </w:r>
    </w:p>
    <w:p>
      <w:pPr>
        <w:pStyle w:val="Normal"/>
        <w:jc w:val="both"/>
        <w:rPr/>
      </w:pPr>
      <w:r>
        <w:rPr>
          <w:b/>
          <w:sz w:val="28"/>
        </w:rPr>
        <w:t>Существует три качества энергии: первое - это ее существующие характеристики; второе -это ее длина волны; третье - это направление ее протекания или отсутствие направления потока.</w:t>
      </w:r>
    </w:p>
    <w:p>
      <w:pPr>
        <w:pStyle w:val="Normal"/>
        <w:jc w:val="both"/>
        <w:rPr/>
      </w:pPr>
      <w:r>
        <w:rPr>
          <w:b/>
          <w:sz w:val="28"/>
        </w:rPr>
        <w:t>Эти характеристики можно, в свою очередь, разделить на три класса. Это потоки, рассеяния и спайки. Поток - это перенос энергии от одной точки к другой, и энергия в потоке может обладать любым типом волны - от простейшей синусной волны</w:t>
      </w:r>
      <w:r>
        <w:rPr>
          <w:rStyle w:val="Style15"/>
          <w:rStyle w:val="FootnoteAnchor"/>
          <w:b/>
          <w:sz w:val="28"/>
        </w:rPr>
        <w:footnoteReference w:id="57"/>
      </w:r>
      <w:r>
        <w:rPr>
          <w:b/>
          <w:sz w:val="28"/>
        </w:rPr>
        <w:t xml:space="preserve"> до самой сложной волны шума</w:t>
      </w:r>
      <w:r>
        <w:rPr>
          <w:rStyle w:val="Style15"/>
          <w:rStyle w:val="FootnoteAnchor"/>
          <w:b/>
          <w:sz w:val="28"/>
        </w:rPr>
        <w:footnoteReference w:id="58"/>
      </w:r>
      <w:r>
        <w:rPr>
          <w:b/>
          <w:sz w:val="28"/>
        </w:rPr>
        <w:t>. Состояние потока [flowingness] - это просто характеристика состояния переноса [transferingness]. Рассеяние - это последовательность потоков, вытекающих из общей точки. Прежде всего, рассеяние - это несколько потоков, распространяющихся из общего центра. Самым лучшим примером рассеяния является взрыв. Существует такое явление как рассеяние вовнутрь [in-dispersal]. Это происходит тогда, когда все потоки двигаются в направлении к общему центру. Можно назвать это схлопыванием. Исток и приток по отношению к общему центру объединяются общим словом РАССЕЯНИЕ - для удобной классификации. Третьим видом энергетической характеристики является спайка. Спайка - это по сути энергия, подвешенная в пространстве. Она появляется из-за потоков, рассеяний или спаек, сталкивающихся друг с другом достаточно жестко для того, чтобы породить продолжительное энергетическое состояние. Рассеяние справа и рассеяние слева, сталкивающиеся в пространстве со значительной силой, создают спайку, которая существует уже после того, как сам поток пропадает. Продолжительность существования спаек достаточно велика.</w:t>
      </w:r>
    </w:p>
    <w:p>
      <w:pPr>
        <w:pStyle w:val="Normal"/>
        <w:jc w:val="both"/>
        <w:rPr/>
      </w:pPr>
      <w:r>
        <w:rPr>
          <w:b/>
          <w:sz w:val="28"/>
        </w:rPr>
        <w:t>Длина волны - это относительное расстояние между пиками в любом энергетическом потоке. Во вселенной MEST детина волны обычно измеряется в сантиметрах или метрах. Чем выше частота. тем короче считается длина волны на градиентной шкале длин волн. Чем ниже частота, тем длиннее считается длина волны на градиентной шкале.</w:t>
      </w:r>
    </w:p>
    <w:p>
      <w:pPr>
        <w:pStyle w:val="Normal"/>
        <w:jc w:val="both"/>
        <w:rPr/>
      </w:pPr>
      <w:r>
        <w:rPr>
          <w:b/>
          <w:sz w:val="28"/>
        </w:rPr>
        <w:t>Радио, звук, свет и другие проявления, - каждое из них имеет свое место на градиентной шкале длин волн. Длина волны не имеет связи с волновыми характеристиками, а относится к потоку или к потенциальному потоку. Спайка обладает потенциальным потоком, который при освобождении предположительно будет иметь длину волны. Для различных восприятий тела и тетана и для каждого из них устанавливается положение на градиентной шкале длин волн. Каждое из них - это поток энергии.</w:t>
      </w:r>
    </w:p>
    <w:p>
      <w:pPr>
        <w:pStyle w:val="Normal"/>
        <w:jc w:val="both"/>
        <w:rPr/>
      </w:pPr>
      <w:r>
        <w:rPr>
          <w:b/>
          <w:sz w:val="28"/>
        </w:rPr>
        <w:t>Направление потока по отношению к тетану представляет главный интерес при изучении энергии. Может существовать исток и приток. Может быть исток и приток по отношению к точке-источнику, внешней относительно тетана и являющейся причиной потока, и может существовать исток и приток по отношению к самому тетану, которые порождены самим тетаном.</w:t>
      </w:r>
    </w:p>
    <w:p>
      <w:pPr>
        <w:pStyle w:val="2"/>
        <w:jc w:val="center"/>
        <w:rPr/>
      </w:pPr>
      <w:r>
        <w:rPr/>
        <w:t>МАТЕРИЯ</w:t>
      </w:r>
    </w:p>
    <w:p>
      <w:pPr>
        <w:pStyle w:val="Normal"/>
        <w:jc w:val="both"/>
        <w:rPr/>
      </w:pPr>
      <w:r>
        <w:rPr>
          <w:b/>
          <w:sz w:val="28"/>
        </w:rPr>
        <w:t>Материя - это сконденсированная энергия. Чем больше конденсируется энергия, тем меньше пространства она занимает и тем больше становится ее долговечность. Поток энергии кратковременен. Встречающиеся потоки энергии порождают спайки, приобретая большую плотность и становясь более долговечными.</w:t>
      </w:r>
    </w:p>
    <w:p>
      <w:pPr>
        <w:pStyle w:val="Normal"/>
        <w:jc w:val="both"/>
        <w:rPr/>
      </w:pPr>
      <w:r>
        <w:rPr>
          <w:b/>
          <w:sz w:val="28"/>
        </w:rPr>
        <w:t>Обнаружено, что уплотнение материи само по себе является продолжительностью, или самим временем. Энергия становится материей, если она конденсируется. Материя становится энергией, когда она рассеивается..</w:t>
      </w:r>
    </w:p>
    <w:p>
      <w:pPr>
        <w:pStyle w:val="Normal"/>
        <w:jc w:val="both"/>
        <w:rPr/>
      </w:pPr>
      <w:r>
        <w:rPr>
          <w:b/>
          <w:sz w:val="28"/>
        </w:rPr>
        <w:t>На самом деле проявления энергии, по большому счету, являются проявлениями материи; невозможно рассматривать материю, не рассматривая также и энергию.</w:t>
      </w:r>
    </w:p>
    <w:p>
      <w:pPr>
        <w:pStyle w:val="Normal"/>
        <w:jc w:val="both"/>
        <w:rPr/>
      </w:pPr>
      <w:r>
        <w:rPr>
          <w:b/>
          <w:sz w:val="28"/>
        </w:rPr>
        <w:t>При процессинге между материей и энергией не делают различия - кроме того, что свободно текущие и более "мгновенные" формы называют "действием", а более плотные и продолжительные формы - "обладанием".</w:t>
      </w:r>
    </w:p>
    <w:p>
      <w:pPr>
        <w:pStyle w:val="Normal"/>
        <w:jc w:val="both"/>
        <w:rPr/>
      </w:pPr>
      <w:r>
        <w:rPr>
          <w:b/>
          <w:sz w:val="28"/>
        </w:rPr>
        <w:t>Для того чтобы обладать энергией, человек должен обладать пространством, должен уже ранее иметь энергию и должен ОБЛАДАТЬ.</w:t>
      </w:r>
    </w:p>
    <w:p>
      <w:pPr>
        <w:pStyle w:val="Normal"/>
        <w:jc w:val="both"/>
        <w:rPr>
          <w:b/>
          <w:b/>
          <w:sz w:val="28"/>
        </w:rPr>
      </w:pPr>
      <w:r>
        <w:rPr>
          <w:b/>
          <w:sz w:val="28"/>
        </w:rPr>
        <w:t>Для того чтобы обладать пространством, необходимо обладать точкой наблюдения и способностью точки наблюдения создавать якорные точки. Таким образом, для того чтобы видеть материю, не говоря уже об управлении или создании ее, необходимо обладать точкой наблюдения.</w:t>
      </w:r>
    </w:p>
    <w:p>
      <w:pPr>
        <w:pStyle w:val="1"/>
        <w:rPr>
          <w:sz w:val="28"/>
        </w:rPr>
      </w:pPr>
      <w:r>
        <w:rPr>
          <w:sz w:val="28"/>
        </w:rPr>
        <w:t>АФФИНИТИ, КОММУНИКАЦИЯ И РЕАЛЬНОСТЬ</w:t>
      </w:r>
    </w:p>
    <w:p>
      <w:pPr>
        <w:pStyle w:val="Normal"/>
        <w:jc w:val="both"/>
        <w:rPr/>
      </w:pPr>
      <w:r>
        <w:rPr>
          <w:b/>
          <w:sz w:val="28"/>
        </w:rPr>
        <w:t>В человеческом опыте - который, вероятно, стоит выше, чем такая вещь, как материальная вселенная, и способен создавать ее, - пространство, энергия и материя становятся бытийностью, деланием</w:t>
      </w:r>
      <w:r>
        <w:rPr>
          <w:rStyle w:val="Style15"/>
          <w:rStyle w:val="FootnoteAnchor"/>
          <w:b/>
          <w:sz w:val="28"/>
        </w:rPr>
        <w:footnoteReference w:id="59"/>
      </w:r>
      <w:r>
        <w:rPr>
          <w:b/>
          <w:sz w:val="28"/>
        </w:rPr>
        <w:t xml:space="preserve"> и обладанием</w:t>
      </w:r>
      <w:r>
        <w:rPr>
          <w:rStyle w:val="Style15"/>
          <w:rStyle w:val="FootnoteAnchor"/>
          <w:b/>
          <w:sz w:val="28"/>
        </w:rPr>
        <w:footnoteReference w:id="60"/>
      </w:r>
      <w:r>
        <w:rPr>
          <w:b/>
          <w:sz w:val="28"/>
        </w:rPr>
        <w:t>.</w:t>
      </w:r>
    </w:p>
    <w:p>
      <w:pPr>
        <w:pStyle w:val="Normal"/>
        <w:jc w:val="both"/>
        <w:rPr>
          <w:b/>
          <w:b/>
          <w:sz w:val="28"/>
        </w:rPr>
      </w:pPr>
      <w:r>
        <w:rPr>
          <w:b/>
          <w:sz w:val="28"/>
        </w:rPr>
        <w:t>Бытийность - это пространство, независимо от энергии и материи; при делании требуется и пространство, и материя; и при обладании требуется пространство и энергия</w:t>
      </w:r>
    </w:p>
    <w:p>
      <w:pPr>
        <w:pStyle w:val="Normal"/>
        <w:jc w:val="both"/>
        <w:rPr>
          <w:b/>
          <w:b/>
          <w:sz w:val="28"/>
        </w:rPr>
      </w:pPr>
      <w:r>
        <w:rPr>
          <w:b/>
          <w:sz w:val="28"/>
        </w:rPr>
        <w:t>У нас есть градиентная шкала от пространства до материи, которая для наших целей начинается с произвольного числа 40.0 и опускается до 0.0 для целей HOMO SAPIENS, а для целей оценки тетана - до -8.0. Эта градиентная шкала называется Шкалой Тонов.</w:t>
      </w:r>
    </w:p>
    <w:p>
      <w:pPr>
        <w:pStyle w:val="Normal"/>
        <w:jc w:val="both"/>
        <w:rPr/>
      </w:pPr>
      <w:r>
        <w:rPr>
          <w:b/>
          <w:sz w:val="28"/>
        </w:rPr>
        <w:t>Обнаруживается, что пространство - это обобщающая характеристика от верха до низа шкалы, которая необходима в каждой ее части, но оказывается, что чем ниже человек опускается по шкале, тем меньшим и меньшим пространством он обладает. Если бы человек достиг нулевого пространства для самого себя, то он бы достиг нуля, даже как тетан. Именно то, что тело обладает пространством, а тетан для себя явно не обладает таковым, ответственно главным образом за чувство отсутствия бытийности у тетана, которое побуждает его забывать свою собственную тождественность.</w:t>
      </w:r>
    </w:p>
    <w:p>
      <w:pPr>
        <w:pStyle w:val="Normal"/>
        <w:jc w:val="both"/>
        <w:rPr/>
      </w:pPr>
      <w:r>
        <w:rPr>
          <w:b/>
          <w:sz w:val="28"/>
        </w:rPr>
        <w:t>На этой Шкале Тонов у нас есть теоретическая точка с отсутствием энергии в 40.0, и есть точка, в которой энергия начинает затвердевать, - около 0.0; значительно ниже этого уровня у нас есть материя, образованная тем типом, который известен в материальной вселенной. Таким образом вы можете видеть, что эта Шкала Тонов - градиентная шкала энергии, а также то, что энергия становится свободной при движении к верху шкалы и становится менее свободной и более зафиксированной по мере опускания человека по шкале</w:t>
      </w:r>
    </w:p>
    <w:p>
      <w:pPr>
        <w:pStyle w:val="Normal"/>
        <w:jc w:val="both"/>
        <w:rPr/>
      </w:pPr>
      <w:r>
        <w:rPr>
          <w:b/>
          <w:sz w:val="28"/>
        </w:rPr>
        <w:t>В Саентологии есть очень важный треугольник, называемый АРК</w:t>
      </w:r>
      <w:r>
        <w:rPr>
          <w:rStyle w:val="Style15"/>
          <w:rStyle w:val="FootnoteAnchor"/>
          <w:b/>
          <w:sz w:val="28"/>
        </w:rPr>
        <w:footnoteReference w:id="61"/>
      </w:r>
      <w:r>
        <w:rPr>
          <w:b/>
          <w:sz w:val="28"/>
        </w:rPr>
        <w:t>. Это обозначение Аффинити, Реальности и Коммуникации. Он использовался некоторое время до этого - до тех пор, пока не была открыта, или понята, его взаимосвязь с энергией.</w:t>
      </w:r>
    </w:p>
    <w:p>
      <w:pPr>
        <w:pStyle w:val="Normal"/>
        <w:jc w:val="both"/>
        <w:rPr/>
      </w:pPr>
      <w:r>
        <w:rPr>
          <w:b/>
          <w:sz w:val="28"/>
        </w:rPr>
        <w:t>Аффинити - это волновая характеристика, и диапазон человеческих эмоций. Человеческие эмоции проявляют себя в энергетических потоках, рассеяниях и спайках. По мере того как эмоции понижаются от высоких на шкале к низким, обнаруживается, что они следуют циклу рассеяний, потоков и спаек. Каждое рассеяние обладает гармоникой</w:t>
      </w:r>
      <w:r>
        <w:rPr>
          <w:rStyle w:val="Style15"/>
          <w:rStyle w:val="FootnoteAnchor"/>
          <w:b/>
          <w:sz w:val="28"/>
        </w:rPr>
        <w:footnoteReference w:id="62"/>
      </w:r>
      <w:r>
        <w:rPr>
          <w:b/>
          <w:sz w:val="28"/>
        </w:rPr>
        <w:t xml:space="preserve"> на этой шкале, каждый поток имеет гармонику, и у каждой спайки есть гармоника. Смотря вверх на шкалу, начиная с нуля, мы обнаруживаем смерть как спайку и - в человеческой эмоции - апатию. Апатия простирается немного вверх относительно смерти, но в этом месте эти гармоники очень близки друг к другу, и существуют две человеческие эмоции, не имеющие названия, которые следуют сразу вверх за апатией. Одна из них, которая следует за апатией, - это поток; непосредственно выше нее существует рассеяние, похожее на страх. Следующая эмоция, имеющая имя и находящаяся выше апатии, - это горе. Горе - это спайка, и она вызывается потерей. Непосредственно выше горя существует поток. Следующая имеющая название эмоция, однако, является следующим уровнем, - это рассеяние, называемое страхом, то есть удаление. Существует поток, который непосредственно следует за ним и называется скрытой враждебностью. Выше скрытой враждебности - гнев, который является твердой спайкой. Между гневом, 1.5, и антагонизмом, 2.0, существует рассеяние, - оно не имеет названия, но заметно в поведении. При 2.0 у нас есть истекающий поток, называемый антагонизмом. Выше этого, на 2.5, существует холостое рассеяние, известное как скука. Выше скуки в 3.0 есть спайка, называемая консерватизмом. На уровне 4.0 у нас есть еще поток, называемый энтузиазмом. Каждая из этих точек - это гармоника более низко расположенной точки. Характеристика энергии - потоки, рассеяния или спайки - выражается в человеческой эмоции на языке аффинити. Аффинити - это сила связывания в человеческих взаимоотношениях, и оно может быть принятием или отвержением таких взаимоотношений. Здесь аффинити используется как степень эмоции. Ее эквивалентом во вселенной MEST является сила сцепления и молекулярного притяжения или отлива [отталкивания, revulsion] от самих по себе материи и энергии, как это обнаруживается в положительных и отрицательных токах, а также в формах материи.</w:t>
      </w:r>
    </w:p>
    <w:p>
      <w:pPr>
        <w:pStyle w:val="Normal"/>
        <w:jc w:val="both"/>
        <w:rPr/>
      </w:pPr>
      <w:r>
        <w:rPr>
          <w:b/>
          <w:sz w:val="28"/>
        </w:rPr>
        <w:t>Коммуникация - это обмен энергии между одной бытийностью и другой; в тетане и в HOMO SAPIENS коммуникация известна в качестве восприятия. Это не только исключительно речь, которая является символической формой коммуникации, суммирующей идеи, которые сами по себе являются либо результатом Шкалы Тонов, либо выше Шкалы Тонов - что тоже возможно. Зрению, конечно, соответствует длина волны света. Звук записывается в качестве слуха. Осязание и запах - соответствуют разновидности частиц волн низкого качества. На этой градиентной шкале длин волн можно обнаружить и все остальные восприятия - с учетом волновых характеристик типа, неважно, синусная ли это волна или более сложная. Одитор должен понимать, что коммуникация - это по сути направляемая или принимаемая энергия, и она сдерживается готовностью или неготовностью преклира брать ответственность</w:t>
      </w:r>
      <w:r>
        <w:rPr>
          <w:rStyle w:val="Style15"/>
          <w:rStyle w:val="FootnoteAnchor"/>
          <w:b/>
          <w:sz w:val="28"/>
        </w:rPr>
        <w:footnoteReference w:id="63"/>
      </w:r>
      <w:r>
        <w:rPr>
          <w:b/>
          <w:sz w:val="28"/>
        </w:rPr>
        <w:t xml:space="preserve"> за энергию или формы энергии. Там, где ответственность низка, восприятие плохое.</w:t>
      </w:r>
    </w:p>
    <w:p>
      <w:pPr>
        <w:pStyle w:val="Normal"/>
        <w:jc w:val="both"/>
        <w:rPr/>
      </w:pPr>
      <w:r>
        <w:rPr>
          <w:b/>
          <w:sz w:val="28"/>
        </w:rPr>
        <w:t>Реальность устанавливается с помощью направления волны или недостатка движения. По мере того как человек поднимается по Шкале Тонов с уровня 0.0, он обнаруживает, что самая сильная реальность - в точках потока, а самая слабая - в точках, в которых на шкале есть спайки. Реальность апатии, горя и гнева очень низка, но в непосредственной близости от этих состояний существуют состояния с более интенсивной реальностью. Реальность устанавливается посредством согласия, несогласия или отсутствия мнения. Согласие - это втекающий поток по отношению к индивидууму; несогласие - это поток, истекающий из индивидуума; отсутствие мнения может быть установлено, если человек находится близко к центру рассеяния или к спайке. Из-за изобилия энергии и энергетических форм [Пр. пер. - вероятно, в MEST] тетан обнаруживает, что при испускании энергии со стороны MEST он обычно проигрывает. Поэтому он является мишенью для почти постоянного втекающего потока, заставляющего его постоянно и непрерывно соглашаться со вселенной MEST. Он редко не соглашается со вселенной MEST, и самый лучший процессинг, который можно провести, заключается в том, чтобы разрушить это согласие и превратить его в противоположный поток, ибо только в этом случае может быть заново восстановлена способность преклира работать с энергией и быть ответственным за нее. Если вы попросите преклира представить концепцию</w:t>
      </w:r>
      <w:r>
        <w:rPr>
          <w:rStyle w:val="Style15"/>
          <w:rStyle w:val="FootnoteAnchor"/>
          <w:b/>
          <w:sz w:val="28"/>
        </w:rPr>
        <w:footnoteReference w:id="64"/>
      </w:r>
      <w:r>
        <w:rPr>
          <w:b/>
          <w:sz w:val="28"/>
        </w:rPr>
        <w:t xml:space="preserve"> соглашения с чем-то, то он обнаружит, что испытывает втекающий в себя поток. Гипноз осуществляется, кода субъекта вынуждают принимать от оператора постоянный ритмический или монотонный поток. При постоянном продолжении этого потока субъект будет готов принять любую реальность, которую оператор захочет в него внедрить. Тот же случай явно имеет место со вселенной MEST: и плотность вселенной MEST полностью зависит от того, принимает ли ее человек на языке согласия. Реальность - это по сути согласие или несогласие. Когда человек говорит о реальности, он говорит на языке вселенной MEST. Обнаруживается, что вселенная MEST, в соответствии с любым расчетом, который вы захотите провести насчет нее, состоит из согласия высокой степени между нами. Те, кто не соглашается со вселенной MEST, наказываются ею. С точки зрения вселенной MEST, величайшей реальностью должна обладать сама материя, - и это, похоже, является ее явной целью по отношению к тетану: превратить его в твердую энергию. Реальность по поводу своей собственной вселенной низка, так как он находится в состоянии коматозного</w:t>
      </w:r>
      <w:r>
        <w:rPr>
          <w:rStyle w:val="Style15"/>
          <w:rStyle w:val="FootnoteAnchor"/>
          <w:b/>
          <w:sz w:val="28"/>
        </w:rPr>
        <w:footnoteReference w:id="65"/>
      </w:r>
      <w:r>
        <w:rPr>
          <w:b/>
          <w:sz w:val="28"/>
        </w:rPr>
        <w:t xml:space="preserve"> согласия со вселенной MEST. Однако в процессинге было обнаружено, что преклир находится в плохом состоянии в прямой пропорции с тем, насколько он принял вселенную MEST, соглашается с ней и подчиняется ей, - и его состояние является здоровым и активным прямо пропорционально тому, насколько он способен прекратить этот поток согласия и установить свои собственные потоки, создав таким образом свою собственную вселенную. Понимание вселенной MEST - это почти всегда энергия, которую человек сам налагает на вселенную MEST; иначе говоря, это его иллюзии. Когда он теряет свои надежды и мечты (свои иллюзии), это происходит потому, что он уже потерял свою способность испускать энергию обратно во вселенную MEST и зависит от энергии, которую вселенная MEST швыряет в него.</w:t>
      </w:r>
    </w:p>
    <w:p>
      <w:pPr>
        <w:pStyle w:val="WWBodyText2"/>
        <w:rPr/>
      </w:pPr>
      <w:r>
        <w:rPr>
          <w:b/>
          <w:sz w:val="28"/>
        </w:rPr>
        <w:t>Таким образом, АРК образует Шкалу Тонов. На этой Шкале Тонов на любом уровне находится сравнимое состояние способностей к аффинити, реальности и коммуникации у преклира. Таким образом, проверяя преклира и обнаруживая его хроническую эмоцию, его хроническое состояние согласия или несогласия, а также его способность вступать в коммуникацию или не вступать, вы устанавливаете некоторый уровень на этой Шкале Тонов. АРК образует треугольник, все углы которого находятся на одном уровне. Таким образом, если вы желаете создать повышение тона у преклира, - и вы должны это сделать для повышения его самоопределенности, - то вы обнаружите, что вы не сможете повысить эмоциональный тон преклира, не обращаясь к реальности и коммуникации преклира. Вы не сможете улучшить реальность преклира, не обращаясь к его проблемам аффинити и коммуникации. Вы не сможете улучшить коммуникацию с преклиром, не обращаясь к его проблемам реальности и аффинити. Самая худшая ошибка, которую одитор может сделать, - это недооценка этого треугольника в процессинге. Более или менее полную Шкалу Тонов можно обнаружить в НАУКЕ ВЫЖИВАНИЯ, и Книга Первая этого труда полностью посвящена оценке Шкалы Тонов и людей.</w:t>
      </w:r>
    </w:p>
    <w:p>
      <w:pPr>
        <w:pStyle w:val="Normal"/>
        <w:jc w:val="both"/>
        <w:rPr/>
      </w:pPr>
      <w:r>
        <w:rPr>
          <w:b/>
          <w:sz w:val="28"/>
        </w:rPr>
        <w:t>Существует два положения на Шкале Тонов для преклира, если он все еще является HOMO SAPIENS. Смесь, известная в качестве HOMO SAPIENS, считается мертвой при 0.0 и может подняться по Шкале Тонов до тона чуть выше 4.0. Отсюда диапазон HOMO SAPIENS. Тетан, однако, который в HOMO SAPIENS находится ниже уровня осознания самого себя на языке пространства и энергии, обладает более широким диапазоном; и, так как тетан является по сути преклиром, бытийностью и тождественностью преклира, то этот второй диапазон еще более важен. Этот второй диапазон проходит от -8.0 до 40.0 на Шкале Тонов. Оптимальным положением для тетана считается 20.0 - точка оптимального действия. HOMO SAPIENS как таковой не способен достичь такого уровня на Шкале Тонов из-за его физических ограничений.</w:t>
      </w:r>
    </w:p>
    <w:p>
      <w:pPr>
        <w:pStyle w:val="2"/>
        <w:jc w:val="center"/>
        <w:rPr/>
      </w:pPr>
      <w:r>
        <w:rPr/>
        <w:t>КОММУНИКАЦИЯ</w:t>
      </w:r>
    </w:p>
    <w:p>
      <w:pPr>
        <w:pStyle w:val="Normal"/>
        <w:jc w:val="both"/>
        <w:rPr>
          <w:b/>
          <w:b/>
          <w:sz w:val="28"/>
        </w:rPr>
      </w:pPr>
      <w:r>
        <w:rPr>
          <w:b/>
          <w:sz w:val="28"/>
        </w:rPr>
        <w:t>Какова ценность аффинити, коммуникации и реальности в связи друг с другом с точки зрения поведения или одитора?  Аффинити - это некий ТИП энергии, и оно может быть создано по желанию.</w:t>
      </w:r>
    </w:p>
    <w:p>
      <w:pPr>
        <w:pStyle w:val="Normal"/>
        <w:jc w:val="both"/>
        <w:rPr>
          <w:b/>
          <w:b/>
          <w:sz w:val="28"/>
        </w:rPr>
      </w:pPr>
      <w:r>
        <w:rPr>
          <w:b/>
          <w:sz w:val="28"/>
        </w:rPr>
        <w:t>Реальность - это согласие. Слишком много согласия под давлением приводит к полному исчезновению сознания человека.</w:t>
      </w:r>
    </w:p>
    <w:p>
      <w:pPr>
        <w:pStyle w:val="Normal"/>
        <w:jc w:val="both"/>
        <w:rPr/>
      </w:pPr>
      <w:r>
        <w:rPr>
          <w:b/>
          <w:sz w:val="28"/>
        </w:rPr>
        <w:t>Однако коммуникация НАМНОГО важнее, чем аффинити или реальность, ибо это работа, ДЕЙСТВИЕ, с помощью которого человек переживает эмоцию и посредством которого он соглашается. Коммуникация - это не только modus operandi [образ действия], это и ЕСТЬ сердце жизни, и она ДЕЙСТВИТЕЛЬНО на тысячи процентов превосходит по важности аффинити и реальность. И это легко демонстрируется, ибо только если одитор концентрируется на коммуникации, он способен разрешать проблемы, предсказывать поведение и изменять разум или управлять им. Следовательно, будьте особенно внимательны к этой ценности коммуникации и не пытайтесь продолжать делать из жажды любви только любовь или делать ставку только на надежду на согласие. Важный ответ находится ВСЕГДА в образе действия коммуникации. Коммуникация - это вместе с тем самая сильная надежда на разрешение любой проблемы поведения и для самого посредственного товара - в том случае, когда вы встречаете это лицом к лицу. Не удастся заметить исключительную ценность коммуникации в сравнении с согласием на аффинити - будут неудачи с кейсами. Почти неважно. ЧТО является предметом коммуникации, если это "что" ДЕЙСТВИТЕЛЬНО передается.</w:t>
      </w:r>
    </w:p>
    <w:p>
      <w:pPr>
        <w:pStyle w:val="Normal"/>
        <w:jc w:val="both"/>
        <w:rPr/>
      </w:pPr>
      <w:r>
        <w:rPr>
          <w:b/>
          <w:sz w:val="28"/>
        </w:rPr>
        <w:t>Подходящий критерий аберрации - это показатель задержки общения</w:t>
      </w:r>
      <w:r>
        <w:rPr>
          <w:rStyle w:val="Style15"/>
          <w:rStyle w:val="FootnoteAnchor"/>
          <w:b/>
          <w:sz w:val="28"/>
        </w:rPr>
        <w:footnoteReference w:id="66"/>
      </w:r>
      <w:r>
        <w:rPr>
          <w:b/>
          <w:sz w:val="28"/>
        </w:rPr>
        <w:t>. Сколько времени требуется на то, чтобы получить ответ от преклира? Он аберрирован настолько, сколько ему требуется времени. Он ОБЛАДАЕТ настолько, насколько он управляет частицами. УПРАВЛЕНИЕ частицами, движением - это И ЕСТЬ коммуникация.</w:t>
      </w:r>
    </w:p>
    <w:p>
      <w:pPr>
        <w:pStyle w:val="Normal"/>
        <w:jc w:val="both"/>
        <w:rPr/>
      </w:pPr>
      <w:r>
        <w:rPr>
          <w:b/>
          <w:sz w:val="28"/>
        </w:rPr>
        <w:t>Реальность - это РЕШЕНИЕ о частицах. Аффинити - это мнение о частицах и об ощущении. Решение - это не бытийность. Мнение - это не бытийность. Только коммуникация сравнима по значению с бытийностью.</w:t>
      </w:r>
    </w:p>
    <w:p>
      <w:pPr>
        <w:pStyle w:val="Normal"/>
        <w:jc w:val="both"/>
        <w:rPr/>
      </w:pPr>
      <w:r>
        <w:rPr>
          <w:b/>
          <w:sz w:val="28"/>
        </w:rPr>
        <w:t>Единственный точный критерий того, улучшается ли кейс или нет, таков: есть ли изменения в коммуникации или их нет. Под изменением коммуникации мы также подразумеваем изменение ВОСПРИЯТИЯ. Восприятие - это все. И любая форма коммуникации известна только посредством восприятия.</w:t>
      </w:r>
    </w:p>
    <w:p>
      <w:pPr>
        <w:pStyle w:val="Normal"/>
        <w:jc w:val="both"/>
        <w:rPr/>
      </w:pPr>
      <w:r>
        <w:rPr>
          <w:b/>
          <w:sz w:val="28"/>
        </w:rPr>
        <w:t>Тетан может быть тем, что он может видеть. Он может видеть то, чем он может быть. Если он не может видеть это как тетан (не через глаза MEST), то он не может быть этим. Если он не может быть этим, то он не может это видеть.</w:t>
      </w:r>
    </w:p>
    <w:p>
      <w:pPr>
        <w:pStyle w:val="Normal"/>
        <w:jc w:val="both"/>
        <w:rPr/>
      </w:pPr>
      <w:r>
        <w:rPr>
          <w:b/>
          <w:sz w:val="28"/>
        </w:rPr>
        <w:t>Точка наблюдения выставляет вовне якорные точки. Теперь у нее есть пространство. Как она узнает, что у нее есть внешние якорные точки? Потому что она может видеть их. Как она узнает, что вообще существуют якорные точки? Только потому, что она может их видеть. Тогда как она узнает, что она обладает пространством? Потому что она может воспринимать. Как она воспринимает? Зная. Зная данное [информацию, datum]? Нет, будучи уверенной. Ведание - это состояние уверенности. Человек уверен настолько, насколько он способен общаться. Он может общаться в той же степени, в которой он может БЫТЬ.</w:t>
      </w:r>
    </w:p>
    <w:p>
      <w:pPr>
        <w:pStyle w:val="Normal"/>
        <w:jc w:val="both"/>
        <w:rPr/>
      </w:pPr>
      <w:r>
        <w:rPr>
          <w:b/>
          <w:sz w:val="28"/>
        </w:rPr>
        <w:t>Более того, человек ОТВЕТСТВЕНЕН настолько, насколько он способен ОБЩАТЬСЯ. Он не ответственен за то, с чем он не может общаться. Он будет бороться только с тем, с чем он не может общаться.</w:t>
      </w:r>
    </w:p>
    <w:p>
      <w:pPr>
        <w:pStyle w:val="Normal"/>
        <w:jc w:val="both"/>
        <w:rPr/>
      </w:pPr>
      <w:r>
        <w:rPr>
          <w:b/>
          <w:sz w:val="28"/>
        </w:rPr>
        <w:t>Как человек общается? Один из методов допустимой коммуникации - через MEST. Человек помещает свои способности в руки, глаза и т.д., и общается посредством звуковых волн, частиц света и других. Он "возложил вину на MEST". В .действительности все эти частицы - это его собственные НЕПОСРЕДСТВЕННО созданные продукты, созданные ритуалом, который взаимно согласован и в который он безоговорочно верит. Его тело, даже солнце -здесь именно потому, что он верит вместе со многими другими точками наблюдения, что они существуют. Он постоянно моделирует</w:t>
      </w:r>
      <w:r>
        <w:rPr>
          <w:rStyle w:val="Style15"/>
          <w:rStyle w:val="FootnoteAnchor"/>
          <w:b/>
          <w:sz w:val="28"/>
        </w:rPr>
        <w:footnoteReference w:id="67"/>
      </w:r>
      <w:r>
        <w:rPr>
          <w:b/>
          <w:sz w:val="28"/>
        </w:rPr>
        <w:t xml:space="preserve"> вселенную MEST, как это можно проверить, многократно сравнивая терминал</w:t>
      </w:r>
      <w:r>
        <w:rPr>
          <w:rStyle w:val="Style15"/>
          <w:rStyle w:val="FootnoteAnchor"/>
          <w:b/>
          <w:sz w:val="28"/>
        </w:rPr>
        <w:footnoteReference w:id="68"/>
      </w:r>
      <w:r>
        <w:rPr>
          <w:b/>
          <w:sz w:val="28"/>
        </w:rPr>
        <w:t xml:space="preserve"> вселенной MEST с терминалом-моделью, замечая разницу каждый раз. Контур, который автоматически моделирует MEST, появляется в поле зрения и становится управляемым.</w:t>
      </w:r>
    </w:p>
    <w:p>
      <w:pPr>
        <w:pStyle w:val="Normal"/>
        <w:jc w:val="both"/>
        <w:rPr/>
      </w:pPr>
      <w:r>
        <w:rPr>
          <w:b/>
          <w:sz w:val="28"/>
        </w:rPr>
        <w:t>Введите калеку - любыми средствами, приятными или неприятными, - в коммуникацию с иссохшей конечностью, и она вылечится. Возможно, это потребует часов массажа (и массаж или ощущение должны быть достаточно непериодичными, чтобы управлять его вниманием), но это будет работать - не из-за веры, а из-за постоянно подаваемой калеке команды воспринимать ногу.</w:t>
      </w:r>
    </w:p>
    <w:p>
      <w:pPr>
        <w:pStyle w:val="Normal"/>
        <w:jc w:val="both"/>
        <w:rPr/>
      </w:pPr>
      <w:r>
        <w:rPr>
          <w:b/>
          <w:sz w:val="28"/>
        </w:rPr>
        <w:t>Существует много уровней коммуникации. Самый лучший - это самоопределяемая коммуникация посредством постулата, в которой не содержится усилия. Но любая коммуникация лучше, чем никакой.</w:t>
      </w:r>
    </w:p>
    <w:p>
      <w:pPr>
        <w:pStyle w:val="Normal"/>
        <w:jc w:val="both"/>
        <w:rPr/>
      </w:pPr>
      <w:r>
        <w:rPr>
          <w:b/>
          <w:sz w:val="28"/>
        </w:rPr>
        <w:t>Самая лучшая коммуникация осуществляется, когда сам тетан создает, отправляет и возвращает точки протяженности. То, что он таким образом воспринимает, действительно реально для него, и он берет за это полную ответственность. Он выставляет золотые облачка "порхания [flitter</w:t>
      </w:r>
      <w:r>
        <w:rPr>
          <w:rStyle w:val="Style15"/>
          <w:rStyle w:val="FootnoteAnchor"/>
          <w:b/>
          <w:sz w:val="28"/>
        </w:rPr>
        <w:footnoteReference w:id="69"/>
      </w:r>
      <w:r>
        <w:rPr>
          <w:b/>
          <w:sz w:val="28"/>
        </w:rPr>
        <w:t>], чтобы воспринимать таким образом. Просто выставив такой флиттер путем постулирования, закупоренный</w:t>
      </w:r>
      <w:r>
        <w:rPr>
          <w:rStyle w:val="Style15"/>
          <w:rStyle w:val="FootnoteAnchor"/>
          <w:b/>
          <w:sz w:val="28"/>
        </w:rPr>
        <w:footnoteReference w:id="70"/>
      </w:r>
      <w:r>
        <w:rPr>
          <w:b/>
          <w:sz w:val="28"/>
        </w:rPr>
        <w:t xml:space="preserve"> кейс может после нескольких попыток сорвать маску с черного факсимиле</w:t>
      </w:r>
      <w:r>
        <w:rPr>
          <w:rStyle w:val="Style15"/>
          <w:rStyle w:val="FootnoteAnchor"/>
          <w:b/>
          <w:sz w:val="28"/>
        </w:rPr>
        <w:footnoteReference w:id="71"/>
      </w:r>
      <w:r>
        <w:rPr>
          <w:b/>
          <w:sz w:val="28"/>
        </w:rPr>
        <w:t>, за которым он прячется. Это прямая коммуникация тетана, самая лучшая.</w:t>
      </w:r>
    </w:p>
    <w:p>
      <w:pPr>
        <w:pStyle w:val="Normal"/>
        <w:jc w:val="both"/>
        <w:rPr/>
      </w:pPr>
      <w:r>
        <w:rPr>
          <w:b/>
          <w:sz w:val="28"/>
        </w:rPr>
        <w:t>Бытийность, коммуникация, пространство при действии являются синонимами. Кейс 0.2 не обладает пространством. Сделайте так, чтобы он вступил в коммуникацию, - у него будет пространство. Он может думать, что его тело и факсимиле твердые, как скала. Сделайте так, чтобы он общался, чтобы он растратил [waste] якорные точки в Расширенном ДАВО</w:t>
      </w:r>
      <w:r>
        <w:rPr>
          <w:rStyle w:val="Style15"/>
          <w:rStyle w:val="FootnoteAnchor"/>
          <w:b/>
          <w:sz w:val="28"/>
        </w:rPr>
        <w:footnoteReference w:id="72"/>
      </w:r>
      <w:r>
        <w:rPr>
          <w:b/>
          <w:sz w:val="28"/>
        </w:rPr>
        <w:t xml:space="preserve"> (описан дальше), чтобы он был вещами, - и он станет менее аберрированным, ему будет не так больно он будет менее "твердым".</w:t>
      </w:r>
    </w:p>
    <w:p>
      <w:pPr>
        <w:pStyle w:val="Normal"/>
        <w:jc w:val="both"/>
        <w:rPr/>
      </w:pPr>
      <w:r>
        <w:rPr>
          <w:b/>
          <w:sz w:val="28"/>
        </w:rPr>
        <w:t>Если человек не может общаться, если у него большой показатель задержки общения, то у него нет значительной бытийности, нет пространства. Эту проблему разрешает Процесс Спакации [Spacation</w:t>
      </w:r>
      <w:r>
        <w:rPr>
          <w:rStyle w:val="Style15"/>
          <w:rStyle w:val="FootnoteAnchor"/>
          <w:b/>
          <w:sz w:val="28"/>
        </w:rPr>
        <w:footnoteReference w:id="73"/>
      </w:r>
      <w:r>
        <w:rPr>
          <w:b/>
          <w:sz w:val="28"/>
        </w:rPr>
        <w:t>] (описан дальше), а также инициирование бытийности, создание стандартных моделей любого сорта (ибо это - якорные точки, которые создают пространство), а также любой процесс, улучшающий коммуникацию. Даже нахождение настоящего времени</w:t>
      </w:r>
      <w:r>
        <w:rPr>
          <w:rStyle w:val="Style15"/>
          <w:rStyle w:val="FootnoteAnchor"/>
          <w:b/>
          <w:sz w:val="28"/>
        </w:rPr>
        <w:footnoteReference w:id="74"/>
      </w:r>
      <w:r>
        <w:rPr>
          <w:b/>
          <w:sz w:val="28"/>
        </w:rPr>
        <w:t xml:space="preserve"> разрешает ее.</w:t>
      </w:r>
    </w:p>
    <w:p>
      <w:pPr>
        <w:pStyle w:val="Normal"/>
        <w:jc w:val="both"/>
        <w:rPr/>
      </w:pPr>
      <w:r>
        <w:rPr>
          <w:b/>
          <w:sz w:val="28"/>
        </w:rPr>
        <w:t>Ну вот, вы видите роль, которую коммуникация играет в игре, называемой жизнью.</w:t>
      </w:r>
    </w:p>
    <w:p>
      <w:pPr>
        <w:pStyle w:val="2"/>
        <w:jc w:val="center"/>
        <w:rPr/>
      </w:pPr>
      <w:r>
        <w:rPr/>
        <w:t>ТОЖДЕСТВЕННОСТЬ И ИНДИВИДУАЛЬНОСТЬ</w:t>
      </w:r>
    </w:p>
    <w:p>
      <w:pPr>
        <w:pStyle w:val="Normal"/>
        <w:jc w:val="both"/>
        <w:rPr/>
      </w:pPr>
      <w:r>
        <w:rPr>
          <w:b/>
          <w:sz w:val="28"/>
        </w:rPr>
        <w:t>Самое частое замешательство со стороны преклира существует между ним самим как отождествленным объектом и его бытийностью. Бытийность человека зависит от того объема пространства, которое он может создать или которым может управлять, а не от его отождествления или от любого ярлыка. Тождественность в том виде, как мы знаем это во веселенной MEST, - это во многом то же самое, что отождествление, которое является самой низшей формой мышления. Если человек - это объект и сам является следствием, то он верит, что его способность быть причиной зависит от того, обладает ли он конкретной и конечной тождественностью. Это аберрация; по мере того как его бытийность улучшается, возрастает его индивидуальность, и он быстро поднимается выше уровня необходимости тождественности, ибо он сам самодостаточен со своей собственной тождественностью.</w:t>
      </w:r>
    </w:p>
    <w:p>
      <w:pPr>
        <w:pStyle w:val="Normal"/>
        <w:jc w:val="both"/>
        <w:rPr/>
      </w:pPr>
      <w:r>
        <w:rPr>
          <w:b/>
          <w:sz w:val="28"/>
        </w:rPr>
        <w:t>Первый вопрос, который задает себе преклир, проходящий клирование теты</w:t>
      </w:r>
      <w:r>
        <w:rPr>
          <w:rStyle w:val="Style15"/>
          <w:rStyle w:val="FootnoteAnchor"/>
          <w:b/>
          <w:sz w:val="28"/>
        </w:rPr>
        <w:footnoteReference w:id="75"/>
      </w:r>
      <w:r>
        <w:rPr>
          <w:b/>
          <w:sz w:val="28"/>
        </w:rPr>
        <w:t>, довольно часто таков: "Как я установлю свою тождественность, если у меня не будет тела?". Существует много средств от этого. Самый худший метод обладания тождественностью - иметь тело. По мере того как его индивидуальность возрастает и его бытийность расширяется (т.к. эти два понятия - почти синонимы), он все менее и менее заботится об этой проблеме; тот факт, что он о ней заботится, говорит одитору о том, где он находится на Шкале Тонов.</w:t>
      </w:r>
    </w:p>
    <w:p>
      <w:pPr>
        <w:pStyle w:val="Normal"/>
        <w:jc w:val="both"/>
        <w:rPr/>
      </w:pPr>
      <w:r>
        <w:rPr>
          <w:b/>
          <w:sz w:val="28"/>
        </w:rPr>
        <w:t>Один из механизмов управления, который использовался по отношению к тетану, состоит в том, что, когда он поднимается в своих возможностях, его заставляют верить, что он - единое целое со вселенной. Это совершенно неверно. Тетаны - это индивидуумы. Они, по мере своего повышения по шкале, не сливаются с другими индивидуальностями. У них есть власть становиться всем, чем они желают, при этом все же сохраняя свою собственную индивидуальность. Они в первейшую очередь остаются самими собой. Нирваны</w:t>
      </w:r>
      <w:r>
        <w:rPr>
          <w:rStyle w:val="Style15"/>
          <w:rStyle w:val="FootnoteAnchor"/>
          <w:b/>
          <w:sz w:val="28"/>
        </w:rPr>
        <w:footnoteReference w:id="76"/>
      </w:r>
      <w:r>
        <w:rPr>
          <w:b/>
          <w:sz w:val="28"/>
        </w:rPr>
        <w:t xml:space="preserve"> явно не существует. Именно чувство, что человек поглотится и потеряет свою собственную индивидуальность, мешает тетану пытаться улучшить свою участь. Его слияние с оставшейся вселенной стало бы превращением его в материю. Это абсолют силы сцепления, абсолют аффинити, и это находится на самой низшей точке Шкалы Тонов. Человек падает до братства со вселенной. Когда он поднимается по шкале, он все больше и больше становится индивидуумом, способным создавать и поддерживать свою собственную вселенную. Таким способом (если заставить людей верить, что у них не было индивидуальности за пределами MEST) вселенная MEST отсекает всякую конкуренцию.</w:t>
      </w:r>
    </w:p>
    <w:p>
      <w:pPr>
        <w:pStyle w:val="2"/>
        <w:jc w:val="center"/>
        <w:rPr/>
      </w:pPr>
      <w:r>
        <w:rPr/>
        <w:t>БЫТИЙНОСТЬ</w:t>
      </w:r>
    </w:p>
    <w:p>
      <w:pPr>
        <w:pStyle w:val="Normal"/>
        <w:jc w:val="both"/>
        <w:rPr/>
      </w:pPr>
      <w:r>
        <w:rPr>
          <w:b/>
          <w:sz w:val="28"/>
        </w:rPr>
        <w:t>Пространство не является необходимым для бытийности тетана, когда тетан находится выше тона уровня 40.0 и может создавать пространство по желанию. Он создает пространство для того, чтобы обладать конкретной бытийностью. На уровне 40.0 пространство и бытийность можно считать взаимозаменяемыми. Бытийность может существовать без какой-либо энергии или материи, иначе говоря, без времени.</w:t>
      </w:r>
    </w:p>
    <w:p>
      <w:pPr>
        <w:pStyle w:val="Normal"/>
        <w:jc w:val="both"/>
        <w:rPr/>
      </w:pPr>
      <w:r>
        <w:rPr>
          <w:b/>
          <w:sz w:val="28"/>
        </w:rPr>
        <w:t>Однако для того, чтобы достичь состояния бытийности в этой вселенной. - что ближе к тому, о чем мы говорим здесь, - необходимо обладать точкой наблюдения, из которой можно создавать точки протяженности или управлять ими. Человек обладает точкой наблюдения в той же мере, в которой у него есть пространство, в котором можно смотреть по отношению к другим точкам наблюдения, которые тоже обладают пространством, в котором они смотрят, - таким образом человек достигает состояния относительной бытийности.</w:t>
      </w:r>
    </w:p>
    <w:p>
      <w:pPr>
        <w:pStyle w:val="2"/>
        <w:jc w:val="center"/>
        <w:rPr/>
      </w:pPr>
      <w:r>
        <w:rPr/>
        <w:t>ДЕЛАНИЕ</w:t>
      </w:r>
    </w:p>
    <w:p>
      <w:pPr>
        <w:pStyle w:val="Normal"/>
        <w:jc w:val="both"/>
        <w:rPr/>
      </w:pPr>
      <w:r>
        <w:rPr>
          <w:b/>
          <w:sz w:val="28"/>
        </w:rPr>
        <w:t>Действие требует проявления пространства и энергии, и определение действия - это делание, направленное на обладание. Для того чтобы осуществить действие, преклир должен быть способным управлять энергией.</w:t>
      </w:r>
    </w:p>
    <w:p>
      <w:pPr>
        <w:pStyle w:val="Normal"/>
        <w:jc w:val="both"/>
        <w:rPr/>
      </w:pPr>
      <w:r>
        <w:rPr>
          <w:b/>
          <w:sz w:val="28"/>
        </w:rPr>
        <w:t>Делание в связи с энергией и объектами - в том виде, в котором это обнаруживается во вселенной MEST - это совсем не единственный метод порождения жизни. Это специальная форма поведения, и она может существовать в любой вселенной, но она особенно присуща вселенной MEST.</w:t>
      </w:r>
    </w:p>
    <w:p>
      <w:pPr>
        <w:pStyle w:val="2"/>
        <w:jc w:val="center"/>
        <w:rPr/>
      </w:pPr>
      <w:r>
        <w:rPr/>
        <w:t>ОБЛАДАНИЕ</w:t>
      </w:r>
    </w:p>
    <w:p>
      <w:pPr>
        <w:pStyle w:val="Normal"/>
        <w:jc w:val="both"/>
        <w:rPr/>
      </w:pPr>
      <w:r>
        <w:rPr>
          <w:b/>
          <w:sz w:val="28"/>
        </w:rPr>
        <w:t>Время - это абстрактное проявление, которого не существует сверх представления о времени. порождаемом объектами, которыми могут быть либо энергия, либо материя. Время можно определить как изменение в пространстве, но когда вы пытаетесь определить движение как изменение в пространстве, это определение теряет полезность, ибо вы не определяете то, что изменяется в пространстве; там должно быть что-то для того, чтобы изменяться в пространстве, для того чтобы была иллюзия времени.</w:t>
      </w:r>
    </w:p>
    <w:p>
      <w:pPr>
        <w:pStyle w:val="Normal"/>
        <w:jc w:val="both"/>
        <w:rPr/>
      </w:pPr>
      <w:r>
        <w:rPr>
          <w:b/>
          <w:sz w:val="28"/>
        </w:rPr>
        <w:t>Как это было ранее обнаружено в Саентологии, единственная произвольность - это время. Это происходит из-за того, что время не существовало как таковое, но произошло от обладания. Когда человек переживает "время", он переживает обладание или отсутствие обладания [не-обладание].</w:t>
      </w:r>
    </w:p>
    <w:p>
      <w:pPr>
        <w:pStyle w:val="WWBodyText2"/>
        <w:rPr/>
      </w:pPr>
      <w:r>
        <w:rPr>
          <w:b/>
          <w:sz w:val="28"/>
        </w:rPr>
        <w:t>Время можно свести к состояниям "обладал", "обладаю" и "буду обладать". Цели во вселенной MEST можно единообразно свести к понятию "буду обладать". Человек начинает действовать для того, чтобы обладать.</w:t>
      </w:r>
    </w:p>
    <w:p>
      <w:pPr>
        <w:pStyle w:val="Normal"/>
        <w:jc w:val="both"/>
        <w:rPr/>
      </w:pPr>
      <w:r>
        <w:rPr>
          <w:b/>
          <w:sz w:val="28"/>
        </w:rPr>
        <w:t>Это один из наиболее важных вопросов процессинга. Человек постулировал обладание, а затем добыл что-то, чего он не хотел, - в каждой точке трака времени, в которой вы находите его застрявшим. Он хотел обладать замком. Он, может быть, втянулся в действие, которое могло бы принести ему замок, и был остановлен и убит взрывом, разрушившим стену перед ним. Этот взрыв поймал его на постулате о том, что он мог бы обладать, и дал ему нечто, чего он не хотел. После этого, сражаясь с этим факсимиле, одитор обнаружит, что этот инцидент начался с постулирования обладания и теперь находится в состоянии, в котором решения нет, так как взрыв - это нечто нежелательное.</w:t>
      </w:r>
    </w:p>
    <w:p>
      <w:pPr>
        <w:pStyle w:val="Normal"/>
        <w:jc w:val="both"/>
        <w:rPr>
          <w:b/>
          <w:b/>
          <w:sz w:val="28"/>
        </w:rPr>
      </w:pPr>
      <w:r>
        <w:rPr>
          <w:b/>
          <w:sz w:val="28"/>
        </w:rPr>
        <w:t>Грубо говоря, все и любые аберрирующие инциденты, которые будут обнаружены у пре клира, - это обращение обладания, когда преклир чего-то не хотел и вынужден был обладать этим. или же когда он что-то хотел и не мог этим обладать, или когда он хотел что-то и получки что-то другое.</w:t>
      </w:r>
    </w:p>
    <w:p>
      <w:pPr>
        <w:pStyle w:val="Normal"/>
        <w:jc w:val="both"/>
        <w:rPr>
          <w:b/>
          <w:b/>
          <w:sz w:val="28"/>
        </w:rPr>
      </w:pPr>
      <w:r>
        <w:rPr>
          <w:b/>
          <w:sz w:val="28"/>
        </w:rPr>
        <w:t>Вся проблема будущего - это проблема целей. Вся проблема целей - это проблема обладания. Вся проблема обладания - это проблема времени.</w:t>
      </w:r>
    </w:p>
    <w:p>
      <w:pPr>
        <w:pStyle w:val="Normal"/>
        <w:jc w:val="both"/>
        <w:rPr>
          <w:b/>
          <w:b/>
          <w:sz w:val="28"/>
        </w:rPr>
      </w:pPr>
      <w:r>
        <w:rPr>
          <w:b/>
          <w:sz w:val="28"/>
        </w:rPr>
        <w:t>Время невозможно без обладания объектами.</w:t>
      </w:r>
    </w:p>
    <w:p>
      <w:pPr>
        <w:pStyle w:val="Normal"/>
        <w:jc w:val="both"/>
        <w:rPr/>
      </w:pPr>
      <w:r>
        <w:rPr>
          <w:b/>
          <w:sz w:val="28"/>
        </w:rPr>
        <w:t>Таким образом разрешается одна из тяжелейших проблем человеческого разума. Одитор может обнаружить, что этот принцип трудно осуществить, ибо время может продолжать существовать для него в качестве некой структуры, чем-то неизвестным и находящимся поблизости. Если он будет использовать принцип, что прошлое - это "обладал" или "не обладают", что настоящее - это "обладает" или "не обладает", и что будущее - это "будет обладать" или "не будет обладать", и что прошлое, настоящее и будущее разделены и могут быть УСТАНОВЛЕНЫ полностью посредством желания, навязывания и сдерживания обладания, то он обнаружит, что его преклир быстро выздоравливает.</w:t>
      </w:r>
    </w:p>
    <w:p>
      <w:pPr>
        <w:pStyle w:val="2"/>
        <w:jc w:val="center"/>
        <w:rPr/>
      </w:pPr>
      <w:r>
        <w:rPr/>
        <w:t>ВСЕЛЕННЫЕ</w:t>
      </w:r>
    </w:p>
    <w:p>
      <w:pPr>
        <w:pStyle w:val="Normal"/>
        <w:jc w:val="both"/>
        <w:rPr/>
      </w:pPr>
      <w:r>
        <w:rPr>
          <w:b/>
          <w:sz w:val="28"/>
        </w:rPr>
        <w:t>Вселенная определяется как "цельная система созданных вещей". Может существовать и существует множество вселенных, и возможны многие типы вселенных: мы для наших целей здесь заинтересованы в двух частных вселенных. Первая из них - это вселенная MEST, взаимно согласованная реальность материи, энергии, пространства и времени, которую мы используем в качестве якорных точек и через которую общаемся. Вторая - это наша личная вселенная, которая не меньше связана с энергией и пространством. Эти две вселенные полностью отличны друг от друга, и можно сказать, что принципиальное замешательство и аберрация личности происходят из-за того, что их путают друг с другом. Там, где эти две вселенные в мышлении индивидуума пересекаются, мы обнаруживаем хаос в управлении и обладании - по той причине, что эти вселенные не ведут себя подобным образом.</w:t>
      </w:r>
    </w:p>
    <w:p>
      <w:pPr>
        <w:pStyle w:val="Normal"/>
        <w:jc w:val="both"/>
        <w:rPr>
          <w:b/>
          <w:b/>
          <w:sz w:val="28"/>
        </w:rPr>
      </w:pPr>
      <w:r>
        <w:rPr>
          <w:b/>
          <w:sz w:val="28"/>
        </w:rPr>
        <w:t>Хотя каждая из этих вселенных была явно основана на одном и том же образе действия, как и любая другая вселенная, - иначе говоря, на создании пространства посредством выставления якорных точек, на образовании форм при сочетании точек протяженности, - но вселенная MEST и собственная вселенная человека ДЛЯ НЕГО САМОГО не ведут себя подобно.</w:t>
      </w:r>
    </w:p>
    <w:p>
      <w:pPr>
        <w:pStyle w:val="Normal"/>
        <w:jc w:val="both"/>
        <w:rPr/>
      </w:pPr>
      <w:r>
        <w:rPr>
          <w:b/>
          <w:sz w:val="28"/>
        </w:rPr>
        <w:t>Собственная вселенная человека подвергается немедленному созданию и разрушению им самим и без возражений. Он может создать пространство и придать ему "постоянный статус". Он может создавать и сочетать формы в этом пространстве, может делать так, чтобы эти формы начинали двигаться, и может сделать это движение постоянным и автоматическим, либо он может управлять им случайно или полностью, - и все это посредством постулата. Видение своей собственной вселенной совершенно ясное. Реальность своей собственной вселенной, пожалуй, острее и ярче, чем реальность по отношению ко вселенной MEST. Мы называем отношение человека к своей собственной вселенной "действительностью", а отношение его ко вселенной MEST - ибо оно основано на согласии, - "реальностью".</w:t>
      </w:r>
    </w:p>
    <w:p>
      <w:pPr>
        <w:pStyle w:val="Normal"/>
        <w:jc w:val="both"/>
        <w:rPr/>
      </w:pPr>
      <w:r>
        <w:rPr>
          <w:b/>
          <w:sz w:val="28"/>
        </w:rPr>
        <w:t>До тех пор пока человек не начинает действовать на очень высоком уровне, он считает, что необходимо использовать физическую силу и применять силы вселенной MEST ко вселенной MEST для того, чтобы добиться действия, движения и новых форм. Его деятельность во вселенной MEST - это деятельность по управлению энергией, и его способность существовать во вселенной MEST обусловлена его способностью использовать силу. Вселенная MEST - эго по сути вселенная силы, - факт, который, между прочим, внушает отвращение большинству тетанов. Способность человека управлять вселенной MEST обусловлена тем, что он не отказывается от своего права использовать силу, права давать приказы, своего права наказывать, права осуществлять личное правосудие и т.д. Мы во вселенной MEST находимся на жестокой и зверской сцене, в которой гигантские силы давят на гигантские силы, и где, кажется, концом всему не будет ничего, кроме разрушения. Парадоксально, но во вселенной MEST возможно только разрушение формы, так как по закону сохранения энергии разрушение действительных материальных объектов невозможно, и можно достичь только превращения.</w:t>
      </w:r>
    </w:p>
    <w:p>
      <w:pPr>
        <w:pStyle w:val="Normal"/>
        <w:jc w:val="both"/>
        <w:rPr/>
      </w:pPr>
      <w:r>
        <w:rPr>
          <w:b/>
          <w:sz w:val="28"/>
        </w:rPr>
        <w:t>Во вселенной MEST этика</w:t>
      </w:r>
      <w:r>
        <w:rPr>
          <w:rStyle w:val="Style15"/>
          <w:rStyle w:val="FootnoteAnchor"/>
          <w:b/>
          <w:sz w:val="28"/>
        </w:rPr>
        <w:footnoteReference w:id="77"/>
      </w:r>
      <w:r>
        <w:rPr>
          <w:b/>
          <w:sz w:val="28"/>
        </w:rPr>
        <w:t>, похоже, является помехой, а честность почти невозможна -за исключением случая, когда вы вооружены силой громадной мощи. Только сильный может позволить себе быть этичным, и все же использование силы приводит только к использованию силы. Во вселенной MEST мы стоим лицом к лицу с парадоксами на парадоксах - там, где дело касается поведения, ибо поведение во вселенной MEST регулируется раздражительно-ответным механизмом, а не аналитическим мышлением или разумом. Вселенная MEST требует от нас портного и окончательного подчинения и согласия под угрозой уничтожения. - и все же когда человек полностью соглашается со вселенной MEST, он обнаруживает, что сам не способен четко воспринимать ее.</w:t>
      </w:r>
    </w:p>
    <w:p>
      <w:pPr>
        <w:pStyle w:val="Normal"/>
        <w:jc w:val="both"/>
        <w:rPr/>
      </w:pPr>
      <w:r>
        <w:rPr>
          <w:b/>
          <w:sz w:val="28"/>
        </w:rPr>
        <w:t>С другой стороны, в собственной вселенной человека честность, этика, счастье, хорошее поведение, справедливость, - все это становится возможным.</w:t>
      </w:r>
    </w:p>
    <w:p>
      <w:pPr>
        <w:pStyle w:val="Normal"/>
        <w:jc w:val="both"/>
        <w:rPr/>
      </w:pPr>
      <w:r>
        <w:rPr>
          <w:b/>
          <w:sz w:val="28"/>
        </w:rPr>
        <w:t>Одним из принципов работы вселенной MEST является то, что это завистливая [ревнивая] вселенная, и тот, кто тщательно пропитан принципами вселенной MEST, даже среди своих лучших стремлений имеет цель - искоренить свою собственную вселенную. Работа по контролю человека начинается с ранней жизни почти каждого из них, когда проклинают его воображение. Его собственная вселенная - не воображаемая, но, можно сказать, это так, и, если его воображение проклинают, то тогда он теряет свою способность украшать жесткость и жестокость вселенной MEST надеждами и мечтами. Когда он теряет и это, он становится рабом вселенной MEST, и рабом он и умирает. Его дорога к бессмертию, следовательно, пролегает в другом направлении, чем полное, раболепное согласие со вселенной MEST и управление и сохранение ее сил. Это вопрос, который постоянно подвергался проверке, и люди очень сильно удивляются, когда обнаруживают, что восстановление их творческих способностей, собственного пространства и собственных образов также восстанавливает их способность конфронтировать сэ вселенной MEST с сильным и этичным лицом.</w:t>
      </w:r>
    </w:p>
    <w:p>
      <w:pPr>
        <w:pStyle w:val="Normal"/>
        <w:jc w:val="both"/>
        <w:rPr/>
      </w:pPr>
      <w:r>
        <w:rPr>
          <w:b/>
          <w:sz w:val="28"/>
        </w:rPr>
        <w:t>Процессинг Творчества</w:t>
      </w:r>
      <w:r>
        <w:rPr>
          <w:rStyle w:val="Style15"/>
          <w:rStyle w:val="FootnoteAnchor"/>
          <w:b/>
          <w:sz w:val="28"/>
        </w:rPr>
        <w:footnoteReference w:id="78"/>
      </w:r>
      <w:r>
        <w:rPr>
          <w:b/>
          <w:sz w:val="28"/>
        </w:rPr>
        <w:t>, особенно там, где он отделяет все мышление от мышления о вселенной MEST и следует по пути восстановления собственной вселенной человека без уделе-ния внимания вселенной MEST, - это такой уровень процессинга, который порождает грандиозные результаты и который надежен в любом случае, независимо от того, насколько он трудный.</w:t>
      </w:r>
    </w:p>
    <w:p>
      <w:pPr>
        <w:pStyle w:val="Normal"/>
        <w:jc w:val="both"/>
        <w:rPr/>
      </w:pPr>
      <w:r>
        <w:rPr>
          <w:b/>
          <w:sz w:val="28"/>
        </w:rPr>
        <w:t>С другой стороны, восстановление самой вселенной MEST, в понимании личности, осуществляет очень многое в процессинге, и можно сказать, что оно сравнимо с восстановлением собственной вселенной человека; но восстановление способности человека воспринимать вселенную MEST зависит от его способности воспринимать настоящее время и от восстановления этой способности. Сосредоточение внимания на прошлом или будущем вселенной MEST бесполезна; обдумывание вселенной MEST, попытки предсказывать вселенную MEST, планирование с целью реорганизации вселенной MEST и управления ею, - все это наносит вред способности человека управлять вселенной - MEST. Когда он просто начинает воспринимать вселенную MEST в настоящем времени и исследует то, что он видит, вместе с представлением о том, что он может быть тем, что он видит, - тогда он теряет весь страх перед вселенной MEST.</w:t>
      </w:r>
    </w:p>
    <w:p>
      <w:pPr>
        <w:pStyle w:val="Normal"/>
        <w:jc w:val="both"/>
        <w:rPr/>
      </w:pPr>
      <w:r>
        <w:rPr>
          <w:b/>
          <w:sz w:val="28"/>
        </w:rPr>
        <w:t>Существует процесс различения в собственной вселенной, процесс различения, предназначенный исключительно для вселенной MEST, и процесс различения, который разделяет собственную вселенную и вселенную MEST.</w:t>
      </w:r>
    </w:p>
    <w:p>
      <w:pPr>
        <w:pStyle w:val="Normal"/>
        <w:jc w:val="both"/>
        <w:rPr/>
      </w:pPr>
      <w:r>
        <w:rPr>
          <w:b/>
          <w:sz w:val="28"/>
        </w:rPr>
        <w:t>В первом из этих процессов просто занимаются реконструированием собственной вселенной человека, не обращая внимания на вселенную MEST. Во втором индивидуум побуждается к контакту с настоящим временем вселенной MEST и к постоянному наблюдению этого настоящего времени. В третьем происходит различение между вселенной MEST и собственной вселенной человека, и процесс заключается в "моделировании" дубликата каждого объекта вселенной MEST, который он может воспринимать, в собственной вселенной человека, а затем эти объекты действительно сравниваются друг с другом.</w:t>
      </w:r>
    </w:p>
    <w:p>
      <w:pPr>
        <w:pStyle w:val="Normal"/>
        <w:jc w:val="both"/>
        <w:rPr/>
      </w:pPr>
      <w:r>
        <w:rPr>
          <w:b/>
          <w:sz w:val="28"/>
        </w:rPr>
        <w:t>Создание пространства и моделирование вещей в нем - это восстановление собственной вселенной человека, и это первостепенный процесс.</w:t>
      </w:r>
    </w:p>
    <w:p>
      <w:pPr>
        <w:pStyle w:val="Normal"/>
        <w:jc w:val="both"/>
        <w:rPr/>
      </w:pPr>
      <w:r>
        <w:rPr>
          <w:b/>
          <w:sz w:val="28"/>
        </w:rPr>
        <w:t>Различение между двумя подобными объектами во вселенной MEST - например, двумя книгами, двумя стульями, двумя пространствами, - посредством глаз MEST человека дает многое в обретении способности смотреть в лицо вселенной MEST и управлять ей.</w:t>
      </w:r>
    </w:p>
    <w:p>
      <w:pPr>
        <w:pStyle w:val="Normal"/>
        <w:jc w:val="both"/>
        <w:rPr/>
      </w:pPr>
      <w:r>
        <w:rPr>
          <w:b/>
          <w:sz w:val="28"/>
        </w:rPr>
        <w:t>Моделирование дубликатов вселенной MEST, иначе говоря, создание вселенной, сопутствующей вселенной MEST, - это механизм, с помощью которого создаются факсимиле (описание следует), и этот процесс приводит к управлению механизмами, которые создают факсимиле.</w:t>
      </w:r>
    </w:p>
    <w:p>
      <w:pPr>
        <w:pStyle w:val="Normal"/>
        <w:jc w:val="both"/>
        <w:rPr/>
      </w:pPr>
      <w:r>
        <w:rPr>
          <w:b/>
          <w:sz w:val="28"/>
        </w:rPr>
        <w:t>Исходное определение Саентологии 8-8008 было таким: осуществление бесконечности посредством уменьшения видимой бесконечности и власти вселенной MEST до нуля для человека, а также увеличение видимого нуля собственной вселенной человека до бесконечности для негэ самого. Это идеальный и теоретический процесс; он не обязательно осуществим в действительности или в реальности, но это очень вероятно. Можно видеть, что знак бесконечности, поставленный набок, составляет цифру восемь: поэтому Саентология 8-8008 - это не просто другое число, но она служит для того, чтобы закрепить в уме человека такой путь, с помощью которого он может восстановить самого себя, свои способности, свою этику и свои цели.</w:t>
      </w:r>
    </w:p>
    <w:p>
      <w:pPr>
        <w:pStyle w:val="2"/>
        <w:jc w:val="center"/>
        <w:rPr/>
      </w:pPr>
      <w:r>
        <w:rPr/>
        <w:t>ТЕРМИНАЛЫ</w:t>
      </w:r>
    </w:p>
    <w:p>
      <w:pPr>
        <w:pStyle w:val="Normal"/>
        <w:jc w:val="both"/>
        <w:rPr/>
      </w:pPr>
      <w:r>
        <w:rPr>
          <w:b/>
          <w:sz w:val="28"/>
        </w:rPr>
        <w:t>На каждом углу при исследовании вселенной MEST мы обнаруживаем, что это двухтерминальная вселенная. При создании электричества необходимо иметь два терминала. Для того чтобы оценить мнение, необходимо иметь мнение, по отношению к которому можно оценить первое из них. Факт может быть понят во вселенной MEST только тогда, когда он сравнивается с фактом со сравнимой ценностью. Это два терминала, работающие на языке мысли. Два терминала вселенной MEST, которые подобны и помещены бок о бок, определенным образом разряжаются друг на друга . Это можно наблюдать в гравитации, так же как и в электричестве.</w:t>
      </w:r>
    </w:p>
    <w:p>
      <w:pPr>
        <w:pStyle w:val="Normal"/>
        <w:jc w:val="both"/>
        <w:rPr/>
      </w:pPr>
      <w:r>
        <w:rPr>
          <w:b/>
          <w:sz w:val="28"/>
        </w:rPr>
        <w:t>Первостепенное различие между вселенной MEST и собственной вселенной человека заключено в том, что собственная вселенная человека не обязательно является двухтерминальной вселенной. Человек может смоделировать в своей собственной вселенной два терминала, которые будут разряжаться друг на друга, но он также может по желанию смоделировать два терминала, которые идентичны и не будут разряжаться друг на друга.</w:t>
      </w:r>
    </w:p>
    <w:p>
      <w:pPr>
        <w:pStyle w:val="Normal"/>
        <w:jc w:val="both"/>
        <w:rPr/>
      </w:pPr>
      <w:r>
        <w:rPr>
          <w:b/>
          <w:sz w:val="28"/>
        </w:rPr>
        <w:t>Существует ряд процессов, которые могут включать в себя двойные терминалы. Если поставить один терминал лицом к другому терминалу (на языке модели), то они могут разряжаться друг на друга таким образом, чтобы устранить аберрацию, связанную с тем, что похоже на терминал, смоделированный таким образом. Однако эти два терминала не представляют собой двойной терминал линии коммуникации</w:t>
      </w:r>
      <w:r>
        <w:rPr>
          <w:rStyle w:val="Style15"/>
          <w:rStyle w:val="FootnoteAnchor"/>
          <w:b/>
          <w:sz w:val="28"/>
        </w:rPr>
        <w:footnoteReference w:id="79"/>
      </w:r>
      <w:r>
        <w:rPr>
          <w:b/>
          <w:sz w:val="28"/>
        </w:rPr>
        <w:t>. Линия коммуникации более важна, чем точка коммуникации. Таким образом, если бы человек хотел что-нибудь разрядить, он захотел бы разрядить линию коммуникации. Вселенная MEST сильно зависит скорее от комуникацион-ных линий, чем от терминалов коммуникации. Вы, следовательно, берете две пары таких терминалов и, поставив их во взаимосвязь друг с другом, обнаруживаете, что у вас теперь есть четыре терминала, но эти четыре терминала представляют собой только две линии. Эти две линии будут разряжаться друг на друга.</w:t>
      </w:r>
    </w:p>
    <w:p>
      <w:pPr>
        <w:pStyle w:val="Normal"/>
        <w:jc w:val="both"/>
        <w:rPr/>
      </w:pPr>
      <w:r>
        <w:rPr>
          <w:b/>
          <w:sz w:val="28"/>
        </w:rPr>
        <w:t>Этот процесс - ограниченный</w:t>
      </w:r>
      <w:r>
        <w:rPr>
          <w:rStyle w:val="Style15"/>
          <w:rStyle w:val="FootnoteAnchor"/>
          <w:b/>
          <w:sz w:val="28"/>
        </w:rPr>
        <w:footnoteReference w:id="80"/>
      </w:r>
      <w:r>
        <w:rPr>
          <w:b/>
          <w:sz w:val="28"/>
        </w:rPr>
        <w:t>, и его не следует продолжать слишком долго. Он исключительно интересен при оказании помощи после несчастного сыпучая, когда необходимо только смоделировать несчастный случай дважды, или даже смоделировать что-то похожее на поврежденную конечность, чтобы сделать так, что боль, неудобство и аберрация разрядились. Если вы вдруг обожжете пальцы, то необходимо только смоделировать пальцы дважды и рядом, а затем дважды снова, сделав четыре модели с двумя линиями коммуникации, чтобы боль в пальце утихла. Модели разряжаются в то же самое время, когда поврежденный палец человека заново переживает несчастный случай. Это проявление - проявление вселенной MEST, и это не явление собственной вселенной человека, и, если практиковать его в течение долгого времени, то, по сути, это является согласием со вселенной MEST то есть то, чего следует избегать; поэтому это ограниченный процесс.</w:t>
      </w:r>
    </w:p>
    <w:p>
      <w:pPr>
        <w:pStyle w:val="Normal"/>
        <w:jc w:val="both"/>
        <w:rPr/>
      </w:pPr>
      <w:r>
        <w:rPr>
          <w:b/>
          <w:sz w:val="28"/>
        </w:rPr>
        <w:t>Терминал - это по сути любая точка, бесформенная или любой формы, или некоторый объем, из которого может вытекать энергия или которым может быть принята энергия. Точка наблюдения, следовательно, - это некий вид терминала, но у терминала должна быть частица, чтобы осуществлять автоматический взаимный обмен, и вы обнаруживаете, что вселенная MEST может воздействовать на точку наблюдения только тогда, когда точка наблюдения отождествляет себя с некоторой частицей вселенной MEST, - например, с тестом. Восстановление способности точки наблюдения быть или не быть по желанию важна для того, чтобы точка наблюдения была самоопределена по отношению к тому, что воздействует на нее, а что не воздействует. Это, следовательно, конечно зависит от того, с чем себя отождествляет точка наблюдения и от способности точки наблюдения быстро разотождествлять [unidentify] самое себя.</w:t>
      </w:r>
    </w:p>
    <w:p>
      <w:pPr>
        <w:pStyle w:val="WWBodyText2"/>
        <w:rPr/>
      </w:pPr>
      <w:r>
        <w:rPr>
          <w:b/>
          <w:sz w:val="28"/>
        </w:rPr>
        <w:t>Терминалы есть где угодно во вселенной MEST, и они могут быть построены, конечно, н в собственной вселенной человека. Различие здесь состоит в том, что любая твердая частиц?, даже на уровне электрона во вселенной MEST, увы, является терминалом: на нее можно воздействовать определенными способами, нравится ей это или нет. Любая частица в любом объекте или любой поток энергии - это сами по себе терминалы. На терминал может воздействовать любой другой терминал, или терминал может в определенной степени воздействовать на другие терминалы.</w:t>
      </w:r>
    </w:p>
    <w:p>
      <w:pPr>
        <w:pStyle w:val="Normal"/>
        <w:jc w:val="both"/>
        <w:rPr>
          <w:b/>
          <w:b/>
          <w:sz w:val="28"/>
        </w:rPr>
      </w:pPr>
      <w:r>
        <w:rPr>
          <w:b/>
          <w:sz w:val="28"/>
        </w:rPr>
        <w:t>Эта перекрестная взаимосвязь терминалов во вселенной MEST - это коммуникация вселенной MEST. В собственной вселенной человека поток не обязателен для создания энергии или потенциалов.</w:t>
      </w:r>
    </w:p>
    <w:p>
      <w:pPr>
        <w:pStyle w:val="Normal"/>
        <w:jc w:val="both"/>
        <w:rPr/>
      </w:pPr>
      <w:r>
        <w:rPr>
          <w:b/>
          <w:sz w:val="28"/>
        </w:rPr>
        <w:t>Один из источников аберрации заключается именно в том. что недостаток вещей во вселенной MEST побуждает человека к обладанию только одной из вещей: это аберрирует, так как человек может накопить в себе заряды</w:t>
      </w:r>
      <w:r>
        <w:rPr>
          <w:rStyle w:val="Style15"/>
          <w:rStyle w:val="FootnoteAnchor"/>
          <w:b/>
          <w:sz w:val="28"/>
        </w:rPr>
        <w:footnoteReference w:id="81"/>
      </w:r>
      <w:r>
        <w:rPr>
          <w:b/>
          <w:sz w:val="28"/>
        </w:rPr>
        <w:t>, которые не разряжаются из-за того, что не существует ничего непосредственно похожего на это. Если бы человек обладал попарно всем, что он имеет, и если бы эти пары были почти идентичными, то он обнаружил бы, что его беспокойство и забота по поводу этих объектов сильно уменьшаются. Ребенок, к примеру, должен иметь две похожие куклы, а не просто одну куклу. Причина этого заключена в том, что два терминала будут разряжаться один на другом. Тетан способен моделировать себя так, что он будет в точности похожим на что угодно, что он видит. Между прочим, тетан может быть всем, что он способен видеть. Таким образом, всегда, когда отсутствует дубликат, тетан превращает себя в терминал для всего, что он видит. Таким образом тетан рискует тем, что все во вселенной MEST разряжается на него в тот момент, когда он изменяет свое взаимоотношение со вселенной MEST. Это фиксирует его в уверенности в том, что он не может изменить свое взаимоотношение со вселенной MEST. В действительности он довольно быстро перестает заблуждаться по поводу этой концепции при процессинге. Довольно интересно "сделать двойные терминалы" в форме модулей для детских игрушек человека. Он обнаружит, что существует огромный объем заряда, связанный просто с тем фактом, что эти игрушки были сделаны из MEST. Любимая кукла оказывает на него гравитационное воздействие</w:t>
      </w:r>
    </w:p>
    <w:p>
      <w:pPr>
        <w:pStyle w:val="Normal"/>
        <w:jc w:val="both"/>
        <w:rPr/>
      </w:pPr>
      <w:r>
        <w:rPr>
          <w:b/>
          <w:sz w:val="28"/>
        </w:rPr>
        <w:t>Если полностью отвлечься от тех терминалов, которые вы находите в электрическом двигателе и которые производят так много тока по той причине, что они разделены основанием двигателя, то предмет терминалов относится к поведению и в большой степени объясняет поведение на основе раздражительно-ответного механизма во вселенной MEST. И правда, можно сказать, что вселенная MEST произошла оттого, что один терминал требовал внимания от другого терминала, и эти два терминала после этого находились друг напротив друга и продолжали разряжаться друг на друге. С очень аберрированными людьми вы не сможете долго обсуждать вопросы, не получая терминального проявления, ибо очень аберрированные легко фиксируются на терминале.</w:t>
      </w:r>
    </w:p>
    <w:p>
      <w:pPr>
        <w:pStyle w:val="Normal"/>
        <w:jc w:val="both"/>
        <w:rPr/>
      </w:pPr>
      <w:r>
        <w:rPr>
          <w:b/>
          <w:sz w:val="28"/>
        </w:rPr>
        <w:t>Можно сказать, что вселенная MEST - это усредненное согласие между точками наблюдения, и что законы вселенной MEST, независимо от того, насколько они физичны, являются результатом этого согласия; и воистину, это определение удовлетворяет тем состояниям, которые считаются "реальностью". Вселенная MEST очень реальна, но любой гипнотизер может отдать приказ субъекту гипноза, чтобы тот сконструировал вселенную, в которой есть осязание, зрение, звук и любые другие проявления, которые присущи вселенной MEST, - и кто после этого скажет, что загипнотизированный субъект не воспринимает вселенную? Ибо собственное восприятие вселенной MEST человеком заключается в помещении этого объекта поблизости от другого объекта или напротив него, и оба эти объекта, как обнаруживается, являются объектами вселенной MEST. Люди упускают это из виду, когда они, к примеру, бьют кулаком по столу. Это любимое заявление материалиста (человека, который безумно настаивает на существовании вселенной MEST) о том, что "это реально". Те последствия, которые он создает, создаются рукой, которая сделана из MEST, против объекта, который является MEST. Этот человек упускает из виду тот факт, что рука, которой он наносит удар, сама является MEST, и что его знание об этой руке - это в действительности не больше чем его восприятие ее. Это проблема двух терминалов.</w:t>
      </w:r>
    </w:p>
    <w:p>
      <w:pPr>
        <w:pStyle w:val="2"/>
        <w:jc w:val="center"/>
        <w:rPr/>
      </w:pPr>
      <w:r>
        <w:rPr/>
        <w:t>ПОВЕДЕНИЕ ВСЕЛЕННЫХ</w:t>
      </w:r>
    </w:p>
    <w:p>
      <w:pPr>
        <w:pStyle w:val="Normal"/>
        <w:jc w:val="both"/>
        <w:rPr/>
      </w:pPr>
      <w:r>
        <w:rPr>
          <w:b/>
          <w:sz w:val="28"/>
        </w:rPr>
        <w:t>Можно сказать, следовательно, что различие между микрокосмом</w:t>
      </w:r>
      <w:r>
        <w:rPr>
          <w:rStyle w:val="Style15"/>
          <w:rStyle w:val="FootnoteAnchor"/>
          <w:b/>
          <w:sz w:val="28"/>
        </w:rPr>
        <w:footnoteReference w:id="82"/>
      </w:r>
      <w:r>
        <w:rPr>
          <w:b/>
          <w:sz w:val="28"/>
        </w:rPr>
        <w:t xml:space="preserve"> (собственной вселенной человека) и макрокосмом</w:t>
      </w:r>
      <w:r>
        <w:rPr>
          <w:rStyle w:val="Style15"/>
          <w:rStyle w:val="FootnoteAnchor"/>
          <w:b/>
          <w:sz w:val="28"/>
        </w:rPr>
        <w:footnoteReference w:id="83"/>
      </w:r>
      <w:r>
        <w:rPr>
          <w:b/>
          <w:sz w:val="28"/>
        </w:rPr>
        <w:t xml:space="preserve"> (вселенной MEST) - это различие между управлением ей и соглашением в связи с ней. Собственная вселенная человека - это то, что он строит в качестве вселенной без противостояния или замешательства со стороны других точек наблюдения. Вселенная MEST - это то, насчет чего человек приходит к соглашению для того, чтобы продолжать дальше в союзе с другими точками наблюдения. Очень похоже на то, что это может быть единственным различием между этими двумя вселенными.</w:t>
      </w:r>
    </w:p>
    <w:p>
      <w:pPr>
        <w:pStyle w:val="Normal"/>
        <w:jc w:val="both"/>
        <w:rPr/>
      </w:pPr>
      <w:r>
        <w:rPr>
          <w:b/>
          <w:sz w:val="28"/>
        </w:rPr>
        <w:t>Примером этого является отношение человека к поведению в своей собственной вселенной в сравнении с его отношением к поведению во вселенной MEST. В собственной вселенной человека он широко планирует и задумывает (как только он определенно уверен в этом) в соответствии с понятиями красоты и счастья. Во вселенной MEST, даже когда человек уже до некоторой степени восстановлен, его позиция все же должна заключаться в определенной осторожности и сотрудничестве.</w:t>
      </w:r>
    </w:p>
    <w:p>
      <w:pPr>
        <w:pStyle w:val="Normal"/>
        <w:jc w:val="both"/>
        <w:rPr/>
      </w:pPr>
      <w:r>
        <w:rPr>
          <w:b/>
          <w:sz w:val="28"/>
        </w:rPr>
        <w:t>Вселенная человека - это непоколебимая власть, а вселенная MEST - это компромисс. Если человек вступает в компромиссы слишком долго и стишком часто, когда его предают и дурачат, и когда он более не способен создавать то, что, по его убеждению, является желательным, он падает на более низкие уровни - и на этих уровнях он все же еще более принужден встать ко вселенной MEST лицом, и в таком состоянии он теряет намного больше своих способностей управлять вселенной MEST. Когда способность человека создавать свою собственную вертепную восстанавливается, то обнаруживается, что, как ни странно, восстанавливается и его способность управлять вселенной MEST. На деле это самый надежный путь, представленный в 8-8008 в виде дороги.</w:t>
      </w:r>
    </w:p>
    <w:p>
      <w:pPr>
        <w:pStyle w:val="Normal"/>
        <w:jc w:val="both"/>
        <w:rPr/>
      </w:pPr>
      <w:r>
        <w:rPr>
          <w:b/>
          <w:sz w:val="28"/>
        </w:rPr>
        <w:t>При действительном эксперименте можно продемонстрировать, что способность человека моделировать свою собственную вселенную и вытекающее улучшение его восприятий в этой вселенной приводят к способности воспринимать вселенную MEST. Воистину, можно сделать вывод, похожий на нечто типа доказательства, о том, что вселенная MEST сама по себе - это иллюзия, основанная на соглашении, - в свете того факта, что восстановление способности видеть иллюзию приводит к восстановлению способности видеть вселенную MEST.</w:t>
      </w:r>
    </w:p>
    <w:p>
      <w:pPr>
        <w:pStyle w:val="2"/>
        <w:jc w:val="center"/>
        <w:rPr/>
      </w:pPr>
      <w:r>
        <w:rPr/>
        <w:t>МЫСЛЬ, ЭМОЦИЯ И УСИЛИЕ</w:t>
      </w:r>
    </w:p>
    <w:p>
      <w:pPr>
        <w:pStyle w:val="Normal"/>
        <w:jc w:val="both"/>
        <w:rPr/>
      </w:pPr>
      <w:r>
        <w:rPr>
          <w:b/>
          <w:sz w:val="28"/>
        </w:rPr>
        <w:t>Мысль - это самый высокий достижимый уровень. Она состоит из двух разновидностей: одна - это чистая мысль, создаваемая по желанию, которая находится на уровне от 10.0 и выше на Шкале Тонов, до уровней гораздо выше 40.0; другая - это мысль, создаваемая противоусилиями, как в HOMO SAPIENS, и управляемая полностью на основе раздражительно-ответного механизма. Первую можно назвать самоопределенной мыслью; вторую можно называть реактивной мыслью</w:t>
      </w:r>
      <w:r>
        <w:rPr>
          <w:rStyle w:val="Style15"/>
          <w:rStyle w:val="FootnoteAnchor"/>
          <w:b/>
          <w:sz w:val="28"/>
        </w:rPr>
        <w:footnoteReference w:id="84"/>
      </w:r>
      <w:r>
        <w:rPr>
          <w:b/>
          <w:sz w:val="28"/>
        </w:rPr>
        <w:t>.</w:t>
      </w:r>
    </w:p>
    <w:p>
      <w:pPr>
        <w:pStyle w:val="Normal"/>
        <w:jc w:val="both"/>
        <w:rPr/>
      </w:pPr>
      <w:r>
        <w:rPr>
          <w:b/>
          <w:sz w:val="28"/>
        </w:rPr>
        <w:t>Самоопределенная мысль выражается в виде воли и заключается в создании постулатов, основанных на оценках и заключениях. Воля существует не во времени, когда она находится на этом уровне. Воля HOMO SAPIENS, как однажды заметил Шопенгауэр</w:t>
      </w:r>
      <w:r>
        <w:rPr>
          <w:rStyle w:val="Style15"/>
          <w:rStyle w:val="FootnoteAnchor"/>
          <w:b/>
          <w:sz w:val="28"/>
        </w:rPr>
        <w:footnoteReference w:id="85"/>
      </w:r>
      <w:r>
        <w:rPr>
          <w:b/>
          <w:sz w:val="28"/>
        </w:rPr>
        <w:t>, - это упрямство, встающее на место интеллекта. Сила воли в HOMO SAPIENS - это чаще всего сила демонского контура</w:t>
      </w:r>
      <w:r>
        <w:rPr>
          <w:rStyle w:val="Style15"/>
          <w:rStyle w:val="FootnoteAnchor"/>
          <w:b/>
          <w:sz w:val="28"/>
        </w:rPr>
        <w:footnoteReference w:id="86"/>
      </w:r>
      <w:r>
        <w:rPr>
          <w:b/>
          <w:sz w:val="28"/>
        </w:rPr>
        <w:t>. Тетан, свободный от тела и его спаек, которые сами по себе содержат раздражительно-ответную мысль, может изменять свои постулаты, делая новые оценки и заключения, и способен выражать свою волю непосредственно. Для тетана внутри головы, противостоящею раздражительно-ответным спайкам тела, очень трудно делать что-то другое, чем повиноваться этим раздражительно-ответным потокам в согласии со вселенной MEST.</w:t>
      </w:r>
    </w:p>
    <w:p>
      <w:pPr>
        <w:pStyle w:val="Normal"/>
        <w:jc w:val="both"/>
        <w:rPr/>
      </w:pPr>
      <w:r>
        <w:rPr>
          <w:b/>
          <w:sz w:val="28"/>
        </w:rPr>
        <w:t>Идеи неизменно и неизбежно стоят выше силы и действия, если эти идеи происходят из самоопределенной мысли. Идеи, рожденные из раздражительно-ответной мысли, иногда несут в себе почти неразличимое сходство с самоопределенными идеями, но они вызываются ассоциативной логикой</w:t>
      </w:r>
      <w:r>
        <w:rPr>
          <w:rStyle w:val="Style15"/>
          <w:rStyle w:val="FootnoteAnchor"/>
          <w:b/>
          <w:sz w:val="28"/>
        </w:rPr>
        <w:footnoteReference w:id="87"/>
      </w:r>
      <w:r>
        <w:rPr>
          <w:b/>
          <w:sz w:val="28"/>
        </w:rPr>
        <w:t>. Для HOMO SAPIENS довольно характерно, когда человек верит, что он не способен на оригинальность. Это потому, что вселенная MEST не терпит никаких конкурентов. При работе на уровнях, самоопределенных в высокой степени, оригинальность достигается легко. То, что называется силой воли, следовательно, может иметь два проявления: первое - это действительно самоопределенная мысль; второе - это следствие навязанной или подавляемой мысли. Когда HOMO SAPIENS пытается развивать свою силу воли, он обычно приводит в движение спайки вокруг тела, подавляется ими и принуждается к аберрированному поведению.</w:t>
      </w:r>
    </w:p>
    <w:p>
      <w:pPr>
        <w:pStyle w:val="Normal"/>
        <w:jc w:val="both"/>
        <w:rPr>
          <w:b/>
          <w:b/>
          <w:sz w:val="28"/>
        </w:rPr>
      </w:pPr>
      <w:r>
        <w:rPr>
          <w:b/>
          <w:sz w:val="28"/>
        </w:rPr>
        <w:t>Идеи (если в форме самоопределенной мысли) существуют и на уровнях выше 40.0 на Шкале Тонов и простираются вниз, в область действия.</w:t>
      </w:r>
    </w:p>
    <w:p>
      <w:pPr>
        <w:pStyle w:val="Normal"/>
        <w:jc w:val="both"/>
        <w:rPr/>
      </w:pPr>
      <w:r>
        <w:rPr>
          <w:b/>
          <w:sz w:val="28"/>
        </w:rPr>
        <w:t>Идеи раздражительно-ответной разновидности вызываются опытом в качестве идей, удерживаемых в факсимиле и содержащихся в них, и в действительности диктуются HOMO SAPIENS контурами.</w:t>
      </w:r>
    </w:p>
    <w:p>
      <w:pPr>
        <w:pStyle w:val="Normal"/>
        <w:jc w:val="both"/>
        <w:rPr/>
      </w:pPr>
      <w:r>
        <w:rPr>
          <w:b/>
          <w:sz w:val="28"/>
        </w:rPr>
        <w:t>Процессинг Постулатов - это такой процессинг, в котором обращаются к постулатах, оценкам и заключениям преклира на уровне самоопределенной мысли, - и все же Процессинг Постулатов обладает некоторой ценностью, когда он адресован к раздражительно-ответным идеям. Процессинг Постулатов - это первостепенный и высший метод процессинга тетана. Вместе с Процессингом Творчества он составляет Саентологию 8-8008.</w:t>
      </w:r>
    </w:p>
    <w:p>
      <w:pPr>
        <w:pStyle w:val="Normal"/>
        <w:jc w:val="both"/>
        <w:rPr/>
      </w:pPr>
      <w:r>
        <w:rPr>
          <w:b/>
          <w:sz w:val="28"/>
        </w:rPr>
        <w:t>Эмоция - в том виде, в котором она известна HOMO SAPIENS, - простирается от тона чуть выше 4.0 до 0.0 и зависит от волновой характеристики.</w:t>
      </w:r>
    </w:p>
    <w:p>
      <w:pPr>
        <w:pStyle w:val="Normal"/>
        <w:jc w:val="both"/>
        <w:rPr/>
      </w:pPr>
      <w:r>
        <w:rPr>
          <w:b/>
          <w:sz w:val="28"/>
        </w:rPr>
        <w:t>Усилие - это проявление еще более низкого уровня, чем эмоция. Материя - это самая низкая область усилий.</w:t>
      </w:r>
    </w:p>
    <w:p>
      <w:pPr>
        <w:pStyle w:val="2"/>
        <w:jc w:val="center"/>
        <w:rPr/>
      </w:pPr>
      <w:r>
        <w:rPr/>
        <w:t>ФАКСИМИЛЕ</w:t>
      </w:r>
    </w:p>
    <w:p>
      <w:pPr>
        <w:pStyle w:val="Normal"/>
        <w:jc w:val="both"/>
        <w:rPr/>
      </w:pPr>
      <w:r>
        <w:rPr>
          <w:b/>
          <w:sz w:val="28"/>
        </w:rPr>
        <w:t>Самое лучшее описание факсимиле следует искать в книге “ЭЛЕКТРОПСИХОМЕТРИЧЕСКИЙ ОДИТИНГ</w:t>
      </w:r>
      <w:r>
        <w:rPr>
          <w:rStyle w:val="Style15"/>
          <w:rStyle w:val="FootnoteAnchor"/>
          <w:b/>
          <w:sz w:val="28"/>
        </w:rPr>
        <w:footnoteReference w:id="88"/>
      </w:r>
      <w:r>
        <w:rPr>
          <w:b/>
          <w:sz w:val="28"/>
        </w:rPr>
        <w:t>”. Факсимиле - это энергетическая картинка, которую можно просмотреть снова.</w:t>
      </w:r>
    </w:p>
    <w:p>
      <w:pPr>
        <w:pStyle w:val="Normal"/>
        <w:jc w:val="both"/>
        <w:rPr/>
      </w:pPr>
      <w:r>
        <w:rPr>
          <w:b/>
          <w:sz w:val="28"/>
        </w:rPr>
        <w:t>Факсимиле могут рассеиваться или истекать, если обращаться к ним через посредство новой энергии - либо внешней по отношению к тетану, либо от тетана. Таким образом окружение может запустить факсимиле в действие, либо это может сделать тетан. HOMO SAPIENS обычно управляется при направлении энергии на его факсимиле и запуске их в действие таким образом, чтобы побудить его драматизировать</w:t>
      </w:r>
      <w:r>
        <w:rPr>
          <w:rStyle w:val="Style15"/>
          <w:rStyle w:val="FootnoteAnchor"/>
          <w:b/>
          <w:sz w:val="28"/>
        </w:rPr>
        <w:footnoteReference w:id="89"/>
      </w:r>
      <w:r>
        <w:rPr>
          <w:b/>
          <w:sz w:val="28"/>
        </w:rPr>
        <w:t xml:space="preserve"> факсимиле и модели поведения.</w:t>
      </w:r>
    </w:p>
    <w:p>
      <w:pPr>
        <w:pStyle w:val="Normal"/>
        <w:jc w:val="both"/>
        <w:rPr/>
      </w:pPr>
      <w:r>
        <w:rPr>
          <w:b/>
          <w:sz w:val="28"/>
        </w:rPr>
        <w:t>Факсимиле, как обычно обнаруживается, закреплены в больших количествах на спайках.</w:t>
      </w:r>
    </w:p>
    <w:p>
      <w:pPr>
        <w:pStyle w:val="Normal"/>
        <w:jc w:val="both"/>
        <w:rPr/>
      </w:pPr>
      <w:r>
        <w:rPr>
          <w:b/>
          <w:sz w:val="28"/>
        </w:rPr>
        <w:t>В факсимиле содержится более пятидесяти легко различимых восприятий. В нем также содержится эмоция и мысль.</w:t>
      </w:r>
    </w:p>
    <w:p>
      <w:pPr>
        <w:pStyle w:val="Normal"/>
        <w:jc w:val="both"/>
        <w:rPr>
          <w:b/>
          <w:b/>
          <w:sz w:val="28"/>
        </w:rPr>
      </w:pPr>
      <w:r>
        <w:rPr>
          <w:b/>
          <w:sz w:val="28"/>
        </w:rPr>
        <w:t>Существует много методов процессинга факсимиле.</w:t>
      </w:r>
    </w:p>
    <w:p>
      <w:pPr>
        <w:pStyle w:val="2"/>
        <w:jc w:val="center"/>
        <w:rPr/>
      </w:pPr>
      <w:r>
        <w:rPr/>
        <w:t>АССИСТ-ПРОЦЕССИНГ</w:t>
      </w:r>
    </w:p>
    <w:p>
      <w:pPr>
        <w:pStyle w:val="Normal"/>
        <w:jc w:val="both"/>
        <w:rPr/>
      </w:pPr>
      <w:r>
        <w:rPr>
          <w:b/>
          <w:sz w:val="28"/>
        </w:rPr>
        <w:t>"Ассист" - это процессинг, предоставляемый недавно травмированному человеку или тетану для того, чтобы облегчить напряжение жизненной энергии, которое удерживает эту травму в подвешенном состоянии. Прямое стирание энергии, содержащейся в недавнем факсимиле, производится посредством постоянного прохождения через инцидент - так, как если бы инцидент происходил с преклиром именно в этот момент, - и полного удавления из него желания человека иметь его и не иметь. И когда его проводят до такой степени, что эта энергия теряет чувствительность, а травма становится менее болезненной, преклира побуждают управлять ей как энергией, помещая ее в различные места и в разное время, обращая ее и выполняя с ней другие операции.</w:t>
      </w:r>
    </w:p>
    <w:p>
      <w:pPr>
        <w:pStyle w:val="Normal"/>
        <w:jc w:val="both"/>
        <w:rPr/>
      </w:pPr>
      <w:r>
        <w:rPr>
          <w:b/>
          <w:sz w:val="28"/>
        </w:rPr>
        <w:t>Ассист очень важен, так как он может привести к излечению травмы или к тому, что человек выздоравливает за то время, которое в любом случае потребуется, и во многих случаях он может спасти жизнь человеку, и его выполняли многократно в прошлом. Одитор должен в первую очередь знать о процессинге факсимиле, чтобы проводить ассист, а также для того, чтобы знать больше об анатомии человеческого разума.</w:t>
      </w:r>
    </w:p>
    <w:p>
      <w:pPr>
        <w:pStyle w:val="Normal"/>
        <w:jc w:val="both"/>
        <w:rPr/>
      </w:pPr>
      <w:r>
        <w:rPr>
          <w:b/>
          <w:sz w:val="28"/>
        </w:rPr>
        <w:t>Как отмечалось ранее в части, посвященной Терминалам, ассист можно осуществить, смоделировав травмированную часть или инцидент травмирования как два терминала и удерживая эти модели или создавая их заново до тех пор, пока травма не ослабеет. Следует особенно отметить, что при проведении процесса эти модели вначале неуправляемы в большинстве случаев, а затем становятся намного легче управляемыми.</w:t>
      </w:r>
    </w:p>
    <w:p>
      <w:pPr>
        <w:pStyle w:val="WWBodyText2"/>
        <w:rPr/>
      </w:pPr>
      <w:r>
        <w:rPr>
          <w:b/>
          <w:sz w:val="28"/>
        </w:rPr>
        <w:t>На фактор неуправляемости моделей можно дать такой ответ: всегда, когда пара моделей или единичная модель ведут себя ненадлежащим образом, иначе говоря, действуют без конкретного управления со стороны человека, создающего модель, человек, создающий модель, должен просто прекратить заниматься парой моделей или единичной моделью и снова поставить на то место модель, которая делает то, что человек хочет, чтобы она делала: другими словами, непослушная модель или пара моделей либо убирается, либо передвигается направо или налево, либо ей навязывается управление, а на это место человек просто ставит такую модель, которая подчиняется его управлению. Одитор должен быть осторожным по этому поводу, ибо человек, создающий модели, будет переутомляться и беспокоиться, - и в конце концов обнаружит, что, по его мнению, он не способен управлять своими моделями. Использование усилий для управления своими моделями приносит мало пользы; вы просто их создаете. Когда модели отсутствуют, они появятся, если человек будет просто продолжать выдвигать мысль о том, что модель возникнет. Если он достаточно часто н достаточно долго выдвигает эту мысль, то он получит такую модель. Если он может получить только одну из пары моделей, то, если он будет продолжать ставить вторую, то она в конечном счете появится. В двойных терминалах человек сталкивается с таким большим зарядом, связанным с конкретным объектом, что этот заряд рассеивает модель прежде, чем эту модель можно адекватно воспринимать. Неважно, на какое краткое мгновение возникает модель, если человек сказал, что модель возникнет: мгновенное ее исчезновение не означает, что он не может поместить туда вторую модель. Особенное внимание необходимо уделять этому в ассистах, ибо ассист - это по своей сути работа с поврежденным членом или инцидентом, в котором есть боль.</w:t>
      </w:r>
    </w:p>
    <w:p>
      <w:pPr>
        <w:pStyle w:val="Normal"/>
        <w:jc w:val="both"/>
        <w:rPr/>
      </w:pPr>
      <w:r>
        <w:rPr>
          <w:b/>
          <w:sz w:val="28"/>
        </w:rPr>
        <w:t>При ассистах с двойными терминалами обнаружится, что преклир становится больным или чувствует боль, - несмотря на то, насколько, по его мнению, безобидно удерживать дна терминала перед собой. Лекарство от этого - удерживать эти два терминала (или заменить их, если они исчезают или ведут себя ненадлежащим образом) до тех пор, пока болезнь или чувство не ослабеют.</w:t>
      </w:r>
    </w:p>
    <w:p>
      <w:pPr>
        <w:pStyle w:val="Normal"/>
        <w:jc w:val="both"/>
        <w:rPr/>
      </w:pPr>
      <w:r>
        <w:rPr>
          <w:b/>
          <w:sz w:val="28"/>
        </w:rPr>
        <w:t>Таким путем можно работать с беспокойствами. Вы просто помещаете одно беспокойство и затем воспроизводите его же лицом к самому себе, перед собой, - и мысль разряжается на мысли до тех пор, пока беспокойство и эмоция, связанная с ним, не исчезнут. Мысль, эмоцию или усилие можно рассеять таким образом в двойных терминалах. Мы опять напоминаем, что это ограниченная техника и ее не следует продолжать бесконечно как само по себе последнее слово. Тридцать-сорок часов двойных терминалов - это более чем достаточно. Путь, указанный Саентологией 8-8008, лучше, чем двойные терминалы. Двойные терминалы относятся к уровню ассистов и к изменению настроения человека. Техника двойных терминалов в применении к сомнению (сомнение напротив сомнения) подрывает любой контур и доводит до его основы; поэтому этой техникой не следует полностью пренебрегать.</w:t>
      </w:r>
    </w:p>
    <w:p>
      <w:pPr>
        <w:pStyle w:val="2"/>
        <w:jc w:val="center"/>
        <w:rPr/>
      </w:pPr>
      <w:r>
        <w:rPr/>
        <w:t>ЦИКЛ ДЕЙСТВИЯ</w:t>
      </w:r>
      <w:r>
        <w:rPr>
          <w:rStyle w:val="Style15"/>
          <w:rStyle w:val="FootnoteAnchor"/>
        </w:rPr>
        <w:footnoteReference w:id="90"/>
      </w:r>
    </w:p>
    <w:p>
      <w:pPr>
        <w:pStyle w:val="Normal"/>
        <w:jc w:val="both"/>
        <w:rPr>
          <w:b/>
          <w:b/>
          <w:sz w:val="28"/>
        </w:rPr>
      </w:pPr>
      <w:r>
        <w:rPr>
          <w:b/>
          <w:sz w:val="28"/>
        </w:rPr>
        <w:t>Важность цикла действия зависит от цикла обладания. Из-за того, что это - цикл обладания, бытийности и делания [doingness], на него обычно смотрят как на цикл времени, но, как мы видели, время - это абстрактный термин, описывающий обладание.</w:t>
      </w:r>
    </w:p>
    <w:p>
      <w:pPr>
        <w:pStyle w:val="Normal"/>
        <w:jc w:val="both"/>
        <w:rPr/>
      </w:pPr>
      <w:r>
        <w:rPr>
          <w:b/>
          <w:sz w:val="28"/>
        </w:rPr>
        <w:t>Начало и окончание цикла зависят от состояния обладания. Цикл начинается с отсутствия обладания, продолжается через повышающееся обладание, затем продолжается с изменившимся обладанием и заканчивается отсутствием обладания. Эти состояния обладания приводят к появлению иллюзии времени. Если человек не обладает ничем, он считает, что у него нет никакого времени. Поэтому более ранние части трака потеряны для человека, ибо в них у него нет времени, так как у него нет в них обладания.</w:t>
      </w:r>
    </w:p>
    <w:p>
      <w:pPr>
        <w:pStyle w:val="Normal"/>
        <w:jc w:val="both"/>
        <w:rPr/>
      </w:pPr>
      <w:r>
        <w:rPr>
          <w:b/>
          <w:sz w:val="28"/>
        </w:rPr>
        <w:t>Самое основное описание этого цикла должно быть на языке обладания, но этот цикл также можно сформулировать более абстрактно на таком языке: создание, рост, сохранение, упадок и смерть или разрушение. Это цикл любого объекта; это также цикл действия, свойственный объекту во вселенной MEST.</w:t>
      </w:r>
    </w:p>
    <w:p>
      <w:pPr>
        <w:pStyle w:val="Normal"/>
        <w:jc w:val="both"/>
        <w:rPr/>
      </w:pPr>
      <w:r>
        <w:rPr>
          <w:b/>
          <w:sz w:val="28"/>
        </w:rPr>
        <w:t>Цикл действия не обязательно один и тот же для всех вселенных. Он является всеобщим для вселенной MEST. Не существует оснований, по которым в некоторой вселенной цикл не должен проходить от уменьшенного обладания через рост, но во вселенной MEST этого никогда не бывает, кроме как через точку отсутствия обладания, смерти или разрушения.</w:t>
      </w:r>
    </w:p>
    <w:p>
      <w:pPr>
        <w:pStyle w:val="Normal"/>
        <w:jc w:val="both"/>
        <w:rPr/>
      </w:pPr>
      <w:r>
        <w:rPr>
          <w:b/>
          <w:sz w:val="28"/>
        </w:rPr>
        <w:t>Цикл действия можно также сформулировать и другим способом, и теперь уже на языке действия энергии. Движение характеризуется только тремя состояниями, и все движение является частью градиентной шкалы этих трех состояний. Эти состояния таковы: начало, изменение и прекращение. На языке опыта это сравнимо с созданием, искажением [изменением] и разрушением.</w:t>
      </w:r>
    </w:p>
    <w:p>
      <w:pPr>
        <w:pStyle w:val="Normal"/>
        <w:jc w:val="both"/>
        <w:rPr/>
      </w:pPr>
      <w:r>
        <w:rPr>
          <w:b/>
          <w:sz w:val="28"/>
        </w:rPr>
        <w:t>"Последние 76 триллионов лет" преклир проживал "спиралями". Эти спирали были вначале очень долгими, а затем сокращались каждый раз - до текущей спирали, составляющей максимум около 40.000 лет, в сравнении с начальной спиралью в 100 миллионов лет. Таким образом, вы можете вычертить график величины обладания для каждой из этих спиралей. Спираль не так уж и отличается от жизни. Жизнь проживается в цикле действия. Прошлая жизнь обычно закрыта, так как у человека нет тела из той жизни, и он считает, что у него теперь другая тождественность и он не связан с прошлой жизнью посредством обладания. Он, однако, явно связан со своими многими прошлыми жизнями с помощью факсимиле тех жизней, которые он теперь игнорирует.</w:t>
      </w:r>
    </w:p>
    <w:p>
      <w:pPr>
        <w:pStyle w:val="Normal"/>
        <w:jc w:val="both"/>
        <w:rPr/>
      </w:pPr>
      <w:r>
        <w:rPr>
          <w:b/>
          <w:sz w:val="28"/>
        </w:rPr>
        <w:t>Прошлое обладание, нынешнее обладание и будущее обладание отмечают прошлую, современную и будущую бытийность, а также прошлое, нынешнее и будущее действие. Прошлое, настоящее и будущее устанавливаются обладанием, но необходимо проводить процессинг обладания, делания и бытийности в равной мере, так как они внутренне связаны в этом цикле действия.</w:t>
      </w:r>
    </w:p>
    <w:p>
      <w:pPr>
        <w:pStyle w:val="Normal"/>
        <w:jc w:val="both"/>
        <w:rPr/>
      </w:pPr>
      <w:r>
        <w:rPr>
          <w:b/>
          <w:sz w:val="28"/>
        </w:rPr>
        <w:t>Состояние самого тела и его положение в цикле действия - в применении к текущей жизни - в значительной степени определяют отношение преклира к процессингу. Он будет реагировать на процессинг во многом так, как ему диктует состояние тела и его положение в цикле. Тело проходит через стадии создания, роста, сохранения, упадка и смерти.</w:t>
      </w:r>
    </w:p>
    <w:p>
      <w:pPr>
        <w:pStyle w:val="Normal"/>
        <w:jc w:val="both"/>
        <w:rPr/>
      </w:pPr>
      <w:r>
        <w:rPr>
          <w:b/>
          <w:sz w:val="28"/>
        </w:rPr>
        <w:t>В зрелые годы человек не хочет изменений, и ему, может быть, по этой причине будет трудно проводить процессинг, ибо одитор стремится достичь изменения. Человек в следующей области цикла готов проходить только материал, связанный с умиранием [проиграшемем, succumb] и в действительности сделает попытку умереть с помощью процессинга. Его инциденты - это обычно инциденты горя и потерь, ибо это проявления обладания в стадии увядания. Он не видит надежд на обладание, и все его обладание из прошлого обычно не принадлежит ему.</w:t>
      </w:r>
    </w:p>
    <w:p>
      <w:pPr>
        <w:pStyle w:val="Normal"/>
        <w:jc w:val="both"/>
        <w:rPr/>
      </w:pPr>
      <w:r>
        <w:rPr>
          <w:b/>
          <w:sz w:val="28"/>
        </w:rPr>
        <w:t>Если перейти к более широкому циклу спирали, то тетан, как можно обнаружить, в ранней части спирали находится в состоянии высокой творческой способности, чуть позже он настроен на рост обладания, еще чуть позже пытается изменять для того, чтобы избежать сохранения, еще чуть позже он сохраняет, а затем он настроен только на увядание и умирание, а в конце - только на смерть как таковую. Одитор должен очень четко различать между циклом спирали в применении к тетану - и циклом жизни. Он может обнаружить, что очень молодой человек все-таки находится на более поздней части спирали. Тело молодого человека все еще находится в состоянии роста, и в жизни этого человека явно должна быть надежда на большое количество обладания. И все же поведение этого человека в общем направлено почти неизменно на умирание. Когда тетан экстериоризируется</w:t>
      </w:r>
      <w:r>
        <w:rPr>
          <w:rStyle w:val="Style15"/>
          <w:rStyle w:val="FootnoteAnchor"/>
          <w:b/>
          <w:sz w:val="28"/>
        </w:rPr>
        <w:footnoteReference w:id="91"/>
      </w:r>
      <w:r>
        <w:rPr>
          <w:b/>
          <w:sz w:val="28"/>
        </w:rPr>
        <w:t xml:space="preserve"> из тела, обнаруживается, что он апатичен л уверен в надвигающемся конце. Он уверен в том, что в конце этой спирали ему придет полный конец. Он обычно не сознает того факта, что после этой спирали у него будет еще одна, если он знает это, он думает, что это будет более короткая спираль, - так оно и будет; но это можно исправить при помощи Процессинга Постулатов.</w:t>
      </w:r>
    </w:p>
    <w:p>
      <w:pPr>
        <w:pStyle w:val="2"/>
        <w:jc w:val="center"/>
        <w:rPr/>
      </w:pPr>
      <w:r>
        <w:rPr/>
        <w:t>УСТАНОВЛЕННЫЕ ЗНАНИЯ</w:t>
      </w:r>
    </w:p>
    <w:p>
      <w:pPr>
        <w:pStyle w:val="Normal"/>
        <w:jc w:val="both"/>
        <w:rPr/>
      </w:pPr>
      <w:r>
        <w:rPr>
          <w:b/>
          <w:sz w:val="28"/>
        </w:rPr>
        <w:t>Существует таблица взаимоотношений, которая должна быть у одитора. Эти отношения разделены на три основных столбца. Можно обращаться вначале к любому из столбцов, но по любому предмету нужно обращаться ко всем трем. Вертикальные уровни столбцов можно считать синонимичными терминами.</w:t>
      </w:r>
    </w:p>
    <w:p>
      <w:pPr>
        <w:pStyle w:val="Normal"/>
        <w:jc w:val="both"/>
        <w:rPr>
          <w:b/>
          <w:b/>
          <w:sz w:val="28"/>
        </w:rPr>
      </w:pPr>
      <w:r>
        <w:rPr>
          <w:b/>
          <w:sz w:val="28"/>
        </w:rPr>
      </w:r>
    </w:p>
    <w:p>
      <w:pPr>
        <w:pStyle w:val="Normal"/>
        <w:tabs>
          <w:tab w:val="clear" w:pos="720"/>
          <w:tab w:val="left" w:pos="2835" w:leader="none"/>
          <w:tab w:val="left" w:pos="4536" w:leader="none"/>
        </w:tabs>
        <w:ind w:firstLine="709"/>
        <w:jc w:val="both"/>
        <w:rPr>
          <w:b/>
          <w:b/>
          <w:sz w:val="28"/>
        </w:rPr>
      </w:pPr>
      <w:r>
        <w:rPr>
          <w:b/>
          <w:sz w:val="28"/>
        </w:rPr>
        <w:t>40.0</w:t>
        <w:tab/>
        <w:t>20.0</w:t>
        <w:tab/>
        <w:t>0.0</w:t>
      </w:r>
    </w:p>
    <w:p>
      <w:pPr>
        <w:pStyle w:val="Normal"/>
        <w:tabs>
          <w:tab w:val="clear" w:pos="720"/>
          <w:tab w:val="left" w:pos="2835" w:leader="none"/>
          <w:tab w:val="left" w:pos="4536" w:leader="none"/>
        </w:tabs>
        <w:ind w:firstLine="709"/>
        <w:jc w:val="both"/>
        <w:rPr>
          <w:b/>
          <w:b/>
          <w:sz w:val="28"/>
        </w:rPr>
      </w:pPr>
      <w:r>
        <w:rPr>
          <w:b/>
          <w:sz w:val="28"/>
        </w:rPr>
        <w:t>Начало</w:t>
        <w:tab/>
        <w:t>Изменение</w:t>
        <w:tab/>
        <w:t>Остановка</w:t>
      </w:r>
    </w:p>
    <w:p>
      <w:pPr>
        <w:pStyle w:val="Normal"/>
        <w:tabs>
          <w:tab w:val="clear" w:pos="720"/>
          <w:tab w:val="left" w:pos="2835" w:leader="none"/>
          <w:tab w:val="left" w:pos="4536" w:leader="none"/>
        </w:tabs>
        <w:ind w:firstLine="709"/>
        <w:jc w:val="both"/>
        <w:rPr>
          <w:b/>
          <w:b/>
          <w:sz w:val="28"/>
        </w:rPr>
      </w:pPr>
      <w:r>
        <w:rPr>
          <w:b/>
          <w:sz w:val="28"/>
        </w:rPr>
        <w:t>Пространство</w:t>
        <w:tab/>
        <w:t>Энергия</w:t>
        <w:tab/>
        <w:t>Время</w:t>
      </w:r>
    </w:p>
    <w:p>
      <w:pPr>
        <w:pStyle w:val="Normal"/>
        <w:tabs>
          <w:tab w:val="clear" w:pos="720"/>
          <w:tab w:val="left" w:pos="2835" w:leader="none"/>
          <w:tab w:val="left" w:pos="4536" w:leader="none"/>
        </w:tabs>
        <w:ind w:firstLine="709"/>
        <w:jc w:val="both"/>
        <w:rPr>
          <w:b/>
          <w:b/>
          <w:sz w:val="28"/>
        </w:rPr>
      </w:pPr>
      <w:r>
        <w:rPr>
          <w:b/>
          <w:sz w:val="28"/>
        </w:rPr>
        <w:t>Бытийность</w:t>
        <w:tab/>
        <w:t>Делание</w:t>
        <w:tab/>
        <w:t>Обладание</w:t>
      </w:r>
    </w:p>
    <w:p>
      <w:pPr>
        <w:pStyle w:val="Footer"/>
        <w:tabs>
          <w:tab w:val="clear" w:pos="4153"/>
          <w:tab w:val="clear" w:pos="8306"/>
          <w:tab w:val="left" w:pos="2835" w:leader="none"/>
          <w:tab w:val="left" w:pos="4536" w:leader="none"/>
        </w:tabs>
        <w:spacing w:before="40" w:after="40"/>
        <w:ind w:firstLine="709"/>
        <w:jc w:val="both"/>
        <w:rPr>
          <w:b/>
          <w:b/>
          <w:sz w:val="28"/>
        </w:rPr>
      </w:pPr>
      <w:r>
        <w:rPr>
          <w:b/>
          <w:sz w:val="28"/>
        </w:rPr>
        <w:t>Позитивный</w:t>
        <w:tab/>
        <w:t>Текущий</w:t>
        <w:tab/>
        <w:t>Негативный</w:t>
      </w:r>
    </w:p>
    <w:p>
      <w:pPr>
        <w:pStyle w:val="Normal"/>
        <w:tabs>
          <w:tab w:val="clear" w:pos="720"/>
          <w:tab w:val="left" w:pos="2835" w:leader="none"/>
          <w:tab w:val="left" w:pos="4536" w:leader="none"/>
        </w:tabs>
        <w:ind w:firstLine="709"/>
        <w:jc w:val="both"/>
        <w:rPr>
          <w:b/>
          <w:b/>
          <w:sz w:val="28"/>
        </w:rPr>
      </w:pPr>
      <w:r>
        <w:rPr>
          <w:b/>
          <w:sz w:val="28"/>
        </w:rPr>
        <w:t>Создание</w:t>
        <w:tab/>
        <w:t>Изменение</w:t>
        <w:tab/>
        <w:t>Разрушение</w:t>
      </w:r>
    </w:p>
    <w:p>
      <w:pPr>
        <w:pStyle w:val="Normal"/>
        <w:tabs>
          <w:tab w:val="clear" w:pos="720"/>
          <w:tab w:val="left" w:pos="2835" w:leader="none"/>
          <w:tab w:val="left" w:pos="4536" w:leader="none"/>
        </w:tabs>
        <w:ind w:firstLine="709"/>
        <w:jc w:val="both"/>
        <w:rPr>
          <w:b/>
          <w:b/>
          <w:sz w:val="28"/>
        </w:rPr>
      </w:pPr>
      <w:r>
        <w:rPr>
          <w:b/>
          <w:sz w:val="28"/>
        </w:rPr>
        <w:t>Зарождение</w:t>
        <w:tab/>
        <w:t>Жизнь</w:t>
        <w:tab/>
        <w:t>Смерть</w:t>
      </w:r>
    </w:p>
    <w:p>
      <w:pPr>
        <w:pStyle w:val="Normal"/>
        <w:tabs>
          <w:tab w:val="clear" w:pos="720"/>
          <w:tab w:val="left" w:pos="2835" w:leader="none"/>
          <w:tab w:val="left" w:pos="4536" w:leader="none"/>
        </w:tabs>
        <w:ind w:firstLine="709"/>
        <w:jc w:val="both"/>
        <w:rPr>
          <w:b/>
          <w:b/>
          <w:sz w:val="28"/>
        </w:rPr>
      </w:pPr>
      <w:r>
        <w:rPr>
          <w:b/>
          <w:sz w:val="28"/>
        </w:rPr>
        <w:t>Различение</w:t>
        <w:tab/>
        <w:t>Связывание</w:t>
        <w:tab/>
        <w:t>Отождествление.</w:t>
      </w:r>
    </w:p>
    <w:p>
      <w:pPr>
        <w:pStyle w:val="Normal"/>
        <w:tabs>
          <w:tab w:val="clear" w:pos="720"/>
          <w:tab w:val="left" w:pos="2835" w:leader="none"/>
          <w:tab w:val="left" w:pos="4536" w:leader="none"/>
        </w:tabs>
        <w:ind w:firstLine="709"/>
        <w:jc w:val="both"/>
        <w:rPr>
          <w:b/>
          <w:b/>
          <w:sz w:val="28"/>
        </w:rPr>
      </w:pPr>
      <w:r>
        <w:rPr>
          <w:b/>
          <w:sz w:val="28"/>
        </w:rPr>
      </w:r>
    </w:p>
    <w:p>
      <w:pPr>
        <w:pStyle w:val="Normal"/>
        <w:jc w:val="both"/>
        <w:rPr/>
      </w:pPr>
      <w:r>
        <w:rPr>
          <w:b/>
          <w:sz w:val="28"/>
        </w:rPr>
        <w:t>АРК применима к каждому столбцу или к каждому из этих перечисленных выше фактов опыта.</w:t>
      </w:r>
    </w:p>
    <w:p>
      <w:pPr>
        <w:pStyle w:val="Normal"/>
        <w:jc w:val="both"/>
        <w:rPr/>
      </w:pPr>
      <w:r>
        <w:rPr>
          <w:b/>
          <w:sz w:val="28"/>
        </w:rPr>
        <w:t>Все восемь динамик применимы к каждому столбцу - и поэтому к каждому из вышеперечисленных фактов опыта.</w:t>
      </w:r>
    </w:p>
    <w:p>
      <w:pPr>
        <w:pStyle w:val="1"/>
        <w:rPr>
          <w:sz w:val="28"/>
        </w:rPr>
      </w:pPr>
      <w:r>
        <w:rPr>
          <w:sz w:val="28"/>
        </w:rPr>
        <w:t>РАЗЛИЧЕНИЕ, СВЯЗЫВАНИЕ И ОТОЖДЕСТВЛЕНИЕ</w:t>
      </w:r>
    </w:p>
    <w:p>
      <w:pPr>
        <w:pStyle w:val="Normal"/>
        <w:jc w:val="both"/>
        <w:rPr>
          <w:b/>
          <w:b/>
          <w:sz w:val="28"/>
        </w:rPr>
      </w:pPr>
      <w:r>
        <w:rPr>
          <w:b/>
          <w:sz w:val="28"/>
        </w:rPr>
        <w:t>Особые состояния начинания, изменения и прекращения проявляются в самой основе вселенной MEST и могут быть нанесены на Шкалу Тонов.</w:t>
      </w:r>
    </w:p>
    <w:p>
      <w:pPr>
        <w:pStyle w:val="Normal"/>
        <w:jc w:val="both"/>
        <w:rPr/>
      </w:pPr>
      <w:r>
        <w:rPr>
          <w:b/>
          <w:sz w:val="28"/>
        </w:rPr>
        <w:t>Различение находится на верху Шкалы Тонов, и это - состояние с высшим уровнем разумности и индивидуальности. Связывание или подобие - это состояние, существующее в диапазоне от самого высшего до самого низшего уровня шкалы. А отождествление находится на дне шкалы.</w:t>
      </w:r>
    </w:p>
    <w:p>
      <w:pPr>
        <w:pStyle w:val="Normal"/>
        <w:jc w:val="both"/>
        <w:rPr/>
      </w:pPr>
      <w:r>
        <w:rPr>
          <w:b/>
          <w:sz w:val="28"/>
        </w:rPr>
        <w:t>Состояние преклира может быть легко установлено по его способности связывать [сочетать, ассоциировать]. Он, однако, может делать это слишком хорошо. Связывание - это суть логики. Логика - это градиентная шкала связывания одних фактов с другими. По мере достижения ею низшей части шкалы эта связь становится все яснее и яснее, - до тех пор, пока не достигается отождествление, и мысль можно выразить на языке А = А =А = А.</w:t>
      </w:r>
    </w:p>
    <w:p>
      <w:pPr>
        <w:pStyle w:val="Normal"/>
        <w:jc w:val="both"/>
        <w:rPr/>
      </w:pPr>
      <w:r>
        <w:rPr>
          <w:b/>
          <w:sz w:val="28"/>
        </w:rPr>
        <w:t>Превосходное исполнение этого - хотя и такое, которое не работает в применении к опыту и которое не содержит в себе действительно работающей терапии, - можно найти в общей семантике</w:t>
      </w:r>
      <w:r>
        <w:rPr>
          <w:rStyle w:val="Style15"/>
          <w:rStyle w:val="FootnoteAnchor"/>
          <w:b/>
          <w:sz w:val="28"/>
        </w:rPr>
        <w:footnoteReference w:id="92"/>
      </w:r>
      <w:r>
        <w:rPr>
          <w:b/>
          <w:sz w:val="28"/>
        </w:rPr>
        <w:t xml:space="preserve"> в книге Альфреда Коржибского "НАУКА И РАЗУМНОСТЬ". Безумие - это неспособность правильного связывания или различения. На самых низших уровнях отождествления сам опыт становится неуправляемым. Чем более фиксирована тождественность человека, тем меньше опыт, на который он способен. Слава в конце становится полностью зафиксированным отождествлением, в котором нет времени, но которое, к несчастью, является материей и (точно также к несчастью) бездействием.</w:t>
      </w:r>
    </w:p>
    <w:p>
      <w:pPr>
        <w:pStyle w:val="Normal"/>
        <w:jc w:val="both"/>
        <w:rPr/>
      </w:pPr>
      <w:r>
        <w:rPr>
          <w:b/>
          <w:sz w:val="28"/>
        </w:rPr>
        <w:t>Самое широкое возможное различение существует в момент создания. В этот момент человек связывает себя с циклом действия, который по мере своего продолжения становится менее и менее управляемым этим человеком и все более и более управляем его окружением. По мере возрастания его степени обладания он все более управляется тем, что он имел и что он имеет, и это определяет то, что он будет иметь, - это, конечно, меньше свободы</w:t>
      </w:r>
      <w:r>
        <w:rPr>
          <w:rStyle w:val="Style15"/>
          <w:rStyle w:val="FootnoteAnchor"/>
          <w:b/>
          <w:sz w:val="28"/>
        </w:rPr>
        <w:footnoteReference w:id="93"/>
      </w:r>
      <w:r>
        <w:rPr>
          <w:b/>
          <w:sz w:val="28"/>
        </w:rPr>
        <w:t>, меньше индивидуальности и больше обладания.</w:t>
      </w:r>
    </w:p>
    <w:p>
      <w:pPr>
        <w:pStyle w:val="Normal"/>
        <w:jc w:val="both"/>
        <w:rPr/>
      </w:pPr>
      <w:r>
        <w:rPr>
          <w:b/>
          <w:sz w:val="28"/>
        </w:rPr>
        <w:t>Связывание проявляется у преклира на том же языке, на котором он думает. Когда он достигает низкого уровня связывания, он считает, что он сам мыслит связанно, но на деле он мыслит совершенно несвязанно, ибо он отождествляет такие факты с другими фактами, которые не должны быть отождествляемы. Действия человека, который вот-вот умрет или очень сильно боится, не являются разумными. Отождествление приводит к такому явлению, как к твердости [плотности] всего сущего, включая мышление. Одитор, проводящий процессинг преклира, который стоит очень низко на Шкале Тонов (невротика или психотика), легко обнаружит, что мысли являются объектами для этого преклира, и что время как таковое - это во многих случаях исключительно тревожная проблема для преклира. Мысли, инциденты и символы - это объекты. Это обычно видно в обществе, когда проявляют слишком большую тревогу в связи со словами. Человек, который нырнул достаточно глубоко по Шкале Тонов, - так что слова становятся объектами и с ними так и надо работать, причем они существуют безо всякой реальной взаимосвязи с идеями, - готов останавливать поток идей, надругаясь над своим смыслом слов (над которым легко надругаться, если этот человек находится низко на Шкале Тонов).</w:t>
      </w:r>
    </w:p>
    <w:p>
      <w:pPr>
        <w:pStyle w:val="Normal"/>
        <w:jc w:val="both"/>
        <w:rPr/>
      </w:pPr>
      <w:r>
        <w:rPr>
          <w:b/>
          <w:sz w:val="28"/>
        </w:rPr>
        <w:t>Различение, связывание и отождествление воистину принадлежат Шкале Тонов, и можно проводить их процессинг в качестве части вышеприведенной шкалы. Но они являются четкой мерой самой мысли и идей. Для человека можно вычертить адекватную Шкалу Тонов, используя только три эти слова.</w:t>
      </w:r>
    </w:p>
    <w:p>
      <w:pPr>
        <w:pStyle w:val="Normal"/>
        <w:jc w:val="both"/>
        <w:rPr/>
      </w:pPr>
      <w:r>
        <w:rPr>
          <w:b/>
          <w:sz w:val="28"/>
        </w:rPr>
        <w:t>Одитор очень часто будет обнаруживать таких людей, которые очень логичны и довольно талантливы, но все же очень трудны для процессинга. Такие люди согласились со вселенной MEST до такой степени, что их связывание приняло очертания чего-то почти твердого; факсимиле и спайки этих людей стали слишком плотными, и соответственно их довольно трудно подвергать процессингу. Это состояние твердости может относиться только к телу преклира, которое само по себе старо, и можно обнаружить, что тетан - сам преклир - довольно -жизнеспособен и способен на широкое различение, но это различение очень сильно ограничено спайками и факсимиле, окружающими тело. Такие тела обладают тяжеловесным внешним видом. Им требуется исключительно мощный тетан, чтобы управлять ими несмотря на плотность спаек, окружающих тело.</w:t>
      </w:r>
    </w:p>
    <w:p>
      <w:pPr>
        <w:pStyle w:val="Normal"/>
        <w:jc w:val="both"/>
        <w:rPr/>
      </w:pPr>
      <w:r>
        <w:rPr>
          <w:b/>
          <w:sz w:val="28"/>
        </w:rPr>
        <w:t>Можно сказать, что математика - это абстрактное [отвлеченное] искусство символизации связываний [сочетаний]. Математика претендует на то, что она занимается тождествами, но самих по себе тождеств во вселенной MEST не существует, и они могут существовать в любой вселенной только концептуально. Математика - это общий метод проявления таких сочетаний [связываний], которые нелегко воспринимаемы без ее использования. Человеческий разум - это сервомеханизм [приводное устройство]</w:t>
      </w:r>
      <w:r>
        <w:rPr>
          <w:rStyle w:val="Style15"/>
          <w:rStyle w:val="FootnoteAnchor"/>
          <w:b/>
          <w:sz w:val="28"/>
        </w:rPr>
        <w:footnoteReference w:id="94"/>
      </w:r>
      <w:r>
        <w:rPr>
          <w:b/>
          <w:sz w:val="28"/>
        </w:rPr>
        <w:t xml:space="preserve"> для всей математики. Математика может абстрактно формировать (с помощью собственной механики) совпадения и различия вне пределов опыта в любой вселенной, и она исключительно полезна. Она может быть использована наилучшим образом тогда, когда считается, что опыта не хватает, - причем в таком разрезе, что она может символизировать то, что находится за пределами действительности. Суть математики состоит в различении, связывании и отождествлении, - иначе говоря, в реальной вселенной на тождества нельзя смотреть как на зафиксированные. Абсолюты недостижимы в опыте, но они могут быть символизированы посредством математики.</w:t>
      </w:r>
    </w:p>
    <w:p>
      <w:pPr>
        <w:pStyle w:val="2"/>
        <w:jc w:val="center"/>
        <w:rPr/>
      </w:pPr>
      <w:r>
        <w:rPr/>
        <w:t>ЛОГИКА</w:t>
      </w:r>
    </w:p>
    <w:p>
      <w:pPr>
        <w:pStyle w:val="WWBodyText2"/>
        <w:rPr/>
      </w:pPr>
      <w:r>
        <w:rPr>
          <w:b/>
          <w:sz w:val="28"/>
        </w:rPr>
        <w:t>Логика - это градиентная шкала связывания фактов, обладающих тем или иным подобием, которое осуществляется для разрешения некоторой проблемы прошлого, настоящего или будущего, но главным образом для разрешения и предсказания будущего. Логика - это сочетание факторов в некоторый ответ. Назначение аналитического ума, когда он мыслит, исключается в наблюдении и предсказании посредством наблюдения результатов. Самый лучший и простейший способ делать это - быть теми объектами, которые вы наблюдаете: таким образом вы можете полностью узнать их состояние. Однако если человек находится недостаточно высоко на шкале, чтобы быть этими объектами, то необходимо предполагать, чем они являются. Это предположение о том, чем они являются, постулирование символа для представления этих объектов и комбинирование этих символов вместе с оценкой в соответствии с опытом прошлого или с "известным законом", - приводит к появлению логики.</w:t>
      </w:r>
    </w:p>
    <w:p>
      <w:pPr>
        <w:pStyle w:val="Normal"/>
        <w:jc w:val="both"/>
        <w:rPr/>
      </w:pPr>
      <w:r>
        <w:rPr>
          <w:b/>
          <w:sz w:val="28"/>
        </w:rPr>
        <w:t>Генезис</w:t>
      </w:r>
      <w:r>
        <w:rPr>
          <w:rStyle w:val="Style15"/>
          <w:rStyle w:val="FootnoteAnchor"/>
          <w:b/>
          <w:sz w:val="28"/>
        </w:rPr>
        <w:footnoteReference w:id="95"/>
      </w:r>
      <w:r>
        <w:rPr>
          <w:b/>
          <w:sz w:val="28"/>
        </w:rPr>
        <w:t xml:space="preserve"> логики - это, можно сказать, взаимообмен между двумя точками наблюдения через посредство других точек протяженности, посредством которого одна точка наблюдения удерживает внимание (один из самых ценнейших товаров во вселенной) другой точки наблюдения, будучи "логичной" по поводу того, почему другая точка наблюдения должна продолжать смотреть. Основа логики состоит в том, что "вон там плохо" или "существует скрытое воздействие, которого вы не можете оценить, но мы попробуем его оценить", "следовательно, вы должны продолжать смотреть на меня". В своем лучшем виде логика - это рационализирование, ибо вся логика построена на несколько идиотском обстоятельстве, заключающемся в том, что человек, который бессмертен, пытается выживать. Выживание - это состояние, подверженное невыживанию. Если вы "выживаете", то вы в тот же самый момент допускаете, что вы можете перестать выживать, - в противном случае вы никогда бы не прилагали усилий к выживанию. Бессмертное существо, старающееся выживать, немедленно являет собой парадокс. Бессмертное существо нужно убедить в том, что оно не может выживать, или в том, что оно не выживает, или в том, что оно может не выживать, прежде чем оно уделит хоть какое-то внимание логике. Посредством логики оно затем может оценивать будущее. Вероятно, единственное основание, по которому оно может хотеть оценивать вселенную MEST, помимо развлечения, заключено в том, чтобы продолжать жить в ней или поддерживать жизнь для чего-нибудь в ней. Логика и выживание близки, но нужно помнить, что, если вы беспокоитесь о своем собственном выживании и прилагаете усилия к собственному выживанию, то вы стремитесь к выживанию бессмертного существа. Тело преходяще, но тело - это иллюзия. Вы могли бы поднять самого себя вверх по Шкале Тонов до такой точки, в которой вы можете с легкостью создать неразрушимое [вечное] тело.</w:t>
      </w:r>
    </w:p>
    <w:p>
      <w:pPr>
        <w:pStyle w:val="Normal"/>
        <w:jc w:val="both"/>
        <w:rPr/>
      </w:pPr>
      <w:r>
        <w:rPr>
          <w:b/>
          <w:sz w:val="28"/>
        </w:rPr>
        <w:t>Интересно, что максимально логичные люди - это те, кто в процессинге должен знать, прежде чем быть. Когда их куда-то посылают, они хотят знать, что такое это "куда-то", прежде чем они идут туда. Если бы они знали, и если бы все знали, что там есть, прежде чем пойти туда, то никаких вопросов, идти ли туда, не возникало бы. И все же они будут пытаться предсказать, что там собирается произойти и что там находится. - посредством знания. Это - ведание [knowingness] на основе информации, и его не следует путать с веданием на основе действительной бытийности. Логика - это использование информации для получения ведания; как таковая она стоит намного ниже знания чего-то через посредство бытия этим "чем-то".</w:t>
      </w:r>
    </w:p>
    <w:p>
      <w:pPr>
        <w:pStyle w:val="Normal"/>
        <w:jc w:val="both"/>
        <w:rPr/>
      </w:pPr>
      <w:r>
        <w:rPr>
          <w:b/>
          <w:sz w:val="28"/>
        </w:rPr>
        <w:t>Если бы вы сделали двойные терминалы для человека, который обычно очень логичен, сделав так, что его тело находится напротив его же тела (с помощью моделей), причем каждый терминал - очень логичен, то произошел бы удивительно неистовый взаимный обмен. Это потому, что логика - это по сути аберрация. Работа, которая лежит перед вами - это обсуждение бытийности и прослеживание того согласия, которое явно стало вселенной MEST. Следовательно, эта работа кажется логичной, но также оказывается, что это центральная нить логики. Эти заключения были на вид получены путем логики; это не так, они были получены путем наблюдения и индукции</w:t>
      </w:r>
      <w:r>
        <w:rPr>
          <w:rStyle w:val="Style15"/>
          <w:rStyle w:val="FootnoteAnchor"/>
          <w:b/>
          <w:sz w:val="28"/>
        </w:rPr>
        <w:footnoteReference w:id="96"/>
      </w:r>
      <w:r>
        <w:rPr>
          <w:b/>
          <w:sz w:val="28"/>
        </w:rPr>
        <w:t>. Тот факт, что, когда они были проверены, они доказали сами себя на языке поведения, демонстрирует не их логичность, а то, что они, по крайней мере в немалой степени, связаны с бытийностью. Научная логика и математическая логика неустойчивы в том, что они пытаются выяснить, что там, прежде чем вы туда идете. Вы никогда не сможете быть, если вам в первую очередь нужно знать факты о бытийности. Если вы боитесь быть, то вы, конечно, станете логичным. Это не попытка оскорбить предмет логики или математики; в этот момент это необходимо только для того, чтобы намекнуть на определенную разницу между тем, что лежит перед вами, и логическим расположением допущений.</w:t>
      </w:r>
    </w:p>
    <w:p>
      <w:pPr>
        <w:pStyle w:val="2"/>
        <w:jc w:val="center"/>
        <w:rPr/>
      </w:pPr>
      <w:r>
        <w:rPr/>
        <w:t>ЭНЕРГЕТИЧЕСКИЕ СТРУКТУРЫ</w:t>
      </w:r>
    </w:p>
    <w:p>
      <w:pPr>
        <w:pStyle w:val="Normal"/>
        <w:jc w:val="both"/>
        <w:rPr/>
      </w:pPr>
      <w:r>
        <w:rPr>
          <w:b/>
          <w:sz w:val="28"/>
        </w:rPr>
        <w:t>Энергия формируется во многие структуры. Геометрия этих образований может составишь исключительно интересное учение. Эти структуры, однако, формируются постулатами и никак иначе не существуют</w:t>
      </w:r>
    </w:p>
    <w:p>
      <w:pPr>
        <w:pStyle w:val="Normal"/>
        <w:jc w:val="both"/>
        <w:rPr/>
      </w:pPr>
      <w:r>
        <w:rPr>
          <w:b/>
          <w:sz w:val="28"/>
        </w:rPr>
        <w:t>Энергетические структуры тетан видит как прессоры ["толкатели"], тракторы ["тянутели"], взрывы, схлопывания, прессорные спайки, тракторные спайки, прессорно-тракторные спайки, шары и плоскости [листы].</w:t>
      </w:r>
    </w:p>
    <w:p>
      <w:pPr>
        <w:pStyle w:val="Normal"/>
        <w:jc w:val="both"/>
        <w:rPr/>
      </w:pPr>
      <w:r>
        <w:rPr>
          <w:b/>
          <w:sz w:val="28"/>
        </w:rPr>
        <w:t>Прессор - это пучок, который может выпустить тетан и который действует как палка, и с его помощью человек может отшвыривать себя или выбрасывать вещи. Прессорный пучок можно растягивать, и при растягивании он отбрасывает.</w:t>
      </w:r>
    </w:p>
    <w:p>
      <w:pPr>
        <w:pStyle w:val="Normal"/>
        <w:jc w:val="both"/>
        <w:rPr/>
      </w:pPr>
      <w:r>
        <w:rPr>
          <w:b/>
          <w:sz w:val="28"/>
        </w:rPr>
        <w:t>Тракторный пучок выпускается тетаном для того, чтобы притягивать к себе вещи. Тракторный пучок - это энергетический поток, который тетан сокращает. Если бы вы направили пучок типа вспышки света на стену, а затем, манипулируя пучком, придвинули бы стену к себе поближе с его помощью, то это и было бы действие тракторного пучка. Тракторные пучки используются для вытягивания восприятий из тела тетаном. Прессорные пучки применяются для управления действием. Тракторы и прессоры обычно существуют вместе, причем тракторный образует петлю, внешнюю по отношению к прессору. Оба вместе стабилизируют друг друга.</w:t>
      </w:r>
    </w:p>
    <w:p>
      <w:pPr>
        <w:pStyle w:val="Normal"/>
        <w:jc w:val="both"/>
        <w:rPr>
          <w:b/>
          <w:b/>
          <w:sz w:val="28"/>
        </w:rPr>
      </w:pPr>
      <w:r>
        <w:rPr>
          <w:b/>
          <w:sz w:val="28"/>
        </w:rPr>
        <w:t>Взрыв - это исток энергии (обычно неистовый, но это не обязательно) из более-менее общей точки-источника.</w:t>
      </w:r>
    </w:p>
    <w:p>
      <w:pPr>
        <w:pStyle w:val="Normal"/>
        <w:jc w:val="both"/>
        <w:rPr/>
      </w:pPr>
      <w:r>
        <w:rPr>
          <w:b/>
          <w:sz w:val="28"/>
        </w:rPr>
        <w:t>Схлопывание можно сравнить с коллапсом энергетического поля (например, сферы к общей центральной точке), который создает приток. Это может случиться так же неистово, как при взрыве, но это не обязательно.</w:t>
      </w:r>
    </w:p>
    <w:p>
      <w:pPr>
        <w:pStyle w:val="Normal"/>
        <w:jc w:val="both"/>
        <w:rPr>
          <w:b/>
          <w:b/>
          <w:sz w:val="28"/>
        </w:rPr>
      </w:pPr>
      <w:r>
        <w:rPr>
          <w:b/>
          <w:sz w:val="28"/>
        </w:rPr>
        <w:t>Прессорная спайка - это такая спайка, которая образована двумя или большим количеством прессорных пучков, конфликтующих друг с другом.</w:t>
      </w:r>
    </w:p>
    <w:p>
      <w:pPr>
        <w:pStyle w:val="Normal"/>
        <w:jc w:val="both"/>
        <w:rPr/>
      </w:pPr>
      <w:r>
        <w:rPr>
          <w:b/>
          <w:sz w:val="28"/>
        </w:rPr>
        <w:t>Тракторная спайка - это такая спайка, которая образована двумя тракторными пучками, воздействующими друг против друга.</w:t>
      </w:r>
    </w:p>
    <w:p>
      <w:pPr>
        <w:pStyle w:val="Normal"/>
        <w:jc w:val="both"/>
        <w:rPr>
          <w:b/>
          <w:b/>
          <w:sz w:val="28"/>
        </w:rPr>
      </w:pPr>
      <w:r>
        <w:rPr>
          <w:b/>
          <w:sz w:val="28"/>
        </w:rPr>
        <w:t>Прессорно-тракторная спайка - это сочетание прессорно-тракторных потоков, которые достаточно противоречивы для того. чтобы образовать уплотнение энергии.</w:t>
      </w:r>
    </w:p>
    <w:p>
      <w:pPr>
        <w:pStyle w:val="Normal"/>
        <w:jc w:val="both"/>
        <w:rPr>
          <w:b/>
          <w:b/>
          <w:sz w:val="28"/>
        </w:rPr>
      </w:pPr>
      <w:r>
        <w:rPr>
          <w:b/>
          <w:sz w:val="28"/>
        </w:rPr>
        <w:t>Спайка - это плотное образование из энергии, вызванное различными потоками и рассеиваниями, которое обладает большей продолжительностью, чем продолжительность потока. Любой кусочек материи можно считать спайкой в ее последней стадии. Однако спайки существуют в подвешенном состоянии вокруг человека и являются основой, к которой прикрепляются факсимиле.</w:t>
      </w:r>
    </w:p>
    <w:p>
      <w:pPr>
        <w:pStyle w:val="Normal"/>
        <w:jc w:val="both"/>
        <w:rPr>
          <w:b/>
          <w:b/>
          <w:sz w:val="28"/>
        </w:rPr>
      </w:pPr>
      <w:r>
        <w:rPr>
          <w:b/>
          <w:sz w:val="28"/>
        </w:rPr>
        <w:t>Два взрыва, воздействующие друг на друга, могут образовать спайку.</w:t>
      </w:r>
    </w:p>
    <w:p>
      <w:pPr>
        <w:pStyle w:val="Normal"/>
        <w:jc w:val="both"/>
        <w:rPr/>
      </w:pPr>
      <w:r>
        <w:rPr>
          <w:b/>
          <w:sz w:val="28"/>
        </w:rPr>
        <w:t>Два схлопывания, расходящиеся друг от друга, могут образовать спайку. Взрыв и схлопывание, происходящие вместе, - или множество взрывов и схлопываний, происходящих вместе, - могут образовать спайку.</w:t>
      </w:r>
    </w:p>
    <w:p>
      <w:pPr>
        <w:pStyle w:val="Normal"/>
        <w:jc w:val="both"/>
        <w:rPr>
          <w:b/>
          <w:b/>
          <w:sz w:val="28"/>
        </w:rPr>
      </w:pPr>
      <w:r>
        <w:rPr>
          <w:b/>
          <w:sz w:val="28"/>
        </w:rPr>
        <w:t>Эти энергетические явления применяются при управлении энергией - либо в процессинге, либо в действии.</w:t>
      </w:r>
    </w:p>
    <w:p>
      <w:pPr>
        <w:pStyle w:val="2"/>
        <w:jc w:val="center"/>
        <w:rPr/>
      </w:pPr>
      <w:r>
        <w:rPr/>
        <w:t>ЧЕРНОЕ И БЕЛОЕ</w:t>
      </w:r>
    </w:p>
    <w:p>
      <w:pPr>
        <w:pStyle w:val="Normal"/>
        <w:jc w:val="both"/>
        <w:rPr>
          <w:b/>
          <w:b/>
          <w:sz w:val="28"/>
        </w:rPr>
      </w:pPr>
      <w:r>
        <w:rPr>
          <w:b/>
          <w:sz w:val="28"/>
        </w:rPr>
        <w:t>Черное и белое - это два крайних проявления восприятия со стороны преклира</w:t>
      </w:r>
    </w:p>
    <w:p>
      <w:pPr>
        <w:pStyle w:val="Normal"/>
        <w:jc w:val="both"/>
        <w:rPr/>
      </w:pPr>
      <w:r>
        <w:rPr>
          <w:b/>
          <w:sz w:val="28"/>
        </w:rPr>
        <w:t>Тетан лучше всего воспринимает свою собственную энергию, но, когда он воспринимает энергию, он хочет воспринимать ее белой или в цвете. Цвет - это разделенная белизна. Видя белизну или цвет, тетан способен распознавать и различать объекты, действия и пространственные размеры.</w:t>
      </w:r>
    </w:p>
    <w:p>
      <w:pPr>
        <w:pStyle w:val="Normal"/>
        <w:jc w:val="both"/>
        <w:rPr/>
      </w:pPr>
      <w:r>
        <w:rPr>
          <w:b/>
          <w:sz w:val="28"/>
        </w:rPr>
        <w:t>Энергия может также проявляться в виде черноты. Пространство, содержащее черную энергию, - черное, но черным пространством может быть пространство, в котором просто не существует энергии. Этот момент отождествления весьма аберрирует, и в процессинге обязательно должны быть упражнения, которые дают возможность тетану управлять чернотой. Если вы помните свой страх черноты, когда вы были ребенком, а также представление о зле как о чем-то черном, то вы увидите, что это необходимо делать. Чернота - это неизвестное, ибо она может содержать энергию, может быть пустой, а может быть и черной энергией.</w:t>
      </w:r>
    </w:p>
    <w:p>
      <w:pPr>
        <w:pStyle w:val="Normal"/>
        <w:jc w:val="both"/>
        <w:rPr>
          <w:b/>
          <w:b/>
          <w:sz w:val="28"/>
        </w:rPr>
      </w:pPr>
      <w:r>
        <w:rPr>
          <w:b/>
          <w:sz w:val="28"/>
        </w:rPr>
        <w:t>Потоки черной энергии - обычное явление на Шкале Тонов длин волн. Например, существует так называемая черная полоса звуковых частот.</w:t>
      </w:r>
    </w:p>
    <w:p>
      <w:pPr>
        <w:pStyle w:val="Normal"/>
        <w:jc w:val="both"/>
        <w:rPr/>
      </w:pPr>
      <w:r>
        <w:rPr>
          <w:b/>
          <w:sz w:val="28"/>
        </w:rPr>
        <w:t>Некоторые тетаны не смогут ничего воспринимать, потому что они считают, что окружены чернотой и не уверены в том, содержится ли вещество в черноте или это просто пустота, - и у них не хватает смелости, чтобы это выяснить. Такой кейс разрешается тем, что он выполняет упражнения с чернотой, - до тех пор, пока черноту не станет возможным включать, выключать и обнаруживать во времени и пространстве. Хотя мы упоминаем об этом кратко, но это самый важный вопрос.</w:t>
      </w:r>
    </w:p>
    <w:p>
      <w:pPr>
        <w:pStyle w:val="Normal"/>
        <w:jc w:val="both"/>
        <w:rPr/>
      </w:pPr>
      <w:r>
        <w:rPr>
          <w:b/>
          <w:sz w:val="28"/>
        </w:rPr>
        <w:t>Прохождение Черного и Белого</w:t>
      </w:r>
      <w:r>
        <w:rPr>
          <w:rStyle w:val="Style15"/>
          <w:rStyle w:val="FootnoteAnchor"/>
          <w:b/>
          <w:sz w:val="28"/>
        </w:rPr>
        <w:footnoteReference w:id="97"/>
      </w:r>
      <w:r>
        <w:rPr>
          <w:b/>
          <w:sz w:val="28"/>
        </w:rPr>
        <w:t xml:space="preserve"> и Прохождение Эстетики в Черном и Белом</w:t>
      </w:r>
      <w:r>
        <w:rPr>
          <w:rStyle w:val="Style15"/>
          <w:rStyle w:val="FootnoteAnchor"/>
          <w:b/>
          <w:sz w:val="28"/>
        </w:rPr>
        <w:footnoteReference w:id="98"/>
      </w:r>
      <w:r>
        <w:rPr>
          <w:b/>
          <w:sz w:val="28"/>
        </w:rPr>
        <w:t xml:space="preserve"> - старые процессы, которые сегодня не обязательно необходимы в процессинге. Однако белую энерппо проходить легко, и там, где у преклира есть черное пятно энергии где-нибудь на органе или где-нибудь вокруг тела, одитор просит его сделать его белым для того, чтобы позволить ему "утечь". Оно может и не утечь, если оно черное, - либо потому, что оно не принадлежит пре-клиру (в этом случае он будет видеть его черным), либо потому, что это просто некоторое пространство, с которым он не знаком. Превратив его в белое, он сможет управлять им, так как теперь он знает, что оно заполнено его собственной энергией.</w:t>
      </w:r>
    </w:p>
    <w:p>
      <w:pPr>
        <w:pStyle w:val="Normal"/>
        <w:jc w:val="both"/>
        <w:rPr/>
      </w:pPr>
      <w:r>
        <w:rPr>
          <w:b/>
          <w:sz w:val="28"/>
        </w:rPr>
        <w:t>Вы можете проходить свою-определяемость</w:t>
      </w:r>
      <w:r>
        <w:rPr>
          <w:rStyle w:val="Style15"/>
          <w:rStyle w:val="FootnoteAnchor"/>
          <w:b/>
          <w:sz w:val="28"/>
        </w:rPr>
        <w:footnoteReference w:id="99"/>
      </w:r>
      <w:r>
        <w:rPr>
          <w:b/>
          <w:sz w:val="28"/>
        </w:rPr>
        <w:t xml:space="preserve"> и другую-определяемость</w:t>
      </w:r>
      <w:r>
        <w:rPr>
          <w:rStyle w:val="Style15"/>
          <w:rStyle w:val="FootnoteAnchor"/>
          <w:b/>
          <w:sz w:val="28"/>
        </w:rPr>
        <w:footnoteReference w:id="100"/>
      </w:r>
      <w:r>
        <w:rPr>
          <w:b/>
          <w:sz w:val="28"/>
        </w:rPr>
        <w:t xml:space="preserve"> как концепт. В этом случае преклир проходит одну из них до тех пор, пока он не получает белую область, а затем проходит другую, чтобы продолжить существование ее белизны. Таким образом вся энергия из области истощается.</w:t>
      </w:r>
    </w:p>
    <w:p>
      <w:pPr>
        <w:pStyle w:val="Normal"/>
        <w:jc w:val="both"/>
        <w:rPr/>
      </w:pPr>
      <w:r>
        <w:rPr>
          <w:b/>
          <w:sz w:val="28"/>
        </w:rPr>
        <w:t>Самое обычное проявление спайки таково: одна сторона спайки белая, а другая - черная. Это потому, что преклир считает, что на одной ее стороне его собственная энергия, а на другой - энергия, принадлежащая другому. Проходя концепт о том, что она его собственная, а затем о том, что она чужая, он проходит обе стороны спайки, - если он проходит спайки.</w:t>
      </w:r>
    </w:p>
    <w:p>
      <w:pPr>
        <w:pStyle w:val="Normal"/>
        <w:jc w:val="both"/>
        <w:rPr>
          <w:b/>
          <w:b/>
          <w:sz w:val="28"/>
        </w:rPr>
      </w:pPr>
      <w:r>
        <w:rPr>
          <w:b/>
          <w:sz w:val="28"/>
        </w:rPr>
        <w:t>Хотя энергия жизни обычно считается белой; она также может быть черной. При работе с преклиром на Е-метре</w:t>
      </w:r>
      <w:r>
        <w:rPr>
          <w:rStyle w:val="Style15"/>
          <w:rStyle w:val="FootnoteAnchor"/>
          <w:b/>
          <w:sz w:val="28"/>
        </w:rPr>
        <w:footnoteReference w:id="101"/>
      </w:r>
      <w:r>
        <w:rPr>
          <w:b/>
          <w:sz w:val="28"/>
        </w:rPr>
        <w:t xml:space="preserve"> обнаружится, что до тех пор, пока поток белый и пока он течет, стрелка будет постоянно подниматься. Когда в поле появляется черная точка, стрелка встает и либо перестает подниматься снова, либо будет резко дергаться, так как преклир получает соматику</w:t>
      </w:r>
      <w:r>
        <w:rPr>
          <w:rStyle w:val="Style15"/>
          <w:rStyle w:val="FootnoteAnchor"/>
          <w:b/>
          <w:sz w:val="28"/>
        </w:rPr>
        <w:footnoteReference w:id="102"/>
      </w:r>
      <w:r>
        <w:rPr>
          <w:b/>
          <w:sz w:val="28"/>
        </w:rPr>
        <w:t>. Этот бросок стрелки характеризует соматику. Застрявшая стрелка характеризует черное поле</w:t>
      </w:r>
      <w:r>
        <w:rPr>
          <w:rStyle w:val="Style15"/>
          <w:rStyle w:val="FootnoteAnchor"/>
          <w:b/>
          <w:sz w:val="28"/>
        </w:rPr>
        <w:footnoteReference w:id="103"/>
      </w:r>
      <w:r>
        <w:rPr>
          <w:b/>
          <w:sz w:val="28"/>
        </w:rPr>
        <w:t>. Одитор может сидеть, наблюдая за стрелкой, и он сможет сказать преклиру, когда у него в поле появляется черная область. Примечательно, что соматика существует только в присутствии черного пятна. Это означает, что неизвестная особенность черноты - это именно то, что преклир отталкивает от себя так, чтобы не иметь ее, или же это означает, что эта черная энергия - это такая энергия, которая используется для поражения болью. Последний случай более вероятен, хотя в связи с этим нужно провести много работы, чтобы без сомнения установить проявления черноты.</w:t>
      </w:r>
    </w:p>
    <w:p>
      <w:pPr>
        <w:pStyle w:val="Normal"/>
        <w:jc w:val="both"/>
        <w:rPr/>
      </w:pPr>
      <w:r>
        <w:rPr>
          <w:b/>
          <w:sz w:val="28"/>
        </w:rPr>
        <w:t>Преклир. который не может видеть цвет в своих факсимиле, не может его потому, что он не способен использовать энергию, с помощью которой можно воспринимать. Он будет видеть вещи черными или белыми. Он, может быть, способен одичать черное или белое, или же он может получить только черноту. В последнем случае он находит черноту в некоторой степени выгодной и желательной; и прохождение концептов "обладаю", "буду обладать" и "уже обладят чернотой" и использование упражнений при управлении чернотой - двигая ее в окружении из одного пространства в другое и передвигая ее во вчера и завтра, - приведет к тому, что преклир будет управлять чернотой.</w:t>
      </w:r>
    </w:p>
    <w:p>
      <w:pPr>
        <w:pStyle w:val="2"/>
        <w:jc w:val="center"/>
        <w:rPr/>
      </w:pPr>
      <w:r>
        <w:rPr/>
        <w:t>ВОСПРИЯТИЕ</w:t>
      </w:r>
    </w:p>
    <w:p>
      <w:pPr>
        <w:pStyle w:val="Normal"/>
        <w:jc w:val="both"/>
        <w:rPr/>
      </w:pPr>
      <w:r>
        <w:rPr>
          <w:b/>
          <w:sz w:val="28"/>
        </w:rPr>
        <w:t>Все восприятие - это предмет энергии. По мере того как преклир опускается вниз по Шкале Тонов, он становится менее способным к различению, - таким образом все менее и менее способным к управлению энергией и все более и более подверженным энергии, - до тех пор, пока в конце концов он не перестанет испускать энергию или управлять ею. Даже на более высоких уровнях его восприятие начинает ослабляться.</w:t>
      </w:r>
    </w:p>
    <w:p>
      <w:pPr>
        <w:pStyle w:val="Normal"/>
        <w:jc w:val="both"/>
        <w:rPr/>
      </w:pPr>
      <w:r>
        <w:rPr>
          <w:b/>
          <w:sz w:val="28"/>
        </w:rPr>
        <w:t>Восстановление восприятия - это по сути восстановление силы. Сила восстанавливается посредством восстановления способности управлять энергией. Это осуществляется с помощью Процессинга АРК</w:t>
      </w:r>
      <w:r>
        <w:rPr>
          <w:rStyle w:val="Style15"/>
          <w:rStyle w:val="FootnoteAnchor"/>
          <w:b/>
          <w:sz w:val="28"/>
        </w:rPr>
        <w:footnoteReference w:id="104"/>
      </w:r>
      <w:r>
        <w:rPr>
          <w:b/>
          <w:sz w:val="28"/>
        </w:rPr>
        <w:t xml:space="preserve"> и многими другими способами. Самый главный способ, которым это делается, - это установление способности преклира управлять чернотой с помощью Процессинга Творчества.</w:t>
      </w:r>
    </w:p>
    <w:p>
      <w:pPr>
        <w:pStyle w:val="Normal"/>
        <w:jc w:val="both"/>
        <w:rPr/>
      </w:pPr>
      <w:r>
        <w:rPr>
          <w:b/>
          <w:sz w:val="28"/>
        </w:rPr>
        <w:t>Полная наука, называемая наукой о восприятиях, может быть построена без труда, и она упомянута в "ИСХОДНОЙ ДИССЕРТАЦИИ" (1948).</w:t>
      </w:r>
    </w:p>
    <w:p>
      <w:pPr>
        <w:pStyle w:val="Normal"/>
        <w:jc w:val="both"/>
        <w:rPr/>
      </w:pPr>
      <w:r>
        <w:rPr>
          <w:b/>
          <w:sz w:val="28"/>
        </w:rPr>
        <w:t>Восстановление зрения у слепых, слуха у глухих, способности говорить, обезболивание тела, частей тела или гениталий, - все это зависит от восстановления способности преклира управлять энергией. В этом процессе важен Процессинг Творчества с особенным вниманием к управлению чернотой.</w:t>
      </w:r>
    </w:p>
    <w:p>
      <w:pPr>
        <w:pStyle w:val="2"/>
        <w:jc w:val="center"/>
        <w:rPr/>
      </w:pPr>
      <w:r>
        <w:rPr/>
        <w:t>СИЛА</w:t>
      </w:r>
    </w:p>
    <w:p>
      <w:pPr>
        <w:pStyle w:val="Normal"/>
        <w:jc w:val="both"/>
        <w:rPr/>
      </w:pPr>
      <w:r>
        <w:rPr>
          <w:b/>
          <w:sz w:val="28"/>
        </w:rPr>
        <w:t>В Аксиомах сила определена как произвольное усилие. Усилие определено как направленная сила.</w:t>
      </w:r>
    </w:p>
    <w:p>
      <w:pPr>
        <w:pStyle w:val="Normal"/>
        <w:jc w:val="both"/>
        <w:rPr/>
      </w:pPr>
      <w:r>
        <w:rPr>
          <w:b/>
          <w:sz w:val="28"/>
        </w:rPr>
        <w:t>Сила - это по сути размеренное усилие. Люди довольно обычно так протестуют против того, что делает вселенная MEST, что отказываются от всей и всяческой силы: и, если попросить их опять принять силу или воспользоваться ей, то можете считать, что вы просите их смириться с наказанием и разрушением и принять их - так как во вселенной MEST все это осуществляется с помощью большого количества силы. Однако существует градиентная шкала силы, ибо каждое энергетическое явление можно назвать силой. Даже материя содержит силу.</w:t>
      </w:r>
    </w:p>
    <w:p>
      <w:pPr>
        <w:pStyle w:val="Normal"/>
        <w:jc w:val="both"/>
        <w:rPr/>
      </w:pPr>
      <w:r>
        <w:rPr>
          <w:b/>
          <w:sz w:val="28"/>
        </w:rPr>
        <w:t>Для целей процессинга - для того, чтобы избежать расстройства преклира, у которою обычно существуют очень плохие сопутствующие ассоциации, связанные со сотовом СИЛА, - одитор вместо этого ставит акцент на "управлении энергией".</w:t>
      </w:r>
    </w:p>
    <w:p>
      <w:pPr>
        <w:pStyle w:val="Normal"/>
        <w:jc w:val="both"/>
        <w:rPr/>
      </w:pPr>
      <w:r>
        <w:rPr>
          <w:b/>
          <w:sz w:val="28"/>
        </w:rPr>
        <w:t>Использование энергии заключает в себе любую деятельность, имеющую отношение к энергии или материи.</w:t>
      </w:r>
    </w:p>
    <w:p>
      <w:pPr>
        <w:pStyle w:val="2"/>
        <w:jc w:val="center"/>
        <w:rPr/>
      </w:pPr>
      <w:r>
        <w:rPr/>
        <w:t>ОТВЕТСТВЕННОСТЬ</w:t>
      </w:r>
    </w:p>
    <w:p>
      <w:pPr>
        <w:pStyle w:val="Normal"/>
        <w:jc w:val="both"/>
        <w:rPr/>
      </w:pPr>
      <w:r>
        <w:rPr>
          <w:b/>
          <w:sz w:val="28"/>
        </w:rPr>
        <w:t>Уровень ответственности преклира зависит от его готовности или неготовности управлять энергией. Преклир, который протестует против энергии в любом направлении, в той или иной степени отказывается от ответственности.</w:t>
      </w:r>
    </w:p>
    <w:p>
      <w:pPr>
        <w:pStyle w:val="Normal"/>
        <w:jc w:val="both"/>
        <w:rPr/>
      </w:pPr>
      <w:r>
        <w:rPr>
          <w:b/>
          <w:sz w:val="28"/>
        </w:rPr>
        <w:t>Человек получает произвольность</w:t>
      </w:r>
      <w:r>
        <w:rPr>
          <w:rStyle w:val="Style15"/>
          <w:rStyle w:val="FootnoteAnchor"/>
          <w:b/>
          <w:sz w:val="28"/>
        </w:rPr>
        <w:footnoteReference w:id="105"/>
      </w:r>
      <w:r>
        <w:rPr>
          <w:b/>
          <w:sz w:val="28"/>
        </w:rPr>
        <w:t xml:space="preserve"> (смотрите Аксиомы), отказываясь от ответственности в некоторой области. Он затем обнаруживает, что в этой области у него существует конфликт.</w:t>
      </w:r>
    </w:p>
    <w:p>
      <w:pPr>
        <w:pStyle w:val="Normal"/>
        <w:jc w:val="both"/>
        <w:rPr/>
      </w:pPr>
      <w:r>
        <w:rPr>
          <w:b/>
          <w:sz w:val="28"/>
        </w:rPr>
        <w:t>Градиентная шкала ответственности такова: при 40.0 ответственность проявляется как воля и может быть настолько проницающей, что произвольности не существует. Это полная ответственность.</w:t>
      </w:r>
    </w:p>
    <w:p>
      <w:pPr>
        <w:pStyle w:val="Normal"/>
        <w:jc w:val="both"/>
        <w:rPr/>
      </w:pPr>
      <w:r>
        <w:rPr>
          <w:b/>
          <w:sz w:val="28"/>
        </w:rPr>
        <w:t>При 20.0 ответственность проявляется как действие, когда примерно половина окружения или пространства выбраны в качестве произвольностей, за которые человек не несет ответственности. При 20.0 ответственность - это 50 процентов полной существующей энергии.</w:t>
      </w:r>
    </w:p>
    <w:p>
      <w:pPr>
        <w:pStyle w:val="Normal"/>
        <w:jc w:val="both"/>
        <w:rPr/>
      </w:pPr>
      <w:r>
        <w:rPr>
          <w:b/>
          <w:sz w:val="28"/>
        </w:rPr>
        <w:t>При 4.0 мы обнаруживаем HOMO SAPIENS в своем узком окружении, который, используя эмоцию энтузиазма, не соглашается с существующим состоянием дел и направляет энергию на исправление этого положения дел. Даже если так, то ответственность на этом уровне низка.</w:t>
      </w:r>
    </w:p>
    <w:p>
      <w:pPr>
        <w:pStyle w:val="Normal"/>
        <w:jc w:val="both"/>
        <w:rPr/>
      </w:pPr>
      <w:r>
        <w:rPr>
          <w:b/>
          <w:sz w:val="28"/>
        </w:rPr>
        <w:t>При 2.0 в качестве главного фактора на Шкалу Тонов вступает обвинение. Это такой уровень Шкалы Тонов, на котором впервые видится ошибка. Выше этого уровня существует достаточная широта понимания, чтобы видеть, что взаимовлияния и произвольности могут существовать без ошибок и вины. При 2.0 вместе с эмоцией антагонизма человек приписывает виновность из-за отсутствия ответственности, - вместо того, чтобы попытаться усилить ответственность.</w:t>
      </w:r>
    </w:p>
    <w:p>
      <w:pPr>
        <w:pStyle w:val="Normal"/>
        <w:jc w:val="both"/>
        <w:rPr>
          <w:b/>
          <w:b/>
          <w:sz w:val="28"/>
        </w:rPr>
      </w:pPr>
      <w:r>
        <w:rPr>
          <w:b/>
          <w:sz w:val="28"/>
        </w:rPr>
        <w:t>При 1.5 обвинение - это почти единственная деятельность человека, и. хотя он сам не берет реальной ответственности, все же он сваливает вину на все свое окружение и делает это с использованием насилия.</w:t>
      </w:r>
    </w:p>
    <w:p>
      <w:pPr>
        <w:pStyle w:val="Normal"/>
        <w:jc w:val="both"/>
        <w:rPr/>
      </w:pPr>
      <w:r>
        <w:rPr>
          <w:b/>
          <w:sz w:val="28"/>
        </w:rPr>
        <w:t>При 1.1 человек притворяется, что берет часть ответственности, для того чтобы продемонстрировать, что другие ошибаются, - но реальной ответственности у него нет.</w:t>
      </w:r>
    </w:p>
    <w:p>
      <w:pPr>
        <w:pStyle w:val="Normal"/>
        <w:jc w:val="both"/>
        <w:rPr/>
      </w:pPr>
      <w:r>
        <w:rPr>
          <w:b/>
          <w:sz w:val="28"/>
        </w:rPr>
        <w:t>При 0.9 или около уровня страха человек не думает на языке ответственности, но готов принять всю вину, пытаясь избежать любого наказания.</w:t>
      </w:r>
    </w:p>
    <w:p>
      <w:pPr>
        <w:pStyle w:val="Normal"/>
        <w:jc w:val="both"/>
        <w:rPr>
          <w:b/>
          <w:b/>
          <w:sz w:val="28"/>
        </w:rPr>
      </w:pPr>
      <w:r>
        <w:rPr>
          <w:b/>
          <w:sz w:val="28"/>
        </w:rPr>
        <w:t>При 0.5 - в горе - человек обвиняет самого себя и принимает вину за то, что произошло.</w:t>
      </w:r>
    </w:p>
    <w:p>
      <w:pPr>
        <w:pStyle w:val="Normal"/>
        <w:jc w:val="both"/>
        <w:rPr>
          <w:b/>
          <w:b/>
          <w:sz w:val="28"/>
        </w:rPr>
      </w:pPr>
      <w:r>
        <w:rPr>
          <w:b/>
          <w:sz w:val="28"/>
        </w:rPr>
        <w:t>При 0.05 - в апатии - не существует вопроса вины или ответственности. На этом уровне человек становится MEST.</w:t>
      </w:r>
    </w:p>
    <w:p>
      <w:pPr>
        <w:pStyle w:val="Normal"/>
        <w:jc w:val="both"/>
        <w:rPr/>
      </w:pPr>
      <w:r>
        <w:rPr>
          <w:b/>
          <w:sz w:val="28"/>
        </w:rPr>
        <w:t>На Шкале Тонов в "НАУКЕ ВЫЖИВАНИЯ" вы обнаружите, что может произойти с фактами, коммуникацией и людьми, находящимися поблизости от тех, кто ниже тона 2.0 на Шкале Тонов. Это обычно происходит из-за ответственности - или, скорее, из-за ее недостатка.</w:t>
      </w:r>
    </w:p>
    <w:p>
      <w:pPr>
        <w:pStyle w:val="Normal"/>
        <w:jc w:val="both"/>
        <w:rPr/>
      </w:pPr>
      <w:r>
        <w:rPr>
          <w:b/>
          <w:sz w:val="28"/>
        </w:rPr>
        <w:t>Ключевой особенностью ответственности является готовность управлять энергией. Восстановление тетана в способности управлять энергией приводит к повышению ответственности. Если человек находится низко на Шкале Тонов и все же показывает ответственность, то его исходная энергетическая деятельность должна быть непомерной - для того чтобы низко на шкале существовала хоть какая-то ее часть.</w:t>
      </w:r>
    </w:p>
    <w:p>
      <w:pPr>
        <w:pStyle w:val="Normal"/>
        <w:jc w:val="both"/>
        <w:rPr/>
      </w:pPr>
      <w:r>
        <w:rPr>
          <w:b/>
          <w:sz w:val="28"/>
        </w:rPr>
        <w:t>Процессинг ответственности - это один из самых жизненных процессов. Если вы проводите процессинг самой ответственности, то вы можете ожидать, что рано или поздно появится Тета-Клир</w:t>
      </w:r>
      <w:r>
        <w:rPr>
          <w:rStyle w:val="Style15"/>
          <w:rStyle w:val="FootnoteAnchor"/>
          <w:b/>
          <w:sz w:val="28"/>
        </w:rPr>
        <w:footnoteReference w:id="106"/>
      </w:r>
      <w:r>
        <w:rPr>
          <w:b/>
          <w:sz w:val="28"/>
        </w:rPr>
        <w:t>. Вы проводите его методом вилок</w:t>
      </w:r>
      <w:r>
        <w:rPr>
          <w:rStyle w:val="Style15"/>
          <w:rStyle w:val="FootnoteAnchor"/>
          <w:b/>
          <w:sz w:val="28"/>
        </w:rPr>
        <w:footnoteReference w:id="107"/>
      </w:r>
      <w:r>
        <w:rPr>
          <w:b/>
          <w:sz w:val="28"/>
        </w:rPr>
        <w:t>.</w:t>
      </w:r>
    </w:p>
    <w:p>
      <w:pPr>
        <w:pStyle w:val="Normal"/>
        <w:jc w:val="both"/>
        <w:rPr/>
      </w:pPr>
      <w:r>
        <w:rPr>
          <w:b/>
          <w:sz w:val="28"/>
        </w:rPr>
        <w:t>Существует так называемое состояние "безумного хихиканья". Это по сути особый случай безответственности. Тетан, которого невозможно убить, но все же можно наказать, имеет только один ответ тем, кто его наказывает, - продемонстрировать им. что он больше не способен на силу или действие и более не несет ответственности. Он, следовательно, заявляет, что он безумен, и он действует как безумный и демонстрирует, что он не может в принципе нанести им ущерб, ибо у него отсутствует какая-либо ответственность. Это корень и основа безумия. Безумие - это единственный возможный выход помимо смерти.</w:t>
      </w:r>
    </w:p>
    <w:p>
      <w:pPr>
        <w:pStyle w:val="Normal"/>
        <w:jc w:val="both"/>
        <w:rPr/>
      </w:pPr>
      <w:r>
        <w:rPr>
          <w:b/>
          <w:sz w:val="28"/>
        </w:rPr>
        <w:t>Смерть обладает следующей ценностью: другие убеждаются в том, что человека больше невозможно наказать и он не может чувствовать. До тех пор пока у человека есть тело, которое смертно, существует предел в том, до какой степени его можно травмировать. Когда тела нет и не существует ограничения на степень его травмирования, его единственный ответ - это вот такое оправдание полной безответственностью, которое и является "безумным хихиканьем". Это обнаруживается как действительное энергетическое проявление поблизости от санаториев</w:t>
      </w:r>
      <w:r>
        <w:rPr>
          <w:rStyle w:val="Style15"/>
          <w:rStyle w:val="FootnoteAnchor"/>
          <w:b/>
          <w:sz w:val="28"/>
        </w:rPr>
        <w:footnoteReference w:id="108"/>
      </w:r>
      <w:r>
        <w:rPr>
          <w:b/>
          <w:sz w:val="28"/>
        </w:rPr>
        <w:t>, и его можно почувствовать как эманацию [излучение] от сумасшедшего.</w:t>
      </w:r>
    </w:p>
    <w:p>
      <w:pPr>
        <w:pStyle w:val="Normal"/>
        <w:jc w:val="both"/>
        <w:rPr/>
      </w:pPr>
      <w:r>
        <w:rPr>
          <w:b/>
          <w:sz w:val="28"/>
        </w:rPr>
        <w:t>Если преклир не может почувствовать концепт "быть счастливым из-за сумасшествия" (обычно он не может этого), то пусть он почувствует ожидание отпуска [освобождения, каникул]. Это в определенном смысле безответственность, и в действительности при углублении этого чувства оно становится "безумным хихиканьем".</w:t>
      </w:r>
    </w:p>
    <w:p>
      <w:pPr>
        <w:pStyle w:val="Normal"/>
        <w:jc w:val="both"/>
        <w:rPr/>
      </w:pPr>
      <w:r>
        <w:rPr>
          <w:b/>
          <w:sz w:val="28"/>
        </w:rPr>
        <w:t>Счастье - это преодоление препятствий по направлению к известной цели обладания, не являющихся непреодолимыми. Отвлекаясь от этого направления, скажем, что если вы чувствуете, что ваша работа слишком трудна, то это отказ от ответственности. Общий метод, применяемый людьми в низком тоне для того, чтобы уменьшить силу и способности человека и сделать его таким образом подконтрольным, - убедить его в том, что он устал и переработают. Если они убеждают его таким образом, то они могут заставить его взять отпуск. Исследование человека, который подвергся этому, показывает, что он был самым счастливым тогда, когда он работал, и что прежде, чем ему "потребовался отпуск", многие поработали над ним, чтобы убедить его в том, что он не должен так напряженно работать, - и таким образом превратили в работу то, что было для него игрой. Общество почти требует, чтобы человек считал все, что он делает, работой, - и требует, чтобы он считают работу чем-то несчастным. Поискав в этом обществе тех, кто легко добивается побед, мы обнаруживаем только тех, кто испытывает огромную радость в работе и кто никогда не думает о том, чтобы уйти в отпуск.</w:t>
      </w:r>
    </w:p>
    <w:p>
      <w:pPr>
        <w:pStyle w:val="Normal"/>
        <w:jc w:val="both"/>
        <w:rPr/>
      </w:pPr>
      <w:r>
        <w:rPr>
          <w:b/>
          <w:sz w:val="28"/>
        </w:rPr>
        <w:t>Чтобы пройти вилку по ответственности, вы проходите желание со стороны преклира быть ответственным, его желание не быть ответственным, случаи, когда его заставляли быть ответственным, случаи, когда его заставляли не быть ответственным, случаи, когда его удерживали от того, чтобы быть ответственным, случаи, когда его удерживали от того, чтобы быть неответственным, случаи, когда к нему проявляли сочувствие из-за его ответственности, - а затем все это как вилку, когда преклир делал это по отношению к другим и когда другие - к другим. Если проходить это заново и заново в вилках, то это производит значительные результаты.</w:t>
      </w:r>
    </w:p>
    <w:p>
      <w:pPr>
        <w:pStyle w:val="Normal"/>
        <w:jc w:val="both"/>
        <w:rPr>
          <w:b/>
          <w:b/>
          <w:sz w:val="28"/>
        </w:rPr>
      </w:pPr>
      <w:r>
        <w:rPr>
          <w:b/>
          <w:sz w:val="28"/>
        </w:rPr>
        <w:t>Методом вилок нужно также пройти радость ответственности и радость безответственности.</w:t>
      </w:r>
    </w:p>
    <w:p>
      <w:pPr>
        <w:pStyle w:val="Normal"/>
        <w:jc w:val="both"/>
        <w:rPr/>
      </w:pPr>
      <w:r>
        <w:rPr>
          <w:b/>
          <w:sz w:val="28"/>
        </w:rPr>
        <w:t>Этот метод становится самым эффективным, когда проходят ответственность обладания, безответственность обладания, ответственность и безответственность бывшего обладания и ответственность и безответственность будущего обладания.</w:t>
      </w:r>
    </w:p>
    <w:p>
      <w:pPr>
        <w:pStyle w:val="Normal"/>
        <w:jc w:val="both"/>
        <w:rPr/>
      </w:pPr>
      <w:r>
        <w:rPr>
          <w:b/>
          <w:sz w:val="28"/>
        </w:rPr>
        <w:t>Прежде чем пройдет достаточное время при проведении процесса с некоторыми людьми, проявится "безумное хихиканье", и его нужно очень тщательно стереть. Это часто лихорадочный, неуправляемый смех. Его не следует путать со смехом заряда линии</w:t>
      </w:r>
      <w:r>
        <w:rPr>
          <w:rStyle w:val="Style15"/>
          <w:rStyle w:val="FootnoteAnchor"/>
          <w:b/>
          <w:sz w:val="28"/>
        </w:rPr>
        <w:footnoteReference w:id="109"/>
      </w:r>
      <w:r>
        <w:rPr>
          <w:b/>
          <w:sz w:val="28"/>
        </w:rPr>
        <w:t>, которому он родственник. Преклир, который начинает смеяться над серьезными вещами в своем прошлом, разрушает локи</w:t>
      </w:r>
      <w:r>
        <w:rPr>
          <w:rStyle w:val="Style15"/>
          <w:rStyle w:val="FootnoteAnchor"/>
          <w:b/>
          <w:sz w:val="28"/>
        </w:rPr>
        <w:footnoteReference w:id="110"/>
      </w:r>
      <w:r>
        <w:rPr>
          <w:b/>
          <w:sz w:val="28"/>
        </w:rPr>
        <w:t>, и можно сделать так, что он будет смеяться таким образом много часов, если началась цепная реакция. В смехе, сопровождающем "безумное хихиканье", нет никакой радости.</w:t>
      </w:r>
    </w:p>
    <w:p>
      <w:pPr>
        <w:pStyle w:val="Normal"/>
        <w:jc w:val="both"/>
        <w:rPr/>
      </w:pPr>
      <w:r>
        <w:rPr>
          <w:b/>
          <w:sz w:val="28"/>
        </w:rPr>
        <w:t>Особенное отношение в связи с этим имеет то, что можно было бы назвать отношением MEST. MEST не отвечает ни за что. Преклир, который имеет своей целью полную безответственность. также имеет своей целью бытие в качестве полного MEST.</w:t>
      </w:r>
    </w:p>
    <w:p>
      <w:pPr>
        <w:pStyle w:val="Normal"/>
        <w:jc w:val="both"/>
        <w:rPr/>
      </w:pPr>
      <w:r>
        <w:rPr>
          <w:b/>
          <w:sz w:val="28"/>
        </w:rPr>
        <w:t>MEST не обладает собственным пространством, она не порождает никакого действия. кроме как когда на нее воздействуют, и она не обладает ничем - ей самой обладают.</w:t>
      </w:r>
    </w:p>
    <w:p>
      <w:pPr>
        <w:pStyle w:val="Normal"/>
        <w:jc w:val="both"/>
        <w:rPr>
          <w:b/>
          <w:b/>
          <w:sz w:val="28"/>
        </w:rPr>
      </w:pPr>
      <w:r>
        <w:rPr>
          <w:b/>
          <w:sz w:val="28"/>
        </w:rPr>
        <w:t>Рабов делают, предоставляя им свободу от ответственности.</w:t>
      </w:r>
    </w:p>
    <w:p>
      <w:pPr>
        <w:pStyle w:val="Normal"/>
        <w:jc w:val="both"/>
        <w:rPr>
          <w:b/>
          <w:b/>
          <w:sz w:val="28"/>
        </w:rPr>
      </w:pPr>
      <w:r>
        <w:rPr>
          <w:b/>
          <w:sz w:val="28"/>
        </w:rPr>
        <w:t>Тетан, расположенный высоко на шкале, может создавать пространство или обладать пространством, обладает широкой свободой выбора действиях может создавать, изменять или разрушать все, что он захочет.</w:t>
      </w:r>
    </w:p>
    <w:p>
      <w:pPr>
        <w:pStyle w:val="2"/>
        <w:jc w:val="center"/>
        <w:rPr/>
      </w:pPr>
      <w:r>
        <w:rPr/>
        <w:t>ТАБЛИЦА ОТНОШЕНИЙ</w:t>
      </w:r>
      <w:r>
        <w:rPr>
          <w:rStyle w:val="Style15"/>
          <w:rStyle w:val="FootnoteAnchor"/>
        </w:rPr>
        <w:footnoteReference w:id="111"/>
      </w:r>
    </w:p>
    <w:p>
      <w:pPr>
        <w:pStyle w:val="Normal"/>
        <w:jc w:val="both"/>
        <w:rPr/>
      </w:pPr>
      <w:r>
        <w:rPr>
          <w:b/>
          <w:sz w:val="28"/>
        </w:rPr>
        <w:t>Для того чтобы осуществить Процессинг Повышения по Шкале</w:t>
      </w:r>
      <w:r>
        <w:rPr>
          <w:rStyle w:val="Style15"/>
          <w:rStyle w:val="FootnoteAnchor"/>
          <w:b/>
          <w:sz w:val="28"/>
        </w:rPr>
        <w:footnoteReference w:id="112"/>
      </w:r>
      <w:r>
        <w:rPr>
          <w:b/>
          <w:sz w:val="28"/>
        </w:rPr>
        <w:t xml:space="preserve"> (как это описано позже). одитор должен очень хорошо знать свою Таблицу Отношений и причины, лежащие в основе каждого столбца.</w:t>
      </w:r>
    </w:p>
    <w:p>
      <w:pPr>
        <w:pStyle w:val="Normal"/>
        <w:jc w:val="both"/>
        <w:rPr>
          <w:b/>
          <w:b/>
          <w:sz w:val="28"/>
        </w:rPr>
      </w:pPr>
      <w:r>
        <w:rPr>
          <w:b/>
          <w:sz w:val="28"/>
        </w:rPr>
      </w:r>
    </w:p>
    <w:p>
      <w:pPr>
        <w:pStyle w:val="Normal"/>
        <w:tabs>
          <w:tab w:val="clear" w:pos="720"/>
          <w:tab w:val="left" w:pos="4536" w:leader="none"/>
        </w:tabs>
        <w:jc w:val="both"/>
        <w:rPr>
          <w:b/>
          <w:b/>
          <w:sz w:val="28"/>
        </w:rPr>
      </w:pPr>
      <w:r>
        <w:rPr>
          <w:b/>
          <w:sz w:val="28"/>
        </w:rPr>
        <w:t>Выживает</w:t>
        <w:tab/>
        <w:t>Мертв</w:t>
      </w:r>
    </w:p>
    <w:p>
      <w:pPr>
        <w:pStyle w:val="Normal"/>
        <w:tabs>
          <w:tab w:val="clear" w:pos="720"/>
          <w:tab w:val="left" w:pos="4536" w:leader="none"/>
        </w:tabs>
        <w:jc w:val="both"/>
        <w:rPr>
          <w:b/>
          <w:b/>
          <w:sz w:val="28"/>
        </w:rPr>
      </w:pPr>
      <w:r>
        <w:rPr>
          <w:b/>
          <w:sz w:val="28"/>
        </w:rPr>
        <w:t>Каждый</w:t>
        <w:tab/>
        <w:t>Никто</w:t>
      </w:r>
    </w:p>
    <w:p>
      <w:pPr>
        <w:pStyle w:val="Normal"/>
        <w:tabs>
          <w:tab w:val="clear" w:pos="720"/>
          <w:tab w:val="left" w:pos="4536" w:leader="none"/>
        </w:tabs>
        <w:jc w:val="both"/>
        <w:rPr>
          <w:b/>
          <w:b/>
          <w:sz w:val="28"/>
        </w:rPr>
      </w:pPr>
      <w:r>
        <w:rPr>
          <w:b/>
          <w:sz w:val="28"/>
        </w:rPr>
        <w:t>Вера</w:t>
        <w:tab/>
        <w:t>Неверие</w:t>
      </w:r>
    </w:p>
    <w:p>
      <w:pPr>
        <w:pStyle w:val="Normal"/>
        <w:tabs>
          <w:tab w:val="clear" w:pos="720"/>
          <w:tab w:val="left" w:pos="4536" w:leader="none"/>
        </w:tabs>
        <w:jc w:val="both"/>
        <w:rPr>
          <w:b/>
          <w:b/>
          <w:sz w:val="28"/>
        </w:rPr>
      </w:pPr>
      <w:r>
        <w:rPr>
          <w:b/>
          <w:sz w:val="28"/>
        </w:rPr>
        <w:t>Победа</w:t>
        <w:tab/>
        <w:t>Потеря</w:t>
      </w:r>
    </w:p>
    <w:p>
      <w:pPr>
        <w:pStyle w:val="Normal"/>
        <w:tabs>
          <w:tab w:val="clear" w:pos="720"/>
          <w:tab w:val="left" w:pos="4536" w:leader="none"/>
        </w:tabs>
        <w:jc w:val="both"/>
        <w:rPr>
          <w:b/>
          <w:b/>
          <w:sz w:val="28"/>
        </w:rPr>
      </w:pPr>
      <w:r>
        <w:rPr>
          <w:b/>
          <w:sz w:val="28"/>
        </w:rPr>
        <w:t>Прав</w:t>
        <w:tab/>
        <w:t>Не прав</w:t>
      </w:r>
    </w:p>
    <w:p>
      <w:pPr>
        <w:pStyle w:val="Normal"/>
        <w:tabs>
          <w:tab w:val="clear" w:pos="720"/>
          <w:tab w:val="left" w:pos="4536" w:leader="none"/>
        </w:tabs>
        <w:jc w:val="both"/>
        <w:rPr>
          <w:b/>
          <w:b/>
          <w:sz w:val="28"/>
        </w:rPr>
      </w:pPr>
      <w:r>
        <w:rPr>
          <w:b/>
          <w:sz w:val="28"/>
        </w:rPr>
        <w:t>Всегда</w:t>
        <w:tab/>
        <w:t>Никогда</w:t>
      </w:r>
    </w:p>
    <w:p>
      <w:pPr>
        <w:pStyle w:val="Normal"/>
        <w:tabs>
          <w:tab w:val="clear" w:pos="720"/>
          <w:tab w:val="left" w:pos="4536" w:leader="none"/>
        </w:tabs>
        <w:jc w:val="both"/>
        <w:rPr>
          <w:b/>
          <w:b/>
          <w:sz w:val="28"/>
        </w:rPr>
      </w:pPr>
      <w:r>
        <w:rPr>
          <w:b/>
          <w:sz w:val="28"/>
        </w:rPr>
        <w:t>Я знаю</w:t>
        <w:tab/>
        <w:t>Я не знаю</w:t>
      </w:r>
    </w:p>
    <w:p>
      <w:pPr>
        <w:pStyle w:val="Normal"/>
        <w:tabs>
          <w:tab w:val="clear" w:pos="720"/>
          <w:tab w:val="left" w:pos="4536" w:leader="none"/>
        </w:tabs>
        <w:jc w:val="both"/>
        <w:rPr>
          <w:b/>
          <w:b/>
          <w:sz w:val="28"/>
        </w:rPr>
      </w:pPr>
      <w:r>
        <w:rPr>
          <w:b/>
          <w:sz w:val="28"/>
        </w:rPr>
        <w:t>Начало</w:t>
        <w:tab/>
        <w:t>Остановка</w:t>
      </w:r>
    </w:p>
    <w:p>
      <w:pPr>
        <w:pStyle w:val="Normal"/>
        <w:tabs>
          <w:tab w:val="clear" w:pos="720"/>
          <w:tab w:val="left" w:pos="4536" w:leader="none"/>
        </w:tabs>
        <w:jc w:val="both"/>
        <w:rPr>
          <w:b/>
          <w:b/>
          <w:sz w:val="28"/>
        </w:rPr>
      </w:pPr>
      <w:r>
        <w:rPr>
          <w:b/>
          <w:sz w:val="28"/>
        </w:rPr>
        <w:t>Полностью ответственен</w:t>
        <w:tab/>
        <w:t>Отсутствие ответственности</w:t>
      </w:r>
    </w:p>
    <w:p>
      <w:pPr>
        <w:pStyle w:val="Normal"/>
        <w:tabs>
          <w:tab w:val="clear" w:pos="720"/>
          <w:tab w:val="left" w:pos="4536" w:leader="none"/>
        </w:tabs>
        <w:jc w:val="both"/>
        <w:rPr>
          <w:b/>
          <w:b/>
          <w:sz w:val="28"/>
        </w:rPr>
      </w:pPr>
      <w:r>
        <w:rPr>
          <w:b/>
          <w:sz w:val="28"/>
        </w:rPr>
        <w:t>Источник движения</w:t>
        <w:tab/>
        <w:t>Остановленный</w:t>
      </w:r>
    </w:p>
    <w:p>
      <w:pPr>
        <w:pStyle w:val="Normal"/>
        <w:tabs>
          <w:tab w:val="clear" w:pos="720"/>
          <w:tab w:val="left" w:pos="4536" w:leader="none"/>
        </w:tabs>
        <w:jc w:val="both"/>
        <w:rPr>
          <w:b/>
          <w:b/>
          <w:sz w:val="28"/>
        </w:rPr>
      </w:pPr>
      <w:r>
        <w:rPr>
          <w:b/>
          <w:sz w:val="28"/>
        </w:rPr>
        <w:t>Причина</w:t>
        <w:tab/>
        <w:t>Бытие</w:t>
      </w:r>
    </w:p>
    <w:p>
      <w:pPr>
        <w:pStyle w:val="Normal"/>
        <w:tabs>
          <w:tab w:val="clear" w:pos="720"/>
          <w:tab w:val="left" w:pos="4536" w:leader="none"/>
        </w:tabs>
        <w:jc w:val="both"/>
        <w:rPr>
          <w:b/>
          <w:b/>
          <w:sz w:val="28"/>
        </w:rPr>
      </w:pPr>
      <w:r>
        <w:rPr>
          <w:b/>
          <w:sz w:val="28"/>
        </w:rPr>
        <w:t>Владеет всем</w:t>
        <w:tab/>
        <w:t>Ничем не владеет</w:t>
      </w:r>
    </w:p>
    <w:p>
      <w:pPr>
        <w:pStyle w:val="Normal"/>
        <w:tabs>
          <w:tab w:val="clear" w:pos="720"/>
          <w:tab w:val="left" w:pos="4536" w:leader="none"/>
        </w:tabs>
        <w:jc w:val="both"/>
        <w:rPr>
          <w:b/>
          <w:b/>
          <w:sz w:val="28"/>
        </w:rPr>
      </w:pPr>
      <w:r>
        <w:rPr>
          <w:b/>
          <w:sz w:val="28"/>
        </w:rPr>
        <w:t>Истина</w:t>
        <w:tab/>
        <w:t>Галлюцинация</w:t>
      </w:r>
    </w:p>
    <w:p>
      <w:pPr>
        <w:pStyle w:val="Normal"/>
        <w:tabs>
          <w:tab w:val="clear" w:pos="720"/>
          <w:tab w:val="left" w:pos="4536" w:leader="none"/>
        </w:tabs>
        <w:jc w:val="both"/>
        <w:rPr>
          <w:b/>
          <w:b/>
          <w:sz w:val="28"/>
        </w:rPr>
      </w:pPr>
      <w:r>
        <w:rPr>
          <w:b/>
          <w:sz w:val="28"/>
        </w:rPr>
        <w:t>Различие</w:t>
        <w:tab/>
        <w:t>Отождествление</w:t>
      </w:r>
    </w:p>
    <w:p>
      <w:pPr>
        <w:pStyle w:val="Normal"/>
        <w:tabs>
          <w:tab w:val="clear" w:pos="720"/>
          <w:tab w:val="left" w:pos="4536" w:leader="none"/>
        </w:tabs>
        <w:jc w:val="both"/>
        <w:rPr>
          <w:b/>
          <w:b/>
          <w:sz w:val="28"/>
        </w:rPr>
      </w:pPr>
      <w:r>
        <w:rPr>
          <w:b/>
          <w:sz w:val="28"/>
        </w:rPr>
        <w:t>Я есть</w:t>
        <w:tab/>
        <w:t>Меня нет</w:t>
      </w:r>
    </w:p>
    <w:p>
      <w:pPr>
        <w:pStyle w:val="Normal"/>
        <w:tabs>
          <w:tab w:val="clear" w:pos="720"/>
          <w:tab w:val="left" w:pos="4536" w:leader="none"/>
        </w:tabs>
        <w:jc w:val="both"/>
        <w:rPr>
          <w:b/>
          <w:b/>
          <w:sz w:val="28"/>
        </w:rPr>
      </w:pPr>
      <w:r>
        <w:rPr>
          <w:b/>
          <w:sz w:val="28"/>
        </w:rPr>
        <w:t>Имел</w:t>
        <w:tab/>
        <w:t>Полное бедствие.</w:t>
      </w:r>
    </w:p>
    <w:p>
      <w:pPr>
        <w:pStyle w:val="Normal"/>
        <w:tabs>
          <w:tab w:val="clear" w:pos="720"/>
          <w:tab w:val="left" w:pos="4536" w:leader="none"/>
        </w:tabs>
        <w:jc w:val="both"/>
        <w:rPr>
          <w:b/>
          <w:b/>
          <w:sz w:val="28"/>
        </w:rPr>
      </w:pPr>
      <w:r>
        <w:rPr>
          <w:b/>
          <w:sz w:val="28"/>
        </w:rPr>
      </w:r>
    </w:p>
    <w:p>
      <w:pPr>
        <w:pStyle w:val="Normal"/>
        <w:jc w:val="both"/>
        <w:rPr/>
      </w:pPr>
      <w:r>
        <w:rPr>
          <w:b/>
          <w:sz w:val="28"/>
        </w:rPr>
        <w:t>Эта таблица на верхнем уровне вышеприведенных отношений представляет собой уровни от 27.0 до 40.0. Нижняя строка под каждым отношением представляет уровень 0.0.</w:t>
      </w:r>
    </w:p>
    <w:p>
      <w:pPr>
        <w:pStyle w:val="WWBodyText2"/>
        <w:rPr/>
      </w:pPr>
      <w:r>
        <w:rPr>
          <w:b/>
          <w:sz w:val="28"/>
        </w:rPr>
        <w:t>Каждое из этих отношений - это градиентная шкала со многими промежуточными точками. При проведении Повышения по Шкале вы ищете отношение преклира, которое находится ближе всего к низшему уровню этой шкалы, и просите его пройти через повышение по шкале, чтобы увидеть, насколько высоко он может изменить свой постулат в направлении к верхнему концу шкалы.</w:t>
      </w:r>
    </w:p>
    <w:p>
      <w:pPr>
        <w:pStyle w:val="Normal"/>
        <w:jc w:val="both"/>
        <w:rPr>
          <w:b/>
          <w:b/>
          <w:sz w:val="28"/>
        </w:rPr>
      </w:pPr>
      <w:r>
        <w:rPr>
          <w:b/>
          <w:sz w:val="28"/>
        </w:rPr>
        <w:t>Нижняя линия - это, конечно, повторение более ранних взаимосвязей опыта [установленных фактов опыта] без промежуточных положений.</w:t>
      </w:r>
    </w:p>
    <w:p>
      <w:pPr>
        <w:pStyle w:val="2"/>
        <w:jc w:val="center"/>
        <w:rPr/>
      </w:pPr>
      <w:r>
        <w:rPr/>
        <w:t>ВЫЖИВАНИЕ</w:t>
      </w:r>
    </w:p>
    <w:p>
      <w:pPr>
        <w:pStyle w:val="Normal"/>
        <w:jc w:val="both"/>
        <w:rPr/>
      </w:pPr>
      <w:r>
        <w:rPr>
          <w:b/>
          <w:sz w:val="28"/>
        </w:rPr>
        <w:t>Один из первых принципов во всученной MEST - и такой принцип, который при его обнаружении разрешил проблемы разума, - это самый низший общий знаменатель всего существования во вселенной MEST: цель жизни во вселенной MEST - это выживание, и только выживание.</w:t>
      </w:r>
    </w:p>
    <w:p>
      <w:pPr>
        <w:pStyle w:val="Normal"/>
        <w:jc w:val="both"/>
        <w:rPr/>
      </w:pPr>
      <w:r>
        <w:rPr>
          <w:b/>
          <w:sz w:val="28"/>
        </w:rPr>
        <w:t>Выживание равносильно поведению у HOMO SAPIENS или у тобой жизненной формы. Оно также охватывает обширную область этики. Никогда не предполагалось, что принцип выживания будет охватывать тету как таковую, ибо она, конечно, обладает бессмертием и даже не обязательно движется во времени MEST.</w:t>
      </w:r>
    </w:p>
    <w:p>
      <w:pPr>
        <w:pStyle w:val="Normal"/>
        <w:jc w:val="both"/>
        <w:rPr/>
      </w:pPr>
      <w:r>
        <w:rPr>
          <w:b/>
          <w:sz w:val="28"/>
        </w:rPr>
        <w:t>Выживание - это ничто, если оно не зависит от обладания, действия и бытийности. Чаще всего на него существует взгляд как на стремление живой формы настойчиво продолжать состояние существования насколько возможно дольше</w:t>
      </w:r>
    </w:p>
    <w:p>
      <w:pPr>
        <w:pStyle w:val="2"/>
        <w:jc w:val="center"/>
        <w:rPr/>
      </w:pPr>
      <w:r>
        <w:rPr/>
        <w:t>ПРАВОТА – НЕПРАВОТА</w:t>
      </w:r>
    </w:p>
    <w:p>
      <w:pPr>
        <w:pStyle w:val="Normal"/>
        <w:jc w:val="both"/>
        <w:rPr/>
      </w:pPr>
      <w:r>
        <w:rPr>
          <w:b/>
          <w:sz w:val="28"/>
        </w:rPr>
        <w:t>Правота считается выживанием. Любое действие, которое сопутствует выживанию по максимальному количеству динамик, считается правильным действием. Любое действие, которое разрушительно по максимальному количеству динамик, считается неправильным. Теоретически - какое живое существо право в наибольшей степени? Бессмертное! Какое живое существо больше всего неправо? Мертвое!  После того как преклиром достигается определенная точка на Шкале Тонов, он будет инстинктивно стремиться выбирать и выполнять правильные действия, но обычно HOMO SAPIENS тщательно углублен в состояние неправоты. Общественная вежливость - с ее нарушением Кодекса Чести</w:t>
      </w:r>
      <w:r>
        <w:rPr>
          <w:rStyle w:val="Style15"/>
          <w:rStyle w:val="FootnoteAnchor"/>
          <w:b/>
          <w:sz w:val="28"/>
        </w:rPr>
        <w:footnoteReference w:id="113"/>
      </w:r>
      <w:r>
        <w:rPr>
          <w:b/>
          <w:sz w:val="28"/>
        </w:rPr>
        <w:t xml:space="preserve"> - весьма контрвыживательна. Можно также спросить, какое живое существо неправо в наибольшей степени? Человек!  Кейс с отсутствующей ответственностью и предрасположенный к несчастным случаям, обычно настолько устремлен к тому, чтобы быть неправым, что он не способен постичь правоту.</w:t>
      </w:r>
    </w:p>
    <w:p>
      <w:pPr>
        <w:pStyle w:val="Normal"/>
        <w:jc w:val="both"/>
        <w:rPr/>
      </w:pPr>
      <w:r>
        <w:rPr>
          <w:b/>
          <w:sz w:val="28"/>
        </w:rPr>
        <w:t>Вся юриспруденция построена на принципе, что разумность - это способность отличать правильное от неправильного. Однако юриспруденция не дает ни определения правоты, ни определения неправоты. Таким образом, обладая этим принципом впервые, можно с некоторой точностью установить правила в свидетельских показаниях и в других вопросах права.</w:t>
      </w:r>
    </w:p>
    <w:p>
      <w:pPr>
        <w:pStyle w:val="Normal"/>
        <w:jc w:val="both"/>
        <w:rPr/>
      </w:pPr>
      <w:r>
        <w:rPr>
          <w:b/>
          <w:sz w:val="28"/>
        </w:rPr>
        <w:t>Абсолютная правота, как и абсолютная неправота, недостижима. Правота и неправота -это в равной степени относительные состояния.</w:t>
      </w:r>
    </w:p>
    <w:p>
      <w:pPr>
        <w:pStyle w:val="2"/>
        <w:jc w:val="center"/>
        <w:rPr/>
      </w:pPr>
      <w:r>
        <w:rPr/>
        <w:t>ОТВЕТСТВЕННОСТЬ</w:t>
      </w:r>
    </w:p>
    <w:p>
      <w:pPr>
        <w:pStyle w:val="Normal"/>
        <w:jc w:val="both"/>
        <w:rPr>
          <w:b/>
          <w:b/>
          <w:sz w:val="28"/>
        </w:rPr>
      </w:pPr>
      <w:r>
        <w:rPr>
          <w:b/>
          <w:sz w:val="28"/>
        </w:rPr>
        <w:t xml:space="preserve">(Смотрите текст выше [глава с тем же названием в Разделе "РАЗЛИЧЕНИЕ, СВЯЗЫВАНИЕ И ОТОЖДЕСТВЛЕНИЕ].) </w:t>
      </w:r>
    </w:p>
    <w:p>
      <w:pPr>
        <w:pStyle w:val="2"/>
        <w:jc w:val="center"/>
        <w:rPr/>
      </w:pPr>
      <w:r>
        <w:rPr/>
        <w:t>ВЛАДЕНИЕ</w:t>
      </w:r>
    </w:p>
    <w:p>
      <w:pPr>
        <w:pStyle w:val="Normal"/>
        <w:jc w:val="both"/>
        <w:rPr/>
      </w:pPr>
      <w:r>
        <w:rPr>
          <w:b/>
          <w:sz w:val="28"/>
        </w:rPr>
        <w:t>[СОБСТВЕННОСТЬ]  В свете того факта, что время можно считать обладанием, а также того, что само время -это одна из самых загадочных концепций, с которыми когда-либо пытался справиться HOMO SAPIENS, весь вопрос владения [собственности] предрасположен к фатальной ошибке, особенно со стороны HOMO SAPIENS.</w:t>
      </w:r>
    </w:p>
    <w:p>
      <w:pPr>
        <w:pStyle w:val="Normal"/>
        <w:jc w:val="both"/>
        <w:rPr/>
      </w:pPr>
      <w:r>
        <w:rPr>
          <w:b/>
          <w:sz w:val="28"/>
        </w:rPr>
        <w:t>Рассуждения в тексте выше показывают, что индивидуальность зависит от высоты уровня тона и свободы, в то время как тождественность как таковая должна находиться на уровне полного подавления - в состоянии, аналогичном MEST.</w:t>
      </w:r>
    </w:p>
    <w:p>
      <w:pPr>
        <w:pStyle w:val="Normal"/>
        <w:jc w:val="both"/>
        <w:rPr/>
      </w:pPr>
      <w:r>
        <w:rPr>
          <w:b/>
          <w:sz w:val="28"/>
        </w:rPr>
        <w:t>Уже давно признано, что "богатый может с тем же успехом пытаться попасть в рай, как верблюд - пролезть через угольное ушко". Одитор внезапно обнаружит эту истину, когда он попробует проводить процессинг многих богатых и успешных людей. Эти люди настолько возвеличили обладание, что они сами полностью закованы в энергию, которая уплотнилась в MEST как таковую. Вместо того чтобы обладать вещами, они сами обладаемы вещами. Их свобода движения исключительно ограничена, хотя они обманывают себя, веря, что собственность увеличит эту свободу.</w:t>
      </w:r>
    </w:p>
    <w:p>
      <w:pPr>
        <w:pStyle w:val="Normal"/>
        <w:jc w:val="both"/>
        <w:rPr/>
      </w:pPr>
      <w:r>
        <w:rPr>
          <w:b/>
          <w:sz w:val="28"/>
        </w:rPr>
        <w:t>Одитор обнаружит, что его преклир нигде не будет так расстроен на Шкале Тонов, как по предмету собственности. В детстве, например, ребенок сильно расстраивается по поводу собственности, так как ребенку дают понять, что он обладает определенными вещами, а затем им командуют в любом действии, которое он предпринимает с этими предметами. Ребенок - говоря ясно и четко, - в средней семье не может ничего иметь в собственности. Ему дают туфли, говорят заботиться о них и наказывают, если он не заботится о них, хотя он явно владеет ими. Ему дают игрушки - и его изводят всякий раз, когда он неправильно пользуется ими. В конце концов он убеждается в том, что он ничем не владеет, - и все же он находится в состоянии беспокойства по поводу обладания вещами. Следовательно, он будет шататься обладать многими вещами и будет совершенно преувеличивать или преуменьшать ценность того, что он имеет. Одитинг детской собственности - это плодотворная область для одитора.</w:t>
      </w:r>
    </w:p>
    <w:p>
      <w:pPr>
        <w:pStyle w:val="Normal"/>
        <w:jc w:val="both"/>
        <w:rPr/>
      </w:pPr>
      <w:r>
        <w:rPr>
          <w:b/>
          <w:sz w:val="28"/>
        </w:rPr>
        <w:t>Преклир, который расстроен по поводу времени, - даже если незначительно, - является и являются исключительно сильно расстроенным в связи с собственностью, так как обладание и его проявления - это просто фокусы MEST, дающие нам иллюзию времени.</w:t>
      </w:r>
    </w:p>
    <w:p>
      <w:pPr>
        <w:pStyle w:val="2"/>
        <w:jc w:val="center"/>
        <w:rPr/>
      </w:pPr>
      <w:r>
        <w:rPr/>
        <w:t>КАЖДЫЙ – НИКТО</w:t>
      </w:r>
    </w:p>
    <w:p>
      <w:pPr>
        <w:pStyle w:val="Normal"/>
        <w:jc w:val="both"/>
        <w:rPr>
          <w:b/>
          <w:b/>
          <w:sz w:val="28"/>
        </w:rPr>
      </w:pPr>
      <w:r>
        <w:rPr>
          <w:b/>
          <w:sz w:val="28"/>
        </w:rPr>
        <w:t xml:space="preserve">(Смотрите материалы по Тождественности и Индивидуальности, Глава 4.) </w:t>
      </w:r>
    </w:p>
    <w:p>
      <w:pPr>
        <w:pStyle w:val="Normal"/>
        <w:jc w:val="both"/>
        <w:rPr/>
      </w:pPr>
      <w:r>
        <w:rPr>
          <w:b/>
          <w:sz w:val="28"/>
        </w:rPr>
        <w:t>Преклира может сильно озадачить то, что на обоих концах Шкалы Тонов можно представить себе бытие каждым. Разница - в том, что на дне шкалы преклир совершает ошибку, считая, что все "кто-то" вокруг него - это MEST. Он может быть их тождественностями в MEST. На верху шкалы, хотя и сохраняя при этом свою собственную тождественность, он может стать тождественностью кого угодно еще, но это - уже на уровне теты и не связано с MEST. Преклир, который все время верит, что он является другими, обычно находится на дне Шкалы Тонов и путает свое собственное тело с телами, которые он видит, так как он не видит свое тело правильно и поэтому может легко спутать его с телами других.</w:t>
      </w:r>
    </w:p>
    <w:p>
      <w:pPr>
        <w:pStyle w:val="Normal"/>
        <w:jc w:val="both"/>
        <w:rPr/>
      </w:pPr>
      <w:r>
        <w:rPr>
          <w:b/>
          <w:sz w:val="28"/>
        </w:rPr>
        <w:t>Когда человек находится низко на Шкале Тонов, он легко создает жизненный континуум</w:t>
      </w:r>
      <w:r>
        <w:rPr>
          <w:rStyle w:val="Style15"/>
          <w:rStyle w:val="FootnoteAnchor"/>
          <w:b/>
          <w:sz w:val="28"/>
        </w:rPr>
        <w:footnoteReference w:id="114"/>
      </w:r>
      <w:r>
        <w:rPr>
          <w:b/>
          <w:sz w:val="28"/>
        </w:rPr>
        <w:t xml:space="preserve"> за других, ибо он сам настолько закован в MEST и настолько плохо распознает свою собственную тождественность, что он может считать себя кем угодно, не зная о том, что он сделал.</w:t>
      </w:r>
    </w:p>
    <w:p>
      <w:pPr>
        <w:pStyle w:val="Normal"/>
        <w:jc w:val="both"/>
        <w:rPr/>
      </w:pPr>
      <w:r>
        <w:rPr>
          <w:b/>
          <w:sz w:val="28"/>
        </w:rPr>
        <w:t>Трудность разрешения проблемы вэйлансов</w:t>
      </w:r>
      <w:r>
        <w:rPr>
          <w:rStyle w:val="Style15"/>
          <w:rStyle w:val="FootnoteAnchor"/>
          <w:b/>
          <w:sz w:val="28"/>
        </w:rPr>
        <w:footnoteReference w:id="115"/>
      </w:r>
      <w:r>
        <w:rPr>
          <w:b/>
          <w:sz w:val="28"/>
        </w:rPr>
        <w:t xml:space="preserve"> и жизненных континуумов прямо пропорциональна тому, насколько преклир считает себя MEST.</w:t>
      </w:r>
    </w:p>
    <w:p>
      <w:pPr>
        <w:pStyle w:val="Normal"/>
        <w:jc w:val="both"/>
        <w:rPr>
          <w:b/>
          <w:b/>
          <w:sz w:val="28"/>
        </w:rPr>
      </w:pPr>
      <w:r>
        <w:rPr>
          <w:b/>
          <w:sz w:val="28"/>
        </w:rPr>
        <w:t>MEST, не имеющая способности создавать пространство и порождать направляющее действие, - это, конечно, никто. Когда человека убеждают в том, что он есть никто, его в то же самое время убеждают в том, что он есть MEST.</w:t>
      </w:r>
    </w:p>
    <w:p>
      <w:pPr>
        <w:pStyle w:val="2"/>
        <w:jc w:val="center"/>
        <w:rPr/>
      </w:pPr>
      <w:r>
        <w:rPr/>
        <w:t>ВСЕГДА – НИКОГДА</w:t>
      </w:r>
    </w:p>
    <w:p>
      <w:pPr>
        <w:pStyle w:val="Normal"/>
        <w:jc w:val="both"/>
        <w:rPr/>
      </w:pPr>
      <w:r>
        <w:rPr>
          <w:b/>
          <w:sz w:val="28"/>
        </w:rPr>
        <w:t>Мы уже видели, что объекты дают нам иллюзию времени. Способность создавать объекты взаимозаменяема со способностью обладать действительной вечностью.</w:t>
      </w:r>
    </w:p>
    <w:p>
      <w:pPr>
        <w:pStyle w:val="Normal"/>
        <w:jc w:val="both"/>
        <w:rPr/>
      </w:pPr>
      <w:r>
        <w:rPr>
          <w:b/>
          <w:sz w:val="28"/>
        </w:rPr>
        <w:t>Можно представить иллюзорную вечность, которая зависела бы от продолжительности существования объекта и от его видимой плотности. Можно также сказать, что вселенная MEST стремится обладать человеком, заявляя, что бессмертие - это нечто, что трудно купить, и что оно приобретается только при достижении тождественности или при бытии в качестве объекта. Здесь абсолют - это, конечно, бытие в качестве части вселенной MEST. Можно в шутку сказать, что каждая планета во вселенной MEST когда-то была одним или несколькими человеками. Можно добиться значительной реакции от преклира, если попросить его почувствовать преданность "более старым" богам, которые были здесь, построили эту вселенную и оставили ее ему. Глубокие религиозные чувства очень часто основаны на этой идее. При прохождении этой концепции у преклира могут быть некоторые потрясающие реакции.</w:t>
      </w:r>
    </w:p>
    <w:p>
      <w:pPr>
        <w:pStyle w:val="Normal"/>
        <w:jc w:val="both"/>
        <w:rPr/>
      </w:pPr>
      <w:r>
        <w:rPr>
          <w:b/>
          <w:sz w:val="28"/>
        </w:rPr>
        <w:t>Реальный способ стать уверенным в большом количестве времени - это, конечно, обладание способностью создавать время, и для тетана это истинная концепция понятия "всегда'. Время, по крайней мере в этой вселенной, создается при создании энергии и объектов и при наличии способности заставлять вселенную соглашаться с собой, - а не тогда, когда вселенная постоянно заставляет человека соглашаться с собой.</w:t>
      </w:r>
    </w:p>
    <w:p>
      <w:pPr>
        <w:pStyle w:val="2"/>
        <w:jc w:val="center"/>
        <w:rPr/>
      </w:pPr>
      <w:r>
        <w:rPr/>
        <w:t>ИСТОЧНИК ДВИЖЕНИЯ – ОСТАНОВЛЕННЫЙ</w:t>
      </w:r>
    </w:p>
    <w:p>
      <w:pPr>
        <w:pStyle w:val="Normal"/>
        <w:jc w:val="both"/>
        <w:rPr/>
      </w:pPr>
      <w:r>
        <w:rPr>
          <w:b/>
          <w:sz w:val="28"/>
        </w:rPr>
        <w:t>Способность порождать движение зависит - независимо от того, осознает ли это человек или нет, - от способности порождать пространство. Создание пространства - это первое предварительное требование для создания движения.</w:t>
      </w:r>
    </w:p>
    <w:p>
      <w:pPr>
        <w:pStyle w:val="Normal"/>
        <w:jc w:val="both"/>
        <w:rPr/>
      </w:pPr>
      <w:r>
        <w:rPr>
          <w:b/>
          <w:sz w:val="28"/>
        </w:rPr>
        <w:t>Если человек больше не может создавать пространство и не может представить никакого собственного пространства, то его можно считать остановленным. Человек, который в огромной степени озабочен тем, что его останавливают, теряет свою способность создавать пространство. Когда он перестает быть способным создавать пространство, он сам становится MEST.</w:t>
      </w:r>
    </w:p>
    <w:p>
      <w:pPr>
        <w:pStyle w:val="Normal"/>
        <w:jc w:val="both"/>
        <w:rPr/>
      </w:pPr>
      <w:r>
        <w:rPr>
          <w:b/>
          <w:sz w:val="28"/>
        </w:rPr>
        <w:t>Кто-то однажды сказал, что тот, кто не является королем в своем углу, - жалкий человек. Можно добавить к этому, что такой человек не только жалок, по он не существует, если он не может создать угол. Можно получить очень забавную точку зрения по этому поводу, наблюдая за поведением собаки, которая, являясь существом, побуждаемым тетой, - как и любая жизненная форма - будет самой храброй в своем собственном палисаднике; и даже мастифф [английский дог] действует с некоторой осторожностью, когда находится в палисаднике китайского мопса. Это как раз случай владения пространством, и, в некоторой небольшой степени, это способность создавать пространство для того, чтобы им владеть.</w:t>
      </w:r>
    </w:p>
    <w:p>
      <w:pPr>
        <w:pStyle w:val="Normal"/>
        <w:jc w:val="both"/>
        <w:rPr/>
      </w:pPr>
      <w:r>
        <w:rPr>
          <w:b/>
          <w:sz w:val="28"/>
        </w:rPr>
        <w:t>Вы проводите процессинг по этому предмету, передвигая модели в пространство, созданное самим человеком.</w:t>
      </w:r>
    </w:p>
    <w:p>
      <w:pPr>
        <w:pStyle w:val="2"/>
        <w:jc w:val="center"/>
        <w:rPr/>
      </w:pPr>
      <w:r>
        <w:rPr/>
        <w:t>ИСТИНА – ГАЛЛЮЦИНАЦИЯ</w:t>
      </w:r>
    </w:p>
    <w:p>
      <w:pPr>
        <w:pStyle w:val="Normal"/>
        <w:jc w:val="both"/>
        <w:rPr/>
      </w:pPr>
      <w:r>
        <w:rPr>
          <w:b/>
          <w:sz w:val="28"/>
        </w:rPr>
        <w:t>Самая высшая степень, до которой человек может приблизиться к истине - это достижение своих собственных мечтаний [illusions]. Самая низшая степень, до которой человек может отдалиться от истины, - это полное принятие реальности вселенной MEST, так как ниже определенного уровня это все перемешивается [в беспорядке] и приводит к так называемому состоянию галлюцинации. Галлюцинация - это не что-то созданное самим собой; она появляется только тогда, когда человек является следствием в такой степени, что он почти мертв.</w:t>
      </w:r>
    </w:p>
    <w:p>
      <w:pPr>
        <w:pStyle w:val="Normal"/>
        <w:jc w:val="both"/>
        <w:rPr/>
      </w:pPr>
      <w:r>
        <w:rPr>
          <w:b/>
          <w:sz w:val="28"/>
        </w:rPr>
        <w:t>Обычно истиной считается согласие с естественным законом. Это истина вселенной MEST, которая является самым низшим общим знаменателем согласия по любому объекту. Там, где это относится ко вселенной MEST, принятие таких истин опасно.</w:t>
      </w:r>
    </w:p>
    <w:p>
      <w:pPr>
        <w:pStyle w:val="Normal"/>
        <w:jc w:val="both"/>
        <w:rPr/>
      </w:pPr>
      <w:r>
        <w:rPr>
          <w:b/>
          <w:sz w:val="28"/>
        </w:rPr>
        <w:t>В Саентологии человек изучает самые низшие общие знаменатели согласия, которые приводят к принятию вселенной MEST и способствуют созданию собственной вселенной человека, причем одна только эта вторая способность делает возможным восприятие вселенной MEST, которое само по себе является взаимно согласованной иллюзией.</w:t>
      </w:r>
    </w:p>
    <w:p>
      <w:pPr>
        <w:pStyle w:val="Normal"/>
        <w:jc w:val="both"/>
        <w:rPr/>
      </w:pPr>
      <w:r>
        <w:rPr>
          <w:b/>
          <w:sz w:val="28"/>
        </w:rPr>
        <w:t>Истина в Саентологии - это учение о наинизшем общем знаменателе согласия, а также установление истинных способностей тетана. Истинные способности тетана - это истина, которая намного выше, чем истина самой вселенной MEST, и - если это вообще когда-либо было известно - трудности сообщения этой истины были такими, что это мешало ее распространению.</w:t>
      </w:r>
    </w:p>
    <w:p>
      <w:pPr>
        <w:pStyle w:val="Normal"/>
        <w:jc w:val="both"/>
        <w:rPr/>
      </w:pPr>
      <w:r>
        <w:rPr>
          <w:b/>
          <w:sz w:val="28"/>
        </w:rPr>
        <w:t>Можно увидеть, что существует истина, которая выше, чем то, что сходит за "истину" во вселенной MEST. Научные истины, которые достигнуты из дедуктивных наблюдений поведения вселенной MEST, сами по себе являются проявлением соглашений со стороны .людей, - то есть тетанов - которые способны на намного более обширное создание и согласие, чем то, которое представлено во вселенной MEST.</w:t>
      </w:r>
    </w:p>
    <w:p>
      <w:pPr>
        <w:pStyle w:val="Normal"/>
        <w:jc w:val="both"/>
        <w:rPr>
          <w:b/>
          <w:b/>
          <w:sz w:val="28"/>
        </w:rPr>
      </w:pPr>
      <w:r>
        <w:rPr>
          <w:b/>
          <w:sz w:val="28"/>
        </w:rPr>
        <w:t>В Саентологии мы обладаем доброй долей ответа на вопрос "что такое истина?".</w:t>
      </w:r>
    </w:p>
    <w:p>
      <w:pPr>
        <w:pStyle w:val="2"/>
        <w:jc w:val="center"/>
        <w:rPr/>
      </w:pPr>
      <w:r>
        <w:rPr/>
        <w:t>ВЕРА – НЕВЕРИЕ</w:t>
      </w:r>
    </w:p>
    <w:p>
      <w:pPr>
        <w:pStyle w:val="Normal"/>
        <w:jc w:val="both"/>
        <w:rPr>
          <w:b/>
          <w:b/>
          <w:sz w:val="28"/>
        </w:rPr>
      </w:pPr>
      <w:r>
        <w:rPr>
          <w:b/>
          <w:sz w:val="28"/>
        </w:rPr>
        <w:t>В жизни [существовании] нет более ценного качества, чем вера.</w:t>
      </w:r>
    </w:p>
    <w:p>
      <w:pPr>
        <w:pStyle w:val="Normal"/>
        <w:jc w:val="both"/>
        <w:rPr/>
      </w:pPr>
      <w:r>
        <w:rPr>
          <w:b/>
          <w:sz w:val="28"/>
        </w:rPr>
        <w:t>Субъект, который в руках гипнотизера-оператора доходит до огромного согласия с гипнотизером, по общему мнению испытывает веру. В этом состоянии субъект способен воспринимать все, на что его направит гипнотизер.</w:t>
      </w:r>
    </w:p>
    <w:p>
      <w:pPr>
        <w:pStyle w:val="Normal"/>
        <w:jc w:val="both"/>
        <w:rPr/>
      </w:pPr>
      <w:r>
        <w:rPr>
          <w:b/>
          <w:sz w:val="28"/>
        </w:rPr>
        <w:t>Для того чтобы понять веру, вы должны уметь различать между "ВЕРОЙ В" и верой. Различие между этими двумя состояньями состоит в направлении потока, который, как мы ранее обнаружили, является самой реальностью. "Вера в" - это приток согласия и помещение бытийности человека и его действий под контроль другого, - это, другими словами, пожертвование собственной вселенной. Это основной механизм, в соответствии с которым по всей длине полного трака</w:t>
      </w:r>
      <w:r>
        <w:rPr>
          <w:rStyle w:val="Style15"/>
          <w:rStyle w:val="FootnoteAnchor"/>
          <w:b/>
          <w:sz w:val="28"/>
        </w:rPr>
        <w:footnoteReference w:id="116"/>
      </w:r>
      <w:r>
        <w:rPr>
          <w:b/>
          <w:sz w:val="28"/>
        </w:rPr>
        <w:t xml:space="preserve"> нанимались тетаны. Под любым предлогом и обычно с помощью лицемерных фокусов им давали "веру в" некоторую причину или тайну, и они жертвовавши ей свою собственную тождественность и способности. Частично это можно проследить очень далеко. Эго по сути основной фокус гипноза, и с его помощью человек может изменить и понизить способности субъекта для любой цели.</w:t>
      </w:r>
    </w:p>
    <w:p>
      <w:pPr>
        <w:pStyle w:val="Normal"/>
        <w:jc w:val="both"/>
        <w:rPr>
          <w:b/>
          <w:b/>
          <w:sz w:val="28"/>
        </w:rPr>
      </w:pPr>
      <w:r>
        <w:rPr>
          <w:b/>
          <w:sz w:val="28"/>
        </w:rPr>
        <w:t>"Вера в" - это приток, и он приводит к принятию реальности, которая отличается от собственной реальности. Вера сама по себе должна быть без потока, когда человек находится в состоянии полной бытийности, и при этом условии человек может допустить существование веры в своей собственной вселенной или может сделать так, что люди будут верить в него.</w:t>
      </w:r>
    </w:p>
    <w:p>
      <w:pPr>
        <w:pStyle w:val="Normal"/>
        <w:jc w:val="both"/>
        <w:rPr/>
      </w:pPr>
      <w:r>
        <w:rPr>
          <w:b/>
          <w:sz w:val="28"/>
        </w:rPr>
        <w:t>Одитор обнаружит, что самые аберрирующие моменты у преклира состоят в его неспособности добиться от других веры в самого себя, а также в его уступках их требованиям по каждой динамике, заключающимся в том, чтобы он верил в них.</w:t>
      </w:r>
    </w:p>
    <w:p>
      <w:pPr>
        <w:pStyle w:val="Normal"/>
        <w:jc w:val="both"/>
        <w:rPr/>
      </w:pPr>
      <w:r>
        <w:rPr>
          <w:b/>
          <w:sz w:val="28"/>
        </w:rPr>
        <w:t>Так как совершенно справедливо, что человек, у которого отсутствует вера, находится в низком тоне, то из этого факта можно с огромной легкостью извлекать выгоду.</w:t>
      </w:r>
    </w:p>
    <w:p>
      <w:pPr>
        <w:pStyle w:val="Normal"/>
        <w:jc w:val="both"/>
        <w:rPr/>
      </w:pPr>
      <w:r>
        <w:rPr>
          <w:b/>
          <w:sz w:val="28"/>
        </w:rPr>
        <w:t>Неверие - это не самый низший край шкалы; но оно начинает устанавливаться как невротическое или психотическое состояние в тоне примерно 1.5. В действительности вера постепенно чередуется с неверием на всем пути вниз по Шкале Тонов, и они чередуются друг с другом, по мере того как человек все ниже и ниже спускается во вселенную MEST. Самый низший уровень этой шкалы - это не неверие, а полная "вера в", которая является состоянием, поддерживаемым MEST и инертным в руках любого скульптора.</w:t>
      </w:r>
    </w:p>
    <w:p>
      <w:pPr>
        <w:pStyle w:val="Normal"/>
        <w:jc w:val="both"/>
        <w:rPr/>
      </w:pPr>
      <w:r>
        <w:rPr>
          <w:b/>
          <w:sz w:val="28"/>
        </w:rPr>
        <w:t>Этот столбец можно также назвать столбцом веры-неверия, или столбцом реальности-нереальности. Одитор может предполагать, что преклир по мере своего повышения по Шкале Тонов пройдет через различные оттенки неверия и веры. Это часто довольно сильно расстраивает преклира, так как он не может поверить, что повышается по тону.</w:t>
      </w:r>
    </w:p>
    <w:p>
      <w:pPr>
        <w:pStyle w:val="Normal"/>
        <w:jc w:val="both"/>
        <w:rPr/>
      </w:pPr>
      <w:r>
        <w:rPr>
          <w:b/>
          <w:sz w:val="28"/>
        </w:rPr>
        <w:t>Очень примечательно, что преклир, будучи в низком тоне вначале, неизбежно пройдет через различные слои отвращения ко вселенной MEST, а затем к своей собственной. Отвращение, которое он может испытывать к объектам вселенной MEST и к нахождению во вселенной MEST, может стать невообразимо подавляющим для него. Если такое состояние возникнет, то одитор может утешить себя тем фактом, что преклир поднимается по шкале, но попал на один из уровней этого столбца, и что более высокий уровень - и более удобный - немедленно следует за этим по мере продолжения процессинга. Это просто проблема обращения потоков. Если одитор проходит потоки, то он обнаружит, что приток быстро сменяется истоком, а за этим истоком быстро следует другой приток. Это по сути соглашения и несогласия, которые сменяют друг друга, и каждое из них находится немного выше на Шкале Тонов, чем последнее.</w:t>
      </w:r>
    </w:p>
    <w:p>
      <w:pPr>
        <w:pStyle w:val="2"/>
        <w:jc w:val="center"/>
        <w:rPr/>
      </w:pPr>
      <w:r>
        <w:rPr/>
        <w:t>Я ЗНАЮ - Я НЕ ЗНАЮ</w:t>
      </w:r>
    </w:p>
    <w:p>
      <w:pPr>
        <w:pStyle w:val="Normal"/>
        <w:jc w:val="both"/>
        <w:rPr/>
      </w:pPr>
      <w:r>
        <w:rPr>
          <w:b/>
          <w:sz w:val="28"/>
        </w:rPr>
        <w:t>Эпистемология</w:t>
      </w:r>
      <w:r>
        <w:rPr>
          <w:rStyle w:val="Style15"/>
          <w:rStyle w:val="FootnoteAnchor"/>
          <w:b/>
          <w:sz w:val="28"/>
        </w:rPr>
        <w:footnoteReference w:id="117"/>
      </w:r>
      <w:r>
        <w:rPr>
          <w:b/>
          <w:sz w:val="28"/>
        </w:rPr>
        <w:t xml:space="preserve"> долгое время была высшим учением философии: Саентология сама по себе - это учение знания о том, как знать.</w:t>
      </w:r>
    </w:p>
    <w:p>
      <w:pPr>
        <w:pStyle w:val="Normal"/>
        <w:jc w:val="both"/>
        <w:rPr/>
      </w:pPr>
      <w:r>
        <w:rPr>
          <w:b/>
          <w:sz w:val="28"/>
        </w:rPr>
        <w:t>Учение о знании является во вселенной MEST по сути изучением информации. Информация во вселенной MEST обычно хранится в факсимиле. Таким образом вы можете идти в двух направлениях в направлении к знанию. Первое - знание того, кто вы есть, а второе - знание того, что случилось с вами во вселенной MEST, и поиски тождественности во вселенной MEST.</w:t>
      </w:r>
    </w:p>
    <w:p>
      <w:pPr>
        <w:pStyle w:val="Normal"/>
        <w:jc w:val="both"/>
        <w:rPr/>
      </w:pPr>
      <w:r>
        <w:rPr>
          <w:b/>
          <w:sz w:val="28"/>
        </w:rPr>
        <w:t>Нет более трагического пути, чем жалкие поиски факсимиле с целью обнаружишь ИСТИНУ, ибо все, что вы обнаруживаете, - это то, что истинно для вселенной MEST. Этот блуждающий и бесконечный след - уклейка с костями потерянной бытийности. Более ранние исследователи, почти без исключения, уничтожили себя в этом поиске ИСТИНЫ во вселенной MEST. ибо все, что они обнаруживали, - это все больше и больше согласия, больше и больше факсимиле; все, чего они достигли как личности, - это ловушки и волчьи ямы имплантов</w:t>
      </w:r>
      <w:r>
        <w:rPr>
          <w:rStyle w:val="Style15"/>
          <w:rStyle w:val="FootnoteAnchor"/>
          <w:b/>
          <w:sz w:val="28"/>
        </w:rPr>
        <w:footnoteReference w:id="118"/>
      </w:r>
      <w:r>
        <w:rPr>
          <w:b/>
          <w:sz w:val="28"/>
        </w:rPr>
        <w:t xml:space="preserve"> на полном траке.</w:t>
      </w:r>
    </w:p>
    <w:p>
      <w:pPr>
        <w:pStyle w:val="Normal"/>
        <w:jc w:val="both"/>
        <w:rPr/>
      </w:pPr>
      <w:r>
        <w:rPr>
          <w:b/>
          <w:sz w:val="28"/>
        </w:rPr>
        <w:t>Попытки встать наконец рядом с вершиной найденной бытийности иссушили печаль горечи других людей - и этот поиск до сего времени, вероятно, не вознагражден. Необходимо было покопаться в факсимиле, - которые сами по себе являются единственным наследством человека в его страданиях во вселенной MEST, - чтобы обнаружить общие знаменатели всех факсимиле и обнаружить, что это всего лишь факсимиле, узнать, как они были созданы и как опыт был отпечатан на человеке. Человек может наверняка испытать чувство, будто он чуть не оказался в ужасной трагедии, - когда он смотрит на ту тонкую грань, на которой он стоял и смотрел на этот край забвения, - ибо явно никогда не предполагалось, чтобы кто-либо мог освободиться от участия в игре, называемой вселенной MEST, или даже от ее наблюдения. Надпись Данте над вратами Ада</w:t>
      </w:r>
      <w:r>
        <w:rPr>
          <w:rStyle w:val="Style15"/>
          <w:rStyle w:val="FootnoteAnchor"/>
          <w:b/>
          <w:sz w:val="28"/>
        </w:rPr>
        <w:footnoteReference w:id="119"/>
      </w:r>
      <w:r>
        <w:rPr>
          <w:b/>
          <w:sz w:val="28"/>
        </w:rPr>
        <w:t>, может быть, лучше всего было бы написать на воротах входа в эту вселенную.</w:t>
      </w:r>
    </w:p>
    <w:p>
      <w:pPr>
        <w:pStyle w:val="Normal"/>
        <w:jc w:val="both"/>
        <w:rPr/>
      </w:pPr>
      <w:r>
        <w:rPr>
          <w:b/>
          <w:sz w:val="28"/>
        </w:rPr>
        <w:t>Общий знаменатель всех трудностей, которые человек может иметь во вселенной MEST, можно в итоге подвести под название "факсимиле". Первоначально в своей собственной вселенной он использовал механизм создания энергии для создания объектов. Во вселенной MEST эта способность снижается до использования энергии исключительно для записи информации о вселенной MEST - так, чтобы человек мог бы согласиться с этой информацией. И в этом процессе содержится смерть - не только смерть периодически в качестве тела, но и как тетан.</w:t>
      </w:r>
    </w:p>
    <w:p>
      <w:pPr>
        <w:pStyle w:val="Normal"/>
        <w:jc w:val="both"/>
        <w:rPr/>
      </w:pPr>
      <w:r>
        <w:rPr>
          <w:b/>
          <w:sz w:val="28"/>
        </w:rPr>
        <w:t>To, что обычно путают со знанием, - это трак (вселенной MEST) поиска согласия с ней посредством обнаружения всей возможной информации о том, что человек должен делать для того, чтобы согласиться со вселенной MEST. Чем больше информации человек добыл, тем больше у него факсимиле; чем больше факсимиле он имел, тем в большей степени он являлся MEST. Необходимо было продраться сквозь эту ловушку, чтобы распознать, отделить и оценить общие знаменатели факсимиле, а также для того, чтобы обнаружить, что самосотворенная энергия используется для навязывания согласия на самого себя, причем таким образом, чтобы поработить собственную бытийность и довести ее до окончательного разрушения.</w:t>
      </w:r>
    </w:p>
    <w:p>
      <w:pPr>
        <w:pStyle w:val="Normal"/>
        <w:jc w:val="both"/>
        <w:rPr/>
      </w:pPr>
      <w:r>
        <w:rPr>
          <w:b/>
          <w:sz w:val="28"/>
        </w:rPr>
        <w:t>Ни одно приключение во вселенной MEST не может сравниться с приключением по выявлению подлинной анатомии хаоса смешанных материи, энергии и пространства, составляющих планеты, галактики и островные вселенные этой черной глуши, которая ждала, чтобы поглотить вселенную, созданную каждым тетаном или группой тетанов. Убийственная сила ревущего зверя огня в прежние времена содержала в себе меньше действия и опасности.</w:t>
      </w:r>
    </w:p>
    <w:p>
      <w:pPr>
        <w:pStyle w:val="Normal"/>
        <w:jc w:val="both"/>
        <w:rPr/>
      </w:pPr>
      <w:r>
        <w:rPr>
          <w:b/>
          <w:sz w:val="28"/>
        </w:rPr>
        <w:t>Эти строки написаны не по каким-то там мотивам самовосхваления, ибо слава - это опасность. Но из этих строк одитор может получить впечатление о действительности того, с чем он работает, - он может высоко ценить свою собственную храбрость в конфронтировании с таким бездушно жестоким противником.</w:t>
      </w:r>
    </w:p>
    <w:p>
      <w:pPr>
        <w:pStyle w:val="Normal"/>
        <w:jc w:val="both"/>
        <w:rPr/>
      </w:pPr>
      <w:r>
        <w:rPr>
          <w:b/>
          <w:sz w:val="28"/>
        </w:rPr>
        <w:t>Дорога к знанию вела через структуру пространственных и энергетических масс, называемых вселенной MEST. Информация не содержится ВО вселенной MEST. Одитор должен терпеть копание в факсимиле ради поиска информации о собственной тождественности, о собственной "истории в прошлом" во вселенной MEST лишь до тех пор, пока оно дает ему материалы для Процессинга Творчества. Он никогда не должен прямо начинать непосредственный процессинг факсимиле, - инграмм или вторичных инграмм</w:t>
      </w:r>
      <w:r>
        <w:rPr>
          <w:rStyle w:val="Style15"/>
          <w:rStyle w:val="FootnoteAnchor"/>
          <w:b/>
          <w:sz w:val="28"/>
        </w:rPr>
        <w:footnoteReference w:id="120"/>
      </w:r>
      <w:r>
        <w:rPr>
          <w:b/>
          <w:sz w:val="28"/>
        </w:rPr>
        <w:t xml:space="preserve"> - разве что только в случае ассиста. Ему нужно знать ровно столько о бытийности преклира на полном траке, сколько это необходимо для того, чтобы понять, что нужно моделировать для работы с преклиром.</w:t>
      </w:r>
    </w:p>
    <w:p>
      <w:pPr>
        <w:pStyle w:val="Normal"/>
        <w:jc w:val="both"/>
        <w:rPr/>
      </w:pPr>
      <w:r>
        <w:rPr>
          <w:b/>
          <w:sz w:val="28"/>
        </w:rPr>
        <w:t>Трудность, которая есть у преклира, - это не столько содержание различных факсимиле, но, с точки зрения того высшею эшелона Саентологии, в котором мы сейчас работаем, это факт, заключенный в том, что он Я MEET факсимиле. Более совершенные техники идут по дороге в направлении к тому, чтобы позволить преклиру отстраниться от всех своих факсимиле.</w:t>
      </w:r>
    </w:p>
    <w:p>
      <w:pPr>
        <w:pStyle w:val="Normal"/>
        <w:jc w:val="both"/>
        <w:rPr>
          <w:b/>
          <w:b/>
          <w:sz w:val="28"/>
        </w:rPr>
      </w:pPr>
      <w:r>
        <w:rPr>
          <w:b/>
          <w:sz w:val="28"/>
        </w:rPr>
        <w:t>Путь к знанию, следовательно, имеет два направления. Сейчас есть возможность избрать более лучший путь. Суть истинного знания состоит в том, чтобы жить таким образом, чтобы человек мог создавать бытийности н информацию для знания. Вся остальная информация по сравнению с этим – подчиненная.</w:t>
      </w:r>
    </w:p>
    <w:p>
      <w:pPr>
        <w:pStyle w:val="Normal"/>
        <w:jc w:val="both"/>
        <w:rPr/>
      </w:pPr>
      <w:r>
        <w:rPr>
          <w:b/>
          <w:sz w:val="28"/>
        </w:rPr>
        <w:t>Одно время в поздний восемнадцатый век проник достаточно значительный механизм управления. С большой авторитетностью было заявлено, что все действительно стоящее познания всегда должно быть за про, телам и границ человеческого опыта. Это было стремление -осознанно или неосознанно - еще больше заблокировать поиск бытийности. Никто, никогда и ни при каких обстоятельствах не должен считать, что хоть что-нибудь, что может воздействовать на него, может оказаться за пределами его способности знать полную природу того, что он испытывает. Если в Саентологии и содержится какой-то урок, то этот урок заключается в том, что ворота ко всему веданию открыты.</w:t>
      </w:r>
    </w:p>
    <w:p>
      <w:pPr>
        <w:pStyle w:val="Normal"/>
        <w:jc w:val="both"/>
        <w:rPr/>
      </w:pPr>
      <w:r>
        <w:rPr>
          <w:b/>
          <w:sz w:val="28"/>
        </w:rPr>
        <w:t>Человек должен обладать знанием о строении вселенной MEST - как лиса, которой может пригодиться знание о ловушке. Жестоко делать Чистую Тету [Theta Clear], не обучив ее в то же время тому, чтобы дать ей возможность избегать этих ловушек, которые привели ее туда, где она находится, - в тело MEST на планете под названием Земля (Солнечная Система, Галактика 13, Вселенная MEST).</w:t>
      </w:r>
    </w:p>
    <w:p>
      <w:pPr>
        <w:pStyle w:val="Normal"/>
        <w:jc w:val="both"/>
        <w:rPr/>
      </w:pPr>
      <w:r>
        <w:rPr>
          <w:b/>
          <w:sz w:val="28"/>
        </w:rPr>
        <w:t>Высшее знание - это высится способность создавать бытийность. Тождественность, назначенная человеку другими, и информация, содержащаяся в факсимиле, - это ведание, не стоящее того, чтобы им обладать.</w:t>
      </w:r>
    </w:p>
    <w:p>
      <w:pPr>
        <w:pStyle w:val="2"/>
        <w:jc w:val="center"/>
        <w:rPr/>
      </w:pPr>
      <w:r>
        <w:rPr/>
        <w:t>ПРИЧИНА - ПОЛНОЕ СЛЕДСТВИЕ</w:t>
      </w:r>
    </w:p>
    <w:p>
      <w:pPr>
        <w:pStyle w:val="Normal"/>
        <w:jc w:val="both"/>
        <w:rPr/>
      </w:pPr>
      <w:r>
        <w:rPr>
          <w:b/>
          <w:sz w:val="28"/>
        </w:rPr>
        <w:t>Выше уровня всего остального в Таблице Отношений находится Причина. Причинность -это самое высшее достижение, которое может представлять себе тетан, но это не обязательно самое высшее возможное достижение, и тетан может представлять себе намного более высокие уровни, когда он достигает высокого уровня причинности.</w:t>
      </w:r>
    </w:p>
    <w:p>
      <w:pPr>
        <w:pStyle w:val="Normal"/>
        <w:jc w:val="both"/>
        <w:rPr/>
      </w:pPr>
      <w:r>
        <w:rPr>
          <w:b/>
          <w:sz w:val="28"/>
        </w:rPr>
        <w:t>Чтобы быть полной причиной, вам следует уметь порождать пространство и многие другие явления. Каждый в той или иной степени стремится быть причиной - если он не становится в конце концов полным следствием. Самым полным следствием в этой вселенной должна быть сама MEST.</w:t>
      </w:r>
    </w:p>
    <w:p>
      <w:pPr>
        <w:pStyle w:val="Normal"/>
        <w:jc w:val="both"/>
        <w:rPr/>
      </w:pPr>
      <w:r>
        <w:rPr>
          <w:b/>
          <w:sz w:val="28"/>
        </w:rPr>
        <w:t>Один из принципов причинности кратко изложен в цикле действия, но не обязательно справедливо, что человек может порождать циклы только по такому образцу или что он вообще должен порождать циклы, - так как есть превосходный процессинг, в котором моделируются обратные циклы, проходящие от смерти обратно к созданию, с теми объектами, которые человек смоделировал.</w:t>
      </w:r>
    </w:p>
    <w:p>
      <w:pPr>
        <w:pStyle w:val="Normal"/>
        <w:jc w:val="both"/>
        <w:rPr/>
      </w:pPr>
      <w:r>
        <w:rPr>
          <w:b/>
          <w:sz w:val="28"/>
        </w:rPr>
        <w:t>Один из "фактов", связанных с объектами, состоит в том, что пространство и энергия должны быть созданы прежде, чем во вселенной MEST может существовать объект. Поэтому каждый объект имеет предшествующую причину. По этой причине, если кто угодно во вселенной MEST начинает учиться, чтобы разрешить некоторые из загадок вселенной MEST, он попадает в ловушку предположения, что любая причина - предшествует, и что существует само время. Это сделает его позднее следствием всего того, что он породил. Другими словами, если он создал постулат, то, следовательно, ибо в сексе человек решает быть причиной немногого или ничего и следствием ощущения, доставляющего удовольствие.</w:t>
      </w:r>
    </w:p>
    <w:p>
      <w:pPr>
        <w:pStyle w:val="Normal"/>
        <w:jc w:val="both"/>
        <w:rPr/>
      </w:pPr>
      <w:r>
        <w:rPr>
          <w:b/>
          <w:sz w:val="28"/>
        </w:rPr>
        <w:t>Все, что желает человек во вселенной MEST, он желает потому, что это окажет на него приятное воздействие. Поэтому он ищет ощущений, которые порождаются извне по отношению к нему и которые сделают из него следствие. Когда он может стать следствием в максимальной степени? MEST! Западня приятного ощущения ведет человека к принятию энергии, которая отличается от его собственной. Желание этой энергии или объектов после этого помещает человека в состояние следствия. Когда человек окружен таким количеством мощных источников возможной энергии, какое он обнаруживает во вселенной MEST, он не может не стать причиной низкого уровня.</w:t>
      </w:r>
    </w:p>
    <w:p>
      <w:pPr>
        <w:pStyle w:val="Normal"/>
        <w:jc w:val="both"/>
        <w:rPr/>
      </w:pPr>
      <w:r>
        <w:rPr>
          <w:b/>
          <w:sz w:val="28"/>
        </w:rPr>
        <w:t>Когда преклир находится на таком уровне Шкалы Тонов, на котором он беспокоится о добре и зле (выше 8.0 оба видимы достаточно обширно, чтобы понимать, что это точки наблюдения), то он очень озабочен (если он об этом думает), не является ли он (или не являлся ли) дурной причиной, - ему желательно быть тем, что он считает благодетельной причиной. Он оправдывает это моральными кодексами и таким образом сковывает свое поведение так, чтобы заставить себя и других вызывать антипатию к дурной причине. Таким образом он отмахивается от ответственности за дурную причину, и именно в этом действии он становится следствием дурной причины. Когда он обнаруживает, что сам является тем, что считает дурной причиной, он перестает "верить" самому себе и начинает обвинять себя, а затем других.</w:t>
      </w:r>
    </w:p>
    <w:p>
      <w:pPr>
        <w:pStyle w:val="Normal"/>
        <w:jc w:val="both"/>
        <w:rPr/>
      </w:pPr>
      <w:r>
        <w:rPr>
          <w:b/>
          <w:sz w:val="28"/>
        </w:rPr>
        <w:t>У всех ангелов два лица. Обычно в мифологии они представляются так, будто у них белый и черный лик. Теоретически, чтобы быть полной причиной, человек должен быть готов стать и дурной, и добродетельной причиной. Только в этом случае во вселенной MEST он мог бы избежать склонности к тому, чтобы становиться следствием дурной причины.</w:t>
      </w:r>
    </w:p>
    <w:p>
      <w:pPr>
        <w:pStyle w:val="Normal"/>
        <w:jc w:val="both"/>
        <w:rPr/>
      </w:pPr>
      <w:r>
        <w:rPr>
          <w:b/>
          <w:sz w:val="28"/>
        </w:rPr>
        <w:t>Преступник, избравший себя дурной причиной, обнаружив, что себе верить невозможно (а карьера преступника всегда начинается в момент, когда будущий преступник теряет свое самоуважение; карьера проститутки не может начаться до тех пор, пока не будет потеряно самоуважение; а самоуважение теряется только тогда, когда человек считает себя дурной причиной), может избежать того, чтобы стать следствием, только если будет бороться со всеми добродетельными причинами. Преобразование или исправление преступника не определяется наказанием, которое только стремится сделать его MEST в большей степени, чем он есть, - и даже не от благодетельной причины, с которой он должен бороться, - а от восстановления его самоуважения; ибо только после этого он сможет быть добродетельной причиной.</w:t>
      </w:r>
    </w:p>
    <w:p>
      <w:pPr>
        <w:pStyle w:val="Normal"/>
        <w:jc w:val="both"/>
        <w:rPr/>
      </w:pPr>
      <w:r>
        <w:rPr>
          <w:b/>
          <w:sz w:val="28"/>
        </w:rPr>
        <w:t>Весь процесс построен вокруг вопроса: "Что вы могли бы породить по (каждой из динамик)?". При оценивании</w:t>
      </w:r>
      <w:r>
        <w:rPr>
          <w:rStyle w:val="Style15"/>
          <w:rStyle w:val="FootnoteAnchor"/>
          <w:b/>
          <w:sz w:val="28"/>
        </w:rPr>
        <w:footnoteReference w:id="121"/>
      </w:r>
      <w:r>
        <w:rPr>
          <w:b/>
          <w:sz w:val="28"/>
        </w:rPr>
        <w:t xml:space="preserve"> преклира с помощью Е-метра нужно стремиться установить, где, по мнению преклира, он мог бы быть дурной причиной, ибо именно в этом месте обнаружится, что он потерял свое самоуважение, и здесь найдется причина, по которой он не может верить себе. Доверие к самому себе, самоуважение и способность быть причиной - это условия одного порядка важности, и они могут быть достигнуты взаимозаменяемо.</w:t>
      </w:r>
    </w:p>
    <w:p>
      <w:pPr>
        <w:pStyle w:val="2"/>
        <w:jc w:val="center"/>
        <w:rPr/>
      </w:pPr>
      <w:r>
        <w:rPr/>
        <w:t>Я ЕСТЬ - Я НЕ ЕСТЬ</w:t>
      </w:r>
    </w:p>
    <w:p>
      <w:pPr>
        <w:pStyle w:val="Normal"/>
        <w:jc w:val="both"/>
        <w:rPr/>
      </w:pPr>
      <w:r>
        <w:rPr>
          <w:b/>
          <w:sz w:val="28"/>
        </w:rPr>
        <w:t>В Таблице Отношений, которая сопутствует КНИГЕ ДЛЯ ПРЕКЛИРОВ</w:t>
      </w:r>
      <w:r>
        <w:rPr>
          <w:rStyle w:val="Style15"/>
          <w:rStyle w:val="FootnoteAnchor"/>
          <w:b/>
          <w:sz w:val="28"/>
        </w:rPr>
        <w:footnoteReference w:id="122"/>
      </w:r>
      <w:r>
        <w:rPr>
          <w:b/>
          <w:sz w:val="28"/>
        </w:rPr>
        <w:t>, вы обнаружите на уровне 22.0 "Я есть сам". Единственная истинная тождественность - это "сам". Это не имя, это не обозначение. Саны, титулы, ранги, похвалы и продолжительная слава, - все это в равной степени не приводит к состоянию "Я есть сам" или к действительной тождественности; они приводят вместо этого к отождествлению, со всеми неудобствами отождествления. Конец отождествления - это 0.0 или ниже на Шкале Тонов.</w:t>
      </w:r>
    </w:p>
    <w:p>
      <w:pPr>
        <w:pStyle w:val="Normal"/>
        <w:jc w:val="both"/>
        <w:rPr/>
      </w:pPr>
      <w:r>
        <w:rPr>
          <w:b/>
          <w:sz w:val="28"/>
        </w:rPr>
        <w:t>Концепция беспредельного разума не нова, но она всегда приписывалась другой бытий-ности, чем самому себе. Обнаружится, что преклир сильно аберрирован, присягнув на верность некоторой беспредельной бытийности и после этого согласившись с тем, что все пространство принадлежит этой бытийности, а также с тем, что права на создание и энергию принадлежат этой бытийности и не принадлежат себе самому. Это удобный, и - для очень аберрированных -приемлемый метод отрицания всякой ответственности за все. Это также кратчайший путь к "Я НЕ ЕСТЬ". Беспредельный разум индивидуален. Все человечество не зависит от бесконечного разума и не обладает никакой его частью. В противоположность этому, самая высшая достижимая индивидуальность - это индивидуальность беспредельного разума. Понимание множественности беспредельных разумов было за пределами силы и понимания интеллекта, прилагающего себя к области философии, и эти интерпретаторы в значительной степени согласились со вселенной MEST, поверив, что единственное пространство - это пространство вселенной MEST: они не могли понять, что это иллюзия и что факт существования пространства не зависит от существующего пространства. Так же, как возможна "бесконечность" идей, возможна и "бесконечность" "беспредельных" пространств. Два существа - каждое с беспредельным умом и способное производить беспредельное пространство, - теоретически все же могут совместно порождать пространство, достаточное для того, чтобы общаться друг с другом. Это, может быть, трудно постичь, пока вы не достигаете такого уровня Шкалы Тонов, которого достаточно для обширного видения своих возможностей, - и в этот момент все это становится простотой в ее самости [simplicity itself]Существует такой вид психоза</w:t>
      </w:r>
      <w:r>
        <w:rPr>
          <w:rStyle w:val="Style15"/>
          <w:rStyle w:val="FootnoteAnchor"/>
          <w:b/>
          <w:sz w:val="28"/>
        </w:rPr>
        <w:footnoteReference w:id="123"/>
      </w:r>
      <w:r>
        <w:rPr>
          <w:b/>
          <w:sz w:val="28"/>
        </w:rPr>
        <w:t>, который проявляется в иллюзии того, что этот человек - Бог и правитель этой вселенной. Этот психоз происходит из стремления индивидуума - который находится гораздо ниже полного согласия со вселенной MEST, - переместиться в вэйланс того, что он уже принял как творца вселенной. Вместо того чтобы быть самим собой, он стал неспособным быть даже тестом MEST в разумном состоянии, стал считать, что Бог есть MEST, после чего переместился в вэйланс Бога. Обнаружится, что Бог в этом случае мыслится как объект MEST. Отвлекаясь, укажем, что ниже уровня портного согласия с тем, что вселенная MEST является единственной реальностью, начинается состояние, которое можно было бы описать следующими словами: "Я согласен, я все еще соглашаюсь, и все-таки ты все еще наказываешь меня". Печальный факт, связанный со вселенной MEST, состоит в том, что это - MEST, что она предназначена для наказания, что ей совершенно наплевать на согласие с ней за пределами состояния, в котором человек соглашается с ней, и у нее отсутствует дух честной игры, при котором наказание прекращается, как только вы даете подтверждение победителю. Осознание этого приводит к безумию в стремлении еще больше отгородиться от ответственности и еще больше избежать наказания. Во вселенной MEST избежать таким образом наказания, конечно, невозможно. Поэтому для любого бессмертного существа существует уровень ниже 0.0.</w:t>
      </w:r>
    </w:p>
    <w:p>
      <w:pPr>
        <w:pStyle w:val="Normal"/>
        <w:jc w:val="both"/>
        <w:rPr/>
      </w:pPr>
      <w:r>
        <w:rPr>
          <w:b/>
          <w:sz w:val="28"/>
        </w:rPr>
        <w:t>Одно из первых замешательств со стороны преклира, с которым встретится одитор, заключается в том факте, что преклир считает, что находится в состоянии "Я ЕСТЬ", когда у него есть тело и имя. Это высокий тон в сравнении с областью ниже нуля, в которой тетан довольно часто себя обнаруживает, но это слишком далеко от оптимума. Здесь преклир путает тождественность со своим собственным чувством бытийности. Его чувство бытийности не зависит от тождественности в MEST, и оно в действительности путается с ним, например, с именем, которое ему назначено, и с телом, с помощью которого его можно распознавать.</w:t>
      </w:r>
    </w:p>
    <w:p>
      <w:pPr>
        <w:pStyle w:val="WWBodyText2"/>
        <w:rPr/>
      </w:pPr>
      <w:r>
        <w:rPr>
          <w:b/>
          <w:sz w:val="28"/>
        </w:rPr>
        <w:t>Общество в пределах этой структуры на Земле в значительной степени требует имен и средств отождествления. Государство как таковое всегда чувствует большую удовлетворенность, когда оно повышает свою способность быстро идентифицировать своих граждан, и оно готово прибегнуть почти к любым предлогам для того, чтобы собрать отпечатки пальцев и досье на всех и каждого.</w:t>
      </w:r>
    </w:p>
    <w:p>
      <w:pPr>
        <w:pStyle w:val="Normal"/>
        <w:jc w:val="both"/>
        <w:rPr/>
      </w:pPr>
      <w:r>
        <w:rPr>
          <w:b/>
          <w:sz w:val="28"/>
        </w:rPr>
        <w:t>Тождественность - это такая помеха, и это MEST в такой степени, что индивидуальность в действительности невозможна при наличии жестко определенной тождественности. Опускаясь вниз, в область Шкалы Тонов, находящуюся ниже нуля, тетан считает, что уместно не только маскировать свою бытийность, но с великой тщательностью прятать свою тождественность даже от себя самого. Эта страсть к отсутствию тождественности - спазм в попытке зацепиться за последние клочки индивидуальности, которая в противном случае потеряется. Тетаны из некоторых родов войск, действующих в пространстве, пришли к тщательному согласию о том, чтобы быть абсолютно черными между своими, - так лучше прятаться в черноте пространства. Эта чернота во многих случаях обнаруживается в закупоренных кейсах.</w:t>
      </w:r>
    </w:p>
    <w:p>
      <w:pPr>
        <w:pStyle w:val="Normal"/>
        <w:jc w:val="both"/>
        <w:rPr/>
      </w:pPr>
      <w:r>
        <w:rPr>
          <w:b/>
          <w:sz w:val="28"/>
        </w:rPr>
        <w:t>Самое обычное вопрошание со стороны преклира - это "Кто я?". Он считает, что если бы он только мог ответить на этот вопрос, то он был бы счастливым. Он после этого рыщет в своих факсимиле в поисках всех своих прошлых тождественностей на своих многочисленных спиралях, и по мере того как их число возрастает до сотен миллионов, он не находит остановки. Он достигает успеха только в нанесении вреда самому себе с помощью множества травм, содержащихся в тех факсимиле, в которых он ищет. Там, где он ищет, он распознает не состояние "Я ЕСТЬ", а состояние "КАКИМ ЯРЛЫКОМ Я БЫЛ ПОМЕЧЕН?". Достижение состояния "Я ЕСТЬ" определяется способностью человека снова уметь создавать пространство, энергию и объекты в своей собственной вселенной и для нее - сам или в сотрудничестве с другими тетанами, - а также восстановлением многих дополнительных способностей тетана, ибо создание энергии - это .тишь одна из их очень большого числа. Поэтому состояние "Я ЕСТЬ" достигается скорее с помощью Процессинга Творчества и Процессинга Постулатов, чем с помощью Процессинга Постулатов факсимиле вселенной MEST или с помощью бесконечного поиска с Е-метром с целью обнаружения того, чем человек был.</w:t>
      </w:r>
    </w:p>
    <w:p>
      <w:pPr>
        <w:pStyle w:val="Normal"/>
        <w:jc w:val="both"/>
        <w:rPr/>
      </w:pPr>
      <w:r>
        <w:rPr>
          <w:b/>
          <w:sz w:val="28"/>
        </w:rPr>
        <w:t>Существуют боги, стоящие выше всех остальных богов. Где бы ни светили солнца и обращались планеты, все, что общепринято и было успешным, основано на некоторой фундаментальной истине. Здесь мы не спорим о существовании Верховного Существа, и мы не намерены обесценивать. Речь о том, что среди богов существует множество ложных богов, которые предназначены для власти и положения ради выгоды и пользы тех, кто стремится контролировать и превратить в самых униженных рабов самых возвышенных. Один древний грек сказал, что, когда вы исследуете описания Бога, написанные .людьми, то вы обнаруживаете в этом Существе в лучшем случае жажду самовозвышения и низкопоклонства, которая отвратительна в каждом человеке. Человек стремится сделать своего Бога богом грязи потому, что ранние греки и даже более древние народы делали идолов в человеческой форме, с помощью которых они мыслили заманить в ловушку бытийность какого-нибудь местного божества</w:t>
      </w:r>
      <w:r>
        <w:rPr>
          <w:rStyle w:val="Style15"/>
          <w:rStyle w:val="FootnoteAnchor"/>
          <w:b/>
          <w:sz w:val="28"/>
        </w:rPr>
        <w:footnoteReference w:id="124"/>
      </w:r>
      <w:r>
        <w:rPr>
          <w:b/>
          <w:sz w:val="28"/>
        </w:rPr>
        <w:t>, которое их беспокоило; более современный человек впал в ошибку, вселив Бога в тело HOMO SAPIENS и поставив его где-то высоко вместе со страстным желанием мести и мелочности в наказаниях - в соответствии с деградацией самого HOMO SAPIENS.</w:t>
      </w:r>
    </w:p>
    <w:p>
      <w:pPr>
        <w:pStyle w:val="Normal"/>
        <w:jc w:val="both"/>
        <w:rPr/>
      </w:pPr>
      <w:r>
        <w:rPr>
          <w:b/>
          <w:sz w:val="28"/>
        </w:rPr>
        <w:t>Существуют боги выше всех остальных богов, боги, которые выше богов вселенных. - но было бы лучше, намного лучше, быть буйным помешанным в своей палате, чем быть вещью с теми эго, жестокостью и завистливой страстью, которые установили основные религии для того, чтобы сделать человека пресмыкающимся.</w:t>
      </w:r>
    </w:p>
    <w:p>
      <w:pPr>
        <w:pStyle w:val="2"/>
        <w:jc w:val="center"/>
        <w:rPr/>
      </w:pPr>
      <w:r>
        <w:rPr/>
        <w:t>ПОБЕДА – ПОРАЖЕНИЕ</w:t>
      </w:r>
    </w:p>
    <w:p>
      <w:pPr>
        <w:pStyle w:val="Normal"/>
        <w:jc w:val="both"/>
        <w:rPr/>
      </w:pPr>
      <w:r>
        <w:rPr>
          <w:b/>
          <w:sz w:val="28"/>
        </w:rPr>
        <w:t>Примечательно, что по мере того как преклир поднимается по Шкале Тонов, его желание побеждать возрастает. Тот, кто находится низко на Шкале Тонов, - даже тогда, когда он думает, что он пытается побеждать, - почти неизменно будет ставить свои проблемы и выдвигать решения так, что он будет проигрывать.</w:t>
      </w:r>
    </w:p>
    <w:p>
      <w:pPr>
        <w:pStyle w:val="Normal"/>
        <w:jc w:val="both"/>
        <w:rPr/>
      </w:pPr>
      <w:r>
        <w:rPr>
          <w:b/>
          <w:sz w:val="28"/>
        </w:rPr>
        <w:t>HOMO SAPIENS мало знаком с истинной компетентностью. Существует потрясающий уровень способности побеждать выше 4.0, где компетентность становится удовольствием, как поэзия.</w:t>
      </w:r>
    </w:p>
    <w:p>
      <w:pPr>
        <w:pStyle w:val="Normal"/>
        <w:jc w:val="both"/>
        <w:rPr/>
      </w:pPr>
      <w:r>
        <w:rPr>
          <w:b/>
          <w:sz w:val="28"/>
        </w:rPr>
        <w:t>Раскаяние в компетентности происходит тогда, когда человек использует компетентность для нанесения сильного вреда другому человеку. Дуэлянт начинает с удовольствия в своей компетенции в управлении мечом, и вскоре - из-за противоэмоции</w:t>
      </w:r>
      <w:r>
        <w:rPr>
          <w:rStyle w:val="Style15"/>
          <w:rStyle w:val="FootnoteAnchor"/>
          <w:b/>
          <w:sz w:val="28"/>
        </w:rPr>
        <w:footnoteReference w:id="125"/>
      </w:r>
      <w:r>
        <w:rPr>
          <w:b/>
          <w:sz w:val="28"/>
        </w:rPr>
        <w:t>, которую он получает потому, что он занимается этим искусством, - он начинает питать к этой компетентности отвращение. Позже в жизни он введет его во все, что он делает, и будет так бояться, что он будет использовать свою компетенцию для нанесения ущерба, что он не будет пытаться использовать эту компетенцию в самых мельчайших вещах; и, не сумев использовать эту компетентность, таким образом он проигрывает, нанося ущерб себе и другим. Человек, который инстинктивно отшатывается от компетентности и совершенства, в конкретной ситуации когда-нибудь скорее вызовет аварию, чем избежит ее, если в стремлении избежать ее потребуется высокая компетентность.</w:t>
      </w:r>
    </w:p>
    <w:p>
      <w:pPr>
        <w:pStyle w:val="Normal"/>
        <w:jc w:val="both"/>
        <w:rPr/>
      </w:pPr>
      <w:r>
        <w:rPr>
          <w:b/>
          <w:sz w:val="28"/>
        </w:rPr>
        <w:t>Для того чтобы побеждать, человек должен желать победить; если человек больше не хочет побеждать, то он больше не хочет жить.</w:t>
      </w:r>
    </w:p>
    <w:p>
      <w:pPr>
        <w:pStyle w:val="Normal"/>
        <w:jc w:val="both"/>
        <w:rPr/>
      </w:pPr>
      <w:r>
        <w:rPr>
          <w:b/>
          <w:sz w:val="28"/>
        </w:rPr>
        <w:t>(ПРИМЕЧАНИЕ: остальные три столбца Таблицы Отношений освещены подробно а предшествующем тексте.)</w:t>
      </w:r>
    </w:p>
    <w:p>
      <w:pPr>
        <w:pStyle w:val="2"/>
        <w:jc w:val="center"/>
        <w:rPr/>
      </w:pPr>
      <w:r>
        <w:rPr/>
        <w:t>ЭМОЦИОНАЛЬНАЯ ШКАЛА И ШКАЛА ТОНОВ НИЖЕ НУЛЯ</w:t>
      </w:r>
    </w:p>
    <w:p>
      <w:pPr>
        <w:pStyle w:val="Normal"/>
        <w:jc w:val="both"/>
        <w:rPr/>
      </w:pPr>
      <w:r>
        <w:rPr>
          <w:b/>
          <w:sz w:val="28"/>
        </w:rPr>
        <w:t>Эмоциональная шкала освещалась часто и исчерпывающе в других местах. В соответствии с обсуждением, данным в этом тексте, она определяется характеристикой энергии, известной под названием Аффинити. которое само по себе устанавливается потоками, рассеяниями и спайками.</w:t>
      </w:r>
    </w:p>
    <w:p>
      <w:pPr>
        <w:pStyle w:val="Normal"/>
        <w:jc w:val="both"/>
        <w:rPr>
          <w:b/>
          <w:b/>
          <w:sz w:val="28"/>
        </w:rPr>
      </w:pPr>
      <w:r>
        <w:rPr>
          <w:b/>
          <w:sz w:val="28"/>
        </w:rPr>
        <w:t>Область ниже нуля на Шкале Тонов приложима только к тетану.</w:t>
      </w:r>
    </w:p>
    <w:p>
      <w:pPr>
        <w:pStyle w:val="Normal"/>
        <w:jc w:val="both"/>
        <w:rPr/>
      </w:pPr>
      <w:r>
        <w:rPr>
          <w:b/>
          <w:sz w:val="28"/>
        </w:rPr>
        <w:t>Довольно часто можно наблюдать, что для любой личности на Шкале Тонов существует два положения. Это происходит потому, что существует положение для сплава тетана и его тела MEST, причем тетан действует в состоянии неведения относительно того, что он не является телом MEST, и ведет себя в соответствии с социальными моделями поведения, которые придают ему некоторое подобие разумности. Другое положение на Шкале Тонов - это положение самого тетана, и нам необходимо показывать отрицательную шкалу - для того, чтобы вообще найти тетана.</w:t>
      </w:r>
    </w:p>
    <w:p>
      <w:pPr>
        <w:pStyle w:val="3"/>
        <w:jc w:val="center"/>
        <w:rPr>
          <w:sz w:val="28"/>
        </w:rPr>
      </w:pPr>
      <w:r>
        <w:rPr>
          <w:sz w:val="28"/>
        </w:rPr>
        <w:t>ДИАПАЗОН ШКАЛЫ ДЛЯ ТЕТАНА</w:t>
      </w:r>
    </w:p>
    <w:p>
      <w:pPr>
        <w:pStyle w:val="Normal"/>
        <w:jc w:val="both"/>
        <w:rPr>
          <w:b/>
          <w:b/>
          <w:sz w:val="28"/>
        </w:rPr>
      </w:pPr>
      <w:r>
        <w:rPr>
          <w:b/>
          <w:sz w:val="28"/>
        </w:rPr>
        <w:t>Далеко вниз от смерти тела (уровень "0.0") вплоть до полного небытия в качестве тетана</w:t>
      </w:r>
    </w:p>
    <w:p>
      <w:pPr>
        <w:pStyle w:val="3"/>
        <w:jc w:val="center"/>
        <w:rPr/>
      </w:pPr>
      <w:r>
        <w:rPr>
          <w:sz w:val="28"/>
        </w:rPr>
        <w:t>ТЕТАН ПЛЮС ТЕЛО – ШКАЛА ОТ 0.0 ДО 4.0</w:t>
      </w:r>
    </w:p>
    <w:p>
      <w:pPr>
        <w:pStyle w:val="WWBodyText2"/>
        <w:rPr/>
      </w:pPr>
      <w:r>
        <w:rPr>
          <w:b/>
          <w:sz w:val="28"/>
        </w:rPr>
        <w:t>Общественное обучение и воспитание как единственная гарантия разумного поведения.</w:t>
      </w:r>
    </w:p>
    <w:p>
      <w:pPr>
        <w:pStyle w:val="Normal"/>
        <w:tabs>
          <w:tab w:val="clear" w:pos="720"/>
          <w:tab w:val="left" w:pos="1134" w:leader="none"/>
        </w:tabs>
        <w:ind w:firstLine="284"/>
        <w:jc w:val="both"/>
        <w:rPr>
          <w:b/>
          <w:b/>
          <w:sz w:val="28"/>
        </w:rPr>
      </w:pPr>
      <w:r>
        <w:rPr>
          <w:b/>
          <w:sz w:val="28"/>
        </w:rPr>
        <w:t>40.0</w:t>
        <w:tab/>
        <w:t>Безмятежность бытия</w:t>
      </w:r>
    </w:p>
    <w:p>
      <w:pPr>
        <w:pStyle w:val="Normal"/>
        <w:tabs>
          <w:tab w:val="clear" w:pos="720"/>
          <w:tab w:val="left" w:pos="1134" w:leader="none"/>
        </w:tabs>
        <w:ind w:firstLine="284"/>
        <w:jc w:val="both"/>
        <w:rPr>
          <w:b/>
          <w:b/>
          <w:sz w:val="28"/>
        </w:rPr>
      </w:pPr>
      <w:r>
        <w:rPr>
          <w:b/>
          <w:sz w:val="28"/>
        </w:rPr>
        <w:t>20.0</w:t>
        <w:tab/>
        <w:t>Действие</w:t>
      </w:r>
    </w:p>
    <w:p>
      <w:pPr>
        <w:pStyle w:val="Normal"/>
        <w:tabs>
          <w:tab w:val="clear" w:pos="720"/>
          <w:tab w:val="left" w:pos="1134" w:leader="none"/>
        </w:tabs>
        <w:ind w:firstLine="284"/>
        <w:jc w:val="both"/>
        <w:rPr>
          <w:b/>
          <w:b/>
          <w:sz w:val="28"/>
        </w:rPr>
      </w:pPr>
      <w:r>
        <w:rPr>
          <w:b/>
          <w:sz w:val="28"/>
        </w:rPr>
        <w:t>8.0</w:t>
        <w:tab/>
        <w:t>Приятное возбуждение</w:t>
      </w:r>
    </w:p>
    <w:p>
      <w:pPr>
        <w:pStyle w:val="Normal"/>
        <w:tabs>
          <w:tab w:val="clear" w:pos="720"/>
          <w:tab w:val="left" w:pos="1134" w:leader="none"/>
        </w:tabs>
        <w:ind w:firstLine="284"/>
        <w:jc w:val="both"/>
        <w:rPr>
          <w:b/>
          <w:b/>
          <w:sz w:val="28"/>
        </w:rPr>
      </w:pPr>
      <w:r>
        <w:rPr>
          <w:b/>
          <w:sz w:val="28"/>
        </w:rPr>
        <w:t>4.0</w:t>
        <w:tab/>
        <w:t>Энтузиазм</w:t>
      </w:r>
    </w:p>
    <w:p>
      <w:pPr>
        <w:pStyle w:val="Normal"/>
        <w:tabs>
          <w:tab w:val="clear" w:pos="720"/>
          <w:tab w:val="left" w:pos="1134" w:leader="none"/>
        </w:tabs>
        <w:ind w:firstLine="284"/>
        <w:jc w:val="both"/>
        <w:rPr>
          <w:b/>
          <w:b/>
          <w:sz w:val="28"/>
        </w:rPr>
      </w:pPr>
      <w:r>
        <w:rPr>
          <w:b/>
          <w:sz w:val="28"/>
        </w:rPr>
        <w:t>3.0</w:t>
        <w:tab/>
        <w:t>Консерватизм</w:t>
      </w:r>
    </w:p>
    <w:p>
      <w:pPr>
        <w:pStyle w:val="Normal"/>
        <w:tabs>
          <w:tab w:val="clear" w:pos="720"/>
          <w:tab w:val="left" w:pos="1134" w:leader="none"/>
        </w:tabs>
        <w:ind w:firstLine="284"/>
        <w:jc w:val="both"/>
        <w:rPr>
          <w:b/>
          <w:b/>
          <w:sz w:val="28"/>
        </w:rPr>
      </w:pPr>
      <w:r>
        <w:rPr>
          <w:b/>
          <w:sz w:val="28"/>
        </w:rPr>
        <w:t>2.5</w:t>
        <w:tab/>
        <w:t>Скука</w:t>
      </w:r>
    </w:p>
    <w:p>
      <w:pPr>
        <w:pStyle w:val="Normal"/>
        <w:tabs>
          <w:tab w:val="clear" w:pos="720"/>
          <w:tab w:val="left" w:pos="1134" w:leader="none"/>
        </w:tabs>
        <w:ind w:firstLine="284"/>
        <w:jc w:val="both"/>
        <w:rPr>
          <w:b/>
          <w:b/>
          <w:sz w:val="28"/>
        </w:rPr>
      </w:pPr>
      <w:r>
        <w:rPr>
          <w:b/>
          <w:sz w:val="28"/>
        </w:rPr>
        <w:t>2.0</w:t>
        <w:tab/>
        <w:t>Антагонизм</w:t>
      </w:r>
    </w:p>
    <w:p>
      <w:pPr>
        <w:pStyle w:val="Normal"/>
        <w:tabs>
          <w:tab w:val="clear" w:pos="720"/>
          <w:tab w:val="left" w:pos="1134" w:leader="none"/>
        </w:tabs>
        <w:ind w:firstLine="284"/>
        <w:jc w:val="both"/>
        <w:rPr>
          <w:b/>
          <w:b/>
          <w:sz w:val="28"/>
        </w:rPr>
      </w:pPr>
      <w:r>
        <w:rPr>
          <w:b/>
          <w:sz w:val="28"/>
        </w:rPr>
        <w:t>1.8</w:t>
        <w:tab/>
        <w:t>Боль</w:t>
      </w:r>
    </w:p>
    <w:p>
      <w:pPr>
        <w:pStyle w:val="Normal"/>
        <w:tabs>
          <w:tab w:val="clear" w:pos="720"/>
          <w:tab w:val="left" w:pos="1134" w:leader="none"/>
        </w:tabs>
        <w:ind w:firstLine="284"/>
        <w:jc w:val="both"/>
        <w:rPr>
          <w:b/>
          <w:b/>
          <w:sz w:val="28"/>
        </w:rPr>
      </w:pPr>
      <w:r>
        <w:rPr>
          <w:b/>
          <w:sz w:val="28"/>
        </w:rPr>
        <w:t>1.5</w:t>
        <w:tab/>
        <w:t>Гнев</w:t>
      </w:r>
    </w:p>
    <w:p>
      <w:pPr>
        <w:pStyle w:val="Normal"/>
        <w:tabs>
          <w:tab w:val="clear" w:pos="720"/>
          <w:tab w:val="left" w:pos="1134" w:leader="none"/>
        </w:tabs>
        <w:ind w:firstLine="284"/>
        <w:jc w:val="both"/>
        <w:rPr>
          <w:b/>
          <w:b/>
          <w:sz w:val="28"/>
        </w:rPr>
      </w:pPr>
      <w:r>
        <w:rPr>
          <w:b/>
          <w:sz w:val="28"/>
        </w:rPr>
        <w:t>1.2</w:t>
        <w:tab/>
        <w:t>Отсутствие сочувствия</w:t>
      </w:r>
    </w:p>
    <w:p>
      <w:pPr>
        <w:pStyle w:val="Footer"/>
        <w:tabs>
          <w:tab w:val="clear" w:pos="4153"/>
          <w:tab w:val="clear" w:pos="8306"/>
          <w:tab w:val="left" w:pos="1134" w:leader="none"/>
        </w:tabs>
        <w:spacing w:before="40" w:after="40"/>
        <w:ind w:firstLine="284"/>
        <w:jc w:val="both"/>
        <w:rPr>
          <w:b/>
          <w:b/>
          <w:sz w:val="28"/>
        </w:rPr>
      </w:pPr>
      <w:r>
        <w:rPr>
          <w:b/>
          <w:sz w:val="28"/>
        </w:rPr>
        <w:t>1.0</w:t>
        <w:tab/>
        <w:t>Страх</w:t>
      </w:r>
    </w:p>
    <w:p>
      <w:pPr>
        <w:pStyle w:val="BodyText2"/>
        <w:tabs>
          <w:tab w:val="clear" w:pos="720"/>
          <w:tab w:val="left" w:pos="1134" w:leader="none"/>
        </w:tabs>
        <w:ind w:firstLine="284"/>
        <w:jc w:val="both"/>
        <w:rPr>
          <w:b/>
          <w:b/>
          <w:sz w:val="28"/>
        </w:rPr>
      </w:pPr>
      <w:r>
        <w:rPr>
          <w:b/>
          <w:sz w:val="28"/>
        </w:rPr>
        <w:t>0.9</w:t>
        <w:tab/>
        <w:t>Сочувствие</w:t>
      </w:r>
    </w:p>
    <w:p>
      <w:pPr>
        <w:pStyle w:val="BodyText2"/>
        <w:tabs>
          <w:tab w:val="clear" w:pos="720"/>
          <w:tab w:val="left" w:pos="1134" w:leader="none"/>
        </w:tabs>
        <w:ind w:firstLine="284"/>
        <w:jc w:val="both"/>
        <w:rPr>
          <w:b/>
          <w:b/>
          <w:sz w:val="28"/>
        </w:rPr>
      </w:pPr>
      <w:r>
        <w:rPr>
          <w:b/>
          <w:sz w:val="28"/>
        </w:rPr>
        <w:t>0.8</w:t>
        <w:tab/>
        <w:t>Примирение [Умилостивление]</w:t>
      </w:r>
    </w:p>
    <w:p>
      <w:pPr>
        <w:pStyle w:val="BodyText2"/>
        <w:tabs>
          <w:tab w:val="clear" w:pos="720"/>
          <w:tab w:val="left" w:pos="1134" w:leader="none"/>
        </w:tabs>
        <w:ind w:firstLine="284"/>
        <w:jc w:val="both"/>
        <w:rPr>
          <w:b/>
          <w:b/>
          <w:sz w:val="28"/>
        </w:rPr>
      </w:pPr>
      <w:r>
        <w:rPr>
          <w:b/>
          <w:sz w:val="28"/>
        </w:rPr>
        <w:t>0.5</w:t>
        <w:tab/>
        <w:t>Горе</w:t>
      </w:r>
    </w:p>
    <w:p>
      <w:pPr>
        <w:pStyle w:val="BodyText2"/>
        <w:tabs>
          <w:tab w:val="clear" w:pos="720"/>
          <w:tab w:val="left" w:pos="1134" w:leader="none"/>
        </w:tabs>
        <w:ind w:firstLine="284"/>
        <w:jc w:val="both"/>
        <w:rPr>
          <w:b/>
          <w:b/>
          <w:sz w:val="28"/>
        </w:rPr>
      </w:pPr>
      <w:r>
        <w:rPr>
          <w:b/>
          <w:sz w:val="28"/>
        </w:rPr>
        <w:t>0.375</w:t>
        <w:tab/>
        <w:t>Возмещение убытков</w:t>
      </w:r>
    </w:p>
    <w:p>
      <w:pPr>
        <w:pStyle w:val="BodyText2"/>
        <w:tabs>
          <w:tab w:val="clear" w:pos="720"/>
          <w:tab w:val="left" w:pos="1134" w:leader="none"/>
        </w:tabs>
        <w:ind w:firstLine="284"/>
        <w:jc w:val="both"/>
        <w:rPr>
          <w:b/>
          <w:b/>
          <w:sz w:val="28"/>
        </w:rPr>
      </w:pPr>
      <w:r>
        <w:rPr>
          <w:b/>
          <w:sz w:val="28"/>
        </w:rPr>
        <w:t>0.05</w:t>
        <w:tab/>
        <w:t>Апатия</w:t>
      </w:r>
    </w:p>
    <w:p>
      <w:pPr>
        <w:pStyle w:val="BodyText2"/>
        <w:tabs>
          <w:tab w:val="clear" w:pos="720"/>
          <w:tab w:val="left" w:pos="1134" w:leader="none"/>
        </w:tabs>
        <w:ind w:firstLine="284"/>
        <w:jc w:val="both"/>
        <w:rPr>
          <w:b/>
          <w:b/>
          <w:sz w:val="28"/>
        </w:rPr>
      </w:pPr>
      <w:r>
        <w:rPr>
          <w:b/>
          <w:sz w:val="28"/>
        </w:rPr>
        <w:t>0.0</w:t>
        <w:tab/>
        <w:t>Бытие телом</w:t>
      </w:r>
    </w:p>
    <w:p>
      <w:pPr>
        <w:pStyle w:val="BodyText2"/>
        <w:tabs>
          <w:tab w:val="clear" w:pos="720"/>
          <w:tab w:val="left" w:pos="1134" w:leader="none"/>
        </w:tabs>
        <w:ind w:firstLine="284"/>
        <w:jc w:val="both"/>
        <w:rPr>
          <w:b/>
          <w:b/>
          <w:sz w:val="28"/>
        </w:rPr>
      </w:pPr>
      <w:r>
        <w:rPr>
          <w:b/>
          <w:sz w:val="28"/>
        </w:rPr>
        <w:t>- 0.2</w:t>
        <w:tab/>
        <w:t>Бытие другими телами</w:t>
      </w:r>
    </w:p>
    <w:p>
      <w:pPr>
        <w:pStyle w:val="BodyText2"/>
        <w:tabs>
          <w:tab w:val="clear" w:pos="720"/>
          <w:tab w:val="left" w:pos="1134" w:leader="none"/>
        </w:tabs>
        <w:ind w:firstLine="284"/>
        <w:jc w:val="both"/>
        <w:rPr>
          <w:b/>
          <w:b/>
          <w:sz w:val="28"/>
        </w:rPr>
      </w:pPr>
      <w:r>
        <w:rPr>
          <w:b/>
          <w:sz w:val="28"/>
        </w:rPr>
        <w:t>- 1.0</w:t>
        <w:tab/>
        <w:t>Наказание других тел</w:t>
      </w:r>
    </w:p>
    <w:p>
      <w:pPr>
        <w:pStyle w:val="BodyText2"/>
        <w:tabs>
          <w:tab w:val="clear" w:pos="720"/>
          <w:tab w:val="left" w:pos="1134" w:leader="none"/>
        </w:tabs>
        <w:ind w:firstLine="284"/>
        <w:jc w:val="both"/>
        <w:rPr>
          <w:b/>
          <w:b/>
          <w:sz w:val="28"/>
        </w:rPr>
      </w:pPr>
      <w:r>
        <w:rPr>
          <w:b/>
          <w:sz w:val="28"/>
        </w:rPr>
        <w:t>- 1.3</w:t>
        <w:tab/>
        <w:t>Ответственность как обвинение</w:t>
      </w:r>
    </w:p>
    <w:p>
      <w:pPr>
        <w:pStyle w:val="BodyText2"/>
        <w:tabs>
          <w:tab w:val="clear" w:pos="720"/>
          <w:tab w:val="left" w:pos="1134" w:leader="none"/>
        </w:tabs>
        <w:ind w:firstLine="284"/>
        <w:jc w:val="both"/>
        <w:rPr>
          <w:b/>
          <w:b/>
          <w:sz w:val="28"/>
        </w:rPr>
      </w:pPr>
      <w:r>
        <w:rPr>
          <w:b/>
          <w:sz w:val="28"/>
        </w:rPr>
        <w:t>- 1.5</w:t>
        <w:tab/>
        <w:t>Управление телами</w:t>
      </w:r>
    </w:p>
    <w:p>
      <w:pPr>
        <w:pStyle w:val="BodyText2"/>
        <w:tabs>
          <w:tab w:val="clear" w:pos="720"/>
          <w:tab w:val="left" w:pos="1134" w:leader="none"/>
        </w:tabs>
        <w:ind w:firstLine="284"/>
        <w:jc w:val="both"/>
        <w:rPr>
          <w:b/>
          <w:b/>
          <w:sz w:val="28"/>
        </w:rPr>
      </w:pPr>
      <w:r>
        <w:rPr>
          <w:b/>
          <w:sz w:val="28"/>
        </w:rPr>
        <w:t>- 2.2</w:t>
        <w:tab/>
        <w:t>Защита тел</w:t>
      </w:r>
    </w:p>
    <w:p>
      <w:pPr>
        <w:pStyle w:val="BodyText2"/>
        <w:tabs>
          <w:tab w:val="clear" w:pos="720"/>
          <w:tab w:val="left" w:pos="1134" w:leader="none"/>
        </w:tabs>
        <w:ind w:firstLine="284"/>
        <w:jc w:val="both"/>
        <w:rPr>
          <w:b/>
          <w:b/>
          <w:sz w:val="28"/>
        </w:rPr>
      </w:pPr>
      <w:r>
        <w:rPr>
          <w:b/>
          <w:sz w:val="28"/>
        </w:rPr>
        <w:t>- 3.0</w:t>
        <w:tab/>
        <w:t>Обладание телами</w:t>
      </w:r>
    </w:p>
    <w:p>
      <w:pPr>
        <w:pStyle w:val="BodyText2"/>
        <w:tabs>
          <w:tab w:val="clear" w:pos="720"/>
          <w:tab w:val="left" w:pos="1134" w:leader="none"/>
        </w:tabs>
        <w:ind w:firstLine="284"/>
        <w:jc w:val="both"/>
        <w:rPr>
          <w:b/>
          <w:b/>
          <w:sz w:val="28"/>
        </w:rPr>
      </w:pPr>
      <w:r>
        <w:rPr>
          <w:b/>
          <w:sz w:val="28"/>
        </w:rPr>
        <w:t>- 3.5</w:t>
        <w:tab/>
        <w:t>Одобрение от тел</w:t>
      </w:r>
    </w:p>
    <w:p>
      <w:pPr>
        <w:pStyle w:val="BodyText2"/>
        <w:tabs>
          <w:tab w:val="clear" w:pos="720"/>
          <w:tab w:val="left" w:pos="1134" w:leader="none"/>
        </w:tabs>
        <w:ind w:firstLine="284"/>
        <w:jc w:val="both"/>
        <w:rPr>
          <w:b/>
          <w:b/>
          <w:sz w:val="28"/>
        </w:rPr>
      </w:pPr>
      <w:r>
        <w:rPr>
          <w:b/>
          <w:sz w:val="28"/>
        </w:rPr>
        <w:t>- 4.0</w:t>
        <w:tab/>
        <w:t>Нужда в телах</w:t>
      </w:r>
    </w:p>
    <w:p>
      <w:pPr>
        <w:pStyle w:val="BodyText2"/>
        <w:tabs>
          <w:tab w:val="clear" w:pos="720"/>
          <w:tab w:val="left" w:pos="1134" w:leader="none"/>
        </w:tabs>
        <w:ind w:firstLine="284"/>
        <w:jc w:val="both"/>
        <w:rPr>
          <w:b/>
          <w:b/>
          <w:sz w:val="28"/>
        </w:rPr>
      </w:pPr>
      <w:r>
        <w:rPr>
          <w:b/>
          <w:sz w:val="28"/>
        </w:rPr>
        <w:t>- 6.0</w:t>
        <w:tab/>
        <w:t>Жертвоприношение</w:t>
      </w:r>
    </w:p>
    <w:p>
      <w:pPr>
        <w:pStyle w:val="BodyText2"/>
        <w:tabs>
          <w:tab w:val="clear" w:pos="720"/>
          <w:tab w:val="left" w:pos="1134" w:leader="none"/>
        </w:tabs>
        <w:ind w:firstLine="284"/>
        <w:jc w:val="both"/>
        <w:rPr>
          <w:b/>
          <w:b/>
          <w:sz w:val="28"/>
        </w:rPr>
      </w:pPr>
      <w:r>
        <w:rPr>
          <w:b/>
          <w:sz w:val="28"/>
        </w:rPr>
        <w:t>- 8.0</w:t>
        <w:tab/>
        <w:t xml:space="preserve">Спрятывание </w:t>
      </w:r>
    </w:p>
    <w:p>
      <w:pPr>
        <w:pStyle w:val="Normal"/>
        <w:jc w:val="both"/>
        <w:rPr/>
      </w:pPr>
      <w:r>
        <w:rPr>
          <w:b/>
          <w:sz w:val="28"/>
        </w:rPr>
        <w:t>Эта Шкала Тонов ниже нуля показывает, что тетан находится на несколько диапазоне з ниже ведания как тело, и так оно и обнаружится в большинстве кейсов. В нашем HOMO SAPIENS обнаружится, что он ниже нуля на Шкале Тонов. Положительная Шкала Тонов от 0.0 до 4.0 была сформулирована для тел и относилась к ним и деятельности тетанов с телами. Но для того чтобы узнать настроение тетана, необходимо исследовать шкалу ниже нуля. У него есть некоторые социальные модели поведения в качестве тела, и это дает ему возможность знать и быть. Он сам потерял всю бытийность, всю гордость, всю память и все самоопределенные способности, но у него в самом себе все еще есть механизм автоматического отклика, который продолжает снабжать его собственной энергией.</w:t>
      </w:r>
    </w:p>
    <w:p>
      <w:pPr>
        <w:pStyle w:val="Normal"/>
        <w:jc w:val="both"/>
        <w:rPr/>
      </w:pPr>
      <w:r>
        <w:rPr>
          <w:b/>
          <w:sz w:val="28"/>
        </w:rPr>
        <w:t>КАЖДАЯ ИЗ ВЫШЕПЕРЕЧИСЛЕННЫХ ТОЧЕК НА ШКАЛЕ ПРОХОДИТСЯ КАК ПОЗИТИВНО, ТАК И НЕГАТИВНО! Пример: Печальная красота [beautiful sadness] потребности в телах. Печальная красота ОТСУТСТВИЯ потребности в телах. Красота ответственности за тела, красота ОТСУТСТВИЯ ответственности за тела. Каждая проходится как таковая, а затем как противоположная с добавлением слова "ОТСУТСТВИЕ [НЕ-]"</w:t>
      </w:r>
    </w:p>
    <w:p>
      <w:pPr>
        <w:pStyle w:val="Normal"/>
        <w:jc w:val="both"/>
        <w:rPr/>
      </w:pPr>
      <w:r>
        <w:rPr>
          <w:b/>
          <w:sz w:val="28"/>
        </w:rPr>
        <w:t>Шкала от уровней ниже нуля до 40.0 - это диапазон тетана. Тетан находится ниже, чем смерть тела, так как он выживает в смерти тела. Он находится в состоянии ведания НИЖЕ 0.375 только тогда, когда он отождествляет себя с телом и является, по собственному мнению, телом. Шкала "тело-плюс-тетан" простирается от 0.0 до 4.0, и положение на этой шкале устанавливается общественным окружением и воспитанием составного существа: это раздражительно-ответная шкала. Преклир вначале находится выше этого уровня 0.375 в диапазоне "тело-плюс-тетан". Затем, при одитинге, он обычно падает с ЛОЖНОГО ТОНА шкалы "тело-плюс-тетан" и попадает в истинный тон тетана.</w:t>
      </w:r>
    </w:p>
    <w:p>
      <w:pPr>
        <w:pStyle w:val="Normal"/>
        <w:jc w:val="both"/>
        <w:rPr/>
      </w:pPr>
      <w:r>
        <w:rPr>
          <w:b/>
          <w:sz w:val="28"/>
        </w:rPr>
        <w:t>В действительности это единственный самоопределенный тон, который существует, - действительный тон тетана. Из этой области ниже нуля он быстро поднимается вверх по шкале тонов как тетан через весь диапазон и обычно устанавливается на 20.0, управляя телом и ситуациями. Курс одитинга, следовательно, довольно автоматически опускает преклира с ЛОЖНОГО ТОНА шкалы "тело-плюс-тетан" до действительного тона тетана. Затем тон тетана, уровень за уровнем, поднимается обратно по шкале.</w:t>
      </w:r>
    </w:p>
    <w:p>
      <w:pPr>
        <w:pStyle w:val="Normal"/>
        <w:jc w:val="both"/>
        <w:rPr/>
      </w:pPr>
      <w:r>
        <w:rPr>
          <w:b/>
          <w:sz w:val="28"/>
        </w:rPr>
        <w:t>Не столько и редко обнаруживается, что преклир (который ЕСТЬ тетан) оказывается довольно буйно помешанным под ложным "лоском" социального и воспитательного раздражительно-ответного обучения, причем преклир, хотя и ведет себя довольно нормально в состоянии "тело-плюс-тетан", становится нерациональным в курсе одитинга. НО НЕСМОТРЯ НА ЭТО преклир в действительности намного более разумен и рационален, чем когда-либо прежде, и в момент, когда он обнаруживает себя как себя самого ИМЕННО в качестве источника энергии, личности и бытийности тела, он улучшается физически и умственно. Поэтому одитор не должен тревожиться насчет изменения тона; он должен просто упорно продолжать до тех пор, пока тетан не окажется наверху на уровне рациональности. Буйно помешанный тетан намного разумнее, чем обычный человек. Но затем, когда вы будете одитировать, найдите это сами для себя.</w:t>
      </w:r>
    </w:p>
    <w:p>
      <w:pPr>
        <w:pStyle w:val="2"/>
        <w:jc w:val="center"/>
        <w:rPr/>
      </w:pPr>
      <w:r>
        <w:rPr/>
        <w:t>ДИХОТОМИИ</w:t>
      </w:r>
      <w:r>
        <w:rPr>
          <w:rStyle w:val="Style15"/>
          <w:rStyle w:val="FootnoteAnchor"/>
        </w:rPr>
        <w:footnoteReference w:id="126"/>
      </w:r>
    </w:p>
    <w:p>
      <w:pPr>
        <w:pStyle w:val="Normal"/>
        <w:jc w:val="both"/>
        <w:rPr/>
      </w:pPr>
      <w:r>
        <w:rPr>
          <w:b/>
          <w:sz w:val="28"/>
        </w:rPr>
        <w:t>Хотя одитор может сделать многое, занимаясь исключительно сокращением факсимиле, он вскоре обнаружит, что его преклиры не всегда способны легко стирать факсимиле. Он внезапно обнаружит, что у него часто бывают трудные времена, когда в рестимуляции</w:t>
      </w:r>
      <w:r>
        <w:rPr>
          <w:rStyle w:val="Style15"/>
          <w:rStyle w:val="FootnoteAnchor"/>
          <w:b/>
          <w:sz w:val="28"/>
        </w:rPr>
        <w:footnoteReference w:id="127"/>
      </w:r>
      <w:r>
        <w:rPr>
          <w:b/>
          <w:sz w:val="28"/>
        </w:rPr>
        <w:t xml:space="preserve"> - особенно тяжелое факсимиле, и, что бы он ни делал, одитор, может быть, обнаружит, что тон его преклира остается неизменным, а отношения преклира не поднимаются к более высоким и лучших.</w:t>
      </w:r>
    </w:p>
    <w:p>
      <w:pPr>
        <w:pStyle w:val="Normal"/>
        <w:jc w:val="both"/>
        <w:rPr/>
      </w:pPr>
      <w:r>
        <w:rPr>
          <w:b/>
          <w:sz w:val="28"/>
        </w:rPr>
        <w:t>Мы теперь говорим о "Хозяине [Регуляторе, Governor]</w:t>
      </w:r>
      <w:r>
        <w:rPr>
          <w:rStyle w:val="Style15"/>
          <w:rStyle w:val="FootnoteAnchor"/>
          <w:b/>
          <w:sz w:val="28"/>
        </w:rPr>
        <w:footnoteReference w:id="128"/>
      </w:r>
      <w:r>
        <w:rPr>
          <w:b/>
          <w:sz w:val="28"/>
        </w:rPr>
        <w:t>, упомянутом в лекции осенью 1951 года.</w:t>
      </w:r>
    </w:p>
    <w:p>
      <w:pPr>
        <w:pStyle w:val="Normal"/>
        <w:jc w:val="both"/>
        <w:rPr>
          <w:b/>
          <w:b/>
          <w:sz w:val="28"/>
        </w:rPr>
      </w:pPr>
      <w:r>
        <w:rPr>
          <w:b/>
          <w:sz w:val="28"/>
        </w:rPr>
        <w:t>Скорость преклира - это скорость производства им ЭНЕРГИИ.</w:t>
      </w:r>
    </w:p>
    <w:p>
      <w:pPr>
        <w:pStyle w:val="Normal"/>
        <w:jc w:val="both"/>
        <w:rPr/>
      </w:pPr>
      <w:r>
        <w:rPr>
          <w:b/>
          <w:sz w:val="28"/>
        </w:rPr>
        <w:t>Самый важный шаг при установлении самоопределения преклира, самая важная цель одитора - это восстановление способности преклира производить энергию.</w:t>
      </w:r>
    </w:p>
    <w:p>
      <w:pPr>
        <w:pStyle w:val="Normal"/>
        <w:jc w:val="both"/>
        <w:rPr/>
      </w:pPr>
      <w:r>
        <w:rPr>
          <w:b/>
          <w:sz w:val="28"/>
        </w:rPr>
        <w:t>Человек - это явно источник производства энергии. Как он производит жизненную энергию без механических средств, клеточной деятельности или пищи?  Основной принцип производства энергии человеком скопирован в электронике. Он очень прост. Разность потенциалов двух областей может установить поток энергии между ними. Угольные батареи, электрические генераторы и другие производители электрических потоков действуют в соответствии с принципом, что разность энергетических потенциалов двух или большего количества областей может вызвать протекание электрического импульса между ними или среди них.</w:t>
      </w:r>
    </w:p>
    <w:p>
      <w:pPr>
        <w:pStyle w:val="WWBodyText2"/>
        <w:rPr>
          <w:b/>
          <w:b/>
          <w:sz w:val="28"/>
        </w:rPr>
      </w:pPr>
      <w:r>
        <w:rPr>
          <w:b/>
          <w:sz w:val="28"/>
        </w:rPr>
        <w:t>Преклир - это статика и кинетика, то есть "отсутствие движения" и "движение". При взаимодействии они порождают электрический поток.</w:t>
      </w:r>
    </w:p>
    <w:p>
      <w:pPr>
        <w:pStyle w:val="Normal"/>
        <w:jc w:val="both"/>
        <w:rPr>
          <w:b/>
          <w:b/>
          <w:sz w:val="28"/>
        </w:rPr>
      </w:pPr>
      <w:r>
        <w:rPr>
          <w:b/>
          <w:sz w:val="28"/>
        </w:rPr>
        <w:t>Преклир как статика может удерживать поблизости два энергетических потока с различными волнами или большее их количество, и получать поток между ними.</w:t>
      </w:r>
    </w:p>
    <w:p>
      <w:pPr>
        <w:pStyle w:val="Normal"/>
        <w:jc w:val="both"/>
        <w:rPr/>
      </w:pPr>
      <w:r>
        <w:rPr>
          <w:b/>
          <w:sz w:val="28"/>
        </w:rPr>
        <w:t>Преклир может настолько долго (и жестко) поддерживать разницу потоков между двумя волнами и статикой, что можно достичь эффекта разряжающегося конденсатора. Это может "взорвать" факсимиле.</w:t>
      </w:r>
    </w:p>
    <w:p>
      <w:pPr>
        <w:pStyle w:val="Normal"/>
        <w:jc w:val="both"/>
        <w:rPr/>
      </w:pPr>
      <w:r>
        <w:rPr>
          <w:b/>
          <w:sz w:val="28"/>
        </w:rPr>
        <w:t>Преклир направляет электрические токи команд на тело. Они попадают на заранее установленные спайки (области плотных волн) и приводят к тому, что тело воспринимает или действует. Преклир берет восприятие от тела с помощью тракторных [вытягивающих] пучков. Он держит тело в неподвижности или упирается в него, обворачивая тракторный (тянущий) пучок вокруг него, и в то же время он помещает прессорный (толкающий) пучок на его спину, чтобы приказывать ему действовать. (Вы можете чуть не сломать позвоночник преклира, попросив его сжать собственный трактор вокруг тела и все же удерживать прессор на позвоночнике.)  Все, что одитору действительно нужно знать об этом, - элементарный метод использования разности потенциалов. Она создает энергию.</w:t>
      </w:r>
    </w:p>
    <w:p>
      <w:pPr>
        <w:pStyle w:val="Normal"/>
        <w:jc w:val="both"/>
        <w:rPr/>
      </w:pPr>
      <w:r>
        <w:rPr>
          <w:b/>
          <w:sz w:val="28"/>
        </w:rPr>
        <w:t>Единственная ненормальность у преклира со старым телом MEST состоит в том, что у него слишком много факсимиле от своих тракторов и прессоров, управляющих его собственным телом MEST, и шаткое состояние самого тела отплачивает "медлительностью", так что он думает, что у него мало энергии, - и до тех пор, пока вы не поработаете с ним по некоторому методу этого типа, факсимиле не сокращаются.</w:t>
      </w:r>
    </w:p>
    <w:p>
      <w:pPr>
        <w:pStyle w:val="Normal"/>
        <w:jc w:val="both"/>
        <w:rPr/>
      </w:pPr>
      <w:r>
        <w:rPr>
          <w:b/>
          <w:sz w:val="28"/>
        </w:rPr>
        <w:t>ЛЮБАЯ разность потенциалов, воздействующих друг на друга, создает энергию. Волны эстетики на статике производят энергию. Волны эстетики на аналитических волнах порождают энергию. Аналитические волны на эмоциональных волнах порождают энергию. Эмоциональные волны на волнах усилий порождают энергию. Усилие на материю порождает энергию.</w:t>
      </w:r>
    </w:p>
    <w:p>
      <w:pPr>
        <w:pStyle w:val="Normal"/>
        <w:jc w:val="both"/>
        <w:rPr/>
      </w:pPr>
      <w:r>
        <w:rPr>
          <w:b/>
          <w:sz w:val="28"/>
        </w:rPr>
        <w:t>Последний метод используется на Земле при генерировании электрического тока для энергии. Остальные методы так же законны и порождают еще более сильные потоки. Это градиентная шкала бытийности, от нуля-бесконечности теты до плотности материи.</w:t>
      </w:r>
    </w:p>
    <w:p>
      <w:pPr>
        <w:pStyle w:val="Normal"/>
        <w:jc w:val="both"/>
        <w:rPr/>
      </w:pPr>
      <w:r>
        <w:rPr>
          <w:b/>
          <w:sz w:val="28"/>
        </w:rPr>
        <w:t>Разности потенциалов [потоки], которые наиболее полезны, управляются легко.</w:t>
      </w:r>
    </w:p>
    <w:p>
      <w:pPr>
        <w:pStyle w:val="Normal"/>
        <w:jc w:val="both"/>
        <w:rPr>
          <w:b/>
          <w:b/>
          <w:sz w:val="28"/>
        </w:rPr>
      </w:pPr>
      <w:r>
        <w:rPr>
          <w:b/>
          <w:sz w:val="28"/>
        </w:rPr>
        <w:t>Это на самом деле управление переменным током. Можно управлять постоянным током или цепной реакцией, нов момент написания этого труда это еще только эксперименты.</w:t>
      </w:r>
    </w:p>
    <w:p>
      <w:pPr>
        <w:pStyle w:val="Normal"/>
        <w:jc w:val="both"/>
        <w:rPr/>
      </w:pPr>
      <w:r>
        <w:rPr>
          <w:b/>
          <w:sz w:val="28"/>
        </w:rPr>
        <w:t>Переменный ток создается статикой, которая вначале держит первый, а затем второй пункт из дихотомии двух разных потенциалов [two differences of potential]. Потоком управляют в одном направлении по одному пункту из пары, а затем в другом направлении - по другому.</w:t>
      </w:r>
    </w:p>
    <w:p>
      <w:pPr>
        <w:pStyle w:val="2"/>
        <w:jc w:val="center"/>
        <w:rPr/>
      </w:pPr>
      <w:r>
        <w:rPr/>
        <w:t>Дихотомии таковы:</w:t>
      </w:r>
    </w:p>
    <w:p>
      <w:pPr>
        <w:pStyle w:val="Normal"/>
        <w:tabs>
          <w:tab w:val="clear" w:pos="720"/>
          <w:tab w:val="left" w:pos="5103" w:leader="none"/>
        </w:tabs>
        <w:ind w:firstLine="284"/>
        <w:jc w:val="both"/>
        <w:rPr>
          <w:b/>
          <w:b/>
          <w:sz w:val="28"/>
        </w:rPr>
      </w:pPr>
      <w:r>
        <w:rPr>
          <w:b/>
          <w:sz w:val="28"/>
        </w:rPr>
        <w:t>1. Выживать Умирать</w:t>
        <w:tab/>
        <w:t>16. Будущее Прошлое</w:t>
      </w:r>
    </w:p>
    <w:p>
      <w:pPr>
        <w:pStyle w:val="Normal"/>
        <w:tabs>
          <w:tab w:val="clear" w:pos="720"/>
          <w:tab w:val="left" w:pos="5103" w:leader="none"/>
        </w:tabs>
        <w:ind w:firstLine="284"/>
        <w:jc w:val="both"/>
        <w:rPr>
          <w:b/>
          <w:b/>
          <w:sz w:val="28"/>
        </w:rPr>
      </w:pPr>
      <w:r>
        <w:rPr>
          <w:b/>
          <w:sz w:val="28"/>
        </w:rPr>
        <w:t>2. Аффинити Отсутствие аффинити</w:t>
        <w:tab/>
        <w:t>17. Каждый Никто</w:t>
      </w:r>
    </w:p>
    <w:p>
      <w:pPr>
        <w:pStyle w:val="Normal"/>
        <w:tabs>
          <w:tab w:val="clear" w:pos="720"/>
          <w:tab w:val="left" w:pos="5103" w:leader="none"/>
        </w:tabs>
        <w:ind w:firstLine="284"/>
        <w:jc w:val="both"/>
        <w:rPr>
          <w:b/>
          <w:b/>
          <w:sz w:val="28"/>
        </w:rPr>
      </w:pPr>
      <w:r>
        <w:rPr>
          <w:b/>
          <w:sz w:val="28"/>
        </w:rPr>
        <w:t>3. Коммуникация Отсутствие  коммуникации</w:t>
        <w:tab/>
        <w:t>18. Владеет всем Ничем не владеет</w:t>
      </w:r>
    </w:p>
    <w:p>
      <w:pPr>
        <w:pStyle w:val="Normal"/>
        <w:tabs>
          <w:tab w:val="clear" w:pos="720"/>
          <w:tab w:val="left" w:pos="5103" w:leader="none"/>
        </w:tabs>
        <w:ind w:firstLine="284"/>
        <w:jc w:val="both"/>
        <w:rPr>
          <w:b/>
          <w:b/>
          <w:sz w:val="28"/>
        </w:rPr>
      </w:pPr>
      <w:r>
        <w:rPr>
          <w:b/>
          <w:sz w:val="28"/>
        </w:rPr>
        <w:t>4. Соглашаться Не соглашаться</w:t>
        <w:tab/>
        <w:t>19. Ответственный Безответственный</w:t>
      </w:r>
    </w:p>
    <w:p>
      <w:pPr>
        <w:pStyle w:val="Normal"/>
        <w:tabs>
          <w:tab w:val="clear" w:pos="720"/>
          <w:tab w:val="left" w:pos="5103" w:leader="none"/>
        </w:tabs>
        <w:ind w:firstLine="284"/>
        <w:jc w:val="both"/>
        <w:rPr>
          <w:b/>
          <w:b/>
          <w:sz w:val="28"/>
        </w:rPr>
      </w:pPr>
      <w:r>
        <w:rPr>
          <w:b/>
          <w:sz w:val="28"/>
        </w:rPr>
        <w:t>5. Начинать Останавливать</w:t>
        <w:tab/>
        <w:t>20. Прав Неправ</w:t>
      </w:r>
    </w:p>
    <w:p>
      <w:pPr>
        <w:pStyle w:val="Normal"/>
        <w:tabs>
          <w:tab w:val="clear" w:pos="720"/>
          <w:tab w:val="left" w:pos="5103" w:leader="none"/>
        </w:tabs>
        <w:ind w:firstLine="284"/>
        <w:jc w:val="both"/>
        <w:rPr>
          <w:b/>
          <w:b/>
          <w:sz w:val="28"/>
        </w:rPr>
      </w:pPr>
      <w:r>
        <w:rPr>
          <w:b/>
          <w:sz w:val="28"/>
        </w:rPr>
        <w:t>6. Быть Не Быть</w:t>
        <w:tab/>
        <w:t>21. Оставаться Уходить</w:t>
      </w:r>
    </w:p>
    <w:p>
      <w:pPr>
        <w:pStyle w:val="Normal"/>
        <w:tabs>
          <w:tab w:val="clear" w:pos="720"/>
          <w:tab w:val="left" w:pos="5103" w:leader="none"/>
        </w:tabs>
        <w:ind w:firstLine="284"/>
        <w:jc w:val="both"/>
        <w:rPr>
          <w:b/>
          <w:b/>
          <w:sz w:val="28"/>
        </w:rPr>
      </w:pPr>
      <w:r>
        <w:rPr>
          <w:b/>
          <w:sz w:val="28"/>
        </w:rPr>
        <w:t>7. Знать Не Знать</w:t>
        <w:tab/>
        <w:t>22. Красота Уродство</w:t>
      </w:r>
    </w:p>
    <w:p>
      <w:pPr>
        <w:pStyle w:val="Normal"/>
        <w:tabs>
          <w:tab w:val="clear" w:pos="720"/>
          <w:tab w:val="left" w:pos="5103" w:leader="none"/>
        </w:tabs>
        <w:ind w:firstLine="284"/>
        <w:jc w:val="both"/>
        <w:rPr>
          <w:b/>
          <w:b/>
          <w:sz w:val="28"/>
        </w:rPr>
      </w:pPr>
      <w:r>
        <w:rPr>
          <w:b/>
          <w:sz w:val="28"/>
        </w:rPr>
        <w:t>8. Причина Следствие</w:t>
        <w:tab/>
        <w:t>23. Разум Эмоция</w:t>
      </w:r>
    </w:p>
    <w:p>
      <w:pPr>
        <w:pStyle w:val="Normal"/>
        <w:tabs>
          <w:tab w:val="clear" w:pos="720"/>
          <w:tab w:val="left" w:pos="5103" w:leader="none"/>
        </w:tabs>
        <w:ind w:firstLine="284"/>
        <w:jc w:val="both"/>
        <w:rPr>
          <w:b/>
          <w:b/>
          <w:sz w:val="28"/>
        </w:rPr>
      </w:pPr>
      <w:r>
        <w:rPr>
          <w:b/>
          <w:sz w:val="28"/>
        </w:rPr>
        <w:t>9. Изменение Усилие</w:t>
        <w:tab/>
        <w:t>24. Эмоция Отсутствие изменения</w:t>
      </w:r>
    </w:p>
    <w:p>
      <w:pPr>
        <w:pStyle w:val="Normal"/>
        <w:tabs>
          <w:tab w:val="clear" w:pos="720"/>
          <w:tab w:val="left" w:pos="5103" w:leader="none"/>
        </w:tabs>
        <w:ind w:firstLine="284"/>
        <w:jc w:val="both"/>
        <w:rPr>
          <w:b/>
          <w:b/>
          <w:sz w:val="28"/>
        </w:rPr>
      </w:pPr>
      <w:r>
        <w:rPr>
          <w:b/>
          <w:sz w:val="28"/>
        </w:rPr>
        <w:t>10. Побеждать Проигрывать</w:t>
        <w:tab/>
        <w:t>25. Усилие Апатия</w:t>
      </w:r>
    </w:p>
    <w:p>
      <w:pPr>
        <w:pStyle w:val="Normal"/>
        <w:tabs>
          <w:tab w:val="clear" w:pos="720"/>
          <w:tab w:val="left" w:pos="5103" w:leader="none"/>
        </w:tabs>
        <w:ind w:firstLine="284"/>
        <w:jc w:val="both"/>
        <w:rPr>
          <w:b/>
          <w:b/>
          <w:sz w:val="28"/>
        </w:rPr>
      </w:pPr>
      <w:r>
        <w:rPr>
          <w:b/>
          <w:sz w:val="28"/>
        </w:rPr>
        <w:t>11. Я есть Меня нет</w:t>
        <w:tab/>
        <w:t>26. Принятие Отвержение</w:t>
      </w:r>
    </w:p>
    <w:p>
      <w:pPr>
        <w:pStyle w:val="Normal"/>
        <w:tabs>
          <w:tab w:val="clear" w:pos="720"/>
          <w:tab w:val="left" w:pos="5103" w:leader="none"/>
        </w:tabs>
        <w:ind w:firstLine="284"/>
        <w:jc w:val="both"/>
        <w:rPr>
          <w:b/>
          <w:b/>
          <w:sz w:val="28"/>
        </w:rPr>
      </w:pPr>
      <w:r>
        <w:rPr>
          <w:b/>
          <w:sz w:val="28"/>
        </w:rPr>
        <w:t>12. Вера Неверие</w:t>
        <w:tab/>
        <w:t>27. Разумный Безумный</w:t>
      </w:r>
    </w:p>
    <w:p>
      <w:pPr>
        <w:pStyle w:val="Normal"/>
        <w:tabs>
          <w:tab w:val="clear" w:pos="720"/>
          <w:tab w:val="left" w:pos="5103" w:leader="none"/>
        </w:tabs>
        <w:ind w:firstLine="284"/>
        <w:jc w:val="both"/>
        <w:rPr>
          <w:b/>
          <w:b/>
          <w:sz w:val="28"/>
        </w:rPr>
      </w:pPr>
      <w:r>
        <w:rPr>
          <w:b/>
          <w:sz w:val="28"/>
        </w:rPr>
        <w:t>13. Воображаю Истина</w:t>
        <w:tab/>
        <w:t>28. Отсутствие сочувствия Сочувствие</w:t>
      </w:r>
    </w:p>
    <w:p>
      <w:pPr>
        <w:pStyle w:val="Normal"/>
        <w:tabs>
          <w:tab w:val="clear" w:pos="720"/>
          <w:tab w:val="left" w:pos="5103" w:leader="none"/>
        </w:tabs>
        <w:ind w:firstLine="284"/>
        <w:jc w:val="both"/>
        <w:rPr/>
      </w:pPr>
      <w:r>
        <w:rPr>
          <w:b/>
          <w:sz w:val="28"/>
        </w:rPr>
        <w:t>14. Доверяю Не доверяю</w:t>
        <w:tab/>
        <w:t>29. Сочувствие Умилостивление  [примирение]</w:t>
      </w:r>
    </w:p>
    <w:p>
      <w:pPr>
        <w:pStyle w:val="Normal"/>
        <w:tabs>
          <w:tab w:val="clear" w:pos="720"/>
          <w:tab w:val="left" w:pos="5103" w:leader="none"/>
        </w:tabs>
        <w:ind w:firstLine="284"/>
        <w:jc w:val="both"/>
        <w:rPr>
          <w:b/>
          <w:b/>
          <w:sz w:val="28"/>
        </w:rPr>
      </w:pPr>
      <w:r>
        <w:rPr>
          <w:b/>
          <w:sz w:val="28"/>
        </w:rPr>
        <w:t>15. Всегда Никогда</w:t>
      </w:r>
    </w:p>
    <w:p>
      <w:pPr>
        <w:pStyle w:val="BlockText"/>
        <w:jc w:val="both"/>
        <w:rPr/>
      </w:pPr>
      <w:r>
        <w:rPr>
          <w:b/>
          <w:sz w:val="28"/>
        </w:rPr>
        <w:t>И состояние статики, неподвижность, которую необходимо иногда проходить. Состояние статики, неподвижность, иногда нужно проходить.</w:t>
      </w:r>
    </w:p>
    <w:p>
      <w:pPr>
        <w:pStyle w:val="BodyText2"/>
        <w:jc w:val="both"/>
        <w:rPr>
          <w:b/>
          <w:b/>
          <w:sz w:val="28"/>
        </w:rPr>
      </w:pPr>
      <w:r>
        <w:rPr>
          <w:b/>
          <w:sz w:val="28"/>
        </w:rPr>
        <w:t xml:space="preserve"> </w:t>
      </w:r>
      <w:r>
        <w:rPr>
          <w:b/>
          <w:sz w:val="28"/>
        </w:rPr>
        <w:t xml:space="preserve">Как это используется? </w:t>
      </w:r>
    </w:p>
    <w:p>
      <w:pPr>
        <w:pStyle w:val="BodyText2"/>
        <w:jc w:val="both"/>
        <w:rPr/>
      </w:pPr>
      <w:r>
        <w:rPr>
          <w:b/>
          <w:sz w:val="28"/>
        </w:rPr>
        <w:t>Вы говорите преклиру генерировать поток согласия, а затем несогласия. Он генерирует чувство, мысль (НИКОГДА НЕ ФРАЗУ!) "согласия" вовне или вовнутрь, в направлении, которое он выбирает по отношению к самому себе. Он позволяет этому потоку течь до тех пор, пока он не становится дымчато-серым или белым, а затем черным. Затем он меняет направление потока и представляет мысль или чувство "несогласия". Он проходит его до тех пор, пока он не превращается в серый или белый, а затем в черный. Когда он превращается в черный или темный, он снова проходит "согласие" в его направлении до тех пор, пока не получает серый или белый, а затем опять черный. Теперь он обращает поток и генерирует мысль о "несогласии" до тех пор, пока не получает серый или белый, а затем черноту. И так далее, и так далее.</w:t>
      </w:r>
    </w:p>
    <w:p>
      <w:pPr>
        <w:pStyle w:val="Normal"/>
        <w:jc w:val="both"/>
        <w:rPr>
          <w:b/>
          <w:b/>
          <w:sz w:val="28"/>
        </w:rPr>
      </w:pPr>
      <w:r>
        <w:rPr>
          <w:b/>
          <w:sz w:val="28"/>
        </w:rPr>
        <w:t>Следует заметить, что вначале потребуется некоторое время для того, чтобы проходить поток от черного через белый к черному. По мере того как преклир продолжает проходить его через минуты или многие часы он начнет работать быстрее, затем все быстрее и быстрее, - пока, наконец, не сможет удерживать сверкающий и "потрескивающий" поток.</w:t>
      </w:r>
    </w:p>
    <w:p>
      <w:pPr>
        <w:pStyle w:val="Normal"/>
        <w:jc w:val="both"/>
        <w:rPr/>
      </w:pPr>
      <w:r>
        <w:rPr>
          <w:b/>
          <w:sz w:val="28"/>
        </w:rPr>
        <w:t>Метод аберрирования людей заключался в том, чтобы давать им источники белой и черной энергии поблизости от них самих. Они проявляются в очень низком тоне - в закупоренном кейсе как сверкающий и блестящий белый. Это электронный инцидент</w:t>
      </w:r>
      <w:r>
        <w:rPr>
          <w:rStyle w:val="Style15"/>
          <w:rStyle w:val="FootnoteAnchor"/>
          <w:b/>
          <w:sz w:val="28"/>
        </w:rPr>
        <w:footnoteReference w:id="129"/>
      </w:r>
      <w:r>
        <w:rPr>
          <w:b/>
          <w:sz w:val="28"/>
        </w:rPr>
        <w:t>, а не его собственный поток энергии. Эти потоки остаются блестяще-белыми В ОДНОМ НАПРАВЛЕНИИ в течение минут или часов, прежде чем они становятся черными. Затем они продолжают быть сверкающе белыми в другом направлении почти столько же времени</w:t>
      </w:r>
    </w:p>
    <w:p>
      <w:pPr>
        <w:pStyle w:val="BodyTextIndent2"/>
        <w:jc w:val="both"/>
        <w:rPr>
          <w:b/>
          <w:b/>
          <w:i w:val="false"/>
          <w:i w:val="false"/>
          <w:sz w:val="28"/>
        </w:rPr>
      </w:pPr>
      <w:r>
        <w:rPr>
          <w:b/>
          <w:i w:val="false"/>
          <w:sz w:val="28"/>
        </w:rPr>
        <w:t>Если в таких инцидентах преобладает черное, то они не ослабляются и не сокращаются. В таком случае попросите преклир а делать то, что "ему нужно делать" для того, чтобы добиться, чтобы весь инцидент стал белым.</w:t>
      </w:r>
    </w:p>
    <w:p>
      <w:pPr>
        <w:pStyle w:val="Normal"/>
        <w:jc w:val="both"/>
        <w:rPr/>
      </w:pPr>
      <w:r>
        <w:rPr>
          <w:b/>
          <w:sz w:val="28"/>
        </w:rPr>
        <w:t>По мере того как преклир проходит, он обнаруживает, что скорость изменения потока изменяется, становясь все быстрее и быстрее, пока не проходится как вибрация. Эта вибрация теоретически может возрасти до сильного тока, который становится таким большим, что лучше ЗАЗЕМЛИТЬ</w:t>
      </w:r>
      <w:r>
        <w:rPr>
          <w:rStyle w:val="Style15"/>
          <w:rStyle w:val="FootnoteAnchor"/>
          <w:b/>
          <w:sz w:val="28"/>
        </w:rPr>
        <w:footnoteReference w:id="130"/>
      </w:r>
      <w:r>
        <w:rPr>
          <w:b/>
          <w:sz w:val="28"/>
        </w:rPr>
        <w:t xml:space="preserve"> вашего преклира с использованием Е-метра или дать ему держать провод в каждой руке, который подсоединен к обычной водопроводной трубе или радиатору [батарее]. В противном случае его тело MEST может быть повреждено потоком.</w:t>
      </w:r>
    </w:p>
    <w:p>
      <w:pPr>
        <w:pStyle w:val="Normal"/>
        <w:jc w:val="both"/>
        <w:rPr>
          <w:b/>
          <w:b/>
          <w:sz w:val="28"/>
        </w:rPr>
      </w:pPr>
      <w:r>
        <w:rPr>
          <w:b/>
          <w:sz w:val="28"/>
        </w:rPr>
        <w:t>Проходите дихотомию только по отношению к своему "напарнику". Проходите по переменным направлениям до тех пор, пока поток не станет черным.</w:t>
      </w:r>
    </w:p>
    <w:p>
      <w:pPr>
        <w:pStyle w:val="Normal"/>
        <w:jc w:val="both"/>
        <w:rPr>
          <w:b/>
          <w:b/>
          <w:sz w:val="28"/>
        </w:rPr>
      </w:pPr>
      <w:r>
        <w:rPr>
          <w:b/>
          <w:sz w:val="28"/>
        </w:rPr>
        <w:t>Не проходите черный "поток". Он не течет и не сокращается.</w:t>
      </w:r>
    </w:p>
    <w:p>
      <w:pPr>
        <w:pStyle w:val="2"/>
        <w:jc w:val="center"/>
        <w:rPr/>
      </w:pPr>
      <w:r>
        <w:rPr/>
        <w:t>МЕТОДЫ ПРОХОЖДЕНИЯ</w:t>
      </w:r>
    </w:p>
    <w:p>
      <w:pPr>
        <w:pStyle w:val="Normal"/>
        <w:jc w:val="both"/>
        <w:rPr/>
      </w:pPr>
      <w:r>
        <w:rPr>
          <w:b/>
          <w:sz w:val="28"/>
        </w:rPr>
        <w:t>Существует много методов прохождения факсимиле и работы со спайками и потоками. Они были освещены в других публикациях; все они ценны и могут улучшать кейсы.</w:t>
      </w:r>
    </w:p>
    <w:p>
      <w:pPr>
        <w:pStyle w:val="Normal"/>
        <w:jc w:val="both"/>
        <w:rPr/>
      </w:pPr>
      <w:r>
        <w:rPr>
          <w:b/>
          <w:sz w:val="28"/>
        </w:rPr>
        <w:t>В настоящей публикации есть только два процесса, на которых сделано ударение, и эти процессы превосходят другие, которые были опубликованы до 1 декабря 1952 года. В результате очень многочисленных проверок установлен факт, заключающийся в том, что оба процесса -оба простые - порождают гораздо более лучшие результаты, чем любые другие.</w:t>
      </w:r>
    </w:p>
    <w:p>
      <w:pPr>
        <w:pStyle w:val="Normal"/>
        <w:jc w:val="both"/>
        <w:rPr/>
      </w:pPr>
      <w:r>
        <w:rPr>
          <w:b/>
          <w:sz w:val="28"/>
        </w:rPr>
        <w:t>Название "САЕНТОЛОГИЯ 8-8008" означает достижение бесконечности посредством уменьшения явной бесконечности вселенной MEST до нуля и увеличение нуля собственной вселенной человека до бесконечности собственной вселенной. Этот путь осуществляется посредством Процессинга Постулатов и Процессинга Творчества.</w:t>
      </w:r>
    </w:p>
    <w:p>
      <w:pPr>
        <w:pStyle w:val="Normal"/>
        <w:jc w:val="both"/>
        <w:rPr/>
      </w:pPr>
      <w:r>
        <w:rPr>
          <w:b/>
          <w:sz w:val="28"/>
        </w:rPr>
        <w:t>Для того чтобы проходить тобой инцидент или использовать любой процесс, одитору необходимо иметь очень ясное представление о том, что он делает, и на настоящий момент рекомендуется, чтобы он знал и мог использовать следующее:  Информацию по каждому из следующих ниже пунктов можно найти в лекциях Филадельфийского Докторского Курса и в книгах "ДИАНЕТИКА: СОВРЕМЕННАЯ НАУКА ДУШЕВНОГО ЗДОРОВЬЯ", "САЕНТОЛОГИЯ 8-80" и "САЕНТОЛОГИЯ: ИСТОРИЯ ЧЕЛОВЕКА".</w:t>
      </w:r>
    </w:p>
    <w:p>
      <w:pPr>
        <w:pStyle w:val="3"/>
        <w:jc w:val="center"/>
        <w:rPr>
          <w:sz w:val="28"/>
        </w:rPr>
      </w:pPr>
      <w:r>
        <w:rPr>
          <w:sz w:val="28"/>
        </w:rPr>
        <w:t>ПРОЦЕССИНГ</w:t>
      </w:r>
    </w:p>
    <w:p>
      <w:pPr>
        <w:pStyle w:val="Normal"/>
        <w:jc w:val="both"/>
        <w:rPr>
          <w:b/>
          <w:b/>
          <w:sz w:val="28"/>
        </w:rPr>
      </w:pPr>
      <w:r>
        <w:rPr>
          <w:b/>
          <w:sz w:val="28"/>
        </w:rPr>
        <w:t>Кодекс</w:t>
      </w:r>
    </w:p>
    <w:p>
      <w:pPr>
        <w:pStyle w:val="Normal"/>
        <w:jc w:val="both"/>
        <w:rPr>
          <w:b/>
          <w:b/>
          <w:sz w:val="28"/>
        </w:rPr>
      </w:pPr>
      <w:r>
        <w:rPr>
          <w:b/>
          <w:sz w:val="28"/>
        </w:rPr>
        <w:t>Тетан</w:t>
      </w:r>
    </w:p>
    <w:p>
      <w:pPr>
        <w:pStyle w:val="Normal"/>
        <w:jc w:val="both"/>
        <w:rPr>
          <w:b/>
          <w:b/>
          <w:sz w:val="28"/>
        </w:rPr>
      </w:pPr>
      <w:r>
        <w:rPr>
          <w:b/>
          <w:sz w:val="28"/>
        </w:rPr>
        <w:t>Существа [The entities]</w:t>
      </w:r>
    </w:p>
    <w:p>
      <w:pPr>
        <w:pStyle w:val="Normal"/>
        <w:jc w:val="both"/>
        <w:rPr>
          <w:b/>
          <w:b/>
          <w:sz w:val="28"/>
        </w:rPr>
      </w:pPr>
      <w:r>
        <w:rPr>
          <w:b/>
          <w:sz w:val="28"/>
        </w:rPr>
        <w:t>Прохождение инграмм</w:t>
      </w:r>
    </w:p>
    <w:p>
      <w:pPr>
        <w:pStyle w:val="Normal"/>
        <w:jc w:val="both"/>
        <w:rPr>
          <w:b/>
          <w:b/>
          <w:sz w:val="28"/>
        </w:rPr>
      </w:pPr>
      <w:r>
        <w:rPr>
          <w:b/>
          <w:sz w:val="28"/>
        </w:rPr>
        <w:t>Прохождение вторичных инграмм</w:t>
      </w:r>
    </w:p>
    <w:p>
      <w:pPr>
        <w:pStyle w:val="Normal"/>
        <w:jc w:val="both"/>
        <w:rPr>
          <w:b/>
          <w:b/>
          <w:sz w:val="28"/>
        </w:rPr>
      </w:pPr>
      <w:r>
        <w:rPr>
          <w:b/>
          <w:sz w:val="28"/>
        </w:rPr>
        <w:t>Прохождение локов</w:t>
      </w:r>
    </w:p>
    <w:p>
      <w:pPr>
        <w:pStyle w:val="Normal"/>
        <w:jc w:val="both"/>
        <w:rPr>
          <w:b/>
          <w:b/>
          <w:sz w:val="28"/>
        </w:rPr>
      </w:pPr>
      <w:r>
        <w:rPr>
          <w:b/>
          <w:sz w:val="28"/>
        </w:rPr>
        <w:t>Концепты и чувства</w:t>
      </w:r>
    </w:p>
    <w:p>
      <w:pPr>
        <w:pStyle w:val="Normal"/>
        <w:jc w:val="both"/>
        <w:rPr>
          <w:b/>
          <w:b/>
          <w:sz w:val="28"/>
        </w:rPr>
      </w:pPr>
      <w:r>
        <w:rPr>
          <w:b/>
          <w:sz w:val="28"/>
        </w:rPr>
        <w:t>Прохождение Спаек (Контуров)</w:t>
      </w:r>
    </w:p>
    <w:p>
      <w:pPr>
        <w:pStyle w:val="Normal"/>
        <w:jc w:val="both"/>
        <w:rPr>
          <w:b/>
          <w:b/>
          <w:sz w:val="28"/>
        </w:rPr>
      </w:pPr>
      <w:r>
        <w:rPr>
          <w:b/>
          <w:sz w:val="28"/>
        </w:rPr>
        <w:t>Прохождение Потока Жизни</w:t>
      </w:r>
    </w:p>
    <w:p>
      <w:pPr>
        <w:pStyle w:val="Normal"/>
        <w:jc w:val="both"/>
        <w:rPr>
          <w:b/>
          <w:b/>
          <w:sz w:val="28"/>
        </w:rPr>
      </w:pPr>
      <w:r>
        <w:rPr>
          <w:b/>
          <w:sz w:val="28"/>
        </w:rPr>
        <w:t>Освобождение Тетана Процессом Концептов и Чувств</w:t>
      </w:r>
    </w:p>
    <w:p>
      <w:pPr>
        <w:pStyle w:val="Normal"/>
        <w:jc w:val="both"/>
        <w:rPr>
          <w:b/>
          <w:b/>
          <w:sz w:val="28"/>
        </w:rPr>
      </w:pPr>
      <w:r>
        <w:rPr>
          <w:b/>
          <w:sz w:val="28"/>
        </w:rPr>
        <w:t>Освобождение Тетана Процессом Настоящего и Будущего</w:t>
      </w:r>
    </w:p>
    <w:p>
      <w:pPr>
        <w:pStyle w:val="Normal"/>
        <w:jc w:val="both"/>
        <w:rPr>
          <w:b/>
          <w:b/>
          <w:sz w:val="28"/>
        </w:rPr>
      </w:pPr>
      <w:r>
        <w:rPr>
          <w:b/>
          <w:sz w:val="28"/>
        </w:rPr>
        <w:t>Произвольность</w:t>
      </w:r>
    </w:p>
    <w:p>
      <w:pPr>
        <w:pStyle w:val="Normal"/>
        <w:jc w:val="both"/>
        <w:rPr>
          <w:b/>
          <w:b/>
          <w:sz w:val="28"/>
        </w:rPr>
      </w:pPr>
      <w:r>
        <w:rPr>
          <w:b/>
          <w:sz w:val="28"/>
        </w:rPr>
        <w:t>Освобождение посредством Дихотомий</w:t>
      </w:r>
    </w:p>
    <w:p>
      <w:pPr>
        <w:pStyle w:val="Normal"/>
        <w:jc w:val="both"/>
        <w:rPr>
          <w:b/>
          <w:b/>
          <w:sz w:val="28"/>
        </w:rPr>
      </w:pPr>
      <w:r>
        <w:rPr>
          <w:b/>
          <w:sz w:val="28"/>
        </w:rPr>
        <w:t>Освобождение посредством Шкалы Тонов</w:t>
      </w:r>
    </w:p>
    <w:p>
      <w:pPr>
        <w:pStyle w:val="Normal"/>
        <w:jc w:val="both"/>
        <w:rPr>
          <w:b/>
          <w:b/>
          <w:sz w:val="28"/>
        </w:rPr>
      </w:pPr>
      <w:r>
        <w:rPr>
          <w:b/>
          <w:sz w:val="28"/>
        </w:rPr>
        <w:t>Освобождение Тетана посредством Ориентации</w:t>
      </w:r>
    </w:p>
    <w:p>
      <w:pPr>
        <w:pStyle w:val="Normal"/>
        <w:jc w:val="both"/>
        <w:rPr>
          <w:b/>
          <w:b/>
          <w:sz w:val="28"/>
        </w:rPr>
      </w:pPr>
      <w:r>
        <w:rPr>
          <w:b/>
          <w:sz w:val="28"/>
        </w:rPr>
        <w:t>Освобождение Тетана посредством Позиционирования и Истощения Потоков</w:t>
      </w:r>
    </w:p>
    <w:p>
      <w:pPr>
        <w:pStyle w:val="2"/>
        <w:jc w:val="center"/>
        <w:rPr/>
      </w:pPr>
      <w:r>
        <w:rPr/>
        <w:t>ПРОЦЕССИНГ ПОСТУЛАТОВ</w:t>
      </w:r>
    </w:p>
    <w:p>
      <w:pPr>
        <w:pStyle w:val="Normal"/>
        <w:jc w:val="both"/>
        <w:rPr/>
      </w:pPr>
      <w:r>
        <w:rPr>
          <w:b/>
          <w:sz w:val="28"/>
        </w:rPr>
        <w:t>В действительности энергия производится тетаном простым постулированием о том, что она будет существовать. То, о чем он говорит, что это будет так, таким для него и становится: если он становится исключительно мощным, то так получается и для других. Это состояние было использовано неправильно большинством тетанов, которые часто в прошлом боялись создавать постулаты, которые станут истинными. Они верят в то, что если они скажут, что что-то произойдет, то это тогда и произойдет, - верят до такой степени, что теперь отшатываются от формулирования того, что что-то произойдет.</w:t>
      </w:r>
    </w:p>
    <w:p>
      <w:pPr>
        <w:pStyle w:val="Normal"/>
        <w:jc w:val="both"/>
        <w:rPr/>
      </w:pPr>
      <w:r>
        <w:rPr>
          <w:b/>
          <w:sz w:val="28"/>
        </w:rPr>
        <w:t>Еще одно аберрирующее состояние, связанное с постулатами, состоит в том, что ради произвольности тетан в некое время установил постулат о том, что каждый раз, когда он сделает постулат, возникает противоположный постулат, о котором он не будет знать, - причем таким образом, что тетан может "играть в шахматы сам с собой", не испортив игру знанием того, что делает левая рука. когда правая делает ход.</w:t>
      </w:r>
    </w:p>
    <w:p>
      <w:pPr>
        <w:pStyle w:val="Normal"/>
        <w:jc w:val="both"/>
        <w:rPr/>
      </w:pPr>
      <w:r>
        <w:rPr>
          <w:b/>
          <w:sz w:val="28"/>
        </w:rPr>
        <w:t>Неправильно, что все постулаты нужно искать в факсимиле и стирать повторением. Эго так просто - создать новые постулаты; но вначале нужно освободиться от глубин, в которые его завели собственные постулаты. Самые опасные постулаты - это такие постулаты, в которых вы решили согласиться с чем-то, что станет аберрирующим.</w:t>
      </w:r>
    </w:p>
    <w:p>
      <w:pPr>
        <w:pStyle w:val="Normal"/>
        <w:jc w:val="both"/>
        <w:rPr/>
      </w:pPr>
      <w:r>
        <w:rPr>
          <w:b/>
          <w:sz w:val="28"/>
        </w:rPr>
        <w:t>Исследуя любое факсимиле преклира, связянное с инцидентом, вы можете увидеть, что самые аберрирующие вещи в этом факсимиле - это то, что решил сам преклир.</w:t>
      </w:r>
    </w:p>
    <w:p>
      <w:pPr>
        <w:pStyle w:val="Normal"/>
        <w:jc w:val="both"/>
        <w:rPr>
          <w:b/>
          <w:b/>
          <w:sz w:val="28"/>
        </w:rPr>
      </w:pPr>
      <w:r>
        <w:rPr>
          <w:b/>
          <w:sz w:val="28"/>
        </w:rPr>
        <w:t>Постулаты сопровождаются оценками и заключениями. Часто можно "ослабить" постулат, дав преклиру обнаружить, почему он его сделал или какую информацию он в этот момент использовал.</w:t>
      </w:r>
    </w:p>
    <w:p>
      <w:pPr>
        <w:pStyle w:val="Normal"/>
        <w:jc w:val="both"/>
        <w:rPr>
          <w:b/>
          <w:b/>
          <w:sz w:val="28"/>
        </w:rPr>
      </w:pPr>
      <w:r>
        <w:rPr>
          <w:b/>
          <w:sz w:val="28"/>
        </w:rPr>
        <w:t>По мере того как преклир становится очень аберрированным и верит, что сам все больше и больше становится MEST, его постулаты становятся такими же громоздкими для использования, как действительные объекты, - и он обнаруживает, что их так же трудно изменять, как и объекты.</w:t>
      </w:r>
    </w:p>
    <w:p>
      <w:pPr>
        <w:pStyle w:val="Normal"/>
        <w:jc w:val="both"/>
        <w:rPr/>
      </w:pPr>
      <w:r>
        <w:rPr>
          <w:b/>
          <w:sz w:val="28"/>
        </w:rPr>
        <w:t>При проведении Процессинга Творчества и передвиганий объектов и энергии в созданных пространстве и времени преклир выполняет это, создавая постулаты. Некоторых преклиров шокирует, что они управляют временем, перемещая пространство. Вы управляете временем, просто говоря, что у вас была вещь, а теперь у вас ее нет, - или говоря, что вы будете иметь се или видеть в будущем. Вы не сдвигаете время посредством перемещения пространства, и вы не продолжаете смотреть на что-то, что вы поместили в прошлое. Вы говорите, что оно в прошлом, - так оно и попадает в прошлое.</w:t>
      </w:r>
    </w:p>
    <w:p>
      <w:pPr>
        <w:pStyle w:val="Normal"/>
        <w:jc w:val="both"/>
        <w:rPr/>
      </w:pPr>
      <w:r>
        <w:rPr>
          <w:b/>
          <w:sz w:val="28"/>
        </w:rPr>
        <w:t>Если тетан не способен управлять постулатами о времени, то одитор должен спросить его о некотором инциденте во вселенной MEST - типа завтрака, - а затем запросить у него информацию о том, как он запомнил, что у него был завтрак; и, если у него будет что-то поесть на завтра, то как он знает о том, что у него будет что-то поесть завтра. Он не смотрит на свой завтрак, чтобы выяснить, завтракал ли он, - он ЗНАЕТ, что он ел завтрак; и он не идет в завтра, чтобы выяснить, будет ли у него завтра возможность поесть, - он ЗНАЕТ, или, по крайней мере, он верит, что возможно, что он будет что-то есть на завтрашний день. Перемещение времени, как и в любом другом постулате, - это ведание, а не смотрение. Объект уходит в прошлое в том же пространстве, в котором он был в настоящем времени; и в будущем он может быть в том же пространстве, в котором он был в прошлом. Пространство не изменяется: изменяется условие обладания, и человек оценивает это с помощью некоторого ведания.</w:t>
      </w:r>
    </w:p>
    <w:p>
      <w:pPr>
        <w:pStyle w:val="Normal"/>
        <w:jc w:val="both"/>
        <w:rPr/>
      </w:pPr>
      <w:r>
        <w:rPr>
          <w:b/>
          <w:sz w:val="28"/>
        </w:rPr>
        <w:t>Весь предмет постулатов - это предмет уверенности и веры в себя. Преклиру, который мало верит себе, во-первых, трудно принять постулат, которому он будет верить, и, во-вторых, -вернуть обратно то, что он сделал. И Процессинг Творчества, и Процессинг Постулатов в равной степени излечивают это.</w:t>
      </w:r>
    </w:p>
    <w:p>
      <w:pPr>
        <w:pStyle w:val="Normal"/>
        <w:jc w:val="both"/>
        <w:rPr/>
      </w:pPr>
      <w:r>
        <w:rPr>
          <w:b/>
          <w:sz w:val="28"/>
        </w:rPr>
        <w:t>Процессинг Повышения по Шкале - это еще способ выполнения Процессинга Постулатов. Вы берете любую точку или столбец Таблицы Отношений, до которой преклир может добраться, - в том виде, как она дана в этом тексте, - и затем просите преклира смещать свои постулаты вверх, по направлению к более высокому уровню.</w:t>
      </w:r>
    </w:p>
    <w:p>
      <w:pPr>
        <w:pStyle w:val="Normal"/>
        <w:jc w:val="both"/>
        <w:rPr>
          <w:b/>
          <w:b/>
          <w:sz w:val="28"/>
        </w:rPr>
      </w:pPr>
      <w:r>
        <w:rPr>
          <w:b/>
          <w:sz w:val="28"/>
        </w:rPr>
        <w:t>Чтобы сделать это, одитор говорит:</w:t>
      </w:r>
    </w:p>
    <w:p>
      <w:pPr>
        <w:pStyle w:val="Normal"/>
        <w:jc w:val="both"/>
        <w:rPr>
          <w:b/>
          <w:b/>
          <w:sz w:val="28"/>
        </w:rPr>
      </w:pPr>
      <w:r>
        <w:rPr>
          <w:b/>
          <w:sz w:val="28"/>
        </w:rPr>
        <w:t>"А ТЕПЕРЬ - НАСКОЛЬКО ВЫ, ПО ВАШЕМУ МНЕНИЮ, ОБЫЧНО НЕПРАВЫ В СМЫСЛЕ ПРАВОТЫ И НЕПРАВОТЫ?", Преклир говорит ему. Одитор говорит:</w:t>
      </w:r>
    </w:p>
    <w:p>
      <w:pPr>
        <w:pStyle w:val="Normal"/>
        <w:jc w:val="both"/>
        <w:rPr>
          <w:b/>
          <w:b/>
          <w:sz w:val="28"/>
        </w:rPr>
      </w:pPr>
      <w:r>
        <w:rPr>
          <w:b/>
          <w:sz w:val="28"/>
        </w:rPr>
        <w:t>"НАСКОЛЬКО ВЫСОКО ВЫ МОЖЕТЕ СМЕСТИТЬ ЭТО ОТНОШЕНИЕ ПО НАПРАВЛЕНИЮ К ТОМУ, ЧТОБЫ ВЕРИТЬ, ЧТО ВЫ ПРАВЫ?". Преклир сдвигает это отношение насколько возможно выше.</w:t>
      </w:r>
    </w:p>
    <w:p>
      <w:pPr>
        <w:pStyle w:val="Normal"/>
        <w:jc w:val="both"/>
        <w:rPr/>
      </w:pPr>
      <w:r>
        <w:rPr>
          <w:b/>
          <w:sz w:val="28"/>
        </w:rPr>
        <w:t>Одитор берет это как (следующий уровень, от которого он будет двигаться выше, - до тех пор, пока он не доберется как можно ближе до постулата, который будет "держаться" в том смысле, что преклир будет верить, что он прав. Процессинг Повышения по Шкале Тонов не следует путать с процессингом потоков. Вы можете проводить процессинг всех этих столбцов на языке потоков. Процессинг Повышения по Шкале Тонов - это просто метод смещения постулатов вверх по направлению к оптимуму, на котором преклир верит, что он там и находится в таблице. Процессинг Повышения по Шкале Тонов - это по сути процесс, направленный прямо на увеличение веры в себя через использование всех "кнопок" в Таблице Отношений.</w:t>
      </w:r>
    </w:p>
    <w:p>
      <w:pPr>
        <w:pStyle w:val="Normal"/>
        <w:jc w:val="both"/>
        <w:rPr/>
      </w:pPr>
      <w:r>
        <w:rPr>
          <w:b/>
          <w:sz w:val="28"/>
        </w:rPr>
        <w:t>Обычно обнаруживается, что преклир весьма неуверен по поводу своих постулатов. Он не знает, будет ли законно то, что он говорит, или нет, - или, если он говорит и это оказывается действительным, то не окажет ли это на него "эффект рикошета". Он начинает бояться создавать постулаты из страха, что он создаст какой-нибудь постулат, который будет разрушительным для него или других, - и он даже может обнаружить, что он создает постулаты для того, чтобы убедить себя в том, что он должен быть болен</w:t>
      </w:r>
    </w:p>
    <w:p>
      <w:pPr>
        <w:pStyle w:val="Normal"/>
        <w:jc w:val="both"/>
        <w:rPr/>
      </w:pPr>
      <w:r>
        <w:rPr>
          <w:b/>
          <w:sz w:val="28"/>
        </w:rPr>
        <w:t>Ему надо говорить себе о том, чем быть, прежде чем он есть. Восстановление этой способности - это суть процессинга тетана. Процессинг Постулатов - это очень важный процесс, применимый к тетану: когда он экстериоризирован, он может быстро изменять свои постулаты. Если он обнаруживает, что думает медленно и делает другие вещи, которые не оптимальны, когда он вовне, то вы можете улучшить эту ситуацию и его состояние, попросив его изменить постулаты.</w:t>
      </w:r>
    </w:p>
    <w:p>
      <w:pPr>
        <w:pStyle w:val="2"/>
        <w:jc w:val="center"/>
        <w:rPr/>
      </w:pPr>
      <w:r>
        <w:rPr/>
        <w:t>ПРОЦЕССИНГ ТВОРЧЕСТВА</w:t>
      </w:r>
    </w:p>
    <w:p>
      <w:pPr>
        <w:pStyle w:val="Normal"/>
        <w:jc w:val="both"/>
        <w:rPr/>
      </w:pPr>
      <w:r>
        <w:rPr>
          <w:b/>
          <w:sz w:val="28"/>
        </w:rPr>
        <w:t>Стандартная Действующая Процедура для клирования теты - это основа процессинга в Саентологии. Ее легко выполнять, но одитор должен превосходно справляться со всеми типами процессинга, чтобы более успешно его использовать.</w:t>
      </w:r>
    </w:p>
    <w:p>
      <w:pPr>
        <w:pStyle w:val="Normal"/>
        <w:jc w:val="both"/>
        <w:rPr/>
      </w:pPr>
      <w:r>
        <w:rPr>
          <w:b/>
          <w:sz w:val="28"/>
        </w:rPr>
        <w:t>СДП легче всего и наиболее успешно выполняется одитором, который является Тета-Клиром [Theta Clear]. Одиторы, не являющиеся Тета-Клирами, редко понимают ее, и неклированный одитор в низком тоне, который сам не может уйти из своего тела, слишком часто действует так, чтобы "пригвоздить" преклира к телу. Достойно упоминания, что многие одиторы не могли достигать успехов в клировапии теты, прежде чем их самих не клировали, - но немедленно после того как одитора клировали, он достигал успеха с каждым последующим кейсом без исключения. Страх некоторых тетанов покидать тело по различным причинам вынуждает одитора (который является тетаном) делать так, чтобы другие тетаны оставались в теле, и в действительности довольно опасно получать одитинг от одитора, который не является Тета-Клиром. Сам процесс не опасен; опасны неклированные одиторы.</w:t>
      </w:r>
    </w:p>
    <w:p>
      <w:pPr>
        <w:pStyle w:val="2"/>
        <w:jc w:val="center"/>
        <w:rPr/>
      </w:pPr>
      <w:r>
        <w:rPr/>
        <w:t>СТАНДАРТНАЯ ДЕЙСТВУЮЩАЯ ПРОЦЕДУРА, ВЫПУСК 3</w:t>
      </w:r>
    </w:p>
    <w:p>
      <w:pPr>
        <w:pStyle w:val="Normal"/>
        <w:jc w:val="both"/>
        <w:rPr/>
      </w:pPr>
      <w:r>
        <w:rPr>
          <w:b/>
          <w:sz w:val="28"/>
        </w:rPr>
        <w:t>Этот процесс проводится по шагам. Одитор с КАЖДЫМ преклиром не делает никаких других заключений, не связанных с началом Шага 1, и, если ему не удается это немедленно осуществить, переходит к Шагу II; если ему не удается осуществить его немедленно, то он переходит к Шагу III: и так далее. Когда он может осуществить шаг, он помечает кейс номером, соответствующим номеру шага, - например, III. Затем он начинает работать на этом шаге. После работы в течение нескольких шагов он снова начинает с преклиром сначала, с Шага 1, и продвигается вперед. В конце концов преклир становится преклиром на Шаге 1.</w:t>
      </w:r>
    </w:p>
    <w:p>
      <w:pPr>
        <w:pStyle w:val="Normal"/>
        <w:jc w:val="center"/>
        <w:rPr>
          <w:b/>
          <w:b/>
          <w:sz w:val="28"/>
        </w:rPr>
      </w:pPr>
      <w:r>
        <w:rPr>
          <w:b/>
          <w:sz w:val="28"/>
        </w:rPr>
        <w:t>ШАГ I: ПРЯМАЯ ЭКСТЕРИОРИЗАЦИЯ:</w:t>
      </w:r>
    </w:p>
    <w:p>
      <w:pPr>
        <w:pStyle w:val="Normal"/>
        <w:jc w:val="both"/>
        <w:rPr/>
      </w:pPr>
      <w:r>
        <w:rPr>
          <w:b/>
          <w:sz w:val="28"/>
        </w:rPr>
        <w:t>Попросите преклира быть на 30 сантиметров сзади от своей головы. Если он делает это, пусть он удалится назад еще дальше, затем вверх, затем вниз, практикуясь в расположении в пространстве и во времени. Затем вы просите его посмотреть, есть ли какие-либо вещи в теле, которые он хотел бы исправить, и переходит к тому, чтобы дать преклиру исправить их в соответствии с собственными представлениями преклира о том, как он это должен делать. Затем обучите преклира, прося его создавать и разрушать собственные иллюзии, чтобы в конце концов получить уверенность в иллюзиях и отсюда уверенность в восприятии реальной вселенной со всеми восприятиями. (Примечание: Самая реальная вселенная - это, конечно, собственная вселенная иллюзий человека, и она должна быть восстановлена, прежде чем человек попытается воспринимать вселенную MEST, справляться с ней или беспокоиться о ней. После восстановления соник</w:t>
      </w:r>
      <w:r>
        <w:rPr>
          <w:rStyle w:val="Style15"/>
          <w:rStyle w:val="FootnoteAnchor"/>
          <w:b/>
          <w:sz w:val="28"/>
        </w:rPr>
        <w:footnoteReference w:id="131"/>
      </w:r>
      <w:r>
        <w:rPr>
          <w:b/>
          <w:sz w:val="28"/>
        </w:rPr>
        <w:t>, визио</w:t>
      </w:r>
      <w:r>
        <w:rPr>
          <w:rStyle w:val="Style15"/>
          <w:rStyle w:val="FootnoteAnchor"/>
          <w:b/>
          <w:sz w:val="28"/>
        </w:rPr>
        <w:footnoteReference w:id="132"/>
      </w:r>
      <w:r>
        <w:rPr>
          <w:b/>
          <w:sz w:val="28"/>
        </w:rPr>
        <w:t xml:space="preserve"> и т.д. вселенной MEST являются очень четкими и очень определенными. Ясное восприятие на ранних шагах - это не критерий нахождения извне. Единственный критерий - ЗНАЕТ ли преклир о том, что он вовне.) Изменяйте постулаты - проведите ему процессинг изменения постулатов при Повышении по Шкале, смещайте его постулаты и изменяйте его мнения после того как он окажется вовне. Если вам не удастся выполнить первую строку этого шага, переходите к Шагу II</w:t>
      </w:r>
    </w:p>
    <w:p>
      <w:pPr>
        <w:pStyle w:val="Normal"/>
        <w:jc w:val="center"/>
        <w:rPr>
          <w:b/>
          <w:b/>
          <w:sz w:val="28"/>
        </w:rPr>
      </w:pPr>
      <w:r>
        <w:rPr>
          <w:b/>
          <w:sz w:val="28"/>
        </w:rPr>
        <w:t>ШАГ II: ПОСРЕДСТВОМ ОРИЕНТАЦИЙ:</w:t>
      </w:r>
    </w:p>
    <w:p>
      <w:pPr>
        <w:pStyle w:val="Normal"/>
        <w:jc w:val="both"/>
        <w:rPr/>
      </w:pPr>
      <w:r>
        <w:rPr>
          <w:b/>
          <w:sz w:val="28"/>
        </w:rPr>
        <w:t>Попросите преклира, который все еще внутри, найти внутренность своего лба. Попросите его наложить прессорный пучок на нее и вытолкнуть себя из задней части головы. Дополните это, попросив его протянуться вовне через заднюю часть головы, ухватиться за стену с помощью тянущего пучка и вытянуть себя самого. Попросите его сделаться твердым вовне, а затем посредством пучков подниматься и опускаться, будучи вовне, и передвигаться в различные части комнаты, все еще вовне. Используйте Процессинг Творчества. Проведите ему Процессинг Повышения по Шкале Тонов, сдвигайте его постулаты и изменяйте его мнение. С помощью ориентации в качестве тетана, помещая себя как тетан в пространстве и во времени, он получает уверенность в своем местонахождении. Попросите его найти и сбросить те линии, по которым их терминалы фиксированы на нем. Пусть он найдет эти линии, где бы они ни были, и прикрепит их к радиаторам и водопроводным кранам, так как эта энергия будет стекать из него. Обычно у II существует достаточно линий, чтобы заставить его моментально вернуться обратно в голову, когда он высвобождает пучки. Не сумев сделать это, переходите к Шагу III</w:t>
      </w:r>
    </w:p>
    <w:p>
      <w:pPr>
        <w:pStyle w:val="Normal"/>
        <w:jc w:val="center"/>
        <w:rPr>
          <w:b/>
          <w:b/>
          <w:sz w:val="28"/>
        </w:rPr>
      </w:pPr>
      <w:r>
        <w:rPr>
          <w:b/>
          <w:sz w:val="28"/>
        </w:rPr>
        <w:t>ШАГ III: ПРОСТРАНСТВЕННЫЙ ПРОЦЕССИНГ:</w:t>
      </w:r>
    </w:p>
    <w:p>
      <w:pPr>
        <w:pStyle w:val="WWBodyText2"/>
        <w:rPr/>
      </w:pPr>
      <w:r>
        <w:rPr>
          <w:b/>
          <w:sz w:val="28"/>
        </w:rPr>
        <w:t>Из-за того, что вселенная MEST накладывает силой на тетана свои пространственные размеры и направления, тетан склонен к тому, чтобы стать чем-то таким, что подвержено всем противоусилиям и противоэмоциям своего окружения, ибо вся его концепция пространства определяется вселенной MEST. Пусть тетан, который все еще внутри, найдет свои ступни в направлении, противоположном направлению, в котором ориентировано тело MEST во вселенной MEST. Пусть он повернет ступни. Пусть он создаст различия в своем теле и выворачивает различные конечности и изменяет положения в соответствии со своей точкой наблюдения, причем каждый раз не в согласии со вселенной MEST, особенно по отношению к гравитации и другим воздействиям. Это устанавливает способность не соглашаться со вселенной MEST на языке пространства. Пусть он обнаружит свои глаза на задней части своей головы, на подошвах и в других местах. Пусть он принимает другие тела, каждый раз слегка изменяя их, и удаляет их. Затем пусть он соберет себя в свою обычную пространственную область во вселенной MEST, и затем переходите к Шагу I</w:t>
      </w:r>
    </w:p>
    <w:p>
      <w:pPr>
        <w:pStyle w:val="Normal"/>
        <w:jc w:val="center"/>
        <w:rPr>
          <w:b/>
          <w:b/>
          <w:sz w:val="28"/>
        </w:rPr>
      </w:pPr>
      <w:r>
        <w:rPr>
          <w:b/>
          <w:sz w:val="28"/>
        </w:rPr>
        <w:t>ШАГ IV: РАБОТА СО СПАЙКАМИ:</w:t>
      </w:r>
    </w:p>
    <w:p>
      <w:pPr>
        <w:pStyle w:val="Normal"/>
        <w:jc w:val="both"/>
        <w:rPr/>
      </w:pPr>
      <w:r>
        <w:rPr>
          <w:b/>
          <w:sz w:val="28"/>
        </w:rPr>
        <w:t>Попросите преклира дать себе самому команду идти. Пусть он обнаружит линию белого потока, которая появляется в результате внутри его головы. Когда эта линия станет темной, пусть он найдет крошечную спайку внутри черепа, которая остановила поток. Пусть он проходит поток с этого препятствия (эти препятствия - это крошечные спайки, и в каждой есть мысль "НЕ МОГУ ИДТИ" или "СЛИШКОМ СКУЧНО ХОДИТЬ") обратно до места, в котором он сказал самому себе идти. Она будет проходиться как белая на один момент, а затем станет черной. Пусть он даст себе команду пойти снова и "наблюдать" за этой линией потока. Она может пройти через два-три крошечных препятствия, а затем остановится. Пусть он снова проходит "возражение" против ходьбы. Пусть он наблюдает за этим "возражением" до тех пор, пока оно йе станет черным. Затем пусть он даст себе снова команду идти и т.д. и т.п. Он закончит в некоторой внешней точке. Теперь пусть он даст себе команду "СЛУШАЙ" и проходит ее и ее обратные потоки по "Черному и Белому" до тех пор, пока не экстериоризируется по вопросу слушания. Затем подобным образом используйте команду "ГОВОРИТЕ". Затем команду "КИВНИТЕ", затем команду "ДВИГАЙТЕСЬ" и т.д. Если дать в конце "ПОСМОТРИТЕ", то это может "ослепить" его восприятие черного и белого. Он может каждый раз выходить на некотором расстоянии в другом месте. Если он может все это делать, то начните снова с Шага I. Если этот шаг не удастся и он не может "видеть" проявления черной и белой энергии, то переходите к шагу V.</w:t>
      </w:r>
    </w:p>
    <w:p>
      <w:pPr>
        <w:pStyle w:val="Normal"/>
        <w:jc w:val="center"/>
        <w:rPr>
          <w:b/>
          <w:b/>
          <w:sz w:val="28"/>
        </w:rPr>
      </w:pPr>
      <w:r>
        <w:rPr>
          <w:b/>
          <w:sz w:val="28"/>
        </w:rPr>
        <w:t>ШАГ V: ПРОЦЕССИНГ УПРАВЛЕНИЯ ЧЕРНЫМ И БЕЛЫМ:</w:t>
      </w:r>
    </w:p>
    <w:p>
      <w:pPr>
        <w:pStyle w:val="Normal"/>
        <w:jc w:val="both"/>
        <w:rPr/>
      </w:pPr>
      <w:r>
        <w:rPr>
          <w:b/>
          <w:sz w:val="28"/>
        </w:rPr>
        <w:t>Проведите полное оценивание преклира на Е-метре, используя принципы того, что он создал бы или разрушил бы или не создал бы и не разрушил бы. Используйте эту информацию для создания моделей. Затем пусть преклир создает и воспринимает черные, а затем белые пятна [spots], черные и белые кресты, и пусть он двигает их то туда, то сюда по комнате или в своем собственном пространстве. Включайте и отключайте их, меняйте их местами, помещайте их во вчера, в завтра. заставляйте их стать больше, заставляйте их уменьшиться; каждый раз дотайте столько, сколько преклир можете ними делать. Каждый раз, когда одитор просит его воспринимать одну из его собственных созданных иллюзий на языке черных и белых пятен или крестов, одитор пытается подбодрить его на успешное управление ими. Одитируйте очень убедительно и без усилий. Этот преклир обычно боится черноты, так как она может либо содержать в себе что-то опасное, либо ничего не содержит, и он не может различить что. Поэтому он не может управлять чернотой, и, будучи неспособным управлять чернотой, он барахтается в ней. У него даже есть более основательный расчет: чернота - это единственная безопасная вещь, в которой можно прятаться, и, следовательно, чернота - это то, что нужно иметь. Более того, чернота "берет" вещи вместо него [blackness "takes" things for him]. Этот преклир может бояться полиции, он может верить, что у него ужасное тело с точки зрения теты, и у него есть много других оснований, по которым он не может экстериоризироваться. Упражнения по созданию и восприятию черного и белого должны продолжаться, пока он не сможет легко управлять обоими. Проблема этого преклира и у преклиров, которые ниже его, состоит в том, что они слишком сильно согласились со вселенной MEST и должны быть очень предусмотрительными при конфронтировании с ней, так как з этом направлении, по их мнению, содержится намного более полное поражение, чем даже то, от которого они сейчас страдают. Также очень серьезно одитируйте его в Процессинге Творчества.</w:t>
      </w:r>
    </w:p>
    <w:p>
      <w:pPr>
        <w:pStyle w:val="Normal"/>
        <w:jc w:val="both"/>
        <w:rPr/>
      </w:pPr>
      <w:r>
        <w:rPr>
          <w:b/>
          <w:sz w:val="28"/>
        </w:rPr>
        <w:t>Затем пройдите через шаги снова. Если тут же станет понятно, что преклир обладает малой или никакой реальностью по отношению к ЛЮБОМУ инциденту, то переходите к Шагу VI.</w:t>
      </w:r>
    </w:p>
    <w:p>
      <w:pPr>
        <w:pStyle w:val="Normal"/>
        <w:jc w:val="center"/>
        <w:rPr/>
      </w:pPr>
      <w:r>
        <w:rPr>
          <w:b/>
          <w:sz w:val="28"/>
        </w:rPr>
        <w:t>ШАГ VI: ПРЯМОЙ ПРОВОД ПО АРК</w:t>
      </w:r>
      <w:r>
        <w:rPr>
          <w:rStyle w:val="Style15"/>
          <w:rStyle w:val="FootnoteAnchor"/>
          <w:b/>
          <w:sz w:val="28"/>
        </w:rPr>
        <w:footnoteReference w:id="133"/>
      </w:r>
      <w:r>
        <w:rPr>
          <w:b/>
          <w:sz w:val="28"/>
        </w:rPr>
        <w:t>:</w:t>
      </w:r>
    </w:p>
    <w:p>
      <w:pPr>
        <w:pStyle w:val="Normal"/>
        <w:jc w:val="both"/>
        <w:rPr/>
      </w:pPr>
      <w:r>
        <w:rPr>
          <w:b/>
          <w:sz w:val="28"/>
        </w:rPr>
        <w:t>Прямым задаванием вопросов упражняйтесь на локах до тех пор, пока преклир не сможет помнить что-то действительно "реальное" для него, что-то, что он "реально любил", что-то, с чем он общался. Затем проводите с ним упражнения по созданию иллюзий - до тех пор, пока он не будет уверен, что он создает такие, которые реально не реальны, и по поводу которых он уверен в том, что ОН вложил в них эмоции и восприятия. Затем проходите шаги снова. При неудаче на Шаге VI после быстрой проверки переходите к Шагу VII.</w:t>
      </w:r>
    </w:p>
    <w:p>
      <w:pPr>
        <w:pStyle w:val="Normal"/>
        <w:jc w:val="center"/>
        <w:rPr>
          <w:b/>
          <w:b/>
          <w:sz w:val="28"/>
        </w:rPr>
      </w:pPr>
      <w:r>
        <w:rPr>
          <w:b/>
          <w:sz w:val="28"/>
        </w:rPr>
        <w:t>ШАГ VII: ОРИЕНТАЦИЯ ТЕЛА НЫНЕШНЕГО ВРЕМЕНИ:</w:t>
      </w:r>
    </w:p>
    <w:p>
      <w:pPr>
        <w:pStyle w:val="Normal"/>
        <w:jc w:val="both"/>
        <w:rPr/>
      </w:pPr>
      <w:r>
        <w:rPr>
          <w:b/>
          <w:sz w:val="28"/>
        </w:rPr>
        <w:t>Пусть преклир обнаружит местонахождение части своего тела и признает ее как таковую. Пусть он обнаруживает местонахождение мебели, движимости, соединенной с недвижимостью, одитора в комнате. Пусть он обнаружит город и страну, в которых находится. Пусть он найдет что-то в настоящем времени, что для него действительно реально, и с чем он может общаться. Работайте с этим до тех пор, пока он не сможет это делать. Затем переходите к Шагу VI. После этого перейдите к Шагу I.</w:t>
      </w:r>
    </w:p>
    <w:p>
      <w:pPr>
        <w:pStyle w:val="2"/>
        <w:jc w:val="center"/>
        <w:rPr/>
      </w:pPr>
      <w:r>
        <w:rPr/>
        <w:t>ОБЩИЙ ПРОЦЕССИНГ</w:t>
      </w:r>
    </w:p>
    <w:p>
      <w:pPr>
        <w:pStyle w:val="Normal"/>
        <w:jc w:val="both"/>
        <w:rPr/>
      </w:pPr>
      <w:r>
        <w:rPr>
          <w:b/>
          <w:sz w:val="28"/>
        </w:rPr>
        <w:t>Все, что восстанавливает самоопределенность преклира, - образование, изменение окружения, прохождение факсимиле, клирование теты или создание собственной вселенной человека, - все это процессинг, имеющий законное право. Любой из этих процессов способен значительно поднять тон преклира.</w:t>
      </w:r>
    </w:p>
    <w:p>
      <w:pPr>
        <w:pStyle w:val="Normal"/>
        <w:jc w:val="both"/>
        <w:rPr/>
      </w:pPr>
      <w:r>
        <w:rPr>
          <w:b/>
          <w:sz w:val="28"/>
        </w:rPr>
        <w:t>В результате 80 тысяч часов исследования бытийности во вселенной MEST я пришел к выводу, что те процессы, которые дают преклиру возможность не соглашаться со вселенной MEST, также дают ему возможность управлять вселенной MEST или создавать свою собственную, или быть частью группы, которая создает вселенную, в зависимости от обстоятельств. Саентология 8-8008 существенна из-за способности улучшать бытийность и возможности личности к действию. К сожалению, это единственная техника из тех, что я видел, которая порождает великолепные и быстрые результаты в руках обученных одиторов. Один из доводов состоит в том, что одиторы, которые к этому времени обучены Саентологии, сами должны быть Тета-Клирами. Но это не все доводы. HOMO SAPIENS использовал и будет продолжать использовать любую технику, предоставленную ему в руки, для контроля и порабощения других, ибо HOMO SAPIENS испуган. Даже если одитор был компетентен в более ранних технологиях, часто случалось так, что преклир возвращался в свое прошлое окружение - и все начиналось снова. Это происходило потому, что другие были сильно заинтересованы в том, чтобы преклир продолжал оставаться в аберрированном состоянии; и другие не теряли времени, чтобы начать снова давить преклира вниз по Шкале Тонов- до такого состояния, в котором, по их мнению, им было бы легче управлять. MEST - это самая легко управляемая штука во вселенной MEST, и чем ближе можно придавить человека к MEST, тем легче, по их мнению, им управлять. HOMO SAPIENS, у которого была страсть к рабству</w:t>
      </w:r>
      <w:r>
        <w:rPr>
          <w:rStyle w:val="Style15"/>
          <w:rStyle w:val="FootnoteAnchor"/>
          <w:b/>
          <w:sz w:val="28"/>
        </w:rPr>
        <w:footnoteReference w:id="134"/>
      </w:r>
      <w:r>
        <w:rPr>
          <w:b/>
          <w:sz w:val="28"/>
        </w:rPr>
        <w:t>, просмотрел тот факт, что его ценность и чувство этики деградируют в прямой зависимости от той степени, в которой он подавлен вниз по Шкале Тонов. Самая главная польза Саентологии 8-8008 состоит в том, что она работает настолько быстро, - даже если используется посредственно, - что влияние преклира быстро распространяется на людей в окружении преклира, и они обнаруживают, что сами находятся по а его управлением, хотя действуют в направлении продолжения его аберрации. Далее, одитор редко знает высоту, которой достигает его преклир, до тех пор, пока преклир ее не достигает. Процессинг всегда работает в руках компетентного одитора; и для любой техники, - независимо оттого, насколько она опасна, - чтобы она была известна человеку, если она приносит ему хотя бы минимальную пользу; ибо у HOMO SAPIENS не было психотерапии. С Дианетикой он получил свою первую тщательно подтвержденную психотерапию, и Дианетика работала и до сих пор работает единообразно в руках тех, кто искусен в ее применении. В Саентологии в общем, и в клировании теты в особенности, высшие уровни HOMO SAPIENS как такового были превзойдены, и было бы семантически недобросовестно называть Тета-Клира именем HOMO SAPIENS - или даже, говоря точно, человеком, ибо это - тетан с телом, которое он использует для целей действия и коммуникации, и его точка наблюдения значительно изменена. Его здоровье в общем в той или иной степени находится под прямым его управлением, - но в Саентологии не существует цели для тела, являющейся окончательной целью, ибо тело является средством. Генетическое существо, строившее человеческое тело, РЕАЛЬНО хотело, чтобы его обслуживали. Усложнения и спайки, которые он создал, говорят о страстной жажде энергии и э самообслуживании, которые могут быть только самой глубинной аберрацией; и достаточно справедливо то, что генетическое существо аберрировано практически выше всяких пределов - как это обнаруживает каждый тетан. когда он стремится клировать генетическое существо. Тело является довольно живым и самостоятельно мотивируемым без тетана, как это вскоре обнаруживает тетан; но оно настолько привыкло к получению приказов от последовательных линий тетанов которые сами когда-нибудь, вероятно, станут частью этой сложной системы спаек), что его "умственная деятельность" довольно глупа. Тетан, который жил в таком сообществе и поверил, что сам является телом, вначале бывает довольно сильно потрясен характером генетического существа, которое трусливо, является раздражительно-ответной вещью без дальнейшей воли и целей, идущих дальше, чем выращивание тела, и полностью одержимое идеей его выращивания. Тетан может довольно легко исправить тело, если он захочет, но довольно часто считает это бессмысленной деятельностью; ибо личность человека даже в малейшей степени не зависит от тела, и она деградирует из-за соседства с ним. Когда человек научается управлять телом с расстояния, он обычно удовлетворяется тем, что позволяет ему делать то, на что оно лучше всего способно, ибо сокращение всех противоусилий генетического существа - это "сокращение" всего тела. У генетического существа есть свой собственный трак, и у него были собственные мучения. В других пространствах (это не столь невероятно) тетаны пользуются "куклами" - вещами, которые могут без труда быть оживлены энергией теты, которые изнашиваются и у которых нет неудобств из-за того, что они сами живы ничуть не более, чем любая другая MEST.</w:t>
      </w:r>
    </w:p>
    <w:p>
      <w:pPr>
        <w:pStyle w:val="Normal"/>
        <w:jc w:val="both"/>
        <w:rPr/>
      </w:pPr>
      <w:r>
        <w:rPr>
          <w:b/>
          <w:sz w:val="28"/>
        </w:rPr>
        <w:t>Сама по себе вселенная MEST содержит в себе страстное желание в значительной степени. Она состоит из энергии, которая была испущена для того, чтобы обладать, и энергия по-прежнему содержит в качестве своей основной характеристики "Иметь" и "Не иметь", - и она сама (когда с ней вступают в контакт) обладает страстным желанием, которое не делает MEST живой, но говорит о том, что сделало MEST. Это страстное желание - существенная составная часть всей материи. В определенных металлах содержится желание быть обладаемыми в гораздо большей степени, чем в других, а определенные другие металлы содержат желание не быть обладаемыми. Это один способ взгляда на позитивные и негативные реакции. Тело, состоящее из такой энергии, вынуждает его чувствовать так, как если бы оно цеплялось за тетана. В действительности ничто не держится за тетана, ибо у него нет вещества, за которое можно держаться. Даже генетическое существо не цепляется за тетана, а, вероятно, считает его чем-то вроде далеко стоящего управляющего бога, - если оно вообще думает о тетане.</w:t>
      </w:r>
    </w:p>
    <w:p>
      <w:pPr>
        <w:pStyle w:val="Normal"/>
        <w:jc w:val="both"/>
        <w:rPr/>
      </w:pPr>
      <w:r>
        <w:rPr>
          <w:b/>
          <w:sz w:val="28"/>
        </w:rPr>
        <w:t>У пространства есть свое собственное "требовательное" качество, и оно настаивает на том, чтобы все во вселенной принимало [допускало, соглашалось на] его размеры, ибо оно было построено и строится на командной основе во вселенной MEST.</w:t>
      </w:r>
    </w:p>
    <w:p>
      <w:pPr>
        <w:pStyle w:val="Normal"/>
        <w:jc w:val="both"/>
        <w:rPr/>
      </w:pPr>
      <w:r>
        <w:rPr>
          <w:b/>
          <w:sz w:val="28"/>
        </w:rPr>
        <w:t>Процессинг должен разрешить эту проблему обладания со стороны материи, а также проблему командования со стороны пространства. Для большинства преклиров невозможно конфронтировать с этим непосредственно, ибо это только вгоняет их дальше в апатию согласия с MEST. Преклир уже долго соревнуется со вселенной MEST, и он постоянно стремится создавать свою собственную вселенную, - обнаруживая всего .тишь, что вселенная MEST каждый раз провозглашает себя более сильной и сжимает иллюзию до ничто.</w:t>
      </w:r>
    </w:p>
    <w:p>
      <w:pPr>
        <w:pStyle w:val="Normal"/>
        <w:jc w:val="both"/>
        <w:rPr/>
      </w:pPr>
      <w:r>
        <w:rPr>
          <w:b/>
          <w:sz w:val="28"/>
        </w:rPr>
        <w:t>Боевой клич вселенной MEST таков: "Должен где-то добиться этого" и "Это должно куда-то прийти". Она не выносит даже самой туманной возможности того, что человек создал сам или мог бы разрушить что-то сам. Вся шкала в области ниже нуля - это проявление усилий человека сражаться с этой требовательностью со стороны вселенной MEST. Спрятыванпе [укрывание], защита, владение, - все это механизмы ответа на вопросы: "Где ты это взял?", "Что ты делал с этим?". Вселенная MEST в этом свете является по сути полицейской вселенной, ибо она действует на основании силы и нетерпимости и требует, используя боль, чтобы ее законы были приняты. Из-за того, что ее законы основаны исключительно на согласии, необходимо только обнаружить, как человек может не согласиться с ними, чтобы отменить так называемых "естественный закон" для себя самого. Здоровье, развитие и совершенствование тетана завися г от отказа от этого согласия. Эта вселенная - крупная расширяющаяся ловушка с конечными размерами и довольно идиотской простотой. Если бы вам нужно было покинуть вселенную MEST, то вам следовало бы только создать собственное пространство и поддерживать достаточно знаний о том, что может произойти в связи со вселенной MEST, чтобы отразить ее посягательства и адептов. Ни одна вселенная, как бы искусно она ни была сконструирована, не является полностью защищенной от этой расширяющейся ловушки. Вселенная MEST - это игра, которая продолжается слишком долго и от которой устали даже игроки. Можно считать, что Земля в этот момент - это терминал [место] выхода.</w:t>
      </w:r>
    </w:p>
    <w:p>
      <w:pPr>
        <w:pStyle w:val="Normal"/>
        <w:jc w:val="both"/>
        <w:rPr/>
      </w:pPr>
      <w:r>
        <w:rPr>
          <w:b/>
          <w:sz w:val="28"/>
        </w:rPr>
        <w:t>Следует заметить, что вам не обязательно принимать или знать любые из этих условий, чтобы заставить эти процессы работать. Они работают очень быстро и единообразно на любом HOMO SAPIENS и на других живых существах. Существует значительное количество принципов, которые обнаружены в Саентологии, и которые выше самой вселенной MEST. Вселенную MEST как таковую можно считать "неизбежным средним" для иллюзии, как только она начинает действовать в определенном направлении. В естественном законе - если говорить э вселенной MEST - мы имеем суммарный итог согласия по поводу иллюзии. Если проследить принципы Саентологии в том виде, как они конкретно применяются ко вселенной MEST, то мы проследим соглашения, которые привели к возникновению вселенной MEST. Аксиомы 1951 года</w:t>
      </w:r>
      <w:r>
        <w:rPr>
          <w:rStyle w:val="Style15"/>
          <w:rStyle w:val="FootnoteAnchor"/>
          <w:b/>
          <w:sz w:val="28"/>
        </w:rPr>
        <w:footnoteReference w:id="135"/>
      </w:r>
      <w:r>
        <w:rPr>
          <w:b/>
          <w:sz w:val="28"/>
        </w:rPr>
        <w:t xml:space="preserve"> - это в основном прослеживание этого согласия. Неизбежность и "дьявольская точность" этих предсказаний человеческого поведения определяется тем, насколько их в общем придерживаются люди, - а так оно и есть. Они также распространяются и на другие существа, находящиеся ниже уровня игрока в этой вселенной, и они применяются ко многим группам игроков; хотя большая часть информации, выявленной в этом исследовании, кажется (в узком масштабе HOMO SAPIENS) довольно дикой, эта дикость определяется отсутсвием исследований в прошлом, и ее можно сравнить только с глупостью, которая оставалась невежественной по отношению к ним; ибо это было невидимой и коварной причиной, лежащей в основе горя Земли, являющейся в лучшем случае пешкой в мелкой игре в мелкой галактике.</w:t>
      </w:r>
    </w:p>
    <w:p>
      <w:pPr>
        <w:pStyle w:val="2"/>
        <w:jc w:val="center"/>
        <w:rPr/>
      </w:pPr>
      <w:r>
        <w:rPr/>
        <w:t>АНАТОМИЯ ПРОСТРАНСТВА</w:t>
      </w:r>
    </w:p>
    <w:p>
      <w:pPr>
        <w:pStyle w:val="Normal"/>
        <w:jc w:val="both"/>
        <w:rPr/>
      </w:pPr>
      <w:r>
        <w:rPr>
          <w:b/>
          <w:sz w:val="28"/>
        </w:rPr>
        <w:t>До того как в этой вселенной может существовать энергия, должно существовать пространство. Неспособность создавать пространство - это одна из наиболее аберрирующих особенностей тетана, которого мы обнаруживаем в теле MEST. Он уменьшится до точки даже в своем собственном представлении, и, вероятно, даже менее чем до точки, ибо у него нет собственного пространства и он должен зависеть от тел и от других условий для того, чтобы верить в то, что у него есть пространство.</w:t>
      </w:r>
    </w:p>
    <w:p>
      <w:pPr>
        <w:pStyle w:val="Normal"/>
        <w:jc w:val="both"/>
        <w:rPr/>
      </w:pPr>
      <w:r>
        <w:rPr>
          <w:b/>
          <w:sz w:val="28"/>
        </w:rPr>
        <w:t>Для одитора дело высшей важности - понять пространство. Можно считать, что пространство - это точка наблюдения, обладающая размерами [измерениями, размерностями]. Неважно, сколько существует размеров или какие условия на них наложены: возникающее в результате состояние известно как "пространство". Во вселенной MEST в пространстве существует только три измерения. Во всех своих галактиках она обладает только длиной, шириной и глубиной. Пространственные искривления и другие вещи, представляющие равный интерес, могут существовать в собственной вселенной человека, но они явно как таковые не существуют во вселенной MEST.</w:t>
      </w:r>
    </w:p>
    <w:p>
      <w:pPr>
        <w:pStyle w:val="Normal"/>
        <w:jc w:val="both"/>
        <w:rPr/>
      </w:pPr>
      <w:r>
        <w:rPr>
          <w:b/>
          <w:sz w:val="28"/>
        </w:rPr>
        <w:t>Назначение [установление] измерения - это суть пространства, но даже до того как может быть назначено измерение, вы должны иметь точку наблюдения. Если вы назначаете измерение из своей точки наблюдения, то вы - причина; если измерение назначается вашей точке зрения, то вы - следствие. Человек является причиной или следствием в той же степени, в которой он может назначить измерение и назвать его пространством.</w:t>
      </w:r>
    </w:p>
    <w:p>
      <w:pPr>
        <w:pStyle w:val="Normal"/>
        <w:jc w:val="both"/>
        <w:rPr/>
      </w:pPr>
      <w:r>
        <w:rPr>
          <w:b/>
          <w:sz w:val="28"/>
        </w:rPr>
        <w:t>У преклира есть точка наблюдения, и он является центром этой точки наблюдения. При расщеплении его внимания но часто обнаруживает, что он занимает несколько точек наблюдения. Он способен принимать их множество. Однако там, где он сознает в том, что он осознаю, находится его центральная точка: и хотя с ними можно общаться или смыкать их с другой точкой наблюдения, которую он может назвать своей собственной, - даже на какой-нибудь другой планете или здесь на Земле, - но он все же как сам является центром назначения измерения, там, где он сам и как сам.</w:t>
      </w:r>
    </w:p>
    <w:p>
      <w:pPr>
        <w:pStyle w:val="Normal"/>
        <w:jc w:val="both"/>
        <w:rPr>
          <w:b/>
          <w:b/>
          <w:sz w:val="28"/>
        </w:rPr>
      </w:pPr>
      <w:r>
        <w:rPr>
          <w:b/>
          <w:sz w:val="28"/>
        </w:rPr>
        <w:t>У многих преклиров это настолько затуманивается, что они не знают, внутри ли они или вне тела. В данном случае даже центр точки наблюдения пересилен назначением измерения со стороны MEST.</w:t>
      </w:r>
    </w:p>
    <w:p>
      <w:pPr>
        <w:pStyle w:val="Normal"/>
        <w:jc w:val="both"/>
        <w:rPr/>
      </w:pPr>
      <w:r>
        <w:rPr>
          <w:b/>
          <w:sz w:val="28"/>
        </w:rPr>
        <w:t>Суть согласия с любой иллюзией состоит в принятии измерений, которые она назначает, или таких, которые человек может ей назначить. Пространство не сложнее этого, но, когда преклир пересиливается навязанным назначением измерения до огромной степени, то может оказаться, что его собственная точка наблюдения будет разбросана или рассеяна. Именно в этом состоянии преклир не способен различить, находится ли он внутри тела или вовне; когда такое состояние существует, он находится в состоянии, в котором он не способен конфронтировать со вселенной MEST, - вплоть до неспособности утвердить право владения на центр точки наблюдения.</w:t>
      </w:r>
    </w:p>
    <w:p>
      <w:pPr>
        <w:pStyle w:val="Normal"/>
        <w:jc w:val="both"/>
        <w:rPr/>
      </w:pPr>
      <w:r>
        <w:rPr>
          <w:b/>
          <w:sz w:val="28"/>
        </w:rPr>
        <w:t>Решение этой проблемы - в принципе простое, хотя оно может потребовать многих часов одитинга. Когда у преклира есть уверенность в центре точки наблюдения, он экстериоризируется немедленно и может стать Тета-Клиром за очень мало часов; если его задавили противоусилиями и эмоциями до принятия измерения MEST, причем до такой степени, когда он не может даже быть уверенным в центре точки наблюдения, то необходимо восстановить этот цент? точки наблюдения, чтобы восстановить точку, из которой можно назначать пространство, - и, что более важно для одитора, из которой преклир может экстериоризироваться легко и в состоянии знания. Один из первых "фокусов" в одитинге состоит в том, чтобы вынудить преклира смотреть из центра своей головы на свое окружение и на комнату. Он очень часто видит ее ясно и так, как она есть, и таким образом он приспосабливает свое видение к тому, чтобы видеть через свои спайки. Даже закупоренный кейс иногда может это делать, и после этого его можно быстро экстериоризировать. Следующий "трюк" состоит в том, чтобы найти некоторую часть окружения, которую преклир может видеть, а затем спросить его о том, что находится в тех местах, в которых он ничего не может видеть или которые не хочет видеть. Он скажет, что в этих областях может быть то-то или то-то. Одитор затем просит его создать эти вещи или изменять их, а также передвигать такие вещи, по поводу которых он боится, что они могут оказаться в этих областях, - до тех пор, пока он более не будет заинтересован, и в этот момент он может обозревать действительное окружение. При продолжении этого "фокуса" восстановления потенциального нахождения в пространстве (ибо преклир не станет занимать пространство, которое он считает опасным) обнаружится, что преклир внезапно экстериоризируется, и иногда несильно. В таком случае он считает, что сам все еще занимает другое пространство, вероятно, прячась в темноте глубокого пространства MEST, так же как и в теле. Обычная ориентация я Процессинг Творчества избавляет от этого.</w:t>
      </w:r>
    </w:p>
    <w:p>
      <w:pPr>
        <w:pStyle w:val="Normal"/>
        <w:jc w:val="both"/>
        <w:rPr/>
      </w:pPr>
      <w:r>
        <w:rPr>
          <w:b/>
          <w:sz w:val="28"/>
        </w:rPr>
        <w:t>Попросив преклира изменять тело, которое он занимать, создавая модели, которые он накладывает и всячески изменяет не в соответствии со вселенной MEST, - вниз головой и вверх ногами, - он становится более способным обладать точкой наблюдения, из которой он может создавать пространство или из которой он по меньшей мере может управлять пространством вселенной MEST.</w:t>
      </w:r>
    </w:p>
    <w:p>
      <w:pPr>
        <w:pStyle w:val="Normal"/>
        <w:jc w:val="both"/>
        <w:rPr/>
      </w:pPr>
      <w:r>
        <w:rPr>
          <w:b/>
          <w:sz w:val="28"/>
        </w:rPr>
        <w:t>Преклир, который не экстериоризируется легко, не уверен в том, что он вообще здесь, и воистину он может одновременно занимать другие области. Исследование преклира с помощью Е-метра, обнаружение его в других пространствах и приведение его в то пространство, в котором его одитируют, лучше всего можно сделать с помощью Процессинга Творчества, а не при прохождении факсимиле, ибо они только заставляют его еще больше рассеиваться. У этого преклира часто есть проблемы со временем, и пространство у него перепутано со временем. Временем не управляют, передвигая пространство; временем управляют, просто обладая и не обладая. Вселенная MEST настаивает на том, что все, что исчезает, должно куда-то уходить; поэтому преклир обременен уверенностью в том, что он должен создать пространство, в которое помещать вещи, всегда, когда бы ни изменялось время. Если попросить преклира задумать изменение времени в пространстве, которое он занимает, запретив ему продолжать смотреть на него во вчера или видеть его в завтра, но просто сделав так, чтобы он знал о том, что оно сейчас во вчера, как и пространство, вы сделаете многое для восстановления его ориентации.</w:t>
      </w:r>
    </w:p>
    <w:p>
      <w:pPr>
        <w:pStyle w:val="Normal"/>
        <w:jc w:val="both"/>
        <w:rPr/>
      </w:pPr>
      <w:r>
        <w:rPr>
          <w:b/>
          <w:sz w:val="28"/>
        </w:rPr>
        <w:t>Упражнения, в которых назначается пространство, в высшей степени полезны для любого преклира, и это особенно верно для тех преклиров, которые не экстериоризируются с легкостью, или для тех, кто не может легко себя найти, когда они вне своего тела. Просто попросите преклира не согласиться с измерениями вокруг него и видеть их с целенаправленным, созидательным искажением, и он в конце концов сможет фокусировать свою точку наблюдения таким образом, что он сможет управлять пространством и ЗНАТЬ, что он является центром. Человек может сознательно быть во многих местах, но, если он бессознательно рассеян по многим местам, то это самое худшее из состояний</w:t>
      </w:r>
    </w:p>
    <w:p>
      <w:pPr>
        <w:pStyle w:val="2"/>
        <w:jc w:val="center"/>
        <w:rPr/>
      </w:pPr>
      <w:r>
        <w:rPr/>
        <w:t>СОЗДАНИЕ И РАЗРУШЕНИЕ</w:t>
      </w:r>
    </w:p>
    <w:p>
      <w:pPr>
        <w:pStyle w:val="Normal"/>
        <w:jc w:val="both"/>
        <w:rPr/>
      </w:pPr>
      <w:r>
        <w:rPr>
          <w:b/>
          <w:sz w:val="28"/>
        </w:rPr>
        <w:t>Самоопределение стремится (в качестве цели) к достижению цели самой теты</w:t>
      </w:r>
    </w:p>
    <w:p>
      <w:pPr>
        <w:pStyle w:val="Normal"/>
        <w:jc w:val="both"/>
        <w:rPr/>
      </w:pPr>
      <w:r>
        <w:rPr>
          <w:b/>
          <w:sz w:val="28"/>
        </w:rPr>
        <w:t>Тета обладает способностью обнаруживать материю и энергию во времени и пространстве и создавать время и пространство.</w:t>
      </w:r>
    </w:p>
    <w:p>
      <w:pPr>
        <w:pStyle w:val="Normal"/>
        <w:jc w:val="both"/>
        <w:rPr>
          <w:b/>
          <w:b/>
          <w:sz w:val="28"/>
        </w:rPr>
      </w:pPr>
      <w:r>
        <w:rPr>
          <w:b/>
          <w:sz w:val="28"/>
        </w:rPr>
        <w:t>Любое действие требует пространства и времени, ибо пространство и время необходимы для движения.</w:t>
      </w:r>
    </w:p>
    <w:p>
      <w:pPr>
        <w:pStyle w:val="Normal"/>
        <w:jc w:val="both"/>
        <w:rPr/>
      </w:pPr>
      <w:r>
        <w:rPr>
          <w:b/>
          <w:sz w:val="28"/>
        </w:rPr>
        <w:t>Движение можно определить как изменение местоположения в пространстве, а каждое изменение местоположения требует времени.</w:t>
      </w:r>
    </w:p>
    <w:p>
      <w:pPr>
        <w:pStyle w:val="Normal"/>
        <w:jc w:val="both"/>
        <w:rPr/>
      </w:pPr>
      <w:r>
        <w:rPr>
          <w:b/>
          <w:sz w:val="28"/>
        </w:rPr>
        <w:t>Таким образом у нас есть взаимозависимый треугольник, один угол которого можно обозначить пространством, другой угол - временем, а третий - энергией. Материя не включена в треугольник, так как материя - это явно сила сцепления и прилипания энергии.</w:t>
      </w:r>
    </w:p>
    <w:p>
      <w:pPr>
        <w:pStyle w:val="Normal"/>
        <w:jc w:val="both"/>
        <w:rPr/>
      </w:pPr>
      <w:r>
        <w:rPr>
          <w:b/>
          <w:sz w:val="28"/>
        </w:rPr>
        <w:t>Цикл вселенной можно назвать циклом создания, роста, сохранения, упадка и разрушения. Это цикл всей вселенной или любой ее части; это также цикл жизненных форм.</w:t>
      </w:r>
    </w:p>
    <w:p>
      <w:pPr>
        <w:pStyle w:val="Normal"/>
        <w:jc w:val="both"/>
        <w:rPr/>
      </w:pPr>
      <w:r>
        <w:rPr>
          <w:b/>
          <w:sz w:val="28"/>
        </w:rPr>
        <w:t>Это можно сравнить с тремя действиями энергии - началом, изменением и остановкой, -причем создание является началом, рост - навязанным изменением, сохранение и упадок - заторможенным изменением, и разрушение – остановкой.</w:t>
      </w:r>
    </w:p>
    <w:p>
      <w:pPr>
        <w:pStyle w:val="Normal"/>
        <w:jc w:val="both"/>
        <w:rPr>
          <w:b/>
          <w:b/>
          <w:sz w:val="28"/>
        </w:rPr>
      </w:pPr>
      <w:r>
        <w:rPr>
          <w:b/>
          <w:sz w:val="28"/>
        </w:rPr>
        <w:t>Два экстремума этого цикла - создание и разрушение, или, говоря на языке движения, начало и остановка, - взаимозависимы и последовательны.</w:t>
      </w:r>
    </w:p>
    <w:p>
      <w:pPr>
        <w:pStyle w:val="Normal"/>
        <w:jc w:val="both"/>
        <w:rPr/>
      </w:pPr>
      <w:r>
        <w:rPr>
          <w:b/>
          <w:sz w:val="28"/>
        </w:rPr>
        <w:t>Не может быть создания без разрушения; так как нужно разрушить [старый] многоквартирный дом, прежде чем строить [новый), то так же и в материальной вселенной разрушение и создание должны смешиваться. Можно назвать хорошим действием такое, которое осуществляет максимальное созидание с наименьшим разрушением; плохим действием можно назвать такое действие, которое осуществляет наименьшее созидание с наибольшим разрушением.</w:t>
      </w:r>
    </w:p>
    <w:p>
      <w:pPr>
        <w:pStyle w:val="Normal"/>
        <w:jc w:val="both"/>
        <w:rPr>
          <w:b/>
          <w:b/>
          <w:sz w:val="28"/>
        </w:rPr>
      </w:pPr>
      <w:r>
        <w:rPr>
          <w:b/>
          <w:sz w:val="28"/>
        </w:rPr>
        <w:t>Начинание чего-то и невозможность его остановить, а также остановка без позволения идти своим ходом, - это в равной мере действия, граничащие с психозом. Неблагоразумие само по себе определяется через настойчивость в том или ином из этих курсов действия: в начинании чего-то, что не может быть остановлено (как в случае с атомной бомбой), или в останавливании чего-то, прежде чем оно достигает успешной стадии.</w:t>
      </w:r>
    </w:p>
    <w:p>
      <w:pPr>
        <w:pStyle w:val="Normal"/>
        <w:jc w:val="both"/>
        <w:rPr/>
      </w:pPr>
      <w:r>
        <w:rPr>
          <w:b/>
          <w:sz w:val="28"/>
        </w:rPr>
        <w:t>Неограниченное создание безо всякого разрушения - безумие; неограниченное разрушение безо всякого создания - в подобной степени безумие.</w:t>
      </w:r>
    </w:p>
    <w:p>
      <w:pPr>
        <w:pStyle w:val="Normal"/>
        <w:jc w:val="both"/>
        <w:rPr>
          <w:b/>
          <w:b/>
          <w:sz w:val="28"/>
        </w:rPr>
      </w:pPr>
      <w:r>
        <w:rPr>
          <w:b/>
          <w:sz w:val="28"/>
        </w:rPr>
        <w:t>В действительности безумие можно группировать, классифицировать, обнаруживать и лечить при исследовании создания и разрушения.</w:t>
      </w:r>
    </w:p>
    <w:p>
      <w:pPr>
        <w:pStyle w:val="Normal"/>
        <w:jc w:val="both"/>
        <w:rPr/>
      </w:pPr>
      <w:r>
        <w:rPr>
          <w:b/>
          <w:sz w:val="28"/>
        </w:rPr>
        <w:t>Человек не будет готов быть ответственным зато, к чему он не будет прикладывать силу. Определение ответственности полностью заключено в этих рамках. Этот человек не будет готов быть ответственным в сфере, в которой он не может выносить силу, и там, где вы обнаруживаете у человека, что он не готов использовать силу, вы также находите, что там же этот человек также отказывается от ответственности.</w:t>
      </w:r>
    </w:p>
    <w:p>
      <w:pPr>
        <w:pStyle w:val="Normal"/>
        <w:jc w:val="both"/>
        <w:rPr/>
      </w:pPr>
      <w:r>
        <w:rPr>
          <w:b/>
          <w:sz w:val="28"/>
        </w:rPr>
        <w:t>Оценивание кейса можно провести с помощью сопутствующей диаграммы. Мы видим здесь создание вместе со стрелой, указывающей прямо вниз, и обнаруживаем здесь слово "БЕЗУМНЫЙ", - и под ним мы пишем динамики. Везде, где по любой из этих динамик человек не может представить себя самого способным создавать, на этом уровне обнаружится, что он аберрирован до такой степени, что он не верит, что сам способен создавать. Можно подумать, что это вводит сюда что-то неуловимое, но это не так, ибо индивидуум наиболее всего аберрирован по первой динамике, и он всеми правдами и неправдами считает, что не может создавать самого себя. У HOMO SAPIENS это доходит до такой степени, что он верит, что не может создавать тело, и, прав он или не прав, человек, следовательно, наиболее всего аберрирован на предмет своего тела.</w:t>
      </w:r>
    </w:p>
    <w:p>
      <w:pPr>
        <w:pStyle w:val="Normal"/>
        <w:jc w:val="both"/>
        <w:rPr/>
      </w:pPr>
      <w:r>
        <w:rPr>
          <w:b/>
          <w:sz w:val="28"/>
        </w:rPr>
        <w:t>Потенциально, из-за характера самой теты, индивидуум в абсолютном и, вероятно, недостижимом состоянии должен быть способен создать вселенную. Определенно верно то, что каждый человек - это его собственная вселенная, и он обладает внутри себя всеми возможностями вселенной</w:t>
      </w:r>
    </w:p>
    <w:p>
      <w:pPr>
        <w:pStyle w:val="Normal"/>
        <w:jc w:val="both"/>
        <w:rPr/>
      </w:pPr>
      <w:r>
        <w:rPr>
          <w:b/>
          <w:sz w:val="28"/>
        </w:rPr>
        <w:t>На правом краю этой диаграммы у нас есть слово "РАЗРУШАТЬ" и стрелка, указывающая вниз на безумие, а еще ниже - список динамик. Человека, который может только разрушать по любой из этих динамик и не может или не готов создавать, можно назвать аберрированным по этой динамике. Он аберрирован так, что он будет разрушать эту динамику.</w:t>
      </w:r>
    </w:p>
    <w:p>
      <w:pPr>
        <w:pStyle w:val="Normal"/>
        <w:jc w:val="both"/>
        <w:rPr>
          <w:b/>
          <w:b/>
          <w:sz w:val="28"/>
        </w:rPr>
      </w:pPr>
      <w:r>
        <w:rPr>
          <w:b/>
          <w:sz w:val="28"/>
        </w:rPr>
      </w:r>
    </w:p>
    <w:p>
      <w:pPr>
        <w:pStyle w:val="Normal"/>
        <w:tabs>
          <w:tab w:val="clear" w:pos="720"/>
          <w:tab w:val="center" w:pos="1276" w:leader="none"/>
          <w:tab w:val="center" w:pos="4962" w:leader="none"/>
          <w:tab w:val="center" w:pos="8222" w:leader="none"/>
        </w:tabs>
        <w:ind w:hanging="0"/>
        <w:jc w:val="both"/>
        <w:rPr>
          <w:b/>
          <w:b/>
          <w:sz w:val="28"/>
        </w:rPr>
      </w:pPr>
      <w:r>
        <w:rPr>
          <w:b/>
          <w:sz w:val="28"/>
        </w:rPr>
        <w:tab/>
        <w:t>СОЗДАВАТЬ</w:t>
        <w:tab/>
        <w:t>РАСТИ,СОХРАНЯТЬ,</w:t>
        <w:tab/>
        <w:t>РАЗРУШАТЬ</w:t>
      </w:r>
    </w:p>
    <w:p>
      <w:pPr>
        <w:pStyle w:val="Normal"/>
        <w:tabs>
          <w:tab w:val="clear" w:pos="720"/>
          <w:tab w:val="center" w:pos="1276" w:leader="none"/>
          <w:tab w:val="center" w:pos="4962" w:leader="none"/>
          <w:tab w:val="center" w:pos="8222" w:leader="none"/>
        </w:tabs>
        <w:ind w:hanging="0"/>
        <w:jc w:val="both"/>
        <w:rPr>
          <w:b/>
          <w:b/>
          <w:sz w:val="28"/>
        </w:rPr>
      </w:pPr>
      <w:r>
        <w:rPr>
          <w:b/>
          <w:sz w:val="28"/>
        </w:rPr>
        <w:tab/>
        <w:tab/>
        <w:t>РАСПАДАТЬСЯ</w:t>
      </w:r>
    </w:p>
    <w:p>
      <w:pPr>
        <w:pStyle w:val="Normal"/>
        <w:tabs>
          <w:tab w:val="clear" w:pos="720"/>
          <w:tab w:val="center" w:pos="1276" w:leader="none"/>
          <w:tab w:val="center" w:pos="4962" w:leader="none"/>
          <w:tab w:val="center" w:pos="8222" w:leader="none"/>
        </w:tabs>
        <w:ind w:hanging="0"/>
        <w:jc w:val="both"/>
        <w:rPr>
          <w:b/>
          <w:b/>
          <w:sz w:val="28"/>
        </w:rPr>
      </w:pPr>
      <w:r>
        <w:rPr>
          <w:b/>
          <w:sz w:val="28"/>
        </w:rPr>
        <w:tab/>
        <w:t>НАЧИНАТЬ</w:t>
        <w:tab/>
        <w:t>ИЗМЕНЯТЬ</w:t>
        <w:tab/>
        <w:t>ОСТАНАВЛИВАТЬ</w:t>
      </w:r>
    </w:p>
    <w:p>
      <w:pPr>
        <w:pStyle w:val="Normal"/>
        <w:tabs>
          <w:tab w:val="clear" w:pos="720"/>
          <w:tab w:val="center" w:pos="1276" w:leader="none"/>
          <w:tab w:val="center" w:pos="4962" w:leader="none"/>
          <w:tab w:val="center" w:pos="8222" w:leader="none"/>
        </w:tabs>
        <w:ind w:hanging="0"/>
        <w:jc w:val="both"/>
        <w:rPr>
          <w:b/>
          <w:b/>
          <w:sz w:val="28"/>
        </w:rPr>
      </w:pPr>
      <w:r>
        <w:rPr>
          <w:b/>
          <w:sz w:val="28"/>
        </w:rPr>
        <w:tab/>
        <w:t>РАЗЛИЧАТЬ</w:t>
        <w:tab/>
        <w:t>СВЯЗЫВАТЬ</w:t>
        <w:tab/>
        <w:t>ОТОЖДЕСТВЛЯТЬ</w:t>
      </w:r>
    </w:p>
    <w:p>
      <w:pPr>
        <w:pStyle w:val="Normal"/>
        <w:tabs>
          <w:tab w:val="clear" w:pos="720"/>
          <w:tab w:val="center" w:pos="1276" w:leader="none"/>
          <w:tab w:val="center" w:pos="4962" w:leader="none"/>
          <w:tab w:val="center" w:pos="8222" w:leader="none"/>
        </w:tabs>
        <w:ind w:hanging="0"/>
        <w:jc w:val="both"/>
        <w:rPr>
          <w:b/>
          <w:b/>
          <w:sz w:val="28"/>
        </w:rPr>
      </w:pPr>
      <w:r>
        <w:rPr>
          <w:b/>
          <w:sz w:val="28"/>
        </w:rPr>
        <w:tab/>
        <w:t>БЫТЬ</w:t>
        <w:tab/>
        <w:t>ДЕЛАТЬ</w:t>
        <w:tab/>
        <w:t>ИМЕТЬ</w:t>
      </w:r>
    </w:p>
    <w:p>
      <w:pPr>
        <w:pStyle w:val="Normal"/>
        <w:tabs>
          <w:tab w:val="clear" w:pos="720"/>
          <w:tab w:val="center" w:pos="1276" w:leader="none"/>
          <w:tab w:val="center" w:pos="4962" w:leader="none"/>
          <w:tab w:val="center" w:pos="8222" w:leader="none"/>
        </w:tabs>
        <w:ind w:hanging="0"/>
        <w:jc w:val="both"/>
        <w:rPr>
          <w:b/>
          <w:b/>
          <w:sz w:val="28"/>
        </w:rPr>
      </w:pPr>
      <w:r>
        <w:rPr>
          <w:b/>
          <w:sz w:val="28"/>
        </w:rPr>
        <w:tab/>
        <w:t>ПРОСТРАНСТВО</w:t>
        <w:tab/>
        <w:t>ЭНЕРГИЯ</w:t>
        <w:tab/>
        <w:t>МАТЕРИЯ.</w:t>
      </w:r>
    </w:p>
    <w:p>
      <w:pPr>
        <w:pStyle w:val="Normal"/>
        <w:tabs>
          <w:tab w:val="clear" w:pos="720"/>
          <w:tab w:val="center" w:pos="1276" w:leader="none"/>
          <w:tab w:val="center" w:pos="4962" w:leader="none"/>
          <w:tab w:val="center" w:pos="8222" w:leader="none"/>
        </w:tabs>
        <w:ind w:hanging="0"/>
        <w:jc w:val="both"/>
        <w:rPr>
          <w:b/>
          <w:b/>
          <w:sz w:val="28"/>
        </w:rPr>
      </w:pPr>
      <w:r>
        <w:rPr>
          <w:b/>
          <w:sz w:val="28"/>
        </w:rPr>
        <w:tab/>
        <w:t>40.0</w:t>
        <w:tab/>
        <w:t>20.0</w:t>
        <w:tab/>
        <w:t>0.0</w:t>
      </w:r>
    </w:p>
    <w:p>
      <w:pPr>
        <w:pStyle w:val="Normal"/>
        <w:tabs>
          <w:tab w:val="clear" w:pos="720"/>
          <w:tab w:val="center" w:pos="1276" w:leader="none"/>
          <w:tab w:val="center" w:pos="4962" w:leader="none"/>
          <w:tab w:val="left" w:pos="7230" w:leader="none"/>
          <w:tab w:val="center" w:pos="8222" w:leader="none"/>
        </w:tabs>
        <w:ind w:hanging="0"/>
        <w:jc w:val="both"/>
        <w:rPr>
          <w:b/>
          <w:b/>
          <w:sz w:val="28"/>
        </w:rPr>
      </w:pPr>
      <w:r>
        <w:rPr>
          <w:b/>
          <w:sz w:val="28"/>
        </w:rPr>
      </w:r>
    </w:p>
    <w:p>
      <w:pPr>
        <w:pStyle w:val="6"/>
        <w:tabs>
          <w:tab w:val="clear" w:pos="3119"/>
          <w:tab w:val="clear" w:pos="7655"/>
          <w:tab w:val="center" w:pos="1276" w:leader="none"/>
          <w:tab w:val="center" w:pos="4962" w:leader="none"/>
          <w:tab w:val="center" w:pos="8222" w:leader="none"/>
        </w:tabs>
        <w:ind w:hanging="0"/>
        <w:jc w:val="both"/>
        <w:rPr>
          <w:sz w:val="28"/>
        </w:rPr>
      </w:pPr>
      <w:r>
        <w:rPr>
          <w:sz w:val="28"/>
        </w:rPr>
        <w:tab/>
        <w:t>Если только это, то</w:t>
        <w:tab/>
        <w:t>Если только это, то</w:t>
        <w:tab/>
        <w:t>Если только это, то</w:t>
      </w:r>
    </w:p>
    <w:p>
      <w:pPr>
        <w:pStyle w:val="Normal"/>
        <w:tabs>
          <w:tab w:val="clear" w:pos="720"/>
          <w:tab w:val="center" w:pos="1276" w:leader="none"/>
          <w:tab w:val="center" w:pos="4962" w:leader="none"/>
          <w:tab w:val="center" w:pos="8222" w:leader="none"/>
          <w:tab w:val="left" w:pos="11482" w:leader="none"/>
        </w:tabs>
        <w:ind w:hanging="0"/>
        <w:jc w:val="both"/>
        <w:rPr>
          <w:b/>
          <w:b/>
          <w:sz w:val="28"/>
        </w:rPr>
      </w:pPr>
      <w:r>
        <w:rPr>
          <w:b/>
          <w:sz w:val="28"/>
        </w:rPr>
        <w:tab/>
        <w:t>безумен по поводу</w:t>
        <w:tab/>
        <w:t>безумен по поводу</w:t>
        <w:tab/>
        <w:t>безумен по поводу</w:t>
      </w:r>
    </w:p>
    <w:p>
      <w:pPr>
        <w:pStyle w:val="Normal"/>
        <w:tabs>
          <w:tab w:val="clear" w:pos="720"/>
          <w:tab w:val="center" w:pos="1276" w:leader="none"/>
          <w:tab w:val="center" w:pos="4962" w:leader="none"/>
          <w:tab w:val="center" w:pos="8222" w:leader="none"/>
        </w:tabs>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759460</wp:posOffset>
                </wp:positionH>
                <wp:positionV relativeFrom="paragraph">
                  <wp:posOffset>-33782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26.6pt" to="59.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0900</wp:posOffset>
                </wp:positionH>
                <wp:positionV relativeFrom="paragraph">
                  <wp:posOffset>-337820</wp:posOffset>
                </wp:positionV>
                <wp:extent cx="2011680" cy="457200"/>
                <wp:effectExtent l="1270" t="5080" r="1270" b="5080"/>
                <wp:wrapNone/>
                <wp:docPr id="2"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6.6pt" to="225.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11220</wp:posOffset>
                </wp:positionH>
                <wp:positionV relativeFrom="paragraph">
                  <wp:posOffset>-337820</wp:posOffset>
                </wp:positionV>
                <wp:extent cx="1737360" cy="457200"/>
                <wp:effectExtent l="1270" t="5080" r="1270" b="5080"/>
                <wp:wrapNone/>
                <wp:docPr id="3" name=""/>
                <a:graphic xmlns:a="http://schemas.openxmlformats.org/drawingml/2006/main">
                  <a:graphicData uri="http://schemas.microsoft.com/office/word/2010/wordprocessingShape">
                    <wps:wsp>
                      <wps:cNvSpPr/>
                      <wps:spPr>
                        <a:xfrm flipH="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26.6pt" to="405.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31460</wp:posOffset>
                </wp:positionH>
                <wp:positionV relativeFrom="paragraph">
                  <wp:posOffset>-33782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8pt,-26.6pt" to="419.8pt,9.35pt" stroked="t" o:allowincell="f" style="position:absolute">
                <v:stroke color="black" weight="9360" joinstyle="miter" endcap="flat"/>
                <v:fill o:detectmouseclick="t" on="false"/>
                <w10:wrap type="none"/>
              </v:line>
            </w:pict>
          </mc:Fallback>
        </mc:AlternateConten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1</w:t>
        <w:tab/>
        <w:t>Динамика 1</w:t>
        <w:tab/>
        <w:t>Динамика 1</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2</w:t>
        <w:tab/>
        <w:t>Динамика 2</w:t>
        <w:tab/>
        <w:t>Динамика 2</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3</w:t>
        <w:tab/>
        <w:t>Динамика 3</w:t>
        <w:tab/>
        <w:t>Динамика 3</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4</w:t>
        <w:tab/>
        <w:t>Динамика 4</w:t>
        <w:tab/>
        <w:t>Динамика 4</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5</w:t>
        <w:tab/>
        <w:t>Динамика 5</w:t>
        <w:tab/>
        <w:t>Динамика 5</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6</w:t>
        <w:tab/>
        <w:t>Динамика 6</w:t>
        <w:tab/>
        <w:t>Динамика 6</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7</w:t>
        <w:tab/>
        <w:t>Динамика 7</w:t>
        <w:tab/>
        <w:t>Динамика 7</w:t>
      </w:r>
    </w:p>
    <w:p>
      <w:pPr>
        <w:pStyle w:val="BodyText2"/>
        <w:tabs>
          <w:tab w:val="clear" w:pos="720"/>
          <w:tab w:val="center" w:pos="1276" w:leader="none"/>
          <w:tab w:val="center" w:pos="4962" w:leader="none"/>
          <w:tab w:val="center" w:pos="8222" w:leader="none"/>
        </w:tabs>
        <w:ind w:hanging="0"/>
        <w:jc w:val="both"/>
        <w:rPr>
          <w:b/>
          <w:b/>
          <w:sz w:val="28"/>
        </w:rPr>
      </w:pPr>
      <w:r>
        <w:rPr>
          <w:b/>
          <w:sz w:val="28"/>
        </w:rPr>
        <w:tab/>
        <w:t>Динамика 8</w:t>
        <w:tab/>
        <w:t>Динамика 8</w:t>
        <w:tab/>
        <w:t>Динамика 8</w:t>
      </w:r>
    </w:p>
    <w:p>
      <w:pPr>
        <w:pStyle w:val="BodyText2"/>
        <w:tabs>
          <w:tab w:val="clear" w:pos="720"/>
          <w:tab w:val="center" w:pos="1276" w:leader="none"/>
          <w:tab w:val="center" w:pos="4962" w:leader="none"/>
          <w:tab w:val="center" w:pos="8222" w:leader="none"/>
        </w:tabs>
        <w:ind w:hanging="0"/>
        <w:jc w:val="both"/>
        <w:rPr>
          <w:b/>
          <w:b/>
          <w:sz w:val="28"/>
        </w:rPr>
      </w:pPr>
      <w:r>
        <w:rPr>
          <w:b/>
          <w:sz w:val="28"/>
        </w:rPr>
      </w:r>
    </w:p>
    <w:p>
      <w:pPr>
        <w:pStyle w:val="Normal"/>
        <w:jc w:val="both"/>
        <w:rPr/>
      </w:pPr>
      <w:r>
        <w:rPr>
          <w:b/>
          <w:sz w:val="28"/>
        </w:rPr>
        <w:t>Посмотрев опять на столбец создания, мы обнаружим, что человек аберрирован в любом месте по динамикам в этом столбце, где он готов только создавать и не готов разрушать.</w:t>
      </w:r>
    </w:p>
    <w:p>
      <w:pPr>
        <w:pStyle w:val="Normal"/>
        <w:jc w:val="both"/>
        <w:rPr/>
      </w:pPr>
      <w:r>
        <w:rPr>
          <w:b/>
          <w:sz w:val="28"/>
        </w:rPr>
        <w:t>В столбце разрушения мы обнаруживаем человека, который аберрирован по той динамике в этом столбце, где он не готов разрушать.</w:t>
      </w:r>
    </w:p>
    <w:p>
      <w:pPr>
        <w:pStyle w:val="Normal"/>
        <w:jc w:val="both"/>
        <w:rPr/>
      </w:pPr>
      <w:r>
        <w:rPr>
          <w:b/>
          <w:sz w:val="28"/>
        </w:rPr>
        <w:t>В средней области этой диаграммы мы обнаруживаем, что равновесие между созданием и разрушением - это разумность, и на динамиках, расположенных ниже, мы находим, что человек разумен везде, где он готов создавать и разрушать.</w:t>
      </w:r>
    </w:p>
    <w:p>
      <w:pPr>
        <w:pStyle w:val="Normal"/>
        <w:jc w:val="both"/>
        <w:rPr>
          <w:b/>
          <w:b/>
          <w:sz w:val="28"/>
        </w:rPr>
      </w:pPr>
      <w:r>
        <w:rPr>
          <w:b/>
          <w:sz w:val="28"/>
        </w:rPr>
        <w:t>Использование этой диаграммы и этих принципов позволяет одитору оценивать до этого времени скрытые навязчивые и одержимые импульсы со стороны преклира.</w:t>
      </w:r>
    </w:p>
    <w:p>
      <w:pPr>
        <w:pStyle w:val="Normal"/>
        <w:jc w:val="both"/>
        <w:rPr/>
      </w:pPr>
      <w:r>
        <w:rPr>
          <w:b/>
          <w:sz w:val="28"/>
        </w:rPr>
        <w:t>Это диаграмма для одитинга. Если вы посмотрите на нее иначе, чем это делает одитор, то вы найдете, что здесь изложено то, что время от времени формулируют под названием философии жизни. Фридрих Ницше</w:t>
      </w:r>
      <w:r>
        <w:rPr>
          <w:rStyle w:val="Style15"/>
          <w:rStyle w:val="FootnoteAnchor"/>
          <w:b/>
          <w:sz w:val="28"/>
        </w:rPr>
        <w:footnoteReference w:id="136"/>
      </w:r>
      <w:r>
        <w:rPr>
          <w:b/>
          <w:sz w:val="28"/>
        </w:rPr>
        <w:t xml:space="preserve"> в своей книге "ТАК ГОВОРИЛ ЗАРАТУСТРА</w:t>
      </w:r>
      <w:r>
        <w:rPr>
          <w:rStyle w:val="Style15"/>
          <w:rStyle w:val="FootnoteAnchor"/>
          <w:b/>
          <w:sz w:val="28"/>
        </w:rPr>
        <w:footnoteReference w:id="137"/>
      </w:r>
      <w:r>
        <w:rPr>
          <w:b/>
          <w:sz w:val="28"/>
        </w:rPr>
        <w:t xml:space="preserve"> говорит о неограниченной способности разрушать как о желательном поведении. С точки зрения философии этот график имеет малую ценность или вообще ей не обладает. Для того чтобы выживать в любой вселенной, поведение должно регулироваться чувством этики. На разумном уровне этика может быть возможной только тогда, когда человек находится высоко на Шкале Тонов. В отсутствие такой высоты место этики занимает мораль, которую можно определить как произвольный кодекс поведения, который не обязательно связан с разумностью. Если вы попробуете регулировать свое поведение на основе неограниченного создания или разрушения, то вы обнаружите, что необходимо действовать совершенно без оправдания, чтобы ввести эту философию в действие. Уместно заметить, что нацистский режим может служить клиническим тестом работоспособности такого положения вещей, в котором в качестве идеала считается неограниченное создание и разрушение. Позже до меня дошел слух, что Адольф Гитлер мертв.</w:t>
      </w:r>
    </w:p>
    <w:p>
      <w:pPr>
        <w:pStyle w:val="2"/>
        <w:jc w:val="center"/>
        <w:rPr/>
      </w:pPr>
      <w:r>
        <w:rPr/>
        <w:t>БЫТЬ, ИМЕТЬ И ДЕЛАТЬ</w:t>
      </w:r>
    </w:p>
    <w:p>
      <w:pPr>
        <w:pStyle w:val="Normal"/>
        <w:jc w:val="both"/>
        <w:rPr>
          <w:b/>
          <w:b/>
          <w:sz w:val="28"/>
        </w:rPr>
      </w:pPr>
      <w:r>
        <w:rPr>
          <w:b/>
          <w:sz w:val="28"/>
        </w:rPr>
        <w:t>Физик долгое время крутился на карусели, если говорить о составных частях материальной вселенной.</w:t>
      </w:r>
    </w:p>
    <w:p>
      <w:pPr>
        <w:pStyle w:val="Normal"/>
        <w:jc w:val="both"/>
        <w:rPr/>
      </w:pPr>
      <w:r>
        <w:rPr>
          <w:b/>
          <w:sz w:val="28"/>
        </w:rPr>
        <w:t>Он был вынужден определять время на языке пространства и энергии, пространство - на языке времени и энергии, энергию - на языке времени и пространства, а материю - в качестве сочетания всех трех. Когда в науке на таком уровне существует три фактора, то не может быть дальнейшего прояснения, до тех пор пока материал не будет соотнесен с опытом равной значимости.</w:t>
      </w:r>
    </w:p>
    <w:p>
      <w:pPr>
        <w:pStyle w:val="Normal"/>
        <w:jc w:val="both"/>
        <w:rPr/>
      </w:pPr>
      <w:r>
        <w:rPr>
          <w:b/>
          <w:sz w:val="28"/>
        </w:rPr>
        <w:t>Современное определение в Саентологии обладает таким неудобством: если самоопределенность - это обнаружение материи и энергии в пространстве и времени, а также создание, изменение и разрушение времени и пространства, то, следовательно, не существует сравнимой информации, посредством которой можно оценивать на этом уровне. Физик обнаружил, что взаимосвязь времени, пространства и энергии бесценна, - и он воистину породил цивилизацию на основе этой взаимосвязи. Точно так же возможно (с нашим определением самоопределенности) устранить аберрации у человека и повысить его возможности, - причем так, что это никогда прежде не считалось возможным, и с такой скоростью, которая превышает все прежние оценки даже в самой науке Саентологии.</w:t>
      </w:r>
    </w:p>
    <w:p>
      <w:pPr>
        <w:pStyle w:val="Normal"/>
        <w:jc w:val="both"/>
        <w:rPr/>
      </w:pPr>
      <w:r>
        <w:rPr>
          <w:b/>
          <w:sz w:val="28"/>
        </w:rPr>
        <w:t>Из-за того, что мы работаем сейчас с пониманием, превосходящим время, пространство л энергию, становится возможным сравнить их с опытом таким образом, чтобы расширить их использование, видоизменить их мощь или повысить ее. Управление временем, пространством и энергией теперь уверенно попадает в рамки наших возможностей.</w:t>
      </w:r>
    </w:p>
    <w:p>
      <w:pPr>
        <w:pStyle w:val="Normal"/>
        <w:jc w:val="both"/>
        <w:rPr>
          <w:b/>
          <w:b/>
          <w:sz w:val="28"/>
        </w:rPr>
      </w:pPr>
      <w:r>
        <w:rPr>
          <w:b/>
          <w:sz w:val="28"/>
        </w:rPr>
        <w:t>Пространство, время и энергия в опыте превращаются в "Быть" /'Иметь" и "Делать" - составные части самого опыта.</w:t>
      </w:r>
    </w:p>
    <w:p>
      <w:pPr>
        <w:pStyle w:val="Normal"/>
        <w:jc w:val="both"/>
        <w:rPr/>
      </w:pPr>
      <w:r>
        <w:rPr>
          <w:b/>
          <w:sz w:val="28"/>
        </w:rPr>
        <w:t>Можно сказать, что пространство - это "БЫТЬ". Можно БЫТЬ в пространстве без изменения и без времени; можно также быть, не действуя.</w:t>
      </w:r>
    </w:p>
    <w:p>
      <w:pPr>
        <w:pStyle w:val="Normal"/>
        <w:jc w:val="both"/>
        <w:rPr/>
      </w:pPr>
      <w:r>
        <w:rPr>
          <w:b/>
          <w:sz w:val="28"/>
        </w:rPr>
        <w:t>Сущность времени - это явно обладание. Когда обладание пропадает, запись времени прекращается. Без обладания изменение невозможно наблюдать; в присутствии обладания его можно наблюдать. Отсюда можно вывести, что время и обладание взаимозависимы.</w:t>
      </w:r>
    </w:p>
    <w:p>
      <w:pPr>
        <w:pStyle w:val="Normal"/>
        <w:jc w:val="both"/>
        <w:rPr/>
      </w:pPr>
      <w:r>
        <w:rPr>
          <w:b/>
          <w:sz w:val="28"/>
        </w:rPr>
        <w:t>Прошлое можно классифицировать как "Обладал", "Должен Был Обладать", "Не обладал", а также "Получил", "Должен Был Получить", "Не Получил", и также "Дал", "Должен Был Дать", "Не Дал".</w:t>
      </w:r>
    </w:p>
    <w:p>
      <w:pPr>
        <w:pStyle w:val="Normal"/>
        <w:jc w:val="both"/>
        <w:rPr>
          <w:b/>
          <w:b/>
          <w:sz w:val="28"/>
        </w:rPr>
      </w:pPr>
      <w:r>
        <w:rPr>
          <w:b/>
          <w:sz w:val="28"/>
        </w:rPr>
        <w:t>Настоящее можно подразделить на "Обладаю", "Должен Обладать", "Не Обладаю", а также "Даю", "Должен Давать", "Не даю", и "Получаю", "Должен Получать", "Не Получаю".</w:t>
      </w:r>
    </w:p>
    <w:p>
      <w:pPr>
        <w:pStyle w:val="Normal"/>
        <w:jc w:val="both"/>
        <w:rPr/>
      </w:pPr>
      <w:r>
        <w:rPr>
          <w:b/>
          <w:sz w:val="28"/>
        </w:rPr>
        <w:t>Будущее можно разложить на "Буду Обладать", "Должен Обладать", "Не Буду Обладать", а также "Получаю", "Буду Получать", "Не Буду Получать", и "Получу", "Не Получу".</w:t>
      </w:r>
    </w:p>
    <w:p>
      <w:pPr>
        <w:pStyle w:val="Normal"/>
        <w:jc w:val="both"/>
        <w:rPr>
          <w:b/>
          <w:b/>
          <w:sz w:val="28"/>
        </w:rPr>
      </w:pPr>
      <w:r>
        <w:rPr>
          <w:b/>
          <w:sz w:val="28"/>
        </w:rPr>
        <w:t>В каждом из них - в прошлом, настоящем и будущем, - каждое слово применимо к каждому человеку или каждой части динамик по отношению ко всем другим динамикам.</w:t>
      </w:r>
    </w:p>
    <w:p>
      <w:pPr>
        <w:pStyle w:val="WWBodyText2"/>
        <w:rPr/>
      </w:pPr>
      <w:r>
        <w:rPr>
          <w:b/>
          <w:sz w:val="28"/>
        </w:rPr>
        <w:t>Человек знает о том, что прошлое было, зная состояния прошлого. Самое разоблачительное из них - это факсимиле, которое было принято в прошлом. Однако без какого-либо важного обладания в настоящем, которое не происходит прямо из прошлого, прошлое становится неважным; или благодаря тому, что обладание пропадает, прошлое стирается. Одно только единственное обстоятельство, заключенное в том, что тело из прошлой жизни не присутствует в настоящей, обесценивает существование прошлой жизни для человека, который после этого не помнит ее - или не заботится об этом. И все же факсимиле могут тем не менее воздействовать на него.</w:t>
      </w:r>
    </w:p>
    <w:p>
      <w:pPr>
        <w:pStyle w:val="Normal"/>
        <w:jc w:val="both"/>
        <w:rPr>
          <w:b/>
          <w:b/>
          <w:sz w:val="28"/>
        </w:rPr>
      </w:pPr>
      <w:r>
        <w:rPr>
          <w:b/>
          <w:sz w:val="28"/>
        </w:rPr>
        <w:t>Подобным образом человек ни в какой степени не представляет время после смерти своего тела, ибо у него не будет тела.</w:t>
      </w:r>
    </w:p>
    <w:p>
      <w:pPr>
        <w:pStyle w:val="Normal"/>
        <w:jc w:val="both"/>
        <w:rPr/>
      </w:pPr>
      <w:r>
        <w:rPr>
          <w:b/>
          <w:sz w:val="28"/>
        </w:rPr>
        <w:t>Энергию - в области мышления, эмоции или усилия - можно свести к "ДЕЛАТЬ". Для этого требуется бытийность и обладание, чтобы достичь деятельности. Здесь у нас статика пространства действует на кинетику обладания с целью порождения действия в области мышления, эмоции или усилия, являющихся различными категориями деятельности.</w:t>
      </w:r>
    </w:p>
    <w:p>
      <w:pPr>
        <w:pStyle w:val="Normal"/>
        <w:jc w:val="both"/>
        <w:rPr/>
      </w:pPr>
      <w:r>
        <w:rPr>
          <w:b/>
          <w:sz w:val="28"/>
        </w:rPr>
        <w:t>Если вам хочется проверить это в качестве процесса на преклире, то вы обнаружите, что отсутствующие части прошлого у преклира связаны с потерей чего-то. Сама по себе потеря - это единственный самый аберрирующий фактор в жизни. В этой науке давно известно, что высвобождение заряда горя</w:t>
      </w:r>
      <w:r>
        <w:rPr>
          <w:rStyle w:val="Style15"/>
          <w:rStyle w:val="FootnoteAnchor"/>
          <w:b/>
          <w:sz w:val="28"/>
        </w:rPr>
        <w:footnoteReference w:id="138"/>
      </w:r>
      <w:r>
        <w:rPr>
          <w:b/>
          <w:sz w:val="28"/>
        </w:rPr>
        <w:t xml:space="preserve"> является единственным важным улучшением у преклира. Горе исключительно и полностью связано с потерей или угрозой потери. Сама боль может быть определена на языке потери, ибо боль - это угроза, которая говорит человеку о том, что надвигается потеря подвижности, части тела или окружения. Человек настолько сильно отождествил боль с потерей, что в некоторых языках эти слова – синонимы.</w:t>
      </w:r>
    </w:p>
    <w:p>
      <w:pPr>
        <w:pStyle w:val="Normal"/>
        <w:jc w:val="both"/>
        <w:rPr/>
      </w:pPr>
      <w:r>
        <w:rPr>
          <w:b/>
          <w:sz w:val="28"/>
        </w:rPr>
        <w:t>Потеря всегда отождествляется с ОБЛАДАНИЕМ, ибо если вы не обладаете, то вы не можете потерять.</w:t>
      </w:r>
    </w:p>
    <w:p>
      <w:pPr>
        <w:pStyle w:val="Normal"/>
        <w:jc w:val="both"/>
        <w:rPr/>
      </w:pPr>
      <w:r>
        <w:rPr>
          <w:b/>
          <w:sz w:val="28"/>
        </w:rPr>
        <w:t>Индус стремился уйти в свою нирвану, отказываясь иметь что-либо общее с обладанием. Он стремился таким образом продвинуть себя в Бытие. Он видел это до тех пор, пока он осознавал тело, причем в той же степени, в которой он Обладал, и поэтому он был вынужден Делать.</w:t>
      </w:r>
    </w:p>
    <w:p>
      <w:pPr>
        <w:pStyle w:val="Normal"/>
        <w:jc w:val="both"/>
        <w:rPr/>
      </w:pPr>
      <w:r>
        <w:rPr>
          <w:b/>
          <w:sz w:val="28"/>
        </w:rPr>
        <w:t>Обладание и Бытие часто отждествляются до такой степени, что многие пытаются исключительно Быть только с помощью Обладания. Капиталист оправдывает свою собственную бытийность исключительно по той степени, до которой он обладает, и ничуть не тем количеством действия, которое он может выполнить</w:t>
      </w:r>
    </w:p>
    <w:p>
      <w:pPr>
        <w:pStyle w:val="Normal"/>
        <w:jc w:val="both"/>
        <w:rPr/>
      </w:pPr>
      <w:r>
        <w:rPr>
          <w:b/>
          <w:sz w:val="28"/>
        </w:rPr>
        <w:t>Собственность притягивает и навязывает время; только без обладания можно было бы уметь управлять временем по воле. Это единственный атрибут Клированного Тета-Клира</w:t>
      </w:r>
      <w:r>
        <w:rPr>
          <w:rStyle w:val="Style15"/>
          <w:rStyle w:val="FootnoteAnchor"/>
          <w:b/>
          <w:sz w:val="28"/>
        </w:rPr>
        <w:footnoteReference w:id="139"/>
      </w:r>
      <w:r>
        <w:rPr>
          <w:b/>
          <w:sz w:val="28"/>
        </w:rPr>
        <w:t>, и для него обладание MEST исключительно неважно.</w:t>
      </w:r>
    </w:p>
    <w:p>
      <w:pPr>
        <w:pStyle w:val="Normal"/>
        <w:jc w:val="both"/>
        <w:rPr/>
      </w:pPr>
      <w:r>
        <w:rPr>
          <w:b/>
          <w:sz w:val="28"/>
        </w:rPr>
        <w:t>Можно возместить недостаток Обладания с помощью Действия, и с помощью Действия человек достигает Обладания и таким образом управляет временем.</w:t>
      </w:r>
    </w:p>
    <w:p>
      <w:pPr>
        <w:pStyle w:val="Normal"/>
        <w:jc w:val="both"/>
        <w:rPr/>
      </w:pPr>
      <w:r>
        <w:rPr>
          <w:b/>
          <w:sz w:val="28"/>
        </w:rPr>
        <w:t>Обладание улучшает либо Бытие, либо Действие, - как это иногда серьезно осознает человек, которому хотелось бы взять отпуск или совершить путешествие в другие страны.</w:t>
      </w:r>
    </w:p>
    <w:p>
      <w:pPr>
        <w:pStyle w:val="Normal"/>
        <w:jc w:val="both"/>
        <w:rPr/>
      </w:pPr>
      <w:r>
        <w:rPr>
          <w:b/>
          <w:sz w:val="28"/>
        </w:rPr>
        <w:t>Действие может улучшать либо Бытие, либо Обладание: уравновешенное Действие работает в обоих направлениях; но если человек делает без-Обладания, то его Бытие улучшается, и это хорошо известно любому, кто настаивает на оказании любезностей без вознаграждения и без выгоды.</w:t>
      </w:r>
    </w:p>
    <w:p>
      <w:pPr>
        <w:pStyle w:val="Normal"/>
        <w:jc w:val="both"/>
        <w:rPr>
          <w:b/>
          <w:b/>
          <w:sz w:val="28"/>
        </w:rPr>
      </w:pPr>
      <w:r>
        <w:rPr>
          <w:b/>
          <w:sz w:val="28"/>
        </w:rPr>
        <w:t>Существует оптимальный темп Действия. Если человек передвигается медленнее, чем с этой скоростью, то у него мало Бытия и Обладания; если он перемещается быстрее, чем с этой скоростью, то он вынужден отказаться как от Бытия, так и от Обладания. Это в особенности применимо ко вселенной MEST. Случай с наездником на скачках - подходящий. Он должен презреть Бытие и Обладание, чтобы достичь той скорости, с которой он действует.</w:t>
      </w:r>
    </w:p>
    <w:p>
      <w:pPr>
        <w:pStyle w:val="Normal"/>
        <w:jc w:val="both"/>
        <w:rPr/>
      </w:pPr>
      <w:r>
        <w:rPr>
          <w:b/>
          <w:sz w:val="28"/>
        </w:rPr>
        <w:t>Если изменение слишком быстрое, то страдают и Бытийность, и Обладание. Если изменение слишком медленное, то они тоже оба страдают. Ибо Изменение - это по сути перенаправление энергии.</w:t>
      </w:r>
    </w:p>
    <w:p>
      <w:pPr>
        <w:pStyle w:val="Normal"/>
        <w:jc w:val="both"/>
        <w:rPr/>
      </w:pPr>
      <w:r>
        <w:rPr>
          <w:b/>
          <w:sz w:val="28"/>
        </w:rPr>
        <w:t>При оценивании преклира можно легко проследить "Быть", "Делать" и "Иметь" с помощью треугольника, и поместив это на второй треугольник так, чтобы пространство было в точке "Быть", время - в точке "Обладать", и энергия - в точке "Делать": вы узнаете, где преклир слишком перекомпенсирован и почему преклир не может управлять временем, или почему од пытается занимать слишком много места и не способен заполнить его, или почему жизнь усложнена слишком большим количеством обладания и уменьшила его бытийность до нуля.</w:t>
      </w:r>
    </w:p>
    <w:p>
      <w:pPr>
        <w:pStyle w:val="Normal"/>
        <w:jc w:val="both"/>
        <w:rPr>
          <w:b/>
          <w:b/>
          <w:sz w:val="28"/>
        </w:rPr>
      </w:pPr>
      <w:r>
        <w:rPr>
          <w:b/>
          <w:sz w:val="28"/>
        </w:rPr>
        <w:t>Во вселенной MEST, тик же как н в созданной [сконструированной] вселенной, эти три фактора должны быть уравновешены для надлежащего развития.</w:t>
      </w:r>
    </w:p>
    <w:p>
      <w:pPr>
        <w:pStyle w:val="2"/>
        <w:jc w:val="center"/>
        <w:rPr/>
      </w:pPr>
      <w:r>
        <w:rPr/>
        <w:t>ПРОЦЕССИНГ ТВОРЧЕСТВА</w:t>
      </w:r>
    </w:p>
    <w:p>
      <w:pPr>
        <w:pStyle w:val="Normal"/>
        <w:jc w:val="both"/>
        <w:rPr/>
      </w:pPr>
      <w:r>
        <w:rPr>
          <w:b/>
          <w:sz w:val="28"/>
        </w:rPr>
        <w:t>Вся информация, охваченная в этой книге, используется в Процессинге Творчества. Когда вы овладеете составными частями разума и взаимосвязями между пространством, энергией, объектами и опытом, то вы обнаружите, что Процессинг Творчества удивительно прост в применении и порождает очень быстрые результаты. Цель этого процесса состоит в восстановлении как можно большего возможного количества возможностей тетана, чтобы позволить ему применять тела или быть свободным от них по своему выбору, и, говоря еще в меньшем масштабе, - освободить преклира от психосоматик</w:t>
      </w:r>
      <w:r>
        <w:rPr>
          <w:rStyle w:val="Style15"/>
          <w:rStyle w:val="FootnoteAnchor"/>
          <w:b/>
          <w:sz w:val="28"/>
        </w:rPr>
        <w:footnoteReference w:id="140"/>
      </w:r>
      <w:r>
        <w:rPr>
          <w:b/>
          <w:sz w:val="28"/>
        </w:rPr>
        <w:t>, искоренить навязчивые желания, одержимости и торможения, улучшить его реакцию и повысить его уровень интеллекта. Этот процесс делает все, что прежде предполагалось для более ранних процессов, используя знания о них для того, чтобы провести оценивание состояния преклира и увязать эту трудность с созданием, изменением и разрушением моделей.</w:t>
      </w:r>
    </w:p>
    <w:p>
      <w:pPr>
        <w:pStyle w:val="Normal"/>
        <w:jc w:val="both"/>
        <w:rPr/>
      </w:pPr>
      <w:r>
        <w:rPr>
          <w:b/>
          <w:sz w:val="28"/>
        </w:rPr>
        <w:t>Градиентные шкалы жизненно необходимы при применении Процессинга Творчества. Термин "ГРАДИЕНТНАЯ ШКАЛА" можно приложить ко всему, и он означает шкалу состояний, расположенных от нуля до бесконечности. Абсолюты считаются недостижимыми. В зависимости от направления, в котором градуирована шкала, возможны неограниченная неправота и неограниченная правота. Поэтому градиентная шкала правоты простирается от теоретического, но недостижимого, нуля правоты до теоретической неограниченной правоты. Градиентная шкала неправоты должна простираться от нуля неправоты до неограниченной неправоты.</w:t>
      </w:r>
    </w:p>
    <w:p>
      <w:pPr>
        <w:pStyle w:val="WWBodyText2"/>
        <w:rPr/>
      </w:pPr>
      <w:r>
        <w:rPr>
          <w:b/>
          <w:sz w:val="28"/>
        </w:rPr>
        <w:t>Под словом "ГРАДИЕНТ" подразумевается, что оно определяет уменьшающиеся или повышающиеся степени состояния. Различие между одной точкой на градуированной шкале и другой точкой может быть настолько большим или широким, как весь диапазон самой шкалы, или же оно может быть настолько крошечным, чтобы потребовалось самое мельчайшее различение, чтобы его установить. Градиентная шкала создания могла бы быть (но в Процессинге Творчества обычно это не так) связана со временем. В Процессинге Творчества градиентная шкала - в том виде, как она связана с созданием личности, - могла бы быть такой: во-первых, видение той области, в которой человек мог бы быть или, может быть, уже был; затем видение области, которую этот человек часто посещал; и, наконец, создание отпечатка [ноги?], который сделал человек, а затем, вероятию, какой-нибудь частицы украшения или собственности, такой как носовой платок. Эти творческие шаги следует затем продолжать до тех пор, пока человек не будет установлен во все большей и большей степени, и в конце концов будет создана вся личность. Подобным образом и при разрушении личности градиентная шкала могла бы (но в общем так не бывает) начинаться с того, чтобы его обругать или сделать так, чтобы он постарел. Если одитор обнаружит, что преклир робок по поводу разрушения иллюзии некоторого человека, то вначале можно слегка ослабить окружение; затем, вероятно, можно укоротить тень этого человека, и так далее до тех пор, пока не появится возможность полностью разрушить человека.</w:t>
      </w:r>
    </w:p>
    <w:p>
      <w:pPr>
        <w:pStyle w:val="Normal"/>
        <w:jc w:val="both"/>
        <w:rPr/>
      </w:pPr>
      <w:r>
        <w:rPr>
          <w:b/>
          <w:sz w:val="28"/>
        </w:rPr>
        <w:t>Суть работы по градиентной шкале состоит в том, чтобы осуществить столько создания, изменения или разрушения на языке иллюзии, сколько преклир может сделать с уверенностью, и переходить с успешного шага на более значительный, - до достижения полного успеха в разрушении, искажении или создании (или в сопутствующих им состояниям существования, таким как начало, изменение и остановка).</w:t>
      </w:r>
    </w:p>
    <w:p>
      <w:pPr>
        <w:pStyle w:val="Normal"/>
        <w:jc w:val="both"/>
        <w:rPr/>
      </w:pPr>
      <w:r>
        <w:rPr>
          <w:b/>
          <w:sz w:val="28"/>
        </w:rPr>
        <w:t>Разум работает легко, если его проводить через последовательные успехи к полной уверенности. Разум можно сбить с толку и слишком сильно отправить обратно, если требовать от него, чтобы он делал слишком много и слишком быстро. То же самое "слишком много" можно осуществить, требуя от ума, чтобы он выполнял небольшие части задачи; это не означает, что процессинг должен проходи и. медленно или что иллюзиям, которые легко создавать, изменять или разрушать, следует уделять много времени. Это означает именно, что как только одитор установил неспособность преклира создавать иллюзии определенных мест, людей, состояний, вещей, цветов или любой другой вещи в этой или тобой другой вселенной, то он постепенно приближается к этому предмету с помощью градиентной шкалы, и, добиваясь повторных успехов с преклиром, которые достигают все большей и большей величины, в конце концов досягает полного исчезновения всей неспособности.</w:t>
      </w:r>
    </w:p>
    <w:p>
      <w:pPr>
        <w:pStyle w:val="Normal"/>
        <w:jc w:val="both"/>
        <w:rPr/>
      </w:pPr>
      <w:r>
        <w:rPr>
          <w:b/>
          <w:sz w:val="28"/>
        </w:rPr>
        <w:t>Причина, по которой преклир не может изменить постулат, или изменять, начинать и останавливать, кроется во влиянии его соглашений и опыта в MEST и других вселенных. Стереть эти соглашения и опыт кик таковые - это, в частности, означает согласиться с ними еще раз снова. Ум в действительности довольно свободен в смысле изменения постулатов и изменения своего собственною состояния, - если позволить ему это делать с такой скоростью, которую он считает удобной. Ум не примет широкие расхождения, которые, как ему кажется, приведут его к исчезновению ею самого или разрушению. Именно посредством градиентной шкалы согласия он в конечным счете пришел к тому, чтобы принять и почти совершенно сдаться вселенной MEST. Нагромождение иллюзии было настолько мельченным и коварным, что только самое тщательное оценивание выявит для преклира и для одитора, как далеко завели в конце концов эти крошечные не согласия.</w:t>
      </w:r>
    </w:p>
    <w:p>
      <w:pPr>
        <w:pStyle w:val="Normal"/>
        <w:jc w:val="both"/>
        <w:rPr/>
      </w:pPr>
      <w:r>
        <w:rPr>
          <w:b/>
          <w:sz w:val="28"/>
        </w:rPr>
        <w:t>Принцип работы вселенный MEST, можно сказать, таков: "Ты не должен иметь ни силы, ни иллюзии, ни своего собственного пространства, ни самосозданной энергии или вещи, ибо вся иллюзия - моя, и с этим ты соприкоснулся. Если ты есть, то не будет меня". Через посредство серии мельчайших соглашений преклир в конце концов отказался от своей собственной веры а свою способность создавать что-либо или даже создавать и поддерживать мельчайшие иллюзии. Он не знает или даже не подозревает о том, что он способен порождать иллюзии, которые достаточно сильны для того, чтобы их могли наблюдать другие, и, если бы он думал, что это так и было, он стал бы приписывать их чему-нибудь таинственному, - настолько мгновенны и окончательны наказания вселенной MEST, что он будет стремиться уклоняться от этого; но от его способности создавать иллюзию зависит сама жизнь всех его чаяний и мечтаний и вся красота, которую он когда-либо) увидит пли почувствует. На самом деле все ощущения, которые, по его мнению, происходят от этих масс иллюзорной энергии, известной в качестве вселенной MEST, вначале внедряются через посредство соглашения о том, что он должен воспринимать, а затем вновь воспринимаются им самим, причем пропускается шаг, состоящий в том, что он расширяет свое собственное ощущение быть чувствуемым и воспринимаемым самим собой. Он полностью убежден в том, что вселенная MEST сама по себе обладает ощущением, которое она способна ему предоставить, - в то время как вся вселенная MEST обладает навязанным согласием, которое, хотя и не состоит из вещества, но все же с с помощью градиентной шкалы стало иллюзией, которая кажется преклиру очень искусной. Чтобы доказать реальность и плотность вселенной MEST, преклир может тяжело ударить кулаком по столу и продемонстрировать, что его кулак на что-то наткнулся. Он опять совершает ошибку, внедряя ощущение и не зная о том, что внедрил его он, ибо кулак, который он обрушивает на стол, - это кулак вселенной MEST, состоящий из энергии вселенной MEST, которая сама по себе является соглашением во вселенной MEST, и он встречается со столом, который является вселенной MEST; он демонстрирует только то, что, когда происходит восприятие того, что вселенная MEST сталкивается со вселенной MEST, то, следовательно, можно совершить реалистичный удар и заново воспринять его ради своего собственного чудесного наставления.</w:t>
      </w:r>
    </w:p>
    <w:p>
      <w:pPr>
        <w:pStyle w:val="Normal"/>
        <w:jc w:val="both"/>
        <w:rPr/>
      </w:pPr>
      <w:r>
        <w:rPr>
          <w:b/>
          <w:sz w:val="28"/>
        </w:rPr>
        <w:t>Реальность, следовательно, - это заблуждение, ибо человек перестает обладать именно своей собственной иллюзией, а затем она воспринимается этим человеком как нечто другое. Только теряя всю ответственность за свою собственную энергию, человек может попасть в эту скрытую ловушку. Если человек не готов быть ответственным за энергию, то он способен пользоваться энергией, не воспринимая после этого, что он ей пользуется. Можно обнаружить, что тот, кто постоянно обвиняет других, оказывает влияние на большинство из тех вещей, за которые он обвиняет других. Вот таким образок человек с "самой наилучшей вселенной MEST, Вася 10.000 ушей" не берет ответственности за то, что он внедряет ощущение звука для того, чтобы воспринять ощущение звука. По мере повышения по Шкале Тонов все чаще и чаще ловит себя на том, что он так делает, и, даже если он не знает принципов, которые здесь участвуют (ибо ни одного преклира не нужно обучать Саентологии, чтобы получать от нее пользу), он сознает, что даже в случае с громким ударом происходит так, что его продолжающееся связывание со своим окружением дает ему возможность вместе с другими воспринимать то, что удар занимает место тех объектов, которые он вместе с другими постоянно воссоздает в плотной форме, и что он должен в действительности порождать звук удара для своего собственного восприятия. Из-за того что бытийность личности з действительности простирается на километры во всех направлениях вокруг него (если не дальше), любая идея, мысль или прошлая мысль (ибо прошлого нет) является частью его бытийности, и поэтому он должен постоянно прилагать усилия к тому, чтобы быть "честным в своих соглашениях со вселенной MEST"</w:t>
      </w:r>
    </w:p>
    <w:p>
      <w:pPr>
        <w:pStyle w:val="Normal"/>
        <w:jc w:val="both"/>
        <w:rPr/>
      </w:pPr>
      <w:r>
        <w:rPr>
          <w:b/>
          <w:sz w:val="28"/>
        </w:rPr>
        <w:t>Чтобы устранить такое положение дел, необходимо только восстановить уверенность преклира в том, что он сам способен создавать иллюзии. По мере того как он восстанавливает эту способность, преклир, без всяких тренировок или оценок</w:t>
      </w:r>
      <w:r>
        <w:rPr>
          <w:rStyle w:val="Style15"/>
          <w:rStyle w:val="FootnoteAnchor"/>
          <w:b/>
          <w:sz w:val="28"/>
        </w:rPr>
        <w:footnoteReference w:id="141"/>
      </w:r>
      <w:r>
        <w:rPr>
          <w:b/>
          <w:sz w:val="28"/>
        </w:rPr>
        <w:t xml:space="preserve"> со стороны одитора, начинает узнавать, что его точка наблюдения расширяется и что он становится всепроникающим, но также и то, что он может "выбирать" свое сознание из любой точки, что вся "жестокая реальность", которая существует вокруг него, постоянно создается им самим из соглашений и связывания с другими точками наблюдения. До тех пор, пока он зафиксирован в таком состоянии, когда он находится в согласии со всеми пространствами и точками наблюдения, он видит и чувствует автоматически вместе со всеми остальными такими точками наблюдения. Он находится выше уровня энергии, если можно использовать этот термин, на той же длине волны, как и вся другая бытийность, - это состояние, которое не допускает различения. По мере того как он восстанавливает свои способности независимого создания, он становится способным изменять эту "длину волны" по желанию, и он может войти или выйти из соглашения со всеми другими точками бытийности. Вопрос восприятия, следовательно, становится полностью вопросом собственного выбора. Например, преклира потрясает, когда он обнаруживает, что, как только он свободен от спаек тела (иначе говоря, когда он обнаруживает, что он способен изменять свою точку наблюдения), он уже частично выходит из соглашения с другими точками наблюдения, и вселенная MEST становится слегка перемешанной в беспорядке. Он склонен к тому, чтобы очень беспокоиться об этом, ибо это вступает в противоречие с соглашениями, которым он подвержен. Он может немедленно начать очень усиленно бороться за то, чтобы восстановить такое положение дел, в котором он может видеть вселенную MEST так, как ее видит каждый другой. И на самом деле - одитор должен постоянно быть начеку, чтобы удержать преклира от попыток заново принять эти соглашения. Плохо обученного одитора всегда можно узнать по самому факту, заключенному в том, что он разделяет беспокойство преклира по поводу того, что преклир видит окружение таким, каким оно "должно быть". Причина, по которой неклированный одитор не достигает успехов в этих процессах, заключается в том, что он очень беспокоится о том, чтобы преклир продолжал соглашаться со всеми другими и воспринимают окружение в экстериоризированном состоянии в точности так же, как он это делают, когда он смотрел через глаза и восприятия MEST (иначе говоря, когда преклир находился в свой точной, взаимно согласованной точке наблюдения). Способность воспринимать вселенную MEST - это способность соглашаться. Точность преклира в восприятии вселенной MEST несущественна. Одитор может действовать так, чтобы позволять или даже подбадривать преклира к тому, чтобы преклир старался видеть, чувствовать и слышать вселенную MEST в экстериоризированном состоянии - задолго до того, как преклир будет готов делать это хладнокровно. Когда одитор так делает, он драматизирует свое собственное стремление соглашаться с точками наблюдения и воспринимать. Преклир, который легко экстериоризируется, может обнаружить (это будет шоком ддя него), что он не воспринимает вселенную MEST так, как, по его мнению, он обычно се должен воспринимать, - и быстро возвращается в свое тело, чтобы заново убедиться в том, что он "придерживается своих обязательств в соглашении". Если одитор требует, чтобы преклир воспринимал окружение, когда он экстериоризирован, то затем одитор обнаружит, что преклир упадет по тону и что, когда преклир войдет в свое тело еще раз, необходимо будет провести много одитинга преклира, чтобы восстановить его уверенность в самого себя. Экстериоризированный преклир может обнаружить себя во всяческих пространственных и временных пересечениях, ибо он недостаточно хорошо управляет пространством и энергией, чтобы независимо отделять точки наблюдения, когда он не получает помощи от ориентации самого тела, - это, конечно, униженное и деградировавшее согласие очень устойчивой природы.</w:t>
      </w:r>
    </w:p>
    <w:p>
      <w:pPr>
        <w:pStyle w:val="Normal"/>
        <w:jc w:val="both"/>
        <w:rPr/>
      </w:pPr>
      <w:r>
        <w:rPr>
          <w:b/>
          <w:sz w:val="28"/>
        </w:rPr>
        <w:t>Существует две вещи, которых следует остерегаться. Это обесценивание</w:t>
      </w:r>
      <w:r>
        <w:rPr>
          <w:rStyle w:val="Style15"/>
          <w:rStyle w:val="FootnoteAnchor"/>
          <w:b/>
          <w:sz w:val="28"/>
        </w:rPr>
        <w:footnoteReference w:id="142"/>
      </w:r>
      <w:r>
        <w:rPr>
          <w:b/>
          <w:sz w:val="28"/>
        </w:rPr>
        <w:t xml:space="preserve"> и оценка. Одитор должен энергично избегать их. Важное обесценивание, которое может осуществляться при применении Саентологии 8-8008, заключается в требовании того, чтобы преклир видел окружение так, как оно видно через восприятия MEST</w:t>
      </w:r>
      <w:r>
        <w:rPr>
          <w:rStyle w:val="Style15"/>
          <w:rStyle w:val="FootnoteAnchor"/>
          <w:b/>
          <w:sz w:val="28"/>
        </w:rPr>
        <w:footnoteReference w:id="143"/>
      </w:r>
      <w:r>
        <w:rPr>
          <w:b/>
          <w:sz w:val="28"/>
        </w:rPr>
        <w:t>, или критиковать его за то, что он не может это делать. Большинство восприятий преклира могут быть правильными, но у некоторой части его восприятий "сбивается волна" по отношению к другим точкам наблюдения - достаточно для того, чтобы его восприятия стали странными. После очень значительного количества одитинга, примерно после пятидесяти часов, когда преклир восстанавливает свою способность очень надежно создавать собственные иллюзии, обнаруживается, что преклир может по желанию воспринимать вселенную MEST, - и может делать это точно. Более того, он может без помощи тела передвигать объекты, лечить на расстоянии и делать тысячу других "интересных фокусов", на которые очень вполне можно смотреть со значительным благоговением, так как в зафиксированной истории Земли их не видели: они живут в легендах.</w:t>
      </w:r>
    </w:p>
    <w:p>
      <w:pPr>
        <w:pStyle w:val="Normal"/>
        <w:jc w:val="both"/>
        <w:rPr/>
      </w:pPr>
      <w:r>
        <w:rPr>
          <w:b/>
          <w:sz w:val="28"/>
        </w:rPr>
        <w:t>При использовании 3-го Издания Стандартной Действующей Процедуры в том виде, как она дана в этой книге, одитор все же проводит очень тщательное оценивание своего преклира с помощью Е-метра. Он, в соответствии с информацией в этой книгой, найдет, что преклир не может начинать, изменять, останавливать; создавать, искажать, разрушать: чем он не может быть. что не может делать, что не может иметь; различать, связывать или отождествлять; и это на каждой и отдельно взятой из восьми динамик и на их составных частях. Одитор составляет полный список. Это список "немощей". Экстериоризированного, если это возможно, или интерриоризированного, как в кейсах с большими номерами, затем преклира просят "моделировать' иллюзии в связи со всеми и каждой "немощью" в отдельности и изменять размер, характер и положение иллюзии или любой ее части в пространстве, перемещать ее во времени, просто зная о том, что она сдвинута во времени, - до тех пор, пока в конце концов преклир не сможет работать со всеми "немощами" с полной легкостью</w:t>
      </w:r>
    </w:p>
    <w:p>
      <w:pPr>
        <w:pStyle w:val="Normal"/>
        <w:jc w:val="both"/>
        <w:rPr/>
      </w:pPr>
      <w:r>
        <w:rPr>
          <w:b/>
          <w:sz w:val="28"/>
        </w:rPr>
        <w:t>"Немощью" может оказаться неспособность разрушать женщин, змей или конкретных людей, или неспособность создавать механизмы либо разборчиво писать. От преклира требуется, чтобы он делал с помощью иллюзий самые мельчайшие степени этих "немощей", которые он может успешно начинать; и, под управлением одитора, передвигая эти мельчайшие части целого всюду в пространстве, наклоняя их тем или иным образом и добиваясь того, чтобы они не подчинялись "естественным законам" вселенной MEST, преклир подводится к способности создавать, изменять или разрушать эти "немощи".</w:t>
      </w:r>
    </w:p>
    <w:p>
      <w:pPr>
        <w:pStyle w:val="Normal"/>
        <w:jc w:val="both"/>
        <w:rPr/>
      </w:pPr>
      <w:r>
        <w:rPr>
          <w:b/>
          <w:sz w:val="28"/>
        </w:rPr>
        <w:t>Немощь - это также "Должен". Немощь - это подавление; "Должен" - это навязывание. Что преклир ДОЛЖЕН делать, и что должно быть ему сделано? Кем? С помощью Процессинга Творчества и градиентной шкалы он добирается до моделей, пока каждое из этих "Должен" не превращается в "Могу, если хочу, но не обязан".</w:t>
      </w:r>
    </w:p>
    <w:p>
      <w:pPr>
        <w:pStyle w:val="Normal"/>
        <w:jc w:val="both"/>
        <w:rPr/>
      </w:pPr>
      <w:r>
        <w:rPr>
          <w:b/>
          <w:sz w:val="28"/>
        </w:rPr>
        <w:t>Также существуют Желания. Это страстные желания ощущения, обладания или отождествления, которые завели преклира в соглашения и заставили его их продолжать. В глубине каждого кейса Желания имеют первостепенное значение и более важны, чем немощи. Почему он хочет тела? Почему его вторая динамика аберрирована? Почему он считает, что не может быть свободным? Может ли он различать между своим собственным действительным хотением и хотением самой MEST, которая пытается иметь ЕГО? Проблема Желаний разрешается посредством Процессинга Творчества, когда преклир делает модели необходимых действий, которые он желает, или модели необходимого поведения, которые привели его к согласию, - до тех пор, пока он не сможет в конце концов смеяться над ними.</w:t>
      </w:r>
    </w:p>
    <w:p>
      <w:pPr>
        <w:pStyle w:val="Normal"/>
        <w:jc w:val="both"/>
        <w:rPr>
          <w:b/>
          <w:b/>
          <w:sz w:val="28"/>
        </w:rPr>
      </w:pPr>
      <w:r>
        <w:rPr>
          <w:b/>
          <w:sz w:val="28"/>
        </w:rPr>
        <w:t>Из-за того, что Процессинг Творчества не занимает много времени, можно позволить себе очень обширный список оценивания о охватить все возможные фазы в системе динамик и циклов действия.</w:t>
      </w:r>
    </w:p>
    <w:p>
      <w:pPr>
        <w:pStyle w:val="Normal"/>
        <w:jc w:val="both"/>
        <w:rPr>
          <w:b/>
          <w:b/>
          <w:sz w:val="28"/>
        </w:rPr>
      </w:pPr>
      <w:r>
        <w:rPr>
          <w:b/>
          <w:sz w:val="28"/>
        </w:rPr>
        <w:t>Это список того, что преклир должен уметь делать с иллюзией:</w:t>
      </w:r>
    </w:p>
    <w:p>
      <w:pPr>
        <w:pStyle w:val="Normal"/>
        <w:jc w:val="both"/>
        <w:rPr>
          <w:b/>
          <w:b/>
          <w:sz w:val="28"/>
        </w:rPr>
      </w:pPr>
      <w:r>
        <w:rPr>
          <w:b/>
          <w:sz w:val="28"/>
        </w:rPr>
        <w:t xml:space="preserve">Создавать состояние, энергию или объект </w:t>
      </w:r>
    </w:p>
    <w:p>
      <w:pPr>
        <w:pStyle w:val="Normal"/>
        <w:jc w:val="both"/>
        <w:rPr>
          <w:b/>
          <w:b/>
          <w:sz w:val="28"/>
        </w:rPr>
      </w:pPr>
      <w:r>
        <w:rPr>
          <w:b/>
          <w:sz w:val="28"/>
        </w:rPr>
        <w:t>Сохранять его</w:t>
      </w:r>
    </w:p>
    <w:p>
      <w:pPr>
        <w:pStyle w:val="Normal"/>
        <w:jc w:val="both"/>
        <w:rPr>
          <w:b/>
          <w:b/>
          <w:sz w:val="28"/>
        </w:rPr>
      </w:pPr>
      <w:r>
        <w:rPr>
          <w:b/>
          <w:sz w:val="28"/>
        </w:rPr>
        <w:t>Защищать его</w:t>
      </w:r>
    </w:p>
    <w:p>
      <w:pPr>
        <w:pStyle w:val="Normal"/>
        <w:jc w:val="both"/>
        <w:rPr>
          <w:b/>
          <w:b/>
          <w:sz w:val="28"/>
        </w:rPr>
      </w:pPr>
      <w:r>
        <w:rPr>
          <w:b/>
          <w:sz w:val="28"/>
        </w:rPr>
        <w:t>Управлять им</w:t>
      </w:r>
    </w:p>
    <w:p>
      <w:pPr>
        <w:pStyle w:val="Normal"/>
        <w:jc w:val="both"/>
        <w:rPr>
          <w:b/>
          <w:b/>
          <w:sz w:val="28"/>
        </w:rPr>
      </w:pPr>
      <w:r>
        <w:rPr>
          <w:b/>
          <w:sz w:val="28"/>
        </w:rPr>
        <w:t>Прятать его</w:t>
      </w:r>
    </w:p>
    <w:p>
      <w:pPr>
        <w:pStyle w:val="Normal"/>
        <w:jc w:val="both"/>
        <w:rPr>
          <w:b/>
          <w:b/>
          <w:sz w:val="28"/>
        </w:rPr>
      </w:pPr>
      <w:r>
        <w:rPr>
          <w:b/>
          <w:sz w:val="28"/>
        </w:rPr>
        <w:t>Изменять его</w:t>
      </w:r>
    </w:p>
    <w:p>
      <w:pPr>
        <w:pStyle w:val="Normal"/>
        <w:jc w:val="both"/>
        <w:rPr>
          <w:b/>
          <w:b/>
          <w:sz w:val="28"/>
        </w:rPr>
      </w:pPr>
      <w:r>
        <w:rPr>
          <w:b/>
          <w:sz w:val="28"/>
        </w:rPr>
        <w:t>Подвергать его старению</w:t>
      </w:r>
    </w:p>
    <w:p>
      <w:pPr>
        <w:pStyle w:val="Normal"/>
        <w:jc w:val="both"/>
        <w:rPr>
          <w:b/>
          <w:b/>
          <w:sz w:val="28"/>
        </w:rPr>
      </w:pPr>
      <w:r>
        <w:rPr>
          <w:b/>
          <w:sz w:val="28"/>
        </w:rPr>
        <w:t>Обращать его обратно по циклу действия</w:t>
      </w:r>
    </w:p>
    <w:p>
      <w:pPr>
        <w:pStyle w:val="Normal"/>
        <w:jc w:val="both"/>
        <w:rPr>
          <w:b/>
          <w:b/>
          <w:sz w:val="28"/>
        </w:rPr>
      </w:pPr>
      <w:r>
        <w:rPr>
          <w:b/>
          <w:sz w:val="28"/>
        </w:rPr>
        <w:t>Воспринимать его со всеми восприятиями</w:t>
      </w:r>
    </w:p>
    <w:p>
      <w:pPr>
        <w:pStyle w:val="Normal"/>
        <w:jc w:val="both"/>
        <w:rPr>
          <w:b/>
          <w:b/>
          <w:sz w:val="28"/>
        </w:rPr>
      </w:pPr>
      <w:r>
        <w:rPr>
          <w:b/>
          <w:sz w:val="28"/>
        </w:rPr>
        <w:t>Перемещать его во времени по желанию</w:t>
      </w:r>
    </w:p>
    <w:p>
      <w:pPr>
        <w:pStyle w:val="Normal"/>
        <w:jc w:val="both"/>
        <w:rPr>
          <w:b/>
          <w:b/>
          <w:sz w:val="28"/>
        </w:rPr>
      </w:pPr>
      <w:r>
        <w:rPr>
          <w:b/>
          <w:sz w:val="28"/>
        </w:rPr>
        <w:t>Перестраивать [переделывать] его</w:t>
      </w:r>
    </w:p>
    <w:p>
      <w:pPr>
        <w:pStyle w:val="Normal"/>
        <w:jc w:val="both"/>
        <w:rPr>
          <w:b/>
          <w:b/>
          <w:sz w:val="28"/>
        </w:rPr>
      </w:pPr>
      <w:r>
        <w:rPr>
          <w:b/>
          <w:sz w:val="28"/>
        </w:rPr>
        <w:t xml:space="preserve">Воспроизводить его </w:t>
      </w:r>
    </w:p>
    <w:p>
      <w:pPr>
        <w:pStyle w:val="Normal"/>
        <w:jc w:val="both"/>
        <w:rPr>
          <w:b/>
          <w:b/>
          <w:sz w:val="28"/>
        </w:rPr>
      </w:pPr>
      <w:r>
        <w:rPr>
          <w:b/>
          <w:sz w:val="28"/>
        </w:rPr>
        <w:t>Поворачивать его вверх ногами или набок по желанию</w:t>
      </w:r>
    </w:p>
    <w:p>
      <w:pPr>
        <w:pStyle w:val="Normal"/>
        <w:jc w:val="both"/>
        <w:rPr>
          <w:b/>
          <w:b/>
          <w:sz w:val="28"/>
        </w:rPr>
      </w:pPr>
      <w:r>
        <w:rPr>
          <w:b/>
          <w:sz w:val="28"/>
        </w:rPr>
        <w:t>Заставлять его не подчиняться законам MEST</w:t>
      </w:r>
    </w:p>
    <w:p>
      <w:pPr>
        <w:pStyle w:val="Normal"/>
        <w:jc w:val="both"/>
        <w:rPr>
          <w:b/>
          <w:b/>
          <w:sz w:val="28"/>
        </w:rPr>
      </w:pPr>
      <w:r>
        <w:rPr>
          <w:b/>
          <w:sz w:val="28"/>
        </w:rPr>
        <w:t>Быть им</w:t>
      </w:r>
    </w:p>
    <w:p>
      <w:pPr>
        <w:pStyle w:val="Normal"/>
        <w:jc w:val="both"/>
        <w:rPr>
          <w:b/>
          <w:b/>
          <w:sz w:val="28"/>
        </w:rPr>
      </w:pPr>
      <w:r>
        <w:rPr>
          <w:b/>
          <w:sz w:val="28"/>
        </w:rPr>
        <w:t>Не быть им</w:t>
      </w:r>
    </w:p>
    <w:p>
      <w:pPr>
        <w:pStyle w:val="Normal"/>
        <w:jc w:val="both"/>
        <w:rPr>
          <w:b/>
          <w:b/>
          <w:sz w:val="28"/>
        </w:rPr>
      </w:pPr>
      <w:r>
        <w:rPr>
          <w:b/>
          <w:sz w:val="28"/>
        </w:rPr>
        <w:t>Разрушать его.</w:t>
      </w:r>
    </w:p>
    <w:p>
      <w:pPr>
        <w:pStyle w:val="Normal"/>
        <w:jc w:val="both"/>
        <w:rPr/>
      </w:pPr>
      <w:r>
        <w:rPr>
          <w:b/>
          <w:sz w:val="28"/>
        </w:rPr>
        <w:t>Для того чтобы добиться всего этого, когда все состояние целиком невозможно полностью осуществить по градиентной шкале, нужно осуществить полностью какую-нибудь крошечную часть этого состояния.</w:t>
      </w:r>
    </w:p>
    <w:p>
      <w:pPr>
        <w:pStyle w:val="Normal"/>
        <w:jc w:val="both"/>
        <w:rPr>
          <w:b/>
          <w:b/>
          <w:sz w:val="28"/>
        </w:rPr>
      </w:pPr>
      <w:r>
        <w:rPr>
          <w:b/>
          <w:sz w:val="28"/>
        </w:rPr>
        <w:t>Когда какое-то незначительное состояние осуществлено, то затем это состояние расширяется до тех пор, пока не будет осуществлено все состояние целиком.</w:t>
      </w:r>
    </w:p>
    <w:p>
      <w:pPr>
        <w:pStyle w:val="Normal"/>
        <w:jc w:val="both"/>
        <w:rPr/>
      </w:pPr>
      <w:r>
        <w:rPr>
          <w:b/>
          <w:sz w:val="28"/>
        </w:rPr>
        <w:t>Преклира, который не может получить даже тени иллюзии, чтобы уметь ее воспринимать любым образом, нужно поощрять к тому, чтобы он видел белые и черные пятна, созданные им самим, чтобы он изменял их в пространстве и во времени, увеличивал и сжимал их, - до тех пор, пока у него не будет уверенного управления и контроля над черным и белым. С таким преклиром это необходимо делать, не заботясь о том, сколько часов это займет, или о терпении в этом упражнении. Его можно выполнять с открытыми или с закрытыми глазами, в зависимости от того, что преклиру покажется лучше всего</w:t>
      </w:r>
    </w:p>
    <w:p>
      <w:pPr>
        <w:pStyle w:val="Normal"/>
        <w:jc w:val="both"/>
        <w:rPr/>
      </w:pPr>
      <w:r>
        <w:rPr>
          <w:b/>
          <w:sz w:val="28"/>
        </w:rPr>
        <w:t>Когда обнаружится, что преклир пытается предотвратить движение или состояние, одитор должен усилить именно это состояние с помощью новых моделей, относящихся к нему, т.е. если объекты продолжают нестись на преклира, то моделируйте объекты, которые несутся в него, до тех пор, пока само действие не расширится непомерно, но под полным управлением преклира. Если преклир не может чего-то начать, то пусть он остановит это. Если он не может обратить направление, то пусть он изменит природу объекта, который он пытается обратить, достаточное количество раз для того, чтобы дать ему возможность обратить исходную неспособность. Если преклир не может что-то создать, то пусть он создаст что-нибудь, пусть даже отдаленно связанное с этим, и с помощью связывания в конце концов сделайте так, чтобы он смоделировал действительную вещь.</w:t>
      </w:r>
    </w:p>
    <w:p>
      <w:pPr>
        <w:pStyle w:val="Normal"/>
        <w:jc w:val="both"/>
        <w:rPr/>
      </w:pPr>
      <w:r>
        <w:rPr>
          <w:b/>
          <w:sz w:val="28"/>
        </w:rPr>
        <w:t>Сущность Процессинга Творчества - это передвижение объектов в пространстве, после того как они смоделированы. Их перемещают и близко, и далеко, и направо, и налево, и сзади преклира, и ниже его ступней, и выше головы, и перед ним самим. Он должен ЗНАТЬ, что он изменяет местоположение объекта. Если он не может сделать большого изменения, то пусть он совершит небольшое изменение местоположения. Если он не может сделать и этого, то пусть он исказит объект, окрашивая его в разные цвета или увеличивая либо сжимая его, либо отталкивая его или приближая его к себе, - до тех пор, пока он не сможет сделать так, чтобы он двигался боком. Если он не может делать этого, то пусть осуществит изменение с каким-то родственным объектом.</w:t>
      </w:r>
    </w:p>
    <w:p>
      <w:pPr>
        <w:pStyle w:val="Normal"/>
        <w:jc w:val="both"/>
        <w:rPr/>
      </w:pPr>
      <w:r>
        <w:rPr>
          <w:b/>
          <w:sz w:val="28"/>
        </w:rPr>
        <w:t>Сущность Процессинга Творчества - это продолжение успеха. Будьте осторожны в том, чтобы не давать преклиру то, что заставляет его терпеть неудачу. Не позволяйте, чтобы его неудачи нагромождались. Оцените преклира и уделите внимание тому, что он делает; постоянно узнавайте у него о состоянии его иллюзий, если вы сами как одитор не можете их видеть. Помещение объектов во вчера или в сегодня, или далеко в будущее либо в прошлое, - все это жизненно необходимо для процессинга.</w:t>
      </w:r>
    </w:p>
    <w:p>
      <w:pPr>
        <w:pStyle w:val="Normal"/>
        <w:jc w:val="both"/>
        <w:rPr/>
      </w:pPr>
      <w:r>
        <w:rPr>
          <w:b/>
          <w:sz w:val="28"/>
        </w:rPr>
        <w:t>Управление иллюзией - это суть команд. Преклир должен уметь создавать, развивать, сохранять, добиваться распада и разрушать; начинать, изменять и останавливать; быть, делать, иметь; различать, сочетать [связывать] и отождествлять; управлять в пространстве (с помощью энергии и времени) любым объектом, действительным или вымышленным, по всем восьми динамикам, причем особое предпочтение следует уделять всему, что не подчиняется "естественным законам" вселенной MEST.</w:t>
      </w:r>
    </w:p>
    <w:p>
      <w:pPr>
        <w:pStyle w:val="Normal"/>
        <w:jc w:val="both"/>
        <w:rPr/>
      </w:pPr>
      <w:r>
        <w:rPr>
          <w:b/>
          <w:sz w:val="28"/>
        </w:rPr>
        <w:t>Одитор, у которого высок развито воображение, который сам является Клиром, знает, что модели очень легко "выдумывать" и запрашивать от преклира, но в таком воображении нет необходимости, поскольку при обычном оценивании немедленно выяснится, что самые обычные вещи попадают в категорию вилок немощи, "Должен" и "Желаю" в жизни преклира.</w:t>
      </w:r>
    </w:p>
    <w:p>
      <w:pPr>
        <w:pStyle w:val="Normal"/>
        <w:jc w:val="both"/>
        <w:rPr/>
      </w:pPr>
      <w:r>
        <w:rPr>
          <w:b/>
          <w:sz w:val="28"/>
        </w:rPr>
        <w:t>Обнаружится, что довольно обычная ситуация у преклира по первой динамике такова: он не способен создавать, изменять или разрушать - особенно разрушать, - свое собственное тело или тела. в которых он, по его мнению, заключен внутри своего собственного тела (тела со старого трака, типа тела Сил Пятого Завоевателя</w:t>
      </w:r>
      <w:r>
        <w:rPr>
          <w:rStyle w:val="Style15"/>
          <w:rStyle w:val="FootnoteAnchor"/>
          <w:b/>
          <w:sz w:val="28"/>
        </w:rPr>
        <w:footnoteReference w:id="144"/>
      </w:r>
      <w:r>
        <w:rPr>
          <w:b/>
          <w:sz w:val="28"/>
        </w:rPr>
        <w:t>. Обнаружится, что он не обладает способностями во многих отношениях в связи с факсимиле, линиями коммуникации и другими вопросами по одной только первой динамике. По второй динамике выплывут в поле зрения многие немощи, - и так далее по всем динамикам. По пятой динамике довольно обычное явление, которое обнаружится, будет заключаться в том. что он не сможет справляться со змеями, пауками, хищными рыбами, бактериями, дикими животными и домашними животными. По седьмой динамике обнаружится, что он не способен управлять другими тетанами, - даже в самом простейшем случае, когда нужно сблизить две световые точки, а затем разделить их (это упражнение, которое довольно взрывообразно сметает спайки в голове у многих преклиров). По восьмой динамике его ограниченность довольно обычно становится слишком видимой, чтобы это комментировать, но на всех и каждой в отдельности динамиках он должен уметь делать или выполнять любой из вышеперечисленных циклов или любое состояние.</w:t>
      </w:r>
    </w:p>
    <w:p>
      <w:pPr>
        <w:pStyle w:val="Normal"/>
        <w:jc w:val="both"/>
        <w:rPr/>
      </w:pPr>
      <w:r>
        <w:rPr>
          <w:b/>
          <w:sz w:val="28"/>
        </w:rPr>
        <w:t>Стандартная Действующая Процедура говорит о том, как экстериоризировать тетана. Процессинг Творчества, Изменение Постулатов с Повышением по Шкале, Процессинг Постулатов, - все это, следовательно, необходимо для того, чтобы довести его до состояния Клированного Тета-Клира. В состоянии Тета-Клира просто требуется, чтобы преклир оставался вовне по отношению к своему телу, когда само тело получает травму, и это состояние соответствует такому состоянию, в котором оно предотвращает его повторное попадание в ловушку тела, кроме необычных обстоятельств. Гарантии продолжительного нахождения в этом состоянии нет. Однако состояние Клированного Тета-Клира - это нечто другое, ибо это означает человека, который способен создать свою собственную вселенную: или же, если он живет во вселенной , он способен создавать иллюзии, воспринимаемые другими по желанию, способен управлять объектами вселенной MEST без механических средств, и он не имеет необходимости и не чувствует нужды в телах или даже во вселенной MEST, чтобы поддерживать заинтересованность самого себя и своих друзей в жизни.</w:t>
      </w:r>
    </w:p>
    <w:p>
      <w:pPr>
        <w:pStyle w:val="1"/>
        <w:rPr>
          <w:sz w:val="28"/>
        </w:rPr>
      </w:pPr>
      <w:r>
        <w:rPr>
          <w:sz w:val="28"/>
        </w:rPr>
        <w:t>СТАНДАРТНАЯ ДЕЙСТВУЮЩАЯ ПРОЦЕДУРА 8</w:t>
      </w:r>
    </w:p>
    <w:p>
      <w:pPr>
        <w:pStyle w:val="Normal"/>
        <w:jc w:val="both"/>
        <w:rPr/>
      </w:pPr>
      <w:r>
        <w:rPr>
          <w:b/>
          <w:sz w:val="28"/>
        </w:rPr>
        <w:t>Основную технологию этой действующей процедуры следует искать в Факторах, в САЕНТОЛОГИИ 8-8008 и в Профессиональной Процедуре</w:t>
      </w:r>
      <w:r>
        <w:rPr>
          <w:rStyle w:val="Style15"/>
          <w:rStyle w:val="FootnoteAnchor"/>
          <w:b/>
          <w:sz w:val="28"/>
        </w:rPr>
        <w:footnoteReference w:id="145"/>
      </w:r>
      <w:r>
        <w:rPr>
          <w:b/>
          <w:sz w:val="28"/>
        </w:rPr>
        <w:t>.</w:t>
      </w:r>
    </w:p>
    <w:p>
      <w:pPr>
        <w:pStyle w:val="Normal"/>
        <w:jc w:val="both"/>
        <w:rPr/>
      </w:pPr>
      <w:r>
        <w:rPr>
          <w:b/>
          <w:sz w:val="28"/>
        </w:rPr>
        <w:t>При использовании этой действующей процедуры одитор должен обращать серьезное внимание на Кодекс Одитора</w:t>
      </w:r>
      <w:r>
        <w:rPr>
          <w:rStyle w:val="Style15"/>
          <w:rStyle w:val="FootnoteAnchor"/>
          <w:b/>
          <w:sz w:val="28"/>
        </w:rPr>
        <w:footnoteReference w:id="146"/>
      </w:r>
      <w:r>
        <w:rPr>
          <w:b/>
          <w:sz w:val="28"/>
        </w:rPr>
        <w:t>. Более того, он должен одитировать человека в присутствии третьего человека или другого одитора.</w:t>
      </w:r>
    </w:p>
    <w:p>
      <w:pPr>
        <w:pStyle w:val="Normal"/>
        <w:jc w:val="both"/>
        <w:rPr/>
      </w:pPr>
      <w:r>
        <w:rPr>
          <w:b/>
          <w:sz w:val="28"/>
        </w:rPr>
        <w:t>Эта действующая процедура лучше всего выполняется одитором, который тщательно обучен всем процессам, включающим и себя ослабление прошлого и ею инцидентов; необученный одитор может столкнуться с такими вещами, с которыми может оказаться знаком только одитор-профессионал.</w:t>
      </w:r>
    </w:p>
    <w:p>
      <w:pPr>
        <w:pStyle w:val="Normal"/>
        <w:jc w:val="both"/>
        <w:rPr/>
      </w:pPr>
      <w:r>
        <w:rPr>
          <w:b/>
          <w:sz w:val="28"/>
        </w:rPr>
        <w:t>Эта открывающая процедура сохраняет в себе самые работоспособные методы предшествующих процедур, и в ней самой по себе ставится акцент скорее на поэтапных достижениях на настоящем и на будущем, чем на негативных достижениях, включенных в искоренении прошлого.</w:t>
      </w:r>
    </w:p>
    <w:p>
      <w:pPr>
        <w:pStyle w:val="Normal"/>
        <w:jc w:val="both"/>
        <w:rPr/>
      </w:pPr>
      <w:r>
        <w:rPr>
          <w:b/>
          <w:sz w:val="28"/>
        </w:rPr>
        <w:t>Тетан, который экстериоризирован и восстановлен, способен справляться и излечивши. все телесные нарушения или умственные аберрации, на которые нападало прежние пронесем. посредством прямого обращения своей собственной энергии на тело и посредством удаления старых "залежей" энергии. Цель этой процедуры - это не восстановление тела, а восстановление тетана. Восстановление тела - это случайное следствие.</w:t>
      </w:r>
    </w:p>
    <w:p>
      <w:pPr>
        <w:pStyle w:val="Normal"/>
        <w:jc w:val="both"/>
        <w:rPr/>
      </w:pPr>
      <w:r>
        <w:rPr>
          <w:b/>
          <w:sz w:val="28"/>
        </w:rPr>
        <w:t>Цель этой процедуры - Действующий Тэтан</w:t>
      </w:r>
      <w:r>
        <w:rPr>
          <w:rStyle w:val="Style15"/>
          <w:rStyle w:val="FootnoteAnchor"/>
          <w:b/>
          <w:sz w:val="28"/>
        </w:rPr>
        <w:footnoteReference w:id="147"/>
      </w:r>
      <w:r>
        <w:rPr>
          <w:b/>
          <w:sz w:val="28"/>
        </w:rPr>
        <w:t>, более высокая цель, чем цель прежних процедур</w:t>
      </w:r>
    </w:p>
    <w:p>
      <w:pPr>
        <w:pStyle w:val="Normal"/>
        <w:jc w:val="both"/>
        <w:rPr/>
      </w:pPr>
      <w:r>
        <w:rPr>
          <w:b/>
          <w:sz w:val="28"/>
        </w:rPr>
        <w:t>Одитор проверяет преклира на каждом шагу - с Шага I и так далее, - до тех пор, пока он не находит такой шаг, который преклир может выполнять. Затем одитор осуществляет этот шаг и следующий более высокий - пока тетан не экстериоризируется. Когда тетан экстериоризируется, теперь одитор осуществляет все семь шагов независимо от тех шагов, которые были выполнены до зкстериоризаиии. Он может быстро закончить все эти шаги и все их части. Но их нужно провести, чтобы получить Тета-Клира, - и их нужно сделать тщательно, чтобы получить Действующего Тетана.</w:t>
      </w:r>
    </w:p>
    <w:p>
      <w:pPr>
        <w:pStyle w:val="WWBodyText2"/>
        <w:rPr/>
      </w:pPr>
      <w:r>
        <w:rPr>
          <w:b/>
          <w:sz w:val="28"/>
        </w:rPr>
        <w:t>Техники, которые здесь используются были разработаны Л. Роном Хаббардом, а после проверки им самим они были проверены другими одиторами с большим разнообразием кейсов. Сомнительно, чтобы какой-то более ранний процесс такого рода был более тщательно обоснован, чем эта действующая процедура. Однако он работает только тогда, когда он применятся так. как он должен. Неорганизованные фрагменты этого материала под другими названиями и с другим ударением могут оказаться опасными. Безответственное применение ее без предварительного обучения этой процедуре не разрешается. Непостоянной или псевдорелигиозной зкстериоризации тетана, осуществленной для других целей, чем восстановление его способностей и самоопределения, должен сопротивляться любой человек. Цель этого процесса - свобода индивидуума ради улучшения mho] их.</w:t>
      </w:r>
    </w:p>
    <w:p>
      <w:pPr>
        <w:pStyle w:val="Normal"/>
        <w:jc w:val="both"/>
        <w:rPr/>
      </w:pPr>
      <w:r>
        <w:rPr>
          <w:b/>
          <w:sz w:val="28"/>
        </w:rPr>
        <w:t>ШАГ I: Попросите преклира быть на метр позади своей головы. Если он устойчиво там, то попросите его быть в различных приятных местах до тех пор, пока он не избавится от любого ощущения недостатка точек наблюдения. Затем пусть он будет в нескольких неприятных местах, после чего - в нескольких приятных, затем пусть он будет в слегка опасном месте, и после этого во все большем и большем числе опасных мест - до тех пор, пока он не будет сидеть центре солнца. Будьте уверены в том, что "уродство" и опасность мест расположены по градиенту. Не позволяйте преклиру терпеть неудачи. Затем проведите остальные шаги с экстериоризированным преклиром.</w:t>
      </w:r>
    </w:p>
    <w:p>
      <w:pPr>
        <w:pStyle w:val="Normal"/>
        <w:jc w:val="both"/>
        <w:rPr/>
      </w:pPr>
      <w:r>
        <w:rPr>
          <w:b/>
          <w:sz w:val="28"/>
        </w:rPr>
        <w:t>ШАГ II: Пусть преклир моделирует собственное тело. Если он выполняет это легко и четко, то пусть он моделирует собственное тело до тех пор, пока не "выскользнет" из него. Когда он экстериоризуется и будет знать это абсолютно точно (уровня полной зкстериоризации). выполняйте Шаг I. Если его модель не была четкой, то немедленно переходите к Шагу III.</w:t>
      </w:r>
    </w:p>
    <w:p>
      <w:pPr>
        <w:pStyle w:val="Normal"/>
        <w:jc w:val="both"/>
        <w:rPr/>
      </w:pPr>
      <w:r>
        <w:rPr>
          <w:b/>
          <w:sz w:val="28"/>
        </w:rPr>
        <w:t>ШАГ III: СПАКАЦИЯ</w:t>
      </w:r>
      <w:r>
        <w:rPr>
          <w:rStyle w:val="Style15"/>
          <w:rStyle w:val="FootnoteAnchor"/>
          <w:b/>
          <w:sz w:val="28"/>
        </w:rPr>
        <w:footnoteReference w:id="148"/>
      </w:r>
      <w:r>
        <w:rPr>
          <w:b/>
          <w:sz w:val="28"/>
        </w:rPr>
        <w:t>: Попросите преклира закрыть глаза и найти верхние углы комнаты. Пусть он побудет там, не думая, отказываясь думать о чем-нибудь, интересуясь только углами, - до тех пор, пока он не будет полностью экстериоризированным без напряжения. Затем проведите спакацию (создание собственного пространства с восемью якорными точками и поддержание его устойчивости без усилий) и переходите к Шагу I. Если преклир не смог легко и с закрытыми глазами обнаружить местонахождение углов, переходите к Шагу IV.</w:t>
      </w:r>
    </w:p>
    <w:p>
      <w:pPr>
        <w:pStyle w:val="Normal"/>
        <w:jc w:val="both"/>
        <w:rPr/>
      </w:pPr>
      <w:r>
        <w:rPr>
          <w:b/>
          <w:sz w:val="28"/>
        </w:rPr>
        <w:t>ШАГ IV: РАСШИРЕННЫЙ ДАВО: Это расширенный Процессинг "Дай и Возьми"</w:t>
      </w:r>
      <w:r>
        <w:rPr>
          <w:rStyle w:val="Style15"/>
          <w:rStyle w:val="FootnoteAnchor"/>
          <w:b/>
          <w:sz w:val="28"/>
        </w:rPr>
        <w:footnoteReference w:id="149"/>
      </w:r>
      <w:r>
        <w:rPr>
          <w:b/>
          <w:sz w:val="28"/>
        </w:rPr>
        <w:t>. Проверьте преклира, чтобы увидеть, может ли он получить модель, которую он способен видеть, - независимо от того, насколько она расплывчата. Затем пусть он ПОТЕРЯЕТ (РАСТРАТИТ ВПУСТУЮ), ПРИМЕТ ПОД ДАВЛЕНИЕМ, ПОЖЕЛАЕТ и наконец сможет ВЗЯТЬ или ОСТАВИТЬ В ПОКОЕ каждый из пунктов, перечисленных ниже. Он осуществляет это с моделями или идеями. Он должен выполнять последовательность, начиная с "ТЕРЯТЬ" и т.д., в том порядке, в котором она дана здесь, для каждого пункта. Он растрачивает пункт, помещая его в удаленные места, где этому пункту ничего хорошего не будет, когда он будет использоваться или наблюдаться чем-то таким, что не может оценить его по достоинству. Когда он сможет растрачивать его в огромных количествах, то одитор затем просит его принимать его в форме модели до тех пор, пока он не перестанет проявлять антагонизм к тому, что он должен ее принимать, - даже если она неприятна и прикладывается большое усилие к тому, чтобы заставить его взять это; затем - снова с помощью моделей, - он должен суметь довести себя до такого состояния, чтобы пожелать это, даже в самой худшей форме; затем, с помощью моделей этого пункта в его самой желаемой форме, он должен научиться оставлять его полностью в покое или брать его в его самой худшей форме, не заботясь об этом. Расширенный ДАВО устраняет контрвыживательные изобилие и недостаток. Обнаружится, что, прежде чем человек сможет принимать что-то, чего ему сильно не хватает, то он должен отдавать его. Человек, у которого молочная аллергия, должен уметь отдавать в форме модели огромные количества молока и терять (растрачивать) его, прежде чем он сможет принять сам хоть какое-то количество. Пункты в этом списке составлены на основании нескольких лет выявления факторов, которые более важны для разума, чем другие; в этом списке не хватает очень немногих очень важных пунктов, - если это вообще так. Не следует что-нибудь добавлять или удалять из этого списка. Акцент следует особенно и часто ставить на ТОЧКУ НАБЛЮДЕНИЯ, РАБОТУ и на БОЛЬ, и им следует отдавать предпочтение.</w:t>
      </w:r>
    </w:p>
    <w:p>
      <w:pPr>
        <w:pStyle w:val="Normal"/>
        <w:jc w:val="both"/>
        <w:rPr/>
      </w:pPr>
      <w:r>
        <w:rPr>
          <w:b/>
          <w:sz w:val="28"/>
        </w:rPr>
        <w:t>РАСТРАТЬТЕ, НАВЯЖИТЕ СЕБЕ, ПОЖЕЛАЙТЕ, БУДЬТЕ СПОСОБНЫ ДАТЬ ИЛИ ВЗЯТЬ - в этом порядке - каждое из следующих ниже (порядок пунктов здесь произволен):  ТОЧКА НАБЛЮДЕНИЯ, РАБОТА, БЕЗУМИЕ. РАЗУМНОСТЬ, БОЛЬ, ВЕР... КРАСОТА, ХРИСТОС, ДВИЖЕНИЕ, СМЕРТЬ, ИНГРАММЫ, ЗВАНИЕ, РАНГ, РЯД, ШЕРЕНГА, УРОДСТВО, КЛАСС, ЛОГИКА, БЕДНОСТЬ, КАРТИНЫ, КАРТЫ, ПЛАНЫ, ОГРАНИЧЕНИЕ, БЕЗОТВЕТСТВЕННОСТЬ, ТЮРЕМНОЕ ЗАКЛЮЧЕНИЕ, РОДЫ, ПОЗДРАВЛЕНИЯ, ДЕНЬГИ, ПРОЩАНИЕ, РОДИТЕЛИ, ПОХВАЛА [ХОРОШАЯ РЕПУТАЦИЯ], ЧЕРНОТА, ОДИНОЧЕСТВО, ПОЛИЦИЯ, ДРАГОЦЕННОСТИ, СВЕТ. ЗУБЫ, ВЗРЫВЫ, ГЕНИТАЛИИ, ТЕЛА, ОСЛОЖНЕНИЯ, ДЕГРАДАЦИЯ. ПОМОЩЬ. МУЖСКИЕ ТЕЛА, ЖЕНСКИЕ ТЕЛА, ДЕТИ ЖЕНСКОГО ПОЛА, ПРИТВОРСТВО [ПРЕТЕНЗИЯ], ИСТИНА, МАЛЕНЬКИЕ ДЕТИ, ДЕТИ МУЖСКОГО ПОЛА, СТРАННЫЕ И НЕОБЫЧНЫЕ ТЕЛА, ЛОЖЬ, УВЕРЕННОСТЬ, НАГЛОСТЬ, СТРАХОВАНИЕ, ПРЕЗРЕНИЕ, МЕРТВЫЕ ТЕЛА, ПРЕДСКАЗУЕМОСТЬ, АФФИНИТИ (ЛЮБОВЬ), НЕПРЕДСКАЗУЕМОСТЬ, СОГЛАСИЕ, ПУСТОТА [ВАКУУМ], КРАСИВЫЕ ТЕЛА, БЕЛЫЕ ОБЛАКА, ЧЕРНЫЕ ОБЛАКА, ЛЮДИ, ВНИМАНИЕ. НЕДОСЯГАЕМОСТИ. ВОСХИЩЕНИЕ, [НЕДОСТИЖИМОСТИ], СИЛА, ЭНЕРГИЯ, МОЛНИЯ, ЧТО-ТО, СКРЫТОЕ БЕСПОКОЙСТВО, МЕСТЬ, БЕССОЗНАТЕЛЬНОСТЬ, УЧЕБНИКИ, ПРОБЛЕМЫ, АНТАГОНИЗМ, ПОЦЕЛУИ, ПРОШЛОЕ, ПОЧТЕНИЕ [БЛАГОГОВЕНИЕ] ВРЕМЯ, БУДУЩЕЕ, НАСТОЯЩЕЕ, СТРАХ, ОБЪЕКТЫ, РУКИ [ОТ КИСТИ ДО ПЛЕЧА], ЖЕЛУДКИ. ЧЕЛОВЕЧЕСКИЕ ТЕЛА. КОТОРЫЕ ЕДЯТ, КИШЕЧНИК [ВНУТРЕННОСТИ], РТЫ. ЗВУК, ГОРЕ, КРАСИВАЯ ПЕЧАЛЬ [ПЕЧАЛЬНАЯ КРАСОТА], СИГАРЕТЫ, ДЫМ, МОЧА, РВОТА [РВОТНАЯ МАССА], КОНВУЛЬСИИ, СЛЮНА, СКРЫТЫЕ ВЛИЯНИЯ, СКРЫТЫЕ КОММУНИКАЦИИ, СОМНЕНИЯ, ЛИЦА, ЦВЕТЫ, СПЕРМА, ТОЧКИ ПРОТЯЖЕННОСТИ, ГНЕВ, АПАТИЯ, ЭНТУЗИАЗМ, НЕНАВИСТЬ, КЛАССНЫЕ ДОСКИ, ФЕЙЕРВЕРКИ, ИДЕИ, ИГРУШКИ, СРЕДСТВА ПЕРЕВОЗКИ, НЕСОГЛАСИЕ, ЛЕТАТЕЛЬНЫЕ АППАРАТЫ, КУКЛЫ, СЕКС, ЗРИТЕЛИ [АУДИТОРИЯ], НАГРАДА, ДВЕРИ, СТЕНЫ, РОДИТЕЛИ, КОТОРЫЕ ЕДЯТ, СЪЕДЕННОЕ МАТЕРЬЮ, СЪЕДЕННОЕ ОТЦОМ, МУЖЧИНЫ, КОТОРЫЕ ЕДЯТ, СЪЕДЕННОЕ МУЖЧИНАМИ, ЖЕНЩИНЫ, КОТОРЫЕ ЕДЯТ, СЪЕДЕННОЕ ЖЕНЩИНАМИ, ВООРУЖЕНИЯ, КРОВЬ, АМБИЦИИ, ИЛЛЮЗИИ, ПРЕДАТЕЛЬСТВО, НАСМЕШКА [СМЕХОТВОРНОСТЬ], НАДЕЖДА, СЧАСТЬЕ, НАЧАЛО, РАЗРУШЕННЫЕ КОММУНИКАЦИИ,  ПИСЬМЕННЫЕ СООБЩЕНИЯ, НЕПОДВИЖНОСТЬ, ИЗНЕМОЖЕНИЕ, МАТЕРИ, ОТЦЫ, РОДИТЕЛИ РОДИТЕЛЕЙ, ЖЕНЩИНЫ, ОСТАНАВЛИВАЮЩИЕ ДВИЖЕНИЕ СОЛНЦА, МУЖЧИНЫ, ОСТАНАВЛИВАЮЩИЕ ДВИЖЕНИЕ ПЛАНЕТЫ, ЖЕНЩИНЫ, ИЗМЕНЯЮЩИЕ ДВИЖЕНИЕ ЛУНЫ, МУЖЧИНЫ, ИЗМЕНЯЮЩИЕ ДВИЖЕНИЕ, МАЛЕНЬКИЕ ДЕТИ, ИЗМЕНЯЮЩИЕ ДВИЖЕНИЕ, ДЕТИ, ИЗМЕНЯЮЩИЕ ДВИЖЕНИЕ, МУЖЧИНЫ, НАЧИНАЮЩИЕ ДВИЖЕНИЕ, ЖЕНЩИНЫ, НАЧИНАЮЩИЕ ДВИЖЕНИЕ, ДЕТИ, НАЧИНАЮЩИЕ ДВИЖЕНИЕ, ОБЪЕКТЫ, НАЧИНАЮЩИЕ ДВИЖЕНИЕ, САМ, НАЧИНАЮЩИЙ ДВИЖЕНИЕ, ОЩУЩЕНИЕ, СМОТРЕНИЕ. ИНЦИДЕНТЫ. ОЖИДАНИЕ. МОЛЧАНИЕ [ТИШИНА], РАЗГОВОР, ЗНАНИЕ, НЕЗНАНИЕ, СОМНЕНИЯ, ФАКСИМИЛЕ ПЕРВОЕ</w:t>
      </w:r>
      <w:r>
        <w:rPr>
          <w:rStyle w:val="Style15"/>
          <w:rStyle w:val="FootnoteAnchor"/>
          <w:b/>
          <w:sz w:val="28"/>
        </w:rPr>
        <w:footnoteReference w:id="150"/>
      </w:r>
      <w:r>
        <w:rPr>
          <w:b/>
          <w:sz w:val="28"/>
        </w:rPr>
        <w:t>,ВСПОМИНАНИЕ, ЗАБЫВАНИЕ, МНЕНИЯ, ВЗГЛЯДЫ, ПРИМЕТЫ, ЗЛОБНОСТЬ, ПРОЩЕНИЕ, ИГРА, СОРЕВНОВАНИЯ, СЛАВА, ВЛАСТЬ, ОДИТИНГ, ШУМ, МЕХАНИЗМЫ, ОСЯЗАНИЕ, ТРАНСПОРТ, НЕСЧАСТНЫЕ СЛУЧАИ, БОЛЕЗНИ, ОДОБРЕНИЕ, УСТАЛОСТЬ, УКРАДЕННЫЕ ТОВАРЫ, УКРАДЕННЫЕ КАРТИНЫ, БОГОХУЛЬСТВО, ЛИЦА, ДОМА, ПЕЩЕРЫ [ПОЛОСТИ], ИГРА [ТЕАТРАЛЬНАЯ], МЕДИЦИНА [ЛЕКАРСТВО], ДРАМА, СТЕКЛО, КОСТЮМЫ [ОДЕЖДА], ЗЕРКАЛА, СОН, ГОРДОСТЬ, УДЕРЖАНИЕ ЧЕГО-ТО В ОТДАЛЕНИИ, УДЕРЖАНИЕ ЧЕГО-ТО ВМЕСТЕ, МУЗЫКАЛЬНЫЕ ИНСТРУМЕНТЫ, ГРЯЗНАЯ БРАНЬ, РАЗРУШЕНИЕ ЧЕГО-ТО, ОТСЫЛАНИЕ ЧЕГО-ТО, ПРОСТРАНСТВО, ДИКИЕ ЖИВОТНЫЕ, ЛЮБИМЫЕ ЖИВОТНЫЕ, ВЫНУЖДЕНИЕ БЫСТРОГО ХОДА, ВЫНУЖДЕНИЕ ПОЯВЛЕНИЯ ЧЕГО-ТО, ВЫНУЖДЕНИЕ ИСЧЕЗНОВЕНИЯ ЧЕГО-ТО ВЕЩЕЙ, ПТИЦЫ, ВОЗДУХ, ПИЩА, ВОДА, МОЛОКО, МУСОР, ОСУЖДЕНИЯ [ЮРИДИЧЕСКОЕ], УСТОЙЧИВОСТЬ, ИЗМЕНЯЮЩИЕСЯ ЛЮДИ, СИМВОЛЫ СИЛЫ, НЕМОЩИ, ГАЗЫ, ВЫДЕЛЕНИЯ [ИСПРАЖНЕНИЯ], ОБРАЗОВАНИЕ [ВОСПИТАНИЕ], КОМНАТЫ, КРОВАТИ, ЯЗЫКИ СКОТСТВО, НАКАЗАНИЕ, СКУКА, ЗАМЕШАТЕЛЬСТВО [ХАОС], ГОМОСЕКСУАЛЬНОСТЬ, НЕВИДИМЫЕ ТЕЛА, НЕВИДИМЫЕ ДЕЙСТВИЯ, НЕВИДИМЫЕ СЦЕНЫ [ПЕЙЗАЖИ], ПРИНЯТИЕ ЧЕГО-ТО ОБРАТНО, СОЛДАТЫ, ПАЛАЧИ, ВРАЧИ, СУДЬИ, ПСИХИАТРЫ, СОРЕВНОВАНИЯ, ПРАВИЛА, ИГРОКИ, ВОЗНАГРАЖДЕНИЕ, РЕСТИМУЛЯЦИЯ, СЕКСУАЛЬНАЯ РЕСТИМУЛЯЦИЯ, АЛКОГОЛЬНЫЙ ЛИКЕР, НАРКОТИКИ, МАСТУРБАЦИЯ, УМЕНЬШЕНИЕ ПРОСТРАНСТВА, УМЕНЬШЕНИЕ РАЗМЕРА, ТЕПЛО, ХОЛОД [ПРОСТУДА], РАЗВЛЕЧЕНИЕ, БОДРОСТЬ, ЧТО-ТО ЗАПРЕЩЕННОЕ, СВОБОДА ГОВОРИТЬ ДЛЯ ДРУГИХ, СВОБОДА ДЕЙСТВОВАТЬ, СВОБОДА ЧУВСТВОВАТЬ БОЛЬ ДЛЯ ДРУГИХ, СВОБОДА ДЛЯ ДРУГИХ БЫТЬ ПЕЧАЛЬНЫМИ, ДУХИ ДРУГИХ, БОГ, ДЬЯВОЛ, ДУХОВНЫЕ СУЩЕСТВА, ТЕТАНЫ, ЛИЧНОСТИ, БАКТЕРИИ, СЛАВА [ВОСТОРГ], ЗАВИСИМОСТЬ, ОТВЕТСТВЕННОСТЬ, ОРГАНИЗАЦИИ, НЕПРАВОТА, ПРАВОТА  ПРЕДОСТЕРЕЖЕНИЕ: 'Если ваш преклир станет неустойчивым или расстроится при выполнении этого процесса, то возьмите его на ШАГ VI, а затем вернитесь к этому списку</w:t>
      </w:r>
      <w:r>
        <w:rPr>
          <w:b/>
          <w:sz w:val="28"/>
          <w:lang w:val="uk-UA"/>
        </w:rPr>
        <w:t>.</w:t>
      </w:r>
    </w:p>
    <w:p>
      <w:pPr>
        <w:pStyle w:val="Normal"/>
        <w:jc w:val="both"/>
        <w:rPr/>
      </w:pPr>
      <w:r>
        <w:rPr>
          <w:b/>
          <w:sz w:val="28"/>
        </w:rPr>
        <w:t>КОММЕНТАРИИ: Ум довольно сложен, и поэтому можно ожидать, что у него будут расчеты почти по всему вышеперечисленному. Поэтому не существует какой-то единственной клирующей кнопки, и ее поиск осуществляется под диктатом контура, так как механизм контуров заключается в поиске чего-то скрытого. Поэтому ваш преклир может начать вычислять и философствовать и будет стремиться обнаружить "кнопку", которая все это освободит. Все это освобождает все кнопки, поэтому скажите ему, чтобы он расслабился, и продолжайте процесс каждый раз, когда он начинает рассчитывать.</w:t>
      </w:r>
    </w:p>
    <w:p>
      <w:pPr>
        <w:pStyle w:val="Normal"/>
        <w:jc w:val="both"/>
        <w:rPr/>
      </w:pPr>
      <w:r>
        <w:rPr>
          <w:b/>
          <w:sz w:val="28"/>
        </w:rPr>
        <w:t>ПРИМЕЧАНИЕ: Если пройти вышеперечисленное, то это выведет на поверхность без особого внимания "расчет кейса" и обслуживающее факсимиле</w:t>
      </w:r>
      <w:r>
        <w:rPr>
          <w:rStyle w:val="Style15"/>
          <w:rStyle w:val="FootnoteAnchor"/>
          <w:b/>
          <w:sz w:val="28"/>
        </w:rPr>
        <w:footnoteReference w:id="151"/>
      </w:r>
      <w:r>
        <w:rPr>
          <w:b/>
          <w:sz w:val="28"/>
        </w:rPr>
        <w:t>. Не одитируйте их. Проходите Расширенный ДАВО.</w:t>
      </w:r>
    </w:p>
    <w:p>
      <w:pPr>
        <w:pStyle w:val="Normal"/>
        <w:jc w:val="both"/>
        <w:rPr/>
      </w:pPr>
      <w:r>
        <w:rPr>
          <w:b/>
          <w:sz w:val="28"/>
        </w:rPr>
        <w:t>ШАГ V: РАЗЛИЧЕНИЕ В НАСТОЯЩЕМ ВРЕМЕНИ. ЭКСТЕРИОРИЗАЦИЯ С ПОМОЩЬЮ ПЕЙЗАЖЕЙ. Пусть преклир с помощью глаз своего тела изучит и увидит различие между подобными реальными объектами, как, например, между двумя подлокотника и стула, между пространствами между ногами, между двумя сигаретами, двумя деревьями, двумя девушками. Он должен видеть и исследовать объекты. Помнить объекты недостаточно. Определение КЕЙСА V таково: "нет моделей, только чернота". Пусть он продолжает этот процесс. пока не станет бдительным [живым]. Используйте процесс свободно и часто.</w:t>
      </w:r>
    </w:p>
    <w:p>
      <w:pPr>
        <w:pStyle w:val="Normal"/>
        <w:jc w:val="both"/>
        <w:rPr/>
      </w:pPr>
      <w:r>
        <w:rPr>
          <w:b/>
          <w:sz w:val="28"/>
        </w:rPr>
        <w:t>Затем экстериоризируйте, попросив преклира закрыть глаза и передвигать реальные места на Земле под самим собой, - предпочтительно такие места, в которых он не был. Пусть он передвинет их к себе. Найдите пару подобных вещей в пейзаже и наблюдайте различие между ними. Передвигайте его над океанами и городами до тех пор, пока он не будет уверен в том, что он экстериоризирован.</w:t>
      </w:r>
    </w:p>
    <w:p>
      <w:pPr>
        <w:pStyle w:val="Normal"/>
        <w:jc w:val="both"/>
        <w:rPr/>
      </w:pPr>
      <w:r>
        <w:rPr>
          <w:b/>
          <w:sz w:val="28"/>
        </w:rPr>
        <w:t>Затем, желательно в экстериоризированном состоянии, пусть он выполняет Шаг I.</w:t>
      </w:r>
    </w:p>
    <w:p>
      <w:pPr>
        <w:pStyle w:val="WWBodyText2"/>
        <w:rPr/>
      </w:pPr>
      <w:r>
        <w:rPr>
          <w:b/>
          <w:sz w:val="28"/>
        </w:rPr>
        <w:t>Этот кейс должен знать, прежде чем он может быть. Его точка наблюдения - в прошлом. Давайте ему точки наблюдения в настоящем времени до тех пор, пока он не станет Шагом с помощью методов, данных в Шаге V</w:t>
      </w:r>
    </w:p>
    <w:p>
      <w:pPr>
        <w:pStyle w:val="Normal"/>
        <w:jc w:val="both"/>
        <w:rPr/>
      </w:pPr>
      <w:r>
        <w:rPr>
          <w:b/>
          <w:sz w:val="28"/>
        </w:rPr>
        <w:t>(КОММЕНТАРИИ: Различение в настоящем времени - это очень хорошая общая техника, и она разрешает хронические соматики</w:t>
      </w:r>
      <w:r>
        <w:rPr>
          <w:rStyle w:val="Style15"/>
          <w:rStyle w:val="FootnoteAnchor"/>
          <w:b/>
          <w:sz w:val="28"/>
        </w:rPr>
        <w:footnoteReference w:id="152"/>
      </w:r>
      <w:r>
        <w:rPr>
          <w:b/>
          <w:sz w:val="28"/>
        </w:rPr>
        <w:t xml:space="preserve"> и повышает тон.)  Пусть он примет в качестве упражнения точки наблюдения других людей - не то, что они думают о чем-то, но то, как они смотрят на что-то в материальной вселенной. Попытайтесь сделать, чтобы он был на месте листа, в былинке травы, в фаре автомобиля и т.д., и видел вселенную.</w:t>
      </w:r>
    </w:p>
    <w:p>
      <w:pPr>
        <w:pStyle w:val="Normal"/>
        <w:jc w:val="both"/>
        <w:rPr/>
      </w:pPr>
      <w:r>
        <w:rPr>
          <w:b/>
          <w:sz w:val="28"/>
        </w:rPr>
        <w:t>ШАГ VI: Прямой Провод АРК с использованием предпоследнего списка "САМОАНАЛИЗА В САЕНТОЛОГИИ"</w:t>
      </w:r>
      <w:r>
        <w:rPr>
          <w:rStyle w:val="Style15"/>
          <w:rStyle w:val="FootnoteAnchor"/>
          <w:b/>
          <w:sz w:val="28"/>
        </w:rPr>
        <w:footnoteReference w:id="153"/>
      </w:r>
      <w:r>
        <w:rPr>
          <w:b/>
          <w:sz w:val="28"/>
        </w:rPr>
        <w:t>, в котором от преклира требуется вызвать в памяти что-нибудь действительно реальное для него и т.д. Затем воспользуйтесь списками в "САМОАНАЛИЗЕ". ЭТОТ УРОВЕНЬ - УРОВЕНЬ НЕВРОТИКА. ЕГО МОЖНО ОПОЗНАТЬ ПО ПРЕКЛИРУ, У КОТОРОГО МОДЕЛИ НЕ ПРОДОЛЖАЮТ СУЩЕСТВОВАНИЕ ИЛИ НЕ УХОДЯТ. ВОСПОЛЬЗУЙТЕСЬ ТАКЖЕ РАЗЛИЧЕНИЕМ В НАСТОЯЩЕМ ВРЕМЕНИ. Затем переходите к ШАГУ IV. При любом падении в тоне возвратите кейс на ШАГ VI.</w:t>
      </w:r>
    </w:p>
    <w:p>
      <w:pPr>
        <w:pStyle w:val="Normal"/>
        <w:jc w:val="both"/>
        <w:rPr/>
      </w:pPr>
      <w:r>
        <w:rPr>
          <w:b/>
          <w:sz w:val="28"/>
        </w:rPr>
        <w:t>ШАГ VII: КЕЙСЫ ПСИХОТИКОВ. (Внутри или вне тела.) Психотик выглядит так, будто он находится в столь отчаянном и бедственном положении, что люди часто ошибаются, считая, что необходимы отчаянные меры. Пользуйтесь как можно более легкими возможными методами. Предоставьте кейсу пространство и свободу где только возможно. Пусть психотик ПОДРАЖАЕТ (не моделирует) различным вещам. Пусть он выполнит Различение в Настоящем Времени. Пусть он скажет о разнице между вещами, воспользовавшись действительным троганием их. Пусть он обнаружит местоположение, различит и потрогает вещи, которые действительно реальны для него (реальные объекты или пункты). Если он недоступен</w:t>
      </w:r>
      <w:r>
        <w:rPr>
          <w:rStyle w:val="Style15"/>
          <w:rStyle w:val="FootnoteAnchor"/>
          <w:b/>
          <w:sz w:val="28"/>
        </w:rPr>
        <w:footnoteReference w:id="154"/>
      </w:r>
      <w:r>
        <w:rPr>
          <w:b/>
          <w:sz w:val="28"/>
        </w:rPr>
        <w:t>, то подражайтe ему своим собственным телом, независимо оттого, что он делает, - до тех пор, пока он не вступит в коммуникацию. Пусть он найдет местоположение углов комнаты и держит их без размышлений. Как только его коммуникация возрастет, переходите к ШАГУ VI, но очень серьезно убедитесь в том, что он всячески изменяет любую модель, - до тех пор, пока он не будет знать, что это модель, что она существует, и что он сам ее сделал. Не проходите инграммы. Он психотик потому, что точек наблюдения в настоящем времени настолько не хватает, что он ушел в прошлое за точками наблюдения, насчет которых он по крайней мере знал, что они существовали. Посредством Различения в Настоящем Времени и осязательных контактов с объектах, и верните ему представление об изобилии точек наблюдения в настоящем времени. Если ему давали электрический шок, не проводите процессинг шока или любой другой жестокости. Работайте с ним очень кратковременно, ибо его диапазон внимания очень узок. ВСЕГДА работайте с психотиками вместе с другим одитором или в присутствии сотрудника.</w:t>
      </w:r>
    </w:p>
    <w:p>
      <w:pPr>
        <w:pStyle w:val="Normal"/>
        <w:jc w:val="both"/>
        <w:rPr/>
      </w:pPr>
      <w:r>
        <w:rPr>
          <w:b/>
          <w:sz w:val="28"/>
        </w:rPr>
        <w:t>ЗАМЕЧАНИЕ: Все шаги для всех кейсов. Если сомневаетесь насчет состояния кейса, то проверьте с помощью ШАГА VI.</w:t>
      </w:r>
    </w:p>
    <w:p>
      <w:pPr>
        <w:pStyle w:val="Normal"/>
        <w:jc w:val="both"/>
        <w:rPr/>
      </w:pPr>
      <w:r>
        <w:rPr>
          <w:b/>
          <w:sz w:val="28"/>
        </w:rPr>
        <w:t>ЗАМЕЧАНИЕ: Действующий Тетан также должен уметь в изобилии создавать частицы восхищения и силы.</w:t>
      </w:r>
    </w:p>
    <w:p>
      <w:pPr>
        <w:pStyle w:val="BodyText2"/>
        <w:jc w:val="both"/>
        <w:rPr/>
      </w:pPr>
      <w:r>
        <w:rPr>
          <w:b/>
          <w:sz w:val="28"/>
        </w:rPr>
        <w:t xml:space="preserve">(Любые изменения в СДП 8 появятся в добавлениях, ибо предполагается, что они будут минимальными и не будут вносить радикальных изменений в строение этих шагов в целом.) </w:t>
      </w:r>
    </w:p>
    <w:p>
      <w:pPr>
        <w:pStyle w:val="Normal"/>
        <w:jc w:val="both"/>
        <w:rPr/>
      </w:pPr>
      <w:r>
        <w:rPr>
          <w:b/>
          <w:sz w:val="28"/>
        </w:rPr>
        <w:t>ШАГ I: Действующий Тетан должен уметь изготовлять и испытывать к своему полному удовлетворению все ощущения, в том числе боль в форме модели, а также все энергии типа восхищения и силы. Обнаружится, что некоторые кейсы Шага I неспособны производить частицы восхищения.</w:t>
      </w:r>
    </w:p>
    <w:p>
      <w:pPr>
        <w:pStyle w:val="Normal"/>
        <w:jc w:val="both"/>
        <w:rPr/>
      </w:pPr>
      <w:r>
        <w:rPr>
          <w:b/>
          <w:sz w:val="28"/>
        </w:rPr>
        <w:t>ШАГ II: Будьте очень осторожны в том, чтобы не заставлять преклира на более низком этапе, когда он все еще в теле, слишком долго моделировать свое собственное тело. Любая модель появится, если просто помещать ее на место достаточно часто и долго, - при условии, что преклир не не свихнется в процессе. Долговременное изготовление моделей своего собственного тела и восхищения может не привести к точным ожидаемым результатам - коммуникационные линии, которые должны оставаться закрытыми, могут открыться с плохими последствиями. Эти линии, которые заперты, кажутся преклиру твердыми черными проводами.</w:t>
      </w:r>
    </w:p>
    <w:p>
      <w:pPr>
        <w:pStyle w:val="Normal"/>
        <w:jc w:val="both"/>
        <w:rPr/>
      </w:pPr>
      <w:r>
        <w:rPr>
          <w:b/>
          <w:sz w:val="28"/>
        </w:rPr>
        <w:t>В общем существует два типа техник: ПОЗИТИВНЫЕ ДОСТИЖЕНИЯ и НЕГАТИВНЫЕ ДОСТИЖЕНИЯ, по определению в тексте выше. Позитивные можно проводить в неограниченных количествах без вреда. Техники негативных достижений - например, сокращение инграмм и локов, Двойные Терминалы, Черное и Белое, - часто ограничены по продолжительности времени, в продолжение которого их можно предоставлять: через несколько сотен часов одитинга более раннего типа можно было обнаружить, что кейс "садился". Поэтому под ПОЗИТИВНЫМ ДОСТИЖЕНИЕМ мы понимаем неограниченную технику, которая улучшает аналитический ум. Под НЕГАТИВНЫМ ДОСТИЖЕНИЕМ мы подразумеваем ОГРАНИЧЕННУЮ технику (на языке времени, в продолжение которого по ней можно одитировать). В СДП 8 по следующим шагам и процессам можно одитировать без ограничений: ШАГ 1, ШАГ III, ШАГ V, ШАГ VI, ШАГ VII. А следующие шаги ограничены, и их не следует одитировать в продолжение многих часов без перехода на некоторое время к другому типу (неограниченному), - после чего можно возобновлять эти шаги: ШАГ II, ШАГ IV</w:t>
      </w:r>
    </w:p>
    <w:p>
      <w:pPr>
        <w:pStyle w:val="Normal"/>
        <w:jc w:val="both"/>
        <w:rPr/>
      </w:pPr>
      <w:r>
        <w:rPr>
          <w:b/>
          <w:sz w:val="28"/>
        </w:rPr>
        <w:t>Ниже следует список эффективных процедур на 28 апреля 1953 года. Если процедура помечена (Н), то она неограниченна, и по ней можно одитировать тысячи часов, и она будет только приводить к улучшениям в кейсе: если она помечена (О), то она ограничена, и с ней нужно работать с осторожностью, перемежая ее с неограниченной техникой; если она помечена (Р), то она используется редко; если пометка (А), то она применяется в ассистах.</w:t>
      </w:r>
    </w:p>
    <w:p>
      <w:pPr>
        <w:pStyle w:val="BodyText2"/>
        <w:jc w:val="both"/>
        <w:rPr/>
      </w:pPr>
      <w:r>
        <w:rPr>
          <w:b/>
          <w:sz w:val="28"/>
        </w:rPr>
        <w:t>Прохождение инграмм. Книга Первая</w:t>
      </w:r>
      <w:r>
        <w:rPr>
          <w:rStyle w:val="Style15"/>
          <w:rStyle w:val="FootnoteAnchor"/>
          <w:b/>
          <w:sz w:val="28"/>
        </w:rPr>
        <w:footnoteReference w:id="155"/>
      </w:r>
      <w:r>
        <w:rPr>
          <w:b/>
          <w:sz w:val="28"/>
        </w:rPr>
        <w:t xml:space="preserve"> (О), (А)</w:t>
      </w:r>
    </w:p>
    <w:p>
      <w:pPr>
        <w:pStyle w:val="Normal"/>
        <w:jc w:val="both"/>
        <w:rPr>
          <w:b/>
          <w:b/>
          <w:sz w:val="28"/>
        </w:rPr>
      </w:pPr>
      <w:r>
        <w:rPr>
          <w:b/>
          <w:sz w:val="28"/>
        </w:rPr>
        <w:t>*Вторичные инграммы горя и другие (О), (А)</w:t>
      </w:r>
    </w:p>
    <w:p>
      <w:pPr>
        <w:pStyle w:val="Normal"/>
        <w:jc w:val="both"/>
        <w:rPr/>
      </w:pPr>
      <w:r>
        <w:rPr>
          <w:b/>
          <w:sz w:val="28"/>
        </w:rPr>
        <w:t>Просмотр локов</w:t>
      </w:r>
      <w:r>
        <w:rPr>
          <w:rStyle w:val="Style15"/>
          <w:rStyle w:val="FootnoteAnchor"/>
          <w:b/>
          <w:sz w:val="28"/>
        </w:rPr>
        <w:footnoteReference w:id="156"/>
      </w:r>
      <w:r>
        <w:rPr>
          <w:b/>
          <w:sz w:val="28"/>
        </w:rPr>
        <w:t xml:space="preserve"> (О), (А)</w:t>
      </w:r>
    </w:p>
    <w:p>
      <w:pPr>
        <w:pStyle w:val="Normal"/>
        <w:jc w:val="both"/>
        <w:rPr/>
      </w:pPr>
      <w:r>
        <w:rPr>
          <w:b/>
          <w:sz w:val="28"/>
        </w:rPr>
        <w:t>Эмоциональные кривые</w:t>
      </w:r>
      <w:r>
        <w:rPr>
          <w:rStyle w:val="Style15"/>
          <w:rStyle w:val="FootnoteAnchor"/>
          <w:b/>
          <w:sz w:val="28"/>
        </w:rPr>
        <w:footnoteReference w:id="157"/>
      </w:r>
      <w:r>
        <w:rPr>
          <w:b/>
          <w:sz w:val="28"/>
        </w:rPr>
        <w:t xml:space="preserve"> (О), (Р)</w:t>
      </w:r>
    </w:p>
    <w:p>
      <w:pPr>
        <w:pStyle w:val="Normal"/>
        <w:jc w:val="both"/>
        <w:rPr>
          <w:b/>
          <w:b/>
          <w:sz w:val="28"/>
        </w:rPr>
      </w:pPr>
      <w:r>
        <w:rPr>
          <w:b/>
          <w:sz w:val="28"/>
        </w:rPr>
        <w:t>Цепь обслуживающего факсимиле как инграммы (О), (Р)</w:t>
      </w:r>
    </w:p>
    <w:p>
      <w:pPr>
        <w:pStyle w:val="Normal"/>
        <w:jc w:val="both"/>
        <w:rPr/>
      </w:pPr>
      <w:r>
        <w:rPr>
          <w:b/>
          <w:sz w:val="28"/>
        </w:rPr>
        <w:t>Процессинг усилий</w:t>
      </w:r>
      <w:r>
        <w:rPr>
          <w:rStyle w:val="Style15"/>
          <w:rStyle w:val="FootnoteAnchor"/>
          <w:b/>
          <w:sz w:val="28"/>
        </w:rPr>
        <w:footnoteReference w:id="158"/>
      </w:r>
      <w:r>
        <w:rPr>
          <w:b/>
          <w:sz w:val="28"/>
        </w:rPr>
        <w:t xml:space="preserve"> (О), (А) </w:t>
      </w:r>
    </w:p>
    <w:p>
      <w:pPr>
        <w:pStyle w:val="Normal"/>
        <w:jc w:val="both"/>
        <w:rPr>
          <w:b/>
          <w:b/>
          <w:sz w:val="28"/>
        </w:rPr>
      </w:pPr>
      <w:r>
        <w:rPr>
          <w:b/>
          <w:sz w:val="28"/>
        </w:rPr>
        <w:t>Прямой провод по АРК, НАУКА ВЫЖИВАНИЯ (А)</w:t>
      </w:r>
    </w:p>
    <w:p>
      <w:pPr>
        <w:pStyle w:val="Normal"/>
        <w:jc w:val="both"/>
        <w:rPr/>
      </w:pPr>
      <w:r>
        <w:rPr>
          <w:b/>
          <w:sz w:val="28"/>
        </w:rPr>
        <w:t>Негативная экстериоризация</w:t>
      </w:r>
      <w:r>
        <w:rPr>
          <w:rStyle w:val="Style15"/>
          <w:rStyle w:val="FootnoteAnchor"/>
          <w:b/>
          <w:sz w:val="28"/>
        </w:rPr>
        <w:footnoteReference w:id="159"/>
      </w:r>
      <w:r>
        <w:rPr>
          <w:b/>
          <w:sz w:val="28"/>
        </w:rPr>
        <w:t xml:space="preserve"> (О)</w:t>
      </w:r>
    </w:p>
    <w:p>
      <w:pPr>
        <w:pStyle w:val="Normal"/>
        <w:jc w:val="both"/>
        <w:rPr>
          <w:b/>
          <w:b/>
          <w:sz w:val="28"/>
        </w:rPr>
      </w:pPr>
      <w:r>
        <w:rPr>
          <w:b/>
          <w:sz w:val="28"/>
        </w:rPr>
        <w:t>Прохождение спаек (О)</w:t>
      </w:r>
    </w:p>
    <w:p>
      <w:pPr>
        <w:pStyle w:val="Normal"/>
        <w:jc w:val="both"/>
        <w:rPr/>
      </w:pPr>
      <w:r>
        <w:rPr>
          <w:b/>
          <w:sz w:val="28"/>
        </w:rPr>
        <w:t>*DED-DEDEX</w:t>
      </w:r>
      <w:r>
        <w:rPr>
          <w:rStyle w:val="Style15"/>
          <w:rStyle w:val="FootnoteAnchor"/>
          <w:b/>
          <w:sz w:val="28"/>
        </w:rPr>
        <w:footnoteReference w:id="160"/>
      </w:r>
      <w:r>
        <w:rPr>
          <w:b/>
          <w:sz w:val="28"/>
        </w:rPr>
        <w:t xml:space="preserve"> (О) (В нынешней жизни, используется для быстрого освобождения)</w:t>
      </w:r>
    </w:p>
    <w:p>
      <w:pPr>
        <w:pStyle w:val="Normal"/>
        <w:jc w:val="both"/>
        <w:rPr/>
      </w:pPr>
      <w:r>
        <w:rPr>
          <w:b/>
          <w:sz w:val="28"/>
        </w:rPr>
        <w:t>Мотиватор-оверт</w:t>
      </w:r>
      <w:r>
        <w:rPr>
          <w:rStyle w:val="Style15"/>
          <w:rStyle w:val="FootnoteAnchor"/>
          <w:b/>
          <w:sz w:val="28"/>
        </w:rPr>
        <w:footnoteReference w:id="161"/>
      </w:r>
      <w:r>
        <w:rPr>
          <w:b/>
          <w:sz w:val="28"/>
        </w:rPr>
        <w:t xml:space="preserve"> (О), (Р)</w:t>
      </w:r>
    </w:p>
    <w:p>
      <w:pPr>
        <w:pStyle w:val="Normal"/>
        <w:jc w:val="both"/>
        <w:rPr/>
      </w:pPr>
      <w:r>
        <w:rPr>
          <w:b/>
          <w:sz w:val="28"/>
        </w:rPr>
        <w:t>Сдвоенные терминалы в моделях</w:t>
      </w:r>
      <w:r>
        <w:rPr>
          <w:rStyle w:val="Style15"/>
          <w:rStyle w:val="FootnoteAnchor"/>
          <w:b/>
          <w:sz w:val="28"/>
        </w:rPr>
        <w:footnoteReference w:id="162"/>
      </w:r>
      <w:r>
        <w:rPr>
          <w:b/>
          <w:sz w:val="28"/>
        </w:rPr>
        <w:t xml:space="preserve"> (О), (Р)</w:t>
      </w:r>
    </w:p>
    <w:p>
      <w:pPr>
        <w:pStyle w:val="Normal"/>
        <w:jc w:val="both"/>
        <w:rPr>
          <w:b/>
          <w:b/>
          <w:sz w:val="28"/>
        </w:rPr>
      </w:pPr>
      <w:r>
        <w:rPr>
          <w:b/>
          <w:sz w:val="28"/>
        </w:rPr>
        <w:t>Парные терминалы в моделях (О), (А)</w:t>
      </w:r>
    </w:p>
    <w:p>
      <w:pPr>
        <w:pStyle w:val="Normal"/>
        <w:jc w:val="both"/>
        <w:rPr>
          <w:b/>
          <w:b/>
          <w:sz w:val="28"/>
        </w:rPr>
      </w:pPr>
      <w:r>
        <w:rPr>
          <w:b/>
          <w:sz w:val="28"/>
        </w:rPr>
        <w:t>*Позитивная экстериоризация (Шаг I СДП 8) (Н)</w:t>
      </w:r>
    </w:p>
    <w:p>
      <w:pPr>
        <w:pStyle w:val="Normal"/>
        <w:jc w:val="both"/>
        <w:rPr>
          <w:b/>
          <w:b/>
          <w:sz w:val="28"/>
        </w:rPr>
      </w:pPr>
      <w:r>
        <w:rPr>
          <w:b/>
          <w:sz w:val="28"/>
        </w:rPr>
        <w:t>Моделирование собственного тела (Шаг II СДП 8) (О)</w:t>
      </w:r>
    </w:p>
    <w:p>
      <w:pPr>
        <w:pStyle w:val="Normal"/>
        <w:ind w:firstLine="709"/>
        <w:jc w:val="both"/>
        <w:rPr>
          <w:b/>
          <w:b/>
          <w:sz w:val="28"/>
        </w:rPr>
      </w:pPr>
      <w:r>
        <w:rPr>
          <w:b/>
          <w:sz w:val="28"/>
        </w:rPr>
        <w:t>*Спакация (Шаг III СДП 8 и общее применение) (Н)</w:t>
      </w:r>
    </w:p>
    <w:p>
      <w:pPr>
        <w:pStyle w:val="Normal"/>
        <w:ind w:firstLine="709"/>
        <w:jc w:val="both"/>
        <w:rPr>
          <w:b/>
          <w:b/>
          <w:sz w:val="28"/>
        </w:rPr>
      </w:pPr>
      <w:r>
        <w:rPr>
          <w:b/>
          <w:sz w:val="28"/>
        </w:rPr>
        <w:t>*Расширенный ДАВО (Шаг IV СДП 8) (О)</w:t>
      </w:r>
    </w:p>
    <w:p>
      <w:pPr>
        <w:pStyle w:val="Normal"/>
        <w:ind w:firstLine="709"/>
        <w:jc w:val="both"/>
        <w:rPr>
          <w:b/>
          <w:b/>
          <w:sz w:val="28"/>
        </w:rPr>
      </w:pPr>
      <w:r>
        <w:rPr>
          <w:b/>
          <w:sz w:val="28"/>
        </w:rPr>
        <w:t>*Различение в настоящем времени (Шаг V СДП 8) (Н)</w:t>
      </w:r>
    </w:p>
    <w:p>
      <w:pPr>
        <w:pStyle w:val="Normal"/>
        <w:ind w:firstLine="709"/>
        <w:jc w:val="both"/>
        <w:rPr>
          <w:b/>
          <w:b/>
          <w:sz w:val="28"/>
        </w:rPr>
      </w:pPr>
      <w:r>
        <w:rPr>
          <w:b/>
          <w:sz w:val="28"/>
        </w:rPr>
        <w:t>*Экстериоризация с помощью пейзажей (Шаг V СДП 8) (Н)</w:t>
      </w:r>
    </w:p>
    <w:p>
      <w:pPr>
        <w:pStyle w:val="Normal"/>
        <w:ind w:firstLine="709"/>
        <w:jc w:val="both"/>
        <w:rPr>
          <w:b/>
          <w:b/>
          <w:sz w:val="28"/>
        </w:rPr>
      </w:pPr>
      <w:r>
        <w:rPr>
          <w:b/>
          <w:sz w:val="28"/>
        </w:rPr>
        <w:t>*САМОАНАЛИЗ В САЕНТОЛОГИИ и английский САМОАНАЛИЗ В ДИАНЕТИКЕ (такая же книга) (Шаг VI СДП 8) (Н)</w:t>
      </w:r>
    </w:p>
    <w:p>
      <w:pPr>
        <w:pStyle w:val="Normal"/>
        <w:ind w:firstLine="709"/>
        <w:jc w:val="both"/>
        <w:rPr>
          <w:b/>
          <w:b/>
          <w:sz w:val="28"/>
        </w:rPr>
      </w:pPr>
      <w:r>
        <w:rPr>
          <w:b/>
          <w:sz w:val="28"/>
        </w:rPr>
        <w:t>*Подражание вещам (Шаг VII СДП 8) (Н)</w:t>
      </w:r>
    </w:p>
    <w:p>
      <w:pPr>
        <w:pStyle w:val="Normal"/>
        <w:ind w:firstLine="709"/>
        <w:jc w:val="both"/>
        <w:rPr>
          <w:b/>
          <w:b/>
          <w:sz w:val="28"/>
        </w:rPr>
      </w:pPr>
      <w:r>
        <w:rPr>
          <w:b/>
          <w:sz w:val="28"/>
        </w:rPr>
        <w:t>*Процессинг Творчества (как в этой книге) (Н)</w:t>
      </w:r>
    </w:p>
    <w:p>
      <w:pPr>
        <w:pStyle w:val="7"/>
        <w:jc w:val="both"/>
        <w:rPr/>
      </w:pPr>
      <w:r>
        <w:rPr>
          <w:b/>
          <w:i w:val="false"/>
          <w:sz w:val="28"/>
        </w:rPr>
        <w:t>Символ "*" перед вышеприведенным процессом означает, что он рекомендуется</w:t>
      </w:r>
    </w:p>
    <w:p>
      <w:pPr>
        <w:pStyle w:val="Normal"/>
        <w:ind w:firstLine="709"/>
        <w:jc w:val="both"/>
        <w:rPr>
          <w:b/>
          <w:b/>
          <w:i/>
          <w:i/>
          <w:sz w:val="28"/>
        </w:rPr>
      </w:pPr>
      <w:r>
        <w:rPr>
          <w:b/>
          <w:i/>
          <w:sz w:val="28"/>
        </w:rPr>
      </w:r>
    </w:p>
    <w:p>
      <w:pPr>
        <w:pStyle w:val="Normal"/>
        <w:jc w:val="both"/>
        <w:rPr/>
      </w:pPr>
      <w:r>
        <w:rPr>
          <w:b/>
          <w:sz w:val="28"/>
        </w:rPr>
        <w:t>ДОПОЛНИТЕЛЬНОЕ ЗАМЕЧАНИЕ ПО РАСШИРЕННОМУ ДАВО: Руководящее правило здесь заключается в том, что преклир страстно хочет именно то, что он имеет, и должен растрачивать все, чем он не обладает. По мнению тетана, скорее лучше иметь что-то, независимо от того, насколько оно "плохое", чем ничего не иметь. Он страстно желает тех вещей, которых не хватает, но он даже не может обладать теми вещами, которых не хватает больше всего. Для того чтобы обладать тем, что он не может иметь, он вначале должен растратить это (в форме модели) в некотором количестве. Сокращенная форма этого процесса включает в себя постоянное растрачивание и принятие под давлением следующих пунктов по очереди:  ПОПРОБУЙТЕ ВНАЧАЛЕ: Здоровые тела, Сильные тела, Хорошее восприятие, Хороший вызов в памяти, Точки наблюдения, Боль, Работу, Свободу для других иметь точки наблюдения.</w:t>
      </w:r>
    </w:p>
    <w:p>
      <w:pPr>
        <w:pStyle w:val="Normal"/>
        <w:jc w:val="both"/>
        <w:rPr/>
      </w:pPr>
      <w:r>
        <w:rPr>
          <w:b/>
          <w:sz w:val="28"/>
        </w:rPr>
        <w:t>Преклир не может сам быть свободным до тех пор, пока он не освободил других. Это не срабатывает во вселенной MEST, но успешно работает на моделях.</w:t>
      </w:r>
    </w:p>
    <w:p>
      <w:pPr>
        <w:pStyle w:val="Normal"/>
        <w:jc w:val="both"/>
        <w:rPr/>
      </w:pPr>
      <w:r>
        <w:rPr>
          <w:b/>
          <w:sz w:val="28"/>
        </w:rPr>
        <w:t>На многих из этих процессов включаются контуры: не позволяйте своему преклиру думать, не интересуйтесь тем, о чем он думает. Неспособность следовать этому правилу приведет к провалу процесса.</w:t>
      </w:r>
    </w:p>
    <w:p>
      <w:pPr>
        <w:pStyle w:val="BodyTextIndent2"/>
        <w:jc w:val="both"/>
        <w:rPr/>
      </w:pPr>
      <w:r>
        <w:rPr>
          <w:b/>
          <w:i w:val="false"/>
          <w:sz w:val="28"/>
        </w:rPr>
        <w:t>Сравнение объектов mest с моделями разрешает проблему, почему тетаны создают факсимиле, и открывает этот механизм для преклира. Это хороший процесс, и его можно выполнять на шаге iv в качестве дополнительного в iv. Пусть преклир создаст модель, такую же, как и объект mest, и поставит модель сбоку от объекта mest, а затем сравнивает их. Модели будут постепенно улучшаться, а затем выключат</w:t>
      </w:r>
      <w:r>
        <w:rPr>
          <w:rStyle w:val="Style15"/>
          <w:rStyle w:val="FootnoteAnchor"/>
          <w:b/>
          <w:i/>
          <w:sz w:val="28"/>
        </w:rPr>
        <w:footnoteReference w:id="163"/>
      </w:r>
      <w:r>
        <w:rPr>
          <w:b/>
          <w:i w:val="false"/>
          <w:sz w:val="28"/>
        </w:rPr>
        <w:t xml:space="preserve"> механизм, который создает факсимиле.</w:t>
      </w:r>
    </w:p>
    <w:p>
      <w:pPr>
        <w:pStyle w:val="Normal"/>
        <w:jc w:val="both"/>
        <w:rPr/>
      </w:pPr>
      <w:r>
        <w:rPr>
          <w:b/>
          <w:sz w:val="28"/>
        </w:rPr>
        <w:t xml:space="preserve"> </w:t>
      </w:r>
      <w:r>
        <w:rPr>
          <w:b/>
          <w:sz w:val="28"/>
        </w:rPr>
        <w:t>ПРОЦЕССИНГ УВЕРЕННОСТИ  Нерешительность по своей структуре состоит из неопределенностей, и она разрешается посредством процессинга неопределенности. Она не разрешается посредством процессинга неопределенностей.</w:t>
      </w:r>
    </w:p>
    <w:p>
      <w:pPr>
        <w:pStyle w:val="Normal"/>
        <w:jc w:val="both"/>
        <w:rPr/>
      </w:pPr>
      <w:r>
        <w:rPr>
          <w:b/>
          <w:sz w:val="28"/>
        </w:rPr>
        <w:t>Неопределенность поддерживается в "подвешенном" состоянии исключительно потому, что преклир так сильно держится за определенности. Основная вещь, за которую он держится -это "У меня есть решение", "У меня нет решения". Одно из них - позитивное, а второе - негативное. Полностью позитивное и полностью негативное решения - в равной степени определенности. Основная определенность - это "ЧТО-ТО ЕСТЬ", "ЕСТЬ НИЧТО [НИЧЕГО НЕТ]". Человек может быть уверен в том, что что-то есть; он может быть уверенным в том, что ничего нет.</w:t>
      </w:r>
    </w:p>
    <w:p>
      <w:pPr>
        <w:pStyle w:val="Normal"/>
        <w:jc w:val="both"/>
        <w:rPr/>
      </w:pPr>
      <w:r>
        <w:rPr>
          <w:b/>
          <w:sz w:val="28"/>
        </w:rPr>
        <w:t>"Что-то есть", "Ничего нет" - это разрешает хронические соматики в таком порядке. Одитор просит преклира сделать так, чтобы центр соматики сказал: "ЗДЕСЬ ЧТО-ТО ЕСТЬ", "ЗДЕСЬ НИЧЕГО НЕТ". Затем он делает так, чтобы центр соматики сказал: "ТАМ НИЧЕГО НЕТ", "ТАМ ЧТО-ТО ЕСТЬ". Затем одитор просит преклира сказать по отношению к соматике: "ТАМ ЧТО-ТО ЕСТЬ", "ТАМ НИЧЕГО НЕТ". А затем он просит преклира сказать о самом себе: "ЗДЕСЬ ЧТО-ТО ЕСТЬ", "ЗДЕСЬ НИЧЕГО НЕТ". Это очень быстрое разрешение хронической соматики. Довольно обычно бывает так, что три-четыре минуты процесса разрушает сильное обострение, а пятнадцать-двадцать минут разрешат хроническое состояние.</w:t>
      </w:r>
    </w:p>
    <w:p>
      <w:pPr>
        <w:pStyle w:val="Normal"/>
        <w:jc w:val="both"/>
        <w:rPr/>
      </w:pPr>
      <w:r>
        <w:rPr>
          <w:b/>
          <w:sz w:val="28"/>
        </w:rPr>
        <w:t>Этот вопрос об определенностях можно развить. В моих недавних исследованиях обнаружено, что причина, по которой что-то происходит, - это желание причины вызвать следствие. Что-то лучше, чем ничто, и все что угодно - лучше, чем ничто. Если вы сдвоите терминалы в вилках "Ничего нет", то вы обнаружите, что многие из ваших преклиров станут очень больными. Это следует изменить на "Что-то есть".</w:t>
      </w:r>
    </w:p>
    <w:p>
      <w:pPr>
        <w:pStyle w:val="Normal"/>
        <w:jc w:val="both"/>
        <w:rPr/>
      </w:pPr>
      <w:r>
        <w:rPr>
          <w:b/>
          <w:sz w:val="28"/>
        </w:rPr>
        <w:t>Одитор выполняет Парные Терминалы так: он просит преклира смотреть на преклира, или же его отца смотреть на своего отца. Оба будут разряжаться друг на друге, и таким образом проблема будет устраняться. Под вилкой мы, конечно, имеем в виду следующее: прохождение этого с преклиром так, что он ставит их как сам с собой; так, как если бы их поставил кто-нибудь другой, причем кто-то другой находится лицом к лицу с другим: и вновь парный терминал, который поставлен другими, находящимися лицом к лицу с другими.</w:t>
      </w:r>
    </w:p>
    <w:p>
      <w:pPr>
        <w:pStyle w:val="Normal"/>
        <w:jc w:val="both"/>
        <w:rPr/>
      </w:pPr>
      <w:r>
        <w:rPr>
          <w:b/>
          <w:sz w:val="28"/>
        </w:rPr>
        <w:t>Ключ к разгадке всего этого - это позитивное и негативное на языке неопределенностей. Позитивное вместе с негативным в конфликте создают неопределенность. Можно проходишь большое количество сочетаний вещей. Вот список сочетаний:  Кнопка в основе секса такова: "Я могу начать жизнь заново", "Я не могу начать жизнь заново", "Я могу сделать так, что жизнь будет продолжаться", "Я не могу сделать так, что жизнь будет продолжаться", "Я могу остановить жизнь", "Я не могу остановить жизнь", 'Я могу изменять жизнь", "Я не могу изменять жизнь", "Я могу начинать жизнь", "Я не могу начинать жизнь".</w:t>
      </w:r>
    </w:p>
    <w:p>
      <w:pPr>
        <w:pStyle w:val="Normal"/>
        <w:jc w:val="both"/>
        <w:rPr/>
      </w:pPr>
      <w:r>
        <w:rPr>
          <w:b/>
          <w:sz w:val="28"/>
        </w:rPr>
        <w:t>Очень эффективный процесс: "ЧТО-ТО НЕЛАДНО - ", "НИЧЕГО ПЛОХОГО - " "С ВАМИ, СО МНОЙ, С НИМИ, С МОИМ УМОМ, КОММУНИКАЦИЕЙ, РАЗЛИЧНЫМИ СОЮЗНИКАМИ</w:t>
      </w:r>
      <w:r>
        <w:rPr>
          <w:rStyle w:val="Style15"/>
          <w:rStyle w:val="FootnoteAnchor"/>
          <w:b/>
          <w:sz w:val="28"/>
        </w:rPr>
        <w:footnoteReference w:id="164"/>
      </w:r>
      <w:r>
        <w:rPr>
          <w:b/>
          <w:sz w:val="28"/>
        </w:rPr>
        <w:t>".</w:t>
      </w:r>
    </w:p>
    <w:p>
      <w:pPr>
        <w:pStyle w:val="Normal"/>
        <w:jc w:val="both"/>
        <w:rPr/>
      </w:pPr>
      <w:r>
        <w:rPr>
          <w:b/>
          <w:sz w:val="28"/>
        </w:rPr>
        <w:t>Очень исчерпывающее разрешение проблемы недостатка пространства человека состоит в том, чтобы найти тех людей и те объекты, которые вы использовали в качестве якорных точек, -например, отца, мать и т.д., - и поставить их в вилки парных терминалов с такими командами: "ОТЕЦ ЕСТЬ", "ОТЦА НЕТ", "ДЕДУШКА ЕСТЬ", "ДЕДУШКИ НЕТ". Если есть навязчивое желание, то их можно изменить на команды: "ОТЦА НЕ ДОЛЖНО БЫТЬ", "ОТЕЦ ДОЛЖЕН БЫТЬ". Одитор берет всех союзников человека и проходит их таким образом.</w:t>
      </w:r>
    </w:p>
    <w:p>
      <w:pPr>
        <w:pStyle w:val="Normal"/>
        <w:jc w:val="both"/>
        <w:rPr/>
      </w:pPr>
      <w:r>
        <w:rPr>
          <w:b/>
          <w:sz w:val="28"/>
        </w:rPr>
        <w:t>Основной закон в основе этого заключается в том, что человек становится следствием всего такого, от чего он вынужден был зависеть. Это немедленно скажет вам о том, что шестая динамика, вселенная MEST, - это самая большая вещь, от которой зависит преклир. Это можно стереть, но, следовательно, и любую динамику можно стереть таким образом. "Я ЕСТЬ",  "МЕНЯ НЕТ" - и так далее по всем динамикам. "(ЛЮБАЯ ДИНАМИКА) МЕШАЕТ МНЕ ОБЩАТЬСЯ", "(ЛЮБАЯ ДИНАМИКА) НЕ МЕШАЕТ МНЕ ОБЩАТЬСЯ", - исключительно эффективен. Любую такую технику можно изменять, применяя шкалу ниже нуля, как это обнаружено ранее в этой книге.</w:t>
      </w:r>
    </w:p>
    <w:p>
      <w:pPr>
        <w:pStyle w:val="Normal"/>
        <w:jc w:val="both"/>
        <w:rPr/>
      </w:pPr>
      <w:r>
        <w:rPr>
          <w:b/>
          <w:sz w:val="28"/>
        </w:rPr>
        <w:t>Одитор стирает любую определенность, потому что знает, что для этой определенности существует противоположная негативная определенность, и что между ними находится "может быть", а "может быть" остается "подвешенным" во времени. Основной принцип работы реактивного ума состоит в разрешении проблем. В наблюдении он основывается на неопределенностях. Таким образом вы стираете определенности наблюдения. Общая "дробовая" техника для MEST должна быть такой: "СЕКС ЕСТЬ", "СЕКСА НЕТ", "СИЛА ЕСТЬ", "СИЛЫ НЕТ". Это можно, конечно, проходить на языке вилок парных терминалов или даже как концепции, но не следует пренебрегать и феноменом оверта - иначе говоря, говорить о том, чтобы сделать так, что кто-то другой постиг эту концепцию.</w:t>
      </w:r>
    </w:p>
    <w:p>
      <w:pPr>
        <w:pStyle w:val="Normal"/>
        <w:jc w:val="both"/>
        <w:rPr/>
      </w:pPr>
      <w:r>
        <w:rPr>
          <w:b/>
          <w:sz w:val="28"/>
        </w:rPr>
        <w:t>Стирание определенностей, следовательно, должно включать в себя и такое: "У МЕНЯ ЕСТЬ РЕШЕНИЕ", "РЕШЕНИЯ НЕТ". Эти два противоположных конца способны помочь любому человеку, который застрял на траке с некоторым решением, так как у этого решения есть противоположное. Те, кто изучал медицину, начинают с того, что они уверены в том, что медицина работает, - и заканчивают уверенностью в том, что она не работает. Они начинают изучать психологию с предположения, что это - решение, и заканчивается все тем, что это - не решение. Это также происходит с теми, кто поверхностно изучает Дианетику и Саентологию; поэтому следует проходить также: "ДИАНЕТИКА - ЭТО РЕШЕНИЕ", "ДИАНЕТИКА - ЭТО НЕ РЕШЕНИЕ". Это освободит человека от нерешительности по поводу этого предмета.</w:t>
      </w:r>
    </w:p>
    <w:p>
      <w:pPr>
        <w:pStyle w:val="Normal"/>
        <w:jc w:val="both"/>
        <w:rPr/>
      </w:pPr>
      <w:r>
        <w:rPr>
          <w:b/>
          <w:sz w:val="28"/>
        </w:rPr>
        <w:t>Мы по сути проводим процессинг систем коммуникации. Весь процесс одитинга сконцентрирован на удалении коммуникации от преклира - в том виде, как это утверждается исходя из тела. - и на том, что преклир не может управлять коммуникациями. Отсюда - "ПРЕКЛИР МОЖЕТ УПРАВЛЯТЬ КОММУНИКАЦИЯМИ", "ПРЕКЛИР НЕ МОЖЕТ УПРАВЛЯТЬ КОММУНИКАЦИЯМИ" - это "дробовая" техника, которая разрешает нерешительности в связи с его коммуникациями.</w:t>
      </w:r>
    </w:p>
    <w:p>
      <w:pPr>
        <w:pStyle w:val="Normal"/>
        <w:jc w:val="both"/>
        <w:rPr/>
      </w:pPr>
      <w:r>
        <w:rPr>
          <w:b/>
          <w:sz w:val="28"/>
        </w:rPr>
        <w:t>Исключительно интересный аспект Процессинга Уверенности заключается в том, что он внутренне показывает, где преклир аберрирован. Вот обзор основной техники. Проходится "СУЩЕСТВУЕТ _____". "НЕ СУЩЕСТВУЕТ _____" для следующих пунктом КОММУНИКАЦИИ [ОБЩЕНИЕ], РЕЧЬ, ПИСЬМА, ЛЮБОВЬ, СОГЛАСИЕ, СЕКС, БОЛЬ, РАБОТА, ТЕЛА, УМЫ [МНЕНИЯ], ЛЮБОПЫТСТВО, УПРАВЛЕНИЕ, НАВЯЗЫВАНИЕ, ПРИНУЖДЕНИЕ ПОДАВЛЕНИЕ, ПИЩА. ДЕНЬГИ, ЛЮДИ, СПОСОБНОСТИ, КРАСОТА, УРОДСТВО, ПОДАРКИ, - а также верх и низ Шкалы Отношений, причем в каждом случае с позитивным и негативным утверждением.</w:t>
      </w:r>
    </w:p>
    <w:p>
      <w:pPr>
        <w:pStyle w:val="Normal"/>
        <w:jc w:val="both"/>
        <w:rPr/>
      </w:pPr>
      <w:r>
        <w:rPr>
          <w:b/>
          <w:sz w:val="28"/>
        </w:rPr>
        <w:t>Во всем этом основным является стремление преклира породить воздействие, и поэтому можно проводить "Я МОГУ ПРОИЗВЕСТИ ВОЗДЕЙСТВИЕ НА МАМУ". "Я НЕ МОГУ ПРОИЗВЕСТИ ВОЗДЕЙСТВИЕ НА МАМУ", - и так далее для всех союзников, и тогда вы сможете разрешить зафиксированность внимания преклира. Таким образом зафиксированность внимания разрешается Процессингом Уверенности, причем стирается произведение воздействия [следствия].</w:t>
      </w:r>
    </w:p>
    <w:p>
      <w:pPr>
        <w:pStyle w:val="Normal"/>
        <w:jc w:val="both"/>
        <w:rPr/>
      </w:pPr>
      <w:r>
        <w:rPr>
          <w:b/>
          <w:sz w:val="28"/>
        </w:rPr>
        <w:t>Можно для определенной цели, если есть желание, проводить процессинг прямого центра "Может быть", иначе говоря, самого сомнения, на языке Парных Терминалов. Это, однако, рискованно, ибо швыряет преклира в общее состояние сомнения</w:t>
      </w:r>
    </w:p>
    <w:p>
      <w:pPr>
        <w:pStyle w:val="Normal"/>
        <w:jc w:val="both"/>
        <w:rPr/>
      </w:pPr>
      <w:r>
        <w:rPr>
          <w:b/>
          <w:sz w:val="28"/>
        </w:rPr>
        <w:t>Ключ к любому такому процессингу - это восстановление точек наблюдения. "У МЕНЯ МОЖЕТ БЫТЬ ТОЧКА НАБЛЮДЕНИЯ ДЕДУШКИ", "У МЕНЯ НЕ МОЖЕТ БЫТЬ ТОЧКИ НАБЛЮДЕНИЯ ДЕДИШКИ" - и так далее, особенно с сексуальными партнерами; процесс с кейсом окажется исключительно интересным. "ТОЧЕК НАБЛЮДЕНИЯ НЕ СУЩЕСТВУЕТ", "У МЕНЯ ЕСТЬ ТОЧКА НАБЛЮДЕНИЯ", "У МЕНЯ НЕТ ТОЧКИ НАБЛЮДЕНИЯ", "У ПУСТОТЫ ЕСТЬ ТОЧКА НАБЛЮДЕНИЯ", "У ПУСТОТЫ НЕТ ТОЧКИ НАБЛЮДЕНИЯ", - это разрешает проблемы. Следует также осознать, что, когда проводится процессинг факсимиле, то одновременно осуществляется процессинг энергии, ощущения и эстетики. Факсимиле - это картинка. На преклира в основном воздействуют картинки, и поэтому "КАРТИНОК НЕТ", "КАРТИНКИ ЕСТЬ" продвигает кейс в направлении к управлению картинками, иначе говоря, факсимиле</w:t>
      </w:r>
    </w:p>
    <w:p>
      <w:pPr>
        <w:pStyle w:val="Normal"/>
        <w:jc w:val="both"/>
        <w:rPr/>
      </w:pPr>
      <w:r>
        <w:rPr>
          <w:b/>
          <w:sz w:val="28"/>
        </w:rPr>
        <w:t>Человек стремится к союзу с человеком, который, по его мнению, способен порождать более значительные последствия, чем он сам, поэтому следует проходить "Я, ОНА, ОН, ЭТО МОЖЕТ ПРОИЗВОДИТЬ БОЛЕЕ ЗНАЧИТЕЛЬНЫЕ ПОСЛЕДСТВИЯ", "Я, ОНА, ОН, ЭТО НЕ МОЖЕТ ПРОИЗВОДИТЬ ПОСЛЕДСТВИЙ".</w:t>
      </w:r>
    </w:p>
    <w:p>
      <w:pPr>
        <w:pStyle w:val="Normal"/>
        <w:jc w:val="both"/>
        <w:rPr/>
      </w:pPr>
      <w:r>
        <w:rPr>
          <w:b/>
          <w:sz w:val="28"/>
        </w:rPr>
        <w:t>Когда одитор проводит процессинг. он пытается удалить коммуникации. Достижение и Удаление - это два основных действия теты. "Должен Добраться" и "Не Могу Добраться", "Должен Удалиться" и "Не Могу Удалиться" - это навязчивые желания, которые при прохождении в сочетании порождают проявления безумия у преклира.</w:t>
      </w:r>
    </w:p>
    <w:p>
      <w:pPr>
        <w:pStyle w:val="Normal"/>
        <w:jc w:val="both"/>
        <w:rPr/>
      </w:pPr>
      <w:r>
        <w:rPr>
          <w:b/>
          <w:sz w:val="28"/>
        </w:rPr>
        <w:t>"Я МОГУ ДОСТИГАТЬ [ДОБРАТЬСЯ]", "Я НЕ МОГУ ДОБРАТЬСЯ", "Я МОГУ УДАЛЯТЬСЯ", "Я НЕ МОГУ УДАЛИТЬСЯ", - все это приоткрывает тот факт, что припоминание и забывание зависят от способности достигать и удаляться. Вы обнаружите, что преклир будет реагировать на "ТЫ ДОЛЖЕН" или на "ТЫ МОЖЕШЬ", "ТЫ НЕ ДОЛЖЕН", "ТЫ НЕ МОЖЕШЬ", "ЕСТЬ...", "НЕТ..." по отношению к забыванию и вспоминанию.</w:t>
      </w:r>
    </w:p>
    <w:p>
      <w:pPr>
        <w:pStyle w:val="Normal"/>
        <w:jc w:val="both"/>
        <w:rPr/>
      </w:pPr>
      <w:r>
        <w:rPr>
          <w:b/>
          <w:sz w:val="28"/>
        </w:rPr>
        <w:t>Единственная причина, по которой человек привязывается к телу или к факсимиле, заключена в том, что он потерял веру в свою способность создавать. Разгадку к восстановлению его способности создавать можно найти, например, у человека, который стремился писать вместе с "Я МОГУ ПИСАТЬ", "Я НЕ МОГУ ПИСАТЬ" - и так далее. Потеря его творческой способности привела к тому, что этот человек зацепился за то, что он имел. Тот факт, что преклир забыл о том, как генерировать силу, или сам уже не может ее генерировать, заставляет его держаться за хранилища энергии. Одитор очень часто путает их с факсимиле. Преклира не заботят факсимиле - он просто заботится о силе, содержащейся в факсимиле, так как он знает, что у него больше нет никакой силы.</w:t>
      </w:r>
    </w:p>
    <w:p>
      <w:pPr>
        <w:pStyle w:val="Normal"/>
        <w:jc w:val="both"/>
        <w:rPr/>
      </w:pPr>
      <w:r>
        <w:rPr>
          <w:b/>
          <w:sz w:val="28"/>
        </w:rPr>
        <w:t>Необходимо иметь в виду, что достижение и удаление в большой степени способны порождать реакцию у преклира. Но если преклир не реагирует на ДОСТИЖЕНИЕ и УДАЛЕНИЕ, - а вслед за этим и на ОПРЕДЕЛЕННОСТЬ, - то, значит, он застрял в очень специфическом состоянии: он пытается предотвратить что-то от того, чтобы оно произошло. Он также предотвращает одитинг. Он потерял союзников, у него были несчастные случаи, - и он застрял во всех этих точках на траке, в которых он считает, что ему нужно было предотвратить что-то от того, чтобы оно происходило. Это разрешается при прохождении "Я ДОЛЖЕН ПРЕДОТВРАТИТЬ ЭТО ОТ ТОГО, ЧТОБЫ ОНО ПРОИЗОШЛО", "Я НЕ МОГУ' ПРЕДОТВРАТИТЬ ЭТОГО", "Я ДОЛЖЕН ВОССТАНОВИТЬ УПРАВЛЕНИЕ", "Я ДОЛЖЕН ПОТЕРЯТЬ ВСЕ УПРАВЛЕНИЕ"</w:t>
      </w:r>
    </w:p>
    <w:p>
      <w:pPr>
        <w:pStyle w:val="Normal"/>
        <w:jc w:val="both"/>
        <w:rPr/>
      </w:pPr>
      <w:r>
        <w:rPr>
          <w:b/>
          <w:sz w:val="28"/>
        </w:rPr>
        <w:t>Чернота - это желание быть следствием и неспособность быть причиной.</w:t>
      </w:r>
    </w:p>
    <w:p>
      <w:pPr>
        <w:pStyle w:val="Normal"/>
        <w:jc w:val="both"/>
        <w:rPr/>
      </w:pPr>
      <w:r>
        <w:rPr>
          <w:b/>
          <w:sz w:val="28"/>
        </w:rPr>
        <w:t>"Я МОГУ СОЗДАТЬ ДЕДУШКУ (ИЛИ СОЮЗНИКА)", "Я НЕ МОГУ СОЗДАТЬ ДЕДУШКУ (ИЛИ СОЮЗНИКА)". - это разрешает проблему нехватки союзников. "Я ХОЧУ СОЗНАВАТЬ", "Я НЕ ХОЧУ СОЗНАВАТЬ" - это техника, которая является основной в работе с отношениями [к жизни]. Проходите это как и другие, в Вилках Парных Терминалов или в Расширенном ДАВО.</w:t>
      </w:r>
    </w:p>
    <w:p>
      <w:pPr>
        <w:pStyle w:val="Normal"/>
        <w:jc w:val="both"/>
        <w:rPr>
          <w:b/>
          <w:b/>
          <w:sz w:val="28"/>
        </w:rPr>
      </w:pPr>
      <w:r>
        <w:rPr>
          <w:b/>
          <w:sz w:val="28"/>
        </w:rPr>
        <w:t>УВЕРЕННОСТЬ В ТОМ, ЧТО ЕСТЬ ПРОШЛОЕ, УВЕРЕННОСТЬ В ТОМ, ЧТО ПРОШЛОГО НЕТ; УВЕРЕННОСТЬ В ТОМ, ЧТО ЕСТЬ БУДУЩЕЕ, УВЕРЕНОСТЬ В ТОМ, ЧТО БУДУЩЕГО НЕТ; УВЕРЕННОСТЬ В ТОМ, ЧТО ЭТО ОЗНАЧАЕТ ЧТО-ТО ДРУГОЕ, УВЕРЕННОСТЬ В ТОМ, ЧТО ЭТО НИ ЧЕГО ДРУГОГО НЕ ОЗНАЧАЕТ; УВЕРЕННОСТЬ 3 ТОМ, ЧТО ЕСТЬ ПРОСТРАНСТВО, УВЕРЕННОСТЬ В ТОМ, ЧТО ПРОСТРАНСТВА НЕТ; УВЕРЕННОСТЬ В ТОМ, ЧТО ЕСТЬ ЭНЕРГИЯ, УВЕРЕННОСТЬ В ТОМ, ЧТО ЭНЕРГИИ НЕТ; УВЕРЕННОСТЬ В ТОМ, ЧТО ЕСТЬ ОБЪЕКТЫ, УВЕРЕННОСТЬ В ТОМ, ЧТО ОБЪЕКТОВ НЕТ.</w:t>
      </w:r>
    </w:p>
    <w:p>
      <w:pPr>
        <w:pStyle w:val="1"/>
        <w:rPr>
          <w:sz w:val="28"/>
        </w:rPr>
      </w:pPr>
      <w:r>
        <w:rPr>
          <w:sz w:val="28"/>
        </w:rPr>
        <w:t>ПРОЦЕССИНГ УВЕРЕННОСТИ</w:t>
      </w:r>
    </w:p>
    <w:p>
      <w:pPr>
        <w:pStyle w:val="Normal"/>
        <w:jc w:val="both"/>
        <w:rPr/>
      </w:pPr>
      <w:r>
        <w:rPr>
          <w:b/>
          <w:sz w:val="28"/>
        </w:rPr>
        <w:t>Нерешительность по своей структуре состоит из неопределенностей, и она разрешается посредством процессинга неопределенности. Она не разрешается посредством процессинга неопределенностей.</w:t>
      </w:r>
    </w:p>
    <w:p>
      <w:pPr>
        <w:pStyle w:val="Normal"/>
        <w:jc w:val="both"/>
        <w:rPr/>
      </w:pPr>
      <w:r>
        <w:rPr>
          <w:b/>
          <w:sz w:val="28"/>
        </w:rPr>
        <w:t>Неопределенность поддерживается в "подвешенном" состоянии исключительно потому, что преклир так сильно держится за определенности. Основная вещь, за которую он держится -это "У меня есть решение", "У меня нет решения". Одно из них - позитивное, а второе - негативное. Полностью позитивное и полностью негативное решения - в равной степени определенности. Основная определенность - это "ЧТО-ТО ЕСТЬ", "ЕСТЬ НИЧТО [НИЧЕГО НЕТ]". Человек может быть уверен в том, что что-то есть; он может быть уверенным в том, что ничего нет.</w:t>
      </w:r>
    </w:p>
    <w:p>
      <w:pPr>
        <w:pStyle w:val="Normal"/>
        <w:jc w:val="both"/>
        <w:rPr/>
      </w:pPr>
      <w:r>
        <w:rPr>
          <w:b/>
          <w:sz w:val="28"/>
        </w:rPr>
        <w:t>"Что-то есть", "Ничего нет" - это разрешает хронические соматики в таком порядке. Одитор просит преклира сделать так, чтобы центр соматики сказал: "ЗДЕСЬ ЧТО-ТО ЕСТЬ", "ЗДЕСЬ НИЧЕГО НЕТ". Затем он делает так, чтобы центр соматики сказал: "ТАМ НИЧЕГО НЕТ", "ТАМ ЧТО-ТО ЕСТЬ". Затем одитор просит преклира сказать по отношению к соматике: "ТАМ ЧТО-ТО ЕСТЬ", "ТАМ НИЧЕГО НЕТ". А затем он просит преклира сказать о самом себе: "ЗДЕСЬ ЧТО-ТО ЕСТЬ", "ЗДЕСЬ НИЧЕГО НЕТ". Это очень быстрое разрешение хронической соматики. Довольно обычно бывает так, что три-четыре минуты процесса разрушает сильное обострение, а пятнадцать-двадцать минут разрешат хроническое состояние.</w:t>
      </w:r>
    </w:p>
    <w:p>
      <w:pPr>
        <w:pStyle w:val="Normal"/>
        <w:jc w:val="both"/>
        <w:rPr/>
      </w:pPr>
      <w:r>
        <w:rPr>
          <w:b/>
          <w:sz w:val="28"/>
        </w:rPr>
        <w:t>Этот вопрос об определенностях можно развить. В моих недавних исследованиях обнаружено, что причина, по которой что-то происходит, - это желание причины вызвать следствие. Что-то лучше, чем ничто, и все что угодно - лучше, чем ничто. Если вы сдвоите терминалы в вилках "Ничего нет", то вы обнаружите, что многие из ваших преклиров станут очень больными. Это следует изменить на "Что-то есть".</w:t>
      </w:r>
    </w:p>
    <w:p>
      <w:pPr>
        <w:pStyle w:val="Normal"/>
        <w:jc w:val="both"/>
        <w:rPr/>
      </w:pPr>
      <w:r>
        <w:rPr>
          <w:b/>
          <w:sz w:val="28"/>
        </w:rPr>
        <w:t>Одитор выполняет Парные Терминалы так: он просит преклира смотреть на преклира, или же его отца смотреть на своего отца. Оба будут разряжаться друг на друге, и таким образом проблема будет устраняться. Под вилкой мы, конечно, имеем в виду следующее: прохождение этого с преклиром так, что он ставит их как сам с собой; так, как если бы их поставил кто-нибудь другой, причем кто-то другой находится лицом к лицу с другим: и вновь парный терминал, который поставлен другими, находящимися лицом к лицу с другими.</w:t>
      </w:r>
    </w:p>
    <w:p>
      <w:pPr>
        <w:pStyle w:val="Normal"/>
        <w:jc w:val="both"/>
        <w:rPr/>
      </w:pPr>
      <w:r>
        <w:rPr>
          <w:b/>
          <w:sz w:val="28"/>
        </w:rPr>
        <w:t>Ключ к разгадке всего этого - это позитивное и негативное на языке неопределенностей. Позитивное вместе с негативным в конфликте создают неопределенность. Можно проходишь большое количество сочетаний вещей. Вот список сочетаний:  Кнопка в основе секса такова: "Я могу начать жизнь заново", "Я не могу начать жизнь заново", "Я могу сделать так, что жизнь будет продолжаться", "Я не могу сделать так, что жизнь будет продолжаться", "Я могу остановить жизнь", "Я не могу остановить жизнь", 'Я могу изменять жизнь", "Я не могу изменять жизнь", "Я могу начинать жизнь", "Я не могу начинать жизнь".</w:t>
      </w:r>
    </w:p>
    <w:p>
      <w:pPr>
        <w:pStyle w:val="Normal"/>
        <w:jc w:val="both"/>
        <w:rPr>
          <w:b/>
          <w:b/>
          <w:sz w:val="28"/>
        </w:rPr>
      </w:pPr>
      <w:r>
        <w:rPr>
          <w:b/>
          <w:sz w:val="28"/>
        </w:rPr>
        <w:t>Очень эффективный процесс: "ЧТО-ТО НЕЛАДНО - ", "НИЧЕГО ПЛОХОГО - " "С ВАМИ, СО МНОЙ, С НИМИ, С МОИМ УМОМ, КОММУНИКАЦИЕЙ, РАЗЛИЧНЫМИ СОЮЗНИКАМИ)".</w:t>
      </w:r>
    </w:p>
    <w:p>
      <w:pPr>
        <w:pStyle w:val="Normal"/>
        <w:jc w:val="both"/>
        <w:rPr/>
      </w:pPr>
      <w:r>
        <w:rPr>
          <w:b/>
          <w:sz w:val="28"/>
        </w:rPr>
        <w:t>Очень исчерпывающее разрешение проблемы недостатка пространства человека состоит в том, чтобы найти тех людей и те объекты, которые вы использовали в качестве якорных точек, -например, отца, мать и т.д., - и поставить их в вилки парных терминалов с такими командами: "ОТЕЦ ЕСТЬ", "ОТЦА НЕТ", "ДЕДУШКА ЕСТЬ", "ДЕДУШКИ НЕТ". Если есть навязчивое желание, то их можно изменить на команды: "ОТЦА НЕ ДОЛЖНО БЫТЬ", "ОТЕЦ ДОЛЖЕН БЫТЬ". Одитор берет всех союзников человека и проходит их таким образом.</w:t>
      </w:r>
    </w:p>
    <w:p>
      <w:pPr>
        <w:pStyle w:val="Normal"/>
        <w:jc w:val="both"/>
        <w:rPr/>
      </w:pPr>
      <w:r>
        <w:rPr>
          <w:b/>
          <w:sz w:val="28"/>
        </w:rPr>
        <w:t>Основной закон в основе этого заключается в том, что человек становится следствием всего такого, от чего он вынужден был зависеть. Это немедленно скажет вам о том, что шестая динамика, вселенная MEST, - это самая большая вещь, от которой зависит преклир. Это можно стереть, но, следовательно, и любую динамику можно стереть таким образом. "Я ЕСТЬ",  "МЕНЯ НЕТ" - и так далее по всем динамикам. "(ЛЮБАЯ ДИНАМИКА) МЕШАЕТ МНЕ ОБЩАТЬСЯ", "(ЛЮБАЯ ДИНАМИКА) НЕ МЕШАЕТ МНЕ ОБЩАТЬСЯ", - исключительно эффективен. Любую такую технику можно изменять, применяя шкалу ниже нуля, как это обнаружено ранее в этой книге.</w:t>
      </w:r>
    </w:p>
    <w:p>
      <w:pPr>
        <w:pStyle w:val="Normal"/>
        <w:jc w:val="both"/>
        <w:rPr/>
      </w:pPr>
      <w:r>
        <w:rPr>
          <w:b/>
          <w:sz w:val="28"/>
        </w:rPr>
        <w:t>Одитор стирает любую определенность, потому что знает, что для этой определенности существует противоположная негативная определенность, и что между ними находится "может быть", а "может быть" остается "подвешенным" во времени. Основной принцип работы реактивного ума состоит в разрешении проблем. В наблюдении он основывается на неопределенностях. Таким образом вы стираете определенности наблюдения. Общая "дробовая" техника для MEST должна быть такой: "СЕКС ЕСТЬ", "СЕКСА НЕТ", "СИЛА ЕСТЬ", "СИЛЫ НЕТ". Это можно, конечно, проходить на языке вилок парных терминалов или даже как концепции, но не следует пренебрегать и феноменом оверта - иначе говоря, говорить о том, чтобы сделать так, что кто-то другой постиг эту концепцию.</w:t>
      </w:r>
    </w:p>
    <w:p>
      <w:pPr>
        <w:pStyle w:val="Normal"/>
        <w:jc w:val="both"/>
        <w:rPr/>
      </w:pPr>
      <w:r>
        <w:rPr>
          <w:b/>
          <w:sz w:val="28"/>
        </w:rPr>
        <w:t>Стирание определенностей, следовательно, должно включать в себя и такое: "У МЕНЯ ЕСТЬ РЕШЕНИЕ", "РЕШЕНИЯ НЕТ". Эти два противоположных конца способны помочь любому человеку, который застрял на траке с некоторым решением, так как у этого решения есть противоположное. Те, кто изучал медицину, начинают с того, что они уверены в том, чгэ медицина работает, - и заканчивают уверенностью в том, что она не работает. Они начинают изучать психологию с предположения, что это - решение, и заканчивается все тем, что это - не решение. Это также происходит с теми, кто поверхностно изучает Дианетику и Саентологию; поэтому следует проходить также: "ДИАНЕТИКА - ЭТО РЕШЕНИЕ", "ДИАНЕТИКА - ЭТО НЕ РЕШЕНИЕ". Это освободит человека от нерешительности по поводу этого предмета.</w:t>
      </w:r>
    </w:p>
    <w:p>
      <w:pPr>
        <w:pStyle w:val="Normal"/>
        <w:jc w:val="both"/>
        <w:rPr/>
      </w:pPr>
      <w:r>
        <w:rPr>
          <w:b/>
          <w:sz w:val="28"/>
        </w:rPr>
        <w:t>Мы по сути проводим процессинг систем коммуникации. Весь процесс одитинга сконцентрирован на удалении коммуникации от преклира - в том виде, как это утверждается исходя из тела. - и на том, что преклир не может управлять коммуникациями. Отсюда - "ПРЕКЛИР МОЖЕТ УПРАВЛЯТЬ КОММУНИКАЦИЯМИ", "ПРЕКЛИР НЕ МОЖЕТ УПРАВЛЯТЬ КОММУНИКАЦИЯМИ" - это "дробовая" техника, которая разрешает нерешительности в связи с его коммуникациями.</w:t>
      </w:r>
    </w:p>
    <w:p>
      <w:pPr>
        <w:pStyle w:val="Normal"/>
        <w:jc w:val="both"/>
        <w:rPr/>
      </w:pPr>
      <w:r>
        <w:rPr>
          <w:b/>
          <w:sz w:val="28"/>
        </w:rPr>
        <w:t>Исключительно интересный аспект Процессинга Уверенности заключается в том, что он внутренне показывает, где преклир аберрирован. Вот обзор основной техники. Проходится "СУЩЕСТВУЕТ _____". "НЕ СУЩЕСТВУЕТ _____" для следующих пунктом КОММУНИКАЦИИ [ОБЩЕНИЕ], РЕЧЬ, ПИСЬМА, ЛЮБОВЬ, СОГЛАСИЕ, СЕКС, БОЛЬ, РАБОТА, ТЕЛА, УМЫ [МНЕНИЯ], ЛЮБОПЫТСТВО, УПРАВЛЕНИЕ, НАВЯЗЫВАНИЕ, ПРИНУЖДЕНИЕ [СОМРиЬЗЮ^.ПОДАВЛЕНИЕ, ПИЩА. ДЕНЬГИ, ЛЮДИ, СПОСОБНОСТИ, КРАСОТА, УРОДСТВО, ПОДАРКИ, - а также верх и низ Шкалы Отношений, причем в каждом случае с позитивным и негативным утверждением.</w:t>
      </w:r>
    </w:p>
    <w:p>
      <w:pPr>
        <w:pStyle w:val="Normal"/>
        <w:jc w:val="both"/>
        <w:rPr/>
      </w:pPr>
      <w:r>
        <w:rPr>
          <w:b/>
          <w:sz w:val="28"/>
        </w:rPr>
        <w:t>Во всем этом основным является стремление преклира породить воздействие, и поэтому можно проводить "Я МОГУ ПРОИЗВЕСТИ ВОЗДЕЙСТВИЕ НА МАМУ". "Я НЕ МОГУ ПРОИЗВЕСТИ ВОЗДЕЙСТВИЕ НА МАМУ", - и так далее для всех союзников, и тогда иы сможете разрешить зафиксированность внимания преклира. Таким образом зафиксированность внимания разрешается Процессингом Уверенности, причем стирается произведение воздействия [следствия].</w:t>
      </w:r>
    </w:p>
    <w:p>
      <w:pPr>
        <w:pStyle w:val="Normal"/>
        <w:jc w:val="both"/>
        <w:rPr/>
      </w:pPr>
      <w:r>
        <w:rPr>
          <w:b/>
          <w:sz w:val="28"/>
        </w:rPr>
        <w:t>Можно для определенной цели, если есть желание, проводить процессинг прямого центра "Может быть", иначе говоря, самого сомнения, на языке Парных Терминалов. Это, однако, рискованно, ибо швыряет преклира в общее состояние сомнения.</w:t>
      </w:r>
    </w:p>
    <w:p>
      <w:pPr>
        <w:pStyle w:val="Normal"/>
        <w:jc w:val="both"/>
        <w:rPr/>
      </w:pPr>
      <w:r>
        <w:rPr>
          <w:b/>
          <w:sz w:val="28"/>
        </w:rPr>
        <w:t>Ключ к любому такому процессингу - это восстановление точек наблюдения. "У МЕНЯ МОЖЕТ БЫТЬ ТОЧКА НАБЛЮДЕНИЯ ДЕДУШКИ", "У МЕНЯ НЕ МОЖЕТ БЫТЬ ТОЧКИ НАБЛЮДЕНИЯ ДЕДИШКИ" - и так далее, особенно с сексуальными партнерами; процесс с кейсом окажется исключительно интересным. "ТОЧЕК НАБЛЮДЕНИЯ НЕ СУЩЕСТВУЕТ", "У МЕНЯ ЕСТЬ ТОЧКА НАБЛЮДЕНИЯ", "У МЕНЯ НЕТ ТОЧКИ НАБЛЮДЕНИЯ", "У ПУСТОТЫ ЕСТЬ ТОЧКА НАБЛЮДЕНИЯ", "У ПУСТОТЫ НЕТ ТОЧКИ НАБЛЮДЕНИЯ", - это разрешает проблемы.</w:t>
      </w:r>
    </w:p>
    <w:p>
      <w:pPr>
        <w:pStyle w:val="Normal"/>
        <w:jc w:val="both"/>
        <w:rPr/>
      </w:pPr>
      <w:r>
        <w:rPr>
          <w:b/>
          <w:sz w:val="28"/>
        </w:rPr>
        <w:t>Следует также осознать, что, когда проводится процессинг факсимиле, то одновременно осуществляется процессинг энергии, ощущения и эстетики. Факсимиле - это картинка. На пре-клира в основном воздействуют картинки, и поэтому "КАРТИНОК НЕТ", "КАРТИНКИ ЕСТЬ" продвигает кейс в направлении к управлению картинками, иначе говоря, факсимиле.</w:t>
      </w:r>
    </w:p>
    <w:p>
      <w:pPr>
        <w:pStyle w:val="Normal"/>
        <w:jc w:val="both"/>
        <w:rPr/>
      </w:pPr>
      <w:r>
        <w:rPr>
          <w:b/>
          <w:sz w:val="28"/>
        </w:rPr>
        <w:t>Человек стремится к союзу с человеком, который, по его мнению, способен порождать более значительные последствия, чем он сам, поэтому следует проходить "Я, ОНА, ОН, ЭТО МОЖЕТ ПРОИЗВОДИТЬ БОЛЕЕ ЗНАЧИТЕЛЬНЫЕ ПОСЛЕДСТВИЯ", "Я, ОНА, ОН, ЭТО НЕ МОЖЕТ ПРОИЗВОДИТЬ ПОСЛЕДСТВИЙ".</w:t>
      </w:r>
    </w:p>
    <w:p>
      <w:pPr>
        <w:pStyle w:val="Normal"/>
        <w:jc w:val="both"/>
        <w:rPr/>
      </w:pPr>
      <w:r>
        <w:rPr>
          <w:b/>
          <w:sz w:val="28"/>
        </w:rPr>
        <w:t>Когда одитор проводит процессинг. он пытается удалить коммуникации. Достижение и Удаление - это два основных действия теты. "Должен Добраться" и "Не Могу Добраться", "Должен Удалиться" и "Не Могу Удалиться" - это навязчивые желания, которые при прохождении в сочетании порождают проявления безумия у преклира.</w:t>
      </w:r>
    </w:p>
    <w:p>
      <w:pPr>
        <w:pStyle w:val="Normal"/>
        <w:jc w:val="both"/>
        <w:rPr/>
      </w:pPr>
      <w:r>
        <w:rPr>
          <w:b/>
          <w:sz w:val="28"/>
        </w:rPr>
        <w:t>"Я МОГУ ДОСТИГАТЬ [ДОБРАТЬСЯ]", "Я НЕ МОГУ ДОБРАТЬСЯ", "Я МОГУ УДАЛЯТЬСЯ", "Я НЕ МОГУ УДАЛИТЬСЯ", - все это приоткрывает тот факт, что припоминание и забывание зависят от способности достигать и удаляться. Вы обнаружите, что преклир будет реагировать на "ТЫ ДОЛЖЕН" или на "ТЫ МОЖЕШЬ", "ТЫ НЕ ДОЛЖЕН", "ТЫ НЕ МОЖЕШЬ", "ЕСТЬ...", "НЕТ..." по отношению к забыванию и вспоминанию.</w:t>
      </w:r>
    </w:p>
    <w:p>
      <w:pPr>
        <w:pStyle w:val="Normal"/>
        <w:jc w:val="both"/>
        <w:rPr/>
      </w:pPr>
      <w:r>
        <w:rPr>
          <w:b/>
          <w:sz w:val="28"/>
        </w:rPr>
        <w:t>Единственная причина, по которой человек привязывается к телу или к факсимиле, заключена в том, что он потерял веру в свою способность создавать. Разгадку к восстановлению его способности создавать можно найти, например, у человека, который стремился писать вместе с "Я МОГУ ПИСАТЬ", "Я НЕ МОГУ ПИСАТЬ" - и так далее. Потеря его творческой способности привела к тому, что этот человек зацепился за то, что он имел. Тот факт, что преклир забыл о том, как генерировать силу, или сам уже не может ее генерировать, заставляет его держаться за хранилища энергии. Одитор очень часто путает их с факсимиле. Преклира не заботят факсимиле - он просто заботится о силе, содержащейся в факсимиле, так как он знает, что у него больше нет никакой силы.</w:t>
      </w:r>
    </w:p>
    <w:p>
      <w:pPr>
        <w:pStyle w:val="Normal"/>
        <w:jc w:val="both"/>
        <w:rPr/>
      </w:pPr>
      <w:r>
        <w:rPr>
          <w:b/>
          <w:sz w:val="28"/>
        </w:rPr>
        <w:t>Необходимо иметь в виду, что достижение и удаление в большой степени способны порождать реакцию у преклира. Но если преклир не реагирует на ДОСТИЖЕНИЕ и УДАЛЕНИЕ, - а вслед за этим и на ОПРЕДЕЛЕННОСТЬ, - то, значит, он застрял в очень специфическом состоянии: он пытается предотвратить что-то от того, чтобы оно произошло. Он также предотвращает одитинг. Он потерял союзников, у него были несчастные случаи, - и он застрял во всех этих точках на траке, в которых он считает, что ему нужно было предотвратить что-то от того, чтобы оно происходило. Это разрешается при прохождении "Я ДОЛЖЕН ПРЕДОТВРАТИТЬ ЭТО ОТ ТОГО, ЧТОБЫ ОНО ПРОИЗОШЛО", "Я НЕ МОГУ' ПРЕДОТВРАТИТЬ ЭТОГО", "Я ДОЛЖЕН ВОССТАНОВИТЬ УПРАВЛЕНИЕ", "Я ДОЛЖЕН ПОТЕРЯТЬ ВСЕ УПРАВЛЕНИЕ"</w:t>
      </w:r>
    </w:p>
    <w:p>
      <w:pPr>
        <w:pStyle w:val="Normal"/>
        <w:jc w:val="both"/>
        <w:rPr/>
      </w:pPr>
      <w:r>
        <w:rPr>
          <w:b/>
          <w:sz w:val="28"/>
        </w:rPr>
        <w:t>Чернота - это желание быть следствием и неспособность быть причиной.</w:t>
      </w:r>
    </w:p>
    <w:p>
      <w:pPr>
        <w:pStyle w:val="Normal"/>
        <w:jc w:val="both"/>
        <w:rPr/>
      </w:pPr>
      <w:r>
        <w:rPr>
          <w:b/>
          <w:sz w:val="28"/>
        </w:rPr>
        <w:t>"Я МОГУ СОЗДАТЬ ДЕДУШКУ (ИЛИ СОЮЗНИКА)", "Я НЕ МОГУ СОЗДАТЬ ДЕДУШКУ (ИЛИ СОЮЗНИКА)". - это разрешает проблему нехватки союзников. "Я ХОЧУ СОЗНАВАТЬ", "Я НЕ ХОЧУ СОЗНАВАТЬ" - это техника, которая является основной в работе с отношениями [к жизни]. Проходите это как и другие, в Вилках Парных Терминалов или в Расширенном ДАВО.</w:t>
      </w:r>
    </w:p>
    <w:p>
      <w:pPr>
        <w:pStyle w:val="Normal"/>
        <w:jc w:val="both"/>
        <w:rPr>
          <w:b/>
          <w:b/>
          <w:sz w:val="28"/>
        </w:rPr>
      </w:pPr>
      <w:r>
        <w:rPr>
          <w:b/>
          <w:sz w:val="28"/>
        </w:rPr>
        <w:t>УВЕРЕННОСТЬ В ТОМ, ЧТО ЕСТЬ ПРОШЛОЕ, УВЕРЕННОСТЬ В ТОМ, ЧТО ПРОШЛОГО НЕТ; УВЕРЕННОСТЬ В ТОМ, ЧТО ЕСТЬ БУДУЩЕЕ, УВЕРЕНОСТЬ В ТОМ, ЧТО БУДУЩЕГО НЕТ; УВЕРЕННОСТЬ В ТОМ, ЧТО ЭТО ОЗНАЧАЕТ ЧТО-ТО ДРУГОЕ, УВЕРЕННОСТЬ В ТОМ, ЧТО ЭТО НИ ЧЕГО ДРУГОГО НЕ ОЗНАЧАЕТ; УВЕРЕННОСТЬ 3 ТОМ, ЧТО ЕСТЬ ПРОСТРАНСТВО, УВЕРЕННОСТЬ В ТОМ, ЧТО ПРОСТРАНСТВА НЕТ; УВЕРЕННОСТЬ В ТОМ, ЧТО ЕСТЬ ЭНЕРГИЯ, УВЕРЕННОСТЬ В ТОМ, ЧТО ЭНЕРГИИ НЕТ; УВЕРЕННОСТЬ В ТОМ, ЧТО ЕСТЬ ОБЪЕКТЫ, УВЕРЕННОСТЬ В ТОМ, ЧТО ОБЪЕКТОВ НЕТ.</w:t>
      </w:r>
    </w:p>
    <w:p>
      <w:pPr>
        <w:pStyle w:val="1"/>
        <w:rPr>
          <w:sz w:val="28"/>
        </w:rPr>
      </w:pPr>
      <w:r>
        <w:rPr>
          <w:sz w:val="28"/>
        </w:rPr>
        <w:t>апендикс</w:t>
      </w:r>
    </w:p>
    <w:p>
      <w:pPr>
        <w:pStyle w:val="2"/>
        <w:jc w:val="center"/>
        <w:rPr/>
      </w:pPr>
      <w:r>
        <w:rPr/>
        <w:t>ШЕСТЬ УРОВНЕЙ ПРОЦЕССИНГА, ИЗДАНИЕ 5</w:t>
      </w:r>
    </w:p>
    <w:p>
      <w:pPr>
        <w:pStyle w:val="Normal"/>
        <w:jc w:val="both"/>
        <w:rPr/>
      </w:pPr>
      <w:r>
        <w:rPr>
          <w:b/>
          <w:sz w:val="28"/>
        </w:rPr>
        <w:t>ПРИМЕЧАНИЕ: 5-е Издание Шести Уровней Процессинга - это не окончательное издание этой действующей процедуры, и оно может изменяться, особенно в том, что касается слов в командах. Однако процессы, которые воспроизведены здесь, доведены до работоспособного состояния, и их с успехом проводили с данными командами, 5-е Издание СДП публикуется сейчас потому, что это более лучший материал, а не потому, что это окончательная форма СДП.</w:t>
      </w:r>
    </w:p>
    <w:p>
      <w:pPr>
        <w:pStyle w:val="Normal"/>
        <w:jc w:val="both"/>
        <w:rPr/>
      </w:pPr>
      <w:r>
        <w:rPr>
          <w:b/>
          <w:sz w:val="28"/>
        </w:rPr>
        <w:t>Вместе с СДП вводится метод одитинга и новая атмосфера одитинга, которая отчетливо выражает отношения, которые наиболее всего рассчитаны для того, чтобы поддерживать продолжение устойчивых достижений в кейсе. Атмосфера одитинга - это АРК, причем достижения отмечаются продолжающимся повышением АРК. В СДП соматика или выкипание</w:t>
      </w:r>
      <w:r>
        <w:rPr>
          <w:rStyle w:val="Style15"/>
          <w:rStyle w:val="FootnoteAnchor"/>
          <w:b/>
          <w:sz w:val="28"/>
        </w:rPr>
        <w:footnoteReference w:id="165"/>
      </w:r>
      <w:r>
        <w:rPr>
          <w:b/>
          <w:sz w:val="28"/>
        </w:rPr>
        <w:t xml:space="preserve"> означают пониженный АРК, и это свидетельства нарушений АРК из-за одитинга. Вместе с СДП определяется МОСТ КОММУНИКАЦИИ</w:t>
      </w:r>
      <w:r>
        <w:rPr>
          <w:rStyle w:val="Style15"/>
          <w:rStyle w:val="FootnoteAnchor"/>
          <w:b/>
          <w:sz w:val="28"/>
        </w:rPr>
        <w:footnoteReference w:id="166"/>
      </w:r>
      <w:r>
        <w:rPr>
          <w:b/>
          <w:sz w:val="28"/>
        </w:rPr>
        <w:t>, повторный запуск сессий, поддержание высокой реальности, а также свободное использование процессинга вне комнаты одитинга.</w:t>
      </w:r>
    </w:p>
    <w:p>
      <w:pPr>
        <w:pStyle w:val="Normal"/>
        <w:jc w:val="both"/>
        <w:rPr/>
      </w:pPr>
      <w:r>
        <w:rPr>
          <w:b/>
          <w:sz w:val="28"/>
        </w:rPr>
        <w:t>Все процессы типа ассистов находятся за пределами СДП, кроме проблемы настоящего временит)</w:t>
      </w:r>
    </w:p>
    <w:p>
      <w:pPr>
        <w:pStyle w:val="Normal"/>
        <w:jc w:val="both"/>
        <w:rPr/>
      </w:pPr>
      <w:r>
        <w:rPr>
          <w:b/>
          <w:sz w:val="28"/>
        </w:rPr>
        <w:t>Ударение в СДП делается на улучшении реальности преклира и свободы выбора.</w:t>
      </w:r>
    </w:p>
    <w:p>
      <w:pPr>
        <w:pStyle w:val="2"/>
        <w:jc w:val="center"/>
        <w:rPr/>
      </w:pPr>
      <w:r>
        <w:rPr/>
        <w:t>УРОВЕНЬ ПЕРВЫЙ:</w:t>
      </w:r>
    </w:p>
    <w:p>
      <w:pPr>
        <w:pStyle w:val="Normal"/>
        <w:jc w:val="both"/>
        <w:rPr>
          <w:b/>
          <w:b/>
          <w:sz w:val="28"/>
        </w:rPr>
      </w:pPr>
      <w:r>
        <w:rPr>
          <w:b/>
          <w:sz w:val="28"/>
        </w:rPr>
        <w:t>РУДИМЕНТЫ Их необходимо устанавливать в начале каждой сессии. Их необходимо устанавливать заново каждый раз, когда преклир склонен к тому, чтобы выйти из сессии:</w:t>
      </w:r>
    </w:p>
    <w:p>
      <w:pPr>
        <w:pStyle w:val="Normal"/>
        <w:jc w:val="both"/>
        <w:rPr>
          <w:b/>
          <w:b/>
          <w:sz w:val="28"/>
        </w:rPr>
      </w:pPr>
      <w:r>
        <w:rPr>
          <w:b/>
          <w:sz w:val="28"/>
        </w:rPr>
        <w:t>а). НАЙТИ ОДИТОРА.</w:t>
      </w:r>
    </w:p>
    <w:p>
      <w:pPr>
        <w:pStyle w:val="Normal"/>
        <w:jc w:val="both"/>
        <w:rPr>
          <w:b/>
          <w:b/>
          <w:sz w:val="28"/>
        </w:rPr>
      </w:pPr>
      <w:r>
        <w:rPr>
          <w:b/>
          <w:sz w:val="28"/>
        </w:rPr>
        <w:t>б). НАЙТИ ПРЕКЛИРА.</w:t>
      </w:r>
    </w:p>
    <w:p>
      <w:pPr>
        <w:pStyle w:val="Normal"/>
        <w:jc w:val="both"/>
        <w:rPr>
          <w:b/>
          <w:b/>
          <w:sz w:val="28"/>
        </w:rPr>
      </w:pPr>
      <w:r>
        <w:rPr>
          <w:b/>
          <w:sz w:val="28"/>
        </w:rPr>
        <w:t>в). НАЙТИ ОКРУЖАЮЩУЮ СРЕДУ СЕССИИ.</w:t>
      </w:r>
    </w:p>
    <w:p>
      <w:pPr>
        <w:pStyle w:val="Normal"/>
        <w:jc w:val="both"/>
        <w:rPr>
          <w:b/>
          <w:b/>
          <w:sz w:val="28"/>
        </w:rPr>
      </w:pPr>
      <w:r>
        <w:rPr>
          <w:b/>
          <w:sz w:val="28"/>
        </w:rPr>
        <w:t>г). УСТАНОВИТЬ, ЧТО СЕССИЯ ПРОДОЛЖАЕТСЯ.</w:t>
      </w:r>
    </w:p>
    <w:p>
      <w:pPr>
        <w:pStyle w:val="Normal"/>
        <w:jc w:val="both"/>
        <w:rPr>
          <w:b/>
          <w:b/>
          <w:sz w:val="28"/>
        </w:rPr>
      </w:pPr>
      <w:r>
        <w:rPr>
          <w:b/>
          <w:sz w:val="28"/>
        </w:rPr>
        <w:t>д). ПРИНИМАТЬ ЛЮБОЕ СООБЩЕНИЕ, КОТОРОЕ ПОРОЖДАЕТ ПРЕКЛИР.</w:t>
      </w:r>
    </w:p>
    <w:p>
      <w:pPr>
        <w:pStyle w:val="Normal"/>
        <w:jc w:val="both"/>
        <w:rPr>
          <w:b/>
          <w:b/>
          <w:sz w:val="28"/>
        </w:rPr>
      </w:pPr>
      <w:r>
        <w:rPr>
          <w:b/>
          <w:sz w:val="28"/>
        </w:rPr>
        <w:t>е). ПОДТВЕРЖДАТЬ ЛЮБОЕ ВЫПОЛНЕНИЕ КОМАНДЫ ПРЕКЛИРОМ.</w:t>
      </w:r>
    </w:p>
    <w:p>
      <w:pPr>
        <w:pStyle w:val="Normal"/>
        <w:jc w:val="both"/>
        <w:rPr>
          <w:b/>
          <w:b/>
          <w:sz w:val="28"/>
        </w:rPr>
      </w:pPr>
      <w:r>
        <w:rPr>
          <w:b/>
          <w:sz w:val="28"/>
        </w:rPr>
        <w:t>ж). ПРИЙТИ К СОГЛАШЕНИЮ НАСЧЕТ ПРОЦЕССА И ФОРМЫ КОМАНДЫ, ПРЕЖДЕ ЧЕМ ЕЕ ИСПОЛЬЗОВАТЬ. И НЕ ПУТАТЬСЯ В ЭТОМ</w:t>
      </w:r>
    </w:p>
    <w:p>
      <w:pPr>
        <w:pStyle w:val="Normal"/>
        <w:jc w:val="both"/>
        <w:rPr/>
      </w:pPr>
      <w:r>
        <w:rPr>
          <w:b/>
          <w:sz w:val="28"/>
        </w:rPr>
        <w:t>з). ЩЕДРО ИСПОЛЬЗОВАТЬ ДВУСТОРОННЕЕ ОБЩЕНИЕ</w:t>
      </w:r>
      <w:r>
        <w:rPr>
          <w:rStyle w:val="Style15"/>
          <w:rStyle w:val="FootnoteAnchor"/>
          <w:b/>
          <w:sz w:val="28"/>
        </w:rPr>
        <w:footnoteReference w:id="167"/>
      </w:r>
      <w:r>
        <w:rPr>
          <w:b/>
          <w:sz w:val="28"/>
        </w:rPr>
        <w:t xml:space="preserve"> И СЛЕДОВАТЬ КОДЕКСУ ОДИТОРА</w:t>
      </w:r>
    </w:p>
    <w:p>
      <w:pPr>
        <w:pStyle w:val="Normal"/>
        <w:jc w:val="both"/>
        <w:rPr>
          <w:b/>
          <w:b/>
          <w:sz w:val="28"/>
        </w:rPr>
      </w:pPr>
      <w:r>
        <w:rPr>
          <w:b/>
          <w:sz w:val="28"/>
        </w:rPr>
        <w:t>к). РАБОТАТЬ С ПРОБЛЕМОЙ НАСТОЯЩЕГО ВРЕМЕНИ, КОТОРАЯ МОЖЕТ ВЫТЬ В НАЧАЛЕ ИЛИ МОЖЕТ ВОЗНИКНУТЬ ВО ВРЕМЯ СЕССИИ, ИЛИ ПОЯВИТЬСЯ В НЕЙ СНОВА</w:t>
      </w:r>
    </w:p>
    <w:p>
      <w:pPr>
        <w:pStyle w:val="Normal"/>
        <w:jc w:val="both"/>
        <w:rPr>
          <w:b/>
          <w:b/>
          <w:sz w:val="28"/>
        </w:rPr>
      </w:pPr>
      <w:r>
        <w:rPr>
          <w:b/>
          <w:sz w:val="28"/>
        </w:rPr>
        <w:t>л). ИСПОЛЬЗОВАТЬ МОСТ КОММУНИКАЦИИ ПРИ ЛЮБОМ ИЗМЕНЕНИИ ПРОЦЕССА ИЛИ ОБЛАСТИ</w:t>
      </w:r>
    </w:p>
    <w:p>
      <w:pPr>
        <w:pStyle w:val="Normal"/>
        <w:jc w:val="both"/>
        <w:rPr>
          <w:b/>
          <w:b/>
          <w:sz w:val="28"/>
        </w:rPr>
      </w:pPr>
      <w:r>
        <w:rPr>
          <w:b/>
          <w:sz w:val="28"/>
        </w:rPr>
        <w:t>м). УСТАНАВЛИВАТЬ ЦЕЛИ ПОСРЕДСТВОМ ДВУСТОРОННЕЙ КОММУНИКАЦИИ И КОМАНДЫ "ПРИПИШИТЕ НАМЕРЕНИЕ ...(ОДИТОР УКАЗЫВАЕТ ОБЪЕКТ)"</w:t>
      </w:r>
    </w:p>
    <w:p>
      <w:pPr>
        <w:pStyle w:val="Normal"/>
        <w:jc w:val="both"/>
        <w:rPr/>
      </w:pPr>
      <w:r>
        <w:rPr>
          <w:b/>
          <w:sz w:val="28"/>
        </w:rPr>
        <w:t>н). ПРОВОДИТЬ ОТКРЫВАЮЩУЮ ПРОЦЕДУРУ 8-У</w:t>
      </w:r>
      <w:r>
        <w:rPr>
          <w:rStyle w:val="Style15"/>
          <w:rStyle w:val="FootnoteAnchor"/>
          <w:b/>
          <w:sz w:val="28"/>
        </w:rPr>
        <w:footnoteReference w:id="168"/>
      </w:r>
      <w:r>
        <w:rPr>
          <w:b/>
          <w:sz w:val="28"/>
        </w:rPr>
        <w:t xml:space="preserve"> В ТОМ ВИДЕ, КАК ОНА ДАНА В "Создании Человеческих Способностей"), - ДО ТЕХ ПОР, ПОКА ПРЕКЛИР НЕ СТАНЕТ ОПРЕДЕЛЕННО ПОДЧИНЯТЬСЯ КОМАНДАМ ОДИТИНГА И БУДЕТ УПРАВЛЯЕМЫМ</w:t>
      </w:r>
    </w:p>
    <w:p>
      <w:pPr>
        <w:pStyle w:val="2"/>
        <w:jc w:val="center"/>
        <w:rPr/>
      </w:pPr>
      <w:r>
        <w:rPr/>
        <w:t>УРОВЕНЬ ВТОРОЙ:</w:t>
      </w:r>
    </w:p>
    <w:p>
      <w:pPr>
        <w:pStyle w:val="WWBodyText2"/>
        <w:rPr>
          <w:b/>
          <w:b/>
          <w:sz w:val="28"/>
        </w:rPr>
      </w:pPr>
      <w:r>
        <w:rPr>
          <w:b/>
          <w:sz w:val="28"/>
        </w:rPr>
        <w:t>ПРОЦЕССЫ ОРИЕНТАЦИИ И ПРОЦЕССЫ ТИПА   "НЕ ЗНАТЬ" ______________ Проводится в движении, в местах, где много людей.</w:t>
      </w:r>
    </w:p>
    <w:p>
      <w:pPr>
        <w:pStyle w:val="Normal"/>
        <w:jc w:val="both"/>
        <w:rPr/>
      </w:pPr>
      <w:r>
        <w:rPr>
          <w:b/>
          <w:sz w:val="28"/>
        </w:rPr>
        <w:t>а). ИСТОЧНИКИ ЭНЕРГИИ:  Пусть преклир намечает приемлемые источники энергии. Не позволяйте ему намечать неподвижные предметы, пока он не будет к этому готов. Проходите это до тех пор, пока преклир не будет способным наделять терминалы силой. Команды: "НАМЕТЬТЕ ПРИЕМЛЕМЫЙ ИСТОЧНИК ЭНЕРГИИ"</w:t>
      </w:r>
    </w:p>
    <w:p>
      <w:pPr>
        <w:pStyle w:val="Normal"/>
        <w:jc w:val="both"/>
        <w:rPr/>
      </w:pPr>
      <w:r>
        <w:rPr>
          <w:b/>
          <w:sz w:val="28"/>
        </w:rPr>
        <w:t>б). ОБНАРУЖЕНИЕ ОБЪЕКТОВ:  Пусть преклир обнаруживает объекты в месте с просторным пространством и объектами. Команды: "НАМЕТЬТЕ ЧЕЛОВЕКА"</w:t>
      </w:r>
    </w:p>
    <w:p>
      <w:pPr>
        <w:pStyle w:val="Normal"/>
        <w:jc w:val="both"/>
        <w:rPr>
          <w:b/>
          <w:b/>
          <w:sz w:val="28"/>
        </w:rPr>
      </w:pPr>
      <w:r>
        <w:rPr>
          <w:b/>
          <w:sz w:val="28"/>
        </w:rPr>
        <w:t>в). ОБНАРУЖЕНИЕ ЛЮДЕЙ:  Пусть преклир намечает людей в местах, где много людей. Команда: "НАМЕТЬТЕ ЧЕЛОВЕКА". г). ОТДЕЛЕННОСТЬ ОТ ОБЪЕКТОВ:  Пусть преклир намечает объекты, от которых он отделен, а затем объекты, которые отделены от него. Команды:</w:t>
      </w:r>
    </w:p>
    <w:p>
      <w:pPr>
        <w:pStyle w:val="Normal"/>
        <w:jc w:val="both"/>
        <w:rPr>
          <w:b/>
          <w:b/>
          <w:sz w:val="28"/>
        </w:rPr>
      </w:pPr>
      <w:r>
        <w:rPr>
          <w:b/>
          <w:sz w:val="28"/>
        </w:rPr>
        <w:t>"НАЙДИТЕ МЕСТОНАХОЖДЕНИЕ ОБЪЕКТА, ОТ КОТОРОГО ВЫ ОТДЕЛЕНЫ'. "НАЙДИТЕ ОБЪЕКТ, КОТОРЫЙ ОТДЕЛЕН ОТ ВАС"</w:t>
      </w:r>
    </w:p>
    <w:p>
      <w:pPr>
        <w:pStyle w:val="Normal"/>
        <w:jc w:val="both"/>
        <w:rPr>
          <w:b/>
          <w:b/>
          <w:sz w:val="28"/>
        </w:rPr>
      </w:pPr>
      <w:r>
        <w:rPr>
          <w:b/>
          <w:sz w:val="28"/>
        </w:rPr>
        <w:t>д). ОТДЕЛЕННОСТЬ ОТ ЛЮДЕЙ:  Пусть преклир намечает людей, от которых он отделен, а затем пусть он намечает людей, которые отделены от него. Команды:  "НАЙДИТЕ ЧЕЛОВЕКА. ОТ КОТОРОГО ВЫ ОТДЕЛЕНЫ". "НАЙДИТЕ ЧЕЛОВЕКА, КОТОРЫЙ ОТДЕЛЕН ОТ ВАС"</w:t>
      </w:r>
    </w:p>
    <w:p>
      <w:pPr>
        <w:pStyle w:val="Normal"/>
        <w:jc w:val="both"/>
        <w:rPr/>
      </w:pPr>
      <w:r>
        <w:rPr>
          <w:b/>
          <w:sz w:val="28"/>
        </w:rPr>
        <w:t>е). СТАНЦИЯ ВАТЕРЛОО</w:t>
      </w:r>
      <w:r>
        <w:rPr>
          <w:rStyle w:val="Style15"/>
          <w:rStyle w:val="FootnoteAnchor"/>
          <w:b/>
          <w:sz w:val="28"/>
        </w:rPr>
        <w:footnoteReference w:id="169"/>
      </w:r>
      <w:r>
        <w:rPr>
          <w:b/>
          <w:sz w:val="28"/>
        </w:rPr>
        <w:t>:  Пусть преклир намечает людей, по поводу которых он может что-нибудь не знать, а затем пусть он наметит людей, насчет которых он хочет, чтобы они не знали что-то о нем. (Одитор выбирает людей.) Команды:  "СКАЖИТЕ МНЕ О ЧЕМ-ТО, ЧТО ВЫ БЫЛИ БЫ НЕ ПРОЧЬ НЕ-ЗНАТЬ О ТОМ ЧЕЛОВЕКЕ". "СКАЖИТЕ МНЕ ЧТО-НИБУДЬ, НАСЧЕТ ЧЕГО ВЫ НЕ ВОЗРАЖАЛИ БЫ ПРОТИВ ТОГО, ЧТОБЫ ТОТ ЧЕЛОВЕК НЕ-ЗНАЛ О ВАС"</w:t>
      </w:r>
    </w:p>
    <w:p>
      <w:pPr>
        <w:pStyle w:val="2"/>
        <w:jc w:val="center"/>
        <w:rPr/>
      </w:pPr>
      <w:r>
        <w:rPr/>
        <w:t>УРОВЕНЬ ТРЕТИЙ:</w:t>
      </w:r>
    </w:p>
    <w:p>
      <w:pPr>
        <w:pStyle w:val="Normal"/>
        <w:jc w:val="both"/>
        <w:rPr>
          <w:b/>
          <w:b/>
          <w:sz w:val="28"/>
        </w:rPr>
      </w:pPr>
      <w:r>
        <w:rPr>
          <w:b/>
          <w:sz w:val="28"/>
        </w:rPr>
        <w:t>ПРОЦЕССИНГ РЕШЕНИЙ Проводится в тихих местах или в комнатах для одитинга.</w:t>
      </w:r>
    </w:p>
    <w:p>
      <w:pPr>
        <w:pStyle w:val="Normal"/>
        <w:jc w:val="both"/>
        <w:rPr/>
      </w:pPr>
      <w:r>
        <w:rPr>
          <w:b/>
          <w:sz w:val="28"/>
        </w:rPr>
        <w:t>а). ПОДУМАЙТЕ ПОМЕЩЕННУЮ МЫСЛЬ:  Цель - в том, чтобы обучить преклира думать мысли, которые находятся вне его головы и банка тетана, чтобы устранить явления "схлопывания [cave-in]" Аксиомы 51</w:t>
      </w:r>
      <w:r>
        <w:rPr>
          <w:rStyle w:val="Style15"/>
          <w:rStyle w:val="FootnoteAnchor"/>
          <w:b/>
          <w:sz w:val="28"/>
        </w:rPr>
        <w:footnoteReference w:id="170"/>
      </w:r>
      <w:r>
        <w:rPr>
          <w:b/>
          <w:sz w:val="28"/>
        </w:rPr>
        <w:t>. Команды (одитор указывает на объект или на положение):  "ПОДУМАЙТЕ МЫСЛЬ В (НА) ТОМ ___________". Альтернативная команда: "ВЫ ВИДИТЕ ЭТОТ (ОБЪЕКТ)? ПОДУМАЙТЕ МЫСЛЬ В (НА) НЕМ. МЫСЛЬ ПОЯВИЛАСЬ ТАМ, ГДЕ ОН НАХОДИТСЯ?"</w:t>
      </w:r>
    </w:p>
    <w:p>
      <w:pPr>
        <w:pStyle w:val="Normal"/>
        <w:jc w:val="both"/>
        <w:rPr/>
      </w:pPr>
      <w:r>
        <w:rPr>
          <w:b/>
          <w:sz w:val="28"/>
        </w:rPr>
        <w:t>б). ВОССТАНОВЛЕНИЕ ВЫБОРА:  Пользуясь способностью, приобретенной на Уровне Третьем, в пункте (а), попросите преклира выбирать между двумя объектами, указанными одитором. Команда:  "ИЗ (УКАЗАННОЙ ТОЧКИ) СДЕЛАЙТЕ ВЫБОР МЕЖДУ (УКАЗАННЫМИ ПОЛОЖЕНИЯМИ ИЛИ ОБЪЕКТАМИ)"</w:t>
      </w:r>
    </w:p>
    <w:p>
      <w:pPr>
        <w:pStyle w:val="Normal"/>
        <w:jc w:val="both"/>
        <w:rPr>
          <w:b/>
          <w:b/>
          <w:sz w:val="28"/>
        </w:rPr>
      </w:pPr>
      <w:r>
        <w:rPr>
          <w:b/>
          <w:sz w:val="28"/>
        </w:rPr>
        <w:t>в). ВОССТАНОВЛЕНИЕ НАПРАВЛЕННОГО РЕШЕНИЯ:  Используя способность, приобретенную в (а) и (б), потренируйте преклира на решениях. Команда:  "ПОМЕСТИВ РЕШЕНИЕ В (НА) ТОТ (УКАЗАННЫЙ ОБЪЕКТ), ПРИДИТЕ К РЕШЕНИЮ В СВЯЗИ С НИМ"</w:t>
      </w:r>
    </w:p>
    <w:p>
      <w:pPr>
        <w:pStyle w:val="WWBodyText2"/>
        <w:rPr/>
      </w:pPr>
      <w:r>
        <w:rPr>
          <w:b/>
          <w:sz w:val="28"/>
        </w:rPr>
        <w:t>г). ВОССТАНОВЛЕНИЕ ВОЛЬНЫХ РЕШЕНИЙ:  Используя способности, приобретенные в (а), (б) и (в), сделайте так, чтобы преклир был свободен по поводу решений. Решения должны приниматься вне головы и банка. Команда: "ПРИМИТЕ РЕШЕНИЕ О ЧЕМ-НИБУДЬ"</w:t>
      </w:r>
    </w:p>
    <w:p>
      <w:pPr>
        <w:pStyle w:val="2"/>
        <w:jc w:val="center"/>
        <w:rPr/>
      </w:pPr>
      <w:r>
        <w:rPr/>
        <w:t>УРОВЕНЬ ЧЕТВЕРТЫЙ:</w:t>
      </w:r>
    </w:p>
    <w:p>
      <w:pPr>
        <w:pStyle w:val="Normal"/>
        <w:jc w:val="both"/>
        <w:rPr/>
      </w:pPr>
      <w:r>
        <w:rPr>
          <w:b/>
          <w:sz w:val="28"/>
        </w:rPr>
        <w:t>ОТКРЫВАЮЩАЯ ПРОЦЕДУРА ПУТЕМ ВОСПРОИЗВЕДЕНИЯ</w:t>
      </w:r>
      <w:r>
        <w:rPr>
          <w:rStyle w:val="Style15"/>
          <w:rStyle w:val="FootnoteAnchor"/>
          <w:b/>
          <w:sz w:val="28"/>
        </w:rPr>
        <w:footnoteReference w:id="171"/>
      </w:r>
      <w:r>
        <w:rPr>
          <w:b/>
          <w:sz w:val="28"/>
        </w:rPr>
        <w:t xml:space="preserve"> (ВАРИАНТ  "HE-ЗНАТЬ") Проводится в комнате одитинга с книгой и бутылкой. Команды: "ВЫ ВИДИТЕ ТУ КНИГУ?" "ПРОЙДИТЕ К НЕЙ". "ВОЗЬМИТЕ ЕЕ"</w:t>
      </w:r>
    </w:p>
    <w:p>
      <w:pPr>
        <w:pStyle w:val="Normal"/>
        <w:jc w:val="both"/>
        <w:rPr>
          <w:b/>
          <w:b/>
          <w:sz w:val="28"/>
        </w:rPr>
      </w:pPr>
      <w:r>
        <w:rPr>
          <w:b/>
          <w:sz w:val="28"/>
        </w:rPr>
        <w:t>"НЕ-ЗНАЙТЕ ЧТО-НИБУДЬ О ЕЕ ЦВЕТЕ". "НЕ-ЗАЙТЕ ЧТО-НИБУДЬ О ЕЕ ТЕМПЕРАТУРЕ". "НЕ-ЗНАЙТЕ ЧТО-НИБУДЬ О ЕЕ ВЕСЕ". "ПОЛОЖИТЕ ЕЕ В ТОЧНОСТИ НА ТО ЖЕ САМОЕ МЕСТО". "ВЫ ВИДИТЕ ТУ БУТЫЛКУ?" "ПРОЙДИТЕ К НЕЙ". "ВОЗЬМИТЕ ЕЕ"</w:t>
      </w:r>
    </w:p>
    <w:p>
      <w:pPr>
        <w:pStyle w:val="Normal"/>
        <w:jc w:val="both"/>
        <w:rPr>
          <w:b/>
          <w:b/>
          <w:sz w:val="28"/>
        </w:rPr>
      </w:pPr>
      <w:r>
        <w:rPr>
          <w:b/>
          <w:sz w:val="28"/>
        </w:rPr>
        <w:t xml:space="preserve">"НЕ-ЗНАЙТЕ ЧТО-НИБУДЬ О ЕЕ ЦВЕТЕ". "НЕ-ЗАЙТЕ ЧТО-НИБУДЬ О ЕЕ ТЕМПЕРАТУРЕ". "НЕ-ЗНАЙТЕ ЧТО-НИБУДЬ О ЕЕ ВЕСЕ". "ПОЛОЖИТЕ ЕЕ В ТОЧНОСТИ НА ТО ЖЕ САМОЕ МЕСТО". "ВЫ ВИДИТЕ ТУ КНИГУ?" </w:t>
      </w:r>
    </w:p>
    <w:p>
      <w:pPr>
        <w:pStyle w:val="2"/>
        <w:jc w:val="center"/>
        <w:rPr/>
      </w:pPr>
      <w:r>
        <w:rPr/>
        <w:t>УРОВЕНЬ ПЯТЫЙ:</w:t>
      </w:r>
    </w:p>
    <w:p>
      <w:pPr>
        <w:pStyle w:val="Normal"/>
        <w:jc w:val="both"/>
        <w:rPr>
          <w:b/>
          <w:b/>
          <w:sz w:val="28"/>
        </w:rPr>
      </w:pPr>
      <w:r>
        <w:rPr>
          <w:b/>
          <w:sz w:val="28"/>
        </w:rPr>
        <w:t>ИЗЛЕЧЕНИЕ НЕДОСТАТКА ОБЩЕНИЯ [КОММУНИКАЦИИ] Целью этого шага является восстановление изобилия любой и каждой в отдельности способности к общению. Проводится в комнате одитинга</w:t>
      </w:r>
    </w:p>
    <w:p>
      <w:pPr>
        <w:pStyle w:val="Normal"/>
        <w:jc w:val="both"/>
        <w:rPr>
          <w:b/>
          <w:b/>
          <w:sz w:val="28"/>
        </w:rPr>
      </w:pPr>
      <w:r>
        <w:rPr>
          <w:b/>
          <w:sz w:val="28"/>
        </w:rPr>
        <w:t>а). СОЗДАНИЕ ХАОСА [БЕСПОРЯДКА]: Команды: "СМОДЕЛИРУЙТЕ ХАОС". Альтернативная команда: "КАКОЙ ХАОС ВЫ МОГЛИ БЫ СОЗДАТЬ?".</w:t>
      </w:r>
    </w:p>
    <w:p>
      <w:pPr>
        <w:pStyle w:val="Normal"/>
        <w:jc w:val="both"/>
        <w:rPr/>
      </w:pPr>
      <w:r>
        <w:rPr>
          <w:b/>
          <w:sz w:val="28"/>
        </w:rPr>
        <w:t>б). СОЗДАНИЕ ТЕРМИНАЛОВ:  Преклира, может быть, придется подбадривать к тому, чтобы он моделировал неизвестные хаотичные черные терминалы и, таким образом, к созданию хороших моделей терминалов. Команды:  "СМОДЕЛИРУЙТЕ КОММУНИКАЦИОННЫЙ ТЕРМИНАЛ [ТЕРМИНАЛ ДЛЯ ОБЩЕНИЯ}". "СМОДЕЛИРУЙТЕ ЕЩЕ КОММУНИКАЦИОННЫЙ ТЕРМИНАЛ".</w:t>
      </w:r>
    </w:p>
    <w:p>
      <w:pPr>
        <w:pStyle w:val="Normal"/>
        <w:jc w:val="both"/>
        <w:rPr/>
      </w:pPr>
      <w:r>
        <w:rPr>
          <w:b/>
          <w:sz w:val="28"/>
        </w:rPr>
        <w:t>в). С ЧЕМ ВЫ НЕ ПРОЧЬ БЫ ПООБЩАТЬСЯ?  Точно воспроизводите команду одитинга. Не направляйтесь намеренно по ложному следу (не гоняйтесь за факсимиле). Команда:  "С ЧЕМ ВЫ НЕ ПРОЧЬ БЫ ПООБЩАТЬСЯ?". г). СОЗДАНИЕ СЕМЕЙНЫХ ТЕРМИНАЛОВ:  Пусть преклир моделирует до тех пор, пока у него не будет изобилие в смысле любого и каждого в отдельности человека, которого он когда-либо использовал в качестве якорных точек. Команды:  "СМОДЕЛИРУЙТЕ СВОЕГО (СВОЮ) (ОТЦА, ЖЕНУ, МАТЬ, МУЖА)". "СМОДЕЛИРУЙТЕ ЕГО (ЕЕ) СНОВА".</w:t>
      </w:r>
    </w:p>
    <w:p>
      <w:pPr>
        <w:pStyle w:val="2"/>
        <w:jc w:val="center"/>
        <w:rPr/>
      </w:pPr>
      <w:r>
        <w:rPr/>
        <w:t>УРОВЕНЬ ШЕСТОЙ:</w:t>
      </w:r>
    </w:p>
    <w:p>
      <w:pPr>
        <w:pStyle w:val="Normal"/>
        <w:jc w:val="both"/>
        <w:rPr/>
      </w:pPr>
      <w:r>
        <w:rPr>
          <w:b/>
          <w:sz w:val="28"/>
        </w:rPr>
        <w:t>ИЗЛЕЧЕНИЕ ОБЛАДАНИЯ</w:t>
      </w:r>
      <w:r>
        <w:rPr>
          <w:rStyle w:val="Style15"/>
          <w:rStyle w:val="FootnoteAnchor"/>
          <w:b/>
          <w:sz w:val="28"/>
        </w:rPr>
        <w:footnoteReference w:id="172"/>
      </w:r>
      <w:r>
        <w:rPr>
          <w:b/>
          <w:sz w:val="28"/>
        </w:rPr>
        <w:t xml:space="preserve"> И РАЗМЕТКА МЕСТ В ПРОСТРАНСТВЕ</w:t>
      </w:r>
      <w:r>
        <w:rPr>
          <w:rStyle w:val="Style15"/>
          <w:rStyle w:val="FootnoteAnchor"/>
          <w:b/>
          <w:sz w:val="28"/>
        </w:rPr>
        <w:footnoteReference w:id="173"/>
      </w:r>
      <w:r>
        <w:rPr>
          <w:b/>
          <w:sz w:val="28"/>
        </w:rPr>
        <w:t xml:space="preserve">   МАРШРУТ ПЕРВЫЙ: Шаг в экстериоризированном состоянии проводится так, как это изложено в "СОЗДАНИИ ЧЕЛОВЕЧЕСКИХ СПОСОБНОСТЕЙ".</w:t>
      </w:r>
    </w:p>
    <w:p>
      <w:pPr>
        <w:pStyle w:val="2"/>
        <w:jc w:val="center"/>
        <w:rPr/>
      </w:pPr>
      <w:r>
        <w:rPr/>
        <w:t>ПРОЦЕССИНГ ИГР</w:t>
      </w:r>
    </w:p>
    <w:p>
      <w:pPr>
        <w:pStyle w:val="Normal"/>
        <w:jc w:val="both"/>
        <w:rPr/>
      </w:pPr>
      <w:r>
        <w:rPr>
          <w:b/>
          <w:sz w:val="28"/>
        </w:rPr>
        <w:t>Цель Саентологии - это восстановление игры. Одитор может улучшить игру или создать для преклира возможность играть в игру. Преклира одитируют потому, что он больше не способен принимать участие в игре. Жизнь - это игра, состоящая из свободы и ограничений. Игра -это общение. Для общения требуются свобода и терминалы. Жизненные единицы осуществляют восприятие-как-есть</w:t>
      </w:r>
      <w:r>
        <w:rPr>
          <w:rStyle w:val="Style15"/>
          <w:rStyle w:val="FootnoteAnchor"/>
          <w:b/>
          <w:sz w:val="28"/>
        </w:rPr>
        <w:footnoteReference w:id="174"/>
      </w:r>
      <w:r>
        <w:rPr>
          <w:b/>
          <w:sz w:val="28"/>
        </w:rPr>
        <w:t xml:space="preserve"> посредством мышления. Для того чтобы мыслить, должно быть что-то, что можно было бы воспринимать-как-есть. Чтобы дарить жизнь, должно быть что-то, чему се дарить. Преклир станет свободным в той же степени, в которой он заново убедится в том, что на этом уровне существуют препятствия. Если преклир не уверен в препятствиях на этом уровне (не обладает по этому поводу реальностью), то он не поднимется до этого уровня. Тетан будет склоняться к крайностям в создании чего-то и создании "ничто". Одитинг - это такой процесс, в котором вводится равновесие между свободой и препятствиями. Игра зависит от восстановления свободы выбора при создании чего-то и создании "ничто". Можно стать одержимым в создавании "ничто". Можно стать одержимым в создании чего-то. Обе такие деятельности и восстановление свободы выбора приводят к достижениям в кейсе. Может существовать слишком много или слишком мало вселенных, но, когда человек во вселенной, это происходит потому, что у него недостаточное количество вселенных. Следовательно, необходимо излечивать его обладание телами. Излечение его обладания телами "вычистит" вселенные, в которых он застрял, так что у него появится свобода входа во вселенные.</w:t>
      </w:r>
    </w:p>
    <w:p>
      <w:pPr>
        <w:pStyle w:val="Normal"/>
        <w:jc w:val="both"/>
        <w:rPr>
          <w:b/>
          <w:b/>
          <w:sz w:val="28"/>
        </w:rPr>
      </w:pPr>
      <w:r>
        <w:rPr>
          <w:b/>
          <w:sz w:val="28"/>
        </w:rPr>
        <w:t>Одитинг - это игра экстериоризации против обладания. Ничего никогда не бывает слишком много, - если преклира это вообще заботит. Он может сказать, что чего-то недостаточно, но обычно он говорит, что в этом есть что-то дурное. Когда он говорит, что в этом есть что-то дурное, это означает, что этого самого недостаточно. Преклир теряет свою свободу постулировать и "распостулировать" существование энергетических масс, пространств и форм.</w:t>
      </w:r>
    </w:p>
    <w:p>
      <w:pPr>
        <w:pStyle w:val="Normal"/>
        <w:jc w:val="both"/>
        <w:rPr>
          <w:b/>
          <w:b/>
          <w:sz w:val="28"/>
        </w:rPr>
      </w:pPr>
      <w:r>
        <w:rPr>
          <w:b/>
          <w:sz w:val="28"/>
        </w:rPr>
        <w:t>Жизнь - это игра.</w:t>
      </w:r>
    </w:p>
    <w:p>
      <w:pPr>
        <w:pStyle w:val="Normal"/>
        <w:jc w:val="both"/>
        <w:rPr/>
      </w:pPr>
      <w:r>
        <w:rPr>
          <w:b/>
          <w:sz w:val="28"/>
        </w:rPr>
        <w:t>Игры состоят из свободы, проблем и обладания, осознавания и интереса.</w:t>
      </w:r>
    </w:p>
    <w:p>
      <w:pPr>
        <w:pStyle w:val="Normal"/>
        <w:jc w:val="both"/>
        <w:rPr>
          <w:b/>
          <w:b/>
          <w:sz w:val="28"/>
        </w:rPr>
      </w:pPr>
      <w:r>
        <w:rPr>
          <w:b/>
          <w:sz w:val="28"/>
        </w:rPr>
        <w:t>В каждом из этих элементов содержится "игровое настроение" (Шкала Тонов), наказания и цикл действия.</w:t>
      </w:r>
    </w:p>
    <w:p>
      <w:pPr>
        <w:pStyle w:val="Normal"/>
        <w:jc w:val="both"/>
        <w:rPr>
          <w:b/>
          <w:b/>
          <w:sz w:val="28"/>
        </w:rPr>
      </w:pPr>
      <w:r>
        <w:rPr>
          <w:b/>
          <w:sz w:val="28"/>
        </w:rPr>
        <w:t>Одитинг повышает уровень игры преклира.</w:t>
      </w:r>
    </w:p>
    <w:p>
      <w:pPr>
        <w:pStyle w:val="Normal"/>
        <w:jc w:val="both"/>
        <w:rPr/>
      </w:pPr>
      <w:r>
        <w:rPr>
          <w:b/>
          <w:sz w:val="28"/>
        </w:rPr>
        <w:t>Одитинг - это не игра между одитором и преклиром на основе противостояния; это игра на командной основе. Одитор, а в конце концов и преклир, участвуют в игре и сами являются оппонентами по отношению к выживанию в жизни.</w:t>
      </w:r>
    </w:p>
    <w:p>
      <w:pPr>
        <w:pStyle w:val="Normal"/>
        <w:jc w:val="both"/>
        <w:rPr/>
      </w:pPr>
      <w:r>
        <w:rPr>
          <w:b/>
          <w:sz w:val="28"/>
        </w:rPr>
        <w:t>Преклир обычно находится близко к состоянию отсутствия игры. Это осуществляется посредством перевеса [преобладания] победы (отсутствие игры) или преобладания потери (отсутствие игры). "Замороженное" настроение игры или отсутствие настроения достигается при предположении, что интерес может существовать только на одном эмоциональном уровне (в то время как интерес может существовать на любом эмоциональном уровне), или при неверном использовании настроения одной игры в других, которые играются в то же время.</w:t>
      </w:r>
    </w:p>
    <w:p>
      <w:pPr>
        <w:pStyle w:val="WWBodyText2"/>
        <w:rPr/>
      </w:pPr>
      <w:r>
        <w:rPr>
          <w:b/>
          <w:sz w:val="28"/>
        </w:rPr>
        <w:t>Игра - это любое состояние бытийности, в котором существуют осознавание, проблемы, обладание и свобода (отделенность), причем каждое из них - в определенной степени. Игра восстанавливается (или устраняется состояние отсутствия игры) в процессинге при работе с элементами игр и их составной частью, реальностью, - причем здесь существует намерение улучшить способность преклира играть.</w:t>
      </w:r>
    </w:p>
    <w:p>
      <w:pPr>
        <w:pStyle w:val="2"/>
        <w:jc w:val="center"/>
        <w:rPr/>
      </w:pPr>
      <w:r>
        <w:rPr/>
        <w:t>СЛОВАРЬ</w:t>
      </w:r>
    </w:p>
    <w:p>
      <w:pPr>
        <w:pStyle w:val="Normal"/>
        <w:jc w:val="both"/>
        <w:rPr/>
      </w:pPr>
      <w:r>
        <w:rPr>
          <w:b/>
          <w:sz w:val="28"/>
        </w:rPr>
        <w:t>ЧЕРНОЕ ПОЛЕ: некоторая часть умственного образа-картинки, в котором преклир смотрит на черноту. Это часть некоторого лока, вторичной инграммы или инграммы. В Саентологии это может случиться (это редко) с преклиром в экстериоризированном состоянии, когда он смотрит на что-то черное.</w:t>
      </w:r>
    </w:p>
    <w:p>
      <w:pPr>
        <w:pStyle w:val="Normal"/>
        <w:jc w:val="both"/>
        <w:rPr/>
      </w:pPr>
      <w:r>
        <w:rPr>
          <w:b/>
          <w:sz w:val="28"/>
        </w:rPr>
        <w:t>ЧЕЛОВЕЧЕСКИЙ УМ: тетан вместе со стандартными банками памяти. ЧАСТОТА темп повторения любого регулярно повторяющегося события, к примеру, колебание; количество, указывающее, сколько раз оно происходит в секунду или другую принятую единицу времени.</w:t>
      </w:r>
    </w:p>
    <w:p>
      <w:pPr>
        <w:pStyle w:val="Normal"/>
        <w:jc w:val="both"/>
        <w:rPr/>
      </w:pPr>
      <w:r>
        <w:rPr>
          <w:b/>
          <w:sz w:val="28"/>
        </w:rPr>
        <w:t>"ИСХОДНАЯ ДИССЕРТАЦИЯ": книга, написанная Л. Роном Хаббардом в 1948 году, в которой описаны основные причины человеческого поведения и разрешена проблема умственной аберрации и психосоматических болезней. Позже она была опубликована заново как "ДИНАМИКИ ЖИЗНИ".</w:t>
      </w:r>
    </w:p>
    <w:p>
      <w:pPr>
        <w:pStyle w:val="Normal"/>
        <w:jc w:val="both"/>
        <w:rPr>
          <w:b/>
          <w:b/>
          <w:sz w:val="28"/>
        </w:rPr>
      </w:pPr>
      <w:r>
        <w:rPr>
          <w:b/>
          <w:sz w:val="28"/>
        </w:rPr>
        <w:t>"НАУКА ВЫЖИВАНИЯ": Полная работа Л. Рона Хаббарда по Шкале Тонов и по ее применению в одитинге.</w:t>
      </w:r>
    </w:p>
    <w:p>
      <w:pPr>
        <w:pStyle w:val="Normal"/>
        <w:jc w:val="both"/>
        <w:rPr/>
      </w:pPr>
      <w:r>
        <w:rPr>
          <w:b/>
          <w:sz w:val="28"/>
        </w:rPr>
        <w:t>"САМОАНАЛИЗА В САЕНТОЛОГИИ": специальный вариант и специальное применение книги "САМОАНАЛИЗ", в котором к спискам "САМОАНАЛИЗА" обращаются для того, чтобы использовать это в создании моделей</w:t>
      </w:r>
    </w:p>
    <w:p>
      <w:pPr>
        <w:pStyle w:val="Normal"/>
        <w:jc w:val="both"/>
        <w:rPr/>
      </w:pPr>
      <w:r>
        <w:rPr>
          <w:b/>
          <w:sz w:val="28"/>
        </w:rPr>
        <w:t>"СОЗДАНИЕ ЧЕЛОВЕЧЕСКИХ СПОСОБНОСТЕЙ": книга, опубликованная в 1954 году Л. Роном Хаббардом, в которой содержатся различные упражнения и процессы ознакомления, предназначенные для восстановления естественных способностей теты как живого существа.</w:t>
      </w:r>
    </w:p>
    <w:p>
      <w:pPr>
        <w:pStyle w:val="Normal"/>
        <w:jc w:val="both"/>
        <w:rPr/>
      </w:pPr>
      <w:r>
        <w:rPr>
          <w:b/>
          <w:sz w:val="28"/>
        </w:rPr>
        <w:t>'ЭЛЕКТРОПСИХОМЕТРИЧЕСКИЙ ОДИТИНГ": книга, написанная Л. Роном Хаббардом в 1952 году, первое руководство для оператора Е-метра. Весь текст этой книги содержится в томах 'ТЕХНИЧЕСКИХ БЮЛЛЕТЕНЕЙ ПО ДИАНЕТИКЕ И САЕНТОЛОГИИ"</w:t>
      </w:r>
    </w:p>
    <w:p>
      <w:pPr>
        <w:pStyle w:val="Normal"/>
        <w:jc w:val="both"/>
        <w:rPr/>
      </w:pPr>
      <w:r>
        <w:rPr>
          <w:b/>
          <w:sz w:val="28"/>
        </w:rPr>
        <w:t>Е-МЕТР: электронный прибор для измерения умственного состояния или изменения состояния HOMO SAPIENS. Это НЕ детектор лжи. Он ничего не определяет и ничего не лечит. Он используется одиторами для того, чтобы помогать преклиру обнаруживать области душевного расстройства или страданий.</w:t>
      </w:r>
    </w:p>
    <w:p>
      <w:pPr>
        <w:pStyle w:val="Normal"/>
        <w:jc w:val="both"/>
        <w:rPr/>
      </w:pPr>
      <w:r>
        <w:rPr>
          <w:b/>
          <w:sz w:val="28"/>
        </w:rPr>
        <w:t>АБЕРРАЦИЯ: отклонение от рационального мышления или поведения. От латинского ABERRARE, "отклоняться"; латинское АВ, "от", и ERRARE, "блуждать". По сути это означает "ошибаться", делать ошибки, или, более конкретно, обладать фиксированными идеями, которые неистинны. Аберрацию противопоставляют разумности, которая и является ее противоположностью.</w:t>
      </w:r>
    </w:p>
    <w:p>
      <w:pPr>
        <w:pStyle w:val="Normal"/>
        <w:jc w:val="both"/>
        <w:rPr/>
      </w:pPr>
      <w:r>
        <w:rPr>
          <w:b/>
          <w:sz w:val="28"/>
        </w:rPr>
        <w:t>ГАРМОНИКА: на языке математики - удвоение, утроение, учетверение и т.д. чисел с их увеличением или деление пополам, на три, на четыре и т.д. сих уменьшением. Последнее обычно не осознают, то есть то, что гармоники также "спускаются вниз". Но вот пример гармоники: звук, колеблющийся, скажем, с частотой 200 колебаний в секунду, будет обладать гармониками на 400, 600, 800, 1000, 1200, 1400 и т.д. колебаний в секунду. У него также могут быть гармоники в 100, 66 2/3, 50, 40, 33 1/3, 28 4/7 и т.д. Хотя эти высшие или низшие гармоники имеют интенсивность гораздо более низкую, они все же есть. Они могут быть неявными для уха при первом прослушивании, но почти каждый звук имеет высшие и низшие гармоники.</w:t>
      </w:r>
    </w:p>
    <w:p>
      <w:pPr>
        <w:pStyle w:val="Normal"/>
        <w:jc w:val="both"/>
        <w:rPr/>
      </w:pPr>
      <w:r>
        <w:rPr>
          <w:b/>
          <w:sz w:val="28"/>
        </w:rPr>
        <w:t>ДЕЛАНИЕ [ДЕЯТЕЛЬНОСТЬ]: действие по созданию следствия [воздействия, влияния, эффекта]. Следствие в процессе создания - это действие. Суть делания - изменение.</w:t>
      </w:r>
    </w:p>
    <w:p>
      <w:pPr>
        <w:pStyle w:val="Normal"/>
        <w:jc w:val="both"/>
        <w:rPr/>
      </w:pPr>
      <w:r>
        <w:rPr>
          <w:b/>
          <w:sz w:val="28"/>
        </w:rPr>
        <w:t>ДЕЙСТВУЮЩИЙ ТЕТАН: состояние бытийности. Это человек, который является "причиной над материей, энергией, пространством, временем, формой и жизнью". Слово "ДЕЙСТВУЮЩИЙ" происходит от выражения "способный действовать независимо от вещей", а слово "ТЕТАН" - это греческая буква "ТЕТА", которую греки использовали для обозначения МЫСЛИ, или, возможно, ДУХА, к которой прибавлено "Н", чтобы получилось существительное в современном стиле, который принят для создания слов в инженерном деле. Это также ТЕТА В СТЕПЕНИ "N", что означает "неограниченный или огромный".</w:t>
      </w:r>
    </w:p>
    <w:p>
      <w:pPr>
        <w:pStyle w:val="Normal"/>
        <w:jc w:val="both"/>
        <w:rPr/>
      </w:pPr>
      <w:r>
        <w:rPr>
          <w:b/>
          <w:sz w:val="28"/>
        </w:rPr>
        <w:t>ГЕНЕЗИС: способ, с помощью которого что-то происходит; начало; происхождение.</w:t>
      </w:r>
    </w:p>
    <w:p>
      <w:pPr>
        <w:pStyle w:val="Normal"/>
        <w:jc w:val="both"/>
        <w:rPr/>
      </w:pPr>
      <w:r>
        <w:rPr>
          <w:b/>
          <w:sz w:val="28"/>
        </w:rPr>
        <w:t>ГЕНЕТИЧЕСКОЕ СУЩЕСТВО: такая структура, которая живет во времени и ведет тело через поток времени, через сексуальные действия и так далее.</w:t>
      </w:r>
    </w:p>
    <w:p>
      <w:pPr>
        <w:pStyle w:val="Normal"/>
        <w:jc w:val="both"/>
        <w:rPr/>
      </w:pPr>
      <w:r>
        <w:rPr>
          <w:b/>
          <w:sz w:val="28"/>
        </w:rPr>
        <w:t>БАНКИ РЕАКТИВНОЙ ПАМЯТИ: такая часть ума, которая подшивает и сохраняет физическую боль и болезненные эмоции, стремясь управлять организмом исключительно на раздражительно-ответной основе.</w:t>
      </w:r>
    </w:p>
    <w:p>
      <w:pPr>
        <w:pStyle w:val="Normal"/>
        <w:jc w:val="both"/>
        <w:rPr/>
      </w:pPr>
      <w:r>
        <w:rPr>
          <w:b/>
          <w:sz w:val="28"/>
        </w:rPr>
        <w:t>ДЕМОНСКИЙ КОНТУР: умственный механизм, установленный инграммой, который овладевает частью аналайзера и действует как индивидуальное существо. Настоящий демон - это то, что озвучивает мысли или дублирует сказанное слово изнутри, или выдает всякие сложные советы, как реальный, живой голос извне.</w:t>
      </w:r>
    </w:p>
    <w:p>
      <w:pPr>
        <w:pStyle w:val="Normal"/>
        <w:jc w:val="both"/>
        <w:rPr/>
      </w:pPr>
      <w:r>
        <w:rPr>
          <w:b/>
          <w:sz w:val="28"/>
        </w:rPr>
        <w:t>АБСТРАКЦИЯ: действие или процесс разделения в мышлении, когда предполагается, что нечто существует независимо от его связей; или когда вещество считается независимым от его свойств; или когда свойство или качество рассматривается независимо от вещества, которому оно присуще.</w:t>
      </w:r>
    </w:p>
    <w:p>
      <w:pPr>
        <w:pStyle w:val="Normal"/>
        <w:jc w:val="both"/>
        <w:rPr/>
      </w:pPr>
      <w:r>
        <w:rPr>
          <w:b/>
          <w:sz w:val="28"/>
        </w:rPr>
        <w:t>ДВУСТОРОННЕЕ ОБЩЕНИЕ: двусторонний цикл общения [коммуникации]. Например: Гена, высказав сообщение и завершив его, может после этого ждать Бориса, чтобы тот высказал сообщение Гене, завершая таким образом оставшуюся часть двустороннего цикла общения. Так мы получаем обычный цикл коммуникации между двумя людьми.</w:t>
      </w:r>
    </w:p>
    <w:p>
      <w:pPr>
        <w:pStyle w:val="Normal"/>
        <w:jc w:val="both"/>
        <w:rPr/>
      </w:pPr>
      <w:r>
        <w:rPr>
          <w:b/>
          <w:sz w:val="28"/>
        </w:rPr>
        <w:t>ГРАДИЕНТНАЯ ШКАЛА: шкала для состояния, градуированная от нуля до бесконечности. На шкале правоты и неправоты все, что выше нуля или центра, становится все более и более правильным, достигая неограниченной правоты, а все ниже нуля или центра становится все более и более неправильным, достигая неограниченной неправоты. Считается, что абсолюты недостажимы (также называется ГРАДУИРОВАННОЙ ШКАЛОЙ).</w:t>
      </w:r>
    </w:p>
    <w:p>
      <w:pPr>
        <w:pStyle w:val="Normal"/>
        <w:jc w:val="both"/>
        <w:rPr/>
      </w:pPr>
      <w:r>
        <w:rPr>
          <w:b/>
          <w:sz w:val="28"/>
        </w:rPr>
        <w:t>ДРАМАТИЗИРОВАТЬ: повторять в действии то, что произошло в опыте; проигрывать заново что-то из того времени и периода.</w:t>
      </w:r>
    </w:p>
    <w:p>
      <w:pPr>
        <w:pStyle w:val="Normal"/>
        <w:jc w:val="both"/>
        <w:rPr/>
      </w:pPr>
      <w:r>
        <w:rPr>
          <w:b/>
          <w:sz w:val="28"/>
        </w:rPr>
        <w:t>ДРУГАЯ-ОПРЕДЕЛЯЕМОСТЬ: состояние, в котором действия человека или заключения определяются чем-то или кем-то, кто не является самим человеком.</w:t>
      </w:r>
    </w:p>
    <w:p>
      <w:pPr>
        <w:pStyle w:val="Normal"/>
        <w:jc w:val="both"/>
        <w:rPr/>
      </w:pPr>
      <w:r>
        <w:rPr>
          <w:b/>
          <w:sz w:val="28"/>
        </w:rPr>
        <w:t>ДИАНЕТИКА: наиболее передовое учение о человеческом разуме. "ДИАНЕТИКА" означает "через душу" (от греческого ДИА (через) и НООС (дух, душа). ДИАНЕТИКА точнее определяется как "то, что дух делает с телом". Это способ управления энергией, из которой состоит жизнь, таким образом, чтобы привести к большей эффективности в организме и в духовной жизни индивидуума.</w:t>
      </w:r>
    </w:p>
    <w:p>
      <w:pPr>
        <w:pStyle w:val="Normal"/>
        <w:jc w:val="both"/>
        <w:rPr/>
      </w:pPr>
      <w:r>
        <w:rPr>
          <w:b/>
          <w:sz w:val="28"/>
        </w:rPr>
        <w:t>ВРЕМЯ: постулат, заключающийся в том, что пространство и частицы будут продолжать существовать. (Темп этого продолжения существования - это то, что мы измеряем с помощью часов и движения небесных тел.)</w:t>
      </w:r>
    </w:p>
    <w:p>
      <w:pPr>
        <w:pStyle w:val="Normal"/>
        <w:jc w:val="both"/>
        <w:rPr/>
      </w:pPr>
      <w:r>
        <w:rPr>
          <w:b/>
          <w:sz w:val="28"/>
        </w:rPr>
        <w:t>ВИЗИО: вызов в памяти чего-то увиденного - так что это видно в уме снова в полном цвете, масштабе, размерах, яркости и деталях.</w:t>
      </w:r>
    </w:p>
    <w:p>
      <w:pPr>
        <w:pStyle w:val="Normal"/>
        <w:jc w:val="both"/>
        <w:rPr/>
      </w:pPr>
      <w:r>
        <w:rPr>
          <w:b/>
          <w:sz w:val="28"/>
        </w:rPr>
        <w:t>ЖИЗНЕННЫЙ КОНТИНУУМ: действие, при котором человек пытается продолжать жить за другого умершего или удалившегося человека таким образом, что он создает в своем собственном теле недостатки и особенности умершего или ушедшего человека.</w:t>
      </w:r>
    </w:p>
    <w:p>
      <w:pPr>
        <w:pStyle w:val="Normal"/>
        <w:jc w:val="both"/>
        <w:rPr/>
      </w:pPr>
      <w:r>
        <w:rPr>
          <w:b/>
          <w:sz w:val="28"/>
        </w:rPr>
        <w:t>ВИЛКИ: множественное число от слова "ВИЛКА", взятого из артиллерии. Вы стреляете дальше и ближе, чтобы убедиться в том, что вы поразили мишень. Дальше и ближе, дальше и ближе, - и в конце концов вы поражаете мишень. В саентологическом процессинге слово "вилка" означает, что вы проходите что-то происходящее с человеком, а потом проходите это как случившееся с другими из-за этого человека, а затем вы проходите его так, что это происходит с другими из-за других. Например: (1) случаи, когда преклира ударило по голове бейсбольной битой; (2) случаи, когда преклир ударил другого человека бейсбольной битой; (3) случаи, когда другие ударяли других бейсбольными битами. Вот механика вилок.</w:t>
      </w:r>
    </w:p>
    <w:p>
      <w:pPr>
        <w:pStyle w:val="Normal"/>
        <w:jc w:val="both"/>
        <w:rPr/>
      </w:pPr>
      <w:r>
        <w:rPr>
          <w:b/>
          <w:sz w:val="28"/>
        </w:rPr>
        <w:t>АКСИОМА 51: одна из аксиом Саентологии: благодаря тому, что постулаты и жизненная коммуникация не являются MEST и они выше MEST, они могут осуществить изменение в MEST, не вызывая при этом продолжение существования MEST. Поэтому возможен одитинг. Полный список Аксиом Саентологии содержится в книге "САЕНТОЛОГИЯ 0-8: КНИГА ОСНОВ"  АКСИОМЫ 1951 ГОДА: это относится к Аксиомам Дианетики, которые можно найти в книге. "САЕНТОЛОГИЯ 0-8: КНИГА ОСНОВ"</w:t>
      </w:r>
    </w:p>
    <w:p>
      <w:pPr>
        <w:pStyle w:val="Normal"/>
        <w:jc w:val="both"/>
        <w:rPr>
          <w:b/>
          <w:b/>
          <w:sz w:val="28"/>
        </w:rPr>
      </w:pPr>
      <w:r>
        <w:rPr>
          <w:b/>
          <w:sz w:val="28"/>
        </w:rPr>
        <w:t>ДИХОТОМИИ: пары противоположностей, такие как черное и белое, хорошее и дурное, любовь и ненависть.</w:t>
      </w:r>
    </w:p>
    <w:p>
      <w:pPr>
        <w:pStyle w:val="Normal"/>
        <w:jc w:val="both"/>
        <w:rPr/>
      </w:pPr>
      <w:r>
        <w:rPr>
          <w:b/>
          <w:sz w:val="28"/>
        </w:rPr>
        <w:t>БОЖЕСТВО: существо, обладающее божественными свойствами, которое ниже Бога, но выше человека по положению.</w:t>
      </w:r>
    </w:p>
    <w:p>
      <w:pPr>
        <w:pStyle w:val="Normal"/>
        <w:jc w:val="both"/>
        <w:rPr/>
      </w:pPr>
      <w:r>
        <w:rPr>
          <w:b/>
          <w:sz w:val="28"/>
        </w:rPr>
        <w:t>АНАЛИТИЧЕСКОЕ МЫШЛЕНИЕ: рациональная мысль с учетом образования и точки наблюдения.</w:t>
      </w:r>
    </w:p>
    <w:p>
      <w:pPr>
        <w:pStyle w:val="Normal"/>
        <w:jc w:val="both"/>
        <w:rPr>
          <w:b/>
          <w:b/>
          <w:sz w:val="28"/>
        </w:rPr>
      </w:pPr>
      <w:r>
        <w:rPr>
          <w:b/>
          <w:sz w:val="28"/>
        </w:rPr>
        <w:t>ВОЗВРАЩАТЬ: побуждать (преклира) идти в некоторый период из прошлого. Человек может "послать" часть своего ума в период из прошлого либо на умственной, либо на совместной (умственной и физической) основе, - и может заново пережить инциденты, которые имели место в его прошлом, причем это будет происходить таким же образом и с теми ощущениями, как и раньше.</w:t>
      </w:r>
    </w:p>
    <w:p>
      <w:pPr>
        <w:pStyle w:val="Normal"/>
        <w:jc w:val="both"/>
        <w:rPr/>
      </w:pPr>
      <w:r>
        <w:rPr>
          <w:b/>
          <w:sz w:val="28"/>
        </w:rPr>
        <w:t>ВОЛНА ШУМА: тип волны, колебания которой непостоянны и чередуются с непостоянными интервалами.</w:t>
      </w:r>
    </w:p>
    <w:p>
      <w:pPr>
        <w:pStyle w:val="Normal"/>
        <w:jc w:val="both"/>
        <w:rPr>
          <w:b/>
          <w:b/>
          <w:sz w:val="28"/>
        </w:rPr>
      </w:pPr>
      <w:r>
        <w:rPr>
          <w:b/>
          <w:sz w:val="28"/>
        </w:rPr>
        <w:t>ВОСПРИНИМАТЬ-КАК-ЕСТЬ: видеть что-то в точности так, как оно есть, без каких-либо искажений или лжи, - и в этот момент это исчезает и прекращает существование.</w:t>
      </w:r>
    </w:p>
    <w:p>
      <w:pPr>
        <w:pStyle w:val="Normal"/>
        <w:jc w:val="both"/>
        <w:rPr/>
      </w:pPr>
      <w:r>
        <w:rPr>
          <w:b/>
          <w:sz w:val="28"/>
        </w:rPr>
        <w:t>ВОСПРИЯТИЕ MEST: записи, которые тетан берет из органов восприятия человеческого тела, избирая кратчайший путь ("ленивое" восприятие). Тело записывает действительные волновые эманации из вселенной MEST, а тетан использует эти записи.</w:t>
      </w:r>
    </w:p>
    <w:p>
      <w:pPr>
        <w:pStyle w:val="Normal"/>
        <w:jc w:val="both"/>
        <w:rPr>
          <w:b/>
          <w:b/>
          <w:sz w:val="28"/>
        </w:rPr>
      </w:pPr>
      <w:r>
        <w:rPr>
          <w:b/>
          <w:sz w:val="28"/>
        </w:rPr>
        <w:t>ВОСПРИЯТИЕ: любое чувственное сообщение, такое как зрение, звук, запах и т.д.</w:t>
      </w:r>
    </w:p>
    <w:p>
      <w:pPr>
        <w:pStyle w:val="Normal"/>
        <w:jc w:val="both"/>
        <w:rPr/>
      </w:pPr>
      <w:r>
        <w:rPr>
          <w:b/>
          <w:sz w:val="28"/>
        </w:rPr>
        <w:t>ВСЕЛЕННАЯ MEST [МЭПВ]: физическая вселенная; вселенная Материи, Энергии, Пространства и Времени</w:t>
      </w:r>
    </w:p>
    <w:p>
      <w:pPr>
        <w:pStyle w:val="Normal"/>
        <w:jc w:val="both"/>
        <w:rPr/>
      </w:pPr>
      <w:r>
        <w:rPr>
          <w:b/>
          <w:sz w:val="28"/>
        </w:rPr>
        <w:t>ВСЕЛЕННЫЕ: цельные системы созданных вещей. Вселенных числом три. Первая из них -это собственная вселенная человека. Вторая - это материальная вселенная, являющаяся вселенной материи, энергии, пространства и времени, - и которая является общей основой согласия между всеми нами. Третья - это в действительности класс вселенных, вселенных каждого другого человека</w:t>
      </w:r>
    </w:p>
    <w:p>
      <w:pPr>
        <w:pStyle w:val="Normal"/>
        <w:jc w:val="both"/>
        <w:rPr/>
      </w:pPr>
      <w:r>
        <w:rPr>
          <w:b/>
          <w:sz w:val="28"/>
        </w:rPr>
        <w:t>АССОЦИАТИВНАЯ ЛОГИКА: метод согласования информации, в котором одно данное связывается или ассоциируется с другим или другими.</w:t>
      </w:r>
    </w:p>
    <w:p>
      <w:pPr>
        <w:pStyle w:val="Normal"/>
        <w:jc w:val="both"/>
        <w:rPr/>
      </w:pPr>
      <w:r>
        <w:rPr>
          <w:b/>
          <w:sz w:val="28"/>
        </w:rPr>
        <w:t>ВТОРИЧНЫЕ ИНГРАММЫ: Периоды страданий из-за важных потерь или угроз потери для индивидуума. Сила и мощь вторичной инграммы зависит от инграмм физической боли, которые лежат в их основе.</w:t>
      </w:r>
    </w:p>
    <w:p>
      <w:pPr>
        <w:pStyle w:val="Normal"/>
        <w:jc w:val="both"/>
        <w:rPr/>
      </w:pPr>
      <w:r>
        <w:rPr>
          <w:b/>
          <w:sz w:val="28"/>
        </w:rPr>
        <w:t>АФФИНИТИ: степень расположенности или привязанности, или их отсутствие. Аффинити -это терпимость к расстоянию. Большое аффинити - это терпимость к тесной близости или расположенность к ней. Отсутствие аффинити - это нетерпимость к тесной близости или нерасположенность к ней. Аффинити - это одна из компонент понимания.</w:t>
      </w:r>
    </w:p>
    <w:p>
      <w:pPr>
        <w:pStyle w:val="Normal"/>
        <w:jc w:val="both"/>
        <w:rPr/>
      </w:pPr>
      <w:r>
        <w:rPr>
          <w:b/>
          <w:sz w:val="28"/>
        </w:rPr>
        <w:t>ВЫКИПАНИЕ: период времени, когда человек становится "одуревшим" и похож на спящего. Это проявление означает, что слегка рестимулирован некоторый период в жизни человека, когда он был без сознания.</w:t>
      </w:r>
    </w:p>
    <w:p>
      <w:pPr>
        <w:pStyle w:val="Normal"/>
        <w:jc w:val="both"/>
        <w:rPr>
          <w:b/>
          <w:b/>
          <w:sz w:val="28"/>
        </w:rPr>
      </w:pPr>
      <w:r>
        <w:rPr>
          <w:b/>
          <w:sz w:val="28"/>
        </w:rPr>
        <w:t>ВЫКЛЮЧАТЬ: сделать так, чтобы что-то исключилось без стирания.</w:t>
      </w:r>
    </w:p>
    <w:p>
      <w:pPr>
        <w:pStyle w:val="Normal"/>
        <w:jc w:val="both"/>
        <w:rPr/>
      </w:pPr>
      <w:r>
        <w:rPr>
          <w:b/>
          <w:sz w:val="28"/>
        </w:rPr>
        <w:t>БЫТИИНОСТЬ: принятие или выбор тина тождественности. Бытийность принимается самим человеком, предоставляется ему или достигается им. Примерами бытийности является собственное имя человека, его профессия, его физические характеристики, роль человека в игре, - все это и по отдельности можно назвать бытийностью человека.</w:t>
      </w:r>
    </w:p>
    <w:p>
      <w:pPr>
        <w:pStyle w:val="Normal"/>
        <w:jc w:val="both"/>
        <w:rPr/>
      </w:pPr>
      <w:r>
        <w:rPr>
          <w:b/>
          <w:sz w:val="28"/>
        </w:rPr>
        <w:t>ВЭЙЛАНСЫ: личности. Этот термин используется для того, чтобы обозначить заимствование личности другого. Вэйланс - это подмена самого себя, осуществляемая после того, как человек теряет уверенность в себе. Преклир "в вэйлансе своего отца" действует так, будто он сам - его отец.</w:t>
      </w:r>
    </w:p>
    <w:p>
      <w:pPr>
        <w:pStyle w:val="Normal"/>
        <w:jc w:val="both"/>
        <w:rPr/>
      </w:pPr>
      <w:r>
        <w:rPr>
          <w:b/>
          <w:sz w:val="28"/>
        </w:rPr>
        <w:t>ЗАДЕРЖКА ОБЩЕНИЯ: продолжительность времени, прошедшего с момента постановки вопроса или порождения высказывания, до точного момента, когда на этот вопрос или на исходное утверждение был дан ответ.</w:t>
      </w:r>
    </w:p>
    <w:p>
      <w:pPr>
        <w:pStyle w:val="Normal"/>
        <w:jc w:val="both"/>
        <w:rPr/>
      </w:pPr>
      <w:r>
        <w:rPr>
          <w:b/>
          <w:sz w:val="28"/>
        </w:rPr>
        <w:t>ЗАЗЕМЛИТЬ: обеспечить для электричества путь в землю. Водопроводные трубы и другие металлические объекты, находящиеся в контакте с землей, обычно используются для заземления. ЗАРАТУСТРА: персидский религиозный учитель шестого века до н.э.</w:t>
      </w:r>
    </w:p>
    <w:p>
      <w:pPr>
        <w:pStyle w:val="Normal"/>
        <w:jc w:val="both"/>
        <w:rPr>
          <w:b/>
          <w:b/>
          <w:sz w:val="28"/>
        </w:rPr>
      </w:pPr>
      <w:r>
        <w:rPr>
          <w:b/>
          <w:sz w:val="28"/>
        </w:rPr>
        <w:t>КЛИРОВАНИЕ ТЕТЫ: процесс, в котором человека доводят до такого состояния, в котором он способен выходить из тела MEST и возвращаться в него. СМОТРИТЕ ТАКЖЕ 'ТЕТА-КЛИР" в этом словаре.</w:t>
      </w:r>
    </w:p>
    <w:p>
      <w:pPr>
        <w:pStyle w:val="Normal"/>
        <w:jc w:val="both"/>
        <w:rPr/>
      </w:pPr>
      <w:r>
        <w:rPr>
          <w:b/>
          <w:sz w:val="28"/>
        </w:rPr>
        <w:t>КЛИРОВАННЫЙ ТЕТА-КЛИР: тетан, который полностью восстановлен и может ъ делать все, что должен делать тетан, - например, передвигать MEST и управлять другими с расстояния, или создавать свою собственную вселенную; человек, который который способен создавать собственную вселенную или, обитая во вселенной MEST, способен создавать иллюзии, при желании воспринимаемые другими, или управлять объектами вселенной MEST без механических средств, а также не чувствовать необходимости в телах или даже во вселенной MEST для того, чтобы поддерживать интерес к жизни у себя и у своих друзей.</w:t>
      </w:r>
    </w:p>
    <w:p>
      <w:pPr>
        <w:pStyle w:val="Normal"/>
        <w:jc w:val="both"/>
        <w:rPr/>
      </w:pPr>
      <w:r>
        <w:rPr>
          <w:b/>
          <w:sz w:val="28"/>
        </w:rPr>
        <w:t>ИЛЛЮЗИЯ: любая идея, или концепция пространства, энергии, объекта.</w:t>
      </w:r>
    </w:p>
    <w:p>
      <w:pPr>
        <w:pStyle w:val="Normal"/>
        <w:jc w:val="both"/>
        <w:rPr>
          <w:b/>
          <w:b/>
          <w:sz w:val="28"/>
        </w:rPr>
      </w:pPr>
      <w:r>
        <w:rPr>
          <w:b/>
          <w:sz w:val="28"/>
        </w:rPr>
        <w:t>КИНЕТИКА: то, что обладает движением.</w:t>
      </w:r>
    </w:p>
    <w:p>
      <w:pPr>
        <w:pStyle w:val="Normal"/>
        <w:jc w:val="both"/>
        <w:rPr/>
      </w:pPr>
      <w:r>
        <w:rPr>
          <w:b/>
          <w:sz w:val="28"/>
        </w:rPr>
        <w:t>ЛИНИЯ КОММУНИКАЦИИ: путь, по которому от одного человека к другому проходит коммуникация; линия, по которой протекают частицы; любая последовательность, через которую может проходить любое сообщение.</w:t>
      </w:r>
    </w:p>
    <w:p>
      <w:pPr>
        <w:pStyle w:val="Normal"/>
        <w:jc w:val="both"/>
        <w:rPr/>
      </w:pPr>
      <w:r>
        <w:rPr>
          <w:b/>
          <w:sz w:val="28"/>
        </w:rPr>
        <w:t>КОДЕКС ЧЕСТИ: этический кодекс Саентологии, в котором ясно сформулированы условия приемлемых норм товарищества для тех, кто борется на одной стороне против чего-то, что, по их мнению, следует исправить. Любому человеку, применяющему Кодекс Чести, следует поддерживать хорошее мнение о своих товарищах, - это гораздо более важно, чем делать так, чтобы его товарищи поддерживали о нем самом хорошее мнение.</w:t>
      </w:r>
    </w:p>
    <w:p>
      <w:pPr>
        <w:pStyle w:val="Normal"/>
        <w:jc w:val="both"/>
        <w:rPr/>
      </w:pPr>
      <w:r>
        <w:rPr>
          <w:b/>
          <w:sz w:val="28"/>
        </w:rPr>
        <w:t>КОДЕКС ОДИТОРА: список правил (того, что нужно и что нельзя делать), которым одитор следует, когда он кого-то одитирует; кодекс гарантирует, что преклир получит самые большие возможные достижения от процессинга, который он проходит. Кодекс выведен на основе нескольких лет наблюдения процессинга</w:t>
      </w:r>
    </w:p>
    <w:p>
      <w:pPr>
        <w:pStyle w:val="Normal"/>
        <w:jc w:val="both"/>
        <w:rPr/>
      </w:pPr>
      <w:r>
        <w:rPr>
          <w:b/>
          <w:sz w:val="28"/>
        </w:rPr>
        <w:t>ИНДУКЦИЯ: рассуждение от частных фактов или индивидуальных случаев к общему заключению; противоположно.</w:t>
      </w:r>
    </w:p>
    <w:p>
      <w:pPr>
        <w:pStyle w:val="Normal"/>
        <w:jc w:val="both"/>
        <w:rPr>
          <w:b/>
          <w:b/>
          <w:sz w:val="28"/>
        </w:rPr>
      </w:pPr>
      <w:r>
        <w:rPr>
          <w:b/>
          <w:sz w:val="28"/>
        </w:rPr>
        <w:t>ДЕДУКЦИИ, которая является рассуждением от известного принципа к неизвестному, от общего к частному.</w:t>
      </w:r>
    </w:p>
    <w:p>
      <w:pPr>
        <w:pStyle w:val="Normal"/>
        <w:jc w:val="both"/>
        <w:rPr/>
      </w:pPr>
      <w:r>
        <w:rPr>
          <w:b/>
          <w:sz w:val="28"/>
        </w:rPr>
        <w:t>КНИГЕ ДЛЯ ПРЕКЛИРОВ: книга, написанная Л. Роном Хаббардом в 1951 году с целью удовлетворить потребность в усовершенствованном личном руководстве для одиторов и преклиров.</w:t>
      </w:r>
    </w:p>
    <w:p>
      <w:pPr>
        <w:pStyle w:val="Normal"/>
        <w:jc w:val="both"/>
        <w:rPr/>
      </w:pPr>
      <w:r>
        <w:rPr>
          <w:b/>
          <w:sz w:val="28"/>
        </w:rPr>
        <w:t>КНИГА ПЕРВАЯ: "ДИАНЕТИКА: СОВРЕМЕННАЯ НАУКА ДУШЕВНОГО ЗДОРОВЬЯ" ЛОКИ: умственны образы-картинки неболезненных, но беспокоящих переживаний, которые у человека были, сила которых определяется более ранними вторичными инграммами и инграммами, которые рестимулируются этими переживаниями ("возбуждаются"). СМОТРИТЕ ТАКЖЕ "ВТОРИЧНЫЕ ИНГРАММЫ" И "ИНГРАММЫ" в этом словаре.</w:t>
      </w:r>
    </w:p>
    <w:p>
      <w:pPr>
        <w:pStyle w:val="Normal"/>
        <w:jc w:val="both"/>
        <w:rPr>
          <w:b/>
          <w:b/>
          <w:sz w:val="28"/>
        </w:rPr>
      </w:pPr>
      <w:r>
        <w:rPr>
          <w:b/>
          <w:sz w:val="28"/>
        </w:rPr>
        <w:t>КОМАТОЗНЫЙ: в состоянии ступора или в коме; бессознательный.</w:t>
      </w:r>
    </w:p>
    <w:p>
      <w:pPr>
        <w:pStyle w:val="Normal"/>
        <w:jc w:val="both"/>
        <w:rPr/>
      </w:pPr>
      <w:r>
        <w:rPr>
          <w:b/>
          <w:sz w:val="28"/>
        </w:rPr>
        <w:t>ИМПЛАНТЫ: навязанные команды или последовательности команд, внедренных в реактивном уме ниже уровня осознавания индивидуума, чтобы заставить его реагировать или вести себя заранее рассчитанным способом, причем он этого не "знает". КНОПКИ: такие расчеты, недостатки или причуды человеческого ума, которые становятся неправильными и которые можно исправить, просто "дотрагиваясь" до этих факторов.</w:t>
      </w:r>
    </w:p>
    <w:p>
      <w:pPr>
        <w:pStyle w:val="Normal"/>
        <w:jc w:val="both"/>
        <w:rPr/>
      </w:pPr>
      <w:r>
        <w:rPr>
          <w:b/>
          <w:sz w:val="28"/>
        </w:rPr>
        <w:t>КОММУНИКАЦИЯ {ОБЩЕНИЕ): обмен идеями через пространство. Самое полное ее определение таково: это решение и действие испускания импульса или частицы из точки-источника на некоторое расстояние к точке-приемнику с намерением создать в точке-приемнике воспроизведение и понимание того, что было выпущено из точки-источника. Формула коммуникации - это Причина, Расстояние, Следствие, вместе с Намерением, Вниманием и Воспроизведением с Пониманием</w:t>
      </w:r>
    </w:p>
    <w:p>
      <w:pPr>
        <w:pStyle w:val="Normal"/>
        <w:jc w:val="both"/>
        <w:rPr/>
      </w:pPr>
      <w:r>
        <w:rPr>
          <w:b/>
          <w:sz w:val="28"/>
        </w:rPr>
        <w:t>КОНЦЕПЦИЯ: мысль, в которой совершенно нет символов, картинок, слов или звука. Это скорее непосредственная идея о чем-то, чем его звук или символ. КОНТУР: часть банка индивидуума, которая ведет себя так, будто это кто-то или что-то отдельное от человека и либо разговаривает с ним, либо переходит к действию по своему собственному усмотрению, - и может, если он достаточно силен, даже взять на себя управление им, когда работает. Мелодия, которая продолжает прокручиваться в голове, является примером контура.</w:t>
      </w:r>
    </w:p>
    <w:p>
      <w:pPr>
        <w:pStyle w:val="Normal"/>
        <w:jc w:val="both"/>
        <w:rPr/>
      </w:pPr>
      <w:r>
        <w:rPr>
          <w:b/>
          <w:sz w:val="28"/>
        </w:rPr>
        <w:t>ЗАРЯД ГОРЯ: поток слез, который может продолжаться значительное время в сессии, после которого преклир чувствует большое облегчение. Это вызывается разрядкой горя или болезненной эмоции из вторичной инграммы.</w:t>
      </w:r>
    </w:p>
    <w:p>
      <w:pPr>
        <w:pStyle w:val="Normal"/>
        <w:jc w:val="both"/>
        <w:rPr/>
      </w:pPr>
      <w:r>
        <w:rPr>
          <w:b/>
          <w:sz w:val="28"/>
        </w:rPr>
        <w:t>ЗАРЯД ЛИНИИ: продолжительный промежуток времени неуправляемого смеха или рыдания, который может продолжаться несколько часов. Как только он начинается, этот заряд пинии можно обычно усилить, если одитор случайно вставит почти любое слово или фразу. Заряд линии обычно сигнализирует о внезапном освобождении большого заряда и приводит к значительному изменению в кейсе.</w:t>
      </w:r>
    </w:p>
    <w:p>
      <w:pPr>
        <w:pStyle w:val="Normal"/>
        <w:jc w:val="both"/>
        <w:rPr>
          <w:b/>
          <w:b/>
          <w:sz w:val="28"/>
        </w:rPr>
      </w:pPr>
      <w:r>
        <w:rPr>
          <w:b/>
          <w:sz w:val="28"/>
        </w:rPr>
        <w:t>ЗАРЯДЫ: скопления электричества в аккумуляторе, конденсаторе и т.д., которые можно снова разрядить.</w:t>
      </w:r>
    </w:p>
    <w:p>
      <w:pPr>
        <w:pStyle w:val="Normal"/>
        <w:jc w:val="both"/>
        <w:rPr>
          <w:b/>
          <w:b/>
          <w:sz w:val="28"/>
        </w:rPr>
      </w:pPr>
      <w:r>
        <w:rPr>
          <w:b/>
          <w:sz w:val="28"/>
        </w:rPr>
        <w:t>ЗАКУПОРЕННЫЙ КЕЙС: индивидуум, память которого обычно сильно закупорена, поле которого, в котором он уверен, - чернота или что-то очень темное.</w:t>
      </w:r>
    </w:p>
    <w:p>
      <w:pPr>
        <w:pStyle w:val="Normal"/>
        <w:jc w:val="both"/>
        <w:rPr/>
      </w:pPr>
      <w:r>
        <w:rPr>
          <w:b/>
          <w:sz w:val="28"/>
        </w:rPr>
        <w:t>РЕАКТИВНАЯ МЫСЛЬ: мысль на основе тождественности. Реактивный ум распознается на основании того факта, что, хотя он и мыслит, но исключительно тождественностями. Например, для реактивного ума в определенных условиях между микрофоном и столом нет различий. Вот пример реактивной мысли: А = А = А = А: все равно всему и равно всему.</w:t>
      </w:r>
    </w:p>
    <w:p>
      <w:pPr>
        <w:pStyle w:val="Normal"/>
        <w:jc w:val="both"/>
        <w:rPr/>
      </w:pPr>
      <w:r>
        <w:rPr>
          <w:b/>
          <w:sz w:val="28"/>
        </w:rPr>
        <w:t>РЕАЛЬНОСТЬ: такое соглашение по поводу иллюзии, которое стало вселенной MEST. Реальность - это то, что кажется существующим. Реальность - это по сути соглашение. То, с чем мы соглашаемся насчет того, что оно реально, является реальным.</w:t>
      </w:r>
    </w:p>
    <w:p>
      <w:pPr>
        <w:pStyle w:val="Normal"/>
        <w:jc w:val="both"/>
        <w:rPr>
          <w:b/>
          <w:b/>
          <w:sz w:val="28"/>
        </w:rPr>
      </w:pPr>
      <w:r>
        <w:rPr>
          <w:b/>
          <w:sz w:val="28"/>
        </w:rPr>
        <w:t>РАБСТВО: помещенность в чужое пространство и время.</w:t>
      </w:r>
    </w:p>
    <w:p>
      <w:pPr>
        <w:pStyle w:val="Normal"/>
        <w:jc w:val="both"/>
        <w:rPr/>
      </w:pPr>
      <w:r>
        <w:rPr>
          <w:b/>
          <w:sz w:val="28"/>
        </w:rPr>
        <w:t>РАЗМЕТКА МЕСТ В ПРОСТРАНСТВЕ: процесс, в котором целью является доведение преклира до такого состояния, когда он может намечать в пространстве места, не обладающие цветом, массой или формой, но которые являются просто местонахождениями, - причем может намечать одно и то же место повторно без изменений.</w:t>
      </w:r>
    </w:p>
    <w:p>
      <w:pPr>
        <w:pStyle w:val="Normal"/>
        <w:jc w:val="both"/>
        <w:rPr/>
      </w:pPr>
      <w:r>
        <w:rPr>
          <w:b/>
          <w:sz w:val="28"/>
        </w:rPr>
        <w:t>РАСШИРЕННЫЙ ДАВО: процесс, в котором преклира проверяют, чтобы увидеть, может ли он получить модель, которую он может видеть, независимо от того, какая она смутная, а затем его просят ИСТОЩИТЬ [РАСТРАТИТЬ],ПРИНЯТЬ ПОД ДАВЛЕНИЕМ и в конце концов суметь ВЗЯТЬ или ОСТАВИТЬ В ПОКОЕ каждый из пунктов в списке определенных излолированных факторов, - это такие факторы, которые более чем другие важны для ума. Термин ДАВО происходит от процессинга "ДАЙ и ВОзьми". За более подробной информацией обратвггесь к Стандартной Действующей Процедуре 8, Шагу IV в этой книге. СМОТРИТЕ ТАКЖЕ "МОДЕЛЬ" в этом словаре..</w:t>
      </w:r>
    </w:p>
    <w:p>
      <w:pPr>
        <w:pStyle w:val="Normal"/>
        <w:jc w:val="both"/>
        <w:rPr/>
      </w:pPr>
      <w:r>
        <w:rPr>
          <w:b/>
          <w:sz w:val="28"/>
        </w:rPr>
        <w:t>РЕСТИМУЛЯЦИЯ: реактивация, происходящая из-за подобных обстоятельств в настоящем, которые близки к обстоятельствам прошлого.</w:t>
      </w:r>
    </w:p>
    <w:p>
      <w:pPr>
        <w:pStyle w:val="Normal"/>
        <w:jc w:val="both"/>
        <w:rPr/>
      </w:pPr>
      <w:r>
        <w:rPr>
          <w:b/>
          <w:sz w:val="28"/>
        </w:rPr>
        <w:t>DED-DEDEX: DED (DEserved action - заслуженное действие) – это оверт, мотиватора для которого не было. DEDEX'u (DEserved actions EXposed or EXplained - вскрытые или объясненные заслуженные действия) - это объяснения, почему эти оверты были заслужены другим. DED-DEDEX - это последовательность "оверт-мотиватор"</w:t>
      </w:r>
      <w:r>
        <w:rPr>
          <w:rStyle w:val="Style15"/>
          <w:rStyle w:val="FootnoteAnchor"/>
          <w:b/>
          <w:sz w:val="28"/>
        </w:rPr>
        <w:footnoteReference w:id="175"/>
      </w:r>
      <w:r>
        <w:rPr>
          <w:b/>
          <w:sz w:val="28"/>
        </w:rPr>
        <w:t>, которая имеет корни в прошлом. Например: Борис бьет Гену, а затем Гена бьет Бориса. Хотя это так и было, Борис вычислил, что Гена должен был ударить его первым, и поэтому он придумал что-то, что Гена сделал ему, чтобы оправдать свое нападение на него. Это DED-DEDEX. Это липовая последовательность "оверт-мотиватор". СМОТРИТЕ ТАКЖЕ "МОТИВАТОР", "ОВЕРТ'', "ПОСЛЕДОВАТЕЛЬНОСТЬ ''ОВЕРТ-МОТИВАТОР'" в этом словаре. ЛЕКЦИЯ ОСЕНЬЮ 1951 ГОДА: лекция, на которую здесь дана ссылка, была прочитана Роном 29 октября 1951 года в Вичите, штат Канзас, и была озаглавлена так: “Тета-Факсимиле, Часть II”. Полный текст этой лекции содержится в 8-м томе "СЕРИИ ИССЛЕДОВАНИЙ И ОТКРЫТИЙ" (Редактор.)</w:t>
      </w:r>
    </w:p>
    <w:p>
      <w:pPr>
        <w:pStyle w:val="Normal"/>
        <w:jc w:val="both"/>
        <w:rPr/>
      </w:pPr>
      <w:r>
        <w:rPr>
          <w:b/>
          <w:sz w:val="28"/>
        </w:rPr>
        <w:t>ИЗЛЕЧЕНИЕ ОБЛАДАНИЯ: процесс, при котором преклир моделирует перед собой массу и швыряет ее в свое тело, моделирует другую массу перед собой и отшвыривает ее, -и все это снова и снова. Если провести этот процесс тщательно и полностью, то преклир должен научиться отвергать или принимать по своему собственному усмотрению все что угодно в окружении, так же как и все что угодно в своем инграммном банке. или времени, которую человек создает сам.</w:t>
      </w:r>
    </w:p>
    <w:p>
      <w:pPr>
        <w:pStyle w:val="Normal"/>
        <w:jc w:val="both"/>
        <w:rPr>
          <w:b/>
          <w:b/>
          <w:sz w:val="28"/>
        </w:rPr>
      </w:pPr>
      <w:r>
        <w:rPr>
          <w:b/>
          <w:sz w:val="28"/>
        </w:rPr>
        <w:t>ИНЦИДЕНТЫ: простые или сложные переживания, связанные с одной и той же темой, местом, восприятием или людьми, которые происходили в кратковременные и ограниченные промежутки времени, - минуты, часы или дни; также умственные картинки-образы таких переживаний.</w:t>
      </w:r>
    </w:p>
    <w:p>
      <w:pPr>
        <w:pStyle w:val="Normal"/>
        <w:jc w:val="both"/>
        <w:rPr>
          <w:b/>
          <w:b/>
          <w:sz w:val="28"/>
        </w:rPr>
      </w:pPr>
      <w:r>
        <w:rPr>
          <w:b/>
          <w:sz w:val="28"/>
        </w:rPr>
        <w:t>НЕГАТИВНАЯ ЭКСТЕРИОРИЗАЦИЯ: процедура, в которой одитор просит преклира НЕ быть в 30 сантиметрах позади головы.</w:t>
      </w:r>
    </w:p>
    <w:p>
      <w:pPr>
        <w:pStyle w:val="Normal"/>
        <w:jc w:val="both"/>
        <w:rPr/>
      </w:pPr>
      <w:r>
        <w:rPr>
          <w:b/>
          <w:sz w:val="28"/>
        </w:rPr>
        <w:t>НЕВРОТИК: человек, который неразумен или расстроен в связи с некоторым предметом (в противоположность к психотику, который просто вообще неразумен). ОВЕРТ: действие самого человека или индивидуума, которое приводит к травме, унижению или деградации другого, других или их бытийностей, людей, собственности, связей или динамик. Он может быть намеренным или ненамеренным..</w:t>
      </w:r>
    </w:p>
    <w:p>
      <w:pPr>
        <w:pStyle w:val="Normal"/>
        <w:jc w:val="both"/>
        <w:rPr/>
      </w:pPr>
      <w:r>
        <w:rPr>
          <w:b/>
          <w:sz w:val="28"/>
        </w:rPr>
        <w:t>НАДПИСЬ ДАНТЕ НАД ВРАТАМИ АДА.- ДАНТЕ: в оригинале Дюранте Алитьери, (1265-1321), вггальянский поэт. Написал "БОЖЕСТВЕННУЮ КОМЕДИЮ", в которой описывается воображаемое путешествие автора через ад, преисподнюю и рай. Надпись над воротами Ада была такой: "ОСТАВЬ НАДЕЖДУ ВСЯК СЮДА ВХОДЯЩИЙ!".</w:t>
      </w:r>
    </w:p>
    <w:p>
      <w:pPr>
        <w:pStyle w:val="Normal"/>
        <w:jc w:val="both"/>
        <w:rPr/>
      </w:pPr>
      <w:r>
        <w:rPr>
          <w:b/>
          <w:sz w:val="28"/>
        </w:rPr>
        <w:t>НЕДОСТУПНЫЙ: недоступный кейс; человек, который вынужден и предопределен к тому, чтобы оставаться больным, который не станет разговаривать с вами, и который не хочет иметь ничего общего с каким-либо лечением.</w:t>
      </w:r>
    </w:p>
    <w:p>
      <w:pPr>
        <w:pStyle w:val="Normal"/>
        <w:jc w:val="both"/>
        <w:rPr/>
      </w:pPr>
      <w:r>
        <w:rPr>
          <w:b/>
          <w:sz w:val="28"/>
        </w:rPr>
        <w:t>ОБЕСЦЕНИВАНИЕ: опровержение, унижение, дискредитация или отрицание чего-то такого, что другой человек считает фактом.</w:t>
      </w:r>
    </w:p>
    <w:p>
      <w:pPr>
        <w:pStyle w:val="Normal"/>
        <w:jc w:val="both"/>
        <w:rPr>
          <w:b/>
          <w:b/>
          <w:sz w:val="28"/>
        </w:rPr>
      </w:pPr>
      <w:r>
        <w:rPr>
          <w:b/>
          <w:sz w:val="28"/>
        </w:rPr>
        <w:t>ОГРАНИЧЕННЫЙ ПРОЦЕСС: процесс, который можно использовать успешно только кратковременно, а через определенное время он вызывает ухудшение.</w:t>
      </w:r>
    </w:p>
    <w:p>
      <w:pPr>
        <w:pStyle w:val="Normal"/>
        <w:jc w:val="both"/>
        <w:rPr/>
      </w:pPr>
      <w:r>
        <w:rPr>
          <w:b/>
          <w:sz w:val="28"/>
        </w:rPr>
        <w:t>ОБЛАДАНИЕ: концепция способности достигать. Под ОБЛАДАНИЕМ подразумевается обладание правом собственности, имение, способность распоряжаться и брать ответственность за объекты, энергии и пространства.</w:t>
      </w:r>
    </w:p>
    <w:p>
      <w:pPr>
        <w:pStyle w:val="Normal"/>
        <w:jc w:val="both"/>
        <w:rPr>
          <w:b/>
          <w:b/>
          <w:sz w:val="28"/>
        </w:rPr>
      </w:pPr>
      <w:r>
        <w:rPr>
          <w:b/>
          <w:sz w:val="28"/>
        </w:rPr>
        <w:t>МАКРОКОСМ: большой мир; вселенная.</w:t>
      </w:r>
    </w:p>
    <w:p>
      <w:pPr>
        <w:pStyle w:val="Normal"/>
        <w:jc w:val="both"/>
        <w:rPr/>
      </w:pPr>
      <w:r>
        <w:rPr>
          <w:b/>
          <w:sz w:val="28"/>
        </w:rPr>
        <w:t>ОДИТОР: человек, обученный и обладающий квалификацией в применении дианетических и/или саентологических процессов или процедур к индивидуумам ради их улучшения; называется одитором потому, что "AUDITOR" означает 'ЧЕЛОВЕКА, КОТОРЫЙ СЛУШАЕТ'.</w:t>
      </w:r>
    </w:p>
    <w:p>
      <w:pPr>
        <w:pStyle w:val="Normal"/>
        <w:jc w:val="both"/>
        <w:rPr/>
      </w:pPr>
      <w:r>
        <w:rPr>
          <w:b/>
          <w:sz w:val="28"/>
        </w:rPr>
        <w:t>ОБСЛУЖИВАЮЩЕЕ ФАКСИМИЛЕ: расчет, созданный индивидуумом для того, чтобы сделать себя правым и других неправыми, чтобы господствовать или избегать господства, чтобы улучшить собственное выживание и нанести ущерб выживанию других. Этот расчет вынуждает человека вынужденно удерживать в рестамуляции избранные части своего реактивного ума, чтобы объяснять свои неудачи в жизни. Например, человек может удерживать старую травму в ре стимуляции таким образом, что его семья должна будет заботиться о нем.</w:t>
      </w:r>
    </w:p>
    <w:p>
      <w:pPr>
        <w:pStyle w:val="Normal"/>
        <w:jc w:val="both"/>
        <w:rPr/>
      </w:pPr>
      <w:r>
        <w:rPr>
          <w:b/>
          <w:sz w:val="28"/>
        </w:rPr>
        <w:t>НАСТОЯЩЕЕ ВРЕМЯ: время, которое существует сейчас и становится прошлым почти с такой же скоростью, с которой его наблюдают. Это термин, свободно применяемый к окружению, существующему сейчас, - как, например, в словах: "Преклир пришел в настоящее время", что означает, что преклир стал осознавать окружение в настоящем времени.</w:t>
      </w:r>
    </w:p>
    <w:p>
      <w:pPr>
        <w:pStyle w:val="Normal"/>
        <w:jc w:val="both"/>
        <w:rPr/>
      </w:pPr>
      <w:r>
        <w:rPr>
          <w:b/>
          <w:sz w:val="28"/>
        </w:rPr>
        <w:t>МАТЕРИЯ: группа частиц энергии, расположенных в относительно устойчивом отношении друг к другу.</w:t>
      </w:r>
    </w:p>
    <w:p>
      <w:pPr>
        <w:pStyle w:val="Normal"/>
        <w:jc w:val="both"/>
        <w:rPr/>
      </w:pPr>
      <w:r>
        <w:rPr>
          <w:b/>
          <w:sz w:val="28"/>
        </w:rPr>
        <w:t>ОБЩАЯ СЕМАНТИКА: философский подход к языку, развитый Альфредом Коржибским, в котором исследуется взаимосвязь между формой языка и его использованием и проводится попытка улучшить его емкость для выражения идей.</w:t>
      </w:r>
    </w:p>
    <w:p>
      <w:pPr>
        <w:pStyle w:val="Normal"/>
        <w:jc w:val="both"/>
        <w:rPr>
          <w:b/>
          <w:b/>
          <w:sz w:val="28"/>
        </w:rPr>
      </w:pPr>
      <w:r>
        <w:rPr>
          <w:b/>
          <w:sz w:val="28"/>
        </w:rPr>
        <w:t>ПРЕКЛИР: духовное существо, которое теперь находится на пути к Клиру - отсюда и "преклир".</w:t>
      </w:r>
    </w:p>
    <w:p>
      <w:pPr>
        <w:pStyle w:val="Normal"/>
        <w:jc w:val="both"/>
        <w:rPr/>
      </w:pPr>
      <w:r>
        <w:rPr>
          <w:b/>
          <w:sz w:val="28"/>
        </w:rPr>
        <w:t>ПРОБЛЕМА НАСТОЯЩЕГО ВРЕМЕНИ: конкретная проблема, которая существует в физической вселенной "сейчас", на которой у преклира зафиксировано внимание. Это любое сочетание обстоятельств, которое настолько овладевает вниманием преклира, что он считает, что он должен что-то делать в связи с ней, - вместо того, чтобы получать одитинг.</w:t>
      </w:r>
    </w:p>
    <w:p>
      <w:pPr>
        <w:pStyle w:val="Normal"/>
        <w:jc w:val="both"/>
        <w:rPr/>
      </w:pPr>
      <w:r>
        <w:rPr>
          <w:b/>
          <w:sz w:val="28"/>
        </w:rPr>
        <w:t>ПРОИЗВОЛЬНОСТЬ: пропорция между количеством предсказуемого и непредсказуемого движения, которое есть у человека. Более полную информацию о произвольности можно найти в Аксиомах Дианетики, содержащихся в "САЕНТОЛОГИИ 0-8: КНИГЕ ОСНОВ".</w:t>
      </w:r>
    </w:p>
    <w:p>
      <w:pPr>
        <w:pStyle w:val="Normal"/>
        <w:jc w:val="both"/>
        <w:rPr/>
      </w:pPr>
      <w:r>
        <w:rPr>
          <w:b/>
          <w:sz w:val="28"/>
        </w:rPr>
        <w:t>ПРОСМОТР ЛОКОВ: процесс, в котором человек вступает в контакт с ранним локом на траке и быстро или медленно проходит через все такие подобные инциденты прямо до настоящего времени. Это делается многократно, и вся цепь локов становится теряет эффективность в воздействии на человека.</w:t>
      </w:r>
    </w:p>
    <w:p>
      <w:pPr>
        <w:pStyle w:val="Normal"/>
        <w:jc w:val="both"/>
        <w:rPr>
          <w:b/>
          <w:b/>
          <w:sz w:val="28"/>
        </w:rPr>
      </w:pPr>
      <w:r>
        <w:rPr>
          <w:b/>
          <w:sz w:val="28"/>
        </w:rPr>
        <w:t>ПРОСТРАНСТВО: точка наблюдения с протяженностью.</w:t>
      </w:r>
    </w:p>
    <w:p>
      <w:pPr>
        <w:pStyle w:val="Normal"/>
        <w:jc w:val="both"/>
        <w:rPr/>
      </w:pPr>
      <w:r>
        <w:rPr>
          <w:b/>
          <w:sz w:val="28"/>
        </w:rPr>
        <w:t>ПРОЦЕСС: набор задаваемых вопросов или команд, подаваемых одитором, с целью помочь человеку выявить что-нибудь о самом себе или жизни и улучшить свое состояние.</w:t>
      </w:r>
    </w:p>
    <w:p>
      <w:pPr>
        <w:pStyle w:val="Normal"/>
        <w:jc w:val="both"/>
        <w:rPr>
          <w:b/>
          <w:b/>
          <w:sz w:val="28"/>
        </w:rPr>
      </w:pPr>
      <w:r>
        <w:rPr>
          <w:b/>
          <w:sz w:val="28"/>
        </w:rPr>
        <w:t>ПРОЦЕССИНГ "ДАЙ И ВОЗЬМИ": процессинг, в котором используется длинный список пунктов, а преклира просят растратить, принять и пожелать эти пункты по желанию. Этот процесс - непосредственный предшественник Излечения Собственности, и он раньше являлся Стандартной Действующей Процедурой. Сокращение: ДАВО - процессинг "ДАЙ и ВОзьми".</w:t>
      </w:r>
    </w:p>
    <w:p>
      <w:pPr>
        <w:pStyle w:val="Normal"/>
        <w:jc w:val="both"/>
        <w:rPr/>
      </w:pPr>
      <w:r>
        <w:rPr>
          <w:b/>
          <w:sz w:val="28"/>
        </w:rPr>
        <w:t>ПРОЦЕССИНГ АРК: процессинг, в котором одитор делает так, что преклир посредством прямой памяти вызывает в памяти моменты, когда он действительно чувствовал, что он получает или предоставляет аффинити или коммуникацию, или же действительно переживает реальность.</w:t>
      </w:r>
    </w:p>
    <w:p>
      <w:pPr>
        <w:pStyle w:val="Normal"/>
        <w:jc w:val="both"/>
        <w:rPr/>
      </w:pPr>
      <w:r>
        <w:rPr>
          <w:b/>
          <w:sz w:val="28"/>
        </w:rPr>
        <w:t>ПРОЦЕССИНГ ПОВЫШЕНИЯ ПО ШКАЛЕ: нроцессинг, при котором вы берете любую точку или любой столбец в Таблице Отношений, которые доступны для преклира, и просите преклира после этого смещать свой постулат вверх, по направлению к более высокому уровню. Это просто метод сдвигания постулатов вверх к оптимуму, на котором преклир убежден, что он именно там в таблице и находится. Это по сути процесс, направленный на повышение веры в себя с использованием "кнопок" Таблицы Отношений.</w:t>
      </w:r>
    </w:p>
    <w:p>
      <w:pPr>
        <w:pStyle w:val="Normal"/>
        <w:jc w:val="both"/>
        <w:rPr/>
      </w:pPr>
      <w:r>
        <w:rPr>
          <w:b/>
          <w:sz w:val="28"/>
        </w:rPr>
        <w:t>ПРОЦЕССИНГ ТВОРЧЕСТВА: упражнение, в котором преклир действительно создает физическую вселенную. В нем преклира просят создавать модели с помощью своей собственной творческой энергии</w:t>
      </w:r>
    </w:p>
    <w:p>
      <w:pPr>
        <w:pStyle w:val="Normal"/>
        <w:jc w:val="both"/>
        <w:rPr/>
      </w:pPr>
      <w:r>
        <w:rPr>
          <w:b/>
          <w:sz w:val="28"/>
        </w:rPr>
        <w:t>ПРОЦЕССИНГ УСИЛИИ: существует три отчетливых уровня процессинга. Первый - это МЫСЛЬ, второй – это ЭМОЦИЯ, третий - это УСИЛИЕ. Процессинг Усилий производится путем прохождения моментов физического напряжения. Они проходятся или как просто усилия, или как противоусилия, или как цельные инциденты в точности. Такие инциденты, в которых содержится физическая боль или тяжелое напряженное движение, - как, например, при травмах, несчастных случаях или болезнях, - обрабатываются процессингом усилия.</w:t>
      </w:r>
    </w:p>
    <w:p>
      <w:pPr>
        <w:pStyle w:val="Normal"/>
        <w:jc w:val="both"/>
        <w:rPr/>
      </w:pPr>
      <w:r>
        <w:rPr>
          <w:b/>
          <w:sz w:val="28"/>
        </w:rPr>
        <w:t>ПРОЦЕССИНГ: применение процессов Дианетики и Саентологии к человеку обучендым одитором. Точное определение процессинга таково: это действие, при котором преклиру задается вопрос (который он может понять и на который может ответить), получается ответ на этот вопрос и дается подтверждение преклиру за этот ответ. Также называется ОДИТИНГОМ.</w:t>
      </w:r>
    </w:p>
    <w:p>
      <w:pPr>
        <w:pStyle w:val="Normal"/>
        <w:jc w:val="both"/>
        <w:rPr/>
      </w:pPr>
      <w:r>
        <w:rPr>
          <w:b/>
          <w:sz w:val="28"/>
        </w:rPr>
        <w:t>ПРОФЕССИОНАЛЬНАЯ ШКОЛА: институт саентологического обучения, находившийся в Фениксе, штат Аризона, в 1953 году. Курс Хаббарда Дипломированного Одитора и более высокие уровни обучения предоставлялись здесь.</w:t>
      </w:r>
    </w:p>
    <w:p>
      <w:pPr>
        <w:pStyle w:val="Normal"/>
        <w:jc w:val="both"/>
        <w:rPr/>
      </w:pPr>
      <w:r>
        <w:rPr>
          <w:b/>
          <w:sz w:val="28"/>
        </w:rPr>
        <w:t>ПРОТИВОУСИЛИЯ: усилия окружения (физические) против индивидуума. Собственное усилие индивидуума просто называется усилием. Усилия окружения называются противоусилиями</w:t>
      </w:r>
    </w:p>
    <w:p>
      <w:pPr>
        <w:pStyle w:val="Normal"/>
        <w:jc w:val="both"/>
        <w:rPr>
          <w:b/>
          <w:b/>
          <w:sz w:val="28"/>
        </w:rPr>
      </w:pPr>
      <w:r>
        <w:rPr>
          <w:b/>
          <w:sz w:val="28"/>
        </w:rPr>
        <w:t>ПРОТИВОЭМОЦИЯ: эмоция других, направленная на человека.</w:t>
      </w:r>
    </w:p>
    <w:p>
      <w:pPr>
        <w:pStyle w:val="Normal"/>
        <w:jc w:val="both"/>
        <w:rPr/>
      </w:pPr>
      <w:r>
        <w:rPr>
          <w:b/>
          <w:sz w:val="28"/>
        </w:rPr>
        <w:t>ПРОХОЖДЕНИЕ ЧЕРНОГО И БЕЛОГО: процесс, в котором одитор просит преклира сделать так, чтобы он проходил текущий поток. Преклир может видеть поток. До тех пор, пока он течет, он белый, а когда он больше не течет, он выглядит белым. Поэтому вы проходите поток в одном направлении до тех пор, нока он не станет белым. А затем он обращается и проходится до тех пор, пока не станет белым.</w:t>
      </w:r>
    </w:p>
    <w:p>
      <w:pPr>
        <w:pStyle w:val="Normal"/>
        <w:jc w:val="both"/>
        <w:rPr>
          <w:b/>
          <w:b/>
          <w:sz w:val="28"/>
        </w:rPr>
      </w:pPr>
      <w:r>
        <w:rPr>
          <w:b/>
          <w:sz w:val="28"/>
        </w:rPr>
        <w:t>ПРОХОЖДЕНИЕ ЭСТЕТИКИ В ЧЕРНОМ И БЕЛОМ: Прохождение Черного и Белого с вниманием к стиранию волны эстетики из инцидента. За более подробной информацией обратитесь к книге "САЕНТОЛОГИЯ 8-80". СМОТРИТЕ ТАКЖЕ "ЭСТЕТИКА" этом словаре</w:t>
      </w:r>
    </w:p>
    <w:p>
      <w:pPr>
        <w:pStyle w:val="Normal"/>
        <w:jc w:val="both"/>
        <w:rPr/>
      </w:pPr>
      <w:r>
        <w:rPr>
          <w:b/>
          <w:sz w:val="28"/>
        </w:rPr>
        <w:t>ПРЯМОЙ ПРОВОД ПО АРК: процесс вызова в памяти, в котором преклир припоминает случаи аффинити, реальности, коммуникации и понимания.</w:t>
      </w:r>
    </w:p>
    <w:p>
      <w:pPr>
        <w:pStyle w:val="Normal"/>
        <w:jc w:val="both"/>
        <w:rPr/>
      </w:pPr>
      <w:r>
        <w:rPr>
          <w:b/>
          <w:sz w:val="28"/>
        </w:rPr>
        <w:t>НИРВАНА: (БУДДИЗМ) термин "НИРВАНА" буквально означает "гашение", "выход" или "уничтожение" огня страстей или пыла желаний. В соответствии с доктриной Буддизма состояние Нирваны достигается тогда, когда святой, искоренив страстные желания, уничтожает горючее, которое питает страсти, и тем самым достигает состояния, в котором он больше не будет рождаться вновь</w:t>
      </w:r>
    </w:p>
    <w:p>
      <w:pPr>
        <w:pStyle w:val="Normal"/>
        <w:jc w:val="both"/>
        <w:rPr/>
      </w:pPr>
      <w:r>
        <w:rPr>
          <w:b/>
          <w:sz w:val="28"/>
        </w:rPr>
        <w:t>МИКРОКОСМ: маленький мир; миниатюрная вселенная; конкретно здесь: а) человек, рассматриваемый как изображение мира в миниатюре; б) сообщество, считающееся олицетворением или изображением мира в миниатюре.</w:t>
      </w:r>
    </w:p>
    <w:p>
      <w:pPr>
        <w:pStyle w:val="Normal"/>
        <w:jc w:val="both"/>
        <w:rPr/>
      </w:pPr>
      <w:r>
        <w:rPr>
          <w:b/>
          <w:sz w:val="28"/>
        </w:rPr>
        <w:t>МИСТИЦИЗМ: доктрина непосредственного духовного интуитивного познания истин, которые, по вере, выходят за пределы обычного понимания; или доктрина внутреннего единения души с Богом через посредство созерцания или экстаза.</w:t>
      </w:r>
    </w:p>
    <w:p>
      <w:pPr>
        <w:pStyle w:val="Normal"/>
        <w:jc w:val="both"/>
        <w:rPr/>
      </w:pPr>
      <w:r>
        <w:rPr>
          <w:b/>
          <w:sz w:val="28"/>
        </w:rPr>
        <w:t>ПИСХОСОМАТИЧЕСКИЙ: характеризующий ум, который делает тело больным, или же болезни, которые физически созданы внутри тела при умственном расстройстве. МОДЕЛИРОВАТЬ: сознательно создавать</w:t>
      </w:r>
    </w:p>
    <w:p>
      <w:pPr>
        <w:pStyle w:val="Normal"/>
        <w:jc w:val="both"/>
        <w:rPr/>
      </w:pPr>
      <w:r>
        <w:rPr>
          <w:b/>
          <w:sz w:val="28"/>
        </w:rPr>
        <w:t>МОДЕЛЬ: сознательно созданная умственная картинка, которая не является частью трака времени. Это самосозданный образ, который может видеть человек. МОРАЛЬ: кодекс хорошего поведения, выведенный на основе опыта народа, чтобы служить в качестве единой меры для поведения индивидуумов и групп. Мораль - это в действительности законы</w:t>
      </w:r>
    </w:p>
    <w:p>
      <w:pPr>
        <w:pStyle w:val="Normal"/>
        <w:jc w:val="both"/>
        <w:rPr>
          <w:b/>
          <w:b/>
          <w:sz w:val="28"/>
        </w:rPr>
      </w:pPr>
      <w:r>
        <w:rPr>
          <w:b/>
          <w:sz w:val="28"/>
        </w:rPr>
        <w:t>ПОРХАНИЕ [FLITTER]: поток маленьких золотых искр, испускаемых тетаном. Он распыляется на всю сферу, на 360 градусов</w:t>
      </w:r>
    </w:p>
    <w:p>
      <w:pPr>
        <w:pStyle w:val="Normal"/>
        <w:jc w:val="both"/>
        <w:rPr/>
      </w:pPr>
      <w:r>
        <w:rPr>
          <w:b/>
          <w:sz w:val="28"/>
        </w:rPr>
        <w:t>ПОЛНЫЙ ТРАК: запись каждого момента опыта человека в этой вселенной в форме картин и впечатлений</w:t>
      </w:r>
    </w:p>
    <w:p>
      <w:pPr>
        <w:pStyle w:val="Normal"/>
        <w:jc w:val="both"/>
        <w:rPr/>
      </w:pPr>
      <w:r>
        <w:rPr>
          <w:b/>
          <w:sz w:val="28"/>
        </w:rPr>
        <w:t>ПОСЛЕДОВАТЕЛЬНОСТЬ "ОВЕРТ-МОТИВАТОР": когда человек совершает оверт, он после этого будет верить, что у него должен быть мотиватор, или что у него уже есть мотиватор. Например, если он бьет кого-то, то он немедленно скажет вам, что этот человек его ударил, - даже если этого не было. СМОТРИТЕ ТАКЖЕ "МОТИВАТОР", "ОВЕРТ' в этом словаре.</w:t>
      </w:r>
    </w:p>
    <w:p>
      <w:pPr>
        <w:pStyle w:val="Normal"/>
        <w:jc w:val="both"/>
        <w:rPr/>
      </w:pPr>
      <w:r>
        <w:rPr>
          <w:b/>
          <w:sz w:val="28"/>
        </w:rPr>
        <w:t>МОСТ КОММУНИКАЦИИ: процедура одитинга, которая заканчивает процесс, который проводится, поддерживает АРК, а также открывает новый процесс, к которому одитор собирается приступить. Он используется таким образом, что пк не будет поражен изменением, - ибо если одитор в сессии слишком быстро изменяет что-то, то каждый раз это бьет по преклиру в сессии. Его некоторым образом предупреждают, и это и есть то, для чего предназначен мост коммуникации.</w:t>
      </w:r>
    </w:p>
    <w:p>
      <w:pPr>
        <w:pStyle w:val="Normal"/>
        <w:jc w:val="both"/>
        <w:rPr/>
      </w:pPr>
      <w:r>
        <w:rPr>
          <w:b/>
          <w:sz w:val="28"/>
        </w:rPr>
        <w:t>ПОСТУЛАТЫ: такие самоопределенные мысли, которые начинают, останавливают или изменяют усилия прошлого, настоящего или будущего; заключения, решения или выводы, сделанные самим индивидуумом для разрешенияч проблемы, для установления модели на будущее или для того, чтобы свести на нет прошлое. Постулаты - это самосозданные истины.</w:t>
      </w:r>
    </w:p>
    <w:p>
      <w:pPr>
        <w:pStyle w:val="Normal"/>
        <w:jc w:val="both"/>
        <w:rPr/>
      </w:pPr>
      <w:r>
        <w:rPr>
          <w:b/>
          <w:sz w:val="28"/>
        </w:rPr>
        <w:t>МОТИВАТОР-ОВЕРТ: процессинг, при котором человек работает с тем, что было сделано преклиру, а затем – с тем, что преклир делает кому-то другому. МОТИВАТОР: агрессивное или разрушительное действие, которое человек получил по одной из динамик. Мотиватором он называется потому, что он склоняет к потребности отплатить за него, - он "мотивирует" новый оверт. ПСИХОЗ: любая серьезная форма умственного расстройства или болезни.</w:t>
      </w:r>
    </w:p>
    <w:p>
      <w:pPr>
        <w:pStyle w:val="Normal"/>
        <w:jc w:val="both"/>
        <w:rPr/>
      </w:pPr>
      <w:r>
        <w:rPr>
          <w:b/>
          <w:sz w:val="28"/>
        </w:rPr>
        <w:t>ПСИХОСОМАТИКА: термин, используемый в просторечии для обозначения состояний, "являющихся результатом состояния ума". Такие болезни ответственны примерно за 70 процентов всех болезней, согласно общепринятому мнению. Технически, в этой науке это хроническое или продолжающееся болезненное факсимиле, за которое цепляется преклир в оправдание своих неудач.</w:t>
      </w:r>
    </w:p>
    <w:p>
      <w:pPr>
        <w:pStyle w:val="Normal"/>
        <w:jc w:val="both"/>
        <w:rPr/>
      </w:pPr>
      <w:r>
        <w:rPr>
          <w:b/>
          <w:sz w:val="28"/>
        </w:rPr>
        <w:t>ПСИХОТИК: человек, который в значительной степени находится вне контакта со своим окружением в настоящем времени и который не делает вычислений, направленных в будущее. Он может быть явно выраженным психотиком, когда он становится таковым только на несколько минут каждый раз и только иногда в определенном окружении (например, в ярости или в апатии), или же может быть хроническим психотиком, то есть он постоянно отсоединен от будущего и настоящего времени. Психотики, которые представляют большую опасность для других, считаются достаточно опасными, чтобы удалять их. Психотики, которые не столь драматично опасны, не менее опасны для своего окружения, и они не в меньшей степени являются психотиками..</w:t>
      </w:r>
    </w:p>
    <w:p>
      <w:pPr>
        <w:pStyle w:val="Normal"/>
        <w:jc w:val="both"/>
        <w:rPr>
          <w:b/>
          <w:b/>
          <w:sz w:val="28"/>
        </w:rPr>
      </w:pPr>
      <w:r>
        <w:rPr>
          <w:b/>
          <w:sz w:val="28"/>
        </w:rPr>
        <w:t>ОТВЕТСТВЕННОСТЬ: концепция способности заботиться, достигать или быть; способность и готовность быть причиной. Принять ответственность за что-то - это принять, что человек действовал как причина в данном случае. Ее следует ясно отличать от таких решений низкого уровня, как обвинение или восхваление, в которых содержится дальнейшая оценка того, хорош или дурен вызванный факт..</w:t>
      </w:r>
    </w:p>
    <w:p>
      <w:pPr>
        <w:pStyle w:val="Normal"/>
        <w:jc w:val="both"/>
        <w:rPr>
          <w:b/>
          <w:b/>
          <w:sz w:val="28"/>
        </w:rPr>
      </w:pPr>
      <w:r>
        <w:rPr>
          <w:b/>
          <w:sz w:val="28"/>
        </w:rPr>
        <w:t>ОЦЕНКА: навязывание информации или знания другому. Пример: сказать другому, почему у него все так, как оно есть, вместо того, чтобы дать ему возможность или направить его к тому, чтобы он обнаружил это для самого себя.</w:t>
      </w:r>
    </w:p>
    <w:p>
      <w:pPr>
        <w:pStyle w:val="Normal"/>
        <w:jc w:val="both"/>
        <w:rPr>
          <w:b/>
          <w:b/>
          <w:sz w:val="28"/>
        </w:rPr>
      </w:pPr>
      <w:r>
        <w:rPr>
          <w:b/>
          <w:sz w:val="28"/>
        </w:rPr>
        <w:t>ОЦЕНИВАНИЕ: действие, при котором одитор задает серию вопросов преклиру и отмечает реакции на них с помощью Е-метра.</w:t>
      </w:r>
    </w:p>
    <w:p>
      <w:pPr>
        <w:pStyle w:val="Normal"/>
        <w:jc w:val="both"/>
        <w:rPr/>
      </w:pPr>
      <w:r>
        <w:rPr>
          <w:b/>
          <w:sz w:val="28"/>
        </w:rPr>
        <w:t>ОТКРЫВАЮЩАЯ ПРОЦЕДУРА 8-У: процесс, в котором преклир двигает свое тело по комнате под управлением одитора до тех пор, пока он не (а) обнаруживает, что он находится в действительной коммуникации со многими местами на поверхности вещей в комнате, (б) сможет выбирать места в комнате и знать, что он их выбирает и может вступать с ними в коммуникацию, и (в) выбирает места и перемещается к ним, решает, когда их потрогать и когда оставить.</w:t>
      </w:r>
    </w:p>
    <w:p>
      <w:pPr>
        <w:pStyle w:val="Normal"/>
        <w:jc w:val="both"/>
        <w:rPr/>
      </w:pPr>
      <w:r>
        <w:rPr>
          <w:b/>
          <w:sz w:val="28"/>
        </w:rPr>
        <w:t>ОТКРЫВАЮЩАЯ ПРОЦЕДУРА ПУТЕМ ВОСПРОИЗВЕДЕНИЯ: процесс, целью которого является помоментное разделение времени. Это осуществляют, попросив преклира воспроизводить одно и то же свое действие снова и снова с двумя непохожими объектами. В Англии этот процесс называется "Книгой и Бутылкой", вероятно потому, что эти два непохожих объекта чаще всего используются при проведении Открывающей Процедуры путем Воспроизведения. НУЛЬ: статика. СМОТРИТЕ ТАКЖЕ “СТАТИКУ” в словаре. МЫСЛЬ: явление сочетания, воображения или постулированая тета-факсимиле для оценки физических усилий в будущем. с равными интервалами.</w:t>
      </w:r>
    </w:p>
    <w:p>
      <w:pPr>
        <w:pStyle w:val="Normal"/>
        <w:jc w:val="both"/>
        <w:rPr/>
      </w:pPr>
      <w:r>
        <w:rPr>
          <w:b/>
          <w:sz w:val="28"/>
        </w:rPr>
        <w:t>СДВОЕННЫЕ ТЕРМИНАЛЫ В МОДЕЛЯХ: процесс, в котором преклира просят быть лицом к лицу с преклиром, или сделать так, что отец находится лицом к отцу; другими словами, по два любых одинаковых объекта, причем один смотрит на другого. Эти два объекта будут разряжаться друг на друга, таким образом снимая трудность. За более подробной информацией смотрите Главу 7 этой книги.</w:t>
      </w:r>
    </w:p>
    <w:p>
      <w:pPr>
        <w:pStyle w:val="Normal"/>
        <w:jc w:val="both"/>
        <w:rPr>
          <w:b/>
          <w:b/>
          <w:sz w:val="28"/>
        </w:rPr>
      </w:pPr>
      <w:r>
        <w:rPr>
          <w:b/>
          <w:sz w:val="28"/>
        </w:rPr>
        <w:t>СЕРВОМЕХАНИЗМ [ПРИВОДНОЕ УСТРОЙСТВО]: устройство, которое приводится в движение другим механизмом и управляет действием или мощностью действующего механизма таким образом, как он действует.</w:t>
      </w:r>
    </w:p>
    <w:p>
      <w:pPr>
        <w:pStyle w:val="Normal"/>
        <w:jc w:val="both"/>
        <w:rPr/>
      </w:pPr>
      <w:r>
        <w:rPr>
          <w:b/>
          <w:sz w:val="28"/>
        </w:rPr>
        <w:t>СВОБОДА: способность создавать и размещать энергию или материю во времени и пространстве. САНАТОРИИ: больницы для лечения хронических заболеваний, например, туберкулеза или различных нервных или умственных расстройств.</w:t>
      </w:r>
    </w:p>
    <w:p>
      <w:pPr>
        <w:pStyle w:val="Normal"/>
        <w:jc w:val="both"/>
        <w:rPr>
          <w:b/>
          <w:b/>
          <w:sz w:val="28"/>
        </w:rPr>
      </w:pPr>
      <w:r>
        <w:rPr>
          <w:b/>
          <w:sz w:val="28"/>
        </w:rPr>
        <w:t>САМООПРЕДЕЛЕННОСТЬ [САМООПРЕДЕЛЕНИЕ]: состояние относительной способности определять местонахождение во времени и пространстве, создавать и разрушать пространство, время, энергию и материю. Если человек способен обнаруживать свои факсимиле и спайки в пространстве и во времени, если он способен помещать людей и объекты в прошлое, настоящее и будущее в пространстве и во времени, то можно считать, что у него высокое самоопределение. Если его же факсимиле помещают самого в пространстве и во времени, если люди могут легко помещать его во время и пространство в прошлом, настоящем и будущем, то самоопределение человека низко. Готовность и неготовность находить местонахождение вещей во времени и пространстве - это ключевые относительные состояния разумности.</w:t>
      </w:r>
    </w:p>
    <w:p>
      <w:pPr>
        <w:pStyle w:val="Normal"/>
        <w:jc w:val="both"/>
        <w:rPr>
          <w:b/>
          <w:b/>
          <w:sz w:val="28"/>
        </w:rPr>
      </w:pPr>
      <w:r>
        <w:rPr>
          <w:b/>
          <w:sz w:val="28"/>
        </w:rPr>
        <w:t>СВОЯ-ОПРЕДЕЛЯЕМОСТЬ: состояние, в котором действия человека или заключения определяются им самим.</w:t>
      </w:r>
    </w:p>
    <w:p>
      <w:pPr>
        <w:pStyle w:val="Normal"/>
        <w:jc w:val="both"/>
        <w:rPr/>
      </w:pPr>
      <w:r>
        <w:rPr>
          <w:b/>
          <w:sz w:val="28"/>
        </w:rPr>
        <w:t>СИНУСНАЯ ВОЛНА: тип волны, колебания которой постоянны и чередуются.</w:t>
      </w:r>
    </w:p>
    <w:p>
      <w:pPr>
        <w:pStyle w:val="Normal"/>
        <w:jc w:val="both"/>
        <w:rPr>
          <w:b/>
          <w:b/>
          <w:sz w:val="28"/>
        </w:rPr>
      </w:pPr>
      <w:r>
        <w:rPr>
          <w:b/>
          <w:sz w:val="28"/>
        </w:rPr>
        <w:t>СПАКАЦИЯ: процесс, связанный с восстановлением способности создавать пространство. СМОТРИТЕ ТАКЖЕ Стандартную Действующую Процедуру 8, Шаг III в Главе 6 этой книга.</w:t>
      </w:r>
    </w:p>
    <w:p>
      <w:pPr>
        <w:pStyle w:val="Normal"/>
        <w:jc w:val="both"/>
        <w:rPr/>
      </w:pPr>
      <w:r>
        <w:rPr>
          <w:b/>
          <w:sz w:val="28"/>
        </w:rPr>
        <w:t>СПАЙКИ: "твердые" накопления энергии, которые подвешены в пространстве и во времени.</w:t>
      </w:r>
    </w:p>
    <w:p>
      <w:pPr>
        <w:pStyle w:val="Normal"/>
        <w:jc w:val="both"/>
        <w:rPr>
          <w:b/>
          <w:b/>
          <w:sz w:val="28"/>
        </w:rPr>
      </w:pPr>
      <w:r>
        <w:rPr>
          <w:b/>
          <w:sz w:val="28"/>
        </w:rPr>
        <w:t>СПИРИТУАЛИЗМ: вера в то, что умершие выживают как духи, которые могут общаться с живыми, в особенности с помощью третьего лица.</w:t>
      </w:r>
    </w:p>
    <w:p>
      <w:pPr>
        <w:pStyle w:val="Normal"/>
        <w:jc w:val="both"/>
        <w:rPr/>
      </w:pPr>
      <w:r>
        <w:rPr>
          <w:b/>
          <w:sz w:val="28"/>
        </w:rPr>
        <w:t>СОМАТИКА: физическая боль или неудобство. Слово "СОМАТИКА" означает "телесный" или "физический". Так как слово "БОЛЬ" рестимулирует и так как слово "БОЛЬ" в прошлом приводило к путанице между физической и душевной болью, то в Дианетике для обозначения любой физической боли или любого неудобства используется слово "СОМАТИКА".</w:t>
      </w:r>
    </w:p>
    <w:p>
      <w:pPr>
        <w:pStyle w:val="Normal"/>
        <w:jc w:val="both"/>
        <w:rPr>
          <w:b/>
          <w:b/>
          <w:sz w:val="28"/>
        </w:rPr>
      </w:pPr>
      <w:r>
        <w:rPr>
          <w:b/>
          <w:sz w:val="28"/>
        </w:rPr>
        <w:t>СОНИК: вызов в памяти чего-то услышанного - так что это слышно в уме снова в полный тон и силу.</w:t>
      </w:r>
    </w:p>
    <w:p>
      <w:pPr>
        <w:pStyle w:val="Normal"/>
        <w:jc w:val="both"/>
        <w:rPr>
          <w:b/>
          <w:b/>
          <w:sz w:val="28"/>
        </w:rPr>
      </w:pPr>
      <w:r>
        <w:rPr>
          <w:b/>
          <w:sz w:val="28"/>
        </w:rPr>
        <w:t>СОЮЗНИКИ: люди, записанные в реактивном уме преклира, в связи с которыми преклир совершает реактивный расчет о том, что они необходимы для выживания преклира. Союзник - это индивидуум, который сотрудничает, поддерживает и помогает другому ради общей цели; сторонник, друг. В Дианетике это по сути означает кого-то, кто защищает человека в слабом состоянии, и очень сильно воздействует на этого человека. Более слабый человек, например ребенок, даже перенимает особенности союзника, так что можно обнаружить, что у человек, у которого, например, больная нога, болит она потому, что у защитника или у союзника в молодости болела нога. Это слово - из французского и латинского языка, и оно означает "связывать вместе".</w:t>
      </w:r>
    </w:p>
    <w:p>
      <w:pPr>
        <w:pStyle w:val="Normal"/>
        <w:jc w:val="both"/>
        <w:rPr/>
      </w:pPr>
      <w:r>
        <w:rPr>
          <w:b/>
          <w:sz w:val="28"/>
        </w:rPr>
        <w:t>СТАНДАРТНАЯ ДЕЙСТВУЮЩАЯ ПРОЦЕДУРА: последовательность шагов, которые должен предпринять одитор, чтобы сделать Тета-Клира. Если ее расширить и продолжить, то она сделает Клированного Тета-Клира</w:t>
      </w:r>
    </w:p>
    <w:p>
      <w:pPr>
        <w:pStyle w:val="Normal"/>
        <w:jc w:val="both"/>
        <w:rPr/>
      </w:pPr>
      <w:r>
        <w:rPr>
          <w:b/>
          <w:sz w:val="28"/>
        </w:rPr>
        <w:t>СТАНДАРТНЫЕ БАНКИ ПАМЯТИ: записи всего, что было воспринято индивидуумом на протяжении жизни вплоть до настоящего времени, за исключением физической боли, которая не записывается в аналитический ум, а хранится в реактивном уме.</w:t>
      </w:r>
    </w:p>
    <w:p>
      <w:pPr>
        <w:pStyle w:val="Normal"/>
        <w:jc w:val="both"/>
        <w:rPr/>
      </w:pPr>
      <w:r>
        <w:rPr>
          <w:b/>
          <w:sz w:val="28"/>
        </w:rPr>
        <w:t>СТАНЦИЯ ВАТЕРЛОО: процесс, при котором в области, в которой много народу (парк, железнодорожная станция и т.д.), одитор намечает людей и просит преклира сказать ему о чем-то, что он не возражает не-знать об этих людях, или о том, что эти люди не знают о нем. Название этого процесса происходит от названия железнодорожной станции, расположенной в Лондоне, в Англии, - СТАНЦИЯ ВАТЕРЛОО.</w:t>
      </w:r>
    </w:p>
    <w:p>
      <w:pPr>
        <w:pStyle w:val="Normal"/>
        <w:jc w:val="both"/>
        <w:rPr/>
      </w:pPr>
      <w:r>
        <w:rPr>
          <w:b/>
          <w:sz w:val="28"/>
        </w:rPr>
        <w:t>СТАТИКА: нечто, не обладающее движением; у нее нет ширины, длины, широты, глубины; она не поддерживается в равновесии посредством равновесия сил; у нее нет массы; она не содержит волновых свойств; она не имеет положения во времени или в пространстве. Ранее статика определялась как неподвижный объект, но это определение неадекватно, так как объект - или состояние покоя объекта - существует только при равновесии сил, а все объекты (если рассматривать только на молекулярном уровне) содержат движение, существуя в пространстве, которое само по себе является некоей частью движения.</w:t>
      </w:r>
    </w:p>
    <w:p>
      <w:pPr>
        <w:pStyle w:val="Normal"/>
        <w:jc w:val="both"/>
        <w:rPr>
          <w:b/>
          <w:b/>
          <w:sz w:val="28"/>
        </w:rPr>
      </w:pPr>
      <w:r>
        <w:rPr>
          <w:b/>
          <w:sz w:val="28"/>
        </w:rPr>
        <w:t>СТИРАНИЕ: действие, при котором локи, вторичные инграммы или инграммы стираются ("вычищаются").</w:t>
      </w:r>
    </w:p>
    <w:p>
      <w:pPr>
        <w:pStyle w:val="Normal"/>
        <w:jc w:val="both"/>
        <w:rPr/>
      </w:pPr>
      <w:r>
        <w:rPr>
          <w:b/>
          <w:sz w:val="28"/>
        </w:rPr>
        <w:t>СТИМУЛ-РЕАКЦИЯ: то, что после предоставления определенного стимула автоматически выдает определенную реакцию.</w:t>
      </w:r>
    </w:p>
    <w:p>
      <w:pPr>
        <w:pStyle w:val="Normal"/>
        <w:jc w:val="both"/>
        <w:rPr/>
      </w:pPr>
      <w:r>
        <w:rPr>
          <w:b/>
          <w:sz w:val="28"/>
        </w:rPr>
        <w:t>УВЕРЕННОСТЬ: ведание. Человек уверен на позитивной и на негативной основе, и он может быть уверен в обоих в равной степени. Человек может быть уверенным в том, что нечто НЕреально, или же в равной степени быть уверенным в том, что оно ЯВЛЯЕТСЯ реальным. Существует три аспекта, связанные с этим. Человек уверен в том, что нечто является его собственной иллюзией; это высший уровень. Человек уверен в том, что нечто является реальностью вселенной MEST (иллюзия). Человек может быть уверенным в том, что нечто является заблуждением. Любая уверенность – это ведание. Ведание - это разумность. Таким образом у нас есть три пути к уверенности, по которым мы можем достичь ведания.</w:t>
      </w:r>
    </w:p>
    <w:p>
      <w:pPr>
        <w:pStyle w:val="Normal"/>
        <w:jc w:val="both"/>
        <w:rPr/>
      </w:pPr>
      <w:r>
        <w:rPr>
          <w:b/>
          <w:sz w:val="28"/>
        </w:rPr>
        <w:t>ТАБЛИЦА ОТНОШЕНИЙ: таблица, в которой содержатся главные трудности, присутствующие у людей. В ней показаны отношения к жизни, которые есть у людей; она сопутствует книге "РУКОВОДСТВО ДЛЯ ПРЕКЛИРОВ" ТЕРМИНАЛ: любая бесформенная или обладающая любой формой или протяженностью точка, из которой может истекать энергия, или с помощью которой может быть принята энергия.</w:t>
      </w:r>
    </w:p>
    <w:p>
      <w:pPr>
        <w:pStyle w:val="Normal"/>
        <w:jc w:val="both"/>
        <w:rPr/>
      </w:pPr>
      <w:r>
        <w:rPr>
          <w:b/>
          <w:sz w:val="28"/>
        </w:rPr>
        <w:t>ФАК ПЕРВОЕ: ФАКСИМИЛЕ ПЕРВОЕ: самый первый проверенный инцидент полного трака, ддя которого обнаружилось (после того как его стерли у большого количества людей), что он устраняет такие вещи как астма, проблемы с пазухой, хронические болезни и причины других болезней. Он вначале был внедрен в этой галактике около одного миллиона лет назад. Фак Первое было механизмом прямого управления, изобретенным для уменьшения количества набегов мятежников на установки завоевателей. За более подробной информацией обратитесь к книге "САЕНТОЛОГИЯ: ИСТОРИЯ ЧЕЛОВЕКА"</w:t>
      </w:r>
    </w:p>
    <w:p>
      <w:pPr>
        <w:pStyle w:val="Normal"/>
        <w:jc w:val="both"/>
        <w:rPr/>
      </w:pPr>
      <w:r>
        <w:rPr>
          <w:b/>
          <w:sz w:val="28"/>
        </w:rPr>
        <w:t>ТЕЛО СИЛ ПЯТОГО ЗАВОЕВАТЕЛЯ: тело очень странного создания, похожего на насекомое, с невообразимо ужасными руками. Силы Пятого Завоевателя были одними из двух сил завоевателей, атаковавших Землю в районе от 1135 до 1230 г. до н.э.</w:t>
      </w:r>
    </w:p>
    <w:p>
      <w:pPr>
        <w:pStyle w:val="Normal"/>
        <w:jc w:val="both"/>
        <w:rPr>
          <w:b/>
          <w:b/>
          <w:sz w:val="28"/>
        </w:rPr>
      </w:pPr>
      <w:r>
        <w:rPr>
          <w:b/>
          <w:sz w:val="28"/>
        </w:rPr>
        <w:t>ФАКСИМИЛЕ: энергетическая запись инцидента или части инцидента из прошлого. Факсимиле содержит все исходные восприятия. Это копия или дубликат, сделанные не добровольно (НЕ совершенный дубликат).</w:t>
      </w:r>
    </w:p>
    <w:p>
      <w:pPr>
        <w:pStyle w:val="Normal"/>
        <w:jc w:val="both"/>
        <w:rPr>
          <w:b/>
          <w:b/>
          <w:sz w:val="28"/>
        </w:rPr>
      </w:pPr>
      <w:r>
        <w:rPr>
          <w:b/>
          <w:sz w:val="28"/>
        </w:rPr>
        <w:t>ТЕОРИЯ ЛИБИДО: теория, созданная в 1894 году Зигмундом Фрейдом, в которой говорится о том, что все жизненные стремления и все поведение обусловлены сексом.</w:t>
      </w:r>
    </w:p>
    <w:p>
      <w:pPr>
        <w:pStyle w:val="Normal"/>
        <w:jc w:val="both"/>
        <w:rPr>
          <w:b/>
          <w:b/>
          <w:sz w:val="28"/>
        </w:rPr>
      </w:pPr>
      <w:r>
        <w:rPr>
          <w:b/>
          <w:sz w:val="28"/>
        </w:rPr>
        <w:t>ТЕОРИЯ ТЕТЫ-MEST: теория, которая говорит о том, что тета, или жизнь, вторгается в физическую вселенную, и что вместе эти две вещи (тета и MEST) при взаимодействии дают нам жизненные формы.</w:t>
      </w:r>
    </w:p>
    <w:p>
      <w:pPr>
        <w:pStyle w:val="Normal"/>
        <w:jc w:val="both"/>
        <w:rPr/>
      </w:pPr>
      <w:r>
        <w:rPr>
          <w:b/>
          <w:sz w:val="28"/>
        </w:rPr>
        <w:t>ТЕТА-КЛИР: человек, который довольно устойчив вне тела и не возвращается обратно в тело просто из-за того, что тело получает травму. Никаких дополнительных условий не требуется.</w:t>
      </w:r>
    </w:p>
    <w:p>
      <w:pPr>
        <w:pStyle w:val="Normal"/>
        <w:jc w:val="both"/>
        <w:rPr/>
      </w:pPr>
      <w:r>
        <w:rPr>
          <w:b/>
          <w:sz w:val="28"/>
        </w:rPr>
        <w:t>ТЕТАН: бытийность индивидуума, единица осознания сознания, именно то количество и и та тождественность, которые и ЯВЛЯЮТСЯ преклиром. Говорить "мой тетан" не более основательно, чем говорить о "моем я". Те, кто говорит о тетане таким образом, чтобы сделать тетана чем-то третьим по отношению к телу и личности, не только некорректны, -это тем самым означает состояние дурной аберрации.</w:t>
      </w:r>
    </w:p>
    <w:p>
      <w:pPr>
        <w:pStyle w:val="Normal"/>
        <w:jc w:val="both"/>
        <w:rPr/>
      </w:pPr>
      <w:r>
        <w:rPr>
          <w:b/>
          <w:sz w:val="28"/>
        </w:rPr>
        <w:t>ТРАК ВРЕМЕНИ: последовательная запись умственных образов-картинок, которая накапливается на протяжении жизни или жизней человека. Она очень точно датирована. Трак времени - это полная последовательность происшествий "сейчас", полностью со всеми восприятиями, которые человек берет себе на протяжении всего его существования.</w:t>
      </w:r>
    </w:p>
    <w:p>
      <w:pPr>
        <w:pStyle w:val="Normal"/>
        <w:jc w:val="both"/>
        <w:rPr/>
      </w:pPr>
      <w:r>
        <w:rPr>
          <w:b/>
          <w:sz w:val="28"/>
        </w:rPr>
        <w:t>ТРЕУГОЛЬНИК АРК [АРО]: треугольник, символизирующий факт, что аффиниги, реальность и коммуникация [общение] действуют вместе как единая структура и ни одно из них нельзя рассматривать до тех пор, пока не будут приняты во внимание оба других. Без аффинити нет реальности или коммуникации. Без реальности или некоторого соглашения отсутствуют аффинити и коммуникация. Без коммуникции не может быть аффинити или реальности. Необходимо улучшить только один угол этого очень пенного треугольника в Саентологии, чтобы улучшить оставшиеся два.</w:t>
      </w:r>
    </w:p>
    <w:p>
      <w:pPr>
        <w:pStyle w:val="Normal"/>
        <w:jc w:val="both"/>
        <w:rPr/>
      </w:pPr>
      <w:r>
        <w:rPr>
          <w:b/>
          <w:sz w:val="28"/>
        </w:rPr>
        <w:t>ФРИДРИХ НИЦШЕ: Фридрих Вильгельм Ницше (1844-1900), немецкий философ и поэт. Он осуждал всю религию и выдвигал "мораль хозяев", доктрину совершенствования человека через насильственное упорное отстаивание своих прав и прославление "суперчеловека". Считается, что его теории повлияли на немецкие настроения в первой мировой войне и при нацистском режиме.</w:t>
      </w:r>
    </w:p>
    <w:p>
      <w:pPr>
        <w:pStyle w:val="Normal"/>
        <w:jc w:val="both"/>
        <w:rPr/>
      </w:pPr>
      <w:r>
        <w:rPr>
          <w:b/>
          <w:sz w:val="28"/>
        </w:rPr>
        <w:t>ХРОНИЧЕСКИЕ СОМАТИКИ: "болезни", созданные инграммой или инграммами. Слово "СОМАТИКА" означает "телесный" или "физический". Из-за того, что слово "БОЛЬ" является рестимулирующим, и из-за того, что это слово в прошлом приводило к путанице между физической и душевной болью, слово "СОМАТИКА" используется в Дианетике для обозначения физической боли или неудобства любого рода.</w:t>
      </w:r>
    </w:p>
    <w:p>
      <w:pPr>
        <w:pStyle w:val="Normal"/>
        <w:jc w:val="both"/>
        <w:rPr/>
      </w:pPr>
      <w:r>
        <w:rPr>
          <w:b/>
          <w:sz w:val="28"/>
        </w:rPr>
        <w:t>ШКАЛА ТОНОВ: градиевгная шкала, на которую нанесена спираль деградации жизни, - от полной жизненности и полного сознания, через полуживость и полусознание и до смерти и отрицательных тонов, которые находятся ниже смерти на шкале.</w:t>
      </w:r>
    </w:p>
    <w:p>
      <w:pPr>
        <w:pStyle w:val="Normal"/>
        <w:jc w:val="both"/>
        <w:rPr/>
      </w:pPr>
      <w:r>
        <w:rPr>
          <w:b/>
          <w:sz w:val="28"/>
        </w:rPr>
        <w:t>ЦИКЛ ДЕЙСТВИЯ: последовательность, через которую проходит действие, в которой действие начинают, продолжают столько, сколько необходимо, а затем завершают как запланировано. Цикл действия физической вселенной - создавать, выживать (иначе, продолжать существование) и разрушать.</w:t>
      </w:r>
    </w:p>
    <w:p>
      <w:pPr>
        <w:pStyle w:val="Normal"/>
        <w:jc w:val="both"/>
        <w:rPr/>
      </w:pPr>
      <w:r>
        <w:rPr>
          <w:b/>
          <w:sz w:val="28"/>
        </w:rPr>
        <w:t>ТОЧКИ ПРОТЯЖЕННОСТИ: любые точки в пространстве или на границах пространства.</w:t>
      </w:r>
    </w:p>
    <w:p>
      <w:pPr>
        <w:pStyle w:val="Normal"/>
        <w:jc w:val="both"/>
        <w:rPr/>
      </w:pPr>
      <w:r>
        <w:rPr>
          <w:b/>
          <w:sz w:val="28"/>
        </w:rPr>
        <w:t>ХОЗЯИН (РЕГУЛЯТОР, GOVERNOR]: что-то типа механизма управления скоростью. Человек ускоряется или замедляется для того, чтобы соответствовать разным ситуациям в жизни.</w:t>
      </w:r>
    </w:p>
    <w:p>
      <w:pPr>
        <w:pStyle w:val="Normal"/>
        <w:jc w:val="both"/>
        <w:rPr/>
      </w:pPr>
      <w:r>
        <w:rPr>
          <w:b/>
          <w:sz w:val="28"/>
        </w:rPr>
        <w:t>ШОПЕНГАУЭР: Артур Шопенгауэр (1788- 1860), немецкий философ, который утверждал, что желания и стремления людей, так же как и естественные силы, являются проявлением единой воли, особенно воли к жизни, которая является сутью мира. Его философия пессимистична, и ее можно свести к словам: "Разрушь все это и умри, ибо только умерев ты можешь это сделать".</w:t>
      </w:r>
    </w:p>
    <w:p>
      <w:pPr>
        <w:pStyle w:val="Normal"/>
        <w:jc w:val="both"/>
        <w:rPr/>
      </w:pPr>
      <w:r>
        <w:rPr>
          <w:b/>
          <w:sz w:val="28"/>
        </w:rPr>
        <w:t>УСИЛИЕ: движение с определенным направлением и целью. Усилие отличается от движения. Движение может быть каким угодно, но усилие должно быть конкретным: это известная точка во времени, у него есть известное направление, а также известно, подавляется ли оно или вынуждается.</w:t>
      </w:r>
    </w:p>
    <w:p>
      <w:pPr>
        <w:pStyle w:val="Normal"/>
        <w:jc w:val="both"/>
        <w:rPr/>
      </w:pPr>
      <w:r>
        <w:rPr>
          <w:b/>
          <w:sz w:val="28"/>
        </w:rPr>
        <w:t>ЯДЕРНАЯ БОМБА: исключительно разрушительный вид бомбы, в котором используется расщепление атомов с целью получения взрыва огромной силы, сопровождаемого ослепляющим светом.</w:t>
      </w:r>
    </w:p>
    <w:p>
      <w:pPr>
        <w:pStyle w:val="Normal"/>
        <w:jc w:val="both"/>
        <w:rPr/>
      </w:pPr>
      <w:r>
        <w:rPr>
          <w:b/>
          <w:sz w:val="28"/>
        </w:rPr>
        <w:t>ЯКОРНЫЕ ТОЧКИ: точки протяженности, которые разграничивают самые внешние пределы пространства или его углы. Якорные точки, вместе с точкой наблюдения, ответственны за пространство. Якорная точка – это точка протяженности, которая остается довольно неподвижной, для того чтобы сохранять созданное пространство.</w:t>
      </w:r>
    </w:p>
    <w:p>
      <w:pPr>
        <w:pStyle w:val="Normal"/>
        <w:jc w:val="both"/>
        <w:rPr/>
      </w:pPr>
      <w:r>
        <w:rPr>
          <w:b/>
          <w:sz w:val="28"/>
        </w:rPr>
        <w:t>SPACATION [СПАКАЦИЯ]: процесс, связанный с восстановлением способности создавать пространство. СМОТРИТЕ ТАКЖЕ Стандартную Действующую Процедуру 8, Шаг III в 6 главе этой книги.</w:t>
      </w:r>
    </w:p>
    <w:p>
      <w:pPr>
        <w:pStyle w:val="Normal"/>
        <w:jc w:val="both"/>
        <w:rPr/>
      </w:pPr>
      <w:r>
        <w:rPr>
          <w:b/>
          <w:sz w:val="28"/>
        </w:rPr>
        <w:t>ЭЛЕКТРОННЫЙ ИНЦИДЕНТ: инцидент, в котором тетапу производится имплант электронными волнами, чтобы намеренно установить фиксированные, контрвыживательные идеи. СМОТРИТЕ ТАКЖЕ "ИМПЛАНТЫ" в этом словаре.</w:t>
      </w:r>
    </w:p>
    <w:p>
      <w:pPr>
        <w:pStyle w:val="Normal"/>
        <w:jc w:val="both"/>
        <w:rPr/>
      </w:pPr>
      <w:r>
        <w:rPr>
          <w:b/>
          <w:sz w:val="28"/>
        </w:rPr>
        <w:t>ЭКСТЕРИОРИЗИРОВАННЫИ: внешний по отношению к телу. Дух выходит из тела и способен видеть тело или управлять им с расстояния.</w:t>
      </w:r>
    </w:p>
    <w:p>
      <w:pPr>
        <w:pStyle w:val="Normal"/>
        <w:jc w:val="both"/>
        <w:rPr/>
      </w:pPr>
      <w:r>
        <w:rPr>
          <w:b/>
          <w:sz w:val="28"/>
        </w:rPr>
        <w:t>ЭНЕРГИЯ: состоит из частиц, постулированных в пространстве. Энергия может быть крупным движением, например, потоком, рассеянием или спайкой, и небольшим движением, которое само по себе обычно называется "частицей" в ядерной физике. Перемешивание внутри перемешивания - это основа образования частиц энергии, таких как электроны, протоны и другие.</w:t>
      </w:r>
    </w:p>
    <w:p>
      <w:pPr>
        <w:pStyle w:val="Normal"/>
        <w:jc w:val="both"/>
        <w:rPr>
          <w:b/>
          <w:b/>
          <w:sz w:val="28"/>
        </w:rPr>
      </w:pPr>
      <w:r>
        <w:rPr>
          <w:b/>
          <w:sz w:val="28"/>
        </w:rPr>
        <w:t>ЭНДОКРИННЫЙ: в эндокринной системе или связанный с ним; это группа желез, которые выделяют гормоны прямо в кровь и воздействуют на другие органы тела или управляют ими.</w:t>
      </w:r>
    </w:p>
    <w:p>
      <w:pPr>
        <w:pStyle w:val="Normal"/>
        <w:jc w:val="both"/>
        <w:rPr/>
      </w:pPr>
      <w:r>
        <w:rPr>
          <w:b/>
          <w:sz w:val="28"/>
        </w:rPr>
        <w:t>ЭПИСГЕМОЛОГИЯ: область философии, в которой исследуются происхождение, природа, методы и пределы человеческого знания.</w:t>
      </w:r>
    </w:p>
    <w:p>
      <w:pPr>
        <w:pStyle w:val="Normal"/>
        <w:jc w:val="both"/>
        <w:rPr/>
      </w:pPr>
      <w:r>
        <w:rPr>
          <w:b/>
          <w:sz w:val="28"/>
        </w:rPr>
        <w:t>ЭМОЦИОНАЛЬНЫЕ КРИВЫЕ: процесс одитинга, в котором вы проекте преклира пережить эмоциональную кривую заново.</w:t>
      </w:r>
    </w:p>
    <w:p>
      <w:pPr>
        <w:pStyle w:val="Normal"/>
        <w:jc w:val="both"/>
        <w:rPr/>
      </w:pPr>
      <w:r>
        <w:rPr>
          <w:b/>
          <w:sz w:val="28"/>
        </w:rPr>
        <w:t>ЭМОЦИОНАЛЬНАЯ КРИВАЯ - это падение или подъем по Шкале Тонов, вызванные неспособностью управлять по любой динамике. Падение происходит от тона выше 2.5 до апатии на крутой кривой. Оно происходит за секунды, минуты или часы. Скорость этого падения - это показатель жестокости неудачи.</w:t>
      </w:r>
    </w:p>
    <w:p>
      <w:pPr>
        <w:pStyle w:val="Normal"/>
        <w:jc w:val="both"/>
        <w:rPr>
          <w:b/>
          <w:b/>
          <w:sz w:val="28"/>
        </w:rPr>
      </w:pPr>
      <w:r>
        <w:rPr>
          <w:b/>
          <w:sz w:val="28"/>
        </w:rPr>
        <w:t>ЭМОЦИЯ: волновой отклик, который воздействует на индивидуума или на другого, который производит ощущение и настроение.</w:t>
      </w:r>
    </w:p>
    <w:p>
      <w:pPr>
        <w:pStyle w:val="Normal"/>
        <w:spacing w:before="40" w:after="40"/>
        <w:jc w:val="both"/>
        <w:rPr>
          <w:b/>
          <w:b/>
          <w:sz w:val="28"/>
        </w:rPr>
      </w:pPr>
      <w:r>
        <w:rPr>
          <w:b/>
          <w:sz w:val="28"/>
        </w:rPr>
        <w:t>ЭТИКА: рациональность, направленная к самому высокому уровню выживания человека, будущего поколения, группы и человечества. Этика - это разум и изучение оптимального выживания</w:t>
      </w:r>
    </w:p>
    <w:sectPr>
      <w:headerReference w:type="default" r:id="rId2"/>
      <w:footnotePr>
        <w:numFmt w:val="decimal"/>
      </w:footnotePr>
      <w:type w:val="nextPage"/>
      <w:pgSz w:w="12240" w:h="15840"/>
      <w:pgMar w:left="964" w:right="96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20" w:after="40"/>
        <w:jc w:val="both"/>
        <w:rPr/>
      </w:pPr>
      <w:r>
        <w:rPr>
          <w:rStyle w:val="FootnoteCharacters"/>
        </w:rPr>
        <w:footnoteRef/>
      </w:r>
      <w:r>
        <w:rPr/>
        <w:t xml:space="preserve"> </w:t>
      </w:r>
      <w:r>
        <w:rPr/>
        <w:t>БЫТИЙНОСТЬ: принятие или выбор тина тождественности. Бытийность принимается самим человеком, предоставляется ему или достигается им. Примерами бытийности является собственное имя человека, его профессия, его физические характеристики, роль человека в игре, - все это и по отдельности можно назвать бытийностью человека.</w:t>
      </w:r>
    </w:p>
  </w:footnote>
  <w:footnote w:id="3">
    <w:p>
      <w:pPr>
        <w:pStyle w:val="Style17"/>
        <w:spacing w:before="20" w:after="40"/>
        <w:jc w:val="both"/>
        <w:rPr/>
      </w:pPr>
      <w:r>
        <w:rPr>
          <w:rStyle w:val="FootnoteCharacters"/>
        </w:rPr>
        <w:footnoteRef/>
      </w:r>
      <w:r>
        <w:rPr/>
        <w:t xml:space="preserve"> </w:t>
      </w:r>
      <w:r>
        <w:rPr/>
        <w:t>ТОЧКИ ПРОТЯЖЕННОСТИ: любые точки в пространстве или на границах пространства.</w:t>
      </w:r>
    </w:p>
  </w:footnote>
  <w:footnote w:id="4">
    <w:p>
      <w:pPr>
        <w:pStyle w:val="Style17"/>
        <w:spacing w:before="20" w:after="40"/>
        <w:jc w:val="both"/>
        <w:rPr/>
      </w:pPr>
      <w:r>
        <w:rPr>
          <w:rStyle w:val="FootnoteCharacters"/>
        </w:rPr>
        <w:footnoteRef/>
      </w:r>
      <w:r>
        <w:rPr/>
        <w:t xml:space="preserve"> </w:t>
      </w:r>
      <w:r>
        <w:rPr/>
        <w:t>ПРОСТРАНСТВО: точка наблюдения с протяженностью.</w:t>
      </w:r>
    </w:p>
  </w:footnote>
  <w:footnote w:id="5">
    <w:p>
      <w:pPr>
        <w:pStyle w:val="Style17"/>
        <w:spacing w:before="20" w:after="40"/>
        <w:jc w:val="both"/>
        <w:rPr/>
      </w:pPr>
      <w:r>
        <w:rPr>
          <w:rStyle w:val="FootnoteCharacters"/>
        </w:rPr>
        <w:footnoteRef/>
      </w:r>
      <w:r>
        <w:rPr/>
        <w:t xml:space="preserve"> </w:t>
      </w:r>
      <w:r>
        <w:rPr/>
        <w:t>КОММУНИКАЦИЯ: обмен идеями через пространство. Самое полное ее определение таково: это решение и действие испускания импульса или частицы из точки-источника на некоторое расстояние к точке-приемнику с намерением создать в точке-приемнике воспроизведение и понимание того, что было выпущено из точки-источника. Формула коммуникации - это Причина, Расстояние, Следствие, вместе с Намерением, Вниманием и Воспроизведением с Пониманием</w:t>
      </w:r>
    </w:p>
  </w:footnote>
  <w:footnote w:id="6">
    <w:p>
      <w:pPr>
        <w:pStyle w:val="Style17"/>
        <w:spacing w:before="20" w:after="40"/>
        <w:jc w:val="both"/>
        <w:rPr/>
      </w:pPr>
      <w:r>
        <w:rPr>
          <w:rStyle w:val="FootnoteCharacters"/>
        </w:rPr>
        <w:footnoteRef/>
      </w:r>
      <w:r>
        <w:rPr/>
        <w:t xml:space="preserve"> </w:t>
      </w:r>
      <w:r>
        <w:rPr/>
        <w:t>ЭНЕРГИЯ: состоит из часттац, постулированных в пространстве. Энергия может быть крупным движением, например, потоком, рассеянием или спайкой, и небольшим движением, которое само по себе обычно называется "частицей" в ядерной физике. Перемешивание внутри перемешивания - это основа образования частиц энергии, таких как электроны, протоны и другие.</w:t>
      </w:r>
    </w:p>
  </w:footnote>
  <w:footnote w:id="7">
    <w:p>
      <w:pPr>
        <w:pStyle w:val="Style17"/>
        <w:spacing w:before="20" w:after="40"/>
        <w:jc w:val="both"/>
        <w:rPr/>
      </w:pPr>
      <w:r>
        <w:rPr>
          <w:rStyle w:val="FootnoteCharacters"/>
        </w:rPr>
        <w:footnoteRef/>
      </w:r>
      <w:r>
        <w:rPr/>
        <w:t xml:space="preserve"> </w:t>
      </w:r>
      <w:r>
        <w:rPr/>
        <w:t>МАТЕРИЯ: группа частиц энергии, расположенных в относительно устойчивом отношении друг к другу.</w:t>
      </w:r>
    </w:p>
  </w:footnote>
  <w:footnote w:id="8">
    <w:p>
      <w:pPr>
        <w:pStyle w:val="Style17"/>
        <w:spacing w:before="20" w:after="40"/>
        <w:jc w:val="both"/>
        <w:rPr/>
      </w:pPr>
      <w:r>
        <w:rPr>
          <w:rStyle w:val="FootnoteCharacters"/>
        </w:rPr>
        <w:footnoteRef/>
      </w:r>
      <w:r>
        <w:rPr/>
        <w:t xml:space="preserve"> </w:t>
      </w:r>
      <w:r>
        <w:rPr/>
        <w:t>ВРЕМЯ: постулат, заключающийся в том, что пространство и частицы будут продолжать существовать. (Темп этого продолжения существования - это то, что мы измеряем с помощью часов и движения небесных тел.)</w:t>
      </w:r>
    </w:p>
  </w:footnote>
  <w:footnote w:id="9">
    <w:p>
      <w:pPr>
        <w:pStyle w:val="Style17"/>
        <w:spacing w:before="20" w:after="40"/>
        <w:jc w:val="both"/>
        <w:rPr/>
      </w:pPr>
      <w:r>
        <w:rPr>
          <w:rStyle w:val="FootnoteCharacters"/>
        </w:rPr>
        <w:footnoteRef/>
      </w:r>
      <w:r>
        <w:rPr/>
        <w:t xml:space="preserve"> </w:t>
      </w:r>
      <w:r>
        <w:rPr/>
        <w:t>ВСЕЛЕННЫЕ: цельные системы созданных вещей. Вселенных числом три. Первая из них -это собственная вселенная человека. Вторая - это материальная вселенная, являющаяся вселенной материи, энергии, пространства и времени, - и которая является общей основой согласия между всеми нами. Третья - это в действительности класс вселенных, вселенных каждого другого человека</w:t>
      </w:r>
    </w:p>
  </w:footnote>
  <w:footnote w:id="10">
    <w:p>
      <w:pPr>
        <w:pStyle w:val="Style17"/>
        <w:spacing w:before="20" w:after="40"/>
        <w:jc w:val="both"/>
        <w:rPr/>
      </w:pPr>
      <w:r>
        <w:rPr>
          <w:rStyle w:val="FootnoteCharacters"/>
        </w:rPr>
        <w:footnoteRef/>
      </w:r>
      <w:r>
        <w:rPr/>
        <w:t xml:space="preserve"> </w:t>
      </w:r>
      <w:r>
        <w:rPr/>
        <w:t>ЯКОРНЫЕ ТОЧКИ: точки протяженности, которые разграничивают самые внешние пределы пространства или его углы. Якорные точки, вместе с точкой наблюдения, ответственны за пространство. Якорная точка – это точка протяженности, которая остается довольно неподвижной, для того чтобы сохранять созданное пространство.</w:t>
      </w:r>
    </w:p>
  </w:footnote>
  <w:footnote w:id="11">
    <w:p>
      <w:pPr>
        <w:pStyle w:val="Style17"/>
        <w:spacing w:before="20" w:after="40"/>
        <w:jc w:val="both"/>
        <w:rPr/>
      </w:pPr>
      <w:r>
        <w:rPr>
          <w:rStyle w:val="FootnoteCharacters"/>
        </w:rPr>
        <w:footnoteRef/>
      </w:r>
      <w:r>
        <w:rPr/>
        <w:t xml:space="preserve"> </w:t>
      </w:r>
      <w:r>
        <w:rPr/>
        <w:t>МЫСЛЬ: явление сочетания, воображения или постулированая тета-факсимиле для оценки физических усилий в будущем. с равными интервалами.</w:t>
      </w:r>
    </w:p>
  </w:footnote>
  <w:footnote w:id="12">
    <w:p>
      <w:pPr>
        <w:pStyle w:val="Style17"/>
        <w:spacing w:before="20" w:after="40"/>
        <w:jc w:val="both"/>
        <w:rPr/>
      </w:pPr>
      <w:r>
        <w:rPr>
          <w:rStyle w:val="FootnoteCharacters"/>
        </w:rPr>
        <w:footnoteRef/>
      </w:r>
      <w:r>
        <w:rPr/>
        <w:t xml:space="preserve"> </w:t>
      </w:r>
      <w:r>
        <w:rPr/>
        <w:t>ЭМОЦИЯ: волновой отклик, который воздействует на индивидуума или на другого, который производит ощущение и настроение.</w:t>
      </w:r>
    </w:p>
  </w:footnote>
  <w:footnote w:id="13">
    <w:p>
      <w:pPr>
        <w:pStyle w:val="Style17"/>
        <w:spacing w:before="20" w:after="40"/>
        <w:jc w:val="both"/>
        <w:rPr/>
      </w:pPr>
      <w:r>
        <w:rPr>
          <w:rStyle w:val="FootnoteCharacters"/>
        </w:rPr>
        <w:footnoteRef/>
      </w:r>
      <w:r>
        <w:rPr/>
        <w:t xml:space="preserve"> </w:t>
      </w:r>
      <w:r>
        <w:rPr/>
        <w:t>УСИЛИЕ: движение с определенным направлением и целью. Усилие отличается от движения. Движение может быть каким угодно, но усилие должно быть конкретным: это известная точка во времени, у него есть известное направление, а также известно, подавляется ли оно или вынуждается.</w:t>
      </w:r>
    </w:p>
  </w:footnote>
  <w:footnote w:id="14">
    <w:p>
      <w:pPr>
        <w:pStyle w:val="Style17"/>
        <w:spacing w:before="20" w:after="40"/>
        <w:jc w:val="both"/>
        <w:rPr/>
      </w:pPr>
      <w:r>
        <w:rPr>
          <w:rStyle w:val="FootnoteCharacters"/>
        </w:rPr>
        <w:footnoteRef/>
      </w:r>
      <w:r>
        <w:rPr/>
        <w:t xml:space="preserve"> </w:t>
      </w:r>
      <w:r>
        <w:rPr/>
        <w:t>АФФИНИТИ: степень расположенности или привязанности, или их отсутствие. Аффинити -это терпимость к расстоянию. Большое аффинити - это терпимость к тесной близости или расположенность к ней. Отсутствие аффинити - это нетерпимость к тесной близости или нерасположенность к ней. Аффинити - это одна из компонент понимания.</w:t>
      </w:r>
    </w:p>
  </w:footnote>
  <w:footnote w:id="15">
    <w:p>
      <w:pPr>
        <w:pStyle w:val="Style17"/>
        <w:spacing w:before="20" w:after="40"/>
        <w:jc w:val="both"/>
        <w:rPr/>
      </w:pPr>
      <w:r>
        <w:rPr>
          <w:rStyle w:val="FootnoteCharacters"/>
        </w:rPr>
        <w:footnoteRef/>
      </w:r>
      <w:r>
        <w:rPr/>
        <w:t xml:space="preserve"> </w:t>
      </w:r>
      <w:r>
        <w:rPr/>
        <w:t>РЕАЛЬНОСТЬ: такое соглашение по поводу иллюзии, которое стало вселенной MEST. Реальность - это то, что кажется существующим. Реальность - это по сути соглашение. То, с чем мы соглашаемся насчет того, что оно реально, является реальным.</w:t>
      </w:r>
    </w:p>
  </w:footnote>
  <w:footnote w:id="16">
    <w:p>
      <w:pPr>
        <w:pStyle w:val="Style17"/>
        <w:spacing w:before="20" w:after="40"/>
        <w:jc w:val="both"/>
        <w:rPr/>
      </w:pPr>
      <w:r>
        <w:rPr>
          <w:rStyle w:val="FootnoteCharacters"/>
        </w:rPr>
        <w:footnoteRef/>
      </w:r>
      <w:r>
        <w:rPr/>
        <w:t xml:space="preserve"> </w:t>
      </w:r>
      <w:r>
        <w:rPr/>
        <w:t>УВЕРЕННОСТЬ: ведание. Человек уверен на позитивной и на негативной основе, и он может быть уверен в обоих в равной степени. Человек может быть уверенным в том, что нечто НЕреально, или же в равной степени быть уверенным в том, что оно ЯВЛЯЕТСЯ реальным. Существует три аспекта, связанные с этим. Человек уверен в том, что нечто является его собственной иллюзией; это высший уровень. Человек уверен в том, что нечто является реальностью вселенной MEST (иллюзия). Человек может быть уверенным в том, что нечто является заблуждением. Любая уверенность – это ведание. Ведание - это разумность. Таким образом у нас есть три пути к уверенности, по которым мы можем достичь ведания.</w:t>
      </w:r>
    </w:p>
  </w:footnote>
  <w:footnote w:id="17">
    <w:p>
      <w:pPr>
        <w:pStyle w:val="Style17"/>
        <w:spacing w:before="20" w:after="40"/>
        <w:jc w:val="both"/>
        <w:rPr/>
      </w:pPr>
      <w:r>
        <w:rPr>
          <w:rStyle w:val="FootnoteCharacters"/>
        </w:rPr>
        <w:footnoteRef/>
      </w:r>
      <w:r>
        <w:rPr/>
        <w:t xml:space="preserve"> </w:t>
      </w:r>
      <w:r>
        <w:rPr/>
        <w:t>ЧЕЛОВЕЧЕСКИЙ УМ: тетан вместе со стандартными банками памяти.</w:t>
      </w:r>
    </w:p>
  </w:footnote>
  <w:footnote w:id="18">
    <w:p>
      <w:pPr>
        <w:pStyle w:val="Style17"/>
        <w:spacing w:before="20" w:after="40"/>
        <w:jc w:val="both"/>
        <w:rPr/>
      </w:pPr>
      <w:r>
        <w:rPr>
          <w:rStyle w:val="FootnoteCharacters"/>
        </w:rPr>
        <w:footnoteRef/>
      </w:r>
      <w:r>
        <w:rPr/>
        <w:t xml:space="preserve"> </w:t>
      </w:r>
      <w:r>
        <w:rPr/>
        <w:t>ПСИХОТИК: человек, который в значительной степени находится вне контакта со своим окружением в настоящем времени и который не делает вычислений, направленных в будущее. Он может быть явно выраженным психотиком, когда он становится таковым только на несколько минут каждый раз и только иногда в определенном окружении (например, в ярости или в апатии), или же может быть хроническим психотиком, то есть он постоянно отсоединен от будущего и настоящего времени. Психотики, которые представляют большую опасность для других, считаются достаточно опасными, чтобы удалять их. Психотики, которые не столь драматично опасны, не менее опасны для своего окружения, и они не в меньшей степени являются психотиками.</w:t>
      </w:r>
    </w:p>
  </w:footnote>
  <w:footnote w:id="19">
    <w:p>
      <w:pPr>
        <w:pStyle w:val="Style17"/>
        <w:spacing w:before="20" w:after="40"/>
        <w:jc w:val="both"/>
        <w:rPr/>
      </w:pPr>
      <w:r>
        <w:rPr>
          <w:rStyle w:val="FootnoteCharacters"/>
        </w:rPr>
        <w:footnoteRef/>
      </w:r>
      <w:r>
        <w:rPr/>
        <w:t xml:space="preserve"> </w:t>
      </w:r>
      <w:r>
        <w:rPr/>
        <w:t>НЕВРОТИК: человек, который неразумен или расстроен в связи с некоторым предметом (в противоположность к психотику, который просто вообще неразумен). ОВЕРТ: действие самого человека или индивидуума, которое приводит к травме, унижению или деградации другого, других или их бытийностей, людей, собственности, связей или динамик. Он может быть намеренным или ненамеренным.</w:t>
      </w:r>
    </w:p>
  </w:footnote>
  <w:footnote w:id="20">
    <w:p>
      <w:pPr>
        <w:pStyle w:val="Style17"/>
        <w:spacing w:before="20" w:after="40"/>
        <w:jc w:val="both"/>
        <w:rPr/>
      </w:pPr>
      <w:r>
        <w:rPr>
          <w:rStyle w:val="FootnoteCharacters"/>
        </w:rPr>
        <w:footnoteRef/>
      </w:r>
      <w:r>
        <w:rPr/>
        <w:t xml:space="preserve"> </w:t>
      </w:r>
      <w:r>
        <w:rPr/>
        <w:t>АБСТРАКЦИЯ: действие или процесс разделения в мышлении, когда предполагается, что нечто существует независимо от его связей; или когда вещество считается независимым от его свойств; или когда свойство или качество рассматривается независимо от вещества, которому оно присуще.</w:t>
      </w:r>
    </w:p>
  </w:footnote>
  <w:footnote w:id="21">
    <w:p>
      <w:pPr>
        <w:pStyle w:val="Style17"/>
        <w:spacing w:before="20" w:after="40"/>
        <w:jc w:val="both"/>
        <w:rPr/>
      </w:pPr>
      <w:r>
        <w:rPr>
          <w:rStyle w:val="FootnoteCharacters"/>
        </w:rPr>
        <w:footnoteRef/>
      </w:r>
      <w:r>
        <w:rPr/>
        <w:t xml:space="preserve"> </w:t>
      </w:r>
      <w:r>
        <w:rPr/>
        <w:t>СТАТИКА: нечто, не обладающее движением; у нее нет ширины, длины, широты, глубины; она не поддерживается в равновесии посредством равновесия сил; у нее нет массы; она не содержит волновых свойств; она не имеет положения во времени или в пространстве. Ранее статика определялась как неподвижный объект, но это определение неадекватно, так как объект - или состояние покоя объекта - существует только при равновесии сил, а все объекты (если рассматривать только на молекулярном уровне) содержат движение, существуя в пространстве, которое само по себе является некоей частью движения.</w:t>
      </w:r>
    </w:p>
  </w:footnote>
  <w:footnote w:id="22">
    <w:p>
      <w:pPr>
        <w:pStyle w:val="Style17"/>
        <w:spacing w:before="20" w:after="40"/>
        <w:jc w:val="both"/>
        <w:rPr/>
      </w:pPr>
      <w:r>
        <w:rPr>
          <w:rStyle w:val="FootnoteCharacters"/>
        </w:rPr>
        <w:footnoteRef/>
      </w:r>
      <w:r>
        <w:rPr/>
        <w:t xml:space="preserve"> </w:t>
      </w:r>
      <w:r>
        <w:rPr/>
        <w:t>НУЛЬ: статика. СМОТРИТЕ ТАКЖЕ "СТАТИКУ' в словаре.</w:t>
      </w:r>
    </w:p>
  </w:footnote>
  <w:footnote w:id="23">
    <w:p>
      <w:pPr>
        <w:pStyle w:val="Style17"/>
        <w:spacing w:before="20" w:after="40"/>
        <w:jc w:val="both"/>
        <w:rPr/>
      </w:pPr>
      <w:r>
        <w:rPr>
          <w:rStyle w:val="FootnoteCharacters"/>
        </w:rPr>
        <w:footnoteRef/>
      </w:r>
      <w:r>
        <w:rPr/>
        <w:t xml:space="preserve"> </w:t>
      </w:r>
      <w:r>
        <w:rPr/>
        <w:t>КИНЕТИКА: то, что обладает движением.</w:t>
      </w:r>
    </w:p>
  </w:footnote>
  <w:footnote w:id="24">
    <w:p>
      <w:pPr>
        <w:pStyle w:val="Style17"/>
        <w:spacing w:before="20" w:after="40"/>
        <w:jc w:val="both"/>
        <w:rPr/>
      </w:pPr>
      <w:r>
        <w:rPr>
          <w:rStyle w:val="FootnoteCharacters"/>
        </w:rPr>
        <w:footnoteRef/>
      </w:r>
      <w:r>
        <w:rPr/>
        <w:t xml:space="preserve"> </w:t>
      </w:r>
      <w:r>
        <w:rPr/>
        <w:t>ТЕТАН: бытийность индивидуума, единица осознания сознания, именно то количество и и та тождественность, которые и ЯВЛЯЮТСЯ преклиром. Говорить "мой тетан" не более основательно, чем говорить о "моем я". Те, кто говорит о тетане таким образом, чтобы сделать тетана чем-то третьим по отношению к телу и личности, не только некорректны, -это тем самым означает состояние дурной аберрации.</w:t>
      </w:r>
    </w:p>
  </w:footnote>
  <w:footnote w:id="25">
    <w:p>
      <w:pPr>
        <w:pStyle w:val="Style17"/>
        <w:spacing w:before="20" w:after="40"/>
        <w:jc w:val="both"/>
        <w:rPr/>
      </w:pPr>
      <w:r>
        <w:rPr>
          <w:rStyle w:val="FootnoteCharacters"/>
        </w:rPr>
        <w:footnoteRef/>
      </w:r>
      <w:r>
        <w:rPr/>
        <w:t xml:space="preserve"> </w:t>
      </w:r>
      <w:r>
        <w:rPr/>
        <w:t>ГЕНЕТИЧЕСКОЕ СУЩЕСТВО: такая структура, которая живет во времени и ведет тело через поток времени, через сексуальные действия и так далее.</w:t>
      </w:r>
    </w:p>
  </w:footnote>
  <w:footnote w:id="26">
    <w:p>
      <w:pPr>
        <w:pStyle w:val="Style17"/>
        <w:spacing w:before="20" w:after="40"/>
        <w:jc w:val="both"/>
        <w:rPr/>
      </w:pPr>
      <w:r>
        <w:rPr>
          <w:rStyle w:val="FootnoteCharacters"/>
        </w:rPr>
        <w:footnoteRef/>
      </w:r>
      <w:r>
        <w:rPr/>
        <w:t xml:space="preserve"> </w:t>
      </w:r>
      <w:r>
        <w:rPr/>
        <w:t>СТАНДАРТНЫЕ БАНКИ ПАМЯТИ: записи всего, что было воспринято индивидуумом на протяжении жизни вплоть до настоящего времени, за исключением физической боли, которая не записывается в аналитический ум, а хранится в реактивном уме.</w:t>
      </w:r>
    </w:p>
  </w:footnote>
  <w:footnote w:id="27">
    <w:p>
      <w:pPr>
        <w:pStyle w:val="Style17"/>
        <w:spacing w:before="20" w:after="40"/>
        <w:jc w:val="both"/>
        <w:rPr/>
      </w:pPr>
      <w:r>
        <w:rPr>
          <w:rStyle w:val="FootnoteCharacters"/>
        </w:rPr>
        <w:footnoteRef/>
      </w:r>
      <w:r>
        <w:rPr/>
        <w:t xml:space="preserve"> </w:t>
      </w:r>
      <w:r>
        <w:rPr/>
        <w:t>БАНКИ РЕАКТИВНОЙ ПАМЯТИ: такая часть ума, которая подшивает и сохраняет физическую боль и болезненные эмоции, стремясь управлять организмом исключительно на раздражительно-ответной основе.</w:t>
      </w:r>
    </w:p>
  </w:footnote>
  <w:footnote w:id="28">
    <w:p>
      <w:pPr>
        <w:pStyle w:val="Style17"/>
        <w:spacing w:before="20" w:after="40"/>
        <w:jc w:val="both"/>
        <w:rPr/>
      </w:pPr>
      <w:r>
        <w:rPr>
          <w:rStyle w:val="FootnoteCharacters"/>
        </w:rPr>
        <w:footnoteRef/>
      </w:r>
      <w:r>
        <w:rPr/>
        <w:t xml:space="preserve"> </w:t>
      </w:r>
      <w:r>
        <w:rPr/>
        <w:t>СТИМУЛ-РЕАКЦИЯ: то, что после предоставления определенного стимула автоматически выдает определенную реакцию.</w:t>
      </w:r>
    </w:p>
  </w:footnote>
  <w:footnote w:id="29">
    <w:p>
      <w:pPr>
        <w:pStyle w:val="Style17"/>
        <w:spacing w:before="20" w:after="40"/>
        <w:jc w:val="both"/>
        <w:rPr/>
      </w:pPr>
      <w:r>
        <w:rPr>
          <w:rStyle w:val="FootnoteCharacters"/>
        </w:rPr>
        <w:footnoteRef/>
      </w:r>
      <w:r>
        <w:rPr/>
        <w:t xml:space="preserve"> </w:t>
      </w:r>
      <w:r>
        <w:rPr/>
        <w:t>АНАЛИТИЧЕСКОЕ МЫШЛЕНИЕ: рациональная мысль с учетом образования и точки наблюдения.</w:t>
      </w:r>
    </w:p>
  </w:footnote>
  <w:footnote w:id="30">
    <w:p>
      <w:pPr>
        <w:pStyle w:val="Style17"/>
        <w:spacing w:before="20" w:after="40"/>
        <w:jc w:val="both"/>
        <w:rPr/>
      </w:pPr>
      <w:r>
        <w:rPr>
          <w:rStyle w:val="FootnoteCharacters"/>
        </w:rPr>
        <w:footnoteRef/>
      </w:r>
      <w:r>
        <w:rPr/>
        <w:t xml:space="preserve"> </w:t>
      </w:r>
      <w:r>
        <w:rPr/>
        <w:t>ПРОТИВОУСИЛИЯ: усилия окружения (физические) против индивидуума. Собственное усилие индивидуума просто называется усилием. Усилия окружения называются противоусилиями</w:t>
      </w:r>
    </w:p>
  </w:footnote>
  <w:footnote w:id="31">
    <w:p>
      <w:pPr>
        <w:pStyle w:val="Style17"/>
        <w:spacing w:before="20" w:after="40"/>
        <w:jc w:val="both"/>
        <w:rPr/>
      </w:pPr>
      <w:r>
        <w:rPr>
          <w:rStyle w:val="FootnoteCharacters"/>
        </w:rPr>
        <w:footnoteRef/>
      </w:r>
      <w:r>
        <w:rPr/>
        <w:t xml:space="preserve"> </w:t>
      </w:r>
      <w:r>
        <w:rPr/>
        <w:t>Пр. пер. - соответствует 37 градусам Цельсия, т.е. примерно нормальной температуре тела</w:t>
      </w:r>
    </w:p>
  </w:footnote>
  <w:footnote w:id="32">
    <w:p>
      <w:pPr>
        <w:pStyle w:val="Style17"/>
        <w:spacing w:before="20" w:after="40"/>
        <w:jc w:val="both"/>
        <w:rPr/>
      </w:pPr>
      <w:r>
        <w:rPr>
          <w:rStyle w:val="FootnoteCharacters"/>
        </w:rPr>
        <w:footnoteRef/>
      </w:r>
      <w:r>
        <w:rPr/>
        <w:t xml:space="preserve"> </w:t>
      </w:r>
      <w:r>
        <w:rPr/>
        <w:t>ЭНДОКРИННЫЙ: в эндокринной системе или связанный с ним; это группа желез, которые выделяют гормоны прямо в кровь и воздействуют на другие органы тела или управляют ими.</w:t>
      </w:r>
    </w:p>
  </w:footnote>
  <w:footnote w:id="33">
    <w:p>
      <w:pPr>
        <w:pStyle w:val="Style17"/>
        <w:spacing w:before="20" w:after="40"/>
        <w:jc w:val="both"/>
        <w:rPr/>
      </w:pPr>
      <w:r>
        <w:rPr>
          <w:rStyle w:val="FootnoteCharacters"/>
        </w:rPr>
        <w:footnoteRef/>
      </w:r>
      <w:r>
        <w:rPr/>
        <w:t xml:space="preserve"> </w:t>
      </w:r>
      <w:r>
        <w:rPr/>
        <w:t>ПРОЦЕССИНГ: применение процессов Дианетики и Саентологии к человеку обучендым одитором. Точное определение процессинга таково: это действие, при котором преклиру задается вопрос (который он может понять и на который может ответить), получается ответ на этот вопрос и дается подтверждение преклиру за этот ответ. Также называется ОДИТИНГОМ.</w:t>
      </w:r>
    </w:p>
  </w:footnote>
  <w:footnote w:id="34">
    <w:p>
      <w:pPr>
        <w:pStyle w:val="Style17"/>
        <w:spacing w:before="20" w:after="40"/>
        <w:jc w:val="both"/>
        <w:rPr/>
      </w:pPr>
      <w:r>
        <w:rPr>
          <w:rStyle w:val="FootnoteCharacters"/>
        </w:rPr>
        <w:footnoteRef/>
      </w:r>
      <w:r>
        <w:rPr/>
        <w:t xml:space="preserve"> </w:t>
      </w:r>
      <w:r>
        <w:rPr/>
        <w:t>СПИРИТУАЛИЗМ: вера в то, что умершие выживают как духи, которые могут общаться с живыми, в особенности с помощью третьего лица.</w:t>
      </w:r>
    </w:p>
  </w:footnote>
  <w:footnote w:id="35">
    <w:p>
      <w:pPr>
        <w:pStyle w:val="Style17"/>
        <w:spacing w:before="20" w:after="40"/>
        <w:jc w:val="both"/>
        <w:rPr/>
      </w:pPr>
      <w:r>
        <w:rPr>
          <w:rStyle w:val="FootnoteCharacters"/>
        </w:rPr>
        <w:footnoteRef/>
      </w:r>
      <w:r>
        <w:rPr/>
        <w:t xml:space="preserve"> </w:t>
      </w:r>
      <w:r>
        <w:rPr/>
        <w:t>МИСТИЦИЗМ: доктрина непосредственного духовного интуитивного познания истин, которые, по вере, выходят за пределы обычного понимания; или доктрина внутреннего единения души с Богом через посредство созерцания или экстаза.</w:t>
      </w:r>
    </w:p>
  </w:footnote>
  <w:footnote w:id="36">
    <w:p>
      <w:pPr>
        <w:pStyle w:val="Style17"/>
        <w:spacing w:before="20" w:after="40"/>
        <w:jc w:val="both"/>
        <w:rPr/>
      </w:pPr>
      <w:r>
        <w:rPr>
          <w:rStyle w:val="FootnoteCharacters"/>
        </w:rPr>
        <w:footnoteRef/>
      </w:r>
      <w:r>
        <w:rPr/>
        <w:t xml:space="preserve"> </w:t>
      </w:r>
      <w:r>
        <w:rPr/>
        <w:t>СТАНДАРТНАЯ ДЕЙСТВУЮЩАЯ ПРОЦЕДУРА: последовательность шагов, которые должен предпринять одитор, чтобы сделать Тета-Клира. Если ее расширить и продолжить, то она сделает Клированного Тета-Клира.</w:t>
      </w:r>
    </w:p>
  </w:footnote>
  <w:footnote w:id="37">
    <w:p>
      <w:pPr>
        <w:pStyle w:val="Style17"/>
        <w:spacing w:before="20" w:after="40"/>
        <w:jc w:val="both"/>
        <w:rPr/>
      </w:pPr>
      <w:r>
        <w:rPr>
          <w:rStyle w:val="FootnoteCharacters"/>
        </w:rPr>
        <w:footnoteRef/>
      </w:r>
      <w:r>
        <w:rPr/>
        <w:t xml:space="preserve"> </w:t>
      </w:r>
      <w:r>
        <w:rPr/>
        <w:t>ДИАНЕТИКА: наиболее передовое учение о человеческом разуме. "ДИАНЕТИКА" означает "через душу" (от греческого ДИА (через) и НООС (дух, душа). ДИАНЕТИКА точнее определяется как "то, что дух делает с телом". Это способ управления энергией, из которой состоит жизнь, таким образом, чтобы привести к большей эффективности в организме и в духовной жизни индивидуума.</w:t>
      </w:r>
    </w:p>
  </w:footnote>
  <w:footnote w:id="38">
    <w:p>
      <w:pPr>
        <w:pStyle w:val="Style17"/>
        <w:spacing w:before="20" w:after="40"/>
        <w:jc w:val="both"/>
        <w:rPr/>
      </w:pPr>
      <w:r>
        <w:rPr>
          <w:rStyle w:val="FootnoteCharacters"/>
        </w:rPr>
        <w:footnoteRef/>
      </w:r>
      <w:r>
        <w:rPr/>
        <w:t xml:space="preserve"> </w:t>
      </w:r>
      <w:r>
        <w:rPr/>
        <w:t>ИНЦИДЕНТЫ: простые или сложные переживания, связанные с одной и той же темой, местом, восприятием или людьми, которые происходили в кратковременные и ограниченные промежутки времени, - минуты, часы или дни; также умственные картинки-образы таких переживаний.</w:t>
      </w:r>
    </w:p>
  </w:footnote>
  <w:footnote w:id="39">
    <w:p>
      <w:pPr>
        <w:pStyle w:val="Style17"/>
        <w:spacing w:before="20" w:after="40"/>
        <w:jc w:val="both"/>
        <w:rPr/>
      </w:pPr>
      <w:r>
        <w:rPr>
          <w:rStyle w:val="FootnoteCharacters"/>
        </w:rPr>
        <w:footnoteRef/>
      </w:r>
      <w:r>
        <w:rPr/>
        <w:t xml:space="preserve"> </w:t>
      </w:r>
      <w:r>
        <w:rPr/>
        <w:t>ПРОЦЕСС: набор задаваемых вопросов или команд, подаваемых одитором, с целью помочь человеку выявить что-нибудь о самом себе или жизни и улучшить свое состояние.</w:t>
      </w:r>
    </w:p>
  </w:footnote>
  <w:footnote w:id="40">
    <w:p>
      <w:pPr>
        <w:pStyle w:val="Style17"/>
        <w:spacing w:before="20" w:after="40"/>
        <w:jc w:val="both"/>
        <w:rPr/>
      </w:pPr>
      <w:r>
        <w:rPr>
          <w:rStyle w:val="FootnoteCharacters"/>
        </w:rPr>
        <w:footnoteRef/>
      </w:r>
      <w:r>
        <w:rPr/>
        <w:t xml:space="preserve"> </w:t>
      </w:r>
      <w:r>
        <w:rPr/>
        <w:t>СТИРАНИЕ: действие, при котором локи, вторичные инграммы или инграммы стираются ("вычищаются").</w:t>
      </w:r>
    </w:p>
  </w:footnote>
  <w:footnote w:id="41">
    <w:p>
      <w:pPr>
        <w:pStyle w:val="Style17"/>
        <w:spacing w:before="20" w:after="40"/>
        <w:jc w:val="both"/>
        <w:rPr/>
      </w:pPr>
      <w:r>
        <w:rPr>
          <w:rStyle w:val="FootnoteCharacters"/>
        </w:rPr>
        <w:footnoteRef/>
      </w:r>
      <w:r>
        <w:rPr/>
        <w:t xml:space="preserve"> </w:t>
      </w:r>
      <w:r>
        <w:rPr/>
        <w:t>ВОЗВРАЩАТЬ: побуждать (преклира) идти в некоторый период из прошлого. Человек может "послать" часть своего ума в период из прошлого либо на умственной, либо на совместной (умственной и физической) основе, - и может заново пережить инциденты, которые имели место в его прошлом, причем это будет происходить таким же образом и с теми ощущениями, как и раньше.</w:t>
      </w:r>
    </w:p>
  </w:footnote>
  <w:footnote w:id="42">
    <w:p>
      <w:pPr>
        <w:pStyle w:val="Style17"/>
        <w:spacing w:before="20" w:after="40"/>
        <w:jc w:val="both"/>
        <w:rPr/>
      </w:pPr>
      <w:r>
        <w:rPr>
          <w:rStyle w:val="FootnoteCharacters"/>
        </w:rPr>
        <w:footnoteRef/>
      </w:r>
      <w:r>
        <w:rPr/>
        <w:t xml:space="preserve"> </w:t>
      </w:r>
      <w:r>
        <w:rPr/>
        <w:t>ВОСПРИЯТИЕ: любое чувственное сообщение, такое как зрение, звук, запах и т.д.</w:t>
      </w:r>
    </w:p>
  </w:footnote>
  <w:footnote w:id="43">
    <w:p>
      <w:pPr>
        <w:pStyle w:val="Style17"/>
        <w:spacing w:before="20" w:after="40"/>
        <w:jc w:val="both"/>
        <w:rPr/>
      </w:pPr>
      <w:r>
        <w:rPr>
          <w:rStyle w:val="FootnoteCharacters"/>
        </w:rPr>
        <w:footnoteRef/>
      </w:r>
      <w:r>
        <w:rPr/>
        <w:t xml:space="preserve"> </w:t>
      </w:r>
      <w:r>
        <w:rPr/>
        <w:t>АБЕРРАЦИЯ: отклонение от рационального мышления или поведения. От латинского ABERRARE, "отклоняться"; латинское АВ, "от", и ERRARE, "блуждать". По сути это означает "ошибаться", делать ошибки, или, более конкретно, обладать фиксированными идеями, которые неистинны. Аберрацию противопоставляют разумности, которая и является ее противоположностью.</w:t>
      </w:r>
    </w:p>
  </w:footnote>
  <w:footnote w:id="44">
    <w:p>
      <w:pPr>
        <w:pStyle w:val="Style17"/>
        <w:spacing w:before="20" w:after="40"/>
        <w:rPr/>
      </w:pPr>
      <w:r>
        <w:rPr>
          <w:rStyle w:val="FootnoteCharacters"/>
        </w:rPr>
        <w:footnoteRef/>
      </w:r>
      <w:r>
        <w:rPr/>
        <w:t xml:space="preserve"> </w:t>
      </w:r>
      <w:r>
        <w:rPr/>
        <w:t>ЯДЕРНАЯ БОМБА: исключительно разрушительный вид бомбы, в котором используется расщепление атомов с целью получения взрыва огромной силы, сопровождаемого ослепляющим светом.</w:t>
      </w:r>
    </w:p>
  </w:footnote>
  <w:footnote w:id="45">
    <w:p>
      <w:pPr>
        <w:pStyle w:val="Style17"/>
        <w:spacing w:before="20" w:after="40"/>
        <w:jc w:val="both"/>
        <w:rPr/>
      </w:pPr>
      <w:r>
        <w:rPr>
          <w:rStyle w:val="FootnoteCharacters"/>
        </w:rPr>
        <w:footnoteRef/>
      </w:r>
      <w:r>
        <w:rPr/>
        <w:t xml:space="preserve"> </w:t>
      </w:r>
      <w:r>
        <w:rPr/>
        <w:t>ТЕОРИЯ ТЕТЫ-MEST: теория, которая говорит о том, что тета, или жизнь, вторгается в физическую вселенную, и что вместе эти две вещи (тета и MEST) при взаимодействии дают нам жизненные формы.</w:t>
      </w:r>
    </w:p>
  </w:footnote>
  <w:footnote w:id="46">
    <w:p>
      <w:pPr>
        <w:pStyle w:val="Style17"/>
        <w:spacing w:before="20" w:after="40"/>
        <w:jc w:val="both"/>
        <w:rPr/>
      </w:pPr>
      <w:r>
        <w:rPr>
          <w:rStyle w:val="FootnoteCharacters"/>
        </w:rPr>
        <w:footnoteRef/>
      </w:r>
      <w:r>
        <w:rPr/>
        <w:t xml:space="preserve"> </w:t>
      </w:r>
      <w:r>
        <w:rPr/>
        <w:t>"НАУКА ВЫЖИВАНИЯ": Полная работа Л. Рона Хаббарда по Шкале Тонов и по ее применению в одитинге.</w:t>
      </w:r>
    </w:p>
  </w:footnote>
  <w:footnote w:id="47">
    <w:p>
      <w:pPr>
        <w:pStyle w:val="Style17"/>
        <w:spacing w:before="20" w:after="40"/>
        <w:jc w:val="both"/>
        <w:rPr/>
      </w:pPr>
      <w:r>
        <w:rPr>
          <w:rStyle w:val="FootnoteCharacters"/>
        </w:rPr>
        <w:footnoteRef/>
      </w:r>
      <w:r>
        <w:rPr/>
        <w:t xml:space="preserve"> </w:t>
      </w:r>
      <w:r>
        <w:rPr/>
        <w:t>ПРЕКЛИР: духовное существо, которое теперь находится на пути к Клиру - отсюда и "преклир".</w:t>
      </w:r>
    </w:p>
  </w:footnote>
  <w:footnote w:id="48">
    <w:p>
      <w:pPr>
        <w:pStyle w:val="Style17"/>
        <w:spacing w:before="20" w:after="40"/>
        <w:jc w:val="both"/>
        <w:rPr/>
      </w:pPr>
      <w:r>
        <w:rPr>
          <w:rStyle w:val="FootnoteCharacters"/>
        </w:rPr>
        <w:footnoteRef/>
      </w:r>
      <w:r>
        <w:rPr/>
        <w:t xml:space="preserve"> </w:t>
      </w:r>
      <w:r>
        <w:rPr/>
        <w:t>ШКАЛА ТОНОВ: градиентная шкала, на которую нанесена спираль деградации жизни, - от полной жизненности и полного сознания, через полуживость и полусознание и до смерти и отрицательных тонов, которые находятся ниже смерти на шкале.</w:t>
      </w:r>
    </w:p>
  </w:footnote>
  <w:footnote w:id="49">
    <w:p>
      <w:pPr>
        <w:pStyle w:val="Style17"/>
        <w:spacing w:before="20" w:after="40"/>
        <w:jc w:val="both"/>
        <w:rPr/>
      </w:pPr>
      <w:r>
        <w:rPr>
          <w:rStyle w:val="FootnoteCharacters"/>
        </w:rPr>
        <w:footnoteRef/>
      </w:r>
      <w:r>
        <w:rPr/>
        <w:t xml:space="preserve"> </w:t>
      </w:r>
      <w:r>
        <w:rPr/>
        <w:t>СПАЙКИ: "твердые" накопления энергии, которые подвешены в пространстве и во времени.</w:t>
      </w:r>
    </w:p>
  </w:footnote>
  <w:footnote w:id="50">
    <w:p>
      <w:pPr>
        <w:pStyle w:val="Style17"/>
        <w:spacing w:before="20" w:after="40"/>
        <w:jc w:val="both"/>
        <w:rPr/>
      </w:pPr>
      <w:r>
        <w:rPr>
          <w:rStyle w:val="FootnoteCharacters"/>
        </w:rPr>
        <w:footnoteRef/>
      </w:r>
      <w:r>
        <w:rPr/>
        <w:t xml:space="preserve"> </w:t>
      </w:r>
      <w:r>
        <w:rPr/>
        <w:t>САМООПРЕДЕЛЕННОСТЬ [САМООПРЕДЕЛЕНИЕ]: состояние относительной способности определять местонахождение во времени и пространстве, создавать и разрушать пространство, время, энергию и материю. Если человек способен обнаруживать свои факсимиле и спайки в пространстве и во времени, если он способен помещать людей и объекты в прошлое, настоящее и будущее в пространстве и во времени, то можно считать, что у него высокое самоопределение. Если его же факсимиле помещают самого в пространстве и во времени, если люди могут легко помещать его во время и пространство в прошлом, настоящем и будущем, то самоопределение человека низко. Готовность и неготовность находить местонахождение вещей во времени и пространстве - это ключевые относительные состояния разумности.</w:t>
      </w:r>
    </w:p>
  </w:footnote>
  <w:footnote w:id="51">
    <w:p>
      <w:pPr>
        <w:pStyle w:val="Style17"/>
        <w:spacing w:before="20" w:after="40"/>
        <w:jc w:val="both"/>
        <w:rPr/>
      </w:pPr>
      <w:r>
        <w:rPr>
          <w:rStyle w:val="FootnoteCharacters"/>
        </w:rPr>
        <w:footnoteRef/>
      </w:r>
      <w:r>
        <w:rPr/>
        <w:t xml:space="preserve"> </w:t>
      </w:r>
      <w:r>
        <w:rPr/>
        <w:t>ПОСТУЛАТЫ: такие самоопределенные мысли, которые начинают, останавливают или изменяют усилия прошлого, настоящего или будущего; заключения, решения или выводы, сделанные самим индивидуумом для разрешенияч проблемы, для установления модели на будущее или для того, чтобы свести на нет прошлое. Постулаты - это самосозданные истины.</w:t>
      </w:r>
    </w:p>
  </w:footnote>
  <w:footnote w:id="52">
    <w:p>
      <w:pPr>
        <w:pStyle w:val="Style17"/>
        <w:spacing w:before="20" w:after="40"/>
        <w:jc w:val="both"/>
        <w:rPr/>
      </w:pPr>
      <w:r>
        <w:rPr>
          <w:rStyle w:val="FootnoteCharacters"/>
        </w:rPr>
        <w:footnoteRef/>
      </w:r>
      <w:r>
        <w:rPr/>
        <w:t xml:space="preserve"> </w:t>
      </w:r>
      <w:r>
        <w:rPr/>
        <w:t>ТРАК ВРЕМЕНИ: последовательная запись умственных образов-картинок, которая накапливается на протяжении жизни или жизней человека. Она очень точно датирована. Трак времени - это полная последовательность происшествий "сейчас", полностью со всеми восприятиями, которые человек берет себе на протяжении всего его существования.</w:t>
      </w:r>
    </w:p>
  </w:footnote>
  <w:footnote w:id="53">
    <w:p>
      <w:pPr>
        <w:pStyle w:val="Style17"/>
        <w:spacing w:before="20" w:after="40"/>
        <w:jc w:val="both"/>
        <w:rPr/>
      </w:pPr>
      <w:r>
        <w:rPr>
          <w:rStyle w:val="FootnoteCharacters"/>
        </w:rPr>
        <w:footnoteRef/>
      </w:r>
      <w:r>
        <w:rPr/>
        <w:t xml:space="preserve"> </w:t>
      </w:r>
      <w:r>
        <w:rPr/>
        <w:t>ОДИТОР: человек, обученный и обладающий квалификацией в применении дианетических и/или саентологических процессов или процедур к индивидуумам ради их улучшения; называется одитором потому, что "AUDITOR" означает 'ЧЕЛОВЕКА, КОТОРЫЙ СЛУШАЕТ'.</w:t>
      </w:r>
    </w:p>
  </w:footnote>
  <w:footnote w:id="54">
    <w:p>
      <w:pPr>
        <w:pStyle w:val="Style17"/>
        <w:spacing w:before="20" w:after="40"/>
        <w:jc w:val="both"/>
        <w:rPr/>
      </w:pPr>
      <w:r>
        <w:rPr>
          <w:rStyle w:val="FootnoteCharacters"/>
        </w:rPr>
        <w:footnoteRef/>
      </w:r>
      <w:r>
        <w:rPr/>
        <w:t xml:space="preserve"> </w:t>
      </w:r>
      <w:r>
        <w:rPr/>
        <w:t>ВСЕЛЕННАЯ MEST {МЭПВ]: физическая вселенная; вселенная Материи, Энергии, Пространства и Времени</w:t>
      </w:r>
    </w:p>
  </w:footnote>
  <w:footnote w:id="55">
    <w:p>
      <w:pPr>
        <w:pStyle w:val="Style17"/>
        <w:spacing w:before="20" w:after="40"/>
        <w:jc w:val="both"/>
        <w:rPr/>
      </w:pPr>
      <w:r>
        <w:rPr>
          <w:rStyle w:val="FootnoteCharacters"/>
        </w:rPr>
        <w:footnoteRef/>
      </w:r>
      <w:r>
        <w:rPr/>
        <w:t xml:space="preserve"> </w:t>
      </w:r>
      <w:r>
        <w:rPr/>
        <w:t>ГРАДИЕНТНАЯ ШКАЛА: шкала для состояния, градуированная от нуля до бесконечности. На шкале правоты и неправоты все, что выше нуля или центра, становится все более и более правильным, достигая неограниченной правоты, а все ниже нуля или центра становится все более и более неправильным, достигая неограниченной неправоты. Считается, что абсолюты недостажимы (также называется ГРАДУИРОВАННОЙ ШКАЛОЙ).</w:t>
      </w:r>
    </w:p>
  </w:footnote>
  <w:footnote w:id="56">
    <w:p>
      <w:pPr>
        <w:pStyle w:val="Style17"/>
        <w:spacing w:before="20" w:after="40"/>
        <w:jc w:val="both"/>
        <w:rPr/>
      </w:pPr>
      <w:r>
        <w:rPr>
          <w:rStyle w:val="FootnoteCharacters"/>
        </w:rPr>
        <w:footnoteRef/>
      </w:r>
      <w:r>
        <w:rPr/>
        <w:t xml:space="preserve"> </w:t>
      </w:r>
      <w:r>
        <w:rPr/>
        <w:t>ИЛЛЮЗИЯ: любая идея, или концепция пространства, энергии, объекта.</w:t>
      </w:r>
    </w:p>
  </w:footnote>
  <w:footnote w:id="57">
    <w:p>
      <w:pPr>
        <w:pStyle w:val="Style17"/>
        <w:spacing w:before="20" w:after="40"/>
        <w:rPr/>
      </w:pPr>
      <w:r>
        <w:rPr>
          <w:rStyle w:val="FootnoteCharacters"/>
        </w:rPr>
        <w:footnoteRef/>
      </w:r>
      <w:r>
        <w:rPr/>
        <w:t xml:space="preserve"> </w:t>
      </w:r>
      <w:r>
        <w:rPr/>
        <w:t>СИНУСНАЯ ВОЛНА: тип волны, колебания которой постоянны и чередуются.</w:t>
      </w:r>
    </w:p>
  </w:footnote>
  <w:footnote w:id="58">
    <w:p>
      <w:pPr>
        <w:pStyle w:val="Style17"/>
        <w:spacing w:before="20" w:after="40"/>
        <w:rPr/>
      </w:pPr>
      <w:r>
        <w:rPr>
          <w:rStyle w:val="FootnoteCharacters"/>
        </w:rPr>
        <w:footnoteRef/>
      </w:r>
      <w:r>
        <w:rPr/>
        <w:t xml:space="preserve"> </w:t>
      </w:r>
      <w:r>
        <w:rPr/>
        <w:t>ВОЛНА ШУМА: тип волны, колебания которой непостоянны и чередуются с непостоянными интервалами.</w:t>
      </w:r>
    </w:p>
  </w:footnote>
  <w:footnote w:id="59">
    <w:p>
      <w:pPr>
        <w:pStyle w:val="Style17"/>
        <w:spacing w:before="20" w:after="40"/>
        <w:jc w:val="both"/>
        <w:rPr/>
      </w:pPr>
      <w:r>
        <w:rPr>
          <w:rStyle w:val="FootnoteCharacters"/>
        </w:rPr>
        <w:footnoteRef/>
      </w:r>
      <w:r>
        <w:rPr/>
        <w:t xml:space="preserve"> </w:t>
      </w:r>
      <w:r>
        <w:rPr/>
        <w:t>ДЕЛАНИЕ [ДЕЯТЕЛЬНОСТЬ]: действие по созданию следствия [воздействия, влияния, эффекта]. Следствие в процессе создания - это действие. Суть делания - изменение.</w:t>
      </w:r>
    </w:p>
  </w:footnote>
  <w:footnote w:id="60">
    <w:p>
      <w:pPr>
        <w:pStyle w:val="Style17"/>
        <w:spacing w:before="20" w:after="40"/>
        <w:jc w:val="both"/>
        <w:rPr/>
      </w:pPr>
      <w:r>
        <w:rPr>
          <w:rStyle w:val="FootnoteCharacters"/>
        </w:rPr>
        <w:footnoteRef/>
      </w:r>
      <w:r>
        <w:rPr/>
        <w:t xml:space="preserve"> </w:t>
      </w:r>
      <w:r>
        <w:rPr/>
        <w:t>ОБЛАДАНИЕ: концепция способности достигать. Под ОБЛАДАНИЕМ подразумевается обладание правом собственности, имение, способность распоряжаться и брать ответственность за объекты, энергии и пространства.</w:t>
      </w:r>
    </w:p>
  </w:footnote>
  <w:footnote w:id="61">
    <w:p>
      <w:pPr>
        <w:pStyle w:val="Style17"/>
        <w:spacing w:before="20" w:after="40"/>
        <w:jc w:val="both"/>
        <w:rPr/>
      </w:pPr>
      <w:r>
        <w:rPr>
          <w:rStyle w:val="FootnoteCharacters"/>
        </w:rPr>
        <w:footnoteRef/>
      </w:r>
      <w:r>
        <w:rPr/>
        <w:t xml:space="preserve"> </w:t>
      </w:r>
      <w:r>
        <w:rPr/>
        <w:t>ТРЕУГОЛЬНИК АРК [АРО]: треугольник, символизирующий факт, что аффиниги, реальность и коммуникация [общение] действуют вместе как единая структура и ни одно из них нельзя рассматривать до тех пор, пока не будут приняты во внимание оба других. Без аффинити нет реальности или коммуникации. Без реальности или некоторого соглашения отсутствуют аффинити и коммуникация. Без коммуникции не может быть аффинити или реальности. Необходимо улучшить только один угол этого очень пенного треугольника в Саентологии, чтобы улучшить оставшиеся два.</w:t>
      </w:r>
    </w:p>
  </w:footnote>
  <w:footnote w:id="62">
    <w:p>
      <w:pPr>
        <w:pStyle w:val="Style17"/>
        <w:spacing w:before="20" w:after="40"/>
        <w:jc w:val="both"/>
        <w:rPr/>
      </w:pPr>
      <w:r>
        <w:rPr>
          <w:rStyle w:val="FootnoteCharacters"/>
        </w:rPr>
        <w:footnoteRef/>
      </w:r>
      <w:r>
        <w:rPr/>
        <w:t xml:space="preserve"> </w:t>
      </w:r>
      <w:r>
        <w:rPr/>
        <w:t>ГАРМОНИКА: на языке математики - удвоение, утроение, учетверение и т.д. чисел с их увеличением или деление пополам, на три, на четыре и т.д. сих уменьшением. Последнее обычно не осознают, то есть то, что гармоники также "спускаются вниз". Но вот пример гармоники: звук, колеблющийся, скажем, с частотой 200 колебаний в секунду, будет обладать гармониками на 400, 600, 800, 1000, 1200, 1400 и т.д. колебаний в секунду. У него также могут быть гармоники в 100, 66 2/3, 50, 40, 33 1/3, 28 4/7 и т.д. Хотя эти высшие или низшие гармоники имеют интенсивность гораздо более низкую, они все же есть. Они могут быть неявными для уха при первом прослушивании, но почти каждый звук имеет высшие и низшие гармоники.</w:t>
      </w:r>
    </w:p>
  </w:footnote>
  <w:footnote w:id="63">
    <w:p>
      <w:pPr>
        <w:pStyle w:val="Style17"/>
        <w:spacing w:before="20" w:after="40"/>
        <w:jc w:val="both"/>
        <w:rPr/>
      </w:pPr>
      <w:r>
        <w:rPr>
          <w:rStyle w:val="FootnoteCharacters"/>
        </w:rPr>
        <w:footnoteRef/>
      </w:r>
      <w:r>
        <w:rPr/>
        <w:t xml:space="preserve"> </w:t>
      </w:r>
      <w:r>
        <w:rPr/>
        <w:t>ОТВЕТСТВЕННОСТЬ: концепция способности заботиться, достигать или быть; способность и готовность быть причиной. Принять ответственность за что-то - это принять, что человек действовал как причина в данном случае. Ее следует ясно отличать от таких решений низкого уровня, как обвинение или восхваление, в которых содержится дальнейшая оценка того, хорош или дурен вызванный факт..</w:t>
      </w:r>
    </w:p>
  </w:footnote>
  <w:footnote w:id="64">
    <w:p>
      <w:pPr>
        <w:pStyle w:val="Style17"/>
        <w:spacing w:before="20" w:after="40"/>
        <w:jc w:val="both"/>
        <w:rPr/>
      </w:pPr>
      <w:r>
        <w:rPr>
          <w:rStyle w:val="FootnoteCharacters"/>
        </w:rPr>
        <w:footnoteRef/>
      </w:r>
      <w:r>
        <w:rPr/>
        <w:t xml:space="preserve"> </w:t>
      </w:r>
      <w:r>
        <w:rPr/>
        <w:t>КОНЦЕПЦИЯ: мысль, в которой совершенно нет символов, картинок, слов или звука. Это скорее непосредственная идея о чем-то, чем его звук или символ. КОНТУР: часть банка индивидуума, которая ведет себя так, будто это кто-то или что-то отдельное от человека и либо разговаривает с ним, либо переходит к действию по своему собственному усмотрению, - и может, если он достаточно силен, даже взять на себя управление им, когда работает. Мелодия, которая продолжает прокручиваться в голове, является примером контура.</w:t>
      </w:r>
    </w:p>
  </w:footnote>
  <w:footnote w:id="65">
    <w:p>
      <w:pPr>
        <w:pStyle w:val="Style17"/>
        <w:spacing w:before="20" w:after="40"/>
        <w:jc w:val="both"/>
        <w:rPr/>
      </w:pPr>
      <w:r>
        <w:rPr>
          <w:rStyle w:val="FootnoteCharacters"/>
        </w:rPr>
        <w:footnoteRef/>
      </w:r>
      <w:r>
        <w:rPr/>
        <w:t xml:space="preserve"> </w:t>
      </w:r>
      <w:r>
        <w:rPr/>
        <w:t>КОМАТОЗНЫЙ: в состоянии ступора или в коме; бессознательный.</w:t>
      </w:r>
    </w:p>
  </w:footnote>
  <w:footnote w:id="66">
    <w:p>
      <w:pPr>
        <w:pStyle w:val="Style17"/>
        <w:spacing w:before="20" w:after="40"/>
        <w:jc w:val="both"/>
        <w:rPr/>
      </w:pPr>
      <w:r>
        <w:rPr>
          <w:rStyle w:val="FootnoteCharacters"/>
        </w:rPr>
        <w:footnoteRef/>
      </w:r>
      <w:r>
        <w:rPr/>
        <w:t xml:space="preserve"> </w:t>
      </w:r>
      <w:r>
        <w:rPr/>
        <w:t>ЗАДЕРЖКА ОБЩЕНИЯ: продолжительность времени, прошедшего с момента постановки вопроса или порождения высказывания, до точного момента, когда на этот вопрос или на исходное утверждение был дан ответ.</w:t>
      </w:r>
    </w:p>
  </w:footnote>
  <w:footnote w:id="67">
    <w:p>
      <w:pPr>
        <w:pStyle w:val="Style17"/>
        <w:spacing w:before="20" w:after="40"/>
        <w:jc w:val="both"/>
        <w:rPr/>
      </w:pPr>
      <w:r>
        <w:rPr>
          <w:rStyle w:val="FootnoteCharacters"/>
        </w:rPr>
        <w:footnoteRef/>
      </w:r>
      <w:r>
        <w:rPr/>
        <w:t xml:space="preserve"> </w:t>
      </w:r>
      <w:r>
        <w:rPr/>
        <w:t>МОДЕЛЬ: сознательно созданная умственная картинка, которая не является частью трака времени. Это самосозданный образ, который может видеть человек. МОРАЛЬ: кодекс хорошего поведения, выведенный на основе опыта народа, чтобы служить в качестве единой меры для поведения индивидуумов и групп. Мораль - это в действительности законы</w:t>
      </w:r>
    </w:p>
  </w:footnote>
  <w:footnote w:id="68">
    <w:p>
      <w:pPr>
        <w:pStyle w:val="Style17"/>
        <w:spacing w:before="20" w:after="40"/>
        <w:jc w:val="both"/>
        <w:rPr/>
      </w:pPr>
      <w:r>
        <w:rPr>
          <w:rStyle w:val="FootnoteCharacters"/>
        </w:rPr>
        <w:footnoteRef/>
      </w:r>
      <w:r>
        <w:rPr/>
        <w:t xml:space="preserve"> </w:t>
      </w:r>
      <w:r>
        <w:rPr/>
        <w:t>ТЕРМИНАЛ: любая бесформенная или обладающая любой формой или протяженностью точка, из которой может истекать энергия, или с помощью которой может быть принята энергия.</w:t>
      </w:r>
    </w:p>
  </w:footnote>
  <w:footnote w:id="69">
    <w:p>
      <w:pPr>
        <w:pStyle w:val="Style17"/>
        <w:spacing w:before="20" w:after="40"/>
        <w:jc w:val="both"/>
        <w:rPr/>
      </w:pPr>
      <w:r>
        <w:rPr>
          <w:rStyle w:val="FootnoteCharacters"/>
        </w:rPr>
        <w:footnoteRef/>
      </w:r>
      <w:r>
        <w:rPr/>
        <w:t xml:space="preserve"> </w:t>
      </w:r>
      <w:r>
        <w:rPr/>
        <w:t>ПОРХАНИЕ [FLITTER]: поток маленьких золотых искр, испускаемых тетаном. Он распыляется на всю сферу, на 360 градусов</w:t>
      </w:r>
    </w:p>
  </w:footnote>
  <w:footnote w:id="70">
    <w:p>
      <w:pPr>
        <w:pStyle w:val="Style17"/>
        <w:spacing w:before="20" w:after="40"/>
        <w:jc w:val="both"/>
        <w:rPr/>
      </w:pPr>
      <w:r>
        <w:rPr>
          <w:rStyle w:val="FootnoteCharacters"/>
        </w:rPr>
        <w:footnoteRef/>
      </w:r>
      <w:r>
        <w:rPr/>
        <w:t xml:space="preserve"> </w:t>
      </w:r>
      <w:r>
        <w:rPr/>
        <w:t>ЗАКУПОРЕННЫЙ КЕЙС: индивидуум, память которого обычно сильно закупорена, поле которого, в котором он уверен, - чернота или что-то очень темное.</w:t>
      </w:r>
    </w:p>
  </w:footnote>
  <w:footnote w:id="71">
    <w:p>
      <w:pPr>
        <w:pStyle w:val="Style17"/>
        <w:spacing w:before="20" w:after="40"/>
        <w:jc w:val="both"/>
        <w:rPr/>
      </w:pPr>
      <w:r>
        <w:rPr>
          <w:rStyle w:val="FootnoteCharacters"/>
        </w:rPr>
        <w:footnoteRef/>
      </w:r>
      <w:r>
        <w:rPr/>
        <w:t xml:space="preserve"> </w:t>
      </w:r>
      <w:r>
        <w:rPr/>
        <w:t>ФАКСИМИЛЕ: энергетическая запись инцидента или части инцидента из прошлого. Факсимиле содержит все исходные восприятия. Это копия или дубликат, сделанные не добровольно (НЕ совершенный дубликат).</w:t>
      </w:r>
    </w:p>
  </w:footnote>
  <w:footnote w:id="72">
    <w:p>
      <w:pPr>
        <w:pStyle w:val="Style17"/>
        <w:spacing w:before="20" w:after="40"/>
        <w:jc w:val="both"/>
        <w:rPr/>
      </w:pPr>
      <w:r>
        <w:rPr>
          <w:rStyle w:val="FootnoteCharacters"/>
        </w:rPr>
        <w:footnoteRef/>
      </w:r>
      <w:r>
        <w:rPr/>
        <w:t xml:space="preserve"> </w:t>
      </w:r>
      <w:r>
        <w:rPr/>
        <w:t>РАСШИРЕННЫЙ ДАВО: процесс, в котором преклира проверяют, чтобы увидеть, может ли он получить модель, которую он может видеть, независимо от того, какая она смутная, а затем его просят ИСТОЩИТЬ [РАСТРАТИТЬ],ПРИНЯТЬ ПОД ДАВЛЕНИЕМ и в конце концов суметь ВЗЯТЬ или ОСТАВИТЬ В ПОКОЕ каждый из пунктов в списке определенных излолированных факторов, - это такие факторы, которые более чем другие важны для ума. Термин ДАВО происходит от процессинга "ДАЙ и ВОзьми". За более подробной информацией обратвггесь к Стандартной Действующей Процедуре 8, Шагу IV в этой книге. СМОТРИТЕ ТАКЖЕ "МОДЕЛЬ" в этом словаре.</w:t>
      </w:r>
    </w:p>
  </w:footnote>
  <w:footnote w:id="73">
    <w:p>
      <w:pPr>
        <w:pStyle w:val="Style17"/>
        <w:spacing w:before="20" w:after="40"/>
        <w:jc w:val="both"/>
        <w:rPr/>
      </w:pPr>
      <w:r>
        <w:rPr>
          <w:rStyle w:val="FootnoteCharacters"/>
        </w:rPr>
        <w:footnoteRef/>
      </w:r>
      <w:r>
        <w:rPr/>
        <w:t xml:space="preserve"> </w:t>
      </w:r>
      <w:r>
        <w:rPr/>
        <w:t>SPACATION [СПАКАЦИЯ]: процесс, связанный с восстановлением способности создавать пространство. СМОТРИТЕ ТАКЖЕ Стандартную Действующую Процедуру 8, Шаг III в 6 главе этой книги.</w:t>
      </w:r>
    </w:p>
  </w:footnote>
  <w:footnote w:id="74">
    <w:p>
      <w:pPr>
        <w:pStyle w:val="Style17"/>
        <w:spacing w:before="20" w:after="40"/>
        <w:jc w:val="both"/>
        <w:rPr/>
      </w:pPr>
      <w:r>
        <w:rPr>
          <w:rStyle w:val="FootnoteCharacters"/>
        </w:rPr>
        <w:footnoteRef/>
      </w:r>
      <w:r>
        <w:rPr/>
        <w:t xml:space="preserve"> </w:t>
      </w:r>
      <w:r>
        <w:rPr/>
        <w:t>НАСТОЯЩЕЕ ВРЕМЯ: время, которое существует сейчас и становится прошлым почти с такой же скоростью, с которой его наблюдают. Это термин, свободно применяемый к окружению, существующему сейчас, - как, например, в словах: "Преклир пришел в настоящее время", что означает, что преклир стал осознавать окружение в настоящем времени.</w:t>
      </w:r>
    </w:p>
  </w:footnote>
  <w:footnote w:id="75">
    <w:p>
      <w:pPr>
        <w:pStyle w:val="Style17"/>
        <w:spacing w:before="20" w:after="40"/>
        <w:jc w:val="both"/>
        <w:rPr/>
      </w:pPr>
      <w:r>
        <w:rPr>
          <w:rStyle w:val="FootnoteCharacters"/>
        </w:rPr>
        <w:footnoteRef/>
      </w:r>
      <w:r>
        <w:rPr/>
        <w:t xml:space="preserve"> </w:t>
      </w:r>
      <w:r>
        <w:rPr/>
        <w:t>КЛИРОВАНИЕ ТЕТЫ: процесс, в котором человека доводят до такого состояния, в котором он способен выходить из тела MEST и возвращаться в него. СМОТРИТЕ ТАКЖЕ 'ТЕТА-КЛИР" в этом словаре.</w:t>
      </w:r>
    </w:p>
  </w:footnote>
  <w:footnote w:id="76">
    <w:p>
      <w:pPr>
        <w:pStyle w:val="Style17"/>
        <w:spacing w:before="20" w:after="40"/>
        <w:jc w:val="both"/>
        <w:rPr/>
      </w:pPr>
      <w:r>
        <w:rPr>
          <w:rStyle w:val="FootnoteCharacters"/>
        </w:rPr>
        <w:footnoteRef/>
      </w:r>
      <w:r>
        <w:rPr/>
        <w:t xml:space="preserve"> </w:t>
      </w:r>
      <w:r>
        <w:rPr/>
        <w:t>НИРВАНА: (БУДДИЗМ) термин "НИРВАНА" буквально означает "гашение", "выход" или "уничтожение" огня страстей или пыла желаний. В соответствии с доктриной Буддизма состояние Нирваны достигается тогда, когда святой, искоренив страстные желания, уничтожает горючее, которое питает страсти, и тем самым достигает состояния, в котором он больше не будет рождаться вновь.</w:t>
      </w:r>
    </w:p>
  </w:footnote>
  <w:footnote w:id="77">
    <w:p>
      <w:pPr>
        <w:pStyle w:val="Style17"/>
        <w:spacing w:before="20" w:after="40"/>
        <w:rPr/>
      </w:pPr>
      <w:r>
        <w:rPr>
          <w:rStyle w:val="FootnoteCharacters"/>
        </w:rPr>
        <w:footnoteRef/>
      </w:r>
      <w:r>
        <w:rPr/>
        <w:t xml:space="preserve"> </w:t>
      </w:r>
      <w:r>
        <w:rPr/>
        <w:t>ЭТИКА: рациональность, направленная к самому высокому уровню выживания человека, будущего поколения, группы и человечества. Этика - это разум и изучение оптимального выживани</w:t>
      </w:r>
    </w:p>
  </w:footnote>
  <w:footnote w:id="78">
    <w:p>
      <w:pPr>
        <w:pStyle w:val="Style17"/>
        <w:spacing w:before="20" w:after="40"/>
        <w:rPr/>
      </w:pPr>
      <w:r>
        <w:rPr>
          <w:rStyle w:val="FootnoteCharacters"/>
        </w:rPr>
        <w:footnoteRef/>
      </w:r>
      <w:r>
        <w:rPr/>
        <w:t xml:space="preserve"> </w:t>
      </w:r>
      <w:r>
        <w:rPr/>
        <w:t>ПРОЦЕССИНГ ТВОРЧЕСТВА: упражнение, в котором преклир действительно создает физическую вселенную. В нем преклира просят создавать модели с помощью своей собственной творческой энергии</w:t>
      </w:r>
    </w:p>
  </w:footnote>
  <w:footnote w:id="79">
    <w:p>
      <w:pPr>
        <w:pStyle w:val="Style17"/>
        <w:spacing w:before="20" w:after="40"/>
        <w:jc w:val="both"/>
        <w:rPr/>
      </w:pPr>
      <w:r>
        <w:rPr>
          <w:rStyle w:val="FootnoteCharacters"/>
        </w:rPr>
        <w:footnoteRef/>
      </w:r>
      <w:r>
        <w:rPr/>
        <w:t xml:space="preserve"> </w:t>
      </w:r>
      <w:r>
        <w:rPr/>
        <w:t>ЛИНИЯ КОММУНИКАЦИИ: путь, по которому от одного человека к другому проходит коммуникация; линия, по которой протекают частицы; любая последовательность, через которую может проходить любое сообщение.</w:t>
      </w:r>
    </w:p>
  </w:footnote>
  <w:footnote w:id="80">
    <w:p>
      <w:pPr>
        <w:pStyle w:val="Style17"/>
        <w:spacing w:before="20" w:after="40"/>
        <w:jc w:val="both"/>
        <w:rPr/>
      </w:pPr>
      <w:r>
        <w:rPr>
          <w:rStyle w:val="FootnoteCharacters"/>
        </w:rPr>
        <w:footnoteRef/>
      </w:r>
      <w:r>
        <w:rPr/>
        <w:t xml:space="preserve"> </w:t>
      </w:r>
      <w:r>
        <w:rPr/>
        <w:t>ОГРАНИЧЕННЫЙ ПРОЦЕСС: процесс, который можно использовать успешно только кратковременно, а через определенное время он вызывает ухудшение.</w:t>
      </w:r>
    </w:p>
  </w:footnote>
  <w:footnote w:id="81">
    <w:p>
      <w:pPr>
        <w:pStyle w:val="Style17"/>
        <w:spacing w:before="20" w:after="40"/>
        <w:rPr/>
      </w:pPr>
      <w:r>
        <w:rPr>
          <w:rStyle w:val="FootnoteCharacters"/>
        </w:rPr>
        <w:footnoteRef/>
      </w:r>
      <w:r>
        <w:rPr/>
        <w:t xml:space="preserve"> </w:t>
      </w:r>
      <w:r>
        <w:rPr/>
        <w:t>ЗАРЯДЫ: скопления электричества в аккумуляторе, конденсаторе и т.д., которые можно снова разрядить.</w:t>
      </w:r>
    </w:p>
  </w:footnote>
  <w:footnote w:id="82">
    <w:p>
      <w:pPr>
        <w:pStyle w:val="Style17"/>
        <w:spacing w:before="20" w:after="40"/>
        <w:jc w:val="both"/>
        <w:rPr/>
      </w:pPr>
      <w:r>
        <w:rPr>
          <w:rStyle w:val="FootnoteCharacters"/>
        </w:rPr>
        <w:footnoteRef/>
      </w:r>
      <w:r>
        <w:rPr/>
        <w:t xml:space="preserve"> </w:t>
      </w:r>
      <w:r>
        <w:rPr/>
        <w:t>МИКРОКОСМ: маленький мир; миниатюрная вселенная; конкретно здесь: а) человек, рассматриваемый как изображение мира в миниатюре; б) сообщество, считающееся олицетворением или изображением мира в миниатюре.</w:t>
      </w:r>
    </w:p>
  </w:footnote>
  <w:footnote w:id="83">
    <w:p>
      <w:pPr>
        <w:pStyle w:val="Style17"/>
        <w:spacing w:before="20" w:after="40"/>
        <w:jc w:val="both"/>
        <w:rPr/>
      </w:pPr>
      <w:r>
        <w:rPr>
          <w:rStyle w:val="FootnoteCharacters"/>
        </w:rPr>
        <w:footnoteRef/>
      </w:r>
      <w:r>
        <w:rPr/>
        <w:t xml:space="preserve"> </w:t>
      </w:r>
      <w:r>
        <w:rPr/>
        <w:t>МАКРОКОСМ: большой мир; вселенная.</w:t>
      </w:r>
    </w:p>
  </w:footnote>
  <w:footnote w:id="84">
    <w:p>
      <w:pPr>
        <w:pStyle w:val="Style17"/>
        <w:spacing w:before="20" w:after="40"/>
        <w:jc w:val="both"/>
        <w:rPr/>
      </w:pPr>
      <w:r>
        <w:rPr>
          <w:rStyle w:val="FootnoteCharacters"/>
        </w:rPr>
        <w:footnoteRef/>
      </w:r>
      <w:r>
        <w:rPr/>
        <w:t xml:space="preserve"> </w:t>
      </w:r>
      <w:r>
        <w:rPr/>
        <w:t>РЕАКТИВНАЯ МЫСЛЬ: мысль на основе тождественности. Реактивный ум распознается на основании того факта, что, хотя он и мыслит, но исключительно тождественностями. Например, для реактивного ума в определенных условиях между микрофоном и столом нет различий. Вот пример реактивной мысли: А = А = А = А: все равно всему и равно всему.</w:t>
      </w:r>
    </w:p>
  </w:footnote>
  <w:footnote w:id="85">
    <w:p>
      <w:pPr>
        <w:pStyle w:val="Style17"/>
        <w:spacing w:before="20" w:after="40"/>
        <w:jc w:val="both"/>
        <w:rPr/>
      </w:pPr>
      <w:r>
        <w:rPr>
          <w:rStyle w:val="FootnoteCharacters"/>
        </w:rPr>
        <w:footnoteRef/>
      </w:r>
      <w:r>
        <w:rPr/>
        <w:t xml:space="preserve"> </w:t>
      </w:r>
      <w:r>
        <w:rPr/>
        <w:t>ШОПЕНГАУЭР: Артур Шопенгауэр (1788- 1860), немецкий философ, который утверждал, что желания и стремления людей, так же как и естественные силы, являются проявлением единой воли, особенно воли к жизни, которая является сутью мира. Его философия пессимистична, и ее можно свести к словам: "Разрушь все это и умри, ибо только умерев ты можешь это сделать".</w:t>
      </w:r>
    </w:p>
  </w:footnote>
  <w:footnote w:id="86">
    <w:p>
      <w:pPr>
        <w:pStyle w:val="Style17"/>
        <w:spacing w:before="20" w:after="40"/>
        <w:jc w:val="both"/>
        <w:rPr/>
      </w:pPr>
      <w:r>
        <w:rPr>
          <w:rStyle w:val="FootnoteCharacters"/>
        </w:rPr>
        <w:footnoteRef/>
      </w:r>
      <w:r>
        <w:rPr/>
        <w:t xml:space="preserve"> </w:t>
      </w:r>
      <w:r>
        <w:rPr/>
        <w:t>ДЕМОНСКИЙ КОНТУР: умственный механизм, установленный инграммой, который овладевает частью аналайзера и действует как индивидуальное существо. Настоящий демон - это то, что озвучивает мысли или дублирует сказанное слово изнутри, или выдает всякие сложные советы, как реальный, живой голос извне.</w:t>
      </w:r>
    </w:p>
  </w:footnote>
  <w:footnote w:id="87">
    <w:p>
      <w:pPr>
        <w:pStyle w:val="Style17"/>
        <w:spacing w:before="20" w:after="40"/>
        <w:jc w:val="both"/>
        <w:rPr/>
      </w:pPr>
      <w:r>
        <w:rPr>
          <w:rStyle w:val="FootnoteCharacters"/>
        </w:rPr>
        <w:footnoteRef/>
      </w:r>
      <w:r>
        <w:rPr/>
        <w:t xml:space="preserve"> </w:t>
      </w:r>
      <w:r>
        <w:rPr/>
        <w:t>АССОЦИАТИВНАЯ ЛОГИКА: метод согласования информации, в котором одно данное связывается или ассоциируется с другим или другими.</w:t>
      </w:r>
    </w:p>
  </w:footnote>
  <w:footnote w:id="88">
    <w:p>
      <w:pPr>
        <w:pStyle w:val="Style17"/>
        <w:spacing w:before="20" w:after="40"/>
        <w:jc w:val="both"/>
        <w:rPr/>
      </w:pPr>
      <w:r>
        <w:rPr>
          <w:rStyle w:val="FootnoteCharacters"/>
        </w:rPr>
        <w:footnoteRef/>
      </w:r>
      <w:r>
        <w:rPr/>
        <w:t xml:space="preserve"> “</w:t>
      </w:r>
      <w:r>
        <w:rPr/>
        <w:t>ЭЛЕКТРОПСИХОМЕТРИЧЕСКИЙ ОДИТИНГ”: книга, написанная Л. Роном Хаббардом в 1952 году, первое руководство для оператора Е-метра. Весь текст этой книги содержится в томах 'ТЕХНИЧЕСКИХ БЮЛЛЕТЕНЕЙ ПО ДИАНЕТИКЕ И САЕНТОЛОГИИ"</w:t>
      </w:r>
    </w:p>
  </w:footnote>
  <w:footnote w:id="89">
    <w:p>
      <w:pPr>
        <w:pStyle w:val="Style17"/>
        <w:spacing w:before="20" w:after="40"/>
        <w:jc w:val="both"/>
        <w:rPr/>
      </w:pPr>
      <w:r>
        <w:rPr>
          <w:rStyle w:val="FootnoteCharacters"/>
        </w:rPr>
        <w:footnoteRef/>
      </w:r>
      <w:r>
        <w:rPr/>
        <w:t xml:space="preserve"> </w:t>
      </w:r>
      <w:r>
        <w:rPr/>
        <w:t>ДРАМАТИЗИРОВАТЬ: повторять в действии то, что произошло в опыте; проигрывать заново что-то из того времени и периода.</w:t>
      </w:r>
    </w:p>
  </w:footnote>
  <w:footnote w:id="90">
    <w:p>
      <w:pPr>
        <w:pStyle w:val="Style17"/>
        <w:spacing w:before="20" w:after="40"/>
        <w:jc w:val="both"/>
        <w:rPr/>
      </w:pPr>
      <w:r>
        <w:rPr>
          <w:rStyle w:val="FootnoteCharacters"/>
        </w:rPr>
        <w:footnoteRef/>
      </w:r>
      <w:r>
        <w:rPr/>
        <w:t xml:space="preserve"> </w:t>
      </w:r>
      <w:r>
        <w:rPr/>
        <w:t>ЦИКЛ ДЕЙСТВИЯ: последовательность, через которую проходит действие, в которой действие начинают, продолжают столько, сколько необходимо, а затем завершают как запланировано. Цикл действия физической вселенной - создавать, выживать (иначе, продолжать существование) и разрушать.</w:t>
      </w:r>
    </w:p>
  </w:footnote>
  <w:footnote w:id="91">
    <w:p>
      <w:pPr>
        <w:pStyle w:val="Style17"/>
        <w:spacing w:before="20" w:after="40"/>
        <w:jc w:val="both"/>
        <w:rPr/>
      </w:pPr>
      <w:r>
        <w:rPr>
          <w:rStyle w:val="FootnoteCharacters"/>
        </w:rPr>
        <w:footnoteRef/>
      </w:r>
      <w:r>
        <w:rPr/>
        <w:t xml:space="preserve"> </w:t>
      </w:r>
      <w:r>
        <w:rPr/>
        <w:t>ЭКСТЕРИОРИЗИРОВАННЫИ: внешний по отношению к телу. Дух выходит из тела и способен видеть тело или управлять им с расстояния.</w:t>
      </w:r>
    </w:p>
  </w:footnote>
  <w:footnote w:id="92">
    <w:p>
      <w:pPr>
        <w:pStyle w:val="Style17"/>
        <w:spacing w:before="20" w:after="40"/>
        <w:jc w:val="both"/>
        <w:rPr/>
      </w:pPr>
      <w:r>
        <w:rPr>
          <w:rStyle w:val="FootnoteCharacters"/>
        </w:rPr>
        <w:footnoteRef/>
      </w:r>
      <w:r>
        <w:rPr/>
        <w:t xml:space="preserve"> </w:t>
      </w:r>
      <w:r>
        <w:rPr/>
        <w:t>ОБЩАЯ СЕМАНТИКА: философский подход к языку, развитый Альфредом Коржибским, в котором исследуется взаимосвязь между формой языка и его использованием и проводится попытка улучшить его емкость для выражения идей.</w:t>
      </w:r>
    </w:p>
  </w:footnote>
  <w:footnote w:id="93">
    <w:p>
      <w:pPr>
        <w:pStyle w:val="Style17"/>
        <w:spacing w:before="20" w:after="40"/>
        <w:jc w:val="both"/>
        <w:rPr/>
      </w:pPr>
      <w:r>
        <w:rPr>
          <w:rStyle w:val="FootnoteCharacters"/>
        </w:rPr>
        <w:footnoteRef/>
      </w:r>
      <w:r>
        <w:rPr/>
        <w:t xml:space="preserve"> </w:t>
      </w:r>
      <w:r>
        <w:rPr/>
        <w:t>СВОБОДА: способность создавать и размещать энергию или материю во времени и пространстве.</w:t>
      </w:r>
    </w:p>
  </w:footnote>
  <w:footnote w:id="94">
    <w:p>
      <w:pPr>
        <w:pStyle w:val="Style17"/>
        <w:spacing w:before="20" w:after="40"/>
        <w:jc w:val="both"/>
        <w:rPr/>
      </w:pPr>
      <w:r>
        <w:rPr>
          <w:rStyle w:val="FootnoteCharacters"/>
        </w:rPr>
        <w:footnoteRef/>
      </w:r>
      <w:r>
        <w:rPr/>
        <w:t xml:space="preserve"> </w:t>
      </w:r>
      <w:r>
        <w:rPr/>
        <w:t>СЕРВОМЕХАНИЗМ [ПРИВОДНОЕ УСТРОЙСТВО]: устройство, которое приводится в движение другим механизмом и управляет действием или мощностью действующего механизма таким образом, как он действует.</w:t>
      </w:r>
    </w:p>
  </w:footnote>
  <w:footnote w:id="95">
    <w:p>
      <w:pPr>
        <w:pStyle w:val="Style17"/>
        <w:spacing w:before="20" w:after="40"/>
        <w:jc w:val="both"/>
        <w:rPr/>
      </w:pPr>
      <w:r>
        <w:rPr>
          <w:rStyle w:val="FootnoteCharacters"/>
        </w:rPr>
        <w:footnoteRef/>
      </w:r>
      <w:r>
        <w:rPr/>
        <w:t xml:space="preserve"> </w:t>
      </w:r>
      <w:r>
        <w:rPr/>
        <w:t>ГЕНЕЗИС: способ, с помощью которого что-то происходит; начало; происхождение.</w:t>
      </w:r>
    </w:p>
  </w:footnote>
  <w:footnote w:id="96">
    <w:p>
      <w:pPr>
        <w:pStyle w:val="Style17"/>
        <w:spacing w:before="20" w:after="40"/>
        <w:rPr/>
      </w:pPr>
      <w:r>
        <w:rPr>
          <w:rStyle w:val="FootnoteCharacters"/>
        </w:rPr>
        <w:footnoteRef/>
      </w:r>
      <w:r>
        <w:rPr/>
        <w:t xml:space="preserve"> </w:t>
      </w:r>
      <w:r>
        <w:rPr/>
        <w:t>ИНДУКЦИЯ: рассуждение от частных фактов или индивидуальных случаев к общему заключению; противоположно.</w:t>
      </w:r>
    </w:p>
  </w:footnote>
  <w:footnote w:id="97">
    <w:p>
      <w:pPr>
        <w:pStyle w:val="Style17"/>
        <w:spacing w:before="20" w:after="40"/>
        <w:jc w:val="both"/>
        <w:rPr/>
      </w:pPr>
      <w:r>
        <w:rPr>
          <w:rStyle w:val="FootnoteCharacters"/>
        </w:rPr>
        <w:footnoteRef/>
      </w:r>
      <w:r>
        <w:rPr/>
        <w:t xml:space="preserve"> </w:t>
      </w:r>
      <w:r>
        <w:rPr/>
        <w:t>ПРОХОЖДЕНИЕ ЧЕРНОГО И БЕЛОГО: процесс, в котором одитор просит преклира сделать так, чтобы он проходил текущий поток. Преклир может видеть поток. До тех пор, пока он течет, он белый, а когда он больше не течет, он выглядит белым. Поэтому вы проходите поток в одном направлении до тех пор, нока он не станет белым. А затем он обращается и проходится до тех пор, пока не станет белым.</w:t>
      </w:r>
    </w:p>
  </w:footnote>
  <w:footnote w:id="98">
    <w:p>
      <w:pPr>
        <w:pStyle w:val="Style17"/>
        <w:spacing w:before="20" w:after="40"/>
        <w:jc w:val="both"/>
        <w:rPr/>
      </w:pPr>
      <w:r>
        <w:rPr>
          <w:rStyle w:val="FootnoteCharacters"/>
        </w:rPr>
        <w:footnoteRef/>
      </w:r>
      <w:r>
        <w:rPr/>
        <w:t xml:space="preserve"> </w:t>
      </w:r>
      <w:r>
        <w:rPr/>
        <w:t>ПРОХОЖДЕНИЕ ЭСТЕТИКИ В ЧЕРНОМ И БЕЛОМ: Прохождение Черного и Белого с вниманием к стиранию волны эстетики из инцидента. За более подробной информацией обратитесь к книге "САЕНТОЛОГИЯ 8-80". СМОТРИТЕ ТАКЖЕ "ЭСТЕТИКА" этом словаре.</w:t>
      </w:r>
    </w:p>
  </w:footnote>
  <w:footnote w:id="99">
    <w:p>
      <w:pPr>
        <w:pStyle w:val="Style17"/>
        <w:spacing w:before="20" w:after="40"/>
        <w:jc w:val="both"/>
        <w:rPr/>
      </w:pPr>
      <w:r>
        <w:rPr>
          <w:rStyle w:val="FootnoteCharacters"/>
        </w:rPr>
        <w:footnoteRef/>
      </w:r>
      <w:r>
        <w:rPr/>
        <w:t xml:space="preserve"> </w:t>
      </w:r>
      <w:r>
        <w:rPr/>
        <w:t>СВОЯ(САМО)-ОПРЕДЕЛЯЕМОСТЬ: состояние, в котором действия человека или заключения определяются им самим.</w:t>
      </w:r>
    </w:p>
  </w:footnote>
  <w:footnote w:id="100">
    <w:p>
      <w:pPr>
        <w:pStyle w:val="Style17"/>
        <w:spacing w:before="20" w:after="40"/>
        <w:jc w:val="both"/>
        <w:rPr/>
      </w:pPr>
      <w:r>
        <w:rPr>
          <w:rStyle w:val="FootnoteCharacters"/>
        </w:rPr>
        <w:footnoteRef/>
      </w:r>
      <w:r>
        <w:rPr/>
        <w:t xml:space="preserve"> </w:t>
      </w:r>
      <w:r>
        <w:rPr/>
        <w:t>ДРУГАЯ-ОПРЕДЕЛЯЕМОСТЬ: состояние, в котором действия человека или заключения определяются чем-то или кем-то, кто не является самим человеком.</w:t>
      </w:r>
    </w:p>
  </w:footnote>
  <w:footnote w:id="101">
    <w:p>
      <w:pPr>
        <w:pStyle w:val="Style17"/>
        <w:spacing w:before="20" w:after="40"/>
        <w:jc w:val="both"/>
        <w:rPr/>
      </w:pPr>
      <w:r>
        <w:rPr>
          <w:rStyle w:val="FootnoteCharacters"/>
        </w:rPr>
        <w:footnoteRef/>
      </w:r>
      <w:r>
        <w:rPr/>
        <w:t xml:space="preserve"> </w:t>
      </w:r>
      <w:r>
        <w:rPr/>
        <w:t>Е-МЕТР: электронный прибор для измерения умственного состояния или изменения состояния HOMO SAPIENS. Это НЕ детектор лжи. Он ничего не определяет и ничего не лечит. Он используется одиторами для того, чтобы помогать преклиру обнаруживать области душевного расстройства или страданий.</w:t>
      </w:r>
    </w:p>
  </w:footnote>
  <w:footnote w:id="102">
    <w:p>
      <w:pPr>
        <w:pStyle w:val="Style17"/>
        <w:spacing w:before="20" w:after="40"/>
        <w:jc w:val="both"/>
        <w:rPr/>
      </w:pPr>
      <w:r>
        <w:rPr>
          <w:rStyle w:val="FootnoteCharacters"/>
        </w:rPr>
        <w:footnoteRef/>
      </w:r>
      <w:r>
        <w:rPr/>
        <w:t xml:space="preserve"> </w:t>
      </w:r>
      <w:r>
        <w:rPr/>
        <w:t>СОМАТИКА: физическая боль или неудобство. Слово "СОМАТИКА" означает "телесный" или "физический". Так как слово "БОЛЬ" рестимулирует и так как слово "БОЛЬ" в прошлом приводило к путанице между физической и душевной болью, то в Дианетике для обозначения любой физической боли или любого неудобства используется слово "СОМАТИКА".</w:t>
      </w:r>
    </w:p>
  </w:footnote>
  <w:footnote w:id="103">
    <w:p>
      <w:pPr>
        <w:pStyle w:val="Style17"/>
        <w:spacing w:before="20" w:after="40"/>
        <w:jc w:val="both"/>
        <w:rPr/>
      </w:pPr>
      <w:r>
        <w:rPr>
          <w:rStyle w:val="FootnoteCharacters"/>
        </w:rPr>
        <w:footnoteRef/>
      </w:r>
      <w:r>
        <w:rPr/>
        <w:t xml:space="preserve"> </w:t>
      </w:r>
      <w:r>
        <w:rPr/>
        <w:t>ЧЕРНОЕ ПОЛЕ: некоторая часть умственного образа-картинки, в котором преклир смотрит на черноту. Это часть некоторого лока, вторичной инграммы или инграммы. В Саентологии это может случиться (это редко) с преклиром в экстериоризированном состоянии, когда он смотрит на что-то черное.</w:t>
      </w:r>
    </w:p>
  </w:footnote>
  <w:footnote w:id="104">
    <w:p>
      <w:pPr>
        <w:pStyle w:val="Style17"/>
        <w:spacing w:before="20" w:after="40"/>
        <w:jc w:val="both"/>
        <w:rPr/>
      </w:pPr>
      <w:r>
        <w:rPr>
          <w:rStyle w:val="FootnoteCharacters"/>
        </w:rPr>
        <w:footnoteRef/>
      </w:r>
      <w:r>
        <w:rPr/>
        <w:t xml:space="preserve"> </w:t>
      </w:r>
      <w:r>
        <w:rPr/>
        <w:t>ПРОЦЕССИНГ АРК: процессинг, в котором одитор делает так, что преклир посредством прямой памяти вызывает в памяти моменты, когда он действительно чувствовал, что он получает или предоставляет аффинити или коммуникацию, или же действительно переживает реальность.</w:t>
      </w:r>
    </w:p>
  </w:footnote>
  <w:footnote w:id="105">
    <w:p>
      <w:pPr>
        <w:pStyle w:val="Style17"/>
        <w:spacing w:before="20" w:after="40"/>
        <w:jc w:val="both"/>
        <w:rPr/>
      </w:pPr>
      <w:r>
        <w:rPr>
          <w:rStyle w:val="FootnoteCharacters"/>
        </w:rPr>
        <w:footnoteRef/>
      </w:r>
      <w:r>
        <w:rPr/>
        <w:t xml:space="preserve"> </w:t>
      </w:r>
      <w:r>
        <w:rPr/>
        <w:t>ПРОИЗВОЛЬНОСТЬ: пропорция между количеством предсказуемого и непредсказуемого движения, которое есть у человека. Более полную информацию о произвольности можно найти в Аксиомах Дианетики, содержащихся в "САЕНТОЛОГИИ 0-8: КНИГЕ ОСНОВ".</w:t>
      </w:r>
    </w:p>
  </w:footnote>
  <w:footnote w:id="106">
    <w:p>
      <w:pPr>
        <w:pStyle w:val="Style17"/>
        <w:spacing w:before="20" w:after="40"/>
        <w:jc w:val="both"/>
        <w:rPr/>
      </w:pPr>
      <w:r>
        <w:rPr>
          <w:rStyle w:val="FootnoteCharacters"/>
        </w:rPr>
        <w:footnoteRef/>
      </w:r>
      <w:r>
        <w:rPr/>
        <w:t xml:space="preserve"> </w:t>
      </w:r>
      <w:r>
        <w:rPr/>
        <w:t>ТЕТА-КЛИР: человек, который довольно устойчив вне тела и не возвращается обратно в тело просто из-за того, что тело получает травму. Никаких дополнительных условий не требуется.</w:t>
      </w:r>
    </w:p>
  </w:footnote>
  <w:footnote w:id="107">
    <w:p>
      <w:pPr>
        <w:pStyle w:val="Style17"/>
        <w:spacing w:before="20" w:after="40"/>
        <w:jc w:val="both"/>
        <w:rPr/>
      </w:pPr>
      <w:r>
        <w:rPr>
          <w:rStyle w:val="FootnoteCharacters"/>
        </w:rPr>
        <w:footnoteRef/>
      </w:r>
      <w:r>
        <w:rPr/>
        <w:t xml:space="preserve"> </w:t>
      </w:r>
      <w:r>
        <w:rPr/>
        <w:t>ВИЛКИ: множественное число от слова "ВИЛКА", взятого из артиллерии. Вы стреляете дальше и ближе, чтобы убедиться в том, что вы поразили мишень. Дальше и ближе, дальше и ближе, - и в конце концов вы поражаете мишень. В саентологическом процессинге слово "вилка" означает, что вы проходите что-то происходящее с человеком, а потом проходите это как случившееся с другими из-за этого человека, а затем вы проходите его так, что это происходит с другими из-за других. Например: (1) случаи, когда преклира ударило по голове бейсбольной битой; (2) случаи, когда преклир ударил другого человека бейсбольной битой; (3) случаи, когда другие ударяли других бейсбольными битами. Вот механика вилок.</w:t>
      </w:r>
    </w:p>
  </w:footnote>
  <w:footnote w:id="108">
    <w:p>
      <w:pPr>
        <w:pStyle w:val="Style17"/>
        <w:spacing w:before="20" w:after="40"/>
        <w:jc w:val="both"/>
        <w:rPr/>
      </w:pPr>
      <w:r>
        <w:rPr>
          <w:rStyle w:val="FootnoteCharacters"/>
        </w:rPr>
        <w:footnoteRef/>
      </w:r>
      <w:r>
        <w:rPr/>
        <w:t xml:space="preserve"> </w:t>
      </w:r>
      <w:r>
        <w:rPr/>
        <w:t>САНАТОРИИ: больницы для лечения хронических заболеваний, например, туберкулеза или различных нервных или умственных расстройств.</w:t>
      </w:r>
    </w:p>
  </w:footnote>
  <w:footnote w:id="109">
    <w:p>
      <w:pPr>
        <w:pStyle w:val="Style17"/>
        <w:spacing w:before="20" w:after="40"/>
        <w:jc w:val="both"/>
        <w:rPr/>
      </w:pPr>
      <w:r>
        <w:rPr>
          <w:rStyle w:val="FootnoteCharacters"/>
        </w:rPr>
        <w:footnoteRef/>
      </w:r>
      <w:r>
        <w:rPr/>
        <w:t xml:space="preserve"> </w:t>
      </w:r>
      <w:r>
        <w:rPr/>
        <w:t>ЗАРЯД ЛИНИИ: продолжительный промежуток времени неуправляемого смеха или рыдания, который может продолжаться несколько часов. Как только он начинается, этот заряд пинии можно обычно усилить, если одитор случайно вставит почти любое слово или фразу. Заряд линии обычно сигнализирует о внезапном освобождении большого заряда и приводит к значительному изменению в кейсе.</w:t>
      </w:r>
    </w:p>
  </w:footnote>
  <w:footnote w:id="110">
    <w:p>
      <w:pPr>
        <w:pStyle w:val="Style17"/>
        <w:spacing w:before="20" w:after="40"/>
        <w:jc w:val="both"/>
        <w:rPr/>
      </w:pPr>
      <w:r>
        <w:rPr>
          <w:rStyle w:val="FootnoteCharacters"/>
        </w:rPr>
        <w:footnoteRef/>
      </w:r>
      <w:r>
        <w:rPr/>
        <w:t xml:space="preserve"> </w:t>
      </w:r>
      <w:r>
        <w:rPr/>
        <w:t>ЛОКИ: умственны образы-картинки неболезненных, но беспокоящих переживаний, которые у человека были, сила которых определяется более ранними вторичными инграммами и инграммами, которые рестимулируются этими переживаниями ("возбуждаются"). СМОТРИТЕ ТАКЖЕ "ВТОРИЧНЫЕ ИНГРАММЫ" И "ИНГРАММЫ" в этом словаре.</w:t>
      </w:r>
    </w:p>
  </w:footnote>
  <w:footnote w:id="111">
    <w:p>
      <w:pPr>
        <w:pStyle w:val="Style17"/>
        <w:spacing w:before="20" w:after="40"/>
        <w:jc w:val="both"/>
        <w:rPr/>
      </w:pPr>
      <w:r>
        <w:rPr>
          <w:rStyle w:val="FootnoteCharacters"/>
        </w:rPr>
        <w:footnoteRef/>
      </w:r>
      <w:r>
        <w:rPr/>
        <w:t xml:space="preserve"> </w:t>
      </w:r>
      <w:r>
        <w:rPr/>
        <w:t>ТАБЛИЦА ОТНОШЕНИЙ: таблица, в которой содержатся главные трудности, присутствующие у людей. В ней показаны отношения к жизни, которые есть у людей; она сопутствует книге "РУКОВОДСТВО ДЛЯ ПРЕКЛИРОВ"</w:t>
      </w:r>
    </w:p>
  </w:footnote>
  <w:footnote w:id="112">
    <w:p>
      <w:pPr>
        <w:pStyle w:val="Style17"/>
        <w:spacing w:before="20" w:after="40"/>
        <w:jc w:val="both"/>
        <w:rPr/>
      </w:pPr>
      <w:r>
        <w:rPr>
          <w:rStyle w:val="FootnoteCharacters"/>
        </w:rPr>
        <w:footnoteRef/>
      </w:r>
      <w:r>
        <w:rPr/>
        <w:t xml:space="preserve"> </w:t>
      </w:r>
      <w:r>
        <w:rPr/>
        <w:t>ПРОЦЕССИНГ ПОВЫШЕНИЯ ПО ШКАЛЕ: нроцессинг, при котором вы берете любую точку или любой столбец в Таблице Отношений, которые доступны для преклира, и просите преклира после этого смещать свой постулат вверх, по направлению к более высокому уровню. Это просто метод сдвигания постулатов вверх к оптимуму, на котором преклир убежден, что он именно там в таблице и находится. Это по сути процесс, направленный на повышение веры в себя с использованием "кнопок" Таблицы Отношений.</w:t>
      </w:r>
    </w:p>
  </w:footnote>
  <w:footnote w:id="113">
    <w:p>
      <w:pPr>
        <w:pStyle w:val="Style17"/>
        <w:spacing w:before="20" w:after="40"/>
        <w:jc w:val="both"/>
        <w:rPr/>
      </w:pPr>
      <w:r>
        <w:rPr>
          <w:rStyle w:val="FootnoteCharacters"/>
        </w:rPr>
        <w:footnoteRef/>
      </w:r>
      <w:r>
        <w:rPr/>
        <w:t xml:space="preserve"> </w:t>
      </w:r>
      <w:r>
        <w:rPr/>
        <w:t>КОДЕКС ЧЕСТИ: этический кодекс Саентологии, в котором ясно сформулированы условия приемлемых норм товарищества для тех, кто борется на одной стороне против чего-то, что, по их мнению, следует исправить. Любому человеку, применяющему Кодекс Чести, следует поддерживать хорошее мнение о своих товарищах, - это гораздо более важно, чем делать так, чтобы его товарищи поддерживали о нем самом хорошее мнение.</w:t>
      </w:r>
    </w:p>
  </w:footnote>
  <w:footnote w:id="114">
    <w:p>
      <w:pPr>
        <w:pStyle w:val="Style17"/>
        <w:spacing w:before="20" w:after="40"/>
        <w:jc w:val="both"/>
        <w:rPr/>
      </w:pPr>
      <w:r>
        <w:rPr>
          <w:rStyle w:val="FootnoteCharacters"/>
        </w:rPr>
        <w:footnoteRef/>
      </w:r>
      <w:r>
        <w:rPr/>
        <w:t xml:space="preserve"> </w:t>
      </w:r>
      <w:r>
        <w:rPr/>
        <w:t>ЖИЗНЕННЫЙ КОНТИНУУМ: действие, при котором человек пытается продолжать жить за другого умершего или удалившегося человека таким образом, что он создает в своем собственном теле недостатки и особенности умершего или ушедшего человека.</w:t>
      </w:r>
    </w:p>
  </w:footnote>
  <w:footnote w:id="115">
    <w:p>
      <w:pPr>
        <w:pStyle w:val="Style17"/>
        <w:spacing w:before="20" w:after="40"/>
        <w:jc w:val="both"/>
        <w:rPr/>
      </w:pPr>
      <w:r>
        <w:rPr>
          <w:rStyle w:val="FootnoteCharacters"/>
        </w:rPr>
        <w:footnoteRef/>
      </w:r>
      <w:r>
        <w:rPr/>
        <w:t xml:space="preserve"> </w:t>
      </w:r>
      <w:r>
        <w:rPr/>
        <w:t>ВЭЙЛАНСЫ: личности. Этот термин используется для того, чтобы обозначить заимствование личности другого. Вэйланс - это подмена самого себя, осуществляемая после того, как человек теряет уверенность в себе. Преклир "в вэйлансе своего отца" действует так, будто он сам - его отец.</w:t>
      </w:r>
    </w:p>
  </w:footnote>
  <w:footnote w:id="116">
    <w:p>
      <w:pPr>
        <w:pStyle w:val="Style17"/>
        <w:spacing w:before="20" w:after="40"/>
        <w:jc w:val="both"/>
        <w:rPr/>
      </w:pPr>
      <w:r>
        <w:rPr>
          <w:rStyle w:val="FootnoteCharacters"/>
        </w:rPr>
        <w:footnoteRef/>
      </w:r>
      <w:r>
        <w:rPr/>
        <w:t xml:space="preserve"> </w:t>
      </w:r>
      <w:r>
        <w:rPr/>
        <w:t>ПОЛНЫЙ ТРАК: запись каждого момента опыта человека в этой вселенной в форме картин и впечатлений</w:t>
      </w:r>
    </w:p>
  </w:footnote>
  <w:footnote w:id="117">
    <w:p>
      <w:pPr>
        <w:pStyle w:val="Style17"/>
        <w:spacing w:before="20" w:after="40"/>
        <w:jc w:val="both"/>
        <w:rPr/>
      </w:pPr>
      <w:r>
        <w:rPr>
          <w:rStyle w:val="FootnoteCharacters"/>
        </w:rPr>
        <w:footnoteRef/>
      </w:r>
      <w:r>
        <w:rPr/>
        <w:t xml:space="preserve"> </w:t>
      </w:r>
      <w:r>
        <w:rPr/>
        <w:t>ЭПИСГЕМОЛОГИЯ: область философии, в которой исследуются происхождение, природа, методы и пределы человеческого знания.</w:t>
      </w:r>
    </w:p>
  </w:footnote>
  <w:footnote w:id="118">
    <w:p>
      <w:pPr>
        <w:pStyle w:val="Style17"/>
        <w:spacing w:before="20" w:after="40"/>
        <w:jc w:val="both"/>
        <w:rPr/>
      </w:pPr>
      <w:r>
        <w:rPr>
          <w:rStyle w:val="FootnoteCharacters"/>
        </w:rPr>
        <w:footnoteRef/>
      </w:r>
      <w:r>
        <w:rPr/>
        <w:t xml:space="preserve"> </w:t>
      </w:r>
      <w:r>
        <w:rPr/>
        <w:t>ИМПЛАНТЫ: навязанные команды или последовательности команд, внедренных в реактивном уме ниже уровня осознавания индивидуума, чтобы заставить его реагировать или вести себя заранее рассчитанным способом, причем он этого не "знает". КНОПКИ: такие расчеты, недостатки или причуды человеческого ума, которые становятся неправильными и которые можно исправить, просто "дотрагиваясь" до этих факторов.</w:t>
      </w:r>
    </w:p>
  </w:footnote>
  <w:footnote w:id="119">
    <w:p>
      <w:pPr>
        <w:pStyle w:val="Style17"/>
        <w:spacing w:before="20" w:after="40"/>
        <w:jc w:val="both"/>
        <w:rPr/>
      </w:pPr>
      <w:r>
        <w:rPr>
          <w:rStyle w:val="FootnoteCharacters"/>
        </w:rPr>
        <w:footnoteRef/>
      </w:r>
      <w:r>
        <w:rPr/>
        <w:t xml:space="preserve"> </w:t>
      </w:r>
      <w:r>
        <w:rPr/>
        <w:t>НАДПИСЬ ДАНТЕ НАД ВРАТАМИ АДА.- ДАНТЕ: в оригинале Дюранте Алитьери, (1265-1321), вггальянский поэт. Написал "БОЖЕСТВЕННУЮ КОМЕДИЮ", в которой описывается воображаемое путешествие автора через ад, преисподнюю и рай. Надпись над воротами Ада была такой: "ОСТАВЬ НАДЕЖДУ ВСЯК СЮДА ВХОДЯЩИЙ!".</w:t>
      </w:r>
    </w:p>
  </w:footnote>
  <w:footnote w:id="120">
    <w:p>
      <w:pPr>
        <w:pStyle w:val="Style17"/>
        <w:spacing w:before="20" w:after="40"/>
        <w:jc w:val="both"/>
        <w:rPr/>
      </w:pPr>
      <w:r>
        <w:rPr>
          <w:rStyle w:val="FootnoteCharacters"/>
        </w:rPr>
        <w:footnoteRef/>
      </w:r>
      <w:r>
        <w:rPr/>
        <w:t xml:space="preserve"> </w:t>
      </w:r>
      <w:r>
        <w:rPr/>
        <w:t>ВТОРИЧНЫЕ ИНГРАММЫ: Периоды страданий из-за важных потерь или угроз потери для индивидуума. Сила и мощь вторичной инграммы зависит от инграмм физической боли, которые лежат в их основе.</w:t>
      </w:r>
    </w:p>
  </w:footnote>
  <w:footnote w:id="121">
    <w:p>
      <w:pPr>
        <w:pStyle w:val="Style17"/>
        <w:spacing w:before="20" w:after="40"/>
        <w:jc w:val="both"/>
        <w:rPr/>
      </w:pPr>
      <w:r>
        <w:rPr>
          <w:rStyle w:val="FootnoteCharacters"/>
        </w:rPr>
        <w:footnoteRef/>
      </w:r>
      <w:r>
        <w:rPr/>
        <w:t xml:space="preserve"> </w:t>
      </w:r>
      <w:r>
        <w:rPr/>
        <w:t>ОЦЕНИВАНИЕ: действие, при котором одитор задает серию вопросов преклиру и отмечает реакции на них с помощью Е-метра.</w:t>
      </w:r>
    </w:p>
  </w:footnote>
  <w:footnote w:id="122">
    <w:p>
      <w:pPr>
        <w:pStyle w:val="Style17"/>
        <w:spacing w:before="20" w:after="40"/>
        <w:jc w:val="both"/>
        <w:rPr/>
      </w:pPr>
      <w:r>
        <w:rPr>
          <w:rStyle w:val="FootnoteCharacters"/>
        </w:rPr>
        <w:footnoteRef/>
      </w:r>
      <w:r>
        <w:rPr/>
        <w:t xml:space="preserve"> </w:t>
      </w:r>
      <w:r>
        <w:rPr/>
        <w:t>КНИГЕ ДЛЯ ПРЕКЛИРОВ: книга, написанная Л. Роном Хаббардом в 1951 году с целью удовлетворить потребность в усовершенствованном личном руководстве для одиторов и преклиров.</w:t>
      </w:r>
    </w:p>
  </w:footnote>
  <w:footnote w:id="123">
    <w:p>
      <w:pPr>
        <w:pStyle w:val="Style17"/>
        <w:spacing w:before="20" w:after="40"/>
        <w:jc w:val="both"/>
        <w:rPr/>
      </w:pPr>
      <w:r>
        <w:rPr>
          <w:rStyle w:val="FootnoteCharacters"/>
        </w:rPr>
        <w:footnoteRef/>
      </w:r>
      <w:r>
        <w:rPr/>
        <w:t xml:space="preserve"> </w:t>
      </w:r>
      <w:r>
        <w:rPr/>
        <w:t>ПСИХОЗ: любая серьезная форма умственного расстройства или болезни.</w:t>
      </w:r>
    </w:p>
  </w:footnote>
  <w:footnote w:id="124">
    <w:p>
      <w:pPr>
        <w:pStyle w:val="Style17"/>
        <w:spacing w:before="20" w:after="40"/>
        <w:jc w:val="both"/>
        <w:rPr/>
      </w:pPr>
      <w:r>
        <w:rPr>
          <w:rStyle w:val="FootnoteCharacters"/>
        </w:rPr>
        <w:footnoteRef/>
      </w:r>
      <w:r>
        <w:rPr/>
        <w:t xml:space="preserve"> </w:t>
      </w:r>
      <w:r>
        <w:rPr/>
        <w:t>БОЖЕСТВО: существо, обладающее божественными свойствами, которое ниже Бога, но выше человека по положению.</w:t>
      </w:r>
    </w:p>
  </w:footnote>
  <w:footnote w:id="125">
    <w:p>
      <w:pPr>
        <w:pStyle w:val="Style17"/>
        <w:spacing w:before="20" w:after="40"/>
        <w:jc w:val="both"/>
        <w:rPr/>
      </w:pPr>
      <w:r>
        <w:rPr>
          <w:rStyle w:val="FootnoteCharacters"/>
        </w:rPr>
        <w:footnoteRef/>
      </w:r>
      <w:r>
        <w:rPr/>
        <w:t xml:space="preserve"> </w:t>
      </w:r>
      <w:r>
        <w:rPr/>
        <w:t>ПРОТИВОЭМОЦИЯ: эмоция других, направленная на человека.</w:t>
      </w:r>
    </w:p>
  </w:footnote>
  <w:footnote w:id="126">
    <w:p>
      <w:pPr>
        <w:pStyle w:val="Style17"/>
        <w:spacing w:before="20" w:after="40"/>
        <w:jc w:val="both"/>
        <w:rPr/>
      </w:pPr>
      <w:r>
        <w:rPr>
          <w:rStyle w:val="FootnoteCharacters"/>
        </w:rPr>
        <w:footnoteRef/>
      </w:r>
      <w:r>
        <w:rPr/>
        <w:t xml:space="preserve"> </w:t>
      </w:r>
      <w:r>
        <w:rPr/>
        <w:t>ДИХОТОМИИ: пары противоположностей, такие как черное и белое, хорошее и дурное, любовь и ненависть.</w:t>
      </w:r>
    </w:p>
  </w:footnote>
  <w:footnote w:id="127">
    <w:p>
      <w:pPr>
        <w:pStyle w:val="Style17"/>
        <w:spacing w:before="20" w:after="40"/>
        <w:jc w:val="both"/>
        <w:rPr/>
      </w:pPr>
      <w:r>
        <w:rPr>
          <w:rStyle w:val="FootnoteCharacters"/>
        </w:rPr>
        <w:footnoteRef/>
      </w:r>
      <w:r>
        <w:rPr/>
        <w:t xml:space="preserve"> </w:t>
      </w:r>
      <w:r>
        <w:rPr/>
        <w:t>РЕСТИМУЛЯЦИЯ: реактивация, происходящая из-за подобных обстоятельств в настоящем, которые близки к обстоятельствам прошлого.</w:t>
      </w:r>
    </w:p>
  </w:footnote>
  <w:footnote w:id="128">
    <w:p>
      <w:pPr>
        <w:pStyle w:val="Style17"/>
        <w:spacing w:before="20" w:after="40"/>
        <w:jc w:val="both"/>
        <w:rPr/>
      </w:pPr>
      <w:r>
        <w:rPr>
          <w:rStyle w:val="FootnoteCharacters"/>
        </w:rPr>
        <w:footnoteRef/>
      </w:r>
      <w:r>
        <w:rPr/>
        <w:t xml:space="preserve"> </w:t>
      </w:r>
      <w:r>
        <w:rPr/>
        <w:t>ХОЗЯИН (РЕГУЛЯТОР, GOVERNOR]: что-то типа механизма управления скоростью. Человек ускоряется или замедляется для того, чтобы соответствовать разным ситуациям в жизни.</w:t>
      </w:r>
    </w:p>
  </w:footnote>
  <w:footnote w:id="129">
    <w:p>
      <w:pPr>
        <w:pStyle w:val="Style17"/>
        <w:spacing w:before="20" w:after="40"/>
        <w:jc w:val="both"/>
        <w:rPr/>
      </w:pPr>
      <w:r>
        <w:rPr>
          <w:rStyle w:val="FootnoteCharacters"/>
        </w:rPr>
        <w:footnoteRef/>
      </w:r>
      <w:r>
        <w:rPr/>
        <w:t xml:space="preserve"> </w:t>
      </w:r>
      <w:r>
        <w:rPr/>
        <w:t>ЭЛЕКТРОННЫЙ ИНЦИДЕНТ: инцидент, в котором тетапу производится имплант электронными волнами, чтобы намеренно установить фиксированные, контрвыживательные идеи. СМОТРИТЕ ТАКЖЕ "ИМПЛАНТЫ" в этом словаре.</w:t>
      </w:r>
    </w:p>
  </w:footnote>
  <w:footnote w:id="130">
    <w:p>
      <w:pPr>
        <w:pStyle w:val="Style17"/>
        <w:spacing w:before="20" w:after="40"/>
        <w:rPr/>
      </w:pPr>
      <w:r>
        <w:rPr>
          <w:rStyle w:val="FootnoteCharacters"/>
        </w:rPr>
        <w:footnoteRef/>
      </w:r>
      <w:r>
        <w:rPr/>
        <w:t xml:space="preserve"> </w:t>
      </w:r>
      <w:r>
        <w:rPr/>
        <w:t>ЗАЗЕМЛИТЬ: обеспечить для электричества путь в землю. Водопроводные трубы и другие металлические объекты, находящиеся в контакте с землей, обычно используются для заземления.</w:t>
      </w:r>
    </w:p>
  </w:footnote>
  <w:footnote w:id="131">
    <w:p>
      <w:pPr>
        <w:pStyle w:val="Style17"/>
        <w:spacing w:before="20" w:after="40"/>
        <w:jc w:val="both"/>
        <w:rPr/>
      </w:pPr>
      <w:r>
        <w:rPr>
          <w:rStyle w:val="FootnoteCharacters"/>
        </w:rPr>
        <w:footnoteRef/>
      </w:r>
      <w:r>
        <w:rPr/>
        <w:t xml:space="preserve"> </w:t>
      </w:r>
      <w:r>
        <w:rPr/>
        <w:t>СОНИК: вызов в памяти чего-то услышанного - так что это слышно в уме снова в полный тон и силу.</w:t>
      </w:r>
    </w:p>
  </w:footnote>
  <w:footnote w:id="132">
    <w:p>
      <w:pPr>
        <w:pStyle w:val="Style17"/>
        <w:spacing w:before="20" w:after="40"/>
        <w:jc w:val="both"/>
        <w:rPr/>
      </w:pPr>
      <w:r>
        <w:rPr>
          <w:rStyle w:val="FootnoteCharacters"/>
        </w:rPr>
        <w:footnoteRef/>
      </w:r>
      <w:r>
        <w:rPr/>
        <w:t xml:space="preserve"> </w:t>
      </w:r>
      <w:r>
        <w:rPr/>
        <w:t>ВИЗИО: вызов в памяти чего-то увиденного - так что это видно в уме снова в полном цвете, масштабе, размерах, яркости и деталях.</w:t>
      </w:r>
    </w:p>
  </w:footnote>
  <w:footnote w:id="133">
    <w:p>
      <w:pPr>
        <w:pStyle w:val="Style17"/>
        <w:spacing w:before="20" w:after="40"/>
        <w:jc w:val="both"/>
        <w:rPr/>
      </w:pPr>
      <w:r>
        <w:rPr>
          <w:rStyle w:val="FootnoteCharacters"/>
        </w:rPr>
        <w:footnoteRef/>
      </w:r>
      <w:r>
        <w:rPr/>
        <w:t xml:space="preserve"> </w:t>
      </w:r>
      <w:r>
        <w:rPr/>
        <w:t>ПРЯМОЙ ПРОВОД ПО АРК: процесс вызова в памяти, в котором преклир припоминает случаи аффинити, реальности, коммуникации и понимания.</w:t>
      </w:r>
    </w:p>
  </w:footnote>
  <w:footnote w:id="134">
    <w:p>
      <w:pPr>
        <w:pStyle w:val="Style17"/>
        <w:spacing w:before="20" w:after="40"/>
        <w:rPr/>
      </w:pPr>
      <w:r>
        <w:rPr>
          <w:rStyle w:val="FootnoteCharacters"/>
        </w:rPr>
        <w:footnoteRef/>
      </w:r>
      <w:r>
        <w:rPr/>
        <w:t xml:space="preserve"> </w:t>
      </w:r>
      <w:r>
        <w:rPr/>
        <w:t>РАБСТВО: помещенность в чужое пространство и время.</w:t>
      </w:r>
    </w:p>
  </w:footnote>
  <w:footnote w:id="135">
    <w:p>
      <w:pPr>
        <w:pStyle w:val="Style17"/>
        <w:spacing w:before="20" w:after="40"/>
        <w:jc w:val="both"/>
        <w:rPr/>
      </w:pPr>
      <w:r>
        <w:rPr>
          <w:rStyle w:val="FootnoteCharacters"/>
        </w:rPr>
        <w:footnoteRef/>
      </w:r>
      <w:r>
        <w:rPr/>
        <w:t xml:space="preserve"> </w:t>
      </w:r>
      <w:r>
        <w:rPr/>
        <w:t>АКСИОМЫ 1951 ГОДА: это относится к Аксиомам Дианетики, которые можно найти в книге. "САЕНТОЛОГИЯ 0-8: КНИГА ОСНОВ"</w:t>
      </w:r>
    </w:p>
  </w:footnote>
  <w:footnote w:id="136">
    <w:p>
      <w:pPr>
        <w:pStyle w:val="Style17"/>
        <w:spacing w:before="20" w:after="40"/>
        <w:jc w:val="both"/>
        <w:rPr/>
      </w:pPr>
      <w:r>
        <w:rPr>
          <w:rStyle w:val="FootnoteCharacters"/>
        </w:rPr>
        <w:footnoteRef/>
      </w:r>
      <w:r>
        <w:rPr/>
        <w:t xml:space="preserve"> </w:t>
      </w:r>
      <w:r>
        <w:rPr/>
        <w:t>ФРИДРИХ НИЦШЕ: Фридрих Вильгельм Ницше (1844-1900), немецкий философ и поэт. Он осуждал всю религию и выдвигал "мораль хозяев", доктрину совершенствования человека через насильственное упорное отстаивание своих прав и прославление "суперчеловека". Считается, что его теории повлияли на немецкие настроения в первой мировой войне и при нацистском режиме.</w:t>
      </w:r>
    </w:p>
  </w:footnote>
  <w:footnote w:id="137">
    <w:p>
      <w:pPr>
        <w:pStyle w:val="Style17"/>
        <w:spacing w:before="20" w:after="40"/>
        <w:jc w:val="both"/>
        <w:rPr/>
      </w:pPr>
      <w:r>
        <w:rPr>
          <w:rStyle w:val="FootnoteCharacters"/>
        </w:rPr>
        <w:footnoteRef/>
      </w:r>
      <w:r>
        <w:rPr/>
        <w:t xml:space="preserve"> </w:t>
      </w:r>
      <w:r>
        <w:rPr/>
        <w:t>ЗАРАТУСТРА: персидский религиозный учитель шестого века до н.э.</w:t>
      </w:r>
    </w:p>
  </w:footnote>
  <w:footnote w:id="138">
    <w:p>
      <w:pPr>
        <w:pStyle w:val="Style17"/>
        <w:spacing w:before="20" w:after="40"/>
        <w:jc w:val="both"/>
        <w:rPr/>
      </w:pPr>
      <w:r>
        <w:rPr>
          <w:rStyle w:val="FootnoteCharacters"/>
        </w:rPr>
        <w:footnoteRef/>
      </w:r>
      <w:r>
        <w:rPr/>
        <w:t xml:space="preserve"> </w:t>
      </w:r>
      <w:r>
        <w:rPr/>
        <w:t>ЗАРЯД ГОРЯ: поток слез, который может продолжаться значительное время в сессии, после которого преклир чувствует большое облегчение. Это вызывается разрядкой горя или болезненной эмоции из вторичной инграммы.</w:t>
      </w:r>
    </w:p>
  </w:footnote>
  <w:footnote w:id="139">
    <w:p>
      <w:pPr>
        <w:pStyle w:val="Style17"/>
        <w:spacing w:before="20" w:after="40"/>
        <w:jc w:val="both"/>
        <w:rPr/>
      </w:pPr>
      <w:r>
        <w:rPr>
          <w:rStyle w:val="FootnoteCharacters"/>
        </w:rPr>
        <w:footnoteRef/>
      </w:r>
      <w:r>
        <w:rPr/>
        <w:t xml:space="preserve"> </w:t>
      </w:r>
      <w:r>
        <w:rPr/>
        <w:t>КЛИРОВАННЫЙ ТЕТА-КЛИР: тетан, который полностью восстановлен и может ъ делать все, что должен делать тетан, - например, передвигать MEST и управлять другими с расстояния, или создавать свою собственную вселенную; человек, который который способен создавать собственную вселенную или, обитая во вселенной MEST, способен создавать иллюзии, при желании воспринимаемые другими, или управлять объектами вселенной MEST без механических средств, а также не чувствовать необходимости в телах или даже во вселенной MEST для того, чтобы поддерживать интерес к жизни у себя и у своих друзей.</w:t>
      </w:r>
    </w:p>
  </w:footnote>
  <w:footnote w:id="140">
    <w:p>
      <w:pPr>
        <w:pStyle w:val="Style17"/>
        <w:spacing w:before="20" w:after="40"/>
        <w:jc w:val="both"/>
        <w:rPr/>
      </w:pPr>
      <w:r>
        <w:rPr>
          <w:rStyle w:val="FootnoteCharacters"/>
        </w:rPr>
        <w:footnoteRef/>
      </w:r>
      <w:r>
        <w:rPr/>
        <w:t xml:space="preserve"> </w:t>
      </w:r>
      <w:r>
        <w:rPr/>
        <w:t>ПСИХОСОМАТИКА: термин, используемый в просторечии для обозначения состояний, "являющихся результатом состояния ума". Такие болезни ответственны примерно за 70 процентов всех болезней, согласно общепринятому мнению. Технически, в этой науке это хроническое или продолжающееся болезненное факсимиле, за которое цепляется преклир в оправдание своих неудач.</w:t>
      </w:r>
    </w:p>
  </w:footnote>
  <w:footnote w:id="141">
    <w:p>
      <w:pPr>
        <w:pStyle w:val="Style17"/>
        <w:spacing w:before="20" w:after="40"/>
        <w:jc w:val="both"/>
        <w:rPr/>
      </w:pPr>
      <w:r>
        <w:rPr>
          <w:rStyle w:val="FootnoteCharacters"/>
        </w:rPr>
        <w:footnoteRef/>
      </w:r>
      <w:r>
        <w:rPr/>
        <w:t xml:space="preserve"> </w:t>
      </w:r>
      <w:r>
        <w:rPr/>
        <w:t>ОЦЕНКА: навязывание информации или знания другому. Пример: сказать другому, почему у него все так, как оно есть, вместо того, чтобы дать ему возможность или направить его к тому, чтобы он обнаружил это для самого себя.</w:t>
      </w:r>
    </w:p>
  </w:footnote>
  <w:footnote w:id="142">
    <w:p>
      <w:pPr>
        <w:pStyle w:val="Style17"/>
        <w:spacing w:before="20" w:after="40"/>
        <w:jc w:val="both"/>
        <w:rPr/>
      </w:pPr>
      <w:r>
        <w:rPr>
          <w:rStyle w:val="FootnoteCharacters"/>
        </w:rPr>
        <w:footnoteRef/>
      </w:r>
      <w:r>
        <w:rPr/>
        <w:t xml:space="preserve"> </w:t>
      </w:r>
      <w:r>
        <w:rPr/>
        <w:t>ОБЕСЦЕНИВАНИЕ: опровержение, унижение, дискредитация или отрицание чего-то такого, что другой человек считает фактом.</w:t>
      </w:r>
    </w:p>
  </w:footnote>
  <w:footnote w:id="143">
    <w:p>
      <w:pPr>
        <w:pStyle w:val="Style17"/>
        <w:spacing w:before="20" w:after="40"/>
        <w:jc w:val="both"/>
        <w:rPr/>
      </w:pPr>
      <w:r>
        <w:rPr>
          <w:rStyle w:val="FootnoteCharacters"/>
        </w:rPr>
        <w:footnoteRef/>
      </w:r>
      <w:r>
        <w:rPr/>
        <w:t xml:space="preserve"> </w:t>
      </w:r>
      <w:r>
        <w:rPr/>
        <w:t>ВОСПРИЯТИЕ MEST: записи, которые тетан берет из органов восприятия человеческого тела, избирая кратчайший путь ("ленивое" восприятие). Тело записывает действительные волновые эманации из вселенной MEST, а тетан использует эти записи.</w:t>
      </w:r>
    </w:p>
  </w:footnote>
  <w:footnote w:id="144">
    <w:p>
      <w:pPr>
        <w:pStyle w:val="Style17"/>
        <w:spacing w:before="20" w:after="40"/>
        <w:jc w:val="both"/>
        <w:rPr/>
      </w:pPr>
      <w:r>
        <w:rPr>
          <w:rStyle w:val="FootnoteCharacters"/>
        </w:rPr>
        <w:footnoteRef/>
      </w:r>
      <w:r>
        <w:rPr/>
        <w:t xml:space="preserve"> </w:t>
      </w:r>
      <w:r>
        <w:rPr/>
        <w:t>ТЕЛО СИЛ ПЯТОГО ЗАВОЕВАТЕЛЯ: тело очень странного создания, похожего на насекомое, с невообразимо ужасными руками. Силы Пятого Завоевателя были одними из двух сил завоевателей, атаковавших Землю в районе от 1135 до 1230 г. до н.э.</w:t>
      </w:r>
    </w:p>
  </w:footnote>
  <w:footnote w:id="145">
    <w:p>
      <w:pPr>
        <w:pStyle w:val="Style17"/>
        <w:spacing w:before="20" w:after="40"/>
        <w:jc w:val="both"/>
        <w:rPr/>
      </w:pPr>
      <w:r>
        <w:rPr>
          <w:rStyle w:val="FootnoteCharacters"/>
        </w:rPr>
        <w:footnoteRef/>
      </w:r>
      <w:r>
        <w:rPr/>
        <w:t xml:space="preserve"> </w:t>
      </w:r>
      <w:r>
        <w:rPr/>
        <w:t>ПРОФЕССИОНАЛЬНАЯ ШКОЛА: институт саентологического обучения, находившийся в Фениксе, штат Аризона, в 1953 году. Курс Хаббарда Дипломированного Одитора и более высокие уровни обучения предоставлялись здесь.</w:t>
      </w:r>
    </w:p>
  </w:footnote>
  <w:footnote w:id="146">
    <w:p>
      <w:pPr>
        <w:pStyle w:val="Style17"/>
        <w:spacing w:before="20" w:after="40"/>
        <w:jc w:val="both"/>
        <w:rPr/>
      </w:pPr>
      <w:r>
        <w:rPr>
          <w:rStyle w:val="FootnoteCharacters"/>
        </w:rPr>
        <w:footnoteRef/>
      </w:r>
      <w:r>
        <w:rPr/>
        <w:t xml:space="preserve"> </w:t>
      </w:r>
      <w:r>
        <w:rPr/>
        <w:t>КОДЕКС ОДИТОРА: список правил (того, что нужно и что нельзя делать), которым одитор следует, когда он кого-то одитирует; кодекс гарантирует, что преклир получит самые большие возможные достижения от процессинга, который он проходит. Кодекс выведен на основе нескольких лет наблюдения процессинга</w:t>
      </w:r>
    </w:p>
  </w:footnote>
  <w:footnote w:id="147">
    <w:p>
      <w:pPr>
        <w:pStyle w:val="Style17"/>
        <w:spacing w:before="20" w:after="40"/>
        <w:jc w:val="both"/>
        <w:rPr/>
      </w:pPr>
      <w:r>
        <w:rPr>
          <w:rStyle w:val="FootnoteCharacters"/>
        </w:rPr>
        <w:footnoteRef/>
      </w:r>
      <w:r>
        <w:rPr/>
        <w:t xml:space="preserve"> </w:t>
      </w:r>
      <w:r>
        <w:rPr/>
        <w:t>ДЕЙСТВУЮЩИЙ ТЕТАН: состояние бытийности. Это человек, который является "причиной над материей, энергией, пространством, временем, формой и жизнью". Слово "ДЕЙСТВУЮЩИЙ" происходит от выражения "способный действовать независимо от вещей", а слово "ТЕТАН" - это греческая буква "ТЕТА", которую греки использовали для обозначения МЫСЛИ, или, возможно, ДУХА, к которой прибавлено "Н", чтобы получилось существительное в современном стиле, который принят для создания слов в инженерном деле. Это также ТЕТА В СТЕПЕНИ "N", что означает "неограниченный или огромный".</w:t>
      </w:r>
    </w:p>
  </w:footnote>
  <w:footnote w:id="148">
    <w:p>
      <w:pPr>
        <w:pStyle w:val="Style17"/>
        <w:spacing w:before="20" w:after="40"/>
        <w:jc w:val="both"/>
        <w:rPr/>
      </w:pPr>
      <w:r>
        <w:rPr>
          <w:rStyle w:val="FootnoteCharacters"/>
        </w:rPr>
        <w:footnoteRef/>
      </w:r>
      <w:r>
        <w:rPr/>
        <w:t xml:space="preserve"> </w:t>
      </w:r>
      <w:r>
        <w:rPr/>
        <w:t>СПАКАЦИЯ(*): процесс, связанный с восстановлением способности создавать пространство. СМОТРИТЕ ТАКЖЕ Стандартную Действующую Процедуру 8, Шаг III в Главе 6 этой книга.</w:t>
      </w:r>
    </w:p>
  </w:footnote>
  <w:footnote w:id="149">
    <w:p>
      <w:pPr>
        <w:pStyle w:val="Style17"/>
        <w:spacing w:before="20" w:after="40"/>
        <w:jc w:val="both"/>
        <w:rPr/>
      </w:pPr>
      <w:r>
        <w:rPr>
          <w:rStyle w:val="FootnoteCharacters"/>
        </w:rPr>
        <w:footnoteRef/>
      </w:r>
      <w:r>
        <w:rPr/>
        <w:t xml:space="preserve"> </w:t>
      </w:r>
      <w:r>
        <w:rPr/>
        <w:t>ПРОЦЕССИНГ "ДАЙ И ВОЗЬМИ": процессинг, в котором используется длинный список пунктов, а преклира просят растратить, принять и пожелать эти пункты по желанию. Этот процесс - непосредственный предшественник Излечения Собственности, и он раньше являлся Стандартной Действующей Процедурой. Сокращение: ДАВО - процессинг "ДАЙ и ВОзьми".</w:t>
      </w:r>
    </w:p>
  </w:footnote>
  <w:footnote w:id="150">
    <w:p>
      <w:pPr>
        <w:pStyle w:val="Style17"/>
        <w:spacing w:before="20" w:after="40"/>
        <w:jc w:val="both"/>
        <w:rPr/>
      </w:pPr>
      <w:r>
        <w:rPr>
          <w:rStyle w:val="FootnoteCharacters"/>
        </w:rPr>
        <w:footnoteRef/>
      </w:r>
      <w:r>
        <w:rPr/>
        <w:t xml:space="preserve"> </w:t>
      </w:r>
      <w:r>
        <w:rPr/>
        <w:t>ФАК ПЕРВОЕ: ФАКСИМИЛЕ ПЕРВОЕ: самый первый проверенный инцидент полного трака, ддя которого обнаружилось (после того как его стерли у большого количества людей), что он устраняет такие вещи как астма, проблемы с пазухой, хронические болезни и причины других болезней. Он вначале был внедрен в этой галактике около одного миллиона лет назад. Фак Первое было механизмом прямого управления, изобретенным для уменьшения количества набегов мятежников на установки завоевателей. За более подробной информацией обратитесь к книге "САЕНТОЛОГИЯ: ИСТОРИЯ ЧЕЛОВЕКА"</w:t>
      </w:r>
    </w:p>
  </w:footnote>
  <w:footnote w:id="151">
    <w:p>
      <w:pPr>
        <w:pStyle w:val="Style17"/>
        <w:spacing w:before="20" w:after="40"/>
        <w:jc w:val="both"/>
        <w:rPr/>
      </w:pPr>
      <w:r>
        <w:rPr>
          <w:rStyle w:val="FootnoteCharacters"/>
        </w:rPr>
        <w:footnoteRef/>
      </w:r>
      <w:r>
        <w:rPr/>
        <w:t xml:space="preserve"> </w:t>
      </w:r>
      <w:r>
        <w:rPr/>
        <w:t>ОБСЛУЖИВАЮЩЕЕ ФАКСИМИЛЕ: расчет, созданный индивидуумом для того, чтобы сделать себя правым и других неправыми, чтобы господствовать или избегать господства, чтобы улучшить собственное выживание и нанести ущерб выживанию других. Этот расчет вынуждает человека вынужденно удерживать в рестамуляции избранные части своего реактивного ума, чтобы объяснять свои неудачи в жизни. Например, человек может удерживать старую травму в ре стимуляции таким образом, что его семья должна будет заботиться о нем.</w:t>
      </w:r>
    </w:p>
  </w:footnote>
  <w:footnote w:id="152">
    <w:p>
      <w:pPr>
        <w:pStyle w:val="Style17"/>
        <w:spacing w:before="20" w:after="40"/>
        <w:jc w:val="both"/>
        <w:rPr/>
      </w:pPr>
      <w:r>
        <w:rPr>
          <w:rStyle w:val="FootnoteCharacters"/>
        </w:rPr>
        <w:footnoteRef/>
      </w:r>
      <w:r>
        <w:rPr/>
        <w:t xml:space="preserve"> </w:t>
      </w:r>
      <w:r>
        <w:rPr/>
        <w:t>ХРОНИЧЕСКИЕ СОМАТИКИ: "болезни", созданные инграммой или инграммами. Слово "СОМАТИКА" означает "телесный" или "физический". Из-за того, что слово "БОЛЬ" является рестимулирующим, и из-за того, что это слово в прошлом приводило к путанице между физической и душевной болью, слово "СОМАТИКА" используется в Дианетике для обозначения физической боли или неудобства любого рода.</w:t>
      </w:r>
    </w:p>
  </w:footnote>
  <w:footnote w:id="153">
    <w:p>
      <w:pPr>
        <w:pStyle w:val="Style17"/>
        <w:spacing w:before="20" w:after="40"/>
        <w:jc w:val="both"/>
        <w:rPr/>
      </w:pPr>
      <w:r>
        <w:rPr>
          <w:rStyle w:val="FootnoteCharacters"/>
        </w:rPr>
        <w:footnoteRef/>
      </w:r>
      <w:r>
        <w:rPr/>
        <w:t xml:space="preserve"> </w:t>
      </w:r>
      <w:r>
        <w:rPr/>
        <w:t>"САМОАНАЛИЗА В САЕНТОЛОГИИ": специальный вариант и специальное применение книги "САМОАНАЛИЗ", в котором к спискам "САМОАНАЛИЗА" обращаются для того, чтобы использовать это в создании моделей</w:t>
      </w:r>
    </w:p>
  </w:footnote>
  <w:footnote w:id="154">
    <w:p>
      <w:pPr>
        <w:pStyle w:val="Style17"/>
        <w:spacing w:before="20" w:after="40"/>
        <w:jc w:val="both"/>
        <w:rPr/>
      </w:pPr>
      <w:r>
        <w:rPr>
          <w:rStyle w:val="FootnoteCharacters"/>
        </w:rPr>
        <w:footnoteRef/>
      </w:r>
      <w:r>
        <w:rPr/>
        <w:t xml:space="preserve"> </w:t>
      </w:r>
      <w:r>
        <w:rPr/>
        <w:t>НЕДОСТУПНЫЙ: недоступный кейс; человек, который вынужден и предопределен к тому, чтобы оставаться больным, который не станет разговаривать с вами, и который не хочет иметь ничего общего с каким-либо лечением.</w:t>
      </w:r>
    </w:p>
  </w:footnote>
  <w:footnote w:id="155">
    <w:p>
      <w:pPr>
        <w:pStyle w:val="Style17"/>
        <w:spacing w:before="20" w:after="40"/>
        <w:rPr/>
      </w:pPr>
      <w:r>
        <w:rPr>
          <w:rStyle w:val="FootnoteCharacters"/>
        </w:rPr>
        <w:footnoteRef/>
      </w:r>
      <w:r>
        <w:rPr/>
        <w:t xml:space="preserve"> </w:t>
      </w:r>
      <w:r>
        <w:rPr/>
        <w:t>КНИГА ПЕРВАЯ: "ДИАНЕТИКА: СОВРЕМЕННАЯ НАУКА ДУШЕВНОГО ЗДОРОВЬЯ"</w:t>
      </w:r>
    </w:p>
  </w:footnote>
  <w:footnote w:id="156">
    <w:p>
      <w:pPr>
        <w:pStyle w:val="Style17"/>
        <w:spacing w:before="20" w:after="40"/>
        <w:jc w:val="both"/>
        <w:rPr/>
      </w:pPr>
      <w:r>
        <w:rPr>
          <w:rStyle w:val="FootnoteCharacters"/>
        </w:rPr>
        <w:footnoteRef/>
      </w:r>
      <w:r>
        <w:rPr/>
        <w:t xml:space="preserve"> </w:t>
      </w:r>
      <w:r>
        <w:rPr/>
        <w:t>ПРОСМОТР ЛОКОВ: процесс, в котором человек вступает в контакт с ранним локом на траке и быстро или медленно проходит через все такие подобные инциденты прямо до настоящего времени. Это делается многократно, и вся цепь локов становится теряет эффективность в воздействии на человека.</w:t>
      </w:r>
    </w:p>
  </w:footnote>
  <w:footnote w:id="157">
    <w:p>
      <w:pPr>
        <w:pStyle w:val="Style17"/>
        <w:spacing w:before="20" w:after="40"/>
        <w:jc w:val="both"/>
        <w:rPr/>
      </w:pPr>
      <w:r>
        <w:rPr>
          <w:rStyle w:val="FootnoteCharacters"/>
        </w:rPr>
        <w:footnoteRef/>
      </w:r>
      <w:r>
        <w:rPr/>
        <w:t xml:space="preserve"> </w:t>
      </w:r>
      <w:r>
        <w:rPr/>
        <w:t>ЭМОЦИОНАЛЬНЫЕ КРИВЫЕ: процесс одитинга, в котором вы проекте преклира пережить эмоциональную кривую заново.</w:t>
      </w:r>
    </w:p>
  </w:footnote>
  <w:footnote w:id="158">
    <w:p>
      <w:pPr>
        <w:pStyle w:val="Style17"/>
        <w:spacing w:before="20" w:after="40"/>
        <w:jc w:val="both"/>
        <w:rPr/>
      </w:pPr>
      <w:r>
        <w:rPr>
          <w:rStyle w:val="FootnoteCharacters"/>
        </w:rPr>
        <w:footnoteRef/>
      </w:r>
      <w:r>
        <w:rPr/>
        <w:t xml:space="preserve"> </w:t>
      </w:r>
      <w:r>
        <w:rPr/>
        <w:t>ПРОЦЕССИНГ УСИЛИЙ: существует три отчетливых уровня процессинга. Первый - это МЫСЛЬ, второй – это ЭМОЦИЯ, третий - это УСИЛИЕ. Процессинг Усилий производится путем прохождения моментов физического напряжения. Они проходятся или как просто усилия, или как противоусилия, или как цельные инциденты в точности. Такие инциденты, в которых содержится физическая боль или тяжелое напряженное движение, - как, например, при травмах, несчастных случаях или болезнях, - обрабатываются процессингом усилия.</w:t>
      </w:r>
    </w:p>
  </w:footnote>
  <w:footnote w:id="159">
    <w:p>
      <w:pPr>
        <w:pStyle w:val="Style17"/>
        <w:spacing w:before="20" w:after="40"/>
        <w:jc w:val="both"/>
        <w:rPr/>
      </w:pPr>
      <w:r>
        <w:rPr>
          <w:rStyle w:val="FootnoteCharacters"/>
        </w:rPr>
        <w:footnoteRef/>
      </w:r>
      <w:r>
        <w:rPr/>
        <w:t xml:space="preserve"> </w:t>
      </w:r>
      <w:r>
        <w:rPr/>
        <w:t>НЕГАТИВНАЯ ЭКСТЕРИОРИЗАЦИЯ: процедура, в которой одитор просит преклира НЕ быть в 30 сантиметрах позади головы.</w:t>
      </w:r>
    </w:p>
  </w:footnote>
  <w:footnote w:id="160">
    <w:p>
      <w:pPr>
        <w:pStyle w:val="Style17"/>
        <w:spacing w:before="20" w:after="40"/>
        <w:jc w:val="both"/>
        <w:rPr/>
      </w:pPr>
      <w:r>
        <w:rPr>
          <w:rStyle w:val="FootnoteCharacters"/>
        </w:rPr>
        <w:footnoteRef/>
      </w:r>
      <w:r>
        <w:rPr/>
        <w:t xml:space="preserve"> </w:t>
      </w:r>
      <w:r>
        <w:rPr/>
        <w:t>DED-DEDEX: DED (DEserved action - заслуженное действие) – это оверт, мотиватора для которого не было. DEDEX'u (DEserved actions EXposed or EXplained - вскрытые или объясненные заслуженные действия) - это объяснения, почему эти оверты были заслужены другим. DED-DEDEX - это последовательность "оверт-мотиватор", которая имеет корни в прошлом. Например: Борис бьет Гену, а затем Гена бьет Бориса. Хотя это так и было, Борис вычислил, что Гена должен был ударить его первым, и поэтому он придумал что-то, что Гена сделал ему, чтобы оправдать свое нападение на него. Это DED-DEDEX. Это липовая последовательность "оверт-мотиватор". СМОТРИТЕ ТАКЖЕ "МОТИВАТОР", "ОВЕРТ'', "ПОСЛЕДОВАТЕЛЬНОСТЬ ''ОВЕРТ-МОТИВАТОР'" в этом словаре. ЛЕКЦИЯ ОСЕНЬЮ 1951 ГОДА: лекция, на которую здесь дана ссылка, была прочитана Роном 29 октября 1951 года в Вичите, штат Канзас, и была озаглавлена так: 'Тета-Факсимиле, Часть II". Полный текст этой лекции содержится в 8-м томе "СЕРИИ ИССЛЕДОВАНИЙ И ОТКРЫТИЙ" (Редактор.)</w:t>
      </w:r>
    </w:p>
  </w:footnote>
  <w:footnote w:id="161">
    <w:p>
      <w:pPr>
        <w:pStyle w:val="Style17"/>
        <w:spacing w:before="20" w:after="40"/>
        <w:jc w:val="both"/>
        <w:rPr/>
      </w:pPr>
      <w:r>
        <w:rPr>
          <w:rStyle w:val="FootnoteCharacters"/>
        </w:rPr>
        <w:footnoteRef/>
      </w:r>
      <w:r>
        <w:rPr/>
        <w:t xml:space="preserve"> </w:t>
      </w:r>
      <w:r>
        <w:rPr/>
        <w:t>МОТИВАТОР-ОВЕРТ: процессинг, при котором человек работает с тем, что было сделано преклиру, а затем – с тем, что преклир делает кому-то другому. МОТИВАТОР: агрессивное или разрушительное действие, которое человек получил по одной из динамик. Мотиватором он называется потому, что он склоняет к потребности отплатить за него, - он "мотивирует" новый оверт.</w:t>
      </w:r>
    </w:p>
  </w:footnote>
  <w:footnote w:id="162">
    <w:p>
      <w:pPr>
        <w:pStyle w:val="Style17"/>
        <w:spacing w:before="20" w:after="40"/>
        <w:jc w:val="both"/>
        <w:rPr/>
      </w:pPr>
      <w:r>
        <w:rPr>
          <w:rStyle w:val="FootnoteCharacters"/>
        </w:rPr>
        <w:footnoteRef/>
      </w:r>
      <w:r>
        <w:rPr/>
        <w:t xml:space="preserve"> </w:t>
      </w:r>
      <w:r>
        <w:rPr/>
        <w:t>СДВОЕННЫЕ ТЕРМИНАЛЫ В МОДЕЛЯХ: процесс, в котором преклира просят быть лицом к лицу с преклиром, или сделать так, что отец находится лицом к отцу; другими словами, по два любых одинаковых объекта, причем один смотрит на другого. Эти два объекта будут разряжаться друг на друга, таким образом снимая трудность. За более подробной информацией смотрите Главу 7 этой книги.</w:t>
      </w:r>
    </w:p>
  </w:footnote>
  <w:footnote w:id="163">
    <w:p>
      <w:pPr>
        <w:pStyle w:val="Style17"/>
        <w:spacing w:before="20" w:after="40"/>
        <w:rPr/>
      </w:pPr>
      <w:r>
        <w:rPr>
          <w:rStyle w:val="FootnoteCharacters"/>
        </w:rPr>
        <w:footnoteRef/>
      </w:r>
      <w:r>
        <w:rPr/>
        <w:t xml:space="preserve"> </w:t>
      </w:r>
      <w:r>
        <w:rPr/>
        <w:t>ВЫКЛЮЧАТЬ: сделать так, чтобы что-то выключилось без стирания.</w:t>
      </w:r>
    </w:p>
  </w:footnote>
  <w:footnote w:id="164">
    <w:p>
      <w:pPr>
        <w:pStyle w:val="Style17"/>
        <w:spacing w:before="20" w:after="40"/>
        <w:jc w:val="both"/>
        <w:rPr/>
      </w:pPr>
      <w:r>
        <w:rPr>
          <w:rStyle w:val="FootnoteCharacters"/>
        </w:rPr>
        <w:footnoteRef/>
      </w:r>
      <w:r>
        <w:rPr/>
        <w:t xml:space="preserve"> </w:t>
      </w:r>
      <w:r>
        <w:rPr/>
        <w:t>СОЮЗНИКИ: люди, записанные в реактивном уме преклира, в связи с которыми преклир совершает реактивный расчет о том, что они необходимы для выживания преклира. Союзник - это индивидуум, который сотрудничает, поддерживает и помогает другому ради общей цели; сторонник, друг. В Дианетике это по сути означает кого-то, кто защищает человека в слабом состоянии, и очень сильно воздействует на этого человека. Более слабый человек, например ребенок, даже перенимает особенности союзника, так что можно обнаружить, что у человек, у которого, например, больная нога, болит она потому, что у защитника или у союзника в молодости болела нога. Это слово - из французского и латинского языка, и оно означает "связывать вместе".</w:t>
      </w:r>
    </w:p>
  </w:footnote>
  <w:footnote w:id="165">
    <w:p>
      <w:pPr>
        <w:pStyle w:val="Style17"/>
        <w:spacing w:before="20" w:after="40"/>
        <w:jc w:val="both"/>
        <w:rPr/>
      </w:pPr>
      <w:r>
        <w:rPr>
          <w:rStyle w:val="FootnoteCharacters"/>
        </w:rPr>
        <w:footnoteRef/>
      </w:r>
      <w:r>
        <w:rPr/>
        <w:t xml:space="preserve"> </w:t>
      </w:r>
      <w:r>
        <w:rPr/>
        <w:t>ВЫКИПАНИЕ: период времени, когда человек становится "одуревшим" и похож на спящего. Это проявление означает, что слегка рестимулирован некоторый период в жизни человека, когда он был без сознания.</w:t>
      </w:r>
    </w:p>
  </w:footnote>
  <w:footnote w:id="166">
    <w:p>
      <w:pPr>
        <w:pStyle w:val="Style17"/>
        <w:spacing w:before="20" w:after="40"/>
        <w:jc w:val="both"/>
        <w:rPr/>
      </w:pPr>
      <w:r>
        <w:rPr>
          <w:rStyle w:val="FootnoteCharacters"/>
        </w:rPr>
        <w:footnoteRef/>
      </w:r>
      <w:r>
        <w:rPr/>
        <w:t xml:space="preserve"> </w:t>
      </w:r>
      <w:r>
        <w:rPr/>
        <w:t>МОСТ КОММУНИКАЦИИ: процедура одитинга, которая заканчивает процесс, который проводится, поддерживает АРК, а также открывает новый процесс, к которому одитор собирается приступить. Он используется таким образом, что пк не будет поражен изменением, - ибо если одитор в сессии слишком быстро изменяет что-то, то каждый раз это бьет по преклиру в сессии. Его некоторым образом предупреждают, и это и есть то, для чего предназначен мост коммуникации.</w:t>
      </w:r>
    </w:p>
  </w:footnote>
  <w:footnote w:id="167">
    <w:p>
      <w:pPr>
        <w:pStyle w:val="Style17"/>
        <w:spacing w:before="20" w:after="40"/>
        <w:jc w:val="both"/>
        <w:rPr/>
      </w:pPr>
      <w:r>
        <w:rPr>
          <w:rStyle w:val="FootnoteCharacters"/>
        </w:rPr>
        <w:footnoteRef/>
      </w:r>
      <w:r>
        <w:rPr/>
        <w:t xml:space="preserve"> </w:t>
      </w:r>
      <w:r>
        <w:rPr/>
        <w:t>ДВУСТОРОННЕЕ ОБЩЕНИЕ: двусторонний цикл общения [коммуникации]. Например: Гена, высказав сообщение и завершив его, может после этого ждать Бориса, чтобы тот высказал сообщение Гене, завершая таким образом оставшуюся часть двустороннего цикла общения. Так мы получаем обычный цикл коммуникации между двумя людьми.</w:t>
      </w:r>
    </w:p>
  </w:footnote>
  <w:footnote w:id="168">
    <w:p>
      <w:pPr>
        <w:pStyle w:val="Style17"/>
        <w:spacing w:before="20" w:after="40"/>
        <w:jc w:val="both"/>
        <w:rPr/>
      </w:pPr>
      <w:r>
        <w:rPr>
          <w:rStyle w:val="FootnoteCharacters"/>
        </w:rPr>
        <w:footnoteRef/>
      </w:r>
      <w:r>
        <w:rPr/>
        <w:t xml:space="preserve"> </w:t>
      </w:r>
      <w:r>
        <w:rPr/>
        <w:t>ОТКРЫВАЮЩАЯ ПРОЦЕДУРА 8-У: процесс, в котором преклир двигает свое тело по комнате под управлением одитора до тех пор, пока он не (а) обнаруживает, что он находится в действительной коммуникации со многими местами на поверхности вещей в комнате, (б) сможет выбирать места в комнате и знать, что он их выбирает и может вступать с ними в коммуникацию, и (в) выбирает места и перемещается к ним, решает, когда их потрогать и когда оставить.</w:t>
      </w:r>
    </w:p>
  </w:footnote>
  <w:footnote w:id="169">
    <w:p>
      <w:pPr>
        <w:pStyle w:val="Style17"/>
        <w:spacing w:before="20" w:after="40"/>
        <w:jc w:val="both"/>
        <w:rPr/>
      </w:pPr>
      <w:r>
        <w:rPr>
          <w:rStyle w:val="FootnoteCharacters"/>
        </w:rPr>
        <w:footnoteRef/>
      </w:r>
      <w:r>
        <w:rPr/>
        <w:t xml:space="preserve"> </w:t>
      </w:r>
      <w:r>
        <w:rPr/>
        <w:t>СТАНЦИЯ ВАТЕРЛОО: процесс, при котором в области, в которой много народу (парк, железнодорожная станция и т.д.), одитор намечает людей и просит преклира сказать ему о чем-то, что он не возражает не-знать об этих людях, или о том, что эти люди не знают о нем. Название этого процесса происходит от названия железнодорожной станции, расположенной в Лондоне, в Англии, - СТАНЦИЯ ВАТЕРЛОО.</w:t>
      </w:r>
    </w:p>
  </w:footnote>
  <w:footnote w:id="170">
    <w:p>
      <w:pPr>
        <w:pStyle w:val="Style17"/>
        <w:spacing w:before="20" w:after="40"/>
        <w:jc w:val="both"/>
        <w:rPr/>
      </w:pPr>
      <w:r>
        <w:rPr>
          <w:rStyle w:val="FootnoteCharacters"/>
        </w:rPr>
        <w:footnoteRef/>
      </w:r>
      <w:r>
        <w:rPr/>
        <w:t xml:space="preserve"> </w:t>
      </w:r>
      <w:r>
        <w:rPr/>
        <w:t>АКСИОМА 51: одна из аксиом Саентологии: благодаря тому, что постулаты и жизненная коммуникация не являются MEST и они выше MEST, они могут осуществить изменение в MEST, не вызывая при этом продолжение существования MEST. Поэтому возможен одитинг. Полный список Аксиом Саентологии содержится в книге "САЕНТОЛОГИЯ 0-8: КНИГА ОСНОВ"</w:t>
      </w:r>
    </w:p>
  </w:footnote>
  <w:footnote w:id="171">
    <w:p>
      <w:pPr>
        <w:pStyle w:val="Style17"/>
        <w:spacing w:before="20" w:after="40"/>
        <w:jc w:val="both"/>
        <w:rPr/>
      </w:pPr>
      <w:r>
        <w:rPr>
          <w:rStyle w:val="FootnoteCharacters"/>
        </w:rPr>
        <w:footnoteRef/>
      </w:r>
      <w:r>
        <w:rPr/>
        <w:t xml:space="preserve"> </w:t>
      </w:r>
      <w:r>
        <w:rPr/>
        <w:t>ОТКРЫВАЮЩАЯ ПРОЦЕДУРА ПУТЕМ ВОСПРОИЗВЕДЕНИЯ: процесс, целью которого является помоментное разделение времени. Это осуществляют, попросив преклира воспроизводить одно и то же свое действие снова и снова с двумя непохожими объектами. В Англии этот процесс называется "Книгой и Бутылкой", вероятно потому, что эти два непохожих объекта чаще всего используются при проведении Открывающей Процедуры путем Воспроизведения.</w:t>
      </w:r>
    </w:p>
  </w:footnote>
  <w:footnote w:id="172">
    <w:p>
      <w:pPr>
        <w:pStyle w:val="Style17"/>
        <w:spacing w:before="20" w:after="40"/>
        <w:jc w:val="both"/>
        <w:rPr/>
      </w:pPr>
      <w:r>
        <w:rPr>
          <w:rStyle w:val="FootnoteCharacters"/>
        </w:rPr>
        <w:footnoteRef/>
      </w:r>
      <w:r>
        <w:rPr/>
        <w:t xml:space="preserve"> </w:t>
      </w:r>
      <w:r>
        <w:rPr/>
        <w:t>ИЗЛЕЧЕНИЕ ОБЛАДАНИЯ: процесс, при котором преклир моделирует перед собой массу и швыряет ее в свое тело, моделирует другую массу перед собой и отшвыривает ее, -и все это снова и снова. Если провести этот процесс тщательно и полностью, то преклир должен научиться отвергать или принимать по своему собственному усмотрению все что угодно в окружении, так же как и все что угодно в своем инграммном банке. или времени, которую человек создает сам.</w:t>
      </w:r>
    </w:p>
  </w:footnote>
  <w:footnote w:id="173">
    <w:p>
      <w:pPr>
        <w:pStyle w:val="Style17"/>
        <w:spacing w:before="20" w:after="40"/>
        <w:jc w:val="both"/>
        <w:rPr/>
      </w:pPr>
      <w:r>
        <w:rPr>
          <w:rStyle w:val="FootnoteCharacters"/>
        </w:rPr>
        <w:footnoteRef/>
      </w:r>
      <w:r>
        <w:rPr/>
        <w:t xml:space="preserve"> </w:t>
      </w:r>
      <w:r>
        <w:rPr/>
        <w:t>РАЗМЕТКА МЕСТ В ПРОСТРАНСТВЕ: процесс, в котором целью является доведение преклира до такого состояния, когда он может намечать в пространстве места, не обладающие цветом, массой или формой, но которые являются просто местонахождениями, - причем может намечать одно и то же место повторно без изменений.</w:t>
      </w:r>
    </w:p>
  </w:footnote>
  <w:footnote w:id="174">
    <w:p>
      <w:pPr>
        <w:pStyle w:val="Style17"/>
        <w:spacing w:before="20" w:after="40"/>
        <w:jc w:val="both"/>
        <w:rPr/>
      </w:pPr>
      <w:r>
        <w:rPr>
          <w:rStyle w:val="FootnoteCharacters"/>
        </w:rPr>
        <w:footnoteRef/>
      </w:r>
      <w:r>
        <w:rPr/>
        <w:t xml:space="preserve"> </w:t>
      </w:r>
      <w:r>
        <w:rPr/>
        <w:t>ВОСПРИНИМАТЬ-КАК-ЕСТЬ: видеть что-то в точности так, как оно есть, без каких-либо искажений или лжи, - и в этот момент это исчезает и прекращает существование.</w:t>
      </w:r>
    </w:p>
  </w:footnote>
  <w:footnote w:id="175">
    <w:p>
      <w:pPr>
        <w:pStyle w:val="Style17"/>
        <w:spacing w:before="20" w:after="40"/>
        <w:jc w:val="both"/>
        <w:rPr/>
      </w:pPr>
      <w:r>
        <w:rPr>
          <w:rStyle w:val="FootnoteCharacters"/>
        </w:rPr>
        <w:footnoteRef/>
      </w:r>
      <w:r>
        <w:rPr/>
        <w:t xml:space="preserve"> </w:t>
      </w:r>
      <w:r>
        <w:rPr/>
        <w:t>ПОСЛЕДОВАТЕЛЬНОСТЬ "ОВЕРТ-МОТИВАТОР": когда человек совершает оверт, он после этого будет верить, что у него должен быть мотиватор, или что у него уже есть мотиватор. Например, если он бьет кого-то, то он немедленно скажет вам, что этот человек его ударил, - даже если этого не было. СМОТРИТЕ ТАКЖЕ "МОТИВАТОР", "ОВЕРТ' в этом слова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0" w:after="12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72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uppressAutoHyphens w:val="true"/>
      <w:spacing w:before="360" w:after="180"/>
      <w:ind w:left="1134" w:right="1134" w:hanging="0"/>
      <w:jc w:val="center"/>
      <w:outlineLvl w:val="1"/>
    </w:pPr>
    <w:rPr>
      <w:rFonts w:ascii="Arial" w:hAnsi="Arial" w:cs="Arial"/>
      <w:i/>
      <w:spacing w:val="60"/>
      <w:sz w:val="36"/>
    </w:rPr>
  </w:style>
  <w:style w:type="character" w:styleId="Style13">
    <w:name w:val="Основной шрифт абзаца"/>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uppressAutoHyphens w:val="true"/>
      <w:spacing w:before="720" w:after="480"/>
      <w:ind w:hanging="0"/>
      <w:jc w:val="center"/>
    </w:pPr>
    <w:rPr>
      <w:i/>
      <w:kern w:val="2"/>
      <w:sz w:val="72"/>
    </w:rPr>
  </w:style>
  <w:style w:type="paragraph" w:styleId="TextBody">
    <w:name w:val="Body Text"/>
    <w:basedOn w:val="Normal"/>
    <w:pPr>
      <w:spacing w:lineRule="auto" w:line="276" w:before="0" w:after="140"/>
    </w:pPr>
    <w:rPr/>
  </w:style>
  <w:style w:type="paragraph" w:styleId="List">
    <w:name w:val="List"/>
    <w:basedOn w:val="Normal"/>
    <w:pPr>
      <w:spacing w:before="60" w:after="0"/>
      <w:ind w:left="284" w:hanging="284"/>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20"/>
      <w:ind w:hanging="0"/>
      <w:jc w:val="center"/>
    </w:pPr>
    <w:rPr>
      <w:b/>
      <w:caps/>
      <w:kern w:val="2"/>
      <w:sz w:val="32"/>
    </w:rPr>
  </w:style>
  <w:style w:type="paragraph" w:styleId="2">
    <w:name w:val="çàãîëîâîê 2"/>
    <w:basedOn w:val="Normal"/>
    <w:next w:val="Normal"/>
    <w:qFormat/>
    <w:pPr>
      <w:keepNext w:val="true"/>
      <w:spacing w:before="240" w:after="60"/>
    </w:pPr>
    <w:rPr>
      <w:b/>
      <w:caps/>
      <w:sz w:val="28"/>
    </w:rPr>
  </w:style>
  <w:style w:type="paragraph" w:styleId="3">
    <w:name w:val="çàãîëîâîê 3"/>
    <w:basedOn w:val="Normal"/>
    <w:next w:val="Normal"/>
    <w:qFormat/>
    <w:pPr>
      <w:keepNext w:val="true"/>
    </w:pPr>
    <w:rPr>
      <w:b/>
    </w:rPr>
  </w:style>
  <w:style w:type="paragraph" w:styleId="4">
    <w:name w:val="çàãîëîâîê 4"/>
    <w:basedOn w:val="Normal"/>
    <w:next w:val="Normal"/>
    <w:qFormat/>
    <w:pPr>
      <w:keepNext w:val="true"/>
    </w:pPr>
    <w:rPr>
      <w:i/>
    </w:rPr>
  </w:style>
  <w:style w:type="paragraph" w:styleId="5">
    <w:name w:val="çàãîëîâîê 5"/>
    <w:basedOn w:val="Normal"/>
    <w:next w:val="Normal"/>
    <w:qFormat/>
    <w:pPr>
      <w:keepNext w:val="true"/>
      <w:jc w:val="right"/>
    </w:pPr>
    <w:rPr>
      <w:i/>
      <w:lang w:val="uk-UA"/>
    </w:rPr>
  </w:style>
  <w:style w:type="paragraph" w:styleId="6">
    <w:name w:val="çàãîëîâîê 6"/>
    <w:basedOn w:val="Normal"/>
    <w:next w:val="Normal"/>
    <w:qFormat/>
    <w:pPr>
      <w:keepNext w:val="true"/>
      <w:tabs>
        <w:tab w:val="clear" w:pos="720"/>
        <w:tab w:val="left" w:pos="3119" w:leader="none"/>
        <w:tab w:val="left" w:pos="7655" w:leader="none"/>
      </w:tabs>
      <w:ind w:firstLine="284"/>
    </w:pPr>
    <w:rPr>
      <w:b/>
    </w:rPr>
  </w:style>
  <w:style w:type="paragraph" w:styleId="7">
    <w:name w:val="çàãîëîâîê 7"/>
    <w:basedOn w:val="Normal"/>
    <w:next w:val="Normal"/>
    <w:qFormat/>
    <w:pPr>
      <w:keepNext w:val="true"/>
      <w:ind w:firstLine="709"/>
    </w:pPr>
    <w:rPr>
      <w:i/>
    </w:rPr>
  </w:style>
  <w:style w:type="paragraph" w:styleId="Style17">
    <w:name w:val="òåêñò ñíîñêè"/>
    <w:basedOn w:val="Normal"/>
    <w:qFormat/>
    <w:pPr>
      <w:spacing w:before="20" w:after="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pacing w:before="20" w:after="120"/>
    </w:pPr>
    <w:rPr>
      <w:rFonts w:ascii="Courier" w:hAnsi="Courier" w:cs="Courier"/>
      <w:caps/>
      <w:sz w:val="16"/>
    </w:rPr>
  </w:style>
  <w:style w:type="paragraph" w:styleId="Footer">
    <w:name w:val="Footer"/>
    <w:basedOn w:val="Normal"/>
    <w:pPr>
      <w:tabs>
        <w:tab w:val="clear" w:pos="720"/>
        <w:tab w:val="center" w:pos="4153" w:leader="none"/>
        <w:tab w:val="right" w:pos="8306" w:leader="none"/>
      </w:tabs>
      <w:spacing w:before="20" w:after="40"/>
    </w:pPr>
    <w:rPr/>
  </w:style>
  <w:style w:type="paragraph" w:styleId="Lists">
    <w:name w:val="Lists"/>
    <w:basedOn w:val="Normal"/>
    <w:qFormat/>
    <w:pPr>
      <w:tabs>
        <w:tab w:val="clear" w:pos="720"/>
        <w:tab w:val="left" w:pos="7371" w:leader="none"/>
      </w:tabs>
      <w:spacing w:before="20" w:after="40"/>
      <w:ind w:left="318" w:right="2552" w:hanging="318"/>
    </w:pPr>
    <w:rPr>
      <w:rFonts w:ascii="Times New Roman" w:hAnsi="Times New Roman" w:cs="Times New Roman"/>
    </w:rPr>
  </w:style>
  <w:style w:type="paragraph" w:styleId="BodyText2">
    <w:name w:val="Body Text 2"/>
    <w:basedOn w:val="Normal"/>
    <w:qFormat/>
    <w:pPr/>
    <w:rPr/>
  </w:style>
  <w:style w:type="paragraph" w:styleId="BodyTextIndent2">
    <w:name w:val="Body Text Indent 2"/>
    <w:basedOn w:val="Normal"/>
    <w:qFormat/>
    <w:pPr/>
    <w:rPr>
      <w:i/>
    </w:rPr>
  </w:style>
  <w:style w:type="paragraph" w:styleId="BlockText">
    <w:name w:val="Block Text"/>
    <w:basedOn w:val="Normal"/>
    <w:qFormat/>
    <w:pPr>
      <w:ind w:left="5529" w:right="956" w:hanging="0"/>
    </w:pPr>
    <w:rPr/>
  </w:style>
  <w:style w:type="paragraph" w:styleId="Signature">
    <w:name w:val="Signature"/>
    <w:basedOn w:val="Normal"/>
    <w:pPr>
      <w:spacing w:before="240" w:after="120"/>
      <w:ind w:left="5103" w:hanging="0"/>
      <w:jc w:val="both"/>
    </w:pPr>
    <w:rPr>
      <w:sz w:val="28"/>
    </w:rPr>
  </w:style>
  <w:style w:type="paragraph" w:styleId="WWBodyText2">
    <w:name w:val="WW-Body Text 2"/>
    <w:basedOn w:val="Normal"/>
    <w:qFormat/>
    <w:pPr>
      <w:jc w:val="both"/>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3:39:00Z</dcterms:created>
  <dc:creator>Марья</dc:creator>
  <dc:description/>
  <cp:keywords/>
  <dc:language>en-US</dc:language>
  <cp:lastModifiedBy>Марья</cp:lastModifiedBy>
  <dcterms:modified xsi:type="dcterms:W3CDTF">2006-04-21T11:00:00Z</dcterms:modified>
  <cp:revision>5</cp:revision>
  <dc:subject/>
  <dc:title>8-8008</dc:title>
</cp:coreProperties>
</file>