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44"/>
          <w:szCs w:val="44"/>
        </w:rPr>
        <w:t>Л. Рон Хаббард</w:t>
      </w:r>
    </w:p>
    <w:p>
      <w:pPr>
        <w:pStyle w:val="PlainText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hadow/>
          <w:color w:val="FF6600"/>
          <w:sz w:val="52"/>
          <w:szCs w:val="52"/>
        </w:rPr>
      </w:pPr>
      <w:r>
        <w:rPr>
          <w:b/>
          <w:shadow/>
          <w:color w:val="FF6600"/>
          <w:sz w:val="52"/>
          <w:szCs w:val="52"/>
        </w:rPr>
        <w:t>Саентология: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hadow/>
          <w:color w:val="FF6600"/>
          <w:sz w:val="52"/>
          <w:szCs w:val="52"/>
        </w:rPr>
      </w:pPr>
      <w:r>
        <w:rPr>
          <w:b/>
          <w:shadow/>
          <w:color w:val="FF6600"/>
          <w:sz w:val="52"/>
          <w:szCs w:val="52"/>
        </w:rPr>
        <w:t>ИСТОРИЯ ЧЕЛОВЕКА</w:t>
      </w:r>
    </w:p>
    <w:p>
      <w:pPr>
        <w:pStyle w:val="PlainText"/>
        <w:rPr>
          <w:b/>
          <w:b/>
          <w:shadow/>
          <w:color w:val="FF6600"/>
          <w:sz w:val="24"/>
          <w:szCs w:val="24"/>
        </w:rPr>
      </w:pPr>
      <w:r>
        <w:rPr>
          <w:b/>
          <w:shadow/>
          <w:color w:val="FF66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 РАБОТА ПОСВЯЩЕНА</w:t>
      </w:r>
    </w:p>
    <w:p>
      <w:pPr>
        <w:pStyle w:val="PlainText"/>
        <w:jc w:val="right"/>
        <w:rPr/>
      </w:pPr>
      <w:r>
        <w:rPr>
          <w:i/>
          <w:sz w:val="24"/>
          <w:szCs w:val="24"/>
          <w:lang w:val="en-US"/>
        </w:rPr>
        <w:t>MARY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U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HUBBARD</w:t>
      </w:r>
      <w:r>
        <w:rPr>
          <w:i/>
          <w:sz w:val="24"/>
          <w:szCs w:val="24"/>
        </w:rPr>
        <w:t>,</w:t>
      </w:r>
    </w:p>
    <w:p>
      <w:pPr>
        <w:pStyle w:val="PlainText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МОГАВШЕЙ НАМ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то хладнокровный  и фактический отчет о  том, что был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 за последние шестьдесят триллионов л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ритерий  проверки любого  знания -  это его  полез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ит   ли  оно   к  большему   счастью,  увеличивает 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? Может ли человек  с его помощью лучше дости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х целей?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Это  полезное знание.  Это знание  делает слепого  внов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рячим,   хромой   начинает    ходить   нормально,   бо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доравливает,  безумный  становится  разумным,  а разум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еще более разумным. С использованием этого зн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может вернуть себе тысячи новых способнос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к и любое полезное знание, оно было добыто с трудом.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ал исследования раннего  трака Человечества несколько л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ад. Реально  раньше не было  актуального знания об  э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бесчисленные  суеверия,  несметное  число  догадок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аковое  количество  теорий,  склоняющихся  к  одному 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му с одинаковой силой. Люди верили - некоторые из них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Человек жил раньше. У  них не было доказательств. Дру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или, что  Человек рождался невинным и  умирал, после чего</w:t>
      </w:r>
    </w:p>
    <w:p>
      <w:pPr>
        <w:pStyle w:val="PlainText"/>
        <w:rPr/>
      </w:pPr>
      <w:r>
        <w:rPr>
          <w:sz w:val="24"/>
          <w:szCs w:val="24"/>
        </w:rPr>
        <w:t>он шел  в место, называемое Адом.  Многие, что человек  жив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 раз - и это все, у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олько противоречащих теорий  должны содержать ист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им  делом  стало  обнаружение  этой  истины,  несмотр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ые разноглас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Во-первых,  изначально с  Человеком случилось что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еправильное". У  животного, например, у кошки,  или даж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птилии, или  у ящерицы, были  характерные линии повед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помогали  им  в  начале  жизни.  Но  не у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? Как обычно, на это отвечают многие неопределен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е значительные учения о "мышлении", в которых говор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Человек был просто  другим животным, сильно увязшим т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он  сейчас, не объясняют  того, почему ребенок  -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одое животное, относящееся к очень ум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ологическому виду - намного глупее, чем котенок. Эт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  из странных  обстоятельств, относящихся  к Человеку,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не было объяс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м   дальше  продвигалось   исследование,  тем  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ло  понимание того,  что в  этом творении, называем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homo  sapiens,  слишком  много  неизвестных  величин.  Люд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внезапно,  без видимого обучения,  начинают говор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иностранных  языках, или люди, которым  "кажется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нят, что  были здесь раньше",  странная тоска у  людей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ым местам  в стране или в  мире, или даже по  звездам,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 у  них  нет  реального  знания  -  это  все обы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ад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этой работе  было  нечто  намного более  важно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е  любопытство. Теперь  и тогда,  при одитинге,  я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  кейс,   который    мог   исключительно 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отивляться  лечению,  а   затем  мог  излечиться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чно - только до тех пор, пока я использовал информа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ную  с   современной  жизнью  пк;  но   как  только 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л  весь  диапазон  трака   времени  -  т.е.  око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60,000,000,000,000  (шестьдесят  триллионов)  лет  -  я 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ться немедленного измен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ужно  быть  очень  беспристрастным,  даже  жестоким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м  исследовании.  Последнюю   серию  кейсов,  которых 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л  -   их  было  двадцать  человек   -  мы  выбр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льно из различных областей жизни, причем они страд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 умственных  и   физических  болезней,   которые 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ались;   они   были    подвергнуты   одитингу, 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монстрировать окончательно одно-единственное - Может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добиться  быстрого  излечения,  одитируя лишь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ущую  жизнь? Я  использовал самую  современную технику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1952 года  - и проводил  стандартный одитинг, относящий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ущей  жизни  каждого  из  них.  Я  получил посредств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,  частичное   исцеление  и  легкое   улучшени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 ума. Затем  я одитировал  каждый кейс,  адресуя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к  прошлому траку, предшествующему  траку соврем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: результаты были быстрыми  и эффектными. Таким образ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 установил  для себя,  что реальность  такова: при одитинг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го трака можно добиться великолепных результатов, а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е  только текущей  жизни можно  добиться медленных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енных улучшений.  Из одитинга этой  серии пк приш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заключение: ОДИТОР, НАСТАИВАЮЩИЙ НА ПРОЦЕССИНГЕ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Й  ЖИЗНИ, ЕСЛИ  У  НЕГО  ЕСТЬ ТЕХНОЛОГИЯ  РАБОТ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ЫМ  ТРАКОМ,  ТЕРЯЕТ  ПОПУСТУ  ВРЕМЯ  И  СИЛЫ И, ПО СУ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МАНЫВАЕТ СВОЕГО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Я   известил   о   техниках   "полного  трака"  больш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о  одиторов. Я  обнаружил, что  лучшие из  них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олне  готовы  использовать  их,  и  они  немедленно нач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ать "чудесные" результаты.  Очень немногие держалис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ое, были очень осторожными,  и они не могли исполь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ый трак, цеплялись за современную жизнь пк, игнориров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invalidated)  показания Е-метра,  игнорировали то, 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жно  назвали  "прошлыми  жизнями",  резко  критиковали мо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ия в этой области. Поэтому я исследовал одитор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которые из  них получили у  меня сессии. Я  обнаруж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 достойных  замечания  схожестей  у  них: они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низко на шкале тонов, что было почти невозможно to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get  them to  register on  an old  style Mathison,  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ейс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увязли, они в-основном сделали для себя практи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аз от  какого-либо одитинга, их общие  записи о сессия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были очень плохими, их собственная жизнь была плохой;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ролись не  только с "прошлыми  жизнями", как они  назыв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лный трак", но вообще  с любой технологией, появившейся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а 1950 года -  либо использовали более поздние техноло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очно; они  не проводили процессинг  ни одного овер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overt act)  даже в современной  жизни пк, и  им нужно бы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 это  было  связано  с  их  собственными  кейс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ести самый тщательный одитинг. Я обнаружил двоих, к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одитором,  которые яростно протестовали  против "прошл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й" и были "широко открытыми" ("wide-open") кейсами. Об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неприступны,  у обоих была  отвратительная обществ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путация,  и   оба  протестовали  против   одитинга 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 любого  вида.   Я  заключил,  следовательн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ельно    разумный    человек    способен    приним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сть, а неразумный неспособ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люди  говорили мне, что мне  не надо публик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е, содержащиеся  в этой книге,  так как это  произве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тдачу"   по  всей   стране,  которая   навсегда  похорон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у.  Как это  ни странно,  я не  смог обнаружить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дачи. Я обнаружил, что люди  живо и дружелюбно отнеслис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информации. "Полный  трак" как  идея очевидно  на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приемлем,  чем  идея  пренатальной  жизни. Сошлюс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авний выпуск  журнала READER'S DIGEST  - даже в  медици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ют идею пренатально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ее  того, очень  трудно спорить  с чудом.  Сегодня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оноры артрит. Ее одитируют по технологиям "полного трака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ца 1952  года. К ночи  у нее нет  артрита. За пример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дес в использовании "полного трака" далеко ходить не над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эту  информацию, одитор может  получить клира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прос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лучший  аргумент за "полный  трак" - в  том, чт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.   При  использовании   этого  знания   можно  доб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го, чем  просто результаты одитинга.  Преклир внезап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етает способность  играть на пианино,  тщательно развит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емьдесят  лет назад;  инженер-электронщик, работавший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плохо, внезапно  открывает формулу,  которая могла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вить  в тупик  Эйнштейна,  и  которая может  привест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, что  Человек сможет покинуть  Землю; тысячи деталей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тнях обстоятельств становятся яс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следование этого трака началось несколько лет назад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дилось  в   случайном  порядке  на   многих  пк. 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рументов,  таких  как  электроэнцефалограф  или детек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жи, используемый в полиции,  были применены, чтобы углуб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исследования,  но они были неадекватны  и ограничены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я в  моих целях. В конце  концов Volney Mathison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ложил  свой  электронный  гений   к  проблеме  и  изобр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психометр. У этого инструмента диапазон и возмож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ного превосходили все, что было известно прежде; о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сравнен с  чем-то только  в области физиоэлектри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рений, и  относится к существующим приборам  так же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й микроскоп относится к смотрению через кварц.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этот  прибор  применили  к  проблеме,  она  исчез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ляя и проверяя возможности на десятках людей, мы смог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нести  на  карту"  характерные  особенности, содержани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яжение полного тра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только Е-метр стал  давать надежные данные, гла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   превратилась   в   проблему   оценки   намерени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ов,  причин причин.  Большая часть  этой работы 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л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ключительно Человеческая тупость  отвечает за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т   проект   задерживался   и   сильно  тормозился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тка  средств и  благодаря очень  активным усилиям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ы  некоторых, направленных  на то,  чтобы приобрес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адеть авторскими правами на Дианетику - пусть болящие м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ят их.  Поэтому карта не настолько  полна в этой книг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это могло бы бы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работа  -  честное  исследование,  проведенное 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й   тщательностью.   И   оно   подбодрит  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петентного    одитора   или   исследователя   после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ледования.  Самый забавный  аспект "полного  трака"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 данная работа подверглась бешеной  атаке со стор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цейских  экспертов  по  детектору  лжи:  эти  близору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hard-eyed)  и  бескомпромиссные  люди  настолько обезуме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бнаружили, что некоторые из преступлений, которые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ли  на своих  приборах, были  совершены две  или т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жизни" назад преступником, который тестировался, и, что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потрясающе, таким  образом обнаруженные  преступ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найти  снова  до   последних  деталей  в  полицей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хивах.  Это очень  расстраивает этих  работников, когда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ямо  извещают о  том, что   Человек живет  много лет  -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дцать пять и  не сто двадцать - и  что современный жи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 оказаться   опять    в   их    руках   завтра 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овершеннолетний преступник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гильные  плиты,  древняя  статистика народонасе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ые  дипломы и  медали смогут  проверить в  каждой дет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ность "многих жизней". Ваш Е-метр скажет В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. РОН ХАББАРД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ерв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процессинге  пк есть две основные  проблемы. Первая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КАК   одитировать,  а  вторая  -   ЧТО  одитировать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ыдущей книге предполагается, что мастерство, необходи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решения первой проблемы,  уже достигнуто: и есть хорош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ния  для  того,  чтобы  это  было  именно так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ые  техники  Дианетики  далеки  от  усложненност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ы  в  книге  SCIENTOLOGY  8-8008  для  всех  целе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мерений,  причем  окончательные  акценты  расставляю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нии, необходимом для работы с мышл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ука   о  том,   КАК  одитировать,   охватывает  соб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е,  эмоцию,  усилие,  противоусилие,  противоэмоци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усилие,  а  также  три  действия  энергии,  пове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иц  внимания,  анатомия  "может  быть"  и базовое 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  Дианетики. Существуют  элементарные групповые  курс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,  если  их  совместить  с  изучением  книг  и  ,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,  с  обучением   в  колледже  ассоциации,  да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у   всю  интуицию   и  мастерство,   необходимые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ения результа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одитировать? Это  в некоторой  степени отраже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литературе,  например, в НАУКЕ  ВЫЖИВАНИЯ и в  пер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е  о Дианетике:  ДИАНЕТИКА: СОВРЕМЕННАЯ  НАУКА ДУШЕВНОГО</w:t>
      </w:r>
    </w:p>
    <w:p>
      <w:pPr>
        <w:pStyle w:val="PlainText"/>
        <w:rPr/>
      </w:pPr>
      <w:r>
        <w:rPr>
          <w:sz w:val="24"/>
          <w:szCs w:val="24"/>
        </w:rPr>
        <w:t>ЗДОРОВЬЯ</w:t>
      </w:r>
      <w:r>
        <w:rPr>
          <w:sz w:val="24"/>
          <w:szCs w:val="24"/>
          <w:lang w:val="en-US"/>
        </w:rPr>
        <w:t xml:space="preserve">,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ниге</w:t>
      </w:r>
      <w:r>
        <w:rPr>
          <w:sz w:val="24"/>
          <w:szCs w:val="24"/>
          <w:lang w:val="en-US"/>
        </w:rPr>
        <w:t xml:space="preserve">  ADVANCED PROCEDURE  AND AXIOMS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ая   работа,   однако,   является   первой  публикаци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ватывающей все эти категории. Она написана с услови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  надо    использовать     в    сочетании    с    книгой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LECTROPSYCHOMETRIC    AUDITING,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также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КАР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ГО ТРАКА  - обе они  составляют единое цело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публикаци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четыре  главные области инцидентов  - четы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 прошлого, освещенные в этой работе. Это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 Современная  жизнь,  от  предзачатия  до настоящ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емени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Генетическая линия, являющаяся эволюционной цепью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емле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Большие, специализированные отрезки полного трака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Линия тела тэты, или "полный трак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  этих  четырех  пунктов  последний  реально способ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ести клира с какой-то быстротой. Однако, одитор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иентироваться  во всех  этих линиях.  Они рассматриваю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за другой, в таком же порядке в этой кни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инциденты  в  этой  книге  должны обнаруживать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ся  с  помощью  Е-метра.  Без  помощи Е-метра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   останутся    необнаруженными,    кроме    са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пределенных   состояний.   Без   Е-метра   их  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с уверенностью или даже безопасностью для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одитировать   и  Что  одитировать   -  это  вмес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луживает  значительных усилий  для изучения. Определен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заслуживают   больше  изучения,  чем   просто  изу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мериканской или английской истории, или арифметики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приносят больше дивидендов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учение  этих  инцидентов,   как  может  обнаружить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азывается  рестимулирующим для  студента. Если  так, 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, что  их одитинг так же  рестимулирует. Однако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я  очень   легко  излечивается  и,   пока  он  не</w:t>
      </w:r>
    </w:p>
    <w:p>
      <w:pPr>
        <w:pStyle w:val="PlainText"/>
        <w:rPr/>
      </w:pPr>
      <w:r>
        <w:rPr>
          <w:sz w:val="24"/>
          <w:szCs w:val="24"/>
        </w:rPr>
        <w:t>почувству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бя</w:t>
      </w:r>
      <w:r>
        <w:rPr>
          <w:sz w:val="24"/>
          <w:szCs w:val="24"/>
          <w:lang w:val="en-US"/>
        </w:rPr>
        <w:t xml:space="preserve"> close to the end of tolerance (</w:t>
      </w:r>
      <w:r>
        <w:rPr>
          <w:sz w:val="24"/>
          <w:szCs w:val="24"/>
        </w:rPr>
        <w:t>При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ре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пока у него не лопнет  терпение), он не должен быть роб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одитинге или исследовании тра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САЙЕНТОЛОГИИ   8-8008  мы  видели,   что  креат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 (creative  processing)  сильно  превосходит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типы процессинга.  Креативный процессинг не адресов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факсимилe  как таковым;  он разрушает  согласие по  пово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  факсимиле.  Для  того,  чтобы  одитировать пк,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 очень  хорошо  понимать  и  быть  знакомым с т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ится  в  факсимиле.  Если   такая  информация  есть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,  то  ему  относительно  просто  дать  пк "мок-апы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приближены  к материалу в  факсимиле, не говоря  п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ему эти мок-апы даются  ему; факсимиле все же возврат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ормальное  психическое  состояние.  Мок-апы  должны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аллельны  по  содержанию   к  инцидентам,  которые 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ются, но не должны быть настолько близкими к ним,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сти пк в реальный инцидент.  Например, в случае "FAC 1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ФАКСИМИЛЕ  1) нужно,  чтобы пк  работал с  черными ящик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мерами,  с вещами,  на которых  есть рычаги,  и он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ть с ними в любой среде, которую он выберет, но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  среде самого ФАКСИМИЛЕ  1. Можно аппроксимировать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образные  состояния  ФАК  1,  лучше  очень  с  боль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ообразием,  пока  пк  не  будет  более  заинтересован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ае ФАК 1 одитор обнаружит, что, как только преклиру 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ный ящик  на треножнике, чтобы  он с ним  работал,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оявиться склонность поставить его на трон и заста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людей поклоняться ему, либо изобретет новое хитроум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обление, которое он мок-ап и которое за ним охоти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озволяйте  ему  в  любом  случае  залезать  в  ре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офемолку" ФАК 1. Это станет яснее по мере накопления опы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дитинге.   Если  одитор   знает  о   существовании  та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,  и  если  он  обнаруживает  их  в  пк 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-метра,   то   он   тогда   должен  использовать 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ойчивые геометрические параллели с материалом акту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- например, электрическую лампочку для параллел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ом,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вскоре обнаружит, что  он может с одного взгля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казать во многих случаях, в каких инцидентах застрял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. Это требует опыта. Например, люди, которые носят толст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ки в  роговой оправе и  сами худощавы, обычно  находят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е наставника в ФАК 1,  и их подбрасывает в инциден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   неожиданностью,   даже    если   к   нему   близ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лизились; так как ФАК 1 отвечает за туберкулез во мно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х, то  можно будет увидеть, далее,  что этот креат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 инцидентов полного  трака обладает  значите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остью.  Одитор не  должен, однако,  проходить актуа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,  но  должен  изучить  САЙЕНТОЛОГИЮ  8-8008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ти, как приблизиться к инциденту посредством мок-ап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тор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КЕЙСЕ  ПРОЯВЛЯЮТ СЕБЯ НЕСКОЛЬКО  МИШЕНЕЙ, и любую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можно одитировать с некоторой выгод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ожность   проблемы   человеческого   поведения   была</w:t>
      </w:r>
    </w:p>
    <w:p>
      <w:pPr>
        <w:pStyle w:val="PlainText"/>
        <w:rPr/>
      </w:pPr>
      <w:r>
        <w:rPr>
          <w:sz w:val="24"/>
          <w:szCs w:val="24"/>
        </w:rPr>
        <w:t xml:space="preserve">сложностью факторов, </w:t>
      </w:r>
      <w:r>
        <w:rPr>
          <w:sz w:val="24"/>
          <w:szCs w:val="24"/>
          <w:lang w:val="en-US"/>
        </w:rPr>
        <w:t>n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unresolvab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wine</w:t>
      </w:r>
      <w:r>
        <w:rPr>
          <w:sz w:val="24"/>
          <w:szCs w:val="24"/>
        </w:rPr>
        <w:t>.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каждый  их  этих  факторов  становится  известным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ознанным, неудобств остается очень ма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ШЛЕНИЕ,     ЭМОЦИЯ,      УСИЛИЕ,     ПРОТИВОМЫШЛ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ЭМОЦИЯ,  ЕДИНИЦЫ  ВНИМАНИЯ  мотиватора ПРОТИВОУСИЛ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ные  ЕДИНИЦЫ ВНИМАНИЯ  (Пр.  Пер.  - при  оверте), ЕДИНИ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ded, а  также  их  проявление на  различных шкал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 -  вот общая сумма  факторов, которые надо  "истоща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audit  out) из  любой взятой  мишени. Все  и каждая  миш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   содержат  эти   факторы,  одитируются  одинако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ют  одним  и  тем  же  основным  способом  повед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аются  при  таком  одитинге.  Неважно,  к какой миш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 адресуется  в кейсе -  он не обнаружит  "почему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ъяснимых проявлений в том,  КАК он одитирует эту мише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ая,  коротко говоря,  сделана их  одной ткани  и осно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ая в  основе - это тэта.  Тэта ведет и проявляет  себ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й    манере    -    неважно,    какую   форму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ет.Поэтому    одитор     должен    оставить    вся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е о том, что нечто, что он одитирует, ведет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, чем стандартный объект. Переменных величин,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было обнаружено,  не существует  в тэте  после открыт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одитора  существует  несколько  мишеней.  Есл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ет  тщательно, какие  они, то  его шансы  на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путать один инцидент с  другим сильно снижаются. Вот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порядку их величины, но не по порядку ва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ЛЕТОЧНЫЕ ПОВРЕЖДЕНИЯ охватывают  первую мишень. Клет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живое существо само по себе. Самый необходимый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ОЧНЫХ ПОВРЕЖДЕНИЙ  - это помощь в  опасности, где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лечивает  несчастный  случай  -  ожог  - который произош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что. Одитор  обнаружит, что  при одитинге клето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реждения,  которое только  что произошло,  соматик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рые  и  намного  более   болезненные,  чем  при  одитинг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ого  факсимиле. КЛЕТОЧНЫЕ  ПОВРЕЖДЕНИЯ одитируют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,  как  любой  другой   вид  инцидента.  Однако, 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ить, что индивидуальные клетки  имеют "прошлые жизни"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  простейшее  проявление,   с  помощью   которого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диться в прошлых жизнях.  Одитор может следовать за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кой  через  ее  собственные   поколения  внутри  тел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,  в качестве  составной части  эволюционной лин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повреждений  этой  клетки.  Далее,  если возвращ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ад по эволюционной линии  и одитировать повреждение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ки, то дальнейшие (будущие)  положения этой клетки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ются в теле с  того момента до настоящего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как  будущие   повреждения  разряжаются  как  малень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ышки боли, как только релиз основное поврежд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играции  одной клетки  по телу  очень легко просле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способом,  и обычно проверка  противоречит стандарт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ожениям   в  области   физической  биологии.   Пульп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мякоть)  зуба,  например,  прослеживается  назад, клетка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кой,  к  ранним  инграммам;  когда  они  облегчаются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убная  боль" в  этом зубе  становится почти  невозможной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ажно,   сколько  "нервов"   остаются  незащищенными;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ставление может привести к чему-то подобному революци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е  лечения  зубов.   КЛЕТОЧНЫЕ  ПОВРЕЖДЕНИЯ  не  треб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то  специальных техник  одитинга, и  они не охват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х-то   особых  видов   повреждений,  так   же  как  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ки, требующей  того, чтобы клетки сами  по себ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они подвергались одитинг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ЕНЕТИЧЕСКАЯ СУЩНОСТЬ, "ГС" - вторая область адрес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сущность, которая  проходит  через  тело MEST  с са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его  момента его  формирования. Это  именно та сущ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  имеет  инграммы   "по  генетической   линии".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оложена более или  менее в центре тела, в  животе (и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удке), но реально она является собранием всего клето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а   по   линии.   Она   проявляется   в  виде  единичной</w:t>
      </w:r>
    </w:p>
    <w:p>
      <w:pPr>
        <w:pStyle w:val="PlainText"/>
        <w:rPr/>
      </w:pPr>
      <w:r>
        <w:rPr>
          <w:sz w:val="24"/>
          <w:szCs w:val="24"/>
        </w:rPr>
        <w:t>индивидуальности  (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dentity</w:t>
      </w:r>
      <w:r>
        <w:rPr>
          <w:sz w:val="24"/>
          <w:szCs w:val="24"/>
        </w:rPr>
        <w:t>).  Прежде она  называла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ЧЕСКИМ   УМОМ   (см.   ДИАНЕТИКА:   СОВРЕМЕННАЯ  НАУ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ШЕВНОГО  ЗДОРОВЬЯ). Исходя  из всего  прошлого опыта 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, она  создает форму, работающее средство  из углерод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ислорода. У нее нет реальной индивидуальности, и это не "Я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. Она обладает записью -  во многих кейсах - всего опы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последней жизни. ГС  обладает памятью прошлых смертей.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   изменяет   физическую   структуру   и   искорен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ие уродства и пороки  развития. Но их можно изме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аче - одитируя тэту. Факсимиле ГС - это перенос соматик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ых тэт, так как для ГС  нехарактерно иметь одну и ту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у  дважды. ГС  - это  постоянная и  продолжающая рабо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абочая  лошадка" тела  тэты. Она  регулирует сердцеби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отится обо всех подобных ответах и откликах, работает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  на  основе   раздражительно-ответного  механизма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бежать  боли   и  найти  удовольствие,   а  также  в-общ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держивает жизнь  тела. ГС покидает  тело намного поздне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от него отказывается тэта, смотрит за ним, проходя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 тела и до конца,  и только затем уходит оттуда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йти снова в линию примерно за 2-3 дня до зачатия. Это "ум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тного, собаки, кошки или коро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ВЕДЕННЫЕ (ВНЕСЕННЫЕ, ИНЖЕКТИРОВАННЫЕ)  СУЩНОСТИ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тий класс мишеней. Реально  они искусственны. Это ridges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"думают". Они образуют  очень сложный рисунок. У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в  теле  географические  местоположения.  Эти  обл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ны для разных пк. Они  проявляют себя на Е-метре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е умы, а не как отдельные части ума. Вот эти област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НТР  (линия от  лба  вниз),  ПРАВАЯ ВНУТРЕННОСТЬ  (от к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юсти до  половины расстояния до  плеча), ПРАВАЯ ВНЕШ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от  середины расстояния  до плеча  до точки  самого плеча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ВАЯ  ВНУТРЕННОСТЬ  (напротив  правой  внутренности), ЛЕ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ШНОСТЬ  (напротив правой  внешности), ЖЕЛУДОЧНАЯ СУЩ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сположенная  в  области   солнечного  сплетения),  и 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 другие  сущности,  которые  поддерживаются  эт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ыми.  Эти  сущности  удаляются  от  своих  соб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ых смертей на другие траки, поддерживают паралич ча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,   преграждают   одитинг   областей   тела,  удержи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ю от "Я" и  вообще занимаются другими "озорствам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они являются основой  "демонских цепей" (это описа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ИАНЕТИКЕ:...), и  они отражают личность  персоны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а  преклиру.  Они  работают  исключительно на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ительно-ответного  механизма.   Каждая  обладает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ных  пк  одной  и  той  же  личностью  в  одном  и том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и тела. ПРАВАЯ ВНУТРЕННОСТЬ,  к примеру, отвечае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ние "глава шайки" ("crew chief"). Они бывают мужски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нскими.  Источником их  является, вероятно,  "обработа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ртогнем"  тэта,  и  они  исчезают,  как  только одитиру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е   инциденты.   Перед   их   исчезновением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явиться  удивительная и  устрашающая роль  их в помрач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 пк.  Одитор может направить внимание  пк к одной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 сущностей  и  одитировать   ее  через  ее  смерть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енный опыт,  и таким образом  привести ее (Пр.  Пер.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пк) в  настоящее время. В свете того  факта, что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ных электронных инцидентов искореняет их, можно виде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им  нужно уделять лишь небольшое  внимание - кром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дитор должен  знать, что  они там  существуют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ственны за "таинственные голоса" в голове некоторых п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и делают ему критические  или командные замечания, и 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-общем,  являются серьезным  источником аберраций. Паралич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удочные расстройства, артрит и многие болезни и абер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егчаются при их одитинге. Е-метр разоблачает и изобли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в  их злодеяниях. Вероятно,  они являются просто  част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а,   которые,   будучи   отделенными   от  него,  начин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овать как если бы они были личностями. Вот неистощи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исследований и  рассуждений, которые я предоставля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, т.к.  я обнаружил метод их  уничтожения, при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 никакого внимания не уделя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Ы  (THETA  BEINGS)  -  это  четвертая и единств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важная цель для одитора. Тэта - это "Я", это ТО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 является.  Если  бы  все  сущности  и  принятые личности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(entities and beingnesses; </w:t>
      </w:r>
      <w:r>
        <w:rPr>
          <w:sz w:val="24"/>
          <w:szCs w:val="24"/>
        </w:rPr>
        <w:t>втор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аре</w:t>
      </w:r>
      <w:r>
        <w:rPr>
          <w:sz w:val="24"/>
          <w:szCs w:val="24"/>
          <w:lang w:val="en-US"/>
        </w:rPr>
        <w:t xml:space="preserve"> "BASIC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ICTIONARY OF DIANETICS &amp; SCIENTOLOGY" - </w:t>
      </w:r>
      <w:r>
        <w:rPr>
          <w:sz w:val="24"/>
          <w:szCs w:val="24"/>
        </w:rPr>
        <w:t>При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р</w:t>
      </w:r>
      <w:r>
        <w:rPr>
          <w:sz w:val="24"/>
          <w:szCs w:val="24"/>
          <w:lang w:val="en-US"/>
        </w:rPr>
        <w:t xml:space="preserve">.)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дородными шарами, запертыми внутри  него, и у каждог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имя  и индивидуальность (identity),  то одитор растеря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, а пк  РЕАЛЬНО приходит в замешательство -  а кто же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Я".  Но если  преклира  внезапно  открыть и  освободить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ры, то шар "Я" выплыл бы свободным, чистым и безошибоч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, т.к. шар "Я" должен быть  самой тэтой, то это и будет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чем пк  в любом случае думал,  что это он сам  и есть.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льные -  это просто видимости. Тэта  не теряется.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ит, ее невозможно  украсть. Если бы она ушла,  то пк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 с   ней   и   был   бы   ею.   Неопределенность  лич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и   вызвана   замешательством   тэты,   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езнадежной" путаницей с другими индивидуальност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у можно  привести саму по себе  в замешательство,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загипнотизировать,  она   может  заснуть.  Она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ть эмоции.  Она может думать.  Она может чув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. Она бессмертна в смысле, что она не может умереть -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может быть настолько  обремененной своими факсимил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сможет продолжать далее быть  с телами. Ей не нужно те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 думать,  создавать   факсимиле,  испытывать  эмо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нить или восприним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е,    похоже,    изначально    присуща   способ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зводства   значительной   энергии   MEST.   Одни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 подавляют эту  способность.  В  то время  как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ует -  в плохой компании с  генетическими сущностям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 MEST  - что она является  только вещью, работаю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основе  раздражительно-ответного  механизма,  все же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способна генерировать  мысль независимо от предыду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илий, противоусилий или опы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к не  охраняет, не предоставляет  убежище и не  пря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ю тэту  - он И  ЕСТЬ его тэта.  Свободное понимание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охранит  одитора и  пк от  значительного замешательст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пк отвечает рационально, то реагирует именно его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как тэту можно "усыпить", то возможно вывести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на  поверхность  ГС  или  другую  сущность,  которы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 моторные  функции  тела,  могут разговариват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ть опыт. Но личность сама  по себе обычно не увер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том,    что    тогда    произошло.    Различные   стра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ультиличностные  проявления  ума  вызваны  вэйлансами  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ми  -  сущностями;  обычно  до  тех  пор,  пока  пк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явно неразумным, эти вторичные личности не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тко  отграниченными  единицами  сами  по  себе  - они ли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ашивают деятельность тэ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ипнотизм  -  это  процесс  внесения в индивидуа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being)   генетической   сущности    или   другой   сущ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приведения  тэты  в  бессознательное состоя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гипноз - процесс, при  котором тэта гипнотизирует ГС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ую сущность  и устанавливает вместе  с ней компульси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авязчивый) или подавляющий конту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должен  знать,  что  существование  тела MEST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елах поля  тэты - это случайность  и даже неудобств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,  который  в  отсутствие  тела  проходит на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 одновременно и  вне, и  внутри тела  MEST.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внутри.  Единственная причина, по  которой она вооб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и, заключена в том, что любое поле проницает тело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 MEST  нельзя понимать как  некое убежище или  сосуд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. Более  удачный пример -  щепка, попавшая нежелате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  в  большой   палец,  причем   здесь  под   пальц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азумевается тэта, а под щепкой  - тело MEST. Тела MEST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хорошие  ярлычки   для  распознавания,  они  производ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ясающие эмоции, ими иногда  приятно управлять, но э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ая точка быт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,  живость которой  восстановлена, способна  зан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ировать  человеческое тело  в пределах  своего поля,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брасыванию  веса в  одном случае  и к  восстановлению е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м, а  также изменять видимость и  даже рост. Тело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изменить, одитируя клетки или  ГС. Во всяком случае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ми очень  легко справляться, если это  имеет отношение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состоянию.  Вопрос, далее, таков: практичны  ли они?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,  несомненно,   сотворить  тело  или   приемлемое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,  которое,   пока  оно  не   работает,  совсем  не</w:t>
      </w:r>
    </w:p>
    <w:p>
      <w:pPr>
        <w:pStyle w:val="PlainText"/>
        <w:rPr/>
      </w:pPr>
      <w:r>
        <w:rPr>
          <w:sz w:val="24"/>
          <w:szCs w:val="24"/>
        </w:rPr>
        <w:t>обязатель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сти</w:t>
      </w:r>
      <w:r>
        <w:rPr>
          <w:sz w:val="24"/>
          <w:szCs w:val="24"/>
          <w:lang w:val="en-US"/>
        </w:rPr>
        <w:t xml:space="preserve">  (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рмить</w:t>
      </w:r>
      <w:r>
        <w:rPr>
          <w:sz w:val="24"/>
          <w:szCs w:val="24"/>
          <w:lang w:val="en-US"/>
        </w:rPr>
        <w:t>: neither they  do have to b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fed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общества, которое достаточно  помешано на вопросе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х MEST, и которое очень  аберрировано в смысле "заботы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",   последующее  изложение   может  показаться   слег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ым, и кто-то может подумать, что автор, кратко говоря,</w:t>
      </w:r>
    </w:p>
    <w:p>
      <w:pPr>
        <w:pStyle w:val="PlainText"/>
        <w:rPr/>
      </w:pP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отдал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нцы</w:t>
      </w:r>
      <w:r>
        <w:rPr>
          <w:sz w:val="24"/>
          <w:szCs w:val="24"/>
          <w:lang w:val="en-US"/>
        </w:rPr>
        <w:t xml:space="preserve">" 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воему</w:t>
      </w:r>
      <w:r>
        <w:rPr>
          <w:sz w:val="24"/>
          <w:szCs w:val="24"/>
          <w:lang w:val="en-US"/>
        </w:rPr>
        <w:t xml:space="preserve">  (slipped  a  cable  or two in his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wits). Воистину,  весьма вероятно, что  критики так и 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 - ведь их  реальность подвергается полному поруг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вете   таких   неожиданных   утверждений.   Но  эта  те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лась  полтора  года,  чему  свидетельство - понят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THETA  CLEAR" в  таблице тонов,  изложенной в  книге "НАУ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ЖИВАНИЯ", в которой  я и бросил вызов в  январе 1951 г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м  говорится,  что  возможности  theta  clear  неизвест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они не настолько неизвестны,  и, пока до сих пор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чего исследовать  по этим  возможностям, многое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улировать по их поводу и  изложить в виде ясных фак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тная  сторона этих  утверждений -  это записи  публ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туплений  в  течение  двух  лет,  и  после  изнурите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следований,   проводившихся   другими,   эти   утвер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щаются в точности в то, что и было предсказано. Преж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отвлечься  от   вышесказанного,  почитайте  SCIENTOLOGY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8-8008  и узнайте  снова, что  это означает  - быть  исти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БОДНЫМ. Час одитинга докажет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реть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ВРЕМЕННАЯ  ЖИЗНЬ   всегда  представляет  значите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 для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-первых, он обычно продолжает  жить в том окружени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е,  в котором  его одитируют.  Он должен  по-преж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ть  лицом к  лицу те  ситуации, которые  обнару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.  Действующие  лица   здесь,  до  некоторой  степ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-прежнему живут - либо их  артефакты до сих пор перед н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явном вид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-вторых,  пк  все  еще  связан  с  этими  инцидент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опознавательного  ярлыка  своего  имени  в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й жизни; его постоянно  отождествляют с этим сам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рлыком, и он постоянно путает его с самим соб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-третьих, эти факсимиле не теряют силы при шоке смер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ри  обработке  в  "руке  помощи"  (Прим.  Пер.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вание,  или  метка  для  обозначения реального инциден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ть  которого  объясняется  позднее)  шайки, действующей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в период "между жизнями". Поэтому они нормально види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-четвертых,  в  этой  жизни  у  нас  имеется сочет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кущей  ГЕНЕТИЧЕСКОЙ  СУЩНОСТИ   и  текущей  ТЭТЫ,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тся  в   состоянии  борьбы,  чтобы   сгладить  суро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енный путь и различие в их цел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кущая  жизнь,   или  любая,  которая   всплывает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имости, должны  быть, в некоторой  степени, прояснены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. Жизни -  это в некоторой степени сами  по себе отде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ицы.  Это  вызвано  тем  фактом,  что  в каждую жизнь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 пк  был   "с   телом",   он  проживал   на 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ающихся  основных   "потоков":  ГЕНЕТИЧЕСКАЯ  СУЩ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    через   линию    эволюции,   параллельно  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оплазмы, от  поколения к поколению  и обычно на  одн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й же  планете - в  данном случае на  ЗЕМЛЕ. ТЭТА входи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ю  из  различных  мест,  и  каждый  раз  обычно входи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другую  линию  ГС.  Следовательно,  любая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 проживается с  другой ГС.  Пк всегда  и всегда  был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 будет ТЭТОЙ.  Но у  ТЭТЫ от  одной жизни  к другой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е ГС. Характер и  качество тела MEST,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другим в каждой новой  жизни, и прошлое тела MEST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й жизни  - другое с  точки зрения тэты.  Поэтому у тэ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некоторые различия в опыте, который не всегда, от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 к  другой,  имеет  тот  же  рисунок.  Поэтому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ятся   видимыми   жизни,   их   нужно   исследовать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 как и  раньше; несколько  часов, проведенных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занятии, могут материально помочь выздоровлен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КУЩАЯ  ЖИЗНЬ  имеет   важность,  несравнимую  с  т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 она могла  бы иметь,  если бы  мы учитывали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ношение  полного возраста  тэты и  времени, проведе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тэтой  в текущей жизни; одитор  может обнаружить,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е  случаев он  вынужден затрачивать  на ее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часов. Но он  не должен одитировать какие-либо тяжел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 в текущей  жизни. Эти  инциденты имеют осно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можно  ослабить  намного  быстрее,  и эти основ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да находятся намного-намного ран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емя,  затрачиваемое  ранее  в  Дианетике  на  теку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,  было  очень   большим.  Для  достижения  оптималь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ов требовались десятки или  сотни часов одитинга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только с  большим  умением  одитор мог  достичь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и.  Более быстрые  техники  привели  к тому,  что теку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 стало  намного  проще  одитировать,  требуемое 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ньшилось, и результаты улучшились;  но тех же результа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 достичь  намного   быстрее  -   с  намного   мен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бретательностью и  мастерством - если  одитировать ПОЛ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, под которым подразумевается трак тэ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только "медицинская  наука" признала существо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ОГО ОПЫТА,  если смотреть по  ее лучшим вестникам,</w:t>
      </w:r>
    </w:p>
    <w:p>
      <w:pPr>
        <w:pStyle w:val="PlainText"/>
        <w:rPr/>
      </w:pPr>
      <w:r>
        <w:rPr>
          <w:sz w:val="24"/>
          <w:szCs w:val="24"/>
        </w:rPr>
        <w:t>по популярным журналам, таким как CORONET и READER'S DIG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дея  пренатального  опыта  увяла  в  сумерках  интересу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ую  Дианетику  вопросов.  Так  же, насколько вел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результаты, когда  одитировали пренатальную  область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же   теперь  результаты  за   то  же  время  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равненно больше  при одитинге полного трака  или даже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 TECHNIQUE 80, что одитору требуется знать ли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имум о пренатальной  области. Во-первых, было обнаруже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пренатальные  инциденты происходят с  ГС, а не  с тэт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записи так похожи на запись на граммофоне именно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и полностью  находятся в  соматическом уме  (ГС).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 влияют  на  структуру  текущего  тела  MEST  мно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ами, но эту структуру можно исправить ина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ЕНЕТИЧЕСКАЯ  СУЩНОСТЬ,  по-видимому,  входит  в  ли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оплазмы примерно  за два дня  - неделю до  зачатия.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признаки  того, что ГС реально  является двойной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 часть входит  со стороны спермы, а вторая  - со сторо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йцеклетки. Если  бы этот вопрос  был до настоящего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ым,   нужно  было   бы  затратить   некоторое  врем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е этого,  так как ГС в  настоящем времени отве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зна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  продолжает   работать   в   качестве  руководящ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зма, проходя через всю  пренатальную жизнь, отвечая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роение, регулирование  сердцебиения и следя  за слож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уктурными факторами. Она записывает каждое присутству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е - независимо от того,  в каком состоянии тело: сп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бодрствует, сознательно  или бессознательно  (в нокау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од  влиянием  наркотиков)  -  порядка  50 существующ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й. Так же как врач  довольно часто слышит ребен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ке, который кричит, или так  же как он может услыша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ение сердца  с помощью стетоскопа  - так же  ребено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ышать,  что происходит  вне его  матери. Это  очень ва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нные с точки зрения  ПРЕВЕНТИВНОЙ ДИАНЕТИКИ, так как, з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,   можно   просто   предсказать   здоровье  и  ум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вновесие ребенка  после рождения, убедившись в  том, чт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  был  хороший   пренатальный  опыт.   Психотики 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УЮТ   (проигрывают    заново)   эти   прената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, и при посещении  психбольницы одитор увидит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натальные инциденты во всех красках, проигрываемых слов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записи, и кончающихся и начинающихся снова бесконеч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список пренатальных инцидентов. Они могут содер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ебе любое сочетание действий, известных в жизни, но эт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е обычны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натальные инцидент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инциденты  в  любой  окружающей  среде  склонны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ению.  Поэтому  эти  инциденты  обычно  присутству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инных  цепях,  по  многу  случаев  в  каждой,  и каждый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 во многом похож  на предыдущий. Чтобы оди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ь, нужно найти бэйсик на этой цеп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КОИТУСОВ С ОТЦОМ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КОИТУСОВ С ЛЮБОВНИКОМ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ЗАПОРО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КИШЕЧНАЯ ЦЕПЬ (ORDINARY BOWEL CHAIN)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ПРОМЫВАНИЙ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БОЛЕЗНЕЙ, болезни мат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БОЛЕЗНЕЙ, болезни других членов семь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 РАБОТЫ, интенсивная  деятельность матери 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работ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УПРАЖНЕНИЙ, деятельность  матери в спорте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в физической подготовк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УТРЕННЕЙ ТОШНОТЫ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КОНТРАЦЕПЦИИ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БОРЬБЫ (ДРАК), семейные ссор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БОРЬБЫ, вне дом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ВЫСОКОГО КРОВЯНОГО ДАВЛЕНИЯ, высокое давлен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крови у мат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ОБСЛЕДОВАНИЙ У ВРАЧА, прощупывание (punching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мат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АЛКОГОЛЬНАЯ ЦЕПЬ, прием алкоголя матер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  НЕСЧАСТНЫХ   СЛУЧАЕВ,   падения   матери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столкновения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ЫТКИ АБОРТА, ХИРУРГИЧЕСКИЕ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ЫТКИ АБОРТА, ПРОМЫВАНИЯ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ЫТКИ АБОРТА ДАВЛЕНИЕ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ПЫТКИ АБОРТА ПРИ ПРЫЖКАХ ИЛИ УПРАЖНЕНИЯХ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КАШЛЯ, кашель мат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КАШЛЯ, других членов семьи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ИКОТ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МАСТУРБАЦИЙ, мастурбации мате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ЦЕПЬ ПЛАЧА, плач мате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писи по сперматозоидной  линии (pre-sperm recordings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 обычны.  Сперматозоидная   линия  сама   по 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луживает внимания, так как это раса, сперма которой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тельна. Сперма проходит  через многочисленные "хо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мукам"  (travails), прежде чем  она достигает яйцекле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"визио"  пути  (of  the  race), который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дартен. Довольно  часто бывает свет или  вспышка по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. Сперма  достигает яйцеклетки и  сливается с ней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яние - уже другой инцидент, зачат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 и записи  по  линии  яйцеклетки, но 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ны.  Опускание  яйцеклетки  по  трубе (фаллопиевой?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записыв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чатие  и  генерируемые  тут  же  импульсы отвечаю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ловия возникновения одного типа рака - эмбрионн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итоз  (Пр. Пер.  -  деление)  - это  инцидент. Де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етки,  однократное или  многократное, обычно записыва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тоз отвечает за условия  возникновения другого типа рак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злокачественную клет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к искореняется при одитинге зачатия и митоз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,  по-видимому,  входит  в  трак непосредственно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ждения. Ее собственная  последовательность такова: СМЕР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МЕЖДУ ЖИЗНЯМИ, РОЖДЕНИЕ - все это за несколько мину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ии  с  некоторыми  открытиями.  Последователь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аберрирующа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хождение  тэты  (в  линию)  называется  СТАРТЕРОМ (TH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STARTER). Тэта иногда выгоняет  (fights away) другую тэту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утверждает это как оверт (вредное действие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можете  одитировать   весь  пренатальный  банк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ившись  такого же  повышения  тона  пк, как  при одитинг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лишь СТАРТЕРА, так как тэта, в конечном счете, и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ЖДЕНИЕ  - это  очень аберрирующее  занятие, и труд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сложное  рождение  может  аберрировать  всю последую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 тела MEST. Но это означает только, что рождение дол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ь без разговоров, в  затемненной и тихой комнате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й влажностью и без сквозняков - а не то, что Вам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рождения. Другими  словами, одитор должен зн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  рождение  аберрирующе,   но  не   должен  все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  рождение.  Одно   только  "Первое   Факсимил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ет  восемьюдесятью  тысячами  рождений  в качестве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ков. Рождение  часто показывает себя  для одитинга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Мать, жалуясь на то, насколько трудным было рождение п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ращает это (Пр.  Пер. - эти жалобы) в  оверт. Этот овер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  мотиватором  рождение.  Поэтому  сильно желают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ли их инграмму рож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ЛАДЕНЧЕСКИЕ и ДЕТСКИЕ БОЛЕЗНИ  важны, потому что в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тэта теряет много  своих способностей управлять т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ако, те  инциденты деградации, которые  предшествуют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ам, являются более важной мишенью оди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инство  пк  застревают  где-то  на  траке  теку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.  Е-метр   расскажет  одитору,  где,   если  он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рашивать  о годах.  Редко  бывает,  чтобы это  было им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да, когда об этом думает пк. Операции, несчастные случа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зни  - все  это более  или менее  рутинно. Одитор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ать  их так,  как ему  об этом  сказал Е-метр или символ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и  то, и другое  - но он  не должен одитировать  их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ые,  пока  он  не   будет  жестко  принужден  к  этому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, от  которых все это  зависит - настолько  раньш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 еще  более  аберрирующие...  (Пр.  Пер.  - ...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шно даже цифры называть!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каждого мотиватора в текущей жизни существует овер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ded (Пр. Пер. - Кратко: жестокий оверт к чему-то друг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 мотиватора,  требующий   оправдания).  Поэтому 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ует   уделить  намного   больше  внимания  использова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ECHNIQUE 80  (Пр. Пер. - дополнительная  информация в книг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SCIENTOLOGY 8-80), чем это  необходимо для обнаружения нов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транных   инцидентов  в   текущей  жизни,   которые 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.  Не   требуется  более  десятка   часов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снить  текущую жизнь,  чтобы можно  было бы  оди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ые  инциденты в  прошлом: это  справедливо только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ротиков  и относительно  разумных  пк,  но не  подходит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ам: им может  потребоваться одитировать пренаталь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ь  или  использовать  другие  техники  -  и, возмож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ратить  сотни часов  на ARC-процессинг,  чтобы сдела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разумными и устойчив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ы в  текущей жизни на проверку  не могут быстр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ить любой кейс. Одитируйте текущую жизнь только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пока  Вы не сможете  одитировать материал линии  тэты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пасностью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четверт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ЕНЕТИЧЕСКАЯ ЛИНИЯ состоит из суммы инцидентов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ли  во время  эволюции  самого  по себе  тела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окупность   этих  факсимиле   имеет  видимость  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being). Эту "личность" называют ГЕНЕТИЧЕСКОЙ СУЩНОСТЬЮ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- это реально  не личность, а совокупность личност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individualities),   принятых   в    отдельных   жизнях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онном тра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наружение  ГС  делает  возможным,  наконец,  отсто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ю  эволюции,  предложенную  Дарвиным,  найти  разл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остающие   связи    в   линии,   а    также   исслед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арактеристики,   цели  и   связанные  с   развитием  усил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ов в эволюционной линии.  Более того, обнаружение Г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ет  возможность  приспособить   до  настоящего 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речащие материалы в теории эволю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рвин  и  другие  предположили  несколько десятков л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ад, что животное тело  развивалось необходимостью к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шным  организмам, причем  каждое из  них было  еще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облено  к его  окружающей среде.  Организмы начал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ты и прогрессировали через благоприятные для этого э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ложности.  Дарвин  предположил,  что  естественный  отб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руководящим принципом,  и что  протоплазма, ген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д. сами  по себе были способны  модифицировать организм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поздних  работах  были  выдвинуты оригинальные те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х  мутаций.  До  этих  открытий  Дарвина  и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Earthmen   принял(и)   различные   невозможности, 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яснения  разнообразия  животных  форм.  Ведические те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живы  вплоть  до  начала  нашей  эры, когда на Сред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токе  возник и  вырос новый  культ (30  градусов север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роты и от  30 до 80 градусов восточной  долготы на Земле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  провозгласил,   что    животные   были   сотвор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моментно  из  грязи  (глины)  Творцом,  в  том  числ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. Ведические народы провозгласили намного ранее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ий вид эволюции ответственен за разнообразие форм. Дарв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авторы подобрали  эту теорию после  того, как Вед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имны были  переведены в Европе  - примерно на  век раньш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   с   франко-английским   завоеванием   Индии.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вления   дарвинистских   теорий   возникла   значите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матоха,  так как  они были  тогда в  прямом противореч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вшим   религиозным    предрассудком.   Злоключ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ольного   учителя,  который   отваживался  обучать  теор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и   в  провинциальных   районах  Соединенных  Шта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ли  к  победе  бытовавших  тогда  суеверий, а шко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ителя  признали  виновным.   Но  теория  эволюции  вызв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ько публикаций  по всему миру  в результате, что  тепер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широко  изучаемая  в  школах  теория.  Однако, не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ть,  что теория  эволюции -  это стандартная  или точ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я.  Это  расползающаяся  и  противоречивая  масса плох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ранных данных, выуженных из ancient  swamps и tar pits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много  эволюционных школ. Эти  учения препода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иологических  классах без  каких-либо стандартов.  Биолог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на на  цитологии, или изучении  клеток. Существующа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тологии теория достаточно противоречит различным принцип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онной  теории.  Другими  словами,  эта  область бе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динена и плохо понята, а также слишком сильно рас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фактами.  Открытия в  Сайентологии можно  приложить к эт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кам, биологии  и цитологии, со  значительным успехом.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е  неинформированных  перед  этим  преклиров  по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онной линии  результаты получаются похожими,  есл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азать идентичны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особ самой прямой адресации  к изменению формы и ви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MEST  пк таков: это одитинг  эволюционной линии. Мног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и,  болезни, и  ноющие боли  - это  остаточные явлени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й линии тела. Они рестимулируются окружающей средой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ями  и  действиями  тэты,  и, будучи рестимулированны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яют    физическое   состояние    тела.   Однако,  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имчиво  в настоящем  времени к  командам обретшей си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, и  форма и состояние  тела могут быть  изменены инач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просто при непосредственной адресации только к ГС (Пр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.  - ГС  в дальнейшем  иногда будет  называться и  иначе: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ЕНЕТИЧЕСКОЕ СУЩЕСТВО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ночные клетки или их  конгломераты реагируют так ж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если бы  у каждой  была свое  ГС. Очень  рано на  тра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  -   на   стадии   фотонного   преобразователя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мощника" - ГС и клеточное существо (cell entity)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м и  тем же, так  как здесь инциденты  - это в  принцип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с одиночными клет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ория эпицентров очень  точно приложима к эволюцио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-линии.  В этой  теории  говорится,  что в  любом да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олении    в   эволюционной    линии   совокупность  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усилий  образует  в  следующем  поколении новый цент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.  Каждая  точка,   связанная  с  центром  нер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стемы,  является -  в то  или иное  время на  эволюцио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  -  подчиненным   или  основным   центром  управ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рганизмом. По мере того, как организм развивает эти центр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 из  них  подвергается  новым противоусилиям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уют  область нового  центра управления.  Поэтому у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 много   старых   центров   управления,   из  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оматический  ум" (или  ГС) управлял  всеми реакциями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еселая косточка"  в локте -  это старый подчиненный  цент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.  Любая точка  рефлекторной реакции  в теле 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ым  основным  или  подчиненным  центром  управления.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пицентры расположены вдоль нервных каналов тела и похож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авиатурные  панели.  Они   продолжают  управлять  в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ых  областях,  и,  независимо  от центр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ного  центра в  мозге, могут  вызвать реакцию  в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. Лучший  пример и самый  важный пункт для  одитор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то, что две отдельные линии однажды смешались (моллюск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после  этого  работали  вместе  как  в  команде. Эти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имеют  каждая свой центр управления,  и каждая - с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  памяти. Эти  две линии  - это  правая и левая мозг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и.  Одна  из  них,  которая  доминирует, обычно упр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, подчиненной.  Правая половина мозга  управляет ле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ой  тела.   Левая  половина  мозга   управляет  пра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ой тела. Нескоординированность двух половин тела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ледить  вплоть до  несбалансированности, беспорядка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ой  войны  между   этими  двумя  центрами  управ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ралич  одной  части  тела,   или  пораженные  ударом 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естезированные    области    -    это    следствия 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ординированности эпицентров в  текущей жизни. Каждый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 прослеживается назад  как  отдельный  центр по  тому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у, от  поколения к поколению, принимая  участие в том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ыте,   пока   не   достигается   состояние   моллюска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военное  состояние,  в  котором  у  каждой линии име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тветствующая, независимая и  отдельная история. Каждый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способен  управлять всем телом.  В раздвоенном со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обнаруживает  войну  между  ними  в  усилии  дости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лючительного   "права"  управлять   всем  "двустворчатым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аво-      и       леворукость      вызваны      эт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ординированностями в этих  двух линиях. Реально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должен  быть  ни  праворуким,  ни  леворуким,  а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аково  свободно владеть  обеими руками.  Когда я впер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лкнулся  с этими  явлениями несколько  месяцев назад,  м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аботали  целую технологию,  которая полна  сама по себ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а техника работает так  хорошо для некоторых одиторов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удивляются, почему вводятся какие-либо новые данные.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ка включает  в себя достижение  оптимальной связи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и эпицентрами в теле  - как результат, получается пол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о   действий  тела.   Это  играет   большую  роль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ованности  действий  и   координации  в-общем,  и 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ника   известна   тем,    что   она   излечивает   ост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ческие   болезни.   Техника    по   линии   тэ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ресованная  к "Я",  а не  к телу  MEST, дает более быст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десь  -  целое  изобилие  материала для исследовател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жнейшие  инциденты  и  обстоятельства  по  этой  линии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ы,  и   они  были  обнаружены  до   того,  как 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я была  опубликована впервые. Важно,  что с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 информации   разрешаются   бесчисленные   структур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адки, и находится мало таких  пк, чье тело не реагиров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достаточно  энергично  только  на  указание  на 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е  из  этих  инцидентов  могут существовать. 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,  содержащийся в  этих инцидентах,  огромен. Извест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показания  Е-метра падают по  шкале на целых  20 дел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того,  как  одитор  слабо  намекает  о  существ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мощника" или "плаксы" ("weeper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изнь  в эволюционной  линии жестока,  очень зубаста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тиста.  Она  настолько  непреодолимо  устрашающа  по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,  что   насилие  пропитывало  общественную   теорию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логию  -  в  течение  десятилетий  и,  воистину,  ст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зисной  для самых  основных философий  поведения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, по меньшей мере,  объяснение такого большого колич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ий в прошл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льзя не обратить внимание на то, что на этой линии Г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ся то, что посвященный (Пр. Пер. - в информацию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ную   здесь)   называет   "прошлыми   жизнями".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е  проживание  со   стороны  соматического  ума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анчивается   человекообразной    обезьяной.   Оно   пря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ся вплоть  до настоящего времени.  В ГС содерж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ое количество информации о недавнем и давнем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 в  Америке,  похоже,   следует  по  траку  запад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вилизаций. Это ответственно частично за тот странный фак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   наших  курсах  истории   есть  огромное 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татов о Греции - и ничего о Персии, огромные тома о Ри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и  мало  о  Египте,   обширные  труды  о  таком  малень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иненте, как  Европа - и  очень мало об  Азии. Прави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  цивилизации не  происходит из  Финикии, а  затем да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ез Грецию, Рим и Европу в Америку; он начинается в Кита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проходит через Chaldea,  Вавилон, Персию, затем Achea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совсем  немного  через  Грецию,  Рим  и  Европу  -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яя перечисленная группа  является упадком цивилизац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ных  времен  и  периодов.   Он  (этот  упадок)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 через Грецию, Рим и Европу - именно это отвечает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шу зафиксированность  на этих ничтожных  империях и низш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ах.  Суть здесь  в  том,  что изучение  истории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ет  ГС и  производит изменения  тела, за 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, которая обычно там не была, не может отвеч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как тэта  могли и  не могли  видеть Грецию или Р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 генетическое существо MEST, вероятно, активировало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м - так же как это бывает (в соответствии с Дарвиным 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усским   подражателем,   одним    из   святых   заступн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го   рабского  состояния   России  -   Лысенко)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нтропоидом  в глуби  лесов  на  забытых континентах,  ил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люском,   ищущим   возможности    выжить   на   побережь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го-нибудь забытого мор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прочим - если  Вы не можете понять предупрежд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Ваше  обсуждение  этих  инцидентов  с  информированными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йентологии может привести к  разрушению. Если Вы вздум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ать  кому-нибудь  инцидент   "the  сlam"  (со  съедоб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рским моллюском),  то Вы можете рестимулировать  его в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такой степени, что у него  будет сильная боль в jaw hing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.  Пер.   -  похоже,  в   месте  "шарнирного"  соедин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юстей). Одна  из таких жертв  после того, как  услышала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 моллюска, не могла  пользоваться своими челюстями т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ня. Другому  "нужно было" удалить  два коренных зуба  из-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вшей ноющей боли. Инцидент со съедобным моллюско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эти инциденты присутствуют в  ГС в большом количестве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могут  быть  легко  рестимулированы.  Поэтому не будь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дистом, описывая их людям -  конечно, если они до это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згласили  воинственно,  что  у  Человека  нет  памят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м,   связанном  с   его  эволюцией.   В  таком  случа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щайте обсуждение.  Это к тому же  может заставить те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 в это  верит, обогатить  Вашего друга-дантиста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истину  не  мог  бы  и  существовать  без  этих  ошибок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 в эволюционной лини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должен  знать об этой линии,  так как она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екает  линию  тэты  -  иначе  говоря,  она "паралл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ытывается в качестве опыта" тэтой в некоторых местах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гко объяснить. Также у пк  может быть инцидент по линии Г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толь  сильной  рестимуляции,  что   у  одитора  н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ого выбора, кроме как  одитировать ее. Когда мы говор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  инциденте ГС,  мы подразумеваем,  конечно, что-нибуд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й  эволюционной линии,  включая сюда  и "прошлые  жизни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льзя забывать,  что тэта также  разделяет какой-то опы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ых  жизнях  с  другим  ГС  (которое здесь отсутствует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может обнаружить момент, когда тэта впервые пришл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емлю, или когда она впервые  получила на Земле тело MEST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образом найти ее первый  контакт с какой-то линией те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-  это все переживается вместе  с ГС в каждой  жизни, в</w:t>
      </w:r>
    </w:p>
    <w:p>
      <w:pPr>
        <w:pStyle w:val="PlainText"/>
        <w:rPr/>
      </w:pPr>
      <w:r>
        <w:rPr>
          <w:sz w:val="24"/>
          <w:szCs w:val="24"/>
        </w:rPr>
        <w:t>которой у тэты было тело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внеземные  ГС - возможно,  такие ГС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онировали где-то еще и которые до сих пор где-то ещ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 ГС могут  быть  на  эволюционной линии  какой-то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еты.  Они не  пересекаются с  этой (земной) эволюцио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ей. Но  тэта - там, где  у нее было тело  MEST где-т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 планете -  могла бы  иметь его  вместе с  той ГС, 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 были свои  собственные особенности.  Одитор ни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 не одитирует, но мы  указываем на то, что тако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ти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ледующие   инциденты  одитируют   с  помощью   обы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рументов Дианетики и Сайентологии, с особенным вним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TECHNIQUE 80. Одитор может  недоумевать, какой еще моллюс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задумывать  оверт. Самый лучший способ  выяснить эт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ользоваться   Е-метром  и   спросить.  Каждый   из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, если он бросается в глаза для одитинга,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ью сочетания "мотиватор -  оверт". Если эти инцидент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яют себя  на Е-метре, если они  не показывают себя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а,  то  не  суетитесь  в  их  поисках.  Если  их на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, то они  будут реагировать с силой -  как a fiv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twenty dial drop на  Е-метре. Если падение именно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а,  то  существует  и  сопутствующий  инцидент - инач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, для этих инцидентов  есть мотиваторы, если они ве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как  оверты, и, наоборот,  существуют оверты, если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ются  мотиваторами.  Такое  падение  означает,  что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ются в настоящем времени  в качестве мотиваторов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том Лукреций сказал, что каждый  атом - это жизнь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быть справедливым или нет. Но первый инцидент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ся в ГС, похож на то, как если бы пк был атом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е  с электронными  орбитами. Этот  инцидент одитир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плохо,  пока  он  не  будет  обнаружен  в сочетани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им-то овер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хоже, непосредственно впереди перед Атомом есть "ды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остранстве". Сразу  за этой дырой  наблюдается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я, вместе  с пк в центре,  и орбитальными движения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щающимися вокруг н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инцидент  характеризуется таким состоянием  ума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нет желания ARC -  ни принимать ARC, ни сообщать ARC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т.е.  желание,  чтобы  НЕ  БЫЛО  ARC,  ни  отдаваемой,  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емой.  Это  комфортабельное  одиночество.  Пк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нимает отсюда свои более  поздние потребности в ARC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ровне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смический Удар (Импульс, Воздействие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нам говорят физики,  космические лучи входят в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ольших количествах и время  от времени взрываются в т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рано на траке воздействие космических лучей и их взры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очень разрушительным  для существующего орг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то "принимает"  лучи - и  внезапно он взрывается. 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то принимает  что-то, а где-то  взрывается что-то друг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ено, что  этот инцидент действительно  лежит в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удочных расстройств  и нарушений в  принятии и отвер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acception-rejection).   Помните,   что   во   всех   ран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  существует линия  ГС  для  левой стороны  тел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я для правой  стороны, и любая из них  может повлия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 тело,   когда   таковой   инцидент  проходится.  Ита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 АТОМЫ для  правой и  левой, а  также КОСМ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И для правой и левой стор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нный Преобразователь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я   ранняя  жизнь   зафиксирована  на  преобразова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тонов  в  энергию.  Известно,   что  морские  водоросл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ктон  черпают  жизнь  из  фотонов  с  солнца, а также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нералов в мор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 как  ночью  нет   солнечного  света,  то  фото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тель  впадает  в  апатию,  которая  по  истеч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еологических  эр позднее  становится стремлением  тела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ать. Это основная  проблема отсутствия принимаемой энерг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чень малого ее накоп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се  инциденты с  фотонным преобразователем  связаны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том  и темнотой,  с морскими  штормами, с  борьбой за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не попасть  в прибой.  Страх и  борьба с  беспощад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оем  характеризуют  все  ранние  инциденты,  кроме  те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 значительно    позже   "плаксы".   Гарантиров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тор таков: пошлите больного на берег моря,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ушал приб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много типов  таких инцидентов. Самый глав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 со  страхом ослабевания (или  падения, погружения)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 с  усилием  подняться  (выбраться,  всплыть)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тонный преобразователь должен оставаться на пла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ы    прошлые   смерти    в   качестве    фотон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образователя. Только умерев и зная, как он умер, ГС мог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использовать противоусилия главаря, которые ему угрож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ь опыта,  в которой не было  бы смерти, не могла  б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й   построить  эффективные   организмы  и   была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ыгодной. Смерть по линии  ГС имеет очень большое зна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поминает прогресс. Смерть по линии  тэты - это так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нного времени... Отсюда и ссора между ГС и тэт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ник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ОЩНИК -  это один из  самых мощных инцидентов, 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ь  о заряде  на раннем  траке. Реально  это митоз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еление кле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заботится о крошечной клетке, плавающей и подвиж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запно она  решает разделиться. Она  начинает расщепля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олам.  Обычно  в  таком  делении  присутствует чудовищ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рьба.  Одна сторона  хочет  делиться,  а другая  обычн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.  После разделения  одна сторона  энергична и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ниматься  своими делами.  Затем она  замечает, что 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а   двигается  медленно   ("прихрамывает")  и   тон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гаясь по направлению к тине под водой. Энергичная стор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ется,  ныряет и  пытается слегка  подтолкнуть друг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рх, к поверхности, пытается  оживить ее. Терпящая неудач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а может ожить. В  инцидентах Вы обнаружите, что б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 из двух: ослабевающая  сторона теряет силы, несмотр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илия другой; либо теряющая  силы сторона оживает и тепер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я  заряженная энергией,  уплывает, к  своему несчастью,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, которая ей помогла,  и которая теперь слишком слаб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выжить, и поэтому тонет и умира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ПОМОЩНИКА  есть   две  стороны.  Присутствует 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ь   проигрывающей  стороны,   а  также  в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ь  побеждающей. Замешательство  основан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 факте, что каждая теперь является сама собой, в 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секунду  назад  была  другой.  Существуют  целые групп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НИКОВ.   Это   область,   в   которой   ГС  приходи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шательство,  так как  теперь появляется  много оснований</w:t>
      </w:r>
    </w:p>
    <w:p>
      <w:pPr>
        <w:pStyle w:val="PlainText"/>
        <w:rPr/>
      </w:pPr>
      <w:r>
        <w:rPr>
          <w:sz w:val="24"/>
          <w:szCs w:val="24"/>
        </w:rPr>
        <w:t>для путаницы в распознавании (misidentification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люск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ПОМОЩНИКОМ и ПЛАКСОЙ может быть много инциден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входят  в  эволюционную  цепь,  в  которой прису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дуза,   морские  водоросли   и  некоторые   другие  фор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но,  что  неподвижные  состояния  наиболее  склонны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ым инцидентам. Также  интересно, что луковичные мор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доросли,  вырванные  с  корнем  и  выброшенные  на берег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зультате  штормов, дали  Человеку некоторые  из его ран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аний  солнечного  света   в  отсутствие  воды.  Яв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а высыхания  и жажды ощущается  преклирами, когда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ят через  этот инцидент -  это происходит рестимуля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ыхающей открытой поверхности умирающей морской водорос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 интересно,  что  луковичные  морские  водоросли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ий   прообраз  более   поздней  общей   формы 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 с  медузами  довольно  примечательны из-за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ующей способности;  медуза иногда заплывает  в пеще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полость либо  грот, а  затем придавливается  камнем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илении волны или прилива,  и таким образом получает пер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,  которые позднее  становятся каркасом (раковин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лупой,  ...),  как  у   моллюска.  Вот  пример  принцип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усилий,  формирующих физический  облик и  необходи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ЛЮСК  - это  беспощадный инцидент,  но обычно тог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н рестимулируется  нарочно. Хотя  эта область  тра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  МОЛЛЮСКОМ,   неправдоподобно,   чтобы  реа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тным был моллюск типа наших razorbacks (моллюск с остр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ребтом).  Визио этих  инцидентов, похоже,  указывает на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о  творение с гребешком  и с белой  раковиной. Моллюс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, конечно, довольно тщательно  прикреплен к камням, 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очень  статично. У моллюска  было много несчаст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ое  из  них  -  это  проблема  double-hinge.  Одна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ться  открытой,  а   другая  пытается  закрыться; 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никает конфликт. Здесь у  нас есть два центра управ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оба  более-менее равны по силе  и не имеют внутрен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и друг с друг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медузе  мы  встречаем  первые  инграммы  по  треть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: целью  является держаться вместе изо  всех сил.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ре того, как у моллюска  формируются hinges, мы видим наш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е усилия  быть полностью противоположными,  а внутрен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ься в  состоянии войны. Решение  приходит, когда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них впадает  в апатию,   и вторая  берет на  себя пол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пицентры hinges позднее становятся hinges человеческ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юстей.   Если  Вы   хотите  в   этом  убедиться,  опиш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у-нибудь непосвященному смерть моллюска, не говоря о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ы  описываете.  "Можете  ли  Вы  вообразить  моллюск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ящего   на  берегу,   и  очень   быстро  открывающего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рывающего   раковины?"  (Сделайте   движение  большим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казательным  пальцами,  имитирующее  быстрое  открывани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рывание.)   Жертва   может   схватить   челюсти  рукой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ует   себя  вполне   расстроенной.  Он   может 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овать  необходимость  выдрать  несколько  зубов.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й  мере он  будет  спорить  или выяснять,  остается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ковина  в конце  открытой или  закрытой. И  он начнет,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ого-либо  оттенка  аспекта  смерти  моллюска,  говорить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едном моллюске", а эмоционально  он будет чувствовать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груст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моллюска было поражающее количество приключений -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го-то  малого  творения.  Он  мог  засунуть что-нибуд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ковину и  неспособен был это  вытащить обратно. Он  мог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ть раковину, она могла застрять в таком положении, 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 бы неспособен  закрыть ее.  Он мог  скатиться со  сво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мней  под поверхность  воды, а  затем его  выбросило бы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кло прибоя. Или мог бы закончиться морской прилив, остав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жариться   под  палящим  солнцем   -  весьма  неудоб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я, которая  иногда рестимулируется в  загаре (ил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орании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л или  сейчас существует споровый  метод размнож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вшийся    моллюском.   Споры    откладывались 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тренней  стороне  губы  и  росли.  В  конце  концов спо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лась достаточно большой, чтобы самой стать моллюск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на  могла покинуть  убежище. У  моллюска в  связи с эт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рами     существует     эмоция     типа    попечитель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ангел-хранитель),  а  после  их  выхода  из  убежища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лась печаль.  Но не только  это. Спора была  похож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ки. Когда  моллюска выбрасывало на  берег, эти споры 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живыми в раковине.  Солнце могло убить внутренние клет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чков", в то  время как внешние клетки в  раковине еще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ы.  Мертвые  внутренние   клетки  могли  образовать  газ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под  действием тепла мог сильно  взорваться, введ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агонии  живые  клетки  раковины.  Этот  взрыв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ым и болезнен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  споры  давали  такие  инциденты,  после  которых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их зубов появился pattern (рисунок, узор). Древ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граммы взрывов до сих  пор драматизируются зубами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 давлением "взрываются" -  или возникает ощущение взры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е некоторых из этих  инцидентов со взрывами быстр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ничтожит ноющую боль в зубе. "Канал пятого нерва" наход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круг  рта, и  он непропорционально  огромен. Нервный кан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велик, насколько он необходим для удаления боли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. Так я заключил, что в этой области должно был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боли, и что "пятый  канал" - это самый старый основ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нал, и  так оно и есть.  Одитируйте все подобные инцид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всех  зубов,  и  Вы  постепенно  удалите  зубную бол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еньшите  гниение.  Между   прочим,  barnacle  из-за 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и  к  взрыву  в   конце  концов  развило  "обл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пуска"  - что-то  типа  крышки,  которая могла  легко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рванной взрывом.  И в зубах  есть такая область.  Она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ть для выпуска и создает трещины и пол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моллюска было  очень много  смертей. При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смертей мы  обнаруживаем пк  в рестимуляции.  Вы буд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лены,  когда обнаружите,  что моллюск  достаточно разв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клеточно-соматический  ум   для  того,  чтобы  облад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улатами и мыслить мысля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ЛЛЮСК  - это  на самом  деле группа  инцидентов, 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ичный случа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кс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выхода из  моря  ГС  провело полмиллиона  ле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бережье. Оно уже знало о воздухе, когда было планктоно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ло  о  береге,  будучи  морскими  водорослями и умира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люском. Но, согласно эволюционистам, ему никогда,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требовалось порядка полумиллиона  лет, чтобы это твор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училось пользоваться земл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ПЛАКСЕ  много состояний, и  все они трогательны. 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получая еду из волн, он  все же должен был дышать. Вол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емительны   и  часто   нерегулярны.  ПЛАКСА   должен 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крываться, чтобы добыть еду из воды, и чтобы волна поп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раковину.   Он   должен   был   энергично  откачать  вод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ытаться  немного вдохнуть,  а  затем,  прежде чем  он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адно глотнуть  воздуха, он, увы,  мог получить удар  и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глощенным новой волной. Здесь  была проблема. Т.к. это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панцирное  животное, то подвижность  ПЛАКСЫ невелика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ог ни быстро  удалиться, ни быстро продвинуться. Прили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или и оставляли его жариться  и испытывать жажду. В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вовнутрь  - попадал  песок. И  он должен  был качать  во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быстро, чтобы продолжать 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ЛАКСА назван так потому,  что он должен был откач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еную  воду. Отсюда  мы вывели,  что плач  Человека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неестественно.  Почему  так  случилось,  что 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откачивать часть  соленой воды,  чтобы почувств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 лучше  -  иначе  говоря,  почему "выплакивание" заря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чали приводит к такому  изменению в кейсе? Инцидент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таким,  чтобы в нем  присутствовало откачивание соле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ды. И это -  практически единственная деятельность ПЛАКС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, живя  в опасном месте  рядом с прибоем,  должен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ать воду,  чтобы есть, а  также дышать. У  этого твор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две  трубочки для откачки.  Они позже стали  - т.к.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более  всего приспособлены к свету  - глазами челове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 подвергались   очень    грубым   воздействиям, 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олнялись песком, и их сильно бил приб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пособность пк плакать - это частично его "зависани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ЛАКСЕ. Он  уже близок к тому,  чтобы скрыться под волн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лаза его полны песка - либо он боится открыть раковину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его может накрыть. Закупоренный кейс - это иногда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 "с закрытой раковиной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росите  пк представить,  что его  глаза находятся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ту и  выглядывают оттуда. Пусть  он пройдет через  подоб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туацию.  Вы   обнаружите  плаксу,  которого   пк  име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 попросите  пк  пройти  через  все  физич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я  конвульсивных  всхлипываний  -  неважно, какая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 эмоция  -  он  может  войти  в  инцидент  с  плакс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рыгивание,  затрудненное  дыхание,  всхлипывание,  удушь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рогание,  дрожь   -  это  все   проявления  эмоцион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 плакс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лакса  (оригинальное название  - "Мрачный  Плакса"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he  Boohoo) имел  триллионы несчастий.  Проходя через  ни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найдет  одно  или  два  из  них,  которые осталис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 и которые открыты для 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улкан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емля  подвергалась вулканическим  смещениям пластов 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жизни на  берегу. Вероятно,  именно эта вулканическ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   затруднила  (ужесточила)   движение  в   цеп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волюции,  т.к.  ощущается  недостаток  реальных  причин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эта  эволюция не продолжается  сегодня. Эволюцио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гресс  был остановлен  на берегу,  вероятно, потому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рег   особенно  подвержен   "насилию"  при   вулкан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 - ведь здесь встречаются море и земля. Тепер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 этого  одитор   обнаружит  инцидент  с  вулкан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ю в рестимуляции - с пеленой chocking сернис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ыма.   Подтверждено,   что   курение   табака   -  это  ви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ации инцидентов с вулканом,  которые по меньшей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захватывающ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тицы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 творения, живущие  на берегу,  которые был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ще  панцирными  животными,  имели  неприятности из-за птиц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появились  раньше. Птицы с  очень незрелым стро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увствовали вкус  в моллюсках. У моллюсков  не было от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декватной защиты. Если моллюск  открывал раковину, то птиц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а засунуть  вовнутрь клюв или лапу.  Если раковина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закрывалась, то птица могла взлететь в воздух. Моллюс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выпасть, упасть  на камни и стать пищей  для птицы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ллюск  не закрывался,  то и  в этом  случае он  станови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ычей птиц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щущения падения, нерешительность и другие неприят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язаны с ПТИЦ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пк может предстать в инциденте, в котором он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тицей  или даже  летучей  мышью.  Одитор должен  быть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щательным в том, что может оказаться даб-ином. Так как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находится не  в ГС, а, скорее всего,  в линии тэ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пк  принимает тело или  форму птицы или  летучей мыш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довольно  обоснованный. Он, однако,  не принадле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Г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ы  по  линии   тэты  иногда  рестимулируютс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ппируются вместе с инцидентами ГС. Одитинг легко раз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. Так и в случае с ПТИЦАМИ. Ибо тэты могут лет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едение Кем-то (Being Eaten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 как  так много рыб  и животных было  оснащено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м количеством  зубов, то неизбежно,  что кто-то где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траке должен  был быть  съеденным. Так  и есть, 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 очень  много  инграмм  "съедения".  Эти грус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оятельства,   конечно,  являются   мотиваторами. 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понимать, что само ГС  тоже ело, и поэтому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 таких  инграмм  съедения  (но  уже  чего-то другого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являются   мотиваторами.  Чудаки,  придерживающие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еты,  т.е. те,  кто не  ест мяса,  вероятно, "застряли"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 по перевариванию и  в случаях, когда переварив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самих.  Многие   странные  психосоматические  болезн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явления на коже можно проследить до этих инцидент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МЕЧАНИЕ:  Псориаз  может  быть  вызван  последств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 переваривающей жидкости в каком-нибудь инциденте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пк был съеден. Проверьте э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юбому,   кто   знает   TECHNIQUE   80,  известно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ивание  энергии -  трудное состояние  для одитинга. ГС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го  собирается  съесть  рыба,  внезапно  осознает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.  И его  единицы внимания  рассеиваются. Фактическ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disperse  (излучать?)  прямо  из  норы.  В отсут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ECHNIQUE  80 очень  мало одиторов  было способно  пров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 "съедания   пк".  Знание  о   рассеивании  едини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и о  том, что  это -  страх, может  помочь одито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конец пройти  инцидент и ослабить  эти инциденты "съед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некоторых кейсах  со стороны  ГС существует стра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ие (уступчивость) с тем,  чтобы его съели. Поздне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ринять форму согласия с тем, чтобы преклира съели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корбили.  Мазохизм по  линии  ГС  может иметь  основа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инцидентах.  Существует  "эмоция"  быть способным,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ьшей  мере,  помогать  выживанию  другого  тела, позволя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ть его жертв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инг  инцидента "съедения"  состоит из  таких шагов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те  пк обнаружить,  когда он  рассеивал свои  едини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, а затем -  центр этого рассеяния. Единицы вним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  быть  обнаружены   далеко  позади   ГС  в  инциден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ъедения", и  их нужно проследить оттуда  снова до пк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 облегча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вец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 ПТИЦАМИ  и  ЛЕНИВЦЕМ  существует  много  шаг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. Однако большинство из  них подвижны, и в си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  можно обнаружить  только несколько  из них.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 с ЛЕНИВЦЕМ мы  опять обнаруживаем ГС в состоян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е не очень подвижно, в котором нелегко защищаться, 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ире, где эволюционная линия породила более развитых и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отоядных созда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еловеческая   линия   не   очень   воинственна.  ГС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ой  линии  сообразительнее,  чем  ГС  в других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ый ум  Человека происходит из-за  совершенно друг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ы,    чем   эволюция.    ЛЕНИВЕЦ   хорошо   показ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ую  природу -  до тех  пор, пока  речь идет  о Г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ставьте  меня,  и  я  оставлю  вас"  -  вот философия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. Но  ленивец был медлителен и  на него было лег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асть, и  у него были и  плохие времена, когда он  падал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евьев,  пойманный змеями,  или срывался  с отвесных ск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его атаковали бабуины. И ленивец пытался ДУМАТЬ. Са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алостные болезненные  усилия при мышлении  находятся в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НИВЕЦ -  это цепь инцидентов  и несчастий, в 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й частью вскрывается страх к змеям и страх пад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ообразная обезьяна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 Человек развился  до состояния  ЧЕЛОВЕКООБРАЗ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ЗЬЯНЫ,  он уже  был проворным  и умным.  ЧЕЛОВЕКООБРАЗ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ЗЬЯНА  - это  обычно область  овертов против  животных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инцидентов защиты дет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iltdow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an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вая  реальная  Зрелость  Человека  обнаруживае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PILTDOWN  -  это  творение,  не  являющееся человекообраз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езьяной, и все же еще  не полностью - Человеком. Он назв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не потому,  что это в точности реальный  Piltdown Man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ому, что есть некое сходство с н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PILTDOWN содержит  причудливые действия со стра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логикой",  демонстрацию угрозы  чьим-то собратьям, съе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ьей-то жены,  и другие в некоторой  степени нелогичные ви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и.  Зубы  PILTDOWN  были   ОГРОМНЫМИ,  и  он 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неосторожным в  том, кого и что он  кусал - и ча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сильно удивлялся по поводу причиненного ущерб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вязчивые идеи по поводу  кусания, усилия спрятать р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ранние familial неприятности  можно обнаружить в PILTDOWN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чудесная область для обнаружения овертов Г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оглодит (пещерный человек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 ТРОГЛОДИТЕ  можно   найти  состояние,  когда  женщ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ляли   дома  для   мужчин,  а   мужчинам  не  позволя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аться дома  для женщин. Здесь  калечили чью-то женщи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а  осталась  там,  или  отравляли чьего-то мужчин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а опять  же должна  была там  остаться. Супружес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стокости часто восходят к ТРОГЛОДИТУ. В этой области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 любое  состояние  межличностных взаимоотнош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вность  и  оверты,  с  ней  связанные, удушение, нанес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ых  ударов камнями по голове,  раздоры по поводу жиль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еменные   (родовые)  упреки   или  выговоры   и  групп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тайные) инстинкты - все это можно найти в ТРОГЛОДИ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лые Смерт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ужно иметь в виду, что  смерти в прошлом происходил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С и  с тэтой. В  любой ГС есть  упорядоченная линия прошл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ей, расположенных в хронологической последовате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одитора могут быть некоторые трудности с обнаруже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ей ГС за последние несколько  сотен лет, так как смер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 регистрируются по  линии тэты.  При процессинге  у Г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ут быть сотни тэт, под  управлением которых эти ГС бы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чение столетий. Существует  явление, известное как "в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вторичное) факсимиле", или "дубликат факсимиле". Тэта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у  из памяти  ГС и  сохраняет ее  как запись. ГС бе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у   памятей  тэт   и  сохраняет   их.  Поэтому 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ть  много "вторых  факсимиле" прошлых  смертей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го  и   того  же  периода  времени.   Одитор  не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ляться   при   "обнаружении"   пяти   прошлых   смер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вшихся в  одном и том же  промежутке времени.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них  будут вторыми факсимиле,  и максимум два  из них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 периода  времени  будут  реальными  инцидентами. 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 случилась с тэтой, у  которой была другая линия ГС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ая произошла  с ГС. Они  будут в разных  местах в раз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торые факсимиле - это "фотографии" памятей других.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ются обычно тоже в виде  картин. Они характерны те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проявляются только с двумя или тремя картинами некотор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й ситуации.  Так как это  "картины" измен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раста и всего остального, то они проявятся на Е-метре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женные   инциденты.   Но   когда   одитор   пытается 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,  они  трансформируются   в  основной  инциден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й,  а  "картины"  исчезают.  Существование  реаль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 в  ГС  или  тэте  рестимулирует  и  удерживает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локов  картины, взятые из  прежних тэт и  ГС.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ь  или  любой  инцидент,  регистрируемый  на  Е-метр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ом периоде по  линии ГС, говорит Вам о  том, ч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 области  существует   реальный  инцидент.  Охотясь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м инцидентом, Вы можете  обнаружить некоторые из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ых факсимиле. Они обычно испаряются при прикосновени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й инцидент находится быстр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 упоминаем  об  этом  явлении  потому,  что одито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недоумевают по поводу смещения дат на Е-метре или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ждении инцидентов, которые  одновременно существуют т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е  их  не  должно  быть.  Одитор,  просто продолжая иск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у,  автоматически  отсортировывает  вторые 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могут  быть  там,  и  находит актуальные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нужно одитир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нтакт  между тэтой  и  ГС  должен быть  очень тес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фотографию можно было извлечь из чужих факсимиле.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е личности должны быть  почти в гипнотической связи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ло такое  явление. Сами факсимиле  не перемещ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 одного  к  другому  (от  тэты  к  ГС  или обратно). Од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 просто смотрит, и затем создает "картину" факсими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,  когда это  другое имеет  факсимиле в рестимуля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одитор "видел" инциденты своего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сво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СВОЕНИЕ  - это  название для  действия, при 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 вступает  во владение телом MEST.  Это время от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вается  как часть  записи ГС,  которая (т.е. запись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сильна,  чтобы  ее  можно  было одитировать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щущение  "основательного" вступления  во владение,  и в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 содержится шок  контакта. ПРИСВОЕНИЕ  имеет мест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е  случаев  непосредственно  перед  рождением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го поколения Г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омненно,  что   ПРИСВОЕНИЕ  тэтой  на   Земле  ст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ь  недавно.  Редко  находится  такая тэта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ходит  на  Землю  35,000  лет  назад,  и  еще реже б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ь  найти  еще  более  ранний  такой  момент. Са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ий известный случай прибытия тэты  на Землю - это 70,000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назад.  В очень большом числе  кейсов пк (т.к. то  в п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сознает, что знает - это и ЕСТЬ тэта), как обнаружи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был на  Землю впервые всего несколько  сот лет назад.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ПРИСВОЕНИЯХ  в  линии   ГС  тоже  существует  реак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-метра, и  одитор должен быть  осторожным, чтобы различ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считывает - ГС или самого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имеет  негативную точку зрения  (a poor outlook)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ВОЕНИЕ,  но реально  для ГС  нет большой  разницы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ли  ей  захваченной  тэтой,  или  же новым эпицентр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формированным в предыдущем покол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 точки  зрения ГС, в-особенности  во время ПРИСВО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ет удушье,  которое затем проявляется  в страхе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йманным, в  желании спрятаться, и  в недоумении по  пово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Ничто, которое нанесло ему предательский удар и окута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положени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С остается с умирающим телом до полного конца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имается  вверх и  смотри  на  мертвое тело  сверху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. Аnaten смерти углубляется по мере приближения конц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углубляется больше, чем в любом другом инциденте, и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не  одитировать  конец   смерти,  и  это 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сторож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уходит раньше, чем ГС, и ГС иногда записывает ух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 прежде, чем сама ГС удаляется от мертво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ВЗАИМООТНОШЕНИЙ МЕЖДУ ГС И ТЭТАМИ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ДДДДДДДДДЕДДДДДДДДЕ   Непрерывная   линия   протоплазмы  в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ремени,  образующая  семейные поколени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т.е. отца, сына, внука, правнука,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---------------------------------   ГЕНЕТИЧЕСКОЕ  СУЩЕСТВ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ыбирающее различные линии протоплазмы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коления к поколению, и выбор совершен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лучае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#################### ТЭТА, выбирающая произвольно тела MEST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из  поколения  в  поколение,  без связи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линиями ГС или протоплазм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++++++++++++++++++++     Линия другой тэ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ДДДДДДДДДДДДДДДДДДДДД  Сочетание линий  протоплазмы, тэты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ГС - это комбинация, необходимая для homo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sapiens.  Эти  частные  индивидуальности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возможно, никогда больше  не встретятся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этой  комбинации снова.  Никакая тэта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ГС  обычно  не   продолжается  в  той  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емейной  линии  или  друг  с другом. Эт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сочетания  полностью случайны  и новые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аждом  поколении.   Поэтому  тэту 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дитировать  как  таковую,  но  она буд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бнаружена в сочетании  с различными ГС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каждом   новом   поколении.   Поэтому  Г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обнаруживаются  в   сочетании  с  разным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линиями   протоплазмы   в   каждом  ново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покол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коления протоплазмы изображены последова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 ГОДАХ 70 лет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   специальные    (теоретические)    основ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ющие и в плохих инцидентах, и при операци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ЭТА - это принципиальная цель одитора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КЛИР - это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ая  главная  проблема,  которая  есть  у  любого пк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ается в том, что он не может выпутаться из затрудн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поводу  путаницы его самого с  существами и соматичес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ми, с  демонскими контурами и телами  MEST. Он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, КТО он есть и ГДЕ о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пк жалуется  на то, что кто-то не  дает ему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собой. Шутка  здесь заключена в том, что  пк не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 ОН  есть - гораздо  меньше того, почему  ему позво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И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ьмите  любого  пк  и,  проходя  общие представ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тиваторы,  оверты  и  DED,  Вы  тотчас  обнаружите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 среди  инграмм,  если  попросить  его  проход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, такие идеи:  "Я есть Я", "Вы -  это Вы", "Как мен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овут?",  "Кто  Я?"  -  и  т.д.,  т.е.  вопросы, позволяю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елить его лично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ая  причина, по  которой личность 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ой по отношению к другим людям, заключена в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а  не может отделить себя  от других. Вы обнаружива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- и также одиторов  - которые думают о себе, обременен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жеством факсимиле других, и  кто рестимулируется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тся   проходить  инграммы   других,  чтобы   "охладить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ЗНАНИЕ  РЕАЛЬНОГО  "Я"  -  вот  верное  лекарство от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НТИФИКАЦИИ СЕБЯ С ДРУГИМИ И ДРУГИХ С ДРУГИМИ.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ТО есть пк? Он - это тэ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человек реально  избавляет от  аберраций и кл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? Проясняя (клируя) тэ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ходя инциденты ГС, проясняя текущую жизнь, и прохо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рошлые  смерти",  одитор  может  избавить  пк от множ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соматик. Одитор может  практически перестроить тело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рояснить мышление, удалив боли, рестимулируемые сам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ем   (Пр.  Пер.   -  Вспомним   ЛЕНИВЦА!).  Он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ществить тысячу чудес, никогда ранее невозможных здес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емле - или где-то еще, коли на то пош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когда он  сделает все это, часто с  большим трудо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получает? Он  получает составную личность,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ую, чтобы назвать ее homo  novis (человек новый) - т.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   MEST,  оживленное   тэтой,  и   приобретшее  новы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тельные качества. Это не означает, что он отклировал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  означает, что нашел  пк для самого  пк и восстанов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рытый  селф-детерминизм.  Это   означает,  что  он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ботал. Одитор  сделал то, что мы  называем клиром MEST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е. хорошую, разумную,  рациональную личность MEST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восходит   homo  sapiens   по  крайней   мере  настоль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 небоскреб  выше  его.  Но  homo  sapiens - весьм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талкивающая вещь, он недостаточно хорош, он даже не близ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о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 homo  novis  ограничен  в своем селф-детерминизм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ми    экономическими    и    социальными    ограниче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ого общества. Он не  свободен от еды, одежды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ва. Он умирает, если ему  слишком холодно, и он погиб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содержание кислорода слишком сильно падает. Он жив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й  допустимой  области,  которая  привязывает  ег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ерхности одной второстепенной  планеты в системе деся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рта,  становящейся жертвой  всего болезненного,  что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дунуть".    Свободно    ли    такое    бытие,    или   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лф-детерминированно? Может  быть, он достаточно  хорош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ввести  своих собратьев  в зависимость  от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го,  чтобы  господствовать  над  ними  в  такой степ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 ранее  была  невозможной.  Но  это его единств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ый   путь  к   безопасности.  Он   должен  боротьс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овать   на   три   четверти   своих   сил,  он  дол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оваться  защитой   полиции,  чтобы  защитить   себя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ости быть продырявленным пулями  и от сильных шрам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равнении с  homo sapiens, homo novis  очень высок и похож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бога. В  сравнении с действительно селф-детерминирова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ю  homo  novis  -  это  муравей,  готовый умереть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ьей-то оплош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а  вселенная  -  грубая   вселенная.  Это  ужасна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ельная вселенная. Только сильный выживает в ней,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жалостный  может  ей  владеть.   Как  только  у  лич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является   слабое  место,   она  более   не  может   дол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ерживать ее, так как  эта вселенная выявит его, увелич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равит и прощупает  до тех пор, пока это  слабое мест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 гноящейся раной  - настолько  большой, что 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завалена своими собственными боляч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борьбе за выживание в этой битве - борьбе необходи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личность   во вселенной   MEST,  по-видимости,   не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ть  себе порядочность,  милосердие или  этику; он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позволить себе какой-либо  слабости или сострадания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т момент, когда она  это делает, она становится потеря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так  как   она  окружена  холодными,   грубыми  скалам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еклонной (molten) энергией, которая, несмотря на степ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ности  ее социального  окружения, задавит  ее т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,  так  как  она  перестает  повиноваться  самым  основным</w:t>
      </w:r>
    </w:p>
    <w:p>
      <w:pPr>
        <w:pStyle w:val="PlainText"/>
        <w:rPr/>
      </w:pPr>
      <w:r>
        <w:rPr>
          <w:sz w:val="24"/>
          <w:szCs w:val="24"/>
        </w:rPr>
        <w:t>законам</w:t>
      </w:r>
      <w:r>
        <w:rPr>
          <w:sz w:val="24"/>
          <w:szCs w:val="24"/>
          <w:lang w:val="en-US"/>
        </w:rPr>
        <w:t xml:space="preserve"> (the very least laws) </w:t>
      </w:r>
      <w:r>
        <w:rPr>
          <w:sz w:val="24"/>
          <w:szCs w:val="24"/>
        </w:rPr>
        <w:t>вселенной</w:t>
      </w:r>
      <w:r>
        <w:rPr>
          <w:sz w:val="24"/>
          <w:szCs w:val="24"/>
          <w:lang w:val="en-US"/>
        </w:rPr>
        <w:t xml:space="preserve"> MEST.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Это   вселенная   силы.   Это   не   вселенная  раз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щадная,  неразмышляющая  сила  MEST  без милосердия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радания  ждет  наказания  любого  существа  с какой-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б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ладание телом  MEST - это  обязательство (liability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ласно  которому через  это тело  личность может  получ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, может  быть строго ограничена  рутинными потребност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ебления пищи  и убережения тела от  повреждений -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пока  в окончательном итоге  она не сможет  быть нич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оме куклы,  танцующей на поверхности  некоторой неразум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еты  под  жестоким  сверканием  далекого и безжалос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нца. При  этих условиях личность,  обремененная заботой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   и   ответственностью   за   него,   и  доведенная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веренности    незнанием,     поклоняется    странным  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уществующим  богам,  обращается   за  помощью  к  ужас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менам (make-shifts) вместо справедливости, съеживается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ха перед могущественной бомбой и перед острым лезв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исследовали  инграмму.  Стандартная  инграмма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 столкновение тела  со вселенной  MEST с  последующ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шательством,   достаточным  для   того,  чтобы   пор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еяние внимания, известное как "бессознательнос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Вы захотите проверить это, просто пройдите "забот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еле" в  качестве полной терапии.  Вы обнаружите, что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и постулатов пк по поводу его тела и заботы о не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также  его предписаний  и настоятельных  просьб к  друг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ни заботились о своем теле, Вы сможете добиться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их изменений  в его тоне. По  поводу этой терапии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исать целую  книгу. Целая книга  была написана об  этом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ая  книга о  Дианетике. Эту  терапию можно  назвать так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Усилия тэты к примирению моральной неустойчивости тела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тики самой тэты". Они  не примиряются. Шопенгауэр, Zeno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численные  авторитеты  философии  пытаются  уже в т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ого времени  примирить их. Один  говорит: "Разруш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и  умри, потому что только  умерев, ты сможеш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менить".   Другой   говорит:   "Ты   не  можешь  победи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овательно, единственная победа - в том, чтобы отказа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попыток победи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ристианство и  миллион других "-анств"  борются с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ой,  и  результат  таков:  целое  попурри  ответов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ой из них не может  разрешить проблему. У Вас есть душ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она где-то умирает, и Вы не знаете об этом. Вы - это душ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ы не знаете об эт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егодня  мы живем  в мире  с обширным  культом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:  "Поклоняйся  телу".  Медицинские  врачи,  школь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чителя,  родители,  полицейские,   и  вообще  все  об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динилось  в   этом  лозунге:  "Заботься   о  теле"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ит  из того  невежества, что  тело -  это все, чт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есть, что у него будет  только одно тело, и что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ое предназначение - заботиться об этом т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ло -  это овощ. Это  даже не ощущающий  овощ, так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му  недостает восприятий  до  всего  диапазона тэты.  Ка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овощ,  оно растет из  семени, и у  него есть привы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поведения,  которые помогают ему  в его выживании. 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и любой  овощ, тем  или иным  способом, он использ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нние тэты  видели тела MEST,  действовавшие и живущ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 как  если  бы  они  были  самоопределяемыми.  Эт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пытно. Ранняя тэта не знала,  что эти тела MEST зависе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 -  для  того,  чтобы  как-то  изворачиваться -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ющей ими опустившейся  (деградировавшей) тэтой. Те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е, были существами со значительной силой и мастерств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ие тэты в них было спрятано и неявным. Так даже тэты бы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урачены телами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ло  MEST,  независимо  от  того,  принадлежит  ли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ческой расе или  виду муравьев - все же  не более,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живленный овощ. Как только ему дается тэта, чтобы 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,  оно становится  частью составного  существа, извес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homo sapiens: здесь мы  видим тэту, введенную в незн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священную к заботе о теле MEST. "Я" этого тела, реаль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я  его,  весь  его  ум  и  умение  -  это  свойства тэ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исходящие от управления тэтой. Само по себе тело мог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ть,  двигаться, реагировать,  спать, убивать  и на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действия в существовании не лучше, чем полевая мышь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омби.  Поставьте  над  ним  тэту  -  и  оно теперь обла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кой,   моралью,  направлением,   целями  и   способн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слить;  оно становится  той самой  странной вещью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тся  homo  sapiens  -  существом, которое прево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вотных, но все еще живот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йте этому  телу MEST тэту-психотика  (psychotic theta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being) -  и Вы получите  что-то типа монстра  Франкенштей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йте  этому телу  MEST почти  бессознательную тэту  - и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е зомб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ло  - это  углеродно-кислородное устройство,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ет при 98.6$ Фаренгейта (Прим. Перев. - 36.6$ С). Т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инженер,  управляющий  этой  машиной  в homo sapiens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ется  и существо,  управляющее этой  машиной -  ГС - но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здесь  есть только ограниченные  цели - избегать  бо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ать  выживание самого  среднего сорта  и порождать  но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MEST. Каждая клетка в  этом теле имеет свою собствен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у,  и  ГС  -  это  тэта.  ТЭТА  КАК  ЛИЧНОСТЬ - это не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друго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амом начале тэта пришла  к жизни без необходимост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 MEST,  и без необходимости  в двигателях. ОНА  близка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ройству  типа  вечного  производителя  картинок, 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  создавать  энергию  и  импульсы.  Она  мыслит 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,  она может  действовать  без  опыта, и  она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 просто будучи самой собой (by being). Когда мы говор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   оптимальной   работоспособности   в   Дианетике  или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йентологии,  мы  говорим  о  реальных  высших возможност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,  а не  о возможностях  существа MEST.  Ранняя работ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е   была   сосредоточена   на   составном  существ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зываемом homo  sapiens, а также выясняла,  что это тако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е.  личность (identity),  состоящая из  нескольких част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 (или  которые)  действует  в  большей  или  мень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ординированности своих усилий.  Вы можете прямо провод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 этого  составного целого именно как  целого, 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е  результаты, которыми  Вы будете  гордиться. Но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ы  знать,  что  Вы  не  работаете  при  этом с реаль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ю,  когда  Вы  одитируете  тело  MEST  -  Вы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лучшаете это составное целое и реально Вы присоединяетесь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ждународной Религии под названием "Заботься о Тел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можете по своему собственному выбору продолжать 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оводить  процессинг  этого  составного  композита - homo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sapiens  -  и  сотворите  homo  novis.  Вы  можете примен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анетику и  добиться - до настоящего  времени - невероят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пехов. Но мы уведомляем Вас, что при этом выборе Вы жив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парадоксами, которые  ни один философ еще  никогда не с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ирить -  несправедливость смерти, порочность  человек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у  Платона, наказание при  помощи другому, не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ть хорошей ARC  и одновременно выживать, обязатель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добрым   и  милосердным  -   и  вообще  "неразрешимые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ые  религиозные парадоксы.  Вы, продолжая  выживать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ременной  реальности, продолжаете  тем самым поддерж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,  которые никогда  не были  разрешены при  принят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щих  факторов.  Вы  требуете  от  композита "MEST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", чтобы  он был селф-детерминированным, в  то врем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й  западный ветерок  (zephyr), подувший  из этой жест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таит в себе смерть для него и может turn him lik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 top; Вы требуете от него,  чтобы он был "осторожным", в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как его  единственное спасение  - в  том, чтобы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заботным,   Вы   обременяете   его   всеми  неразрешим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ами аберрированной жизни в  аберрированном мире. 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ждаете пк на спираль вырождения  - так как тэта как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композита быстро деградирует и быстро навсегда умир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жесткой апатии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  Вам  и  дается  эта  информация.  Вместо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формации  единственное,  что  можно  дать  Человеку 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ный салют гладиаторам, т.е. тем, кто близок к смер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как одитор можете выбирать  - парадоксы или ответ.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дам   Вам  этих   данных,   пока   это   нельзя 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монстрировать  на любом  пк с  легкостью.И я  не дам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, пока они Вам не потребую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о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ят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СТИ  ТЭТЫ   в  данный  момент   не  могу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ы в полном охвате. Во-первых, было бы нечестным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ю   к   завтрашнему   дню   детализировать  в  та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бликации  точное  строение  тэты,  так  как  именно 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 тэта может  стать предсказуемой,  и ее  можн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вести снова  в низкое состояние. Одитору  не нужно зн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много  об этих полных способностях.  Пк обнаружит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 для себя при процессин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существует небольшое  количество данных, необходи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одитинга, и вот они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способна излучать  значительный электронный пот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делается  без  использования  факсимиле,  а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го сотворения  движения, которое сейчас  нам извест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 названием "электричества".  Тэта генерирует значитель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яжение  и  ток,  достаточные   для  того,  чтобы  в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о-нибудь в сильный шок, чтобы его глаза вылезли из орб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чтобы перерезать его попол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сама  по себе может вселить  нечто на определе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ональном тоне в кого-то  другого, так как каждая эмоц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 волновая  сущность  с  определенной  длиной  волны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лновыми характерист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не использует факсимиле для мышления или дей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создает  "мок-апы" ситуации, и, исследуя  их, знает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работает  - или что можно  сделать в данной ситуац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е  память  -  это   как  бы  проникновение,  иначе  говор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никновение   в   область    данных   или   просто   пу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ппроксимации.     Она     работает     не     на    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ительно-ответного механиз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симиле накапливаются тэтой  по желанию и разряжа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желанию - так же как человек коллекционирует мар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ы могут "вырывать" цепи факсимиле из других тэт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ществляется  не как  в терапии,  а как  прямое шаловлив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ровств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ичность  (identity) тэты  не основана  на ее  памяти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ытиях, а на реальном знании своей 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у   можно  перевести   в  бессознательное 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м  волн;  ее   можно  гипнотизировать;  ее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ь  спать; ее  можно заставить  присвоить факсимил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оваться  ими. Ее  можно аберрировать  до такой степ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она забыла свою  индивидуальность. Она подвержена вс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м  и  правилам  мышления,  эмоций  и  усилий,  как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ывается  в Дианетике  и Сайентологии  - с  той разниц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, будучи совершенно чистой, она имеет огромный выбор в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у  можно лишить  аберрации, вытянув  ее из  ее цеп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 и восстановив  для нее  ее истинное  знание сво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  может  радоваться  жизни  и  эмоциям,  она 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анировать  и  действовать.   Ее  деятельность  принадле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  тонов  в  тоне  примерно  8.0.  Она  очень высока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стетическом смысле и посвящает большую часть своего време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стет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ы  объединяются  в  социальные  общества  с 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ми и обладают высоким чувством справедлив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у  можно  сделать  видимой  посредством определ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х пучков; ее  можно связать определенными пуч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ины  волн  этих  пучков  неизвестны  homo  sapiens к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и методы их эмиссии не изобретены на Зем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а  MEST  класса  homo  sapiens  -  это состав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,  управляемые  тэтой,  существами  (entities), ГС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 средой. Существа  MEST, падшие  до состояния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они  не могут быть  тэтами, неспособные вернуться 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ю тэты в отсутствие Дианетики, не любят тэт (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 начиная с этого момента будем называть ТЭТАНАМИ, говоря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е, которая не принуждена иметь тело MEST). Существа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ясь  населить  область  ТЭТАНОВ,  обычно задерживаютс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тречают сопротивление тэтанов, и после этого существа MES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ют ловить и тревожить тэтанов, а затем использовать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управления  новыми телами, когда  тэтаны уже деградир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 невысокой  или  вообще  никакой способности использ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  силы. ОНИ,  которых Вы  обнаружите в  инцидентах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 MEST. Современный homo  sapiens - это ОНИ. С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(амнезия и тело MEST)  нападают на тэтанов, которые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х опасны. Тэтаны могут убивать тела MEST, направляя на н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. Так  идет война между  тэтанами и телами  MEST.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у существ MEST появляется электроника и до тех п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бедимые тэтаны, они могут побеждать и побежд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связываются друг с другом посредством телепат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могут двигать материальные объекты, посылая на них пуч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нергии.   Они   могут   передвигаться   с   очень  высок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коростями.  Их  не  ограничивает  отсутствие  атмосферы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мперату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  ссорятся  друг   с  другом,   показывая  чуж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или направляя друг  на друга энергетические пуч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они не очень воинствен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не  умирают. Они имеют  возраст: есть молоды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рые тэтаны. По мере деградации они получают тела MEST 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 концов теряют  сознание в  форме твердого, апати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 может  ощущать  боль.  Его  можно  изуродов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шить памяти,  но для этого  требуется такая сила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а бы стереть с лица земли полгоро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 живут на  некоторых планетах.  Они постулиру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и планеты "вне  вселенной MEST", подразумевая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тся  вне областей,  населенных составными  существ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расами",  которые  используют  электронику  и  нуждают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,   который   низведен   до   достаточно   низ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в котором он имеет  тело MEST, может считать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ойман в ловушку в  "сети времени", или что его всел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в другом  измерении, или что-то еще  подобное. Это не та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ы живут  в том же  потоке времени, с  той разницей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могут изменять концепции  времени и получать будущ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е  по желанию  - именно  ТЭТАН меняет  свою концепцию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  само не  течет. Поэтому  не сбегайте  от диких кейс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 того,  как услышите о  четвертом и пятом  измерении,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ных   сетях  и   о  других   пространственно-врем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ых: явление телепортации  создает видимость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вещи существуют для тэтана.  Есть еще кое-что, что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ому добавить, но это Вам не нужно реально в процессинг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два состояния "theta clear" ("чистой тэты"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 из них - это ОЧИЩЕННЫЙ (КЛИРОВАННЫЙ) ТЭТАН, из котор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алены все инциденты; другое  - это ТЭТАН, освобожденный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сти  иметь  тело  MEST.  Когда  мы  говорим "theta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clear" ("чистая тэта"), мы имеем в виду последн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 -  это  нечто   привязанное  к  Земле,  так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уют  другие системные  силы. Вероятно,  если бы зд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немного  активных ТЭТАНОВ, эта планета  была бы на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 спокойной и  обычной. Вероятно,  homo sapiens  в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расный день будет использовать электронику, чтобы зано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ить тэтанов, которые беспокоят его, но, если homo sapiens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ет техникой для того, чтобы самому стать свободным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е  чудо  может  предотвратить  это. Вероятно, гор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ов   в   один   прекрасный   день   будет   встревоже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йствами и усилиями homo  sapiens и попытается брос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тавшееся население в  сверхконтролируемое рабство. Все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уждения, но это не  просто рассуждения, когда мы говор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 что  жизнь  на  этой  планете  станет  намног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тересной. Сомнительно, чтобы  тэтаны выкинули какой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тельный  трюк  -  например,  просто  сметя (уничтожив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тмосферу  планеты  -   трюк,  который  "отклирует" 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ым  образом.  Нет  ничего   такого  дикого  в  книга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, что может, вероятно,  произойти здесь, на Земле.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произойдет -  этому позволят  произойти, просто по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се  это настолько неправдоподобно,  что никто не 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 и думать  это остановить,  пока это  не зайдет в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,  когда  уже  будет  слишком,  слишком поздно. Э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роятность -  лучшая его гарантия,  поэтому Вы может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иться и не пытайтесь  кого-либо убедить, кто не хоч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у  верить. Медикам  потребовалось два  с половиной го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онять пренатальный опыт. Люди, которые освобождены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, не  требуют таких промежутков  времени, чтобы до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йти.  И   поэтому  могу  ли  я   предъявить  одно  прост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ебование - не будьте  эффектными, пока несколько мальчи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не  проделают.  Вы  не  хотите  быть  занудами  - и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ребуются подкрепления,  если здесь будет  объявлена вой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м.  Пк  может  думать,  что  он  сможет  сделать эт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ночку, если  он освободится от тела  - ему не потреб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ей  помощи и  друзей, чем  он думает.  Итак, опять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нальная нота в этой главе,  давайте пока не будем сверг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ительства  и ставить  шоу, чтобы  доказать что-либо homo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sapiens; есть ужасное искушение  срывать шапки на расстоя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идесяти метров  и читать книги,  которые находятся отсю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расстоянии  с десяток стран, или  входить в ротогравюр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цию  и  the  Hearst  Weeklies  -  но Вы просто соверш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улиганский  поступок по  отношению к  тому, кто  попыт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ечь  этот  мост  (к  совершенству).  Позвольте  спящ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sapiens похрапеть еще ненадолго. Теперь найдите какое-нибуд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о и  решите, что делать  с ним, с  его дешевыми войн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сумасшедшими  и его тюрьмами.  Скажите об этом  тем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опровергнуть  все  это:  "Ваше  критическое настро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буквально. Это  только фантазия.". Исцелите увеч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запинающегося  и некомпетентного  с той  техникой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нужна.  Защищайте клиринг тэты,  до тех пор,  пока их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ет немного больш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шест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ОРИЯ  ЛИНИИ ТЭТЫ  длинна и  интересна. Все,  что В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нужно  знать о ней, однако  - этот вопрос,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рименимо к Вашему пк. Вы будете приятно удивлены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е,  что она  относительно невелика  - просто щелчо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льцами по  протяженности времени, в  сравнении с тем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о бы быть на самом де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ный   трак,  похоже,   начинается  около  семидес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ллионов лет наз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любят  факсимиле так же, как  homo sapiens люб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видение. Тэтан  может взять факсимиле и  изучить его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ит  их коллекционировать  так же,  как библиофил собир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ниги. Любой тэтан похищает целые связки факсимиле из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ов -  так же, как  школьники воруют картинки  чемпи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 у друга. Поэтому у Вашего  тэтана есть две вещи;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собственная запись реального опыта, т.е. вещей, 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с ним  произошли; и у него есть  целые банки "в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" или  фотографий, которые он взял  из чужих банк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о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торые факсимиле  - это полные  картинки. Они прояв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Е-метре с зарядом, так как в них также содержится "зап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ряда". Но  в тот момент, когда  Вы обнаруживаете тот фак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целый банк вторых факсимиле был взят из другой лично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прекращает их использование в качестве опыта, и они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показывают   себя   на   Е-метре.  Поэтому  характер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обенностью второго факсимиле для  Е-метра является т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о проявляется  на краткое время,  а затем, как  только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ознано как  "позаимствованное из другого  банка", дале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гистриру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ый лучший способ  отключения банков вторых факсими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истощить у пк инциденты  "заимствования" факсимиле.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много так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к,  нуждающийся  в  мотиваторе  для некоторого оверт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он совершил, начнет  использовать второе факсимил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честве мотиватора. Оно даже даст  ему соматику. У пк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 ни  много  ни  мало   -  восемь  банков,  которыми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ьзуется. Опознайте семь из них как "заимствованные", и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ставите   его   действовать   только   на   основе  сво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ого банка. Это шаг,  необходимый для того, чтобы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л свой собственный актуальный тра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огда Вы  можете обнаружить, что  он использует в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 настолько  часто,  что  его  нужно проходить.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и  его  оно   проявится  как  две-три  неподвиж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ртинки, а не как движущуюся карти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динственные действительно  важные факсимиле -  это 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актуально  случились  с  самим  тэтаном,  а  не 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он позаимствов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можете составить  план -  если пожелаете  - пол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а. Инциденты, которые даны здесь,  в этом объеме, ил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риации, будут найдены на этом тра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ая  история линии  тэты в  применении к  Вашему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ся  с   его  "Отделения  от   Основного  Тела  Тэты"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р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Перев</w:t>
      </w:r>
      <w:r>
        <w:rPr>
          <w:sz w:val="24"/>
          <w:szCs w:val="24"/>
          <w:lang w:val="en-US"/>
        </w:rPr>
        <w:t xml:space="preserve">.-  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 THE  CREATION  OF  HUMAN  ABILITY, </w:t>
      </w:r>
      <w:r>
        <w:rPr>
          <w:sz w:val="24"/>
          <w:szCs w:val="24"/>
        </w:rPr>
        <w:t>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R2-48,  ИНДИВИДУАЛЬНОСТЬ:  там  эта  точка  зрения измене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  Хаббард   утверждает,    что   тэтан   всегда  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ью и  никогда не состоял  как часть в  "общ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е тэты"),  затем продолжается через  "Домашнюю Вселенную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"Home Universe"), после чего попадает в ловушку тел MEST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- через  жизнь, как   она нам  известна, вместе  с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иклом  рождения,   жизни  тела  MEST,   смертью,  стир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амяти) между жизнями, и опять рождение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проживает свою  жизнь отдельными участками: са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ой участок  составлен из "спиралей"; по  мере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проходит через  вселенную MEST,  он вовлекается  в сер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ей,    каждая    из    которых    обычно   меньше 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сти,  чем предыдущая.  Первая спираль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лась 70  или 74 триллиона лет  назад, может быть, име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ительность  в триллион  лет, но  следующая после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ь  была  немного  короче.  По  мере прогресса спирал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succeding spirals)  каждая из них  сокращалась. Соврем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ь для большинства  людей имеет продолжительность око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40,000 лет, хотя многие  находятся на более продолжительн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эта, спирали, и совсем не  так уж и мало людей находя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очень короткой  спирали. Продолжительность  этой спир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служить указанием на  то, насколько дольше тэтан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дальше.  Под спиралью следует  понимать более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 непрерывный цикл  действия. Жизнь  в теле  MEST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ое разнообразие циклов; это не спираль, так как знание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о расширяется до более  ранних тел. Первый большой цик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 будет иметь  максимальную продолжительность  в 76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ллионов  лет.  Он  подразделяется  на  спирали,  любая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может охватывать более чем одну жизнь. Спирали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разделить  на  "жизни",   например,  как  текущая  жизн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ая   является  только   одним  подразделением   текущ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ирали.  Вся  полная   спираль  может  рестимулировать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м  более раннем  периоде, так  же как  прошлая жиз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 быть  рестимулирована   в  этой   жизни.  Инциден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иеся  в  этой  полной  спирали,  далее,  должны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важными.  Иногда  спираль  кончается  неожиданн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, чем это "расписано" для  пк. Это возвращается к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виде очень сильного шока. Она похожа на прошлую смерть,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с  большой  интенсивностью.  В  начале  этой  спира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 считает, что  она родилась  вместе со  вселенны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завоевывать  их, а в конце  спирали она обнаруж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чески умирающей, даже в качестве тэт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верты тэтана - это  "щипание", посредством которог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ит  других тэтанов;  "щипание" существ  MEST -  та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  обычно убивает  их, к  великому удивлению  тэтана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ватывание  тел  MEST  для  сексуального  возбуждения и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 целей; заманивание  других тэтанов  в ловушку,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 он стал существом  MEST; а также  обычные овер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вестные на Зем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ичто  из этого  не является  очень сложным  в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рии.   Это   сделано   так,   чтобы   КАЗАТЬСЯ  сложн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 существования "заимствованных"  банков, суще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ущностей)  и действий-"дымовых  завес" пк.  Главная задач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а  - привести  пк в  состояние, в  котором он опоз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самого как себя,  а также опознает собственный реа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. Остальное прос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дьм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ИДЫ  ИНЦИДЕНТОВ,  обнаруживаемые  в  линии  тэты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что отличное от того, к чему одитор привык при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  текущей  жизни.  Элементы,  содержащиеся в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,    те   же    -   мышление,    эмоция,   усил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мышление,   противоэмоция,   противоусилие,   единиц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 и  противоединицы.  Акцент,  однако,  ставится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ицах  внимания  и  противоединицах.  Основание для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сьма очевид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 бы   Вы   попытались   почти   убить  практичес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мертное создание? Это потребовало  бы что-то около сам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щной  возможной  силы.  Шкала  тонов  выше  двух  содерж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е,  а  ниже  двух  существует  мало  или вообще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вого  по ту  сторону единиц  внимания. Это  закупор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.  Личность сама  по  себе  может проходить  инциден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 высокой  гармонике  в своем  закупоренном  тоне  -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,  которые надо  проходить, чтобы  восстанови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е  в  инцидентах,  все  являются  слишком тяжелы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содержать много  в смысле  восприятий. Следователь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леживание единиц внимания и умение, необходимое для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это все,  что необходимо при  процессинге инцидентов тра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. Более того, эти  инциденты настолько тяжелы, что,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я  "мок-апы",   одитор  должен  быть   очень 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комым с TECHNIQUE 80, так как инциденты "зависают"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тиватор проходится слишком долго,  или когда оверт или DED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же проходятся слишком долго. (Инциденты позднего времен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т,  впадают в  рецессию. Это  потому, что  у них 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ный мотиватор,  который находится "напротив  них"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ужно проходить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 никогда реально  не понимает  апатию, страх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рость до тех пор, пока  он не проходит тяжелые факсимиле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тэты.  Это не значит, что  они влияют на пк  сильне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. Это означает, что они  настолько тяжелые, что в них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 содержится   много  твердой  древесины   или  клейк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ение  к  противоположному   инциденту,  к  оверту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тиватора, и от мотиватора к оверту - это одно само по себ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возможность проходить линию тэ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мог знать уже  давно, насколько далеко эта ли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   простирается,   и   насколько   серьезными   являю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, содержащиеся  там. Но это  не делало ему  лучш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  большего  знания  об  этих  инцидентах,  так как б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а  единиц  внимания  -  это  я  обнаружил и разв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недавно - инциденты невозможно проходить в принцип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ыло   два  способа   проходить  кейс:   первый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грузить его до тех  пор, пока естественное восстано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 личности не раскупорит  нижние, более тяжелые инциден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второй   -  проходить   инциденты,  независимо   от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колько  они тяжелы.  Линия тэты,  следовательно, не мог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ься  вообще  до  тех  пор,  пока  процессинг  едини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и  процессинг овертов не  были развиты как  метод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ищены для  применения одиторами. Первый  метод разгрузк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метод, который одиторы только и делают, осознают они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т.  Другой метод - метод  клирования самих инциден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ых глубинных основ цепей -  не использовался, так как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могло быть. Так Дианетика была привязана к одной жизни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  времени, пока  не был  исследован полный  механиче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спект  нижнего  трака  и  пока  для  его разрешения не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аботана   техника.  Конечно,   эти  техники,   коль 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ешают тяжелые инциденты, разрешают также и более легк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оэтому можно говорить о  революции в процессинге,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значает,  что,  если  Вы  ДОЛЖНЫ  проходить  только текущ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ь, то эта техника разрешит  его в большинстве случаев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ять или  десять часов процессинга. Если  он не разрешаетс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одитор просто не знает 8-8008, и это все по этому повод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смотря  на  тот  факт,  что  они  тяжелые,  и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ые,  инциденты по  линии тэты  легко одитируются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знает  8-8008.  Если   инциденты  очень  трудны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ждения, то одитор НЕ ЗНАЕТ 8-8008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 даем только одно предупреждение по поводу инциден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линии  тэты: Вы одитируете  "тело" тэты, а  не тело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ретически  возможно истощить  инцидент из  тэты, когд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сложен  для тела MEST. Тело  MEST, у которого слаб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рдце,  лучше  одитировать  в  текущей  жизни  лишь  с 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 когда   плохое   состояние   сердца   уничтож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. Некоторые  инциденты по линии  тэты бьют по  тел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 настолько  сильно,  что  пк  уверен  в  том, что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живет,  пройдя через  них. Если  одитор не  сбаланси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  и мотиватор  в 80,  и если  он проходит  одну стор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 тщательно  и  напористо  и  реально  сдвигается 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матике, то  его может смутить создание  чистой тэты (theta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clear) прежде ожидаемого времени - тело будет все еще ле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ядом, но не будет дыш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амих инцидентах содержатся некоторые вещи, о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  должен    знать.    Одитор    не    обязан  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ком-ядерщиком, чтобы понять  эти инциденты, но инциден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принадлежат области ядерной физи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ор должен знать только следующее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. Сильные  электрические токи порождают  поблизости о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ого течения  зарядов так называемые  МАГНИТНЫЕ ПОЛЯ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 Вы обернете  электрический провод  вокруг кусоч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елеза  и начнете  пропускать ток  через провод,  то 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учите  магнит.  Когда  Вы  поместите  новый  кусоче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железа  рядом  с  этим  магнитом,  ПОЛЕ магнита ухвати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усочек железа и притянет его прямо к магнит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2.  Поблизости  от   любого  сильного  тока  существу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тенсивное СИЛОВОЕ  ПОЛЕ. Если это  усилить (используя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льшие  токи), то  СИЛОВОЕ ПОЛЕ  может простираться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тни  футов или  даже мили.  Радиостанция -  это неки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рт  СИЛОВОГО ПОЛЯ,  для которого  оно простирается н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тни  или тысячи  миль от  точки излучения.  Необходи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диоприемник, чтобы  уловить или установить  контакт с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им полем - достаточно сильный, чтобы добиться от нег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рошей  реакции,  но  реально  в  данный момент тысяч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танций по всему миру  посылают силовые поля через Ваш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ло.   Они  слишком   малы,  чтобы   их  измерить  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наружить без приемника, но это точно такие же силов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я   -   это   волновые   импульсы,  генерируемые  из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нтральной точки  и распространяющиеся далеко  от эт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чки.  Если бы  станция могла  генерировать в миллиард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  больший  ток,  чем  ток,  который  используется 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рмальной станции, то Вы  были бы способными физическ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наружить это поле - настолько оно было бы силь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3.    Волна    может    действовать    как    RETRACTOR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СОКРАТИТЕЛЬНАЯ  МЫШЦА).   Иначе  говоря,  определен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лны могут  отступать обратно -  вместо испускания. В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правляете на кого-нибудь брандспойт. Она (струя воды)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талкивает   его.  Может   существовать  такая  волна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торая,  если бы  она была  брандспойтом, притянула б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с  к патрубку  - вместо  того, чтобы  оттолкнуть Вас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ы     могут    испускать     такие    ретракторны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сократительные) вол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4. Можно соорудить два или три - или один - неподвижн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юса,  которые  затем   активируются  током, 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правит очень сильное поле на любого в их присутствии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,  далее,  изменять  эти  поля,  чтобы получ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личные  распределения  силовых  линий  полей  - либ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двигаться  от одного  поля к  другому, чтобы  получать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зличные  углы  атаки  объекта.  Тэтан, сидящий внутр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ой  полевой  конфигурации,   можно  очень  тщате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стрелять и ввести  в бессознательное состояние. Такж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можно  соорудить  (ring  up)  окружной пост, которы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зовет испускание ретракторной волны из него и засос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а в пост, пригвоздив его т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5. Поле  не всегда видимо. Волны  "черного диапазона"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разрушительные  волны.  Они  невидимы  и ничего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вещаю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6.  Одитор  может  обнаружить,  что  некоторые  из эт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ов  - как  он их  слышит, когда  их проходит  -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чень  напоминают  материал,  который  обычно находят у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масшедших в психбольницах.  Эти люди довольно склонны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 болтовне о  полях и секретных  волнах, телепатии и  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м, что  случилось с электронными  приборами после н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амих. Прошлое незнание  состояло из обработки чего-т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 чем  неразумный   человек  должен  говорить   как  об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формации, не подтверждающейся фактами. Сегодня многи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же говорят, что  человек неразумен, когда приписывает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ышление  любым обстоятельствам,  которые и происходил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линии тэты.  Опытный  одитор  знает, что  для тог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сделать неразумного  человека сознательным, над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йти инциденты, которые  сумасшедший драматизирует.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лестящей  вспышке интуиции  иногда те,  кто работает в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сихбольнице,  могут  видеть,  что  причина, по которой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масшедший  болтает об  электронике, заключена  в том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   электроника    специфически    приспособлена 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ециальному  виду  сумасшествия,   и  что  электрони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пользуется на протяжении невообразимо долгого времен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того, чтобы  управлять и  лечить разумных существ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олько  одной  электроники  самой  по  себе достаточно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 сотворить   рабское  общество.  Те,  кто  должен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ботать  в  психбольницах  -  в  свете  того,  что  и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бственные дела показывают,  что электрические шоки не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водят  НИ К  ЧЕМУ  хорошему  и НЕ  обладают полезным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здействием  на пациентов  - могут  иногда удивляться,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чему   они   сами   так   сильно,   с  настойчивость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сихического  больного,  настаивают  на  том,  чтобы  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масшедшим применяли электронные  воздействия. Ah, you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have  it! Работники  проигрывают голую  и неэффективную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аматизацию  инцидентов  по  линии  тэты.  Электрони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елает   рабов.  Если   некоторые  из   этих  одержимых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лектричеством,   но  несведущих   малых,  которые  т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аккуратно присматривают за нашими сумасшедшими, реаль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ХОТЯТ результатов, то я могу  показать им не только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делать пациента  послушным - но могу  показать им, как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ать  им  полную  амнезию,  после  чего  их затем можн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учать как  детей и сделать их  полезными за несколько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сяцев.   Вы   можете   РЕАЛЬНО   уничтожить  человека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лектроникой. Электрический шок  настолько несерьезен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только   глуп,   что   можно   только  удивляться  и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дивля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столько  велика концентрация  на электронике  в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, настолько тесно связана анатомия тэты с энергетичес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жимом (behaviour),  что только человек,  опытный в ядер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ке, может расколоть этот орешек. И с помощью информац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щейся в линии тэты, лечение человека и вообще л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любой жизни попадает полностью в руки знатоков электро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ыпадает из рук вмешивающихся во все людей, знания 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   электронике   заканчиваются   на   том,   как  вклю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ический  свет,  и  у  которых  до  сих пор есть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одательная  власть   в  смысле  обращения   с  череп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ых.  Эра вот-вот  началась. Используя  данные из 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, данные, накопленные от  пк об электронике, длины вол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ычки и общественные обычаи, горстка знатоков электрони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 подвести целые  нации под  свое командование, провед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немного  работы - и  те, кто был  обучен вчера, бу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беззащитными, чтобы остановить или даже обнару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проникновение. Это,  возможно, прискорбно. Может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общества проходят через такой  путь. Атомная бомба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ка в сравнении с  устройством, которое может преврат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бездушных рабов  целый город, целую нацию,  целый мир. 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место того, чтобы прятать эту информацию, нужно выводить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свет, так  как, если она будет упрятана,  то именно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будет иметь полную вл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 нужно искать, есть ли  такое порабощение или его н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Вы читаете страницы и узнаете о технологиях, которые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анесут ему поражени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этому, одитируя своего пк, имейте  в виду, что он ж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ПРОШЛОМ в обществах, в которых электроника была развита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высокого уровня,  и  в  которых можно  было 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дыханием их членов. Помните постоянно, что он мог ж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городе, в котором, к примеру, любая революционная, ленив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аправленная против выживания  мысль - если мысль вооб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могла привести его, без его желания, к ступенькам мес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цейского  отделения по  контролю за  мыслью. Помните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инге  своего пк,  что в  течение тысяч  лет он  игр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ль,  в которой  он  порабощал  или порабощался,  и глуби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управления  и действия в этом  управлении были таки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выбить  (out-soar) какие-либо явные  или чистые образ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современной литературы.  Современная научная фантастик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же она - это робкая трусость в сравнении с теми данными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го, из которых эти писатели будущего взяли свои пла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блика не смогла бы  переварить то, что реально происходи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Земли. Ваш  пк неспособен переварить это -  вот почему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забы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 нужно для того, чтобы аберрировать тэтана? Тысяч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ысячи вольт, тысячи ампер,  преобразованных (poured into)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ины волн разрушительного диапазона и брошенных прямо ем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цо. Как заставить его попасть в такое положение (позицию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тором он  может быть аберрирован?  Обман, предательств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ж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дитинг  электронных  инцидентов  несложен  -  если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ете  80.  Но  есть  исходные  данные,  которые необход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торить здесь, даже если  это относится собственно к 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ДИТИРОВА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ианетическое  определение  ИНВАЛИДАЦИИ  (INVALIDATION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. Пер. - Русский эквивалент  слишком длинный, и к тому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ово  имеет  явный,  специфичный  смысл  -  поэтому лучш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значить его специфично)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НВАЛИДАЦИЯ  - ЭТО  ЛЮБОЕ МЫШЛЕНИЕ,  ЭМОЦИЯ ИЛИ  УСИЛИЕ,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МЫШЛЕНИЕ   ЛИБО   ПРОТИВОЭМОЦИЯ   ИЛИ  ПРОТИВОУСИЛ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ОТРИЦАЮТ  ИЛИ ПОДАВЛЯЮТ МЫШЛЕНИЕ,  ЭМОЦИЮ ИЛИ УСИЛ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этому определению, человек инвалидируется, когд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 удерживает.  Если  на  него  наехала  машина,  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инвалидирован".  Любой  инцидент  инвалидирует  его.  Люб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а, с которой он не может бороться или которой он не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стоять, инвалидирует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рнитесь  к  таблице  в   Вашей  КНИГЕ  ДЛЯ  ПРЕКЛИР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HANDBOOK FOR PRECLEARS). Здесь  в ТАБЛИЦЕ ОЦЕНКИ Вы уви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нкты: "Я ЗНАЮ",  "Я ЕСТЬ", "ВЕРА" - и  т.д. Чем более с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 сводится   на  нет  противосилами,   тем  ниже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двигается по этой шкале. Когда его поражают мощные силы,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ет, что он "не есть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ЕРА на  самом верху таблицы  превращается в НЕВЕРИЕ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ней ее ча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ставьте пк в тяжелом инциденте по линии тэты - и как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кцию  Вы  получите?  Вы  получите  РЕАКЦИИ  НИЖНЕЙ  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БЛИЦЫ.  Иначе  говоря,  сила  в  инциденте  такова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енно  неспособен бороться  с ней,  поэтому он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итать  себя  крайне  инвалидированным.  Таким  образом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выражать  в инциденте позицию,  отраженную в НИЖН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 ШКАЛЫ. Он не может этому  поверить, он не там, и т.д.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т.д.Пройдите любой  инцидент по линии тэты  - вместе с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яжелыми  вмешательствами -  и Ваш  пк немедленно  начнет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ерять этому. Держите его  там, отложите все его недовер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другие комментарии  - и вскоре его  тон поднимется на од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два  уровня.  Поддерживайте  повышение  тона, использ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ы  и  мотиваторы  -  и  Вы  в  конце  концов  добьете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и общих представл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ак  Вы думаете  - почему  эти инциденты  по линии тэт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лись?  Почему человек,  который перенес артиллерийск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трел во время  между жизнями, не может рикол,  что он ж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?  Ответ -  это инвалидация  силой. Таблица  отношен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озиций) будет Вам гидо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ь  еще   кое-что,  что  Вы  должны   знать  об 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   и  эмоциональном   состоянии  пк:   он  стал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х глазах настолько  опустившимся после инвалид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ой, что он посвятил себя этому овощу - телу MEST - счит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последним вынужденным усилием пытаться управлять хотя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й  частью  окружающей  среды.  ОН  инвалидирован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что. Поэтому ТЕЛО должно быть чем-т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 вот  еще кое-что - шкала  инвалидации, которая долж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Вам понятна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ИТИКА  И  ПРОТИВОКРИТИКА  (COUNTER-CRITICISM)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ные и мотиваторные инвалидации  на уровне мышления. ЛОЖ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ЫШЕННАЯ     ЭМОЦИОНАЛЬНОСТЬ    И     ЛОЖНАЯ    ПОВЫШ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ЭМОЦИОНАЛЬНОСТЬ   (Пр.    Пер.   -   эмоциональнос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ая против) - это  явные и мотиваторные инвалид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эмоциональном уров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АЯ  СИЛА  И  ФИЗИЧЕСКАЯ  ПРОТИВОСИЛА  -  это явны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тиваторные инвалидации на уровне усил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текущих или недавних жизнях мышление, эмоция и усил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висли"  в ранних  инцидентах по  линии тэты.  Если Вы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е облегчить  инцидент электронного типа  по линии тэты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одитируйте критику и противокритику в текущей жиз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обще  Вы обнаружите,  что пк  был как  тэта подверж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громной  инвалидации  всей  его  силы,  мощи и есте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остей.  Возможности  повышения  тона  при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 тэты таковы,  что Вы  заметите, что  пк поднимется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зкого до  высокого уровня по  Е-метру уже после  тог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пройдены  один-два тяжелых электронных  инцидента -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дитесь в  том, что это  инциденты именно по  линии тэты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и случились именно с  тем тэтаном, который сидит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и как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мерением  других  существ  было  привести  этого п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е  готовности или  неготовности, но  по крайней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ушности в  качестве раба - либо  вывести его из област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н впоследствии  удалялся (Пр.  Пер. -  ???), или 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репить его в состоянии полной, бесполезной неподвижност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хотели, чтобы он хорошо реагировал на полицейские угроз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и    большинство   психотиков    становятся   ненормаль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едленно после беседы с  полицейскими - неважно, на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инной  она была).  Они хотели  оставить ему  в наслед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и только тела MEST, чтобы он их уважал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о  своей  стороны  пк  был  неотъемлемой частью мно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 и  играл свою роль в  завоевании тэтанов посл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сам был  порабощен. Он хотел, чтобы уважали  тела MEST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,  когда он  такое получил.  Он хотел,  чтобы его ра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и  послушными. Он  хотел, чтобы  существа, которых 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ил, начинали действовать и  действовали по его усмотр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за исключением тех случаев, когда они были бы впоследств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движными составными частями в MEST. Ваш пк виновен са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   преступлении  или   действиях,  насчет   которых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естует, что они  с ним произошли - так  как именно сво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йством  он  признается  в  том,  что  он  делал эт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- неважно, случилось ли это с ним или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аш пк был в  своей основе хорошим, счастливым, эти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эстетичным  до того,  как зараза  вселенной MEST  дошла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. Затем -  все еще будучи тэтаном - он  уже не был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рошим, но он все еще  был ответственным и этичным. В конц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ов, когда он получил тело - вот, полюбуйтесь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осьм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ПЕЦИФИЧЕСКИЕ  ИНЦИДЕНТЫ, КОТОРЫЕ  ВЫ ДОЛЖНЫ  ПРОЙТИ П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НИИ ТЭТЫ,  отобраны с той  исключительной целью, чтобы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стадии  достичь сознательного и  управляемого отделе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тэты  от тела MEST.  Это намного проще  сделать, чем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ли  бы  вначале  поверить,  и  инциденты, необходимые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уществления  этого, являются  относительно простыми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постичь и обнаруж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ните, что  для того, чтобы  сотворить "чистую тэту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ходимо  только  довести  личность  до  такого уровня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она  может выйти из  тела MEST и  вернуться обрат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ованная чистая  тэта - это  полностью клированный тэта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что  настолько  выше  по  шкале  тонов,  чем клир MEST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истая тэта,  что это трудно  постичь. Чистую тэту, 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ложно получить. При этом не гарантируется облегчение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ых аберраций.  Чистая тэта, нечто  на несколько т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,   чем  вообще   что-либо  известное   ранее,  все 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вержена некоторой аберрации, и это будет до тех пор,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не достигает состояния клированной чистой тэты. (По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инвалидируйте  кого-то  за  то,  что  он является чис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ой, только  за то, что  он не действует  как святой -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даже быть еще более дьяволом, чем когда-либо!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деление  от  тела!  Как  к  этому стремились мистики!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я и  практики "войди в Нирвану"  подарили нам "техники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ГАРАНТИРОВАННО ПРИПЕЧАТЫВАЮТ ТЭТАНА  К ТЕЛУ ТАК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БЫ ОН  БЫЛ ЗАКЛЕПАН И СВЯЗАН С  НИМ ЖЕЛЕЗНЫМИ ОБРУЧ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остерегайтесь мистицизма и его техник, а также йог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 прилежный автор был в  таких передрягах и проходил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тиски  мистицизма, о которых  даже и не  предполага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 в стране,  где мистицизм  впервые настиг  Землю -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и;  и  я  могу  гарантировать  Вам,  что  эти практики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ежды -  это некий вид  ловушки для тэты,  предназнач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того, чтобы  удерживать людей  в их  телах -  в апати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ыми и в тисках суевер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лиринг тэты - это почти так же практично и просто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чинка  шнурков для  ботинок. Тут  нет никакого гипнотизм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аманства, шарлатанства,  обезьянопоклонства (monkeyism)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ософии.  После этого  тэтан  может  делать все,  что мож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ть театральный  маг в смысле  движения объектов. Но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игается  иначе,  чем  при  удержании  дыхания,  или 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ышлении  "правильных"   мыслей,  или  при   голосовании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публиканцев,  или  вообще  при  любой  другой мист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ктике либо  суевериях. Итак -  это причина, по  которой 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нял этот  вопрос - одитор, исключи  всякие там мумбо-юм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 всяких мистицизмах,  спиритуализмах или религиях. Исключ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,  кроме  хороших,  солидных,  контактируемых инциден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е  проходятся   полностью  и  единственно 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ханических техник Дианетики с особенным вниманием к 8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лючевая таблица, необходимая при клировании тэты - это</w:t>
      </w:r>
    </w:p>
    <w:p>
      <w:pPr>
        <w:pStyle w:val="PlainText"/>
        <w:rPr/>
      </w:pPr>
      <w:r>
        <w:rPr>
          <w:sz w:val="24"/>
          <w:szCs w:val="24"/>
          <w:lang w:val="en-US"/>
        </w:rPr>
        <w:t>THE  CHART  OF  ATTITUDES  (</w:t>
      </w: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НОШЕНИЙ</w:t>
      </w:r>
      <w:r>
        <w:rPr>
          <w:sz w:val="24"/>
          <w:szCs w:val="24"/>
          <w:lang w:val="en-US"/>
        </w:rPr>
        <w:t xml:space="preserve">),  </w:t>
      </w:r>
      <w:r>
        <w:rPr>
          <w:sz w:val="24"/>
          <w:szCs w:val="24"/>
        </w:rPr>
        <w:t>котор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йдете в НАСТОЛЬНОЙ КНИГЕ  ДЛЯ ПРЕКЛИРОВ. Все ниточки вед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этой таблиц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т  некоторые  инциденты  -  более  или  менее  в  т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е, в котором одитор найдет их и будет их проход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THE   JACK-IN-THE-BOX   (</w:t>
      </w:r>
      <w:r>
        <w:rPr>
          <w:sz w:val="24"/>
          <w:szCs w:val="24"/>
        </w:rPr>
        <w:t>Пр</w:t>
      </w:r>
      <w:r>
        <w:rPr>
          <w:sz w:val="24"/>
          <w:szCs w:val="24"/>
          <w:lang w:val="en-US"/>
        </w:rPr>
        <w:t xml:space="preserve">.   </w:t>
      </w:r>
      <w:r>
        <w:rPr>
          <w:sz w:val="24"/>
          <w:szCs w:val="24"/>
        </w:rPr>
        <w:t>Пер.   -  ПОПРЫГУНЧИК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грушечная   фигурка,   выскакивающая   из   коробки, 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рывается   крышка):  Это   захватнический  фокус,   мет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анивания  тэтанов  в  ловушку.  Это устройство, швыряющ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. Это очень ранний - не самый ранний - только са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ий  захватнический  трюк.  Область  тэтана захват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ми  MEST. Тэтаны  беспокоят существ  MEST, кусая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щипывая их,  и т.д. Существа  MEST используют ловушки 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. Одна  из них такова: дать  тэтану хорошенькие малень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бочки. В этих  коробочках содержится множество картино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как тэтаны склонны к  тому, чтобы собирать факсимиле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  картинки   очень  привлекательны  и   приемлемы.  Тэт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матривает  картинки. Он  обнаруживает, что  они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и одна на другую. В каждой из них показана картинка,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 изображена коробочка с  картинками. Когда он сним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рышку,   коробочка   с   огромной   силой   взрывается.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стинктивно  пытается заглушить  взрыв. Он  получает в аур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личности  кучу картинок, которые  исключительно си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бивают его  с толку, так  как это картинки  с изображен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бочек  с  картинками.  Этот  инцидент  просто проход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удерживает внимание  пк на  точке расширения взры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е  его самого.  Конечно,  эта  точка захлопывается  на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,  каждый раз,  когда он  обращает на  нее внимание.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е  пк в  этом  инциденте  в рестимуляции  с силь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пытством  по  поводу  хлебных  (или  злаковых)  (cereal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бочек, в которых находятся  картинки коробочек из хлеб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торых,  в  свою  очередь,   тоже  находятся  картинки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обочками из хлеба. Может быть несколько таких инцидент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торых пк находится рядом с такими взрыв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ВЯЗЧИВАЯ МЫСЛЬ: В  этом инциденте тэтану навя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вство,  что  он  ДОЛЖЕН  иметь  факсимиле 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ть.  Реально  ему  не  требуются  факсимиле. тэтан мысл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пциями, приближениями и проникновением. Сильный фокус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лью управления состоит в  том, чтобы заставить его дума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должен иметь факсимиле. Это аберрирует его и прив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тому,  что с  ним  легко  справляться. Системы  обучения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итания  - это  локи на  этом инциденте.  Этот инцидент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й,  очень сильный,  и  иногда  в нем  бывает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точек испускания энергии, направленной сзади на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.  Пер. -  сзади??? что  это для  почти чистого тэтана?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 перед  этим  он  ЗНАЕТ.  Сила  самих  вол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жимая" его из верхней  части CHART OF ATTITUDES, выб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из  состояния  знания.  Этот  инцидент  навязывает 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ую   мысль   о   том,   чтобы   он  имел 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нчательно  их узаконил  и чтобы  делал вообще что-нибуд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их  получать. Он реально  пытается обнаружить,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л в инциденте, а это теряется только посредством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ОСТЕРЕЖЕНИЕ:  Никогда  не  пытайтесь  выловить слова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е  восприятия  из  любых  электронных инцидентов. Сл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дко содержатся в них. Связь в эту эру осуществлялась пу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носа мысли, а не с помощью слов. Это очень важн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ИМСТВОВАНИЕ: Тэтаны очень  свободно хранят 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, находящийся  высоко на шкале тонов,  может выбира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яжать  факсимиле по  желанию. Далее,  тэтан часто вор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и  факсимиле  у  других  тэтанов  (в результате инцид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ВЯЗЧИВАЯ  МЫСЛЬ). Поэтому  мы обнаружим  ВОРОВ в 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ичного   источника   закупоривания.   Тэтан   напр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тракторный пучок  на другого тэтана  и начинает вытяги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ужие факсимиле.  Жертва чувствует себя  так, как будто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падается.  Он,  т.е.  жертва,  выставляет  черный  экра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ораживающий половину вытекающего  потока своих 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р наносит  встречный удар, направляя силовой  конус ниж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ше своей  жертвы, прижимая ее  между этими двумя  конус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чтобы  выжать ее оттуда.  Черный защитный экран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  удержать   на   месте,   но   факсимиле,   как  ды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ачиваются   в  обход   черного  экрана   к  вору. 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чательное  в  этом  инциденте  -  это  та МЕДЛЕННОСТЬ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й,   похоже,  эти   факсимиле  выползают.   У 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есть свой  собственный временной ярлык. Независ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того,  насколько быстро они уходят,  эти временные ярлы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ют ИЛЛЮЗИЮ очень  продолжительного времени. Прохо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а времени  пк вверх и вниз  часто создает такую иллюзи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, хотя  вытекание их из  жертвы может закончиться 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сколько секунд,  может показаться, что  это длится год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часто протестует против  прохождения этого инцидента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"Он  такой долгий". Реально  он занимает очень  корот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тественно,  в  инциденте  с  вором  должен  появ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,  так же  как и  мотиватор, как  и во  всех проходи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. Если  Вы не смотрите  на обратную сторону 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Вы проходите, то инциденты зависают. В инциденте с в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 - это то же, что  и мотиватор, так как инциденты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и, различаясь только обращенным действием. Проведите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вора и  как жертву, одно за другим,  туда и обратно,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бы выудить полностью кажды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инцидент - источник страха потери своих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точник закупоривания и коллапса траков 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ЩИПАНИЕ: Щипание  - это практика,  наиболее излюблен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ми. Они посылают два энергетических пучка - как руки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хлопают  по  обеим  сторонам  головы  жертвы.  Это  слег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окирует тэтана,  к которому это применили.  Это может уб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  MEST.  Этот  шлепок   достопримечателен  тем,  ч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зывает   звон  в   ушах.  Он   раньше  (predates)   любого</w:t>
      </w:r>
    </w:p>
    <w:p>
      <w:pPr>
        <w:pStyle w:val="PlainText"/>
        <w:rPr/>
      </w:pPr>
      <w:r>
        <w:rPr>
          <w:sz w:val="24"/>
          <w:szCs w:val="24"/>
        </w:rPr>
        <w:t>завоевателя</w:t>
      </w:r>
      <w:r>
        <w:rPr>
          <w:sz w:val="24"/>
          <w:szCs w:val="24"/>
          <w:lang w:val="en-US"/>
        </w:rPr>
        <w:t xml:space="preserve">  (</w:t>
      </w:r>
      <w:r>
        <w:rPr>
          <w:sz w:val="24"/>
          <w:szCs w:val="24"/>
        </w:rPr>
        <w:t>Пр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Пер</w:t>
      </w:r>
      <w:r>
        <w:rPr>
          <w:sz w:val="24"/>
          <w:szCs w:val="24"/>
          <w:lang w:val="en-US"/>
        </w:rPr>
        <w:t xml:space="preserve">.  -  THE  JACK-IN-THE-BOX?). </w:t>
      </w:r>
      <w:r>
        <w:rPr>
          <w:sz w:val="24"/>
          <w:szCs w:val="24"/>
        </w:rPr>
        <w:t>Он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ний. Он также следует после завоевателей. При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ЩИПКОВ  одитор  проходит  нечто  очень  важное,  так как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нова  для  прикрепления  к  телу   MEST.  Как  и  во  вс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,  когда Вы  проходите мотиватор,  то после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е оверты, или vice versa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ХВАТЫВАНИЕ (ОКУТЫВАНИЕ): Этот инцидент включает в себ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набрасывание"  (как одеяло)  себя самого  как тэтана повер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  тэтана или  поверх тела  MEST. Охватывание дел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того, чтобы  добиться эмоционального удара (воздействия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или  даже  для  убийства.  Эффект  от  этого  максимален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суальных  инцидентах, когда  тэтан бросает  друг на друг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а тела MEST, втягивая их в сексуальный акт, чтобы испы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эмоции. Эта сексуальная похоть берет начало из THE HALVER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РАЗДЕЛИТЕЛЯ (Пр. Пер. -  пополам)). Он очень, очень силь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чень  рестимулирующий   при  его  прохождении.   Вот  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лабляется вторая динамика. В таких инцидентах присут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е  неистовство.  Этот   инцидент  также 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зовым  в привязывании  к телу  MEST, или  в удержании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, или  в защите тел MEST.  Это оверт. Позже у  него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DED'ы почти  в любой сексуальной  активности со стороны 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тэтан охватывает тело MEST, и удерживает его так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тело может  быть атаковано  другим телом  MEST,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уждается к  этому другим тэтаном.  Позже тэтан, соверш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й оверт, начнет защищать тела  MEST от атак тэтанов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ет личности повод для большой  антипатии при виде мужчин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нщин вместе, а также лежит в основе ревности, и т.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крутой график  эмоционального поведения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хватывании. Сначала идет высокое возбуждение, затем оргаз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- для тел - удовлетворенность или апатия в зависим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 кейса. Это падение сильно действует на тэтана, так как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привязанным к телам, и иногда требуется не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чтобы  отделиться (от тела). Эти  инциденты создаю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щем возможность фиксации на телах MEST. Поэтому у Фрей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же что-то было, когда  он считал виновным секс, но секс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хватает  до  полной  картины.  Основная  ошибка, 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ил тэтан, была  в том, что он считал  тело MEST че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специальным и непобуждаемым (unmotivated) тэтанами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сознавал, что любое (человеческое) тело MEST упра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градировавшим тэтаном.  В жажде управлять телами  MEST 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е  с ними  он считал,  что контактировал  с клеточ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, в то время как реально он контактировал с тэтаном и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. Он пожелал войти в  ARC (понимание), не зная этого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вшим тэтаном, у которого было тело MEST. То, что у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человекоподобного)  тела   MEST  был  павший   тэтан, 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известно тэтанам до настоящего времени. Этот факт отве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  очень сильную  "бурную обратную  реакцию" ("kick-back")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ую получает  тэтан в ответ на  ущипывание тела MEST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он его охватывает  (окутывает). У тела никогда реа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было   такой  силы.  Это  делал   именно  павший 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лонение  телам  MEST,  следовательно,  было  полностью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жной основе. Вот первичная ошибка, которую сделали тэтан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 HALVER  (РАЗДЕЛИТЕЛЬ):   Не  думайте,  что  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ов обижали  или оскорбляли. Когда  тела MEST попытались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</w:rPr>
        <w:t>захватить и  вступить во владение областью  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итания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ни</w:t>
      </w:r>
    </w:p>
    <w:p>
      <w:pPr>
        <w:pStyle w:val="PlainText"/>
        <w:rPr/>
      </w:pPr>
      <w:r>
        <w:rPr>
          <w:sz w:val="24"/>
          <w:szCs w:val="24"/>
        </w:rPr>
        <w:t>обычно</w:t>
      </w:r>
      <w:r>
        <w:rPr>
          <w:sz w:val="24"/>
          <w:szCs w:val="24"/>
          <w:lang w:val="en-US"/>
        </w:rPr>
        <w:t xml:space="preserve"> wound  up enslaved to  the thetans in  that area (</w:t>
      </w:r>
      <w:r>
        <w:rPr>
          <w:sz w:val="24"/>
          <w:szCs w:val="24"/>
        </w:rPr>
        <w:t>Пр</w:t>
      </w:r>
      <w:r>
        <w:rPr>
          <w:sz w:val="24"/>
          <w:szCs w:val="24"/>
          <w:lang w:val="en-US"/>
        </w:rPr>
        <w:t>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. - видимо, так:  приводили с собой порабощенных тэтана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итающим в  той области). И тэтаны  ужасно их использовал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ель иногда приходил с электроникой, единственной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той  от   тэтанов.  Тэтан  довольно   обычно  захватыв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ику  и  использовал  ее   на  телах  MEST.  Один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цессов, которые использовались на  телах MEST, был таки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было  ружье,  которое  выстреливало  волну - наполови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етлую  и наполовину  черную. Половина  этой волны,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рная,  поражала  правую  сторону  тела  жертвы,  а  друг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вина, в той же вспышке  и обычно светлая, поражала лев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у жертвы. Это вызывало  такие эффекты, при которых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лась  раздвоенной  (становилась  двумя  людьми)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же лежит в основе параличей  половины тела типа ударов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инциденте не всегда было одно  и то же. Иногда бывал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,  что вначале  жертву поражали  одним способом, 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орачивали ее кругом и  поражали другим способом, а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ажая также бока и голов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  с  разделителем  был  обставлен  религиоз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мволами,  и он  действительно лежит  в основе  религий.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 стороне -  дьявол, символ,  который освещается,  а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й стороне - ангелы. Иногда  это было очень причудливо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одились  усложнения, такие  как куклы  в форме  обнаж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, ангелов, дьяволов, привязанных к проводам, скользящих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нцующи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 оказывало  ужасное  действие  на  жертву: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одил  ее в  конфликт одной  стороны с  другой, причем од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а была хорошей; вторая же была плохой. Это приводило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суальному    принуждению   (компульсии),    и   все 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шивалось с религиозной  компульсией таким образом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шком большая  доза снисходительности могла  послать ег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рковь,  а иногда  в  преступный  мир. Это  был управляе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тор,  который  использовался   для  того,  чтобы  дер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щество в состоянии борьбы с самим соб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нцидент   с   разделителем   лежит   в  основе  груб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ксуальных нарушений, а также в основе религиозного рв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проявляется  почти  в  каждом  пк,  будучи в хроническ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.  Это  инцидент,  который  одитор  проходит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,   когда  у   пк  есть   сексуальный  или  религиоз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тивато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ните, что рестимуляция мотиватора  в то время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-то  совершает  оверт,  неестественна  -  это послед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ния телом  и вмешательств в тело.  Вы обнаружите не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ое "ты  делаешь неправильно, и ты  получишь это сейча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обратно" в разделителе и в подобных инцидент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СИМИЛЕ ПЕРВОЕ: Этот инцидент есть у любого в банк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 как  второе  факсимиле,  либо  как  оригинал. Тольк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ем   случае  его   нужно  проходить.   Он  назы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Факсимиле  Первое"   потому,  что  это   первый  доказ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на  полном траке, который,  как обнаружилось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истощали  в   достаточно  большом   количестве  люде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ечивал  людей от  таких болезней,  как астма,  проблемы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зухе, хронические  болезни и множество  других болезней.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е  случаев  в  нем  есть  словесное содержание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различен  для разных людей,  если он обнаруж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оригинал  - так как в  этом случае он происходит  с п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ие десять-двадцать тысяч лет. Изначально его план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авлен в этой Галактике около одного миллиона лет назад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фемолка"  (это может  быть альтернативным  названи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него) настраивается на пк,  а затем на нем "проигрываю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ухтактную волну  - вначале на его  левой стороне, затем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й,  и  так  далее  туда  и  обратно  с одной сторону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ую,  закладывая  соматику   глубоко  в  костях,  котор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 истощить, пока  Вы  не  опознаете ее  в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брации,  а  не  в  виде  твердой  доски (board), какой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. После  того, как эта  обработка проведена, преклир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росают  в обжигающую  воду, а  затем немедленно  в ледяну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 преклира  сажают  на  стул  и  крутят  вокруг оси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сильно разбухал  после избиения  волнами, и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его обычно держали  в плохой (но довольно современной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нице   в   продолжение   нескольких   дней.  Иногда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атывали таким образом по нескольку раз, и после перв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а  его могли  возвратить обратно  для следующей  плано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ботк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   ПЕРВЫЙ   был   механизмом   прямого   управ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обретенным для исключения набегов бунтовщиков на установк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елей.   Вероятно,   он   был   разработан  Четверт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елем  и   использовался  им  в   своем  оригина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  и  с  соответствующим  "ритуалом"  в  продол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го  времени.  Этот  инцидент  дал ему возмож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дать   славное,   невоинственное,   религиозно   безум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общество. САМАЯ  ВАЖНАЯ ЧАСТЬ ФАК ПЕРВОГО  ОТНОСИТСЯ К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ВЫЗОВУ В  СУД". Это была  болезненная дрожь, вводившаяс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ь желудка  на этапе "кофемолки" во  время первой ча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. Кофемолка лежала на "подушечках" на шишковидной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х  точках,   но  почти  навсегда   выключала  потенци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ишковидной  точки  и  отсылала  ее  функции  гипофизу. 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отила  по   всем  железистым  точкам.   И  те  же   сам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одушечки" использовались против vagus нерва, чтобы выз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 каждому известно как  "тревога в области  желудка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управляемая работа  кишечника, и т.д.,  и т.д. Завоевате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тел, чтобы люди являлись, когда за ними посылали. Поэтому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гда  область  vagus  was  bapped,  общий контекст (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  НЕЛЬЗЯ ПРОХОДИТЬ  ДО  ТЕХ  ПОР, ПОКА  НЕ УМЕНЬША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Я И  УСИЛИЕ) концентрировался на том,  что пк собирал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явиться  после того, как его  вызывали и, кроме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заставляло  его  ужасаться   ареста,  суда  или  друг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ных  фокусов-покусов.  Это   преступное  деяние  проти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ей  - или  иногда какое-нибудь  законное -  преры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ятельность  железистой  системы  и  дает  реакцию тревог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вной   которой  нет   где-либо  еще   на  траке.   Опыт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цейские   знакомы   с   таким   внезапным   до  сих  п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бъяснимым коллапсом преступника и  его ощущением, что 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  умереть,  чем  если  его  просто арестуют: невоз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увеличить  влияние ФАК  ПЕРВОГО в  учреждениях по  охра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она. Проверка на психотиках  недавно выявила пять челове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выбранных  случайным  образом  -  которые  были "взведены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розой   ареста   незадолго   до   того,   как  происходи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ческая развязка. Это ФАК ПЕРВЫЙ в работ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"Кофемолка" (Пр. Пер. - или "ПУЛЕМЕТ") - это перенос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шина  с  двумя  рычагами,  которая  при включении излу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ую  двухтактную электронную  волну сериями "заикающих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люх" (stuttering "baps").  Она очень сильно рестимулир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грегатом,    который    конструкторские    фирмы   назы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изготовителем вдов" - это  пневматический бур особого вид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уемый  для разрывания  (разрушения) дорожных покрыти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. Пер. - скорее всего, речь об отбойном молотке); звук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уж  и отличается от  истинного. Именно ФАК  ПЕРВЫЙ, а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икоз, виноват в смертности  рабочих, назначаемых на так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ы в конструкторских проект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воей  первоначальной версии завоеватели  работали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х машинах  с надетыми колпаками  и защитными очками  -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непохожи на костюмы "hot papa", которые сегодня носят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ианосцах. Жертву помещали  за металлической черной сеткой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при  прохождении  ФАК  ПЕРВОГО  пк  обычно видит мельк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улемет"  и его  операторов. Некоторые  люди, которые нося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ки с роговой оправой, как обнаружилось, довольно устойчи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ятся в вэйлансе оператора в ФАК ПЕРВОМ. Эти люди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удые и беспокойные. Некоторые,  у которых лицо "вздутое",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ренастым телосложением и болеющие астмой - довольно твер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дят в вэйлансе жерт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Завоеватель беспричинно доверил  эти машины неотесанн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лым. Веря в то, что эта обработка жизненно важна для тог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попасть  в рай или  в какое-нибудь похожее  место,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тесанные  парни  практиковали  это  воздействие  друг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е,   находили  новых   жертв  и   обычно  разносили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е на  больший круг людей.  Недостатком этих маши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то, что завоеватель обошел вниманием  тот факт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али "обратную  вспышку" во время работы,  посылая луч в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удную клетку  оператора и рестимулировали его,  в то вре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дурачок-оператор  не  подозревал,  что  машина облуч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 еще, кроме его  жертвы. И дурачок-оператор не надев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 защитные очки, ни костюм типа "hot papa". Какой-нибудь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необученных операторов иногда обрабатывал без переры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 сорока   жертв  -  пока  он   не  коллапсировал  сам 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яции его  же самого. Характеристика  типа "обрат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пестка"  у этой  машины  также  удержала местных  людей 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ния  электронных  ручных  ружей  и  "винтовок",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-   от  убийства  партизан,   пытавшихся  атак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елей, так как электронное вооружение давало обратн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пышку на его операто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АК  ПЕРВЫЙ   выродился  со  временем,   стал 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менчивым  и  при  колонизации  Земли,  происходившей око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дцати  пяти тысяч  лет назад  (или до  семидесяти тысяч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 небольшом  числе   кейсов),  использовавшийся  т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риант ФАК  ПЕРВОГО был уже  довольно нестандартным. Н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 применен на Земле против некоторых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коло сотни плюс несколько  тысяч лет назад РАЗДЕЛИТЕЛЬ</w:t>
      </w:r>
    </w:p>
    <w:p>
      <w:pPr>
        <w:pStyle w:val="Plain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s substituted for FAC ONE (</w:t>
      </w:r>
      <w:r>
        <w:rPr>
          <w:sz w:val="24"/>
          <w:szCs w:val="24"/>
        </w:rPr>
        <w:t>Пр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р</w:t>
      </w:r>
      <w:r>
        <w:rPr>
          <w:sz w:val="24"/>
          <w:szCs w:val="24"/>
          <w:lang w:val="en-US"/>
        </w:rPr>
        <w:t xml:space="preserve">. - </w:t>
      </w:r>
      <w:r>
        <w:rPr>
          <w:sz w:val="24"/>
          <w:szCs w:val="24"/>
        </w:rPr>
        <w:t>РАЗДЕЛИТ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тесни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  ПЕРВОГО) как  намного более  эффективный, намного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ый и менее разрушительный  для персонала, а также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особный к созданию рабской преданности. Поэтому у пк 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РАЗДЕЛИТЕЛЬ в качестве оригинала; в ФАК ПЕРВОМ Вы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тите падение на  Е-метре. Обязательно спросите, оригин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 это или заимствованное факсимиле. И не забывайте, что Ф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ЫЙ может быть овертом, который пк совершал в отношении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ртв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О ЗЕМЛИ:  Существуют области ДО  ЗЕМЛИ и ДО  ВСЕЛЕН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  во всех  банках. Инциденты  не сильно  различаются.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держанием является вызов  в совет, выражение недоволь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 также высылка куда-то в место, отличное от того,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был. Странной частью этих  инцидентов для пк является 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обычно ни в чем не  виновен и не уверен в том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грешил. Его просто вербуют, выносят ему приговор, осужд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к транспортации,  и  он  направляется в  новую обл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ая примечательная вещь, касающаяся этих инцидент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,  заключена   в  том,  что  при   этом  происходит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ная  деградация  и  осуждение  преклира.  Они луч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проходятся  при сканировании в  обратном направлени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ОЦЕНОК - например, с "Я ЗНАЮ НЕ" до "Я ЗНАЮ" - и т.д.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 как намерение  совета -  сдвиг личности  в нижнюю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шкалы, чтобы получить более послушного колони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 JOINER: Существует  три главных  JOINERS на траке;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шинство  из обнаруженных  будут вторыми  факсимиле, и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  необходимости  проходить.  Вот  основная  информация 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х  (entities).  Личность  "упаковывается"  вместе 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ими душами посредством электроники. Реально эти с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кусственные. Очень рано на  траке к жертве "добавляли" ещ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а  существа. Все  эти трое  помещались в  кольцо и  по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носили электронный удар, чтобы  они слились. В центре е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устое   место.  В   более  поздней   модификации  инциден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лялись  еще две  "души". Эти  инциденты ответственны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, что  пк "обрабатывается артогнем" до  такой степен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   него   можно   повлиять,    если   швырнуть   на 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гипнотизированную  личность. Вы  сможете обнаружить знак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ящие об этих душах, на  каждом пк. Они являются основ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монских  цепей.  Именно  существо  оказывает  предпочт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среде, а не пк, и оно обращается с пк так же,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нибудь в  окружающей среде относилось к  самому пк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 зададите  этим  существам  вопросы,  то  эти  области (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содержатся  демонские контуры) будут  отвечать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 спросите существ, почему они там, они скажут Вам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т  в команде  с тэтаном,  который спит,  и что  он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работать,  что они все вместе  связаны и посланы сюд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  тэтана таков:  он сделал  двенадцать ошибок,  в конц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ов не  мог уже управлять  своей командой, вошел  в ARC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ми, стал похож  на существо, был связан с  ними - т.е.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, его команда и все остальные - а затем все отправилис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менно сюда, чтобы решать  проблемы. Существа, похоже, бол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го  заинтересованы  в  скрывании  информации  от  тэтан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беждая  его в  том,  что  он поступает  неправильно. Кажд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  провозглашает, что  у него  есть функция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специализирована. Ненормальные  люди, как обнаруже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ают под  управлением своих существ,  а не тэтанов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плохое  состояние,  означающее  наличие очень тверд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эйлансных   стенок.   Каждое  существо   можно  оди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других. Прошлые смерти можно истощить из них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егчением  многих соматик.  У каждого  есть тело,  как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ажаются  - где-то  еще  в  закладе. Здесь  целая огромн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ь  данных  и  деталей.  К  счастью,  ничто из этог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очень важным для нас в  это время - кроме того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 к  поведению  homo  sapiens.  Ибо  эти  суще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одитинга, работают  сверхурочно на пк. Однак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  одитинге  линии  тэты  одитор  заинтересован  тольк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е  тэтана, и  это  очень  легко делать  в инцидент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оженных выше и ниже. Одитор игнорирует существ. Это могу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ь просто  заимствованные банки. Они  не взаимодействуют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 одитингом, так  как их  инциденты все  проходятс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ые  факсимиле  и,  хотя  они  вначале  регистрируютс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-метре, они исчезают в  тот момент, когда одитор спрашив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 том,  не находится  ли инцидент  в "заимствованном банке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бы  нам пришлось одитировать все  сложности и аберрац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, то нам пришлось бы очень нелегко. К счастью,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т необходимости  даже и думать  или знать о  существах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чтобы одитировать  тэтана.  The  JOINERS (Пр.  Пер.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десь:  СУЩЕСТВА),  насколько  я  могу  установить  к 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,   могут   быть   проигнорированы.   Если   сущ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жиданно возникает и его нельзя проигнорировать, то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просите  своего пк  передвинуться в  него и  одитируйте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я,   в   котором   существо   застряло   на  траке  (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сихотиков),  и  проблема  исчезнет.  В  этих  исследования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начительное время было потрачено  на изучение этих сущес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много   информации  о  них,   которую  еще  предстоя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ь,  когда  они  встретились  при  обнаружении  прям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тодов одитинга тэтана, который, в конце концов, И ЯВ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 преклиром.  Случай  паралича,  однако,  был  части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лечен, когда  мы привели существо,  которое управляло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ой тела,  в настоящее время, а  затем поставили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ить снова за этой областью. Экспериментируйте с ними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 собственной информации,  если хотите;  Вы обнаружит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существа  лгут,  мошенничают,  выбрасывают информацию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уют  в-общем  как  невротики  или  психотики.  Вот Ваш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онтурный кейс".  По мере того,  как тэтан теряет  контро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д   своим   окружением   и   своим   телом,  эти  с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мещаются  в соответствующие  области. Восстановите  сил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  - и  проблема существ  исчезнет. Начните оди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 - и  они увеличат свою силу. На  эти вопросы к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 нет удовлетворительных ответов: Являются ли с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чиненными  личностями  (sub-beings),  или  же  это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ые сооружения? Являются  ли они очень опустившими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ми,  которых  охватывает  пк  (Пр.  Пер.  -  в  смы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BLANKETING - ОХВАТЫВАНИЕ, ОКУТЫВАНИЕ)? Может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просто деградировали до  того, что стали следовать ли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С? Являются  ли они факторами управления  из области "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ями"? А вот вопрос, на  который дан ответ: Необходимо 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 существ? Ответ таков: Н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ДЯНОЙ  КУБ: Это  интригующий инцидент,  который ну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овать, если  это необходимо для Вашего  пк. В конеч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чете это метод транспортирования личностей в новую облас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 упаковывают в лед, транспортируют в новую область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ычно сбрасывают в океан. У  Вашего пк - если этот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в рестимуляции - постоянно очень холодные руки и ног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же  щиколотки (ступни).  Тэтан реагирует  на гипноз, бол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у и  другие факторы. Он также  реагирует на заморажива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в лед.  Вы можете  удивиться, каким  образом личность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ли  используется ледяной  куб, или  если это  необходимо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це  концов  -  может  так  легко  входить в область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ями;   иными  словами,   если  ее   можно  очень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спортировать  в  области  между  жизнями,  то почему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на  быть изначально  упакована именно  в форме  ледя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уска.   Вероятно,   ответ   в   том,   что   работают   д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воевательские  команды;  старый  завоеватель,  который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мандует областью, но сильно упал по шкале тонов, упр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ью между жизнями; команда нового завоевателя с больш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столюбием  поселяет  личностей  в   той  же  области. 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  затем попадают  на маршрут  между жизнями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едом  новой  команде.  Новая  команда  этой области поз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о удивляется,  когда обнаруживает, что  рассаженные 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и, столь тщательно разгруженные  в море из (летающей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релки,  вдруг  подбираются  в   области  между  жизнями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обрабатываются"  старым, укрепившимся  завоевателем, метод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итического контроля которого установлены уже давно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обнаружится,  новая   команда  может,  очень  вероятн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рушить некоторые из установок старой команды и расстро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ршру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ЕДЯНОЙ КУБ - это довольно достоверный инциде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ЖДУ ЖИЗНЯМИ:  При смерти тэта покидает  тело и ид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ь  межу  жизнями.  Здесь  она  "отчитывается" ("report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in"),   после   этого   она   получает   сильное   внушени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ое на забывание (форгеттер), а затем прикрепля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телу как раз перед тем, как оно рождается. По крайней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способ, который использовал на Земле старый завоевател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нушение  очень  интересно.   Преклира  помещают  пере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есом,  в котором  расположено множество  картин. По 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ворота колеса эти картинки уходят от него. Он перемещ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о, налево, назад.  Зеркальный механизм показыв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все  еще  сидит  там  перед  картинками.  Силовой  экр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прокручивает"  его  через  эти  картинки. Картинки части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няются. Все это направлено на  то, чтобы создать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ечатление, что у  него нет прошлой жизни, что  он более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 той же  индивидуальностью, что  его память стер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овой экран притупляет его собственную жизнеспособность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м  образом инвалидирует  его бытие,  что устанавлив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   -  только   путем   воздействия   одной  силы   -  с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быватель".  Эти  картины,  между   прочим  -  это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общенные  виды,  кадры  свободных  участков,  дома, тем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оры  -  все  это  из  недавнего  периода пребывания ег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емле,  и они  могут относиться  к любому  человеку. Это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 преклира.  Ф инциденте содержится  такая сила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, вначале  в тесном контакте, проходит  его с готовностью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   мере    того,   как   сила    ослабляет   его   прошлу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ь, он начинает не  верить в инцидент, а зат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себя самого.  Если он останется в  рестимуляции, то у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ут большие  трудности с запоминанием  чего-то в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тепенно  при  проживании  жизни  этот инцидент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ЯМИ кий-ин. Сначала он поглощает (охватывает) детство, 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тем все  более поздние годы. В  конце концов, с возрас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  начинает   проходить   его   и   зацикливаться  на  н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втоматически и впадает во  "второе детство" - иначе говор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редчувствует приближающееся внушение  и считает, что о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е сделано,  если он живет дольше  обычного отмеренного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ей времени.  (Если обычно случалось так,  что он умирал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естьдесят,  и если  он теперь  живет до  семидесяти, то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учит ощущение в свои последние  десять лет, что это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же произошло - это следствие обычной рестимуляции времени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к не  всегда являются туда; если  хотя бы раз полу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ое  внушение, то  это означает  получить рестимуляцию пр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,  которая сотрет  прошедшую жизнь.  У некоторых  пк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е есть  одно, у некоторых  пять, а у  некоторых и бо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внушени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ргеттер  области между  жизнями следует естественн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ядку  вещей,   если  исходить  из  того   факта,  что 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ождествляет себя самого и  отождествляется другими с те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; после  этого он идентифицирует любого  другого с тел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 Также он должен начать  все снова, если он должен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 MEST  - с чистого состояния  и с новым телом.  Также 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есть  много овертов, в  которых он убеждал  других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должны забыть  все их прошлые жизни, так  как именно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мог  бы научить их  для более лучшего  для себя будущ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АКОЕ ВНУШЕНИЕ НИКОГДА НЕ ИМЕЛО БЫ УСПЕХА, пока не было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ественной  причины  и   основания  для  привлекательно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ш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есто  отчета  для  большинства  -  это Марс. Неко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нщины  являются  на  станции,  расположенные  где-то ещ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нечной  Системе. Есть  несколько инцидентов  со станци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чета,  расположенными  на  Земле.  Станции отчета защищен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ранами. Последняя Марсианская станция отчета на Земле бы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тановлена в Пиренея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а  имеют  инциденты   в  области  между  жизня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зависимо от тэтана. Их необязательно проходит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 много  различных   видов  областей   межд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ями,  расположенных  раньше  на  траке  -  около  деся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личающихся периодов  на полном траке,  в которых основ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илия  были  посвящены  практике  удержания  тэтана в теле,</w:t>
      </w:r>
    </w:p>
    <w:p>
      <w:pPr>
        <w:pStyle w:val="PlainText"/>
        <w:rPr/>
      </w:pPr>
      <w:r>
        <w:rPr>
          <w:sz w:val="24"/>
          <w:szCs w:val="24"/>
          <w:lang w:val="en-US"/>
        </w:rPr>
        <w:t xml:space="preserve">working and in an area. </w:t>
      </w:r>
      <w:r>
        <w:rPr>
          <w:sz w:val="24"/>
          <w:szCs w:val="24"/>
        </w:rPr>
        <w:t>Эти инциденты проявляются как втор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, и их необязательно проходить. Но в этих вторич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ах содержится информация,  которая "удивительна" -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знать о том, как удерживать расы в состоянии порабощ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ЛУЧАТЕЛЬ:  Теперь  и  всегда  Ваш  пк  обнаруж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стрявшим" в ИЗЛУЧАТЕЛЕ. Это  большое, раскаленное тело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диоактивного  материала,  которое  магически  подвешено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кой атмосфере, что-то типа  бога, всезнающего. Импульс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го вводит тэтана в тран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стория обычно начинается с  того, что пк "добровольно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очет   отправиться   на   Землю   и   творить   добро.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осредственно приближается к излучателю  - и был таков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 добровольцем, вероятно,  просто из  любопытств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дивляясь,  что  содержится  в  этом  большом  строении.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согласие",  конечно,  навязано  ему.  Ему  сказали, что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хранят его тело в безопасности для него. Он "соглашается"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бы  отправляться  помогать,  а  затем  его транспортиру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редством гипнотического  перенесения (transference). (П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.- Видимо, речь о ТРАНСФЕРЕ - действии по введению в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к никогда не спрашивает  о сохранности своего тела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является к  нему обратно между  жизнями. Тело сохраняетс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ет оставаться  в таком состоянии несколько  тысяч лет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 никогда  не  живут  вечно.  В  один прекрасный день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ирает  на   Земле  и  возвращается   обратно,  исполне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знания долга - и не  находит тела. После этого он счит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 потерян. Ему между  жизнями не задаются  новые цел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игнорируют.  В следующей жизни можно  обнаружить, чт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учится в дверь  к психиатру, так как он  очень "потерян"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бездомный"   -    и   вообще   сбит    с   толку.  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  с  излучателем  и  потерей  приводит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в норм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окус  с ИЗЛУЧАТЕЛЕМ  в качестве  наемного устройств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старый. Вы  обнаружите много  вторых факсимиле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 в банке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ВА ТЕЛА:  Когда одно тело  находится в трансе  в од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сте, а другое тело - здесь, на Земле, то иногда происходи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ость. Пк  во время операции  может переключать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ь, анестетик  или серьезный несчастный  случай заставля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переместиться в другую область,  в другое тело -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ходится в  трансе типа шока.  Другое тело довольно  обы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мирает  или  выводится  из   строя  при  таком  неожидан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действии. Пк просыпается от  бессознательности на Земле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оворит  (или  подавляет  при  этом  слезы),  что  он  уме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видно, как  это подтвердит хирург  или врач, он  не у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как сердце пациента продолжает биться. Реально произош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т что:  пациент быстро перепрыгнул в  другое тело, перене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уда шок  и боль и убил  его, а затем возвратился  обратно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юда - и проснул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т инцидент оставляет  пациента в очень-очень си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покойстве.  Инцидент  настолько  явно  проявляет  себя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сти  между жизнями  как  нечто  отличное от  смерт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служивающий  персонал там  -  если  он привлек  внима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ючает там тело вместе с командами-форгеттерами, чтобы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ть  никому об  этом знать  и чтобы  "защитить" тайн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ый врач,  в-особенности специалист в  области умстве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клонений, раньше сталкивался с этим обстоятельством,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был  пациент, думающий, что  он умер -  и после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двигались   дикие   теории   об   эффектах  анестетиков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аллюцинациях. Но  ни один пациент, с  которым так обошли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осстанавливался после того, как его информировали о т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все это  анестетический кошмар  и галлюцинация  - а о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о  восстанавливаются немедленно  после того,  как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проходится. Закись азота  ужасна в этом смысле, т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 она не  заглушает  никакую  боль, а  просто "затопляе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ациен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ациенты  просыпаются  после  такого  инцидента с двум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ми  с  ощущением,  что  они  только  что постигли секр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ленной, но они даже не могут рикол его. Они действите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постигли,  в  некоторой  степени.  Они  узнали,  что 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ат, и что они расселены где-то ещ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ля  одитора важно  знать,  что  инцидент ДВА  ТЕЛА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учиться несколько жизней назад  при несчастном случае.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, который не  знает о прошлой жизни, и  менее всего о ДВУ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Х, результат может быть довольно тревож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Чтобы пройти инцидент с ДВУМЯ ТЕЛАМИ, пройдите операц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несчастный  случай на Земле, а  затем проходите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бы из другого тела в закладе. Теперь проходите его "под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Пр. Пер. - под землей)  на Земле, после этого - пробу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другом теле, а затем пробуждение на Земле. Затем проход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тие  в другом  месте и  появление на  Земле. Проходите Д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, пока  он очень тщательно  не будет сокращен,  одитиру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ы в том  числе - они будут именно  такими, как их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исывать пк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ЛОВУШКИ  ДЛЯ  ТЭТЫ:  Нет  темы  более  интересной,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УШКИ  ДЛЯ ТЭТЫ.  Она представляет  собой огромный интере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любого  завоевателя. Она еще более  интересна для Ваш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.  Как  бы  Вы  заманили   тэтана  в  ловушку?  С  помощ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пытства,  или  давая  ему   премии  и  призы  (внуш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имер),  посредством   ретракторных  экранов,  мок-апам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тиеватыми постройками, в которые он войдет, не подозрева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это  только для его  же облучения электронами;  именно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таких  вот средств тэтан падает  от состояния ЗНАНИ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 колониста, раба, тела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о всех  ловушках есть одно  общее: в них  использу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лектронная мощь, чтобы ввести тэтана в состояние забы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незнание,   в   состояние   следствия.   Их   цель 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свобождение  области  от  таких  помех  - тэтанов, котор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 управлять,  чтобы  в  результате  получить нов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сонал - всегда именно первое, но не всегда последне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ощущает себя в  некоторых ловушках так, как буд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затянули в  пост. Он борется с ним  своими силами. С н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возможно успешно бороться. Он терпит поражение. Через д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через сотню лет в него стреляют, тщательно прицеливаяс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используют как-то инач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может  выдерживать много внушений  и вмешатель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типа,  не становясь при  этом одержимым необходимос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ладания телом.  Но он очень просто  становится одержимым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ысле обладания 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ПРЫГУНЧИК - это разновидность ловушки для тэт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ДИБИЛДЕР (СТРОИТЕЛЬ ТЕЛА):  Иногда тэтана вытаскив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ловушки для тэты и помещают в поле, в котором он вынужд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бороться со своими единицами внимания. Цель этого по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заставить    его   сопротивляться    его   силе,    при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противляться  так, чтобы  отвердить его.  Вне своих едини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 он  "строит" тело. Позже  в него сильно  стреляют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ем  в те  места, в  которых предполагается  в дальней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ичие  внедренных  существ,  а  также  в  целом "зашивают"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специально приспосабливают) его в тел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аких инцидентов было много на полном траке. В Вашем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, вероятно, вторые факсимил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дибилдер, применявшийся  примерно пятьдесят миллион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т  назад, был  очень точным.  Хотя он  деградировал и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енее  формализованным, и  хотя сомнительно,  чтобы Вы наш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в более активном состоянии, чем второе факсимиле, все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начальная версия его здесь описывается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сле  того, как  его поймали  в некоторую  ловушку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ы, затем его обрабатывали следующим образом: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JIGGLER (ВИБРОПОСТ): После  помещения в пост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стро двигали вверх-вниз, к тому же эксцентрично, в теч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ого  времени.  Он  пытался  прикрепиться и останов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,  мог  войти  в  состояние  апатии  и закончить процес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ностью инвалидированным как личность,  думая о себе как 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, который стал причи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НТРИФУГА:  Тэтана  помещали   на  платформу,  котор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ксцентрически  вращалась,  с  резкими  толчками  направо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лево - до тех пор, пока он не поворачивался после поворот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АУНСЕР: Тэтана  эксцентрически трясли вверх-вниз  -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х  пор,  пока  у  него  не  появлялось  факсимиле, котор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ксировало  его  -  такое  могло  случиться  - на его тра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ремен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РАЩАТЕЛЬ:  Устройство  типа  стула  использовалось дл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чтобы вращать тэтана, пока он не терял ориентацию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можный  источник  сленгового  знака  -  вращения (пальц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оло виска) - означающего, что человек сошел с ум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КАЧИВАТЕЛЬ:    Это   устройство    раскачивало  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шатывало тэтана налево и  направо, медленно и быстро. Эт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драматизируется сегодня  мистиками, которые, будуч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 настолько  низко   на  шкале   тонов,  чтобы   умере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анчивают  работу  с  помощью  движений старых электронн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ушателей (гипнотизеров),  и продолжая эти  движения до те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р,  пока у  них не  появляется "контроль  над телом" - п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они считают, что  подразумевают то, что не понимаю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к и понимать, т.е. полный контроль тела над "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ОКСЕР: Этот  инцидент - родня  "FLY-TRAP". Цель его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вести тэтана в состояние полного функционирования на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ительно-ответного  механизма. Его  толкали с  кажд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ла  с  помощью  приспособления,  не  столь  непохожего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ксерскую  перчатку. Он  принужден был  отбиваться от  н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ими сил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конце концов он мог стать  психотиком в такой степени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вращал обратно  любое движение, которое  он принимал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льная  аберрация   сама  по  себе.   Это  психологическ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пределение   -   хоть   оно   и   неопределенно  -  "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способленного человека", т.е.  того, который раздражает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чает без мышлен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ОНЯТЕЛЬ: Этот  инцидент вносит страх  падения, а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ксирует тэтана  в инциденте на  траке. Его роняют  сно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нова - с  разных расстояний и с разными  интервалами - пок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е "заклинитс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УЧЕНИЕ:  После  всего   этого  тэтану  давали  пол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ение.  Это   была  гипнотическая  процедура   на  осно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здражительно-ответного   механизма.  Это   был  такой  тип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учения, который из мыслящей личности делал картотеку (file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card system).  Он драматизируется и  поныне в университетах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 как никакой тщательной подготовки к нему не требу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FLY-TRAP:  Очень, очень рано  на траке, задолго 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вообще какое-то современное население начало быт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вала ловушка для тэты,  называемая the FLY-TRAP. О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а  из клейкого  материала. Тэтан,  который туда  попадал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компостировался" и  боролся с этим  материалом до тех  по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   он  не   становился  достаточным   психотиком, 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агировать  на   законы  физической  вселенной   исходя 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етной  реакции  на  движения.  Его  вытаскивала  из  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овушки команда добрых существ,  которая поймала его для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собственной пользы  и  учила  его религиозному  сиропу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адости  до  тех  пор,  пока  они  не  считали, что он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тъемлемой частью  их группы. Отношение этих  людей к не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  НАСТОЛЬКО  хорошим,   а  их   манеры  были  НАСТ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ятными,  что тэтан  обычно  улепетывал  от них  как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ньше.   В   воскресных   школах   иногда   этот  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естимулируется  очень сильно  - даже  как второе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м он почти всегда и являет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ни,  одитор, что  второе факсимиле  (Пр. Пер.  -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ИЧНОЕ   ФАКСИМИЛЕ:   это    равноценные   варианты) 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язательно одитировать,  и оно развеется,  когда пк увиди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 "позаимствовал" его у  кого-то. Но это  не означ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он  его не использовал. Ощущая  недостаток в мотиватор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 пк, виновный в  каком-нибудь оверты, возвратится к этом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"заимствованию"   и  подберет   любое  вторичное  факсими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  злобное,  чтобы   узаконить  свое   собствен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е  -  и  будет  использовать  его  на полную катушку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 Вы   можете  обнаружить,  что  Ваш   пк  застрял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х  с солидным  возрастом и  неистовством. Вы може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ь его  вместе с Arsclycus,  в полном расцвете  (гд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 проводили десять  тысяч жизней,  выполняя одну  и ту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боту,  и  где  они  набивались  как  змеи каждые несколь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дель  -  так  их  кормили,  и  куда они возвращались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ерти,  так  как  кусочек  их  собственного  тела держал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аде), неспособным  работать и утомляющимся  так, что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 поддается  описанию.  Как  только  он обнаруживается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орое факсимиле, этот инцидент имеет тенденцию к уходу.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  второе  факсимиле  уходит  без  одитинга при обнаруж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верты,  который  пк  реально  делал  сам.  Если  пк  крепк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ржится  за вторичное  факсимиле, то  он виновен  в больш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личестве  овертов,  о  которых  он  сказал  одитору - либ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  представляет  собой  нечто  другое,  чем  то,  че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ется. Спросите у Вашего Е-метр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вят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ОБЩЕННЫЕ  ИНЦИДЕНТЫ содержат  в себе  что-то, что 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лал, и что является противоположным движением по отн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инциденту,   в  котором   он  "подвешен".  Противоположн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жение - это то, что подвешивает инциден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ОТИВАТОР  - это  инцидент, который  происходит с  пк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он драматизируе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ВЕРТ (который  может быть и  скрытным, и случайным) 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инцидент  ( Прим. перев.: вредное  действие), который п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меняет к другой динам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DED - это инцидент, который пк осуществляет в отнош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другой динамике,  и для которого  у него нет  мотиватора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.е.,  когда он  наказывает, причиняет  ущерб или  разруш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-то,  причем  ничего  подобного  не  наносило  ему  вре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икогда.  Теперь  он  должен  оправдать  инцидент.  Он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ть   то,   чего   с   ним   не   происходило. 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возглашает,  что  объект,  в   отношении  к  которому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вершил несправедливость, реально заслуживал этого - отсю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происходит слово, которое означает сарказ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DEDEX  - это  инцидент, который  происходит с  пк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как  он совершил DED.  Он всегда расположен  на той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цепи или всегда относится к  тому же объекту, и всегда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DED.  Это  означает  РАЗОБЛАЧЕННЫЙ  DED.  Это  скрытая ви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ияние, которое он оказывает  на пк, абсолютно несоизмер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реальной несправедливостью  в отношении к  пк. Пк начин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умать, что его исковеркали  грубым словом или царапиной.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удет яростно  доказывать, как ужасно с  ним обошлись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 Вы ни встретили пк,  который слишком обижается на слов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ет давать Вам инциденты, которые стремятся закреп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х  виновность на  семье,  женщине  или на  чем-то подобн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ор  может  идентифицировать  их  в  качестве  DEDEX'ов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знает,  что он должен искать  DED. Пк обычно доволь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охотно  дает  DED,  но  Е-метр  найдет  его. Этот инциден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тому же объекту,  что и DEDEX'ы - например,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 него много  инцидентов, связанных с тем,  что с ним дела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ать,  и  они  выглядят  абсолютно  обычными,  то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ыдущий инцидент,  относящийся к его  матери, или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сится к матери в его  какой-нибудь более ранней жизни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 он с немотивированной жестокостью совершил DED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ЕВЕРНАЯ (НЕУДАЧНАЯ)  ПОМОЩЬ - это  инцидент, в котор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пытался помочь какой-то  динамике и потерпел неудачу.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очень аберрирующие. Инцидент может быть коротким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приятным,  или  же  это   может  быть  большое  количеств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больших инцидентов. НЕУДАЧНАЯ ПОМОЩЬ  - это крах в попыт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чь   при  упущении   (оплошности)  или   при  соверш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ействия.   До   него    всегда   есть   "замок"   (lock-up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овательности  МОТИВАТОР  -  ОВЕРТ  или  ситуации DED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DEDEX. Пк, повредив какую-то  динамику, приходит в состоя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щиты  этой динамики,  несоизмеримое с  другими динамикам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ероятно, он многократно успешно  защищался таким образом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е инциденты  не аберрирующие. Но в  один прекрасный д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пытается помочь и терпит  крах, либо он должен был помоч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  сделал  этого,  и  результатом  явился пустяк, котор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бавился к весомости более раннего факсимиле и подвесил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РАСТЛИТЕЛЬ   (DEGRADER)   -   это   инцидент  или 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ов, в  которых личность, находящаяся  в низком то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ытается  низвести  тон  личности   в  более  высоком  тон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ктуальное  намерение  личности  в  низком  тоне  - пониз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  до настолько  низкого тона,  чтобы последнему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помочь. Личность, находящаяся в низком тоне, вери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а не может быть полезной  чему-то более высокому по шка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м  она  сама.  Поэтому  он  будет  пытаться  понизить  т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го,  а  затем,  когда  он  уже  достаточно  сильно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зил, деградировав  его, он уже  будет неспособен помоч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чинает симпатизировать и  вообще ведет себя соответствен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конечно, до тех пор, пока  тот не поднимется в тоне снов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к  попытается  -  если  он  очень  низко  на  шкале тонов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елать это на одиторе. Любая низко расположенная на шка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ов  личность  будет  это  делать.  У  пк может быть 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ЛИТЕЛЕЙ, которые  он осуществил. Или  у него может  бы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ного РАСТЛИТЕЛЕЙ, которые работали с ним. ЕСЛИ ПК СКЛОНЕН 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ЛИТЕЛЯМ, ТО У НЕГО ЕСТЬ СИТУАЦИЯ "DED - DEDEX" по той 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инамике,  которой  он  позволяет  РАСТЛЕВАТЬ  его.  Есл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нимает критику  от женщин, то у  него есть DED -  DEDEX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ношении женщин. Если он провозглашает, что именно отец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низил в тоне, что он его инвалидировал, то у него есть DED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DEDEX по отношению к собственному отцу или вообще к отцу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й из прошлых жизней, или  вообще к человеку, который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хож на  его отца. Если Вы  обнаружите ситуацию РАСТЛИТЕЛЬ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 ищите  DED - DEDEX по  отношению к тому же  объекту. Ес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клир  подвержен  инвалидированию,  то  у  него  есть цеп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ЛИТЕЛЕЙ, которую он проделывал сам. Динамика, которую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ЛЕВАЕТ, имеет предшественником DED - DEDEX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сятая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АНСФЕР  -  это  единственная   самая  важная  фаза  в</w:t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ECHNIQUE 88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Это случай  большей важности, чем  просто инцидент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пецифическое действие тэтана по  отношению к телу MEST.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ескакивание  тэтана из  тела, которому  он принадлежит,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,   которое   впоследствии   находится   в  ненормальн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и. ТРАНСФЕР - это действие по переходу в тело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роме случаев смерти, очень жестоких несчастных случае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операций,  Вы нигде не найдете  выхода из тела (transfer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out).  Ваша  цель  в  одитинге  -  обнаружить  и  пройти вс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сферы    в    тела     для    того,    чтобы    добить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лф-детерминированного  и  полностью  при  жизни  выхода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ГДЕ   тэтан?   В   противоположность   любым  практика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шлого, второе  его наилучшее место  - это прямо  вне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,  с управлением  этим  телом  путем прямого  контакта с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вигательными  нервами тела  с любой  стороны головы. 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е  место для  него  -  это, конечно,  полное отсутств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акта  с телом  MEST и  полноценная жизнь  как "Я". Само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худшее место для него - это внутри тела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 в большинстве  случаев находится  позади и  вы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MEST. Во многих случаях он смещается в другое полож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 часто -  даже в  одном инциденте.  Теперь и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будет обнаружено,  что  он  управляет своим  телом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ложения перед  ним. Это вызывает  изменение направления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тивоположное со стороны пк, так  что он не может отличи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авого от левого  - люди могут учить его  бесконечно, но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 равно будет  говорить, что  его правое  - слева,  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вое  - справа;  и так  оно  и  есть, так  как "Я"  у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еловека  -  это  тэтан,  а  тэтан  находится  перед тел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сматривая  тело  MEST  спереди,   причем  правое  -  эт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правое для тэт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ют кейсы, в которых тэтан едва или вообще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удно  контактирует  с  телом.   Эти  кейсы  можно  счит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вольно аберрированными, когда тэтан  видит тело из друг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гла комнаты или с улицы и убежден в том, что он - это тело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неспособен  что-либо с ним  сделать. Существуют кейсы,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х тэтан  внутри тела постоянно,  но это означает, 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не тэтан вообще, а личность, деградировавшая до сущест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- и здесь мы обнаруживаем это в очень низко расположенных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кале тонов,  широко открытых (для  постоянной рестимуляции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х,  которые  являются  буйными  психотиками  или чем-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обным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этан довольно далеко деградировал, если он думает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, что он может делать - это управлять телом MEST. Это у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о  по себе  - половина  трансфера. Он  еще, вероятно,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шел в тело навсегда с  этого момента, чтобы превратитьс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о, но достиг уровня деградации, на котором он дум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тело MEST более важно, чем он  сам, и что он И ЕСТЬ те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;  он   успокоился  и  примирился  с   телом  до  так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, что он стал прислугой,  и когда оно становится 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амим в его глазах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лный  трансфер происходит  много раз  за время  жизн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, но он  не становится постоянным до тех  пор, пока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входит в тело, чтобы остаться там с этого момент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 совершении DED тэтан улавливает волны горя от тела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ому  он   причиняет  зло,  после   этого  он  чув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жаление по этому поводу, а затем, по той или иной причин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ивается с ним. Это  временный трансфер. Но после некоторы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аких  случаев  он  становится  одержимым желанием 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  MEST и  станет посвящать  ему все  свое время. 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го  он  начинает  считать,  что  его  единственный  метод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приятия - это восприятие через  органы чувств MEST, а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динственный метод  выражения и чувствования  эмоций - чере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моции  MEST.И  он  падает  по  пути  вниз  по  шкале тонов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новится слугой, чувствует себя настолько деградировавши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 он сам  есть ничто,  а  тело  MEST -  это все;  и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 он постоянно  о нем  заботится. В  конце концов 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льется с ним в постоянном  трансфере, и это, возможно,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ц как тэтана, причем  он вместе с генетическим существ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всей  сопутствующей  компанией,  возможно,  будет и дальш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телом, и, возможно, в следующей жизни его (тэтана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дберет  новый   тэтан.  Тэтаны  постоянно   нагнетаются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одятся в изнеможение по  линии MEST. Этот процесс дл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очень долго. "Я" личности - это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 следующих параграфах  содержатся шаги, которые одитор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лжен  знать.  Это  цикл,  который  он  пытается выгнать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ейс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 обнаружите   много   состояний,   существующих 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СФЕРЕ. Существует  другой тип трансфера  - переключаем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сфер, в  котором тэтан, чтобы защитить  тело, которым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ладеет,  внезапно  изменяет  управление,  переводя  его 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чность, которая  пугает или атакует  собственность тэт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может  привести  к  плохим  последствиям  и стать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путанным. Это  происходит в семье и  среди друзей, и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и разлучаются или кто-то  умирает, тэтан внезапно лиш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асти  собственности,  которую  он  контролировал,  и  таки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разом ведет себя так, как если бы MEST была важно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РАНСФЕР УПРАВЛЕНИЯ (КОНТРОЛЯ) - это специализированны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 трансфера,  при котором тэтан, посвятив  себя телу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перь начинает управлять окружающей средой и другими людь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своего тела  с таким  же рвением,  с каким он управля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м.  Забыв свои  способности и  обладая множеством  типо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,  благодаря  чему  он  может переносить управл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епенно, по меньшей мере частями, он все еще отважив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o  reach  out  energy-wise  и  начинает  управлять  други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дьми,  а  не  своим  телом,  а  также  пытается  управля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ъектами MEST и движениями.  Вначале он очень преуспевае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,  но,  обладая   аберрациями,  которые  заставляют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держиваться  достигнутого, он  доходит до  того, что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ь окружающей среды  становится слишком широким. К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 теряет часть  окружения, он  считает, что  потерял ча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воей  способности  управлять.  Затем  мы  получаем  спирал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рождения управления  по всем динамикам  на протяжении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изни -  до тех пор, пока  он в конце концов  не сможет да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 всем телом  MEST; он  сможет контролировать  лиш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которую небольшую  его часть. Тэтан  без аберрации мог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опасно  войти   обратно  и  завладеть   управлением  вс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 среды,  а  также  мог  бы  много  терять и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сстанавливать    управление.    Тэтан,    который    очен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ирован, рестимулируется, когда теряет часть контроля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ающей  средой, и  затем не  пытается после  этого снов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ять  этим  типом  вещей  или  личностей. Эти трансфер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троля и их потери можно обнаружить в большом количестве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юбом  кейсе,  и  они  почти  так  же  важны,  как и одитин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правления по первой динами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   мере  того,   как  Вы   проходите  факсимиле, 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бнаружите, что  существуют такие, которые  пк видит как  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нутри, и такие, которые пк видит как бы извне по отношени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себе.  Одитируйте  последние,  чтобы  одитировать  тэтан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уйте   первые  -   и  Вы   одитируете  только  сущест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entities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ТАНИЦА  В  ОПРЕДЕЛЕНИИ  СВОЕЙ  ИНДИВИДУАЛЬНОСТИ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ервая  проблема с  пк. Теперь  можно установить  точно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сть  пк;  ГДЕ  он  -  это  пк  видит  сам  при  про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аксимиле, и таким образом  эту путаницу можно устранить. 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 предполагайте,  что Вы быстро  разрешите ее для  пк. И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едполагайте в первое время, что правы только Вы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ECHNIQUE 88 - это техника с использованием Е-метра. Е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жно проводить и без Е-метра,  но это не позволяет избеж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х  видов  хитростей  и  уклонений.  И  обычно  существ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шесть-десять  полностью различных  банков в  любом пк помим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его   собственного  -   это  множество   мест,  куда   мож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скользнуть. Но  книга SCIENTOLOGY 8-8008  разрешает все э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блемы для Вас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У  каждого существа  есть банк.  В настоящее  время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ибо  ворованные  банки  (от  какого-либо  другого  тэтана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вно,   как  в   инциденте  с   ЗАИМСТВОВАНИЕМ),  либо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дивидуальность  этого существа.  Нас не  сильно интересу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нг  существ, кроме  тех случаев,  когда одитинг  од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  может  быстро  уменьшить  физическую  соматику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изическую  болезнь  -  все  это  легко  делается,  так  как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 держат  эти болезни и  боли в настоящем  времени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этому они будут одитироваться  в настоящем времени. Тэтан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торый достаточно  высок на шкале для  того, чтобы быть в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а на нормальном расстоянии  для управления им, не склоне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 удержанию факсимиле в рестимуляции  просто для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ять боль  или повреждать свое  тело. Это будет  дел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лько  существо или  тэтан, который  перенесся полностью 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ело - это делает из него существо, и поэтому мы будем вест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ебя именно как это существо (отсутствие работы, высокая ARC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группами, чтобы скрытно расстраивать их, и т.д., и т.д.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 обнаружите,  что   понимание  целей  Вашего 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емного полезно,  когда Вы захотите убедиться  в том, 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итируете тэтана. Он был уже довольно старым, когда вперв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фиксировался на  идее управления телами MEST.  Это было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столько давно, если  он все еще работает как  раз вне тел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(на  расстоянии  длины  руки  от  кисти  до  плеча). Одна из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чин,   по  которым   он  зафиксировался   на  теле 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ключалась  в  том,  что  ему  стало  ужасно скучно (he was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erribly bored)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уществует  значительная  помеха  в  бытии  в  качеств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  с  той  точки  зрения,  что  он  в  достаточной мер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ссмертен.    Даже    циклы    смерти    будут    выгляде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лекательными для того тэтана,  чьи аберрации низвели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 своих целей и надежд,  которые он одно время имел. Тепер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н начинает  возлагать надежды на тело  MEST. Это тело буд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асти и умирать, но уж по крайней мере оно будет изменятьс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Аберрации низвели  этого тэтана до такой  точки, когда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мог  видеть, что  какие-либо  изменения  возможны, и  не мог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ть,  как   могли  бы  быть   когда-либо  достигнуты 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бственные  цели; поэтому  он зафиксировался  на теле MEST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тянулся  в точную  механику работы  и заботы  об этом те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ал еще более аберрированным  от вредного влияния существ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м  теле  и  из-за  неуверенности  бытия  в смертном теле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терял  свои цели  как тело   MEST, и  в конце  концов ст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грязно пресыщенным всем ходом вещей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  магическим  образом  Вы  открываете  для  эт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  шесть  или  восемь  банков, заполненных семьюдесять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иллионами (или  поменьше) лет с  инцидентами. Тэтан -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кусник по  части любви действовать  как некто другой. 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ивело  его к  вере, что  он  сам  - это  тело MEST.  Ну и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ечно, это также заставит его поверить  в то, что он -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то-то из банков существ, которые Вы для него откроете. И о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зволит Вам одитировать эти вещи до второго пришествия. Во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мещающее другого бытие - лучше, чем подвижная картинк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о попросите  этого тэтана взглянуть  в лицо (confront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му бытию, от которого он  с дрожью отказался. Никогда! Э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ыло скучным. Он всего этого натерпелся. Он актуально знает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что с  ним произошло, но было  довольно плохо заставлять е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желать того,  чтобы он это  забыл - до  тех пор, пока  он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был  это на  самом деле.  Он скажет,  что он  - это то ил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угое  существо. Он  будет  счастлив  - вместо  того, чтоб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мотреть  в  лицо  своему  собственному  прошлому  -  прос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должать как прежде и умирать в качестве тела MEST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т этого существует два лекарства. Первое - это Е-метр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 несравненное лекарство.  Вы сможете  вычислить личнос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аждого банка в  пк и знать, что тэтан  не является ни одн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з  них. Вы  сможете выявить  все трансферы  - от первого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леднего.  Вы  сможете  обнаружить  местонахождение люб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а, который должен проходить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перь, при использовании  Е-метра, Вы обнаружите не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ранное  в отношении  тэтана. Вначале  прибор будет нам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олее активным на существах,  чем на самом тэтане. Например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 одном инциденте тэтан должен был быть ВНЕ тела. А в друго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  мог просто  проглядеть (не  заметить) и  подсунуть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ше  рассмотрение инциденты,  которые он  никогда ранее  н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идел.  Он будет  без  конца  помогать Вам  одитировать этих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, кто продолжает проходить инциденты, не обращаясь з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мощью к Е-метру, достигнут многого  по отношению к телу,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чень  малого по  отношению к  тэтану -  так как повышения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не нет,  хотя время одитинга продолжает  расти. В тех, к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стоянно  проводит самоодитинг  без какого-то  направле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  просто  слишком  примирился  с  телами  MEST  и  дае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уществам  великолепную тренировку.  Иногда телу  станови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учше. Тэтан же никогда не улучшается. И он-то и есть "Я"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ведение  тэтана  в  прошлом  часто копировалось посл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ого,  как он  брал что-то  от существ.  Он обнаруживал, ч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роль  существа может  рестимулировать, стал  актером и игр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у роль. Он покидал свой собственный банк сам и пренебрега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им,  хотя  там  тоже  были  аберрации,  которые можно был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раматизировать. (И между прочим,  Вы обнаружите, как иногд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 пытается  остановить тело от  драматизации содержим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анков существ.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Банк тэтана -  именно то, что Вы хотите  - будет да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ам менее  активный ответ иглы, чем  банки существ, когда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первые    начнете    одитинг.     Это    вид    негативног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сортировывания.  Но  Вам  может  потребоваться одитировать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дно-два существа потому, что существо останавливает тело 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ке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Найти нужно  банк тэтана и одитировать  его. Конфликт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й личности происходит от  амбиций тэтана, которому мешают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лень,  тупость,  а  также  желание  смерти  и  разрушения с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тороны  существ.   Вы  можете  одитировать   любую  сторону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онфликта, которую пожелаете. Но  если просто сделать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сильным, то существа становятся довольно смирн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не  действуют сами,  или даже  не реагируют  на Е-метре  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уходят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Другой ответ  таков: прочистите текущую  жизнь с особы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ем ко всем трансферам  в ней, со всеми переключаемы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рансферами,  и  со  всеми  трансферами контроля. Одитируй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, работающего  с телом, до тех  пор, пока не проясн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остаточно хорошо текущую жизнь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Вы обнаружите,  что Вам придется начать  с того, что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адите  пк упражнение,  в котором  он обнаружит,  где тэтан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сто  одитируйте его  вверх-вниз по  траку через различны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циденты  -  с  хорошим   вниманием  к  процессингу  единиц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нимания, и каждый раз обнаруживая тэтана вне тела и работа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 ним. У  пк будет расплывчатое понимание  работы с тэтаном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о  он  получит   хорошее  представление  о  местонахождени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. Теперь - в текущей  жизни - найдите, когда тэтан был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твлечен  от своей  задачи шумами  или какими-то  доводами в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окружении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ойдите симпатию  тэтана к телу, а  также отказ тэтана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ногда чувствовать симпатию. И особенно проходите антагонизм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ли  ярость  со  стороны  тела   на  другие  тела,  а  такж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направленную со стороны других тел на тело тэтана. Вычисл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се DED - DEDEX'ы, истощите их, а затем одитируйте вхождени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тэтана где-то в районе момента  рождения. Это не вхождение 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это вступление во владение motor controls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Когда Вы добьетесь того, что этот тэтан будет в хорош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форме  в  текущей  жизни,  он  будет  уже  обычно достаточн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ильным,  чтобы энергично  браться за  КУСАНИЯ, ОХВАТЫВАНИЯ,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ЗАИМСТВОВАНИЯ.  Но  не  удивляйтесь   тому,  что,  когда  Вы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роходите первый  из них, после этого  обнаружите, что тэтан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спользовал банк  существа. Любое воровство,  однако, хорош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для   одитинга.   Любое   охватывание   по  второй  динамик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показывает Вашему  пк раз и навсегда,  что он ЯВЛЯЕТСЯ тэто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без  тела -  если Вы  покажете ему  инцидент, доведя  его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ледствия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Если кейс  неспособен найти тэтана в  текущей жизни, т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озьмите самое молодое существо и одитируйте его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бычно это тэтан, но перенесенный вовнутрь тел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Сколько  Вам потребуется,  чтобы одитировать  тэтана до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состояния чистой тэты, никто Вам не скажет. Кейс поднимается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высоко очень быстро. Используя это ноу-хау и 80, Вы получите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клира MEST за очень короткое время. Помимо недоступных людей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и обычно психотиков, большинство кейсов должны стать клирами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MESTза несколько недель напряженного одитинга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35:00Z</dcterms:created>
  <dc:creator>Марья</dc:creator>
  <dc:description/>
  <cp:keywords/>
  <dc:language>en-US</dc:language>
  <cp:lastModifiedBy>Марья</cp:lastModifiedBy>
  <dcterms:modified xsi:type="dcterms:W3CDTF">2006-04-19T01:19:00Z</dcterms:modified>
  <cp:revision>7</cp:revision>
  <dc:subject/>
  <dc:title>Лео Рон Хаббард</dc:title>
</cp:coreProperties>
</file>