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ze1"/>
        <w:numPr>
          <w:ilvl w:val="0"/>
          <w:numId w:val="0"/>
        </w:numPr>
        <w:spacing w:before="0" w:after="240"/>
        <w:ind w:firstLine="720"/>
        <w:jc w:val="center"/>
        <w:outlineLvl w:val="0"/>
        <w:rPr>
          <w:b/>
          <w:b/>
          <w:bCs/>
          <w:shadow/>
          <w:sz w:val="44"/>
          <w:szCs w:val="44"/>
          <w:lang w:val="en-US"/>
        </w:rPr>
      </w:pPr>
      <w:r>
        <w:rPr>
          <w:b/>
          <w:bCs/>
          <w:shadow/>
          <w:sz w:val="44"/>
          <w:szCs w:val="44"/>
        </w:rPr>
        <w:t>Л. РОН ХАББАРД</w:t>
      </w:r>
    </w:p>
    <w:p>
      <w:pPr>
        <w:pStyle w:val="Size1"/>
        <w:numPr>
          <w:ilvl w:val="0"/>
          <w:numId w:val="0"/>
        </w:numPr>
        <w:spacing w:before="120" w:after="0"/>
        <w:ind w:firstLine="720"/>
        <w:jc w:val="center"/>
        <w:outlineLvl w:val="0"/>
        <w:rPr>
          <w:b/>
          <w:b/>
          <w:bCs/>
          <w:shadow/>
          <w:color w:val="800080"/>
          <w:sz w:val="52"/>
          <w:szCs w:val="52"/>
        </w:rPr>
      </w:pPr>
      <w:r>
        <w:rPr>
          <w:b/>
          <w:bCs/>
          <w:shadow/>
          <w:color w:val="800080"/>
          <w:sz w:val="52"/>
          <w:szCs w:val="52"/>
        </w:rPr>
        <w:t>Саентология:</w:t>
      </w:r>
    </w:p>
    <w:p>
      <w:pPr>
        <w:pStyle w:val="Size1"/>
        <w:numPr>
          <w:ilvl w:val="0"/>
          <w:numId w:val="0"/>
        </w:numPr>
        <w:spacing w:before="120" w:after="0"/>
        <w:ind w:firstLine="720"/>
        <w:jc w:val="center"/>
        <w:outlineLvl w:val="0"/>
        <w:rPr>
          <w:b/>
          <w:b/>
          <w:bCs/>
          <w:shadow/>
          <w:color w:val="800080"/>
          <w:sz w:val="52"/>
          <w:szCs w:val="52"/>
          <w:lang w:val="en-US"/>
        </w:rPr>
      </w:pPr>
      <w:r>
        <w:rPr>
          <w:b/>
          <w:bCs/>
          <w:shadow/>
          <w:color w:val="800080"/>
          <w:sz w:val="52"/>
          <w:szCs w:val="52"/>
        </w:rPr>
        <w:t>ОСНОВЫ МЫШЛЕНИЯ</w:t>
      </w:r>
    </w:p>
    <w:p>
      <w:pPr>
        <w:pStyle w:val="Size1"/>
        <w:spacing w:before="120" w:after="0"/>
        <w:ind w:firstLine="720"/>
        <w:jc w:val="center"/>
        <w:rPr>
          <w:b/>
          <w:b/>
          <w:bCs/>
          <w:shadow/>
          <w:color w:val="800080"/>
          <w:sz w:val="52"/>
          <w:szCs w:val="52"/>
          <w:lang w:val="en-US"/>
        </w:rPr>
      </w:pPr>
      <w:r>
        <w:rPr>
          <w:b/>
          <w:bCs/>
          <w:shadow/>
          <w:color w:val="800080"/>
          <w:sz w:val="52"/>
          <w:szCs w:val="52"/>
          <w:lang w:val="en-US"/>
        </w:rPr>
      </w:r>
    </w:p>
    <w:p>
      <w:pPr>
        <w:pStyle w:val="Size1"/>
        <w:spacing w:before="120" w:after="0"/>
        <w:ind w:firstLine="720"/>
        <w:jc w:val="center"/>
        <w:rPr>
          <w:b/>
          <w:b/>
          <w:bCs/>
          <w:shadow/>
          <w:color w:val="800080"/>
          <w:sz w:val="52"/>
          <w:szCs w:val="52"/>
          <w:lang w:val="en-US"/>
        </w:rPr>
      </w:pPr>
      <w:r>
        <w:rPr>
          <w:b/>
          <w:bCs/>
          <w:shadow/>
          <w:color w:val="800080"/>
          <w:sz w:val="52"/>
          <w:szCs w:val="52"/>
          <w:lang w:val="en-US"/>
        </w:rPr>
      </w:r>
    </w:p>
    <w:p>
      <w:pPr>
        <w:pStyle w:val="Style15"/>
        <w:numPr>
          <w:ilvl w:val="0"/>
          <w:numId w:val="0"/>
        </w:numPr>
        <w:spacing w:before="0" w:after="0"/>
        <w:ind w:firstLine="720"/>
        <w:jc w:val="center"/>
        <w:outlineLvl w:val="0"/>
        <w:rPr>
          <w:b/>
          <w:b/>
          <w:bCs/>
          <w:color w:val="000000"/>
        </w:rPr>
      </w:pPr>
      <w:r>
        <w:rPr>
          <w:b/>
          <w:bCs/>
          <w:color w:val="000000"/>
        </w:rPr>
        <w:t>ВВЕДЕНИЕ</w:t>
      </w:r>
    </w:p>
    <w:p>
      <w:pPr>
        <w:pStyle w:val="Style15"/>
        <w:spacing w:before="0" w:after="0"/>
        <w:ind w:firstLine="720"/>
        <w:jc w:val="both"/>
        <w:rPr/>
      </w:pPr>
      <w:r>
        <w:rPr>
          <w:color w:val="000000"/>
        </w:rPr>
        <w:t>Несмотря на то, что книга "Саентология: Основы мысли" была первоначально издана в виде обзора Саентологии, предназначенного для перевода на неанглийские языки, она имеет неоценимое значение как для тех, кто начинает изучение разума и жизни, так и для тех, кто далеко продвинулся в этом.</w:t>
      </w:r>
    </w:p>
    <w:p>
      <w:pPr>
        <w:pStyle w:val="Style15"/>
        <w:spacing w:before="0" w:after="0"/>
        <w:ind w:firstLine="720"/>
        <w:jc w:val="both"/>
        <w:rPr/>
      </w:pPr>
      <w:r>
        <w:rPr>
          <w:color w:val="000000"/>
        </w:rPr>
        <w:t>Эта книга, содержащая много материалов, новых для Саентологов, представляет собой сжатый, но широкий обзор этого предмета.</w:t>
      </w:r>
    </w:p>
    <w:p>
      <w:pPr>
        <w:pStyle w:val="Style15"/>
        <w:spacing w:before="0" w:after="0"/>
        <w:ind w:firstLine="720"/>
        <w:jc w:val="both"/>
        <w:rPr/>
      </w:pPr>
      <w:r>
        <w:rPr>
          <w:color w:val="000000"/>
        </w:rPr>
        <w:t>Вооружившись только этой книгой, человек, изучающий разум, может начать применять ее и изменять состояния здоровья, способностей и интеллекта людей, - это будет похоже на чудо.</w:t>
      </w:r>
    </w:p>
    <w:p>
      <w:pPr>
        <w:pStyle w:val="Style15"/>
        <w:spacing w:before="0" w:after="0"/>
        <w:ind w:firstLine="720"/>
        <w:jc w:val="both"/>
        <w:rPr/>
      </w:pPr>
      <w:r>
        <w:rPr>
          <w:color w:val="000000"/>
        </w:rPr>
        <w:t>Такого знания никогда раньше не существовало, и человек никогда прежде не добивался результатов, подобных тем, которых он может достичь при изучении этой небольшой книги.</w:t>
      </w:r>
    </w:p>
    <w:p>
      <w:pPr>
        <w:pStyle w:val="Style15"/>
        <w:spacing w:before="0" w:after="0"/>
        <w:ind w:firstLine="720"/>
        <w:jc w:val="both"/>
        <w:rPr/>
      </w:pPr>
      <w:r>
        <w:rPr>
          <w:color w:val="000000"/>
        </w:rPr>
        <w:t>Дайте ее мужчине или женщине, попавшим в беду, мужчине или женщине с любознательной натурой, мужчине или женщине, чьим друзьям нужно улучшить жизнь, - пусть они тщательно изучат эту книгу и применят ее. Изменения произойдут - и жизнь улучшится.</w:t>
      </w:r>
    </w:p>
    <w:p>
      <w:pPr>
        <w:pStyle w:val="Style15"/>
        <w:spacing w:before="0" w:after="0"/>
        <w:ind w:firstLine="720"/>
        <w:jc w:val="both"/>
        <w:rPr/>
      </w:pPr>
      <w:r>
        <w:rPr>
          <w:color w:val="000000"/>
        </w:rPr>
        <w:t>Короче говоря, эта книга представляет собой краткий итог человеческой мысли за последние пятьдесят тысяч лет. Эти материалы, изученные и превзойденные за четверть века благодаря уникальным исследованиям Л. Рона Хаббарда, привели гуманитарные науки, которые так сильно отставали от "точных наук", в состояние равенства - если не превосходства - над физикой, химией и математикой.</w:t>
      </w:r>
    </w:p>
    <w:p>
      <w:pPr>
        <w:pStyle w:val="Style15"/>
        <w:spacing w:before="0" w:after="0"/>
        <w:ind w:firstLine="720"/>
        <w:jc w:val="both"/>
        <w:rPr/>
      </w:pPr>
      <w:r>
        <w:rPr>
          <w:color w:val="000000"/>
        </w:rPr>
        <w:t>То, что тысяча университетов и фондов предпринимают ценой миллиардов, к этому моменту уже спокойно осуществлено.</w:t>
      </w:r>
    </w:p>
    <w:p>
      <w:pPr>
        <w:pStyle w:val="Style15"/>
        <w:spacing w:before="0" w:after="0"/>
        <w:ind w:firstLine="720"/>
        <w:jc w:val="both"/>
        <w:rPr/>
      </w:pPr>
      <w:r>
        <w:rPr>
          <w:color w:val="000000"/>
        </w:rPr>
        <w:t>Это принцип действия жизни. Это способ изменения мужчин, женщин и детей к лучшему.</w:t>
      </w:r>
    </w:p>
    <w:p>
      <w:pPr>
        <w:pStyle w:val="Style15"/>
        <w:spacing w:before="0" w:after="0"/>
        <w:ind w:firstLine="720"/>
        <w:jc w:val="both"/>
        <w:rPr/>
      </w:pPr>
      <w:r>
        <w:rPr>
          <w:color w:val="000000"/>
        </w:rPr>
        <w:t>От того, будет ли применен или забыт этот материал, может значительно зависеть, будет ли применена или забыта человеком атомная бомба. Саентология уже выигрывает в этом вопросе. В один и тот же исторический период появились две наиболее влиятельные силы, которые только знал человек: знание о самом себе и о других из Саентологии, и средство уничтожения себя и всех остальных при помощи расщепления атома. От применения вами Саентологии в большой степени зависит, какая из этих сил одержит победу.</w:t>
      </w:r>
    </w:p>
    <w:p>
      <w:pPr>
        <w:pStyle w:val="Style15"/>
        <w:spacing w:before="0" w:after="0"/>
        <w:ind w:firstLine="720"/>
        <w:jc w:val="both"/>
        <w:rPr/>
      </w:pPr>
      <w:r>
        <w:rPr>
          <w:color w:val="000000"/>
        </w:rPr>
        <w:t>Сегодня Саентология представлена во всем мире - на каждом континенте Земли. Когда вы читаете эти строки, именно эта книга переводится на многие неанглийские языки и распространяется в нации, многомиллионные народы которых никогда прежде не соприкасались с англо-американской мыслью.</w:t>
      </w:r>
    </w:p>
    <w:p>
      <w:pPr>
        <w:pStyle w:val="Style15"/>
        <w:spacing w:before="0" w:after="0"/>
        <w:ind w:firstLine="720"/>
        <w:jc w:val="both"/>
        <w:rPr>
          <w:color w:val="000000"/>
        </w:rPr>
      </w:pPr>
      <w:r>
        <w:rPr>
          <w:color w:val="000000"/>
        </w:rPr>
        <w:t>Как писал в одном из своих очерков Л. Рон Хаббард:</w:t>
      </w:r>
    </w:p>
    <w:p>
      <w:pPr>
        <w:pStyle w:val="Style15"/>
        <w:spacing w:before="0" w:after="0"/>
        <w:ind w:firstLine="720"/>
        <w:jc w:val="both"/>
        <w:rPr/>
      </w:pPr>
      <w:r>
        <w:rPr>
          <w:color w:val="000000"/>
        </w:rPr>
        <w:t>"Саентология и Саентологи - не революционеры. Они эволюционеры. Они не сторонники переворота. Они сторонники улучшения того, что мы имеем.</w:t>
      </w:r>
    </w:p>
    <w:p>
      <w:pPr>
        <w:pStyle w:val="Style15"/>
        <w:spacing w:before="0" w:after="0"/>
        <w:ind w:firstLine="720"/>
        <w:jc w:val="both"/>
        <w:rPr>
          <w:color w:val="000000"/>
        </w:rPr>
      </w:pPr>
      <w:r>
        <w:rPr>
          <w:color w:val="000000"/>
        </w:rPr>
        <w:t>Саентология не занимается политикой. Когда огни идеологии угрожают истребить нас всех, настает время забыть о политике и поискать здравомыслия.</w:t>
      </w:r>
    </w:p>
    <w:p>
      <w:pPr>
        <w:pStyle w:val="Style15"/>
        <w:spacing w:before="0" w:after="0"/>
        <w:ind w:firstLine="720"/>
        <w:jc w:val="both"/>
        <w:rPr/>
      </w:pPr>
      <w:r>
        <w:rPr>
          <w:color w:val="000000"/>
        </w:rPr>
        <w:t>Предназначение Саентологии - не завоевание, а создание цивилизованности. Это война с глупостью - глупостью, которая ведет нас ко Всеобщей Последней Войне.</w:t>
      </w:r>
    </w:p>
    <w:p>
      <w:pPr>
        <w:pStyle w:val="Style15"/>
        <w:spacing w:before="0" w:after="0"/>
        <w:ind w:firstLine="720"/>
        <w:jc w:val="both"/>
        <w:rPr/>
      </w:pPr>
      <w:r>
        <w:rPr>
          <w:color w:val="000000"/>
        </w:rPr>
        <w:t>Для Саентолога настоящее варварство Земли - глупость. Только черная грязь невежества может взрастить противоречащие здравому смыслу конфликты идеологий.</w:t>
      </w:r>
    </w:p>
    <w:p>
      <w:pPr>
        <w:pStyle w:val="Style15"/>
        <w:spacing w:before="0" w:after="0"/>
        <w:ind w:firstLine="720"/>
        <w:jc w:val="both"/>
        <w:rPr>
          <w:color w:val="000000"/>
        </w:rPr>
      </w:pPr>
      <w:r>
        <w:rPr>
          <w:color w:val="000000"/>
        </w:rPr>
        <w:t>Правительство для Саентолога - это дело разума, и все проблемы правительства могут быть разрешены разумом.</w:t>
      </w:r>
    </w:p>
    <w:p>
      <w:pPr>
        <w:pStyle w:val="Style15"/>
        <w:spacing w:before="0" w:after="0"/>
        <w:ind w:firstLine="720"/>
        <w:jc w:val="both"/>
        <w:rPr/>
      </w:pPr>
      <w:r>
        <w:rPr>
          <w:color w:val="000000"/>
        </w:rPr>
        <w:t>Возможно, еще вчера кто-то мог бы позволить себе эксплуатировать невежество ради собственной прихоти. Возможно, еще вчера изучение разума и здравомыслия было чем-то для летнего полудня. Возможно, тогда же кто-то из нас мог бы позволить себе безответственность и ненависть.</w:t>
      </w:r>
    </w:p>
    <w:p>
      <w:pPr>
        <w:pStyle w:val="Style15"/>
        <w:spacing w:before="0" w:after="0"/>
        <w:ind w:firstLine="720"/>
        <w:jc w:val="both"/>
        <w:rPr/>
      </w:pPr>
      <w:r>
        <w:rPr>
          <w:color w:val="000000"/>
        </w:rPr>
        <w:t>Но то было вчера. Сегодня же эксплуатируемое невежество, дилетантское отношение к существующему знанию и отказ взять на себя роль ответственного представителя человеческой расы могут быть наказаны возникшим как гром ясного неба огнем водородных бомб, созданных людьми, интеллект и умение которых управлять государством оказались неспособными к лучшему решению. Невежественные люди выбирают невежественных правителей. И только невежественные правители ведут к войне, - и в этот раз они приведут к войне, в результате которой будет вечное молчание на Земле.</w:t>
      </w:r>
    </w:p>
    <w:p>
      <w:pPr>
        <w:pStyle w:val="Style15"/>
        <w:spacing w:before="0" w:after="0"/>
        <w:ind w:firstLine="720"/>
        <w:jc w:val="both"/>
        <w:rPr/>
      </w:pPr>
      <w:r>
        <w:rPr>
          <w:color w:val="000000"/>
        </w:rPr>
        <w:t>Когда ваши друзья, их дома, их дети, их имущество и все их будущее будут лежать умирая на радиоактивной улице, у нас не будет времени сожалеть о том, что надо было работать напряженнее, - или о том, что не надо было так легко позволять отговаривать себя от того, чтобы настаивать на своих доводах Нераспространенные вами экземпляры этой книги тоже будут лежать там.</w:t>
      </w:r>
    </w:p>
    <w:p>
      <w:pPr>
        <w:pStyle w:val="Style15"/>
        <w:spacing w:before="0" w:after="0"/>
        <w:ind w:firstLine="720"/>
        <w:jc w:val="both"/>
        <w:rPr/>
      </w:pPr>
      <w:r>
        <w:rPr>
          <w:color w:val="000000"/>
        </w:rPr>
        <w:t>Некоторые говорят, что они не боятся смерти, пока полночь смерти не приблизится к ним. Когда это случается, они говорят иначе.</w:t>
      </w:r>
    </w:p>
    <w:p>
      <w:pPr>
        <w:pStyle w:val="Style15"/>
        <w:spacing w:before="0" w:after="0"/>
        <w:ind w:firstLine="720"/>
        <w:jc w:val="both"/>
        <w:rPr/>
      </w:pPr>
      <w:r>
        <w:rPr>
          <w:color w:val="000000"/>
        </w:rPr>
        <w:t>Тот, кто нападает на данную работу из темного источника идеологической дезориентации, из-за определенной антиобщественной трусости, ударяет в сердце человека, - так как человек долгое время вел разумный образ жизни, и Саентология может вернуть к нему человека.</w:t>
      </w:r>
    </w:p>
    <w:p>
      <w:pPr>
        <w:pStyle w:val="Style15"/>
        <w:spacing w:before="0" w:after="0"/>
        <w:ind w:firstLine="720"/>
        <w:jc w:val="both"/>
        <w:rPr>
          <w:color w:val="000000"/>
        </w:rPr>
      </w:pPr>
      <w:r>
        <w:rPr>
          <w:color w:val="000000"/>
        </w:rPr>
        <w:t>Земного времени не так много. Мы должны работать.</w:t>
      </w:r>
    </w:p>
    <w:p>
      <w:pPr>
        <w:pStyle w:val="Style15"/>
        <w:spacing w:before="0" w:after="0"/>
        <w:ind w:firstLine="720"/>
        <w:jc w:val="both"/>
        <w:rPr/>
      </w:pPr>
      <w:r>
        <w:rPr>
          <w:color w:val="000000"/>
        </w:rPr>
        <w:t>Преступник невежественен и глуп. Следовательно, невежество и глупость можно назвать преступными.</w:t>
      </w:r>
    </w:p>
    <w:p>
      <w:pPr>
        <w:pStyle w:val="Style15"/>
        <w:spacing w:before="0" w:after="0"/>
        <w:ind w:firstLine="720"/>
        <w:jc w:val="both"/>
        <w:rPr/>
      </w:pPr>
      <w:r>
        <w:rPr>
          <w:color w:val="000000"/>
        </w:rPr>
        <w:t>Заставьте человека отбросить свою ненависть и прислушаться. Свобода от невежества - рядом. Возможно, это и было Царством Небесным.</w:t>
      </w:r>
    </w:p>
    <w:p>
      <w:pPr>
        <w:pStyle w:val="Style15"/>
        <w:spacing w:before="0" w:after="0"/>
        <w:ind w:firstLine="720"/>
        <w:jc w:val="both"/>
        <w:rPr/>
      </w:pPr>
      <w:r>
        <w:rPr>
          <w:color w:val="000000"/>
        </w:rPr>
        <w:t>Для распространения этого знания осталось не так много земного времени. Но это именно то, что позволит справиться с нашим варварством, из-за которого мы можем потерять все. Саентология работает. Мы должны работать, - мы все, - и не склонять человека разглагольствованиями к невозможным свободам, а делать человека настолько цивилизованным, чтобы он был достоин своей свободы.</w:t>
      </w:r>
    </w:p>
    <w:p>
      <w:pPr>
        <w:pStyle w:val="Style15"/>
        <w:spacing w:before="0" w:after="0"/>
        <w:ind w:firstLine="720"/>
        <w:jc w:val="both"/>
        <w:rPr/>
      </w:pPr>
      <w:r>
        <w:rPr>
          <w:color w:val="000000"/>
        </w:rPr>
        <w:t>Это время взросления человека. Это то, к чему мы стремимся. Ибо только слезы будут в этой тьме - там, где на службе невежества, распрей, ненависти и эксплуатации находится самое жестокое оружие, которое может стать концом всему, - водородная бомба.</w:t>
      </w:r>
    </w:p>
    <w:p>
      <w:pPr>
        <w:pStyle w:val="Style15"/>
        <w:spacing w:before="0" w:after="0"/>
        <w:ind w:firstLine="720"/>
        <w:jc w:val="both"/>
        <w:rPr/>
      </w:pPr>
      <w:r>
        <w:rPr>
          <w:color w:val="000000"/>
        </w:rPr>
        <w:t>Не меняйте религию человека, не меняйте его политики и не нарушайте суверенитетов наций. Вместо этого научите человека использовать то, что он имеет и знает, чтобы впервые (в рамках любой политической власти) реально создать цивилизацию на Земле.</w:t>
      </w:r>
    </w:p>
    <w:p>
      <w:pPr>
        <w:pStyle w:val="Style15"/>
        <w:spacing w:before="0" w:after="0"/>
        <w:ind w:firstLine="720"/>
        <w:jc w:val="both"/>
        <w:rPr>
          <w:color w:val="000000"/>
        </w:rPr>
      </w:pPr>
      <w:r>
        <w:rPr>
          <w:color w:val="000000"/>
        </w:rPr>
        <w:t>Поэтому мы и работаем.</w:t>
      </w:r>
    </w:p>
    <w:p>
      <w:pPr>
        <w:pStyle w:val="Style15"/>
        <w:spacing w:before="0" w:after="0"/>
        <w:ind w:firstLine="720"/>
        <w:jc w:val="both"/>
        <w:rPr/>
      </w:pPr>
      <w:r>
        <w:rPr>
          <w:color w:val="000000"/>
        </w:rPr>
        <w:t>Мы уверены, что вы увидите пользу от этой книги в вашей частной жизни и в ваших делах. Мы надеемся, что вручение вам этой книги приведет вас и многих других к лучшей жизни.</w:t>
      </w:r>
    </w:p>
    <w:p>
      <w:pPr>
        <w:pStyle w:val="Style15"/>
        <w:spacing w:before="0" w:after="0"/>
        <w:ind w:firstLine="720"/>
        <w:jc w:val="both"/>
        <w:rPr>
          <w:color w:val="000000"/>
        </w:rPr>
      </w:pPr>
      <w:r>
        <w:rPr>
          <w:color w:val="000000"/>
        </w:rPr>
        <w:t>Редакторы.</w:t>
      </w:r>
    </w:p>
    <w:p>
      <w:pPr>
        <w:pStyle w:val="Style15"/>
        <w:spacing w:before="0" w:after="0"/>
        <w:ind w:firstLine="720"/>
        <w:jc w:val="both"/>
        <w:rPr/>
      </w:pPr>
      <w:r>
        <w:rPr>
          <w:color w:val="000000"/>
        </w:rPr>
        <w:t>/Примечание:/ этот текст организован таким образом, что его полный перевод, без пропусков и приносящих вред изменений, донесет основы Саентологии на неанглийские языки.</w:t>
      </w:r>
    </w:p>
    <w:p>
      <w:pPr>
        <w:pStyle w:val="Style15"/>
        <w:numPr>
          <w:ilvl w:val="0"/>
          <w:numId w:val="0"/>
        </w:numPr>
        <w:spacing w:before="0" w:after="0"/>
        <w:ind w:firstLine="720"/>
        <w:jc w:val="center"/>
        <w:outlineLvl w:val="0"/>
        <w:rPr>
          <w:b/>
          <w:b/>
          <w:bCs/>
          <w:color w:val="000000"/>
        </w:rPr>
      </w:pPr>
      <w:r>
        <w:rPr>
          <w:b/>
          <w:bCs/>
          <w:color w:val="000000"/>
        </w:rPr>
        <w:t>ЖИВЫЕ СВИДЕТЕЛЬСТВА О САЕНТОЛОГИИ</w:t>
      </w:r>
    </w:p>
    <w:p>
      <w:pPr>
        <w:pStyle w:val="Style15"/>
        <w:numPr>
          <w:ilvl w:val="0"/>
          <w:numId w:val="0"/>
        </w:numPr>
        <w:spacing w:before="0" w:after="0"/>
        <w:ind w:firstLine="720"/>
        <w:jc w:val="both"/>
        <w:outlineLvl w:val="0"/>
        <w:rPr>
          <w:color w:val="000000"/>
        </w:rPr>
      </w:pPr>
      <w:r>
        <w:rPr>
          <w:color w:val="000000"/>
        </w:rPr>
        <w:t>Что такое Саентология?</w:t>
      </w:r>
    </w:p>
    <w:p>
      <w:pPr>
        <w:pStyle w:val="Style15"/>
        <w:spacing w:before="0" w:after="0"/>
        <w:ind w:firstLine="720"/>
        <w:jc w:val="both"/>
        <w:rPr>
          <w:color w:val="000000"/>
        </w:rPr>
      </w:pPr>
      <w:r>
        <w:rPr>
          <w:color w:val="000000"/>
        </w:rPr>
        <w:t>Саентология - это прикладная религиозная философия.</w:t>
      </w:r>
    </w:p>
    <w:p>
      <w:pPr>
        <w:pStyle w:val="Style15"/>
        <w:spacing w:before="0" w:after="0"/>
        <w:ind w:firstLine="720"/>
        <w:jc w:val="both"/>
        <w:rPr/>
      </w:pPr>
      <w:r>
        <w:rPr>
          <w:color w:val="000000"/>
        </w:rPr>
        <w:t>Термин "Саентология" образован от латинского слова "scio" (знание в самом полном смысле этого слова) и греческого слова "логос" (учение о чем-либо). Буквально само это слово означает "знание о том, как знать".</w:t>
      </w:r>
    </w:p>
    <w:p>
      <w:pPr>
        <w:pStyle w:val="Style15"/>
        <w:spacing w:before="0" w:after="0"/>
        <w:ind w:firstLine="720"/>
        <w:jc w:val="both"/>
        <w:rPr/>
      </w:pPr>
      <w:r>
        <w:rPr>
          <w:color w:val="000000"/>
        </w:rPr>
        <w:t>Саентология, кроме того, определяется как "учение о духе и управление им при его взаимодействии с самим собой, вселенными и другой жизнью".</w:t>
      </w:r>
    </w:p>
    <w:p>
      <w:pPr>
        <w:pStyle w:val="Style15"/>
        <w:spacing w:before="0" w:after="0"/>
        <w:ind w:firstLine="720"/>
        <w:jc w:val="both"/>
        <w:rPr/>
      </w:pPr>
      <w:r>
        <w:rPr>
          <w:color w:val="000000"/>
        </w:rPr>
        <w:t>Любое сравнение между Саентологией и предметом, известным как психология, лишено здравого смысла. Развитие ранней психологии, подобной той, которая началась со св. Фомы Аквинского и развивалась многими более поздними авторами, было серьезно подорвано в 1879 году неким профессором Вундтом, марксистом из Лейпцигского университета в Германии. Он считал, что человек - это животное, не имеющее души, и основывал всю свою работу на принципе, что psyche (психо-) (греческое слово, означающее "дух") не существует. Психология, учение о духе (или разуме), попала в результате в странное положение, будучи "учением о духе, которое отрицает дух". В последующие десятилетия вундтианская "психология" широко преподавалась во всем мире. Она учила, что человек - это животное. Она учила, что человека нельзя сделать лучше. Она учила, что интеллект никогда не меняется. Этот предмет, то есть вундтианская психология, стал стандартом в основном из-за равнодушия или недостатка знаний у людей, руководивших университетами.</w:t>
      </w:r>
    </w:p>
    <w:p>
      <w:pPr>
        <w:pStyle w:val="Style15"/>
        <w:spacing w:before="0" w:after="0"/>
        <w:ind w:firstLine="720"/>
        <w:jc w:val="both"/>
        <w:rPr/>
      </w:pPr>
      <w:r>
        <w:rPr>
          <w:color w:val="000000"/>
        </w:rPr>
        <w:t>Саентология может изменить и действительно изменяет поведение и интеллект, и она может помочь и действительно помогает людям изучить жизнь. В отличие от вундтианской псевдопсихологии она не имеет политической направленности. Саентология не учит диалектическому материализму под вывеской "психологии".</w:t>
      </w:r>
    </w:p>
    <w:p>
      <w:pPr>
        <w:pStyle w:val="Style15"/>
        <w:spacing w:before="0" w:after="0"/>
        <w:ind w:firstLine="720"/>
        <w:jc w:val="both"/>
        <w:rPr/>
      </w:pPr>
      <w:r>
        <w:rPr>
          <w:color w:val="000000"/>
        </w:rPr>
        <w:t>Саентология - это скорее путь или маршрут, чем какой-то трактат или набор самоуверенных утверждений.</w:t>
      </w:r>
    </w:p>
    <w:p>
      <w:pPr>
        <w:pStyle w:val="Style15"/>
        <w:spacing w:before="0" w:after="0"/>
        <w:ind w:firstLine="720"/>
        <w:jc w:val="both"/>
        <w:rPr/>
      </w:pPr>
      <w:r>
        <w:rPr>
          <w:color w:val="000000"/>
        </w:rPr>
        <w:t>С помощью практических упражнений и изучения человек может найти истину для самого себя. Это единственный предмет, который может показать Вам, кем Вы в действительности являетесь. Эта технология, таким образом, интерпретируется не как что-то, чему нужно верить, а как нечто, что нужно делать.</w:t>
      </w:r>
    </w:p>
    <w:p>
      <w:pPr>
        <w:pStyle w:val="Style15"/>
        <w:spacing w:before="0" w:after="0"/>
        <w:ind w:firstLine="720"/>
        <w:jc w:val="both"/>
        <w:rPr/>
      </w:pPr>
      <w:r>
        <w:rPr>
          <w:color w:val="000000"/>
        </w:rPr>
        <w:t>Конечным результатом изучения Саентологии и выполнения ее практических упражнений является восстановленное осознание самого себя как духовного и бессмертного существа.</w:t>
      </w:r>
    </w:p>
    <w:p>
      <w:pPr>
        <w:pStyle w:val="Style15"/>
        <w:spacing w:before="0" w:after="0"/>
        <w:ind w:firstLine="720"/>
        <w:jc w:val="both"/>
        <w:rPr/>
      </w:pPr>
      <w:r>
        <w:rPr>
          <w:color w:val="000000"/>
        </w:rPr>
        <w:t>В конфликте с Саентологией - только те, кто считает, подобно психиатрам и психологам, что человек является животным без души, или тот, кто по каким-то собственным соображениям не хочет позволить человеку обрести счастье и свободу.</w:t>
      </w:r>
    </w:p>
    <w:p>
      <w:pPr>
        <w:pStyle w:val="Style15"/>
        <w:spacing w:before="0" w:after="0"/>
        <w:ind w:firstLine="720"/>
        <w:jc w:val="both"/>
        <w:rPr/>
      </w:pPr>
      <w:r>
        <w:rPr>
          <w:color w:val="000000"/>
        </w:rPr>
        <w:t>Саентология, используемая обученным или необученным человеком, улучшает здоровье, способности, интеллект, поведение, мастерство и внешний вид людей.</w:t>
      </w:r>
    </w:p>
    <w:p>
      <w:pPr>
        <w:pStyle w:val="Style15"/>
        <w:spacing w:before="0" w:after="0"/>
        <w:ind w:firstLine="720"/>
        <w:jc w:val="both"/>
        <w:rPr>
          <w:color w:val="000000"/>
        </w:rPr>
      </w:pPr>
      <w:r>
        <w:rPr>
          <w:color w:val="000000"/>
        </w:rPr>
        <w:t>Это точная наука, разработанная для эпохи точных наук.</w:t>
      </w:r>
    </w:p>
    <w:p>
      <w:pPr>
        <w:pStyle w:val="Style15"/>
        <w:spacing w:before="0" w:after="0"/>
        <w:ind w:firstLine="720"/>
        <w:jc w:val="both"/>
        <w:rPr/>
      </w:pPr>
      <w:r>
        <w:rPr>
          <w:color w:val="000000"/>
        </w:rPr>
        <w:t>Она применяется одитором непосредственно к индивидуумам, к малым или к большим группам людей. Одитор просит этих людей по их собственному выбору выполнять разнообразные упражнения, и эти упражнения приводят к изменениям в плане улучшения интеллекта, поведения и общих способностей.</w:t>
      </w:r>
    </w:p>
    <w:p>
      <w:pPr>
        <w:pStyle w:val="Style15"/>
        <w:spacing w:before="0" w:after="0"/>
        <w:ind w:firstLine="720"/>
        <w:jc w:val="both"/>
        <w:rPr/>
      </w:pPr>
      <w:r>
        <w:rPr>
          <w:color w:val="000000"/>
        </w:rPr>
        <w:t>Саентология также применяется в бизнесе и правительственными деятелями для решения проблем и создания лучшей организации.</w:t>
      </w:r>
    </w:p>
    <w:p>
      <w:pPr>
        <w:pStyle w:val="Style15"/>
        <w:spacing w:before="0" w:after="0"/>
        <w:ind w:firstLine="720"/>
        <w:jc w:val="both"/>
        <w:rPr>
          <w:color w:val="000000"/>
        </w:rPr>
      </w:pPr>
      <w:r>
        <w:rPr>
          <w:color w:val="000000"/>
        </w:rPr>
        <w:t>Она также используется обычным человеком для того, чтобы лучше упорядочить свою жизнь.</w:t>
      </w:r>
    </w:p>
    <w:p>
      <w:pPr>
        <w:pStyle w:val="Style15"/>
        <w:numPr>
          <w:ilvl w:val="0"/>
          <w:numId w:val="0"/>
        </w:numPr>
        <w:spacing w:before="0" w:after="0"/>
        <w:ind w:firstLine="720"/>
        <w:jc w:val="center"/>
        <w:outlineLvl w:val="0"/>
        <w:rPr>
          <w:b/>
          <w:b/>
          <w:color w:val="000000"/>
        </w:rPr>
      </w:pPr>
      <w:r>
        <w:rPr>
          <w:b/>
          <w:color w:val="000000"/>
        </w:rPr>
        <w:t>КАК САЕНТОЛОГИЯ ПРИМЕНЯЕТСЯ?</w:t>
      </w:r>
    </w:p>
    <w:p>
      <w:pPr>
        <w:pStyle w:val="Style15"/>
        <w:spacing w:before="0" w:after="0"/>
        <w:ind w:firstLine="720"/>
        <w:jc w:val="both"/>
        <w:rPr/>
      </w:pPr>
      <w:r>
        <w:rPr>
          <w:color w:val="000000"/>
        </w:rPr>
        <w:t>Саентология применяется одитором в виде набора упражнений для человека или группы малого или большого размера. Она также служит в качестве образовательного предмета. Установлено, что с помощью Саентологических упражнений люди могут проходить процессинг в Саентологии и освобождаться от своих основных тревог, становясь более способными, энергичными и компетентными. Однако если они проходят только процессинг, то они имеют склонность к подавленности или напуганности, и хотя они при этом могут стать способнее и компетентнее, их все еще сдерживает незнание жизни. Следовательно, намного лучше обучать и проводить человеку процессинг, чем только проводить ему процессинг. Другими словами, наилучшим использованием Саентологии является процессинг и изучение Саентологии. При таком подходе нет разрыва. Интересно, что нужно всего только изучить Саентологию, чтобы произошло некоторое небольшое улучшение поведения, повышение интеллекта и компетентности. При реальной проверке установлено, что обучение целебно само по себе.</w:t>
      </w:r>
    </w:p>
    <w:p>
      <w:pPr>
        <w:pStyle w:val="Style15"/>
        <w:spacing w:before="0" w:after="0"/>
        <w:ind w:firstLine="720"/>
        <w:jc w:val="both"/>
        <w:rPr/>
      </w:pPr>
      <w:r>
        <w:rPr>
          <w:color w:val="000000"/>
        </w:rPr>
        <w:t>Она также используется бизнесменами и правительственными лидерами для построения или улучшения организации.</w:t>
      </w:r>
    </w:p>
    <w:p>
      <w:pPr>
        <w:pStyle w:val="Style15"/>
        <w:spacing w:before="0" w:after="0"/>
        <w:ind w:firstLine="720"/>
        <w:jc w:val="both"/>
        <w:rPr>
          <w:color w:val="000000"/>
        </w:rPr>
      </w:pPr>
      <w:r>
        <w:rPr>
          <w:color w:val="000000"/>
        </w:rPr>
        <w:t>Ее также использует и отдельно взятый человек - дома или на работе - для улучшения своей жизни.</w:t>
      </w:r>
    </w:p>
    <w:p>
      <w:pPr>
        <w:pStyle w:val="Style15"/>
        <w:numPr>
          <w:ilvl w:val="0"/>
          <w:numId w:val="0"/>
        </w:numPr>
        <w:spacing w:before="0" w:after="0"/>
        <w:ind w:firstLine="720"/>
        <w:jc w:val="center"/>
        <w:outlineLvl w:val="0"/>
        <w:rPr>
          <w:b/>
          <w:b/>
          <w:color w:val="000000"/>
        </w:rPr>
      </w:pPr>
      <w:r>
        <w:rPr>
          <w:b/>
          <w:color w:val="000000"/>
        </w:rPr>
        <w:t>ЭФФЕКТИВНА ЛИ САЕНТОЛОГИЯ?</w:t>
      </w:r>
    </w:p>
    <w:p>
      <w:pPr>
        <w:pStyle w:val="Style15"/>
        <w:spacing w:before="0" w:after="0"/>
        <w:ind w:firstLine="720"/>
        <w:jc w:val="both"/>
        <w:rPr/>
      </w:pPr>
      <w:r>
        <w:rPr>
          <w:color w:val="000000"/>
        </w:rPr>
        <w:t>Саентологические организации располагают историями десятков тысяч случаев, подтверждающих это с уверенностью. Никакой другой предмет на Земле, за исключением физики и химии, не проходил столь суровой проверки. Саентология в руках специалиста может восстановить способность человека справляться со всеми своими проблемами и с каждой из них в отдельности. Саентология используется несколькими крупнейшими компаниями мира. Она эффективна. Она прошла проверку. Она является единственной тщательно проверенной системой улучшения человеческих взаимоотношений, интеллекта и характера, - и только она это делает.</w:t>
      </w:r>
    </w:p>
    <w:p>
      <w:pPr>
        <w:pStyle w:val="Style15"/>
        <w:numPr>
          <w:ilvl w:val="0"/>
          <w:numId w:val="0"/>
        </w:numPr>
        <w:spacing w:before="0" w:after="0"/>
        <w:ind w:firstLine="720"/>
        <w:jc w:val="center"/>
        <w:outlineLvl w:val="0"/>
        <w:rPr>
          <w:b/>
          <w:b/>
          <w:color w:val="000000"/>
        </w:rPr>
      </w:pPr>
      <w:r>
        <w:rPr>
          <w:b/>
          <w:color w:val="000000"/>
        </w:rPr>
        <w:t>ГДЕ ПОЛУЧИТЬ ДОПОЛНИТЕЛЬНУЮ ИНФОРМАЦИЮ О САЕНТОЛОГИИ?</w:t>
      </w:r>
    </w:p>
    <w:p>
      <w:pPr>
        <w:pStyle w:val="Style15"/>
        <w:spacing w:before="0" w:after="0"/>
        <w:ind w:firstLine="720"/>
        <w:jc w:val="both"/>
        <w:rPr/>
      </w:pPr>
      <w:r>
        <w:rPr>
          <w:color w:val="000000"/>
        </w:rPr>
        <w:t>Существуют Саентологические организации, расположенные по всему миру. Специалисты, практикующие Саентологию, наделяются организациями этим законным правом. Дипломы выдаются только после очень тщательного обучения. Человек, который обучен использованию Саентологических процедур, имеет диплом одной из этих организаций. Список этих организаций приводится в конце данной книги.</w:t>
      </w:r>
    </w:p>
    <w:p>
      <w:pPr>
        <w:pStyle w:val="Style15"/>
        <w:spacing w:before="0" w:after="0"/>
        <w:ind w:firstLine="720"/>
        <w:jc w:val="both"/>
        <w:rPr/>
      </w:pPr>
      <w:r>
        <w:rPr>
          <w:color w:val="000000"/>
        </w:rPr>
        <w:t>В этих организациях и у этих людей Вы сможете получить больше информации о Саентологии.</w:t>
      </w:r>
    </w:p>
    <w:p>
      <w:pPr>
        <w:pStyle w:val="Style15"/>
        <w:spacing w:before="0" w:after="0"/>
        <w:ind w:firstLine="720"/>
        <w:jc w:val="both"/>
        <w:rPr>
          <w:color w:val="000000"/>
        </w:rPr>
      </w:pPr>
      <w:r>
        <w:rPr>
          <w:color w:val="000000"/>
        </w:rPr>
        <w:t>Кроме того, издано много книг по Дианетике и Саентологии.</w:t>
      </w:r>
    </w:p>
    <w:p>
      <w:pPr>
        <w:pStyle w:val="Style15"/>
        <w:spacing w:before="0" w:after="0"/>
        <w:ind w:firstLine="720"/>
        <w:jc w:val="center"/>
        <w:rPr/>
      </w:pPr>
      <w:r>
        <w:rPr>
          <w:b/>
          <w:color w:val="000000"/>
        </w:rPr>
        <w:t>МОЖЕТ ЛИ ЧЕЛОВЕК БЕЗ ПРОДОЛЖИТЕЛЬНОГО ОБУЧЕНИЯ ИСПОЛЬЗОВАТЬ САЕНТОЛОГИЮ?</w:t>
      </w:r>
    </w:p>
    <w:p>
      <w:pPr>
        <w:pStyle w:val="Style15"/>
        <w:spacing w:before="0" w:after="0"/>
        <w:ind w:firstLine="720"/>
        <w:jc w:val="both"/>
        <w:rPr/>
      </w:pPr>
      <w:r>
        <w:rPr>
          <w:color w:val="000000"/>
        </w:rPr>
        <w:t>Саентология практикуется в повседневной жизни огромным числом людей, которые не прошли соответствующего обучения гуманитарным наукам сверх изучения учебников. Саентология была разработана для использования такими людьми, равно как и подготовленными специалистами. Человек, обучающийся сам по учебникам, может применять Саентологию, чтобы помочь своим близким товарищам.</w:t>
      </w:r>
    </w:p>
    <w:p>
      <w:pPr>
        <w:pStyle w:val="Style15"/>
        <w:numPr>
          <w:ilvl w:val="0"/>
          <w:numId w:val="0"/>
        </w:numPr>
        <w:spacing w:before="0" w:after="0"/>
        <w:ind w:firstLine="720"/>
        <w:jc w:val="center"/>
        <w:outlineLvl w:val="0"/>
        <w:rPr>
          <w:b/>
          <w:b/>
          <w:color w:val="000000"/>
        </w:rPr>
      </w:pPr>
      <w:r>
        <w:rPr>
          <w:b/>
          <w:color w:val="000000"/>
        </w:rPr>
        <w:t>ЧТО ОСОБЕННОГО ДАЕТ ИСПОЛЬЗОВАНИЕ САЕНТОЛОГИИ?</w:t>
      </w:r>
    </w:p>
    <w:p>
      <w:pPr>
        <w:pStyle w:val="Style15"/>
        <w:spacing w:before="0" w:after="0"/>
        <w:ind w:firstLine="720"/>
        <w:jc w:val="both"/>
        <w:rPr/>
      </w:pPr>
      <w:r>
        <w:rPr>
          <w:color w:val="000000"/>
        </w:rPr>
        <w:t>Саентология делает для людей то, чего не делали никогда ранее. Она восстанавливает способность людей справляться с такими состояниями, которые они считали до этого безнадежными. Она увеличивает их интеллект. Она изменяет их способности и улучшает поведение. И вдобавок к этому она приносит им лучшее понимание жизни.</w:t>
      </w:r>
    </w:p>
    <w:p>
      <w:pPr>
        <w:pStyle w:val="Style15"/>
        <w:numPr>
          <w:ilvl w:val="0"/>
          <w:numId w:val="0"/>
        </w:numPr>
        <w:spacing w:before="0" w:after="0"/>
        <w:ind w:firstLine="720"/>
        <w:jc w:val="center"/>
        <w:outlineLvl w:val="0"/>
        <w:rPr>
          <w:b/>
          <w:b/>
          <w:bCs/>
          <w:color w:val="000000"/>
        </w:rPr>
      </w:pPr>
      <w:r>
        <w:rPr>
          <w:b/>
          <w:bCs/>
          <w:color w:val="000000"/>
        </w:rPr>
        <w:t>ОСНОВНЫЕ ПРИНЦИПЫ</w:t>
      </w:r>
    </w:p>
    <w:p>
      <w:pPr>
        <w:pStyle w:val="Style15"/>
        <w:spacing w:before="0" w:after="0"/>
        <w:ind w:firstLine="720"/>
        <w:jc w:val="both"/>
        <w:rPr/>
      </w:pPr>
      <w:r>
        <w:rPr>
          <w:color w:val="000000"/>
        </w:rPr>
        <w:t>Так же, как и в технике, в Саентологии есть определенные основные принципы. Они необходимы для полного понимания этого предмета. В Саентологии недостаточно знать, как проводить процессинг людям. Чтобы быть полезным, нужно также знать основные принципы. Саентология очень точна. Гуманитарные науки прошлого были полны мнений. Саентология полна фактов, которые работают.</w:t>
      </w:r>
    </w:p>
    <w:p>
      <w:pPr>
        <w:pStyle w:val="Style15"/>
        <w:spacing w:before="0" w:after="0"/>
        <w:ind w:firstLine="720"/>
        <w:jc w:val="both"/>
        <w:rPr/>
      </w:pPr>
      <w:r>
        <w:rPr>
          <w:color w:val="000000"/>
        </w:rPr>
        <w:t>Чтобы изучить Саентологию, человек должен быстро просмотреть ее основы и найти что-то, с чем он может согласиться. Найдя один момент, с которым он может согласиться, человек после этого должен быстро пробежаться по ним снова и найти другой факт. Он должен продолжать делать это до тех пор, пока не почувствует, что предмет ему нравится. Когда он достигнет этого, - и /только/ тогда, когда он достигнет этого, - ему следует далее изучить все основные принципы. Здесь нет никакого стремления к авторитарности. Никто не будет пытаться усложнить этот предмет.</w:t>
      </w:r>
    </w:p>
    <w:p>
      <w:pPr>
        <w:pStyle w:val="Style15"/>
        <w:spacing w:before="0" w:after="0"/>
        <w:ind w:firstLine="720"/>
        <w:jc w:val="both"/>
        <w:rPr/>
      </w:pPr>
      <w:r>
        <w:rPr>
          <w:color w:val="000000"/>
        </w:rPr>
        <w:t>Вас могли учить, что разум - это что-то очень трудное для познания. Вот первый принцип Саентологии: познание разума, духа и жизни возможно.</w:t>
      </w:r>
    </w:p>
    <w:p>
      <w:pPr>
        <w:pStyle w:val="Style15"/>
        <w:numPr>
          <w:ilvl w:val="0"/>
          <w:numId w:val="0"/>
        </w:numPr>
        <w:spacing w:before="0" w:after="0"/>
        <w:ind w:firstLine="720"/>
        <w:jc w:val="center"/>
        <w:outlineLvl w:val="0"/>
        <w:rPr>
          <w:b/>
          <w:b/>
          <w:color w:val="000000"/>
        </w:rPr>
      </w:pPr>
      <w:r>
        <w:rPr>
          <w:b/>
          <w:color w:val="000000"/>
        </w:rPr>
        <w:t>ЦИКЛ ДЕЙСТВИЯ</w:t>
      </w:r>
    </w:p>
    <w:p>
      <w:pPr>
        <w:pStyle w:val="Style15"/>
        <w:spacing w:before="0" w:after="0"/>
        <w:ind w:firstLine="720"/>
        <w:jc w:val="both"/>
        <w:rPr>
          <w:color w:val="000000"/>
        </w:rPr>
      </w:pPr>
      <w:r>
        <w:rPr>
          <w:color w:val="000000"/>
        </w:rPr>
        <w:t>Самая основополагающая идея в Саентологии называется "циклом действия".</w:t>
      </w:r>
    </w:p>
    <w:p>
      <w:pPr>
        <w:pStyle w:val="Style15"/>
        <w:spacing w:before="0" w:after="0"/>
        <w:ind w:firstLine="720"/>
        <w:jc w:val="both"/>
        <w:rPr/>
      </w:pPr>
      <w:r>
        <w:rPr>
          <w:color w:val="000000"/>
        </w:rPr>
        <w:t>Цикл = промежуток времени, имеющий некоторое начало и некоторое окончание = интервал во всеобщности времени, имеющий начало и окончание = в безначальном и бесконечном времени можно задать промежутки, которые (там, где это связано с действием) действительно имеют начало и окончание.</w:t>
      </w:r>
    </w:p>
    <w:p>
      <w:pPr>
        <w:pStyle w:val="Style15"/>
        <w:spacing w:before="0" w:after="0"/>
        <w:ind w:firstLine="720"/>
        <w:jc w:val="both"/>
        <w:rPr/>
      </w:pPr>
      <w:r>
        <w:rPr>
          <w:color w:val="000000"/>
        </w:rPr>
        <w:t>Действие = движение или перемещение = некоторый поступок = решение о том, что произошло движение.</w:t>
      </w:r>
    </w:p>
    <w:p>
      <w:pPr>
        <w:pStyle w:val="Style15"/>
        <w:spacing w:before="0" w:after="0"/>
        <w:ind w:firstLine="720"/>
        <w:jc w:val="both"/>
        <w:rPr/>
      </w:pPr>
      <w:r>
        <w:rPr>
          <w:color w:val="000000"/>
        </w:rPr>
        <w:t>В очень древних книгах написано, что из хаоса произошло рождение, из рождения произошел рост, а когда произошел рост, затем начался постепенный упадок, который после этого закончился смертью. После смерти наступил хаос.</w:t>
      </w:r>
    </w:p>
    <w:p>
      <w:pPr>
        <w:pStyle w:val="Style15"/>
        <w:spacing w:before="0" w:after="0"/>
        <w:ind w:firstLine="720"/>
        <w:jc w:val="both"/>
        <w:rPr/>
      </w:pPr>
      <w:r>
        <w:rPr>
          <w:color w:val="000000"/>
        </w:rPr>
        <w:t>В Саентологии это выражается более кратко. Цикл действия имеет следующую видимость: создать, затем выживать, затем разрушать; или создание, выживание, разрушение. В начале есть создание. За ним следует выживание. После этого следует разрушение.</w:t>
      </w:r>
    </w:p>
    <w:p>
      <w:pPr>
        <w:pStyle w:val="Style15"/>
        <w:spacing w:before="0" w:after="0"/>
        <w:ind w:firstLine="720"/>
        <w:jc w:val="both"/>
        <w:rPr>
          <w:color w:val="000000"/>
        </w:rPr>
      </w:pPr>
      <w:r>
        <w:rPr>
          <w:color w:val="000000"/>
        </w:rPr>
        <w:t>Видимость = то, что кажется, - в отличие от того, что действительно есть.</w:t>
      </w:r>
    </w:p>
    <w:p>
      <w:pPr>
        <w:pStyle w:val="Style15"/>
        <w:spacing w:before="0" w:after="0"/>
        <w:ind w:firstLine="720"/>
        <w:jc w:val="both"/>
        <w:rPr>
          <w:color w:val="000000"/>
        </w:rPr>
      </w:pPr>
      <w:r>
        <w:rPr>
          <w:color w:val="000000"/>
        </w:rPr>
        <w:t>Этот цикл является только видимостью. Это то, что мы видим, то, что мы замечаем, то, во что мы верим. Мы считаем, что это так, и затем видим, что это так.</w:t>
      </w:r>
    </w:p>
    <w:p>
      <w:pPr>
        <w:pStyle w:val="Style15"/>
        <w:spacing w:before="0" w:after="0"/>
        <w:ind w:firstLine="720"/>
        <w:jc w:val="both"/>
        <w:rPr/>
      </w:pPr>
      <w:r>
        <w:rPr>
          <w:color w:val="000000"/>
        </w:rPr>
        <w:t>Рождается ребенок, он растет, достигает зрелости, стареет и умирает. В Саентологии можно увидеть, что ни один из этих шагов не является необходимым. Считается, что это так, и поэтому они "правильны". Человек может стареть быстро или медленно. Он стареет настолько, насколько он верит в то, что он стареет. Поскольку все согласны, что таков порядок вещей, то так оно и есть. Этот цикл не является истинным/ Это только видимость.</w:t>
      </w:r>
    </w:p>
    <w:p>
      <w:pPr>
        <w:pStyle w:val="Style15"/>
        <w:spacing w:before="0" w:after="0"/>
        <w:ind w:firstLine="720"/>
        <w:jc w:val="both"/>
        <w:rPr/>
      </w:pPr>
      <w:r>
        <w:rPr>
          <w:color w:val="000000"/>
        </w:rPr>
        <w:t>Он является видимым, потому что мы считаем, что видим его. Он является видимым, потому что мы согласны с тем, что это должно быть так. Вот проверка этого принципа: можем ли мы сделать кого-нибудь лучше или умнее, используя этот цикл действия? Тысячи тестов доказали, что его использование и вера в цикл действия не сделали никого ни лучше, ни умнее. Следовательно, несмотря на то, что мы видим его, в нем должно быть что-то неправильное. Стареющая женщина, желая выглядеть моложе, протестует против этого цикла действия. Ей кажется, что в нем есть что-то неправильное. Да, есть. Мы должны выяснить, каков /действительный/ цикл, прежде чем мы сможем делать людей лучше.</w:t>
      </w:r>
    </w:p>
    <w:p>
      <w:pPr>
        <w:pStyle w:val="Style15"/>
        <w:spacing w:before="0" w:after="0"/>
        <w:ind w:firstLine="720"/>
        <w:jc w:val="both"/>
        <w:rPr>
          <w:color w:val="000000"/>
        </w:rPr>
      </w:pPr>
      <w:r>
        <w:rPr>
          <w:color w:val="000000"/>
        </w:rPr>
        <w:t>Действительный/ = тот, который является истинным на самом деле = существующий, несмотря на все видимости = лежащий в основе видимого порядка вещей = настоящий порядок вещей.</w:t>
      </w:r>
    </w:p>
    <w:p>
      <w:pPr>
        <w:pStyle w:val="Style15"/>
        <w:spacing w:before="0" w:after="0"/>
        <w:ind w:firstLine="720"/>
        <w:jc w:val="both"/>
        <w:rPr/>
      </w:pPr>
      <w:r>
        <w:rPr>
          <w:color w:val="000000"/>
        </w:rPr>
        <w:t>Действительный цикл действия таков: создать, создавать-создавать-создавать, создавать-контрсоздавать, не создание, ничто.</w:t>
      </w:r>
    </w:p>
    <w:p>
      <w:pPr>
        <w:pStyle w:val="Style15"/>
        <w:spacing w:before="0" w:after="0"/>
        <w:ind w:firstLine="720"/>
        <w:jc w:val="both"/>
        <w:rPr/>
      </w:pPr>
      <w:r>
        <w:rPr>
          <w:color w:val="000000"/>
        </w:rPr>
        <w:t>Создавать = делать, изготовлять, строить, постулировать, вызывать существование = создавать.</w:t>
      </w:r>
    </w:p>
    <w:p>
      <w:pPr>
        <w:pStyle w:val="Style15"/>
        <w:spacing w:before="0" w:after="0"/>
        <w:ind w:firstLine="720"/>
        <w:jc w:val="both"/>
        <w:rPr/>
      </w:pPr>
      <w:r>
        <w:rPr>
          <w:color w:val="000000"/>
        </w:rPr>
        <w:t>Создавать-создавать-создавать = создавать снова непрерывно, момент за моментом = выживание.</w:t>
      </w:r>
    </w:p>
    <w:p>
      <w:pPr>
        <w:pStyle w:val="Style15"/>
        <w:spacing w:before="0" w:after="0"/>
        <w:ind w:firstLine="720"/>
        <w:jc w:val="both"/>
        <w:rPr>
          <w:color w:val="000000"/>
        </w:rPr>
      </w:pPr>
      <w:r>
        <w:rPr>
          <w:color w:val="000000"/>
        </w:rPr>
        <w:t>Создавать-контрсоздавать = создавать что-либо против какого-то создания = создавать одну вещь, а затем создавать что-то другое против этого = разрушать/</w:t>
      </w:r>
    </w:p>
    <w:p>
      <w:pPr>
        <w:pStyle w:val="Style15"/>
        <w:spacing w:before="0" w:after="0"/>
        <w:ind w:firstLine="720"/>
        <w:jc w:val="both"/>
        <w:rPr>
          <w:color w:val="000000"/>
        </w:rPr>
      </w:pPr>
      <w:r>
        <w:rPr>
          <w:color w:val="000000"/>
        </w:rPr>
        <w:t>Несоздание = никакого создания нет = созидательная деятельность отсутствует.</w:t>
      </w:r>
    </w:p>
    <w:p>
      <w:pPr>
        <w:pStyle w:val="Style15"/>
        <w:spacing w:before="0" w:after="0"/>
        <w:ind w:firstLine="720"/>
        <w:jc w:val="both"/>
        <w:rPr/>
      </w:pPr>
      <w:r>
        <w:rPr>
          <w:color w:val="000000"/>
        </w:rPr>
        <w:t>Следовательно, действительный цикл действия состоит из разнообразных видов деятельности, но все они вместе и каждый из них в отдельности созидательны. Цикл действия содержит видимость выживания, но это, в действительности, - только непрекращающееся создавание. Видимый цикл действия содержит разрушение, но действительный цикл действия говорит нам о том, что такое разрушение. Разрушение является одним из двух видов деятельности. Разрушение (языком действий) - это создание чего-то против создания чего-то другого. Например, мы видим стоящую стену. Чтобы она была видимой, необходимо, чтобы эта стена постоянно создавалась. Действие, заключающееся в "разрушении", состоит в применении против стены другого созидания - действия или деятельности, ломающих стену. При этом и "стояние" стены, и действие по ее слому являются "созидательными" действиями. Но поскольку нам, наверное, не нравится ломать стену, то мы очерняем созидание, присутствующее в сломе стены, словом "разрушительное". Действительность говорит нам о том, что не существует такого явления как разрушение. Есть только создание против создания. Существует еще один "тип разрушения" - это прекращение создавания. Если перестать принимать участие в создании стены, то стена теоретически может перестать существовать для человека. Это действительное положение вещей в реальной Саентологической практике.</w:t>
      </w:r>
    </w:p>
    <w:p>
      <w:pPr>
        <w:pStyle w:val="Style15"/>
        <w:spacing w:before="0" w:after="0"/>
        <w:ind w:firstLine="720"/>
        <w:jc w:val="both"/>
        <w:rPr/>
      </w:pPr>
      <w:r>
        <w:rPr>
          <w:color w:val="000000"/>
        </w:rPr>
        <w:t>Реальность - это видимый порядок вещей. Реальность - это видимость. Чтобы как-то повлиять на реальность, нужно исследовать ее и открыть то, что лежит в основе этой видимости. Из чего именно состоит реальность? Мы видим видимость, имеющую цикл действия "создавать - выживать - разрушать". Но в самой своей основе этот цикл действия не содержит ничего, кроме создания.</w:t>
      </w:r>
    </w:p>
    <w:p>
      <w:pPr>
        <w:pStyle w:val="Style15"/>
        <w:spacing w:before="0" w:after="0"/>
        <w:ind w:firstLine="720"/>
        <w:jc w:val="both"/>
        <w:rPr/>
      </w:pPr>
      <w:r>
        <w:rPr>
          <w:color w:val="000000"/>
        </w:rPr>
        <w:t>Если человек полностью останавливает создание чего-либо и перестает принимать участие в его изготовлении, то этого для него более не существует. Если человек перестает создавать, то ничего и нет. После того как человек создает или видит что-то, - уже созданное - эта вещь все еще продолжает создаваться. Даже если человек создает что-то левой рукой и забывает об этом правой, то эта вещь все еще существует. Другими словами, человек может создавать что-то, не зная, что это до сих пор создается. Затем он пытается разрушить это при помощи контрсоздания (создания против этого). Результатом является хаос, вызванный двумя противоположными созданиями.</w:t>
      </w:r>
    </w:p>
    <w:p>
      <w:pPr>
        <w:pStyle w:val="Style15"/>
        <w:spacing w:before="0" w:after="0"/>
        <w:ind w:firstLine="720"/>
        <w:jc w:val="both"/>
        <w:rPr/>
      </w:pPr>
      <w:r>
        <w:rPr>
          <w:color w:val="000000"/>
        </w:rPr>
        <w:t>Давайте будем практичными. Наука не является наукой до тех пор, пока она не практична. Теория бесполезна, если она не работает. Вся красивая и замечательная теория в этом мире бесполезна, если она неприменима или не работает. Полезна ли теория этого цикла действия? Да. До тех пор, пока мы считаем, что для того чтобы вообще разрушать, мы должны разрушать при помощи силы, и до тех пор, пока мы думаем языком разрушения, - мы имеем хаос.</w:t>
      </w:r>
    </w:p>
    <w:p>
      <w:pPr>
        <w:pStyle w:val="Style15"/>
        <w:spacing w:before="0" w:after="0"/>
        <w:ind w:firstLine="720"/>
        <w:jc w:val="both"/>
        <w:rPr/>
      </w:pPr>
      <w:r>
        <w:rPr>
          <w:color w:val="000000"/>
        </w:rPr>
        <w:t>Существует создание и существует понимание того, что человек создает. Существует создание и существует незнание того, что человек создает. Когда человек управляет автомобилем или повозкой, он делает множество вещей, которые он не осознает, - и мы называем это автоматическими действиями. Он делает что-то и не сознает, что он делает это. Он начинает создавать что-то, затем размещает эту - все еще активную - мысль за пределами собственной досягаемости, и создание продолжает происходить.</w:t>
      </w:r>
    </w:p>
    <w:p>
      <w:pPr>
        <w:pStyle w:val="Style15"/>
        <w:spacing w:before="0" w:after="0"/>
        <w:ind w:firstLine="720"/>
        <w:jc w:val="both"/>
        <w:rPr/>
      </w:pPr>
      <w:r>
        <w:rPr>
          <w:color w:val="000000"/>
        </w:rPr>
        <w:t>Начальным состоянием всегда является осознанное создание чего-либо. Затем уже можно намеренно продолжать это создание неосознанно. Все, что человек делает осознанно или неосознанно, делается здесь и сейчас, в настоящий момент, в настоящем времени. Он осознанно начинает любое создание в некоторый момент в прошлом. Но завершается это создание в настоящий момент.</w:t>
      </w:r>
    </w:p>
    <w:p>
      <w:pPr>
        <w:pStyle w:val="Style15"/>
        <w:spacing w:before="0" w:after="0"/>
        <w:ind w:firstLine="720"/>
        <w:jc w:val="both"/>
        <w:rPr/>
      </w:pPr>
      <w:r>
        <w:rPr>
          <w:color w:val="000000"/>
        </w:rPr>
        <w:t>Чтобы прекратить любое создавание, человек может обнаружить, что он когда-то знал о том, что он это создает, найдя ту мысль и снова узнав ее; или же он может просто заново и сознательно создать то, что он уже создает неосознанно. В обоих случаях создание останавливается.</w:t>
      </w:r>
    </w:p>
    <w:p>
      <w:pPr>
        <w:pStyle w:val="Style15"/>
        <w:spacing w:before="0" w:after="0"/>
        <w:ind w:firstLine="720"/>
        <w:jc w:val="both"/>
        <w:rPr/>
      </w:pPr>
      <w:r>
        <w:rPr>
          <w:color w:val="000000"/>
        </w:rPr>
        <w:t>Неверный метод - начать создавать вновь против старого создания; когда человек делает это, он получает замешательство и хаос.</w:t>
      </w:r>
    </w:p>
    <w:p>
      <w:pPr>
        <w:pStyle w:val="Style15"/>
        <w:spacing w:before="0" w:after="0"/>
        <w:ind w:firstLine="720"/>
        <w:jc w:val="both"/>
        <w:rPr/>
      </w:pPr>
      <w:r>
        <w:rPr>
          <w:color w:val="000000"/>
        </w:rPr>
        <w:t>Например, у человека больная нога. Он пытается "выздороветь". Следовательно, он стремится создать здоровую ногу. Он идет к врачам и хочет, чтобы его вылечили. Лечение сложное, и обычно, в случае сильно покалеченной ноги, несколько неудачное. Что-то создает больную ногу. Он создает здоровую ногу против этого. В результате - хаос и больная нога. Но здесь присутствует третье создавание. Сперва что-то создавало, как мы надеемся, здоровую ногу. Затем контрсоздание (как, например, несчастный случай с ногой) контрсоздало больную ногу. Теперь человек снова пытается контрсоздавать здоровую ногу. В результате первоначально здоровая нога уничтожается, так как она является создаванием, к которому он переходит и которое он выставляет напоказ своими усилиями выздороветь. Он хочет здоровую ногу. Его проблема - в контрсоздавании больной ноги. Вот тест, основанный на фактах. Попросите его создавать (с помощью определенного Саентологического процесса) больные ноги до тех пор, пока контрсоздавание больных ног не уничтожится и снова не возникнет первоначальное создавание здоровой ноги. Этого не произойдет только в случае отсутствия первоначального создавания здоровой ноги, - когда это создавание здоровой ноги уже прекратилось.</w:t>
      </w:r>
    </w:p>
    <w:p>
      <w:pPr>
        <w:pStyle w:val="Style15"/>
        <w:spacing w:before="0" w:after="0"/>
        <w:ind w:firstLine="720"/>
        <w:jc w:val="both"/>
        <w:rPr/>
      </w:pPr>
      <w:r>
        <w:rPr>
          <w:color w:val="000000"/>
        </w:rPr>
        <w:t>Например, у человека есть работа. Он занимается ею. Это значит, что он создает-создает-создает работу на протяжении дней, недель, лет. До тех пор, пока он создает какую-нибудь работу, эта работа существует. В один прекрасный день он начинает зависеть от этой работы (начинает считать ее само собой разумеющейся). Он больше не создает ее. И она перестает существовать. У него нет работы. Видимость состоит в том, что он бездельничал и был уволен. Действительность состоит в том, что он больше не создавал работу и поэтому не имел ее.</w:t>
      </w:r>
    </w:p>
    <w:p>
      <w:pPr>
        <w:pStyle w:val="Style15"/>
        <w:spacing w:before="0" w:after="0"/>
        <w:ind w:firstLine="720"/>
        <w:jc w:val="both"/>
        <w:rPr>
          <w:color w:val="000000"/>
        </w:rPr>
      </w:pPr>
      <w:r>
        <w:rPr>
          <w:color w:val="000000"/>
        </w:rPr>
        <w:t>Например, мужчина полагается на женщину в вопросах ведения хозяйства в его доме. В один прекрасный день у него больше нет женщины. И он неспособен вести хозяйство, хотя мог это делать, до того как женился на ней.</w:t>
      </w:r>
    </w:p>
    <w:p>
      <w:pPr>
        <w:pStyle w:val="Style15"/>
        <w:spacing w:before="0" w:after="0"/>
        <w:ind w:firstLine="720"/>
        <w:jc w:val="both"/>
        <w:rPr/>
      </w:pPr>
      <w:r>
        <w:rPr>
          <w:color w:val="000000"/>
        </w:rPr>
        <w:t>Например, человек разумен. Он начинает верить, что лучше быть сумасшедшим. Он начинает сходить с ума (создав это), а затем делает бесчисленное множество вещей, чтобы остаться разумным. К данному моменту у него было создавание состояния разумности. Он контрсоздал сумасшествие. Затем он контрсоздал разумность против безумия.</w:t>
      </w:r>
    </w:p>
    <w:p>
      <w:pPr>
        <w:pStyle w:val="Style15"/>
        <w:spacing w:before="0" w:after="0"/>
        <w:ind w:firstLine="720"/>
        <w:jc w:val="both"/>
        <w:rPr/>
      </w:pPr>
      <w:r>
        <w:rPr>
          <w:color w:val="000000"/>
        </w:rPr>
        <w:t>Можно подумать, что в данной работе Бог отстраняется от создания. Мы рассматриваем здесь только то, что человек (или человек как дух) может создавать, производить или придумывать. Вопрос о том, кто или что занимается созданием, не ставит под сомнение этот цикл. Предметом этой работы является разум, а не Верховное Существо.</w:t>
      </w:r>
    </w:p>
    <w:p>
      <w:pPr>
        <w:pStyle w:val="Style15"/>
        <w:spacing w:before="0" w:after="0"/>
        <w:ind w:firstLine="720"/>
        <w:jc w:val="both"/>
        <w:rPr>
          <w:color w:val="000000"/>
        </w:rPr>
      </w:pPr>
      <w:r>
        <w:rPr>
          <w:color w:val="000000"/>
        </w:rPr>
        <w:t>Ложь является низшим видом созидательной деятельности.</w:t>
      </w:r>
    </w:p>
    <w:p>
      <w:pPr>
        <w:pStyle w:val="Style15"/>
        <w:spacing w:before="0" w:after="0"/>
        <w:ind w:firstLine="720"/>
        <w:jc w:val="both"/>
        <w:rPr/>
      </w:pPr>
      <w:r>
        <w:rPr>
          <w:color w:val="000000"/>
        </w:rPr>
        <w:t>В Саентологии существует много способов проверки этих принципов. Такие тесты называются процессингом.</w:t>
      </w:r>
    </w:p>
    <w:p>
      <w:pPr>
        <w:pStyle w:val="Style15"/>
        <w:numPr>
          <w:ilvl w:val="0"/>
          <w:numId w:val="0"/>
        </w:numPr>
        <w:spacing w:before="0" w:after="0"/>
        <w:ind w:firstLine="720"/>
        <w:jc w:val="center"/>
        <w:outlineLvl w:val="0"/>
        <w:rPr>
          <w:b/>
          <w:b/>
          <w:bCs/>
          <w:color w:val="000000"/>
        </w:rPr>
      </w:pPr>
      <w:r>
        <w:rPr>
          <w:b/>
          <w:bCs/>
          <w:color w:val="000000"/>
        </w:rPr>
        <w:t>СОСТОЯНИЯ СУЩЕСТВОВАНИЯ</w:t>
      </w:r>
    </w:p>
    <w:p>
      <w:pPr>
        <w:pStyle w:val="Style15"/>
        <w:spacing w:before="0" w:after="0"/>
        <w:ind w:firstLine="720"/>
        <w:jc w:val="both"/>
        <w:rPr>
          <w:color w:val="000000"/>
        </w:rPr>
      </w:pPr>
      <w:r>
        <w:rPr>
          <w:color w:val="000000"/>
        </w:rPr>
        <w:t>Есть три состояния существования.</w:t>
      </w:r>
    </w:p>
    <w:p>
      <w:pPr>
        <w:pStyle w:val="Style15"/>
        <w:spacing w:before="0" w:after="0"/>
        <w:ind w:firstLine="720"/>
        <w:jc w:val="both"/>
        <w:rPr>
          <w:color w:val="000000"/>
        </w:rPr>
      </w:pPr>
      <w:r>
        <w:rPr>
          <w:color w:val="000000"/>
        </w:rPr>
        <w:t>Эти три состояния образуют жизнь.</w:t>
      </w:r>
    </w:p>
    <w:p>
      <w:pPr>
        <w:pStyle w:val="Style15"/>
        <w:spacing w:before="0" w:after="0"/>
        <w:ind w:firstLine="720"/>
        <w:jc w:val="both"/>
        <w:rPr>
          <w:color w:val="000000"/>
        </w:rPr>
      </w:pPr>
      <w:r>
        <w:rPr>
          <w:color w:val="000000"/>
        </w:rPr>
        <w:t>Это - быть, делать и иметь.</w:t>
      </w:r>
    </w:p>
    <w:p>
      <w:pPr>
        <w:pStyle w:val="Style15"/>
        <w:spacing w:before="0" w:after="0"/>
        <w:ind w:firstLine="720"/>
        <w:jc w:val="both"/>
        <w:rPr/>
      </w:pPr>
      <w:r>
        <w:rPr>
          <w:color w:val="000000"/>
        </w:rPr>
        <w:t>Состояние "быть" определяется как принятие какого-либо типа идентичности (индивидуальности). Это можно назвать ролью в игре, и примером бытийности может быть собственное имя. Другим примером может быть чья-то профессия. Еще одним примером могут быть физические характеристики человека. Все эти вещи и каждую в отдельности можно назвать бытийностью человека. Бытийность принимается самостоятельно, дается самому себе или достигается. Например, в игре у каждого игрока существует своя собственная бытийность.</w:t>
      </w:r>
    </w:p>
    <w:p>
      <w:pPr>
        <w:pStyle w:val="Style15"/>
        <w:spacing w:before="0" w:after="0"/>
        <w:ind w:firstLine="720"/>
        <w:jc w:val="both"/>
        <w:rPr/>
      </w:pPr>
      <w:r>
        <w:rPr>
          <w:color w:val="000000"/>
        </w:rPr>
        <w:t>Второе состояние существования - делание. Под деланием мы подразумеваем действие, работу, выполнение чего-либо, достижение целей, осуществление замысла или любое изменение положения в пространстве.</w:t>
      </w:r>
    </w:p>
    <w:p>
      <w:pPr>
        <w:pStyle w:val="Style15"/>
        <w:spacing w:before="0" w:after="0"/>
        <w:ind w:firstLine="720"/>
        <w:jc w:val="both"/>
        <w:rPr/>
      </w:pPr>
      <w:r>
        <w:rPr>
          <w:color w:val="000000"/>
        </w:rPr>
        <w:t>Третье состояние - это обладание. Под обладанием мы понимаем право собственности на что-то, владение чем-либо, способность распоряжаться объектами, энергиями или пространствами, управлять их положением или брать на себя заботу о них.</w:t>
      </w:r>
    </w:p>
    <w:p>
      <w:pPr>
        <w:pStyle w:val="Style15"/>
        <w:spacing w:before="0" w:after="0"/>
        <w:ind w:firstLine="720"/>
        <w:jc w:val="both"/>
        <w:rPr>
          <w:color w:val="000000"/>
        </w:rPr>
      </w:pPr>
      <w:r>
        <w:rPr>
          <w:color w:val="000000"/>
        </w:rPr>
        <w:t>Фундаментальное определение обладания таково: это способность касаться, проникать вовнутрь или задавать местоположение.</w:t>
      </w:r>
    </w:p>
    <w:p>
      <w:pPr>
        <w:pStyle w:val="Style15"/>
        <w:spacing w:before="0" w:after="0"/>
        <w:ind w:firstLine="720"/>
        <w:jc w:val="both"/>
        <w:rPr/>
      </w:pPr>
      <w:r>
        <w:rPr>
          <w:color w:val="000000"/>
        </w:rPr>
        <w:t>Игра жизни требует принятия бытийности для того, чтобы осуществлять деятельность в направлении к обладанию.</w:t>
      </w:r>
    </w:p>
    <w:p>
      <w:pPr>
        <w:pStyle w:val="Style15"/>
        <w:spacing w:before="0" w:after="0"/>
        <w:ind w:firstLine="720"/>
        <w:jc w:val="both"/>
        <w:rPr/>
      </w:pPr>
      <w:r>
        <w:rPr>
          <w:color w:val="000000"/>
        </w:rPr>
        <w:t>В вопросах, связанных с жизнью, эти три состояния даны в порядке старшинства. Способность быть важнее, чем способность делать. Способность делать важнее, чем способность иметь. У большинства людей все эти три состояния существенно перепутаны, - так что они лучше всего воспринимаются в обратном порядке. Когда человек проясняет для себя идею владения, или обладания, он может затем перейти к прояснению деятельности в обычных действиях, а когда это сделано, он осознает бытийность, или идентичность.</w:t>
      </w:r>
    </w:p>
    <w:p>
      <w:pPr>
        <w:pStyle w:val="Style15"/>
        <w:spacing w:before="0" w:after="0"/>
        <w:ind w:firstLine="720"/>
        <w:jc w:val="both"/>
        <w:rPr/>
      </w:pPr>
      <w:r>
        <w:rPr>
          <w:color w:val="000000"/>
        </w:rPr>
        <w:t>Для успеха в жизни важно, чтобы каждое из этих трех состояний было прояснено и осознано. Способность принимать бытийность или признавать бытийность других является, наверное, высшей человеческой добродетелью.</w:t>
      </w:r>
    </w:p>
    <w:p>
      <w:pPr>
        <w:pStyle w:val="Style15"/>
        <w:spacing w:before="0" w:after="0"/>
        <w:ind w:firstLine="720"/>
        <w:jc w:val="both"/>
        <w:rPr/>
      </w:pPr>
      <w:r>
        <w:rPr>
          <w:color w:val="000000"/>
        </w:rPr>
        <w:t>Способность позволить другим людям иметь бытийность даже важнее, чем способность принимать ее самому.</w:t>
      </w:r>
    </w:p>
    <w:p>
      <w:pPr>
        <w:pStyle w:val="Style15"/>
        <w:numPr>
          <w:ilvl w:val="0"/>
          <w:numId w:val="0"/>
        </w:numPr>
        <w:spacing w:before="0" w:after="0"/>
        <w:ind w:firstLine="720"/>
        <w:jc w:val="center"/>
        <w:outlineLvl w:val="0"/>
        <w:rPr>
          <w:b/>
          <w:b/>
          <w:color w:val="000000"/>
        </w:rPr>
      </w:pPr>
      <w:r>
        <w:rPr>
          <w:b/>
          <w:color w:val="000000"/>
        </w:rPr>
        <w:t>БЫТИЙНОСТЬ = ИДЕНТИЧНОСТЬ</w:t>
      </w:r>
    </w:p>
    <w:p>
      <w:pPr>
        <w:pStyle w:val="Style15"/>
        <w:spacing w:before="0" w:after="0"/>
        <w:ind w:firstLine="720"/>
        <w:jc w:val="both"/>
        <w:rPr/>
      </w:pPr>
      <w:r>
        <w:rPr>
          <w:color w:val="000000"/>
        </w:rPr>
        <w:t>Если вы спросите одитора, как все это работает в процессинге, он скажет вам, что существует специальная форма каждого из этих состояний. Форма бытийности в одитинге - это идентичность. Чтобы добиться улучшения бытийности и признания ее у других, во время процессинга одитор устраняет недостаток идентичностей у преклира. Преклир часто находится в вэйлансах: своего отца или матери, своего супруга, или кого-либо или всех тысяч возможных людей. Он, по его мнению, не способен достичь или приобрести достаточно идентичности - или собственной идентичности. Он открыто осуждает или критикует идентичности других (не способен признавать их бытийность).</w:t>
      </w:r>
    </w:p>
    <w:p>
      <w:pPr>
        <w:pStyle w:val="Style15"/>
        <w:spacing w:before="0" w:after="0"/>
        <w:ind w:firstLine="720"/>
        <w:jc w:val="both"/>
        <w:rPr/>
      </w:pPr>
      <w:r>
        <w:rPr>
          <w:color w:val="000000"/>
        </w:rPr>
        <w:t>Он сам не может приобрести достаточно идентичности, чтобы почувствовать, что она у него есть. Идентичность настолько дефицитна, что она слишком ценна. Никто не должен иметь ее. Следовательно, быть с таким человеком - не слишком приятно, так как он не доверяет нашей идентичности, - не признает нашу бытийность.</w:t>
      </w:r>
    </w:p>
    <w:p>
      <w:pPr>
        <w:pStyle w:val="Style15"/>
        <w:spacing w:before="0" w:after="0"/>
        <w:ind w:firstLine="720"/>
        <w:jc w:val="both"/>
        <w:rPr/>
      </w:pPr>
      <w:r>
        <w:rPr>
          <w:color w:val="000000"/>
        </w:rPr>
        <w:t>"Лекарство" от этого элементарно. Предположим, что человек явно находится в вэйлансе (идентичности) отца. Он вошел в вэйланс отца, когда обнаружил, что не может получить внимание от матери. Видя, что отец получил часть ее внимания, он принял идентичность отца. Однако давайте предположим, что он не любил отца. Одитор обнаруживает, что он ненавидит "самого себя". В действительности "он сам" - это отец.</w:t>
      </w:r>
    </w:p>
    <w:p>
      <w:pPr>
        <w:pStyle w:val="Style15"/>
        <w:spacing w:before="0" w:after="0"/>
        <w:ind w:firstLine="720"/>
        <w:jc w:val="both"/>
        <w:rPr/>
      </w:pPr>
      <w:r>
        <w:rPr>
          <w:color w:val="000000"/>
        </w:rPr>
        <w:t>Искусный одитор (смотрите одиннадцатую главу) заметит, что в то время, когда преклир находился в вэйлансе отца, он на самом деле добивался внимания со стороны матери.</w:t>
      </w:r>
    </w:p>
    <w:p>
      <w:pPr>
        <w:pStyle w:val="Style15"/>
        <w:spacing w:before="0" w:after="0"/>
        <w:ind w:firstLine="720"/>
        <w:jc w:val="both"/>
        <w:rPr/>
      </w:pPr>
      <w:r>
        <w:rPr>
          <w:color w:val="000000"/>
        </w:rPr>
        <w:t>Одитор не сообщает своему преклиру об этом открытии. Он просит преклира лгать (низшая форма созидания) об идентичностях, которые смогли бы привлечь внимание матери. Затем, когда преклир сможет делать это, одитор попросит его придумывать идентичности, которые привлекли бы внимание матери.</w:t>
      </w:r>
    </w:p>
    <w:p>
      <w:pPr>
        <w:pStyle w:val="Style15"/>
        <w:spacing w:before="0" w:after="0"/>
        <w:ind w:firstLine="720"/>
        <w:jc w:val="both"/>
        <w:rPr/>
      </w:pPr>
      <w:r>
        <w:rPr>
          <w:color w:val="000000"/>
        </w:rPr>
        <w:t>Внезапно преклир перестает находиться в вэйлансе отца. Однако он мог бы находиться не только в отцовском, но также и в материнском вэйлансе, и тогда тот же процесс следует выполнить по отношению к отцу. Одитор скажет так: "Солгите об идентичностях, которые привлекли бы внимание отца", а затем: "Придумайте такую идентичность" - до тех пор, пока у преклира не будет достаточного количества идентичностей и он не перестанет находиться в вэйлансе матери.</w:t>
      </w:r>
    </w:p>
    <w:p>
      <w:pPr>
        <w:pStyle w:val="Style15"/>
        <w:spacing w:before="0" w:after="0"/>
        <w:ind w:firstLine="720"/>
        <w:jc w:val="both"/>
        <w:rPr/>
      </w:pPr>
      <w:r>
        <w:rPr>
          <w:color w:val="000000"/>
        </w:rPr>
        <w:t>Разрешение проблемы вэйлансов отца и матери существенно, так как большинство людей в некоторой степени находится "в них" либо испытывает отвращение к ним. Однако люди могут "застревать" во всех возможных идентичностях - вплоть до ножек кроватей, если люди слишком ценны для того, чтобы принимать их идентичность.</w:t>
      </w:r>
    </w:p>
    <w:p>
      <w:pPr>
        <w:pStyle w:val="Style15"/>
        <w:spacing w:before="0" w:after="0"/>
        <w:ind w:firstLine="720"/>
        <w:jc w:val="both"/>
        <w:rPr/>
      </w:pPr>
      <w:r>
        <w:rPr>
          <w:color w:val="000000"/>
        </w:rPr>
        <w:t>Существует правило: чем больше человек "застревает" в каком-то вэйлансе или какой-то идентичности, тем меньше он считает, что он жив. И тем труднее, по его мнению, привлечь внимание. Так он может стать эксгибиционистом (демонстрируя себя слишком тщательно, слишком усердно /присутствуя/ в каждый данный момент времени) или, наоборот, рассеянным (скрывая себя, находясь в тени, /отсутствуя/ большую часть времени).</w:t>
      </w:r>
    </w:p>
    <w:p>
      <w:pPr>
        <w:pStyle w:val="Style15"/>
        <w:spacing w:before="0" w:after="0"/>
        <w:ind w:firstLine="720"/>
        <w:jc w:val="both"/>
        <w:rPr/>
      </w:pPr>
      <w:r>
        <w:rPr>
          <w:color w:val="000000"/>
        </w:rPr>
        <w:t>Люди заблуждаются - будучи слишком заметными или слишком незаметными в идентичностях. Исправление и того, и другого - это исправление дефицита идентичности у них.</w:t>
      </w:r>
    </w:p>
    <w:p>
      <w:pPr>
        <w:pStyle w:val="Style15"/>
        <w:numPr>
          <w:ilvl w:val="0"/>
          <w:numId w:val="0"/>
        </w:numPr>
        <w:spacing w:before="0" w:after="0"/>
        <w:ind w:firstLine="720"/>
        <w:jc w:val="center"/>
        <w:outlineLvl w:val="0"/>
        <w:rPr>
          <w:b/>
          <w:b/>
          <w:color w:val="000000"/>
        </w:rPr>
      </w:pPr>
      <w:r>
        <w:rPr>
          <w:b/>
          <w:color w:val="000000"/>
        </w:rPr>
        <w:t>ИДЕНТИЧНОСТЬ И ВНИМАНИЕ</w:t>
      </w:r>
    </w:p>
    <w:p>
      <w:pPr>
        <w:pStyle w:val="Style15"/>
        <w:spacing w:before="0" w:after="0"/>
        <w:ind w:firstLine="720"/>
        <w:jc w:val="both"/>
        <w:rPr/>
      </w:pPr>
      <w:r>
        <w:rPr>
          <w:color w:val="000000"/>
        </w:rPr>
        <w:t>Человек "нуждается" в идентичности, чтобы вести игру (как описано ниже), но главным образом для того, чтобы "привлечь внимание".</w:t>
      </w:r>
    </w:p>
    <w:p>
      <w:pPr>
        <w:pStyle w:val="Style15"/>
        <w:spacing w:before="0" w:after="0"/>
        <w:ind w:firstLine="720"/>
        <w:jc w:val="both"/>
        <w:rPr/>
      </w:pPr>
      <w:r>
        <w:rPr>
          <w:color w:val="000000"/>
        </w:rPr>
        <w:t>Человек смотрит на вещи. Он считает, что кто-то должен смотреть на него для того, чтобы поток его внимания уравновесился. Так у него появляется жажда внимания.</w:t>
      </w:r>
    </w:p>
    <w:p>
      <w:pPr>
        <w:pStyle w:val="Style15"/>
        <w:spacing w:before="0" w:after="0"/>
        <w:ind w:firstLine="720"/>
        <w:jc w:val="both"/>
        <w:rPr/>
      </w:pPr>
      <w:r>
        <w:rPr>
          <w:color w:val="000000"/>
        </w:rPr>
        <w:t>В отличие от людей с желтым и темным цветом кожи, белый человек обычно не верит, что он может получить внимание от материи или объектов. Люди с желтым и темным цветом кожи в большинстве уверены (и это целиком дело решения), что камни, деревья, стены и т. д. могут обращать на них внимание. Белый человек редко верит этому и, вероятно, поэтому начинает беспокоиться о людях.</w:t>
      </w:r>
    </w:p>
    <w:p>
      <w:pPr>
        <w:pStyle w:val="Style15"/>
        <w:spacing w:before="0" w:after="0"/>
        <w:ind w:firstLine="720"/>
        <w:jc w:val="both"/>
        <w:rPr/>
      </w:pPr>
      <w:r>
        <w:rPr>
          <w:color w:val="000000"/>
        </w:rPr>
        <w:t>Так белый человек спасает людей, предотвращает голод, наводнения, болезни и революции ради людей, так как единственных поставщиков внимания так мало. Белый человек идет дальше. Он часто считает, что может получать внимание только от белых, а внимание желтых и темнокожих людей ничего не стоит. Так что желтые и темнокожие расы не очень прогрессивны, но зато в целом более здравомыслящи. Белая же раса более прогрессивна, но и более безумна. Желтые и темнокожие расы не понимают беспокойства белых о "плохих условиях" - ибо что такое несколько миллионов умерших людей? По их мнению, существует изобилие идентичностей и изобилие внимания. Белый не может понять их. Как и они не могут понять белого.</w:t>
      </w:r>
    </w:p>
    <w:p>
      <w:pPr>
        <w:pStyle w:val="Style15"/>
        <w:spacing w:before="0" w:after="0"/>
        <w:ind w:firstLine="720"/>
        <w:jc w:val="both"/>
        <w:rPr/>
      </w:pPr>
      <w:r>
        <w:rPr>
          <w:color w:val="000000"/>
        </w:rPr>
        <w:t>Внимание и идентичность образуют пару. Внимание создает пространство. Идентичность замыкает пространство.</w:t>
      </w:r>
    </w:p>
    <w:p>
      <w:pPr>
        <w:pStyle w:val="Style15"/>
        <w:spacing w:before="0" w:after="0"/>
        <w:ind w:firstLine="720"/>
        <w:jc w:val="both"/>
        <w:rPr>
          <w:color w:val="000000"/>
        </w:rPr>
      </w:pPr>
      <w:r>
        <w:rPr>
          <w:color w:val="000000"/>
        </w:rPr>
        <w:t>Внимание - метод знания. Невнимание - метод незнания.</w:t>
      </w:r>
    </w:p>
    <w:p>
      <w:pPr>
        <w:pStyle w:val="Style15"/>
        <w:spacing w:before="0" w:after="0"/>
        <w:ind w:firstLine="720"/>
        <w:jc w:val="both"/>
        <w:rPr/>
      </w:pPr>
      <w:r>
        <w:rPr>
          <w:color w:val="000000"/>
        </w:rPr>
        <w:t>Идентичность - это способ делать известным. Отсутствие идентичности - это способ делать неизвестным.</w:t>
      </w:r>
    </w:p>
    <w:p>
      <w:pPr>
        <w:pStyle w:val="Style15"/>
        <w:numPr>
          <w:ilvl w:val="0"/>
          <w:numId w:val="0"/>
        </w:numPr>
        <w:spacing w:before="0" w:after="0"/>
        <w:ind w:firstLine="720"/>
        <w:jc w:val="center"/>
        <w:outlineLvl w:val="0"/>
        <w:rPr>
          <w:b/>
          <w:b/>
          <w:color w:val="000000"/>
        </w:rPr>
      </w:pPr>
      <w:r>
        <w:rPr>
          <w:b/>
          <w:color w:val="000000"/>
        </w:rPr>
        <w:t>ВЭЙЛАНСЫ</w:t>
      </w:r>
    </w:p>
    <w:p>
      <w:pPr>
        <w:pStyle w:val="Style15"/>
        <w:spacing w:before="0" w:after="0"/>
        <w:ind w:firstLine="720"/>
        <w:jc w:val="both"/>
        <w:rPr/>
      </w:pPr>
      <w:r>
        <w:rPr>
          <w:color w:val="000000"/>
        </w:rPr>
        <w:t>Все учение о вэйлансах крайне увлекательно. Вэйланс определяется как "невольно принятая ложная идентичность". Идентичность видоизменяется вэйлансами. Те, кто не может быть никем, могут пытаться быть всеми. Те, кто ищет выход из дефицита идентичности, могут зафиксироваться в ложных вэйлансах. Нации могут зафиксироваться в вэйлансах тех стран, которые они завоевали в войне, и т. д. и т. п.</w:t>
      </w:r>
    </w:p>
    <w:p>
      <w:pPr>
        <w:pStyle w:val="Style15"/>
        <w:spacing w:before="0" w:after="0"/>
        <w:ind w:firstLine="720"/>
        <w:jc w:val="both"/>
        <w:rPr/>
      </w:pPr>
      <w:r>
        <w:rPr>
          <w:color w:val="000000"/>
        </w:rPr>
        <w:t>Правило здесь таково: человек принимает идентичность того, чему уделяется внимание. Еще одно правило состоит в том, что человек принимает идентичность того, что заставляет его потерпеть неудачу. (Ведь он уделил этому свое внимание, не правда ли?)</w:t>
      </w:r>
    </w:p>
    <w:p>
      <w:pPr>
        <w:pStyle w:val="Style15"/>
        <w:spacing w:before="0" w:after="0"/>
        <w:ind w:firstLine="720"/>
        <w:jc w:val="both"/>
        <w:rPr/>
      </w:pPr>
      <w:r>
        <w:rPr>
          <w:color w:val="000000"/>
        </w:rPr>
        <w:t>Исходная личность существует: это идентичность самого человека. Он закрашивает или затопляет ее вэйлансами, когда проигрывает или одерживает победы в жизни. Человека можно откопать.</w:t>
      </w:r>
    </w:p>
    <w:p>
      <w:pPr>
        <w:pStyle w:val="Style15"/>
        <w:numPr>
          <w:ilvl w:val="0"/>
          <w:numId w:val="0"/>
        </w:numPr>
        <w:spacing w:before="0" w:after="0"/>
        <w:ind w:firstLine="720"/>
        <w:jc w:val="center"/>
        <w:outlineLvl w:val="0"/>
        <w:rPr>
          <w:b/>
          <w:b/>
          <w:color w:val="000000"/>
        </w:rPr>
      </w:pPr>
      <w:r>
        <w:rPr>
          <w:b/>
          <w:color w:val="000000"/>
        </w:rPr>
        <w:t>ДЕЙСТВИЕ = СЛЕДСТВИЕ</w:t>
      </w:r>
    </w:p>
    <w:p>
      <w:pPr>
        <w:pStyle w:val="Style15"/>
        <w:spacing w:before="0" w:after="0"/>
        <w:ind w:firstLine="720"/>
        <w:jc w:val="both"/>
        <w:rPr/>
      </w:pPr>
      <w:r>
        <w:rPr>
          <w:color w:val="000000"/>
        </w:rPr>
        <w:t>Делание можно определить как действие по созданию следствия (воздействия). Следствием при создании является действие.</w:t>
      </w:r>
    </w:p>
    <w:p>
      <w:pPr>
        <w:pStyle w:val="Style15"/>
        <w:spacing w:before="0" w:after="0"/>
        <w:ind w:firstLine="720"/>
        <w:jc w:val="both"/>
        <w:rPr/>
      </w:pPr>
      <w:r>
        <w:rPr>
          <w:color w:val="000000"/>
        </w:rPr>
        <w:t>Одитор, проводя преклиру процессинг, всегда использует "процессы на воздействие (следствие)", для того чтобы увеличить деятельность.</w:t>
      </w:r>
    </w:p>
    <w:p>
      <w:pPr>
        <w:pStyle w:val="Style15"/>
        <w:spacing w:before="0" w:after="0"/>
        <w:ind w:firstLine="720"/>
        <w:jc w:val="both"/>
        <w:rPr/>
      </w:pPr>
      <w:r>
        <w:rPr>
          <w:color w:val="000000"/>
        </w:rPr>
        <w:t>Вот типичный вопрос одитора: "Какое воздействие (следствие) на своего отца Вы могли бы создать?".</w:t>
      </w:r>
    </w:p>
    <w:p>
      <w:pPr>
        <w:pStyle w:val="Style15"/>
        <w:spacing w:before="0" w:after="0"/>
        <w:ind w:firstLine="720"/>
        <w:jc w:val="both"/>
        <w:rPr/>
      </w:pPr>
      <w:r>
        <w:rPr>
          <w:color w:val="000000"/>
        </w:rPr>
        <w:t>Если преклир зафиксирован на книгах, на машине, на каком-нибудь инструменте или на человеке, то одитор вначале просит его лгать о них, а затем изобретать воздействия (следствия) на них, которые он мог бы создать. Сначала преклир может оказаться неспособным ничего придумать. Затем, по мере продолжения процесса, он может продемонстрировать буйное воображение и даже стать жестоким. Дальнейший ход процесса приведет преклира к более спокойному настроению.</w:t>
      </w:r>
    </w:p>
    <w:p>
      <w:pPr>
        <w:pStyle w:val="Style15"/>
        <w:spacing w:before="0" w:after="0"/>
        <w:ind w:firstLine="720"/>
        <w:jc w:val="both"/>
        <w:rPr/>
      </w:pPr>
      <w:r>
        <w:rPr>
          <w:color w:val="000000"/>
        </w:rPr>
        <w:t>Преступники и маньяки - это люди, которые лихорадочно пытаются создать воздействие (следствие) долгое время после того, как они понимают, что не могут. Они уже не могут создавать порядочные воздействия (следствия), а могут только насильственные. Они также не могут и работать (делать).</w:t>
      </w:r>
    </w:p>
    <w:p>
      <w:pPr>
        <w:pStyle w:val="Style15"/>
        <w:spacing w:before="0" w:after="0"/>
        <w:ind w:firstLine="720"/>
        <w:jc w:val="both"/>
        <w:rPr/>
      </w:pPr>
      <w:r>
        <w:rPr>
          <w:color w:val="000000"/>
        </w:rPr>
        <w:t>Отчаяние, связанное с созданием воздействия (следствия), приводит к аберрации и иррациональному поведению. Оно также приводит к лени и небрежности.</w:t>
      </w:r>
    </w:p>
    <w:p>
      <w:pPr>
        <w:pStyle w:val="Style15"/>
        <w:spacing w:before="0" w:after="0"/>
        <w:ind w:firstLine="720"/>
        <w:jc w:val="both"/>
        <w:rPr/>
      </w:pPr>
      <w:r>
        <w:rPr>
          <w:color w:val="000000"/>
        </w:rPr>
        <w:t>Для того чтобы создать следствие, необходимо хорошо управлять вниманием. Поэтому когда человек думает, что он не может легко привлечь внимание, он пытается создать более значительные следствия. Он создает следствия для того, чтобы привлечь внимание. Он привлекает внимание для того, чтобы создавать следствия.</w:t>
      </w:r>
    </w:p>
    <w:p>
      <w:pPr>
        <w:pStyle w:val="Style15"/>
        <w:spacing w:before="0" w:after="0"/>
        <w:ind w:firstLine="720"/>
        <w:jc w:val="both"/>
        <w:rPr/>
      </w:pPr>
      <w:r>
        <w:rPr>
          <w:color w:val="000000"/>
        </w:rPr>
        <w:t>Согласно аксиоме 10 (она будет приведена позже), создание следствия является наивысшей целью в этой вселенной. Таким образом, когда человек не может создавать следствия, он не имеет цели. Так оно и выходит в жизни. Вероятно, совершенно нормально быть строгим и безжалостным начальником или родителем, - но так создаются лень и преступники. Если человек не способен создать следствие по отношению к кому-то (и они знают друг друга), то это весьма определенно приведет к пагубным последствиям.</w:t>
      </w:r>
    </w:p>
    <w:p>
      <w:pPr>
        <w:pStyle w:val="Style15"/>
        <w:spacing w:before="0" w:after="0"/>
        <w:ind w:firstLine="720"/>
        <w:jc w:val="both"/>
        <w:rPr/>
      </w:pPr>
      <w:r>
        <w:rPr>
          <w:color w:val="000000"/>
        </w:rPr>
        <w:t>Когда человек уверен в том, что он может создать минимальное воздействие (следствие) по отношению к бессознательным или мертвым (как это происходит в госпиталях или в Китае), то это приводит к очень аберрированной деятельности. Одитор, задавая раз за разом вопрос: "Какое воздействие (следствие) на бессознательного (или мертвого) человека Вы могли бы создать?", получает некоторые удивительные результаты.</w:t>
      </w:r>
    </w:p>
    <w:p>
      <w:pPr>
        <w:pStyle w:val="Style15"/>
        <w:spacing w:before="0" w:after="0"/>
        <w:ind w:firstLine="720"/>
        <w:jc w:val="both"/>
        <w:rPr>
          <w:color w:val="000000"/>
        </w:rPr>
      </w:pPr>
      <w:r>
        <w:rPr>
          <w:color w:val="000000"/>
        </w:rPr>
        <w:t>Художник прекращает свою работу, когда считает, что не может больше производить эффект (следствие).</w:t>
      </w:r>
    </w:p>
    <w:p>
      <w:pPr>
        <w:pStyle w:val="Style15"/>
        <w:spacing w:before="0" w:after="0"/>
        <w:ind w:firstLine="720"/>
        <w:jc w:val="both"/>
        <w:rPr>
          <w:color w:val="000000"/>
        </w:rPr>
      </w:pPr>
      <w:r>
        <w:rPr>
          <w:color w:val="000000"/>
        </w:rPr>
        <w:t>Человек в действительности умирает из-за отсутствия воздействия (следствия).</w:t>
      </w:r>
    </w:p>
    <w:p>
      <w:pPr>
        <w:pStyle w:val="Style15"/>
        <w:spacing w:before="0" w:after="0"/>
        <w:ind w:firstLine="720"/>
        <w:jc w:val="both"/>
        <w:rPr/>
      </w:pPr>
      <w:r>
        <w:rPr>
          <w:color w:val="000000"/>
        </w:rPr>
        <w:t>Но безопасность часто зависит от способности не создавать никаких воздействий (следствий).</w:t>
      </w:r>
    </w:p>
    <w:p>
      <w:pPr>
        <w:pStyle w:val="Style15"/>
        <w:spacing w:before="0" w:after="0"/>
        <w:ind w:firstLine="720"/>
        <w:jc w:val="both"/>
        <w:rPr/>
      </w:pPr>
      <w:r>
        <w:rPr>
          <w:color w:val="000000"/>
        </w:rPr>
        <w:t>Все выживание построено на отсутствии воздействия (следствия). Очевидно, что выживают те вещи, на которые невозможно воздействовать.</w:t>
      </w:r>
    </w:p>
    <w:p>
      <w:pPr>
        <w:pStyle w:val="Style15"/>
        <w:spacing w:before="0" w:after="0"/>
        <w:ind w:firstLine="720"/>
        <w:jc w:val="both"/>
        <w:rPr/>
      </w:pPr>
      <w:r>
        <w:rPr>
          <w:color w:val="000000"/>
        </w:rPr>
        <w:t>Если человек беспокоится по поводу выживания (это глупо, так как он не может делать ничего иного), то он начинает тревожиться о том, чтобы иметь вокруг себя вещи, которые сопротивлялись бы всем воздействиям. Но, поскольку его тревога - это лишь беспокойство по поводу выживания вэйланса или идентичности, то исправление нехватки последних может решить эту проблему.</w:t>
      </w:r>
    </w:p>
    <w:p>
      <w:pPr>
        <w:pStyle w:val="Style15"/>
        <w:spacing w:before="0" w:after="0"/>
        <w:ind w:firstLine="720"/>
        <w:jc w:val="both"/>
        <w:rPr/>
      </w:pPr>
      <w:r>
        <w:rPr>
          <w:color w:val="000000"/>
        </w:rPr>
        <w:t>Вот еще один цикл действия, включающий в себя также следствия разных типов, - начать, изменить и закончить. Это определение управления.</w:t>
      </w:r>
    </w:p>
    <w:p>
      <w:pPr>
        <w:pStyle w:val="Style15"/>
        <w:numPr>
          <w:ilvl w:val="0"/>
          <w:numId w:val="0"/>
        </w:numPr>
        <w:spacing w:before="0" w:after="0"/>
        <w:ind w:firstLine="720"/>
        <w:jc w:val="center"/>
        <w:outlineLvl w:val="0"/>
        <w:rPr>
          <w:b/>
          <w:b/>
          <w:color w:val="000000"/>
        </w:rPr>
      </w:pPr>
      <w:r>
        <w:rPr>
          <w:b/>
          <w:color w:val="000000"/>
        </w:rPr>
        <w:t>ОБЛАДАНИЕ</w:t>
      </w:r>
    </w:p>
    <w:p>
      <w:pPr>
        <w:pStyle w:val="Style15"/>
        <w:spacing w:before="0" w:after="0"/>
        <w:ind w:firstLine="720"/>
        <w:jc w:val="both"/>
        <w:rPr/>
      </w:pPr>
      <w:r>
        <w:rPr>
          <w:color w:val="000000"/>
        </w:rPr>
        <w:t>Так как для поддержания игры должно существовать игровое поле (смотрите двенадцатую главу), то должно быть и обладание. Человек должен быть способным владеть.</w:t>
      </w:r>
    </w:p>
    <w:p>
      <w:pPr>
        <w:pStyle w:val="Style15"/>
        <w:spacing w:before="0" w:after="0"/>
        <w:ind w:firstLine="720"/>
        <w:jc w:val="both"/>
        <w:rPr/>
      </w:pPr>
      <w:r>
        <w:rPr>
          <w:color w:val="000000"/>
        </w:rPr>
        <w:t>В жизни есть миллионы способов владеть. Самому очевидному из них не придают значения. Если человек может видеть вещь, то он может обладать ею - если он считает, что может.</w:t>
      </w:r>
    </w:p>
    <w:p>
      <w:pPr>
        <w:pStyle w:val="Style15"/>
        <w:spacing w:before="0" w:after="0"/>
        <w:ind w:firstLine="720"/>
        <w:jc w:val="both"/>
        <w:rPr/>
      </w:pPr>
      <w:r>
        <w:rPr>
          <w:color w:val="000000"/>
        </w:rPr>
        <w:t>Человек способен жить в той же степени, в которой он может владеть. Владеть - это не значит "пометить" или "увезти". Владеть - это значит "быть способным видеть, трогать или занимать".</w:t>
      </w:r>
    </w:p>
    <w:p>
      <w:pPr>
        <w:pStyle w:val="Style15"/>
        <w:spacing w:before="0" w:after="0"/>
        <w:ind w:firstLine="720"/>
        <w:jc w:val="both"/>
        <w:rPr>
          <w:color w:val="000000"/>
        </w:rPr>
      </w:pPr>
      <w:r>
        <w:rPr>
          <w:color w:val="000000"/>
        </w:rPr>
        <w:t>Человек проигрывает настолько, насколько ему не позволено владеть.</w:t>
      </w:r>
    </w:p>
    <w:p>
      <w:pPr>
        <w:pStyle w:val="Style15"/>
        <w:spacing w:before="0" w:after="0"/>
        <w:ind w:firstLine="720"/>
        <w:jc w:val="both"/>
        <w:rPr/>
      </w:pPr>
      <w:r>
        <w:rPr>
          <w:color w:val="000000"/>
        </w:rPr>
        <w:t>Но для того чтобы участвовать в игре, он должен уметь поверить в то, что он не может обладать.</w:t>
      </w:r>
    </w:p>
    <w:p>
      <w:pPr>
        <w:pStyle w:val="Style15"/>
        <w:numPr>
          <w:ilvl w:val="0"/>
          <w:numId w:val="0"/>
        </w:numPr>
        <w:spacing w:before="0" w:after="0"/>
        <w:ind w:firstLine="720"/>
        <w:jc w:val="center"/>
        <w:outlineLvl w:val="0"/>
        <w:rPr>
          <w:b/>
          <w:b/>
          <w:color w:val="000000"/>
        </w:rPr>
      </w:pPr>
      <w:r>
        <w:rPr>
          <w:b/>
          <w:color w:val="000000"/>
        </w:rPr>
        <w:t>СЛЕДСТВИЕ И ОБЛАДАНИЕ</w:t>
      </w:r>
    </w:p>
    <w:p>
      <w:pPr>
        <w:pStyle w:val="Style15"/>
        <w:spacing w:before="0" w:after="0"/>
        <w:ind w:firstLine="720"/>
        <w:jc w:val="both"/>
        <w:rPr>
          <w:color w:val="000000"/>
        </w:rPr>
      </w:pPr>
      <w:r>
        <w:rPr>
          <w:color w:val="000000"/>
        </w:rPr>
        <w:t>Следствие и обладание образуют пару - подобно вниманию и идентичности.</w:t>
      </w:r>
    </w:p>
    <w:p>
      <w:pPr>
        <w:pStyle w:val="Style15"/>
        <w:spacing w:before="0" w:after="0"/>
        <w:ind w:firstLine="720"/>
        <w:jc w:val="both"/>
        <w:rPr/>
      </w:pPr>
      <w:r>
        <w:rPr>
          <w:color w:val="000000"/>
        </w:rPr>
        <w:t>Воздействие (следствие) должно быть направлено на что-то или против чего-то. Отсюда обладание. Если внимание человека никогда ни с чем не встречается, то это не может ему все время нравиться. Таким образом он нуждается в объектах.</w:t>
      </w:r>
    </w:p>
    <w:p>
      <w:pPr>
        <w:pStyle w:val="Style15"/>
        <w:spacing w:before="0" w:after="0"/>
        <w:ind w:firstLine="720"/>
        <w:jc w:val="both"/>
        <w:rPr>
          <w:color w:val="000000"/>
        </w:rPr>
      </w:pPr>
      <w:r>
        <w:rPr>
          <w:color w:val="000000"/>
        </w:rPr>
        <w:t>Воздействие (следствие) создает дистанцию. Обладание сокращает дистанцию.</w:t>
      </w:r>
    </w:p>
    <w:p>
      <w:pPr>
        <w:pStyle w:val="Style15"/>
        <w:numPr>
          <w:ilvl w:val="0"/>
          <w:numId w:val="0"/>
        </w:numPr>
        <w:spacing w:before="0" w:after="0"/>
        <w:ind w:firstLine="720"/>
        <w:jc w:val="center"/>
        <w:outlineLvl w:val="0"/>
        <w:rPr>
          <w:b/>
          <w:b/>
          <w:color w:val="000000"/>
        </w:rPr>
      </w:pPr>
      <w:r>
        <w:rPr>
          <w:b/>
          <w:color w:val="000000"/>
        </w:rPr>
        <w:t>ПРОБЛЕМЫ</w:t>
      </w:r>
    </w:p>
    <w:p>
      <w:pPr>
        <w:pStyle w:val="Style15"/>
        <w:spacing w:before="0" w:after="0"/>
        <w:ind w:firstLine="720"/>
        <w:jc w:val="both"/>
        <w:rPr/>
      </w:pPr>
      <w:r>
        <w:rPr>
          <w:color w:val="000000"/>
        </w:rPr>
        <w:t>Похоже, что человек или любая другая форма жизни в этой вселенной любят проблемы. Проблема важнее, чем свобода. Проблемы поддерживают интерес.</w:t>
      </w:r>
    </w:p>
    <w:p>
      <w:pPr>
        <w:pStyle w:val="Style15"/>
        <w:spacing w:before="0" w:after="0"/>
        <w:ind w:firstLine="720"/>
        <w:jc w:val="both"/>
        <w:rPr/>
      </w:pPr>
      <w:r>
        <w:rPr>
          <w:color w:val="000000"/>
        </w:rPr>
        <w:t>Если у человека есть проблема, за которую он очень сильно держится и не может ее решить, то у него в действительности слишком мало проблем. Ему необходимо больше.</w:t>
      </w:r>
    </w:p>
    <w:p>
      <w:pPr>
        <w:pStyle w:val="Style15"/>
        <w:spacing w:before="0" w:after="0"/>
        <w:ind w:firstLine="720"/>
        <w:jc w:val="both"/>
        <w:rPr>
          <w:color w:val="000000"/>
        </w:rPr>
      </w:pPr>
      <w:r>
        <w:rPr>
          <w:color w:val="000000"/>
        </w:rPr>
        <w:t>Умопомешательство среди бездельников - это дефицит проблем.</w:t>
      </w:r>
    </w:p>
    <w:p>
      <w:pPr>
        <w:pStyle w:val="Style15"/>
        <w:spacing w:before="0" w:after="0"/>
        <w:ind w:firstLine="720"/>
        <w:jc w:val="both"/>
        <w:rPr>
          <w:color w:val="000000"/>
        </w:rPr>
      </w:pPr>
      <w:r>
        <w:rPr>
          <w:color w:val="000000"/>
        </w:rPr>
        <w:t>Проблема определяется как два или большее количество замыслов, противостоящих друг другу. Или намерение против намерения.</w:t>
      </w:r>
    </w:p>
    <w:p>
      <w:pPr>
        <w:pStyle w:val="Style15"/>
        <w:spacing w:before="0" w:after="0"/>
        <w:ind w:firstLine="720"/>
        <w:jc w:val="both"/>
        <w:rPr/>
      </w:pPr>
      <w:r>
        <w:rPr>
          <w:color w:val="000000"/>
        </w:rPr>
        <w:t>Из описанных выше состояний существования может происходить множество сложных проблем.</w:t>
      </w:r>
    </w:p>
    <w:p>
      <w:pPr>
        <w:pStyle w:val="Style15"/>
        <w:spacing w:before="0" w:after="0"/>
        <w:ind w:firstLine="720"/>
        <w:jc w:val="both"/>
        <w:rPr/>
      </w:pPr>
      <w:r>
        <w:rPr>
          <w:color w:val="000000"/>
        </w:rPr>
        <w:t>Если бы человек владел всем вниманием в мире, он был бы несчастлив. Если бы он имел все возможные идентичности, он, тем не менее, оставался бы несчастным. Если бы он мог взорвать Землю или создать любое другое гигантское воздействие (следствие), которое он пожелал бы (без ограничений), то он был бы ужасно несчастным (или похожим на сумасшедшего). Если бы он мог владеть всем везде, он скатился бы до апатии. Или, похоже, до чего-то подобного. Ибо все эти состояния существования второстепенны по отношению к необходимости в проблемах - согласно современным доводам Саентологии и ее результатам.</w:t>
      </w:r>
    </w:p>
    <w:p>
      <w:pPr>
        <w:pStyle w:val="Style15"/>
        <w:spacing w:before="0" w:after="0"/>
        <w:ind w:firstLine="720"/>
        <w:jc w:val="both"/>
        <w:rPr/>
      </w:pPr>
      <w:r>
        <w:rPr>
          <w:color w:val="000000"/>
        </w:rPr>
        <w:t>Таким образом, если вы попросите человека лгать о проблемах или придумывать проблемы такой же величины, как те, которые у него есть, или делать то же самое с вэйлансом, в котором он находится, или придумывать данные такой же или другой величины, как те, на которых он зафиксирован, - то это сделает его здоровым.</w:t>
      </w:r>
    </w:p>
    <w:p>
      <w:pPr>
        <w:pStyle w:val="Style15"/>
        <w:spacing w:before="0" w:after="0"/>
        <w:ind w:firstLine="720"/>
        <w:jc w:val="both"/>
        <w:rPr/>
      </w:pPr>
      <w:r>
        <w:rPr>
          <w:color w:val="000000"/>
        </w:rPr>
        <w:t>Возможно, проблема является противоядием от бессознательности. И это определенно противоядие от скуки.</w:t>
      </w:r>
    </w:p>
    <w:p>
      <w:pPr>
        <w:pStyle w:val="Style15"/>
        <w:spacing w:before="0" w:after="0"/>
        <w:ind w:firstLine="720"/>
        <w:jc w:val="both"/>
        <w:rPr>
          <w:color w:val="000000"/>
        </w:rPr>
      </w:pPr>
      <w:r>
        <w:rPr>
          <w:color w:val="000000"/>
        </w:rPr>
        <w:t>Но, придумывая жизненные проблемы, человек учитывает состояния существования (быть, делать, обладать) и их необходимого спутника во всех случаях - внимание.</w:t>
      </w:r>
    </w:p>
    <w:p>
      <w:pPr>
        <w:pStyle w:val="Style15"/>
        <w:numPr>
          <w:ilvl w:val="0"/>
          <w:numId w:val="0"/>
        </w:numPr>
        <w:spacing w:before="0" w:after="0"/>
        <w:ind w:firstLine="720"/>
        <w:jc w:val="center"/>
        <w:outlineLvl w:val="0"/>
        <w:rPr>
          <w:b/>
          <w:b/>
          <w:bCs/>
          <w:color w:val="000000"/>
        </w:rPr>
      </w:pPr>
      <w:r>
        <w:rPr>
          <w:b/>
          <w:bCs/>
          <w:color w:val="000000"/>
        </w:rPr>
        <w:t>ВОСЕМЬ ДИНАМИК</w:t>
      </w:r>
    </w:p>
    <w:p>
      <w:pPr>
        <w:pStyle w:val="Style15"/>
        <w:spacing w:before="0" w:after="0"/>
        <w:ind w:firstLine="720"/>
        <w:jc w:val="both"/>
        <w:rPr/>
      </w:pPr>
      <w:r>
        <w:rPr>
          <w:color w:val="000000"/>
        </w:rPr>
        <w:t>Если бросить взгляд на весь тот хаос, с которым отождествляется жизнь или существование для большинства людей, то можно обнаружить восемь основных частей, к каждой из которых относятся состояния существования. Каждая часть содержит некоторый цикл действия.</w:t>
      </w:r>
    </w:p>
    <w:p>
      <w:pPr>
        <w:pStyle w:val="Style15"/>
        <w:spacing w:before="0" w:after="0"/>
        <w:ind w:firstLine="720"/>
        <w:jc w:val="both"/>
        <w:rPr/>
      </w:pPr>
      <w:r>
        <w:rPr>
          <w:color w:val="000000"/>
        </w:rPr>
        <w:t>Можно сказать, что в жизни существует восемь стремлений (побуждений, импульсов). Мы называем их динамиками. Они являются мотивами или мотивациями. Мы называем их восемью динамиками.</w:t>
      </w:r>
    </w:p>
    <w:p>
      <w:pPr>
        <w:pStyle w:val="Style15"/>
        <w:spacing w:before="0" w:after="0"/>
        <w:ind w:firstLine="720"/>
        <w:jc w:val="both"/>
        <w:rPr/>
      </w:pPr>
      <w:r>
        <w:rPr>
          <w:color w:val="000000"/>
        </w:rPr>
        <w:t>У нас здесь нет никакой мысли или утверждения о том, что какая-то одна из этих восьми динамик более важна, чем другие. Хотя они являются разновидностями всеобщей игры жизни, они не обязательно равны друг другу. Среди людей можно обнаружить, что каждый из них подчеркивает, что одна из динамик (или некоторый набор динамик) более важна, чем набор оставшихся динамик.</w:t>
      </w:r>
    </w:p>
    <w:p>
      <w:pPr>
        <w:pStyle w:val="Style15"/>
        <w:spacing w:before="0" w:after="0"/>
        <w:ind w:firstLine="720"/>
        <w:jc w:val="both"/>
        <w:rPr/>
      </w:pPr>
      <w:r>
        <w:rPr>
          <w:color w:val="000000"/>
        </w:rPr>
        <w:t>Описание этих компонентов производится с целью увеличения понимания жизни, - путем разделения ее на части. Разделив жизнь таким образом, можно изучать каждую часть отдельно, - по ее взаимосвязям с другими частями жизни. Чтобы решить головоломку, нужно сначала отобрать элементы одного цвета или характера и разложить их по группам. При изучении некоторого предмета необходимо действовать упорядоченным образом. Чтобы повысить эту упорядоченность, необходимо для наших целей принять эти восемь произвольных частей жизни.</w:t>
      </w:r>
    </w:p>
    <w:p>
      <w:pPr>
        <w:pStyle w:val="Style15"/>
        <w:spacing w:before="0" w:after="0"/>
        <w:ind w:firstLine="720"/>
        <w:jc w:val="both"/>
        <w:rPr/>
      </w:pPr>
      <w:r>
        <w:rPr>
          <w:color w:val="000000"/>
        </w:rPr>
        <w:t>Первая динамика является стремлением к существованию самого себя. Под этим подразумевается полное самовыражение личности. Ее можно назвать динамикой самого себя.</w:t>
      </w:r>
    </w:p>
    <w:p>
      <w:pPr>
        <w:pStyle w:val="Style15"/>
        <w:spacing w:before="0" w:after="0"/>
        <w:ind w:firstLine="720"/>
        <w:jc w:val="both"/>
        <w:rPr/>
      </w:pPr>
      <w:r>
        <w:rPr>
          <w:color w:val="000000"/>
        </w:rPr>
        <w:t>Вторая динамика является стремлением к существованию с помощью сексуальной деятельности. Она в действительности состоит из двух частей. Она является (а) собственно половым актом и (б) семьей, включая воспитание детей. Ее можно назвать динамикой секса.</w:t>
      </w:r>
    </w:p>
    <w:p>
      <w:pPr>
        <w:pStyle w:val="Style15"/>
        <w:spacing w:before="0" w:after="0"/>
        <w:ind w:firstLine="720"/>
        <w:jc w:val="both"/>
        <w:rPr/>
      </w:pPr>
      <w:r>
        <w:rPr>
          <w:color w:val="000000"/>
        </w:rPr>
        <w:t>Третья динамика является стремлением к существованию в группах людей. Любая группа или часть целого общественного класса может рассматриваться как часть третьей динамики. Школа, общество, город, нация являются частью третьей динамики, и каждая из них является третьей динамикой. Ее можно назвать динамикой группы.</w:t>
      </w:r>
    </w:p>
    <w:p>
      <w:pPr>
        <w:pStyle w:val="Style15"/>
        <w:spacing w:before="0" w:after="0"/>
        <w:ind w:firstLine="720"/>
        <w:jc w:val="both"/>
        <w:rPr/>
      </w:pPr>
      <w:r>
        <w:rPr>
          <w:color w:val="000000"/>
        </w:rPr>
        <w:t>Четвертая динамика является стремлением к существованию в качестве человечества. Если белая раса может рассматриваться как третья динамика, то все расы вместе могут рассматриваться как четвертая динамика. Ее можно назвать динамикой человечества.</w:t>
      </w:r>
    </w:p>
    <w:p>
      <w:pPr>
        <w:pStyle w:val="Style15"/>
        <w:spacing w:before="0" w:after="0"/>
        <w:ind w:firstLine="720"/>
        <w:jc w:val="both"/>
        <w:rPr/>
      </w:pPr>
      <w:r>
        <w:rPr>
          <w:color w:val="000000"/>
        </w:rPr>
        <w:t>Пятая динамика является стремлением животного мира к существованию. Сюда включается все живое - будь то животные или растения. Рыба в океане, полевые и лесные звери, трава, деревья, цветы и все, непосредственно и изнутри побуждаемое жизнью. Ее можно назвать динамикой животного мира.</w:t>
      </w:r>
    </w:p>
    <w:p>
      <w:pPr>
        <w:pStyle w:val="Style15"/>
        <w:spacing w:before="0" w:after="0"/>
        <w:ind w:firstLine="720"/>
        <w:jc w:val="both"/>
        <w:rPr/>
      </w:pPr>
      <w:r>
        <w:rPr>
          <w:color w:val="000000"/>
        </w:rPr>
        <w:t>Шестая динамика является стремлением к существованию физической вселенной. Физическая вселенная состоит из материи, энергии, пространства и времени. В Саентологии мы используем аббревиатуру MEST&lt;1&gt;. Ее можно назвать динамикой вселенной.</w:t>
      </w:r>
    </w:p>
    <w:p>
      <w:pPr>
        <w:pStyle w:val="Style15"/>
        <w:spacing w:before="0" w:after="0"/>
        <w:ind w:firstLine="720"/>
        <w:jc w:val="both"/>
        <w:rPr/>
      </w:pPr>
      <w:r>
        <w:rPr>
          <w:color w:val="000000"/>
        </w:rPr>
        <w:t>Седьмая динамика является стремлением к существованию духовных существ или в их качестве. Все духовное (обладающее ли идентичностью или нет) подразумевается под седьмой динамикой. Ее можно назвать духовной динамикой.</w:t>
      </w:r>
    </w:p>
    <w:p>
      <w:pPr>
        <w:pStyle w:val="Style15"/>
        <w:spacing w:before="0" w:after="0"/>
        <w:ind w:firstLine="720"/>
        <w:jc w:val="both"/>
        <w:rPr/>
      </w:pPr>
      <w:r>
        <w:rPr>
          <w:color w:val="000000"/>
        </w:rPr>
        <w:t>Восьмая динамика является стремлением к существованию бесконечности. Она также называется Верховным Существом. Чтобы быть точными, заметим здесь, что Саентологическая наука не вторгается в динамику Верховного Существа. Эта динамика имеет номер восемь, потому что цифра 8 - это поставленный вертикально символ бесконечности. Она называется бесконечностью, или динамикой Бога.</w:t>
      </w:r>
    </w:p>
    <w:p>
      <w:pPr>
        <w:pStyle w:val="Style15"/>
        <w:spacing w:before="0" w:after="0"/>
        <w:ind w:firstLine="720"/>
        <w:jc w:val="both"/>
        <w:rPr>
          <w:color w:val="000000"/>
        </w:rPr>
      </w:pPr>
      <w:r>
        <w:rPr>
          <w:color w:val="000000"/>
        </w:rPr>
        <w:t>Саентологи обычно называют динамики по номерам.</w:t>
      </w:r>
    </w:p>
    <w:p>
      <w:pPr>
        <w:pStyle w:val="Style15"/>
        <w:spacing w:before="0" w:after="0"/>
        <w:ind w:firstLine="720"/>
        <w:jc w:val="both"/>
        <w:rPr/>
      </w:pPr>
      <w:r>
        <w:rPr>
          <w:color w:val="000000"/>
        </w:rPr>
        <w:t>В более раннюю науку - Дианетику - включались динамики с первой по четвертую. Саентология охватывает динамики с первой по седьмую как изученную область - научно доказанную и систематизированную.</w:t>
      </w:r>
    </w:p>
    <w:p>
      <w:pPr>
        <w:pStyle w:val="Style15"/>
        <w:spacing w:before="0" w:after="0"/>
        <w:ind w:firstLine="720"/>
        <w:jc w:val="both"/>
        <w:rPr/>
      </w:pPr>
      <w:r>
        <w:rPr>
          <w:color w:val="000000"/>
        </w:rPr>
        <w:t>Сложность в точном определении динамик - чисто лексическая&lt;2&gt;. Первоначально динамики интерпретировались как "стремление к выживанию ...". По мере развития науки стало очевидно, что выживание - это только видимость и только одна сторона существования. Как цикл действия, так и эти три состояния существования являются частью каждой динамики.</w:t>
      </w:r>
    </w:p>
    <w:p>
      <w:pPr>
        <w:pStyle w:val="Style15"/>
        <w:spacing w:before="0" w:after="0"/>
        <w:ind w:firstLine="720"/>
        <w:jc w:val="both"/>
        <w:rPr/>
      </w:pPr>
      <w:r>
        <w:rPr>
          <w:color w:val="000000"/>
        </w:rPr>
        <w:t>Далее, можно лучше продемонстрировать эти динамики, если представить их в виде серии концентрических&lt;3&gt; окружностей, в которой первая динамика является центром, а каждая новая последовательно описана вокруг предыдущей. Идея примыкающих областей относится к этим динамикам.</w:t>
      </w:r>
    </w:p>
    <w:p>
      <w:pPr>
        <w:pStyle w:val="Style15"/>
        <w:spacing w:before="0" w:after="0"/>
        <w:ind w:firstLine="720"/>
        <w:jc w:val="both"/>
        <w:rPr/>
      </w:pPr>
      <w:r>
        <w:rPr>
          <w:color w:val="000000"/>
        </w:rPr>
        <w:t>Основная особенность человека включает в себя его способность расширяться таким образом в другие динамики, - но только тогда, когда седьмая динамика будет достигнута полностью, человек сможет открыть истинную восьмую динамику.</w:t>
      </w:r>
    </w:p>
    <w:p>
      <w:pPr>
        <w:pStyle w:val="Style15"/>
        <w:spacing w:before="0" w:after="0"/>
        <w:ind w:firstLine="720"/>
        <w:jc w:val="both"/>
        <w:rPr/>
      </w:pPr>
      <w:r>
        <w:rPr>
          <w:color w:val="000000"/>
        </w:rPr>
        <w:t>В качестве примера использования этих динамик можно привести ребенка, который при рождении не ощущает ничего, кроме первой динамики, - но по мере его взросления и расширения его интересов можно увидеть, как начинают использоваться другие динамики. Еще один полезный пример: человек, который не способен действовать по третьей динамике, сразу же становится неспособным быть частью команды, - и можно сказать, что он таким образом не способен к жизни в обществе.</w:t>
      </w:r>
    </w:p>
    <w:p>
      <w:pPr>
        <w:pStyle w:val="Style15"/>
        <w:spacing w:before="0" w:after="0"/>
        <w:ind w:firstLine="720"/>
        <w:jc w:val="both"/>
        <w:rPr/>
      </w:pPr>
      <w:r>
        <w:rPr>
          <w:color w:val="000000"/>
        </w:rPr>
        <w:t>В качестве еще одного комментария к восьми динамикам можно отметить, что ни одна из этих динамик - от первой до седьмой - не является более важной, с точки зрения ориентации человека, чем любая другая. В то время как важность динамик неодинакова, - от первой к последующим, - способность человека принимать бытийность, деятельность и обладание на каждой из динамик является показателем его способности жить.</w:t>
      </w:r>
    </w:p>
    <w:p>
      <w:pPr>
        <w:pStyle w:val="Style15"/>
        <w:spacing w:before="0" w:after="0"/>
        <w:ind w:firstLine="720"/>
        <w:jc w:val="both"/>
        <w:rPr/>
      </w:pPr>
      <w:r>
        <w:rPr>
          <w:color w:val="000000"/>
        </w:rPr>
        <w:t>Эти восемь динамик используются при общении в Саентологии и должны быть хорошо изучены как часть языка Саентологии. Способности и недостатки людей можно понять, рассмотрев, какое участие они принимают в различных динамиках.</w:t>
      </w:r>
    </w:p>
    <w:p>
      <w:pPr>
        <w:pStyle w:val="Style15"/>
        <w:numPr>
          <w:ilvl w:val="0"/>
          <w:numId w:val="0"/>
        </w:numPr>
        <w:spacing w:before="0" w:after="0"/>
        <w:ind w:firstLine="720"/>
        <w:jc w:val="center"/>
        <w:outlineLvl w:val="0"/>
        <w:rPr>
          <w:b/>
          <w:b/>
          <w:bCs/>
          <w:color w:val="000000"/>
        </w:rPr>
      </w:pPr>
      <w:r>
        <w:rPr>
          <w:b/>
          <w:bCs/>
          <w:color w:val="000000"/>
        </w:rPr>
        <w:t>ТРЕУГОЛЬНИК АРК</w:t>
      </w:r>
    </w:p>
    <w:p>
      <w:pPr>
        <w:pStyle w:val="Style15"/>
        <w:spacing w:before="0" w:after="0"/>
        <w:ind w:firstLine="720"/>
        <w:jc w:val="both"/>
        <w:rPr/>
      </w:pPr>
      <w:r>
        <w:rPr>
          <w:color w:val="000000"/>
        </w:rPr>
        <w:t>В Саентологии существует треугольник, который имеет значительную важность, и его понимание приводит к лучшему пониманию жизни и способности получать от нее пользу.</w:t>
      </w:r>
    </w:p>
    <w:p>
      <w:pPr>
        <w:pStyle w:val="Style15"/>
        <w:spacing w:before="0" w:after="0"/>
        <w:ind w:firstLine="720"/>
        <w:jc w:val="both"/>
        <w:rPr/>
      </w:pPr>
      <w:r>
        <w:rPr>
          <w:color w:val="000000"/>
        </w:rPr>
        <w:t>В основе взаимодействия всего живого лежит треугольник АРК. Этот треугольник является общим знаменателем любой деятельности в жизни. Первый угол этого треугольника называется аффинити. Основное определение аффинити - это решение о расстоянии (хорошее или плохое). Самым главным назначением полного аффинити является способность занимать то же пространство, что и что-то другое.</w:t>
      </w:r>
    </w:p>
    <w:p>
      <w:pPr>
        <w:pStyle w:val="Style15"/>
        <w:spacing w:before="0" w:after="0"/>
        <w:ind w:firstLine="720"/>
        <w:jc w:val="both"/>
        <w:rPr/>
      </w:pPr>
      <w:r>
        <w:rPr>
          <w:color w:val="000000"/>
        </w:rPr>
        <w:t>Слово "аффинити" используется здесь для обозначения любви, расположенности или любого другого эмоционального отношения. В Саентологии аффинити понимается как что-то многогранное. Аффинити - это некоторое переменное качество. "Аффинити" используется здесь как слово, означающее "cтепень расположенности". Под "аффинити" мы имеем в виду различные эмоциональные тона - от самого высокого до самого низкого. Вот некоторые из них: безмятежность (самый высокий уровень), энтузиазм (по мере нашего движения вниз, к более низким уровням аффинити), консерватизм, скука, антагонизм, злость, скрытая враждебность, страх, горе, апатия. В Саентологии это называется Шкалой Тонов. На уровне ниже апатии аффинити превращается в твердую массу - такую как материя. Предполагается, что аффинити в первую очередь состоит из мысли, затем - из эмоции, которая содержит частицы энергии, а затем - из твердого вещества.</w:t>
      </w:r>
    </w:p>
    <w:p>
      <w:pPr>
        <w:pStyle w:val="Style15"/>
        <w:spacing w:before="0" w:after="0"/>
        <w:ind w:firstLine="720"/>
        <w:jc w:val="both"/>
        <w:rPr/>
      </w:pPr>
      <w:r>
        <w:rPr>
          <w:color w:val="000000"/>
        </w:rPr>
        <w:t>Второй угол треугольника - это реальность. Реальность можно определить как "видимость существования чего-либо". Реальность в своей основе является соглашением. Реально то, о чем мы согласились в том, что оно реально.</w:t>
      </w:r>
    </w:p>
    <w:p>
      <w:pPr>
        <w:pStyle w:val="Style15"/>
        <w:spacing w:before="0" w:after="0"/>
        <w:ind w:firstLine="720"/>
        <w:jc w:val="both"/>
        <w:rPr/>
      </w:pPr>
      <w:r>
        <w:rPr>
          <w:color w:val="000000"/>
        </w:rPr>
        <w:t>Третий угол треугольника - это коммуникация (общение). В человеческих отношениях он более важен, чем два других угла этого треугольника, - если мы пытаемся понять структуру человеческих отношений в этой вселенной. Общение смягчает любые обстоятельства. Оно разрешает все.</w:t>
      </w:r>
    </w:p>
    <w:p>
      <w:pPr>
        <w:pStyle w:val="Style15"/>
        <w:spacing w:before="0" w:after="0"/>
        <w:ind w:firstLine="720"/>
        <w:jc w:val="both"/>
        <w:rPr/>
      </w:pPr>
      <w:r>
        <w:rPr>
          <w:color w:val="000000"/>
        </w:rPr>
        <w:t>Взаимосвязь углов треугольника сразу же становится очевидной, когда задается вопрос: "Вы когда-нибудь пытались поговорить с разозлившимся человеком?". Без высокой степени расположенности и без какой-либо основы для согласия не существует общения. Без общения и без некоторого эмоционального отклика, лежащего в основе, реальность не может существовать. Без некоторой основы для согласия и общения не может существовать аффинити. Поэтому мы называем эти три компонента треугольником. Если нет двух углов треугольника - не может быть и третьего. Желая создать любой из углов треугольника, необходимо включить и два оставшихся.</w:t>
      </w:r>
    </w:p>
    <w:p>
      <w:pPr>
        <w:pStyle w:val="Style15"/>
        <w:spacing w:before="0" w:after="0"/>
        <w:ind w:firstLine="720"/>
        <w:jc w:val="both"/>
        <w:rPr/>
      </w:pPr>
      <w:r>
        <w:rPr>
          <w:color w:val="000000"/>
        </w:rPr>
        <w:t>Считается, что треугольник является всеобъемлющим на уровне безмятежности и абсолютно сжатым на уровне материи. Таким образом, чтобы представить шкалу так, чтобы от нее можно было бы получить толк, следует нарисовать большой треугольник в верхней части шкалы и постепенно уменьшающиеся книзу треугольники, сходящиеся в точку внизу шкалы.</w:t>
      </w:r>
    </w:p>
    <w:p>
      <w:pPr>
        <w:pStyle w:val="Style15"/>
        <w:spacing w:before="0" w:after="0"/>
        <w:ind w:firstLine="720"/>
        <w:jc w:val="both"/>
        <w:rPr/>
      </w:pPr>
      <w:r>
        <w:rPr>
          <w:color w:val="000000"/>
        </w:rPr>
        <w:t>Аффинити, реальность и общение составляют основу Саентологической Шкалы Тонов, которая позволяет предсказывать человеческое поведение, как описано в книге "Наука выживания".</w:t>
      </w:r>
    </w:p>
    <w:p>
      <w:pPr>
        <w:pStyle w:val="Style15"/>
        <w:spacing w:before="0" w:after="0"/>
        <w:ind w:firstLine="720"/>
        <w:jc w:val="both"/>
        <w:rPr/>
      </w:pPr>
      <w:r>
        <w:rPr>
          <w:color w:val="000000"/>
        </w:rPr>
        <w:t>Как уже отмечалось, этот треугольник не является равносторонним. Аффинити и реальность имеют гораздо меньшее значение, чем общение. Можно сказать, что треугольник начинается с общения, которое создает аффинити и реальность.</w:t>
      </w:r>
    </w:p>
    <w:p>
      <w:pPr>
        <w:pStyle w:val="Style15"/>
        <w:spacing w:before="0" w:after="0"/>
        <w:ind w:firstLine="720"/>
        <w:jc w:val="both"/>
        <w:rPr/>
      </w:pPr>
      <w:r>
        <w:rPr>
          <w:color w:val="000000"/>
        </w:rPr>
        <w:t>Самое примитивное Саентологическое определение общения - это "причина - расстояние - следствие". Фундаментальным руководством по общению является книга "Дианетика 55!".</w:t>
      </w:r>
    </w:p>
    <w:p>
      <w:pPr>
        <w:pStyle w:val="Style15"/>
        <w:spacing w:before="0" w:after="0"/>
        <w:ind w:firstLine="720"/>
        <w:jc w:val="both"/>
        <w:rPr>
          <w:color w:val="000000"/>
        </w:rPr>
      </w:pPr>
      <w:r>
        <w:rPr>
          <w:color w:val="000000"/>
        </w:rPr>
        <w:t>АРК является пониманием.</w:t>
      </w:r>
    </w:p>
    <w:p>
      <w:pPr>
        <w:pStyle w:val="Style15"/>
        <w:spacing w:before="0" w:after="0"/>
        <w:ind w:firstLine="720"/>
        <w:jc w:val="both"/>
        <w:rPr/>
      </w:pPr>
      <w:r>
        <w:rPr>
          <w:color w:val="000000"/>
        </w:rPr>
        <w:t>Если Вы продолжаете энергичное и умелое общение с человеком, то должна быть некоторая основа для согласия. Должна быть некоторая расположенность к человеку - и тогда может возникнуть общение. Таким образом, мы видим, что если вы не обладаете этим знанием, то простой разговор или случайное письменное послание не обязательно будут общением. Общение, по существу, - это нечто отправляемое и воспринимаемое. До того как появится возможность действительного общения, должно присутствовать как намерение послать, так и намерение воспринять. Поэтому возможны условия, которые производят впечатление общения, в то время как это не так.</w:t>
      </w:r>
    </w:p>
    <w:p>
      <w:pPr>
        <w:pStyle w:val="Style15"/>
        <w:spacing w:before="0" w:after="0"/>
        <w:ind w:firstLine="720"/>
        <w:jc w:val="both"/>
        <w:rPr/>
      </w:pPr>
      <w:r>
        <w:rPr>
          <w:color w:val="000000"/>
        </w:rPr>
        <w:t>Поскольку все эти понятия берут начало в Саентологии, то понимание треугольника АРК является чрезвычайно полезным орудием или оружием в человеческих отношениях. Вот, например, один из законов треугольника АРК: для того чтобы сообщение было воспринято, необходимо находиться примерно на том же уровне аффинити, что и человек, которому адресовано сообщение.</w:t>
      </w:r>
    </w:p>
    <w:p>
      <w:pPr>
        <w:pStyle w:val="Style15"/>
        <w:spacing w:before="0" w:after="0"/>
        <w:ind w:firstLine="720"/>
        <w:jc w:val="both"/>
        <w:rPr/>
      </w:pPr>
      <w:r>
        <w:rPr>
          <w:color w:val="000000"/>
        </w:rPr>
        <w:t>По мере того как люди опускаются по шкале тонов, с ними становится все труднее и труднее общаться, и то, с чем они соглашаются, становится все тверже и тверже. Поэтому мы имеем дружескую беседу на верху шкалы и войну внизу. Там, где уровень аффинити - это ненависть, согласием является твердая материя, а сообщениями... - пули.</w:t>
      </w:r>
    </w:p>
    <w:p>
      <w:pPr>
        <w:pStyle w:val="Style15"/>
        <w:numPr>
          <w:ilvl w:val="0"/>
          <w:numId w:val="0"/>
        </w:numPr>
        <w:spacing w:before="0" w:after="0"/>
        <w:ind w:firstLine="720"/>
        <w:jc w:val="center"/>
        <w:outlineLvl w:val="0"/>
        <w:rPr>
          <w:b/>
          <w:b/>
          <w:bCs/>
          <w:color w:val="000000"/>
        </w:rPr>
      </w:pPr>
      <w:r>
        <w:rPr>
          <w:b/>
          <w:bCs/>
          <w:color w:val="000000"/>
        </w:rPr>
        <w:t>ПРИЧИНА</w:t>
      </w:r>
    </w:p>
    <w:p>
      <w:pPr>
        <w:pStyle w:val="Style15"/>
        <w:spacing w:before="0" w:after="0"/>
        <w:ind w:firstLine="720"/>
        <w:jc w:val="both"/>
        <w:rPr/>
      </w:pPr>
      <w:r>
        <w:rPr>
          <w:color w:val="000000"/>
        </w:rPr>
        <w:t>Жизнь лучше всего можно понять, сравнивая ее с игрой. Поскольку мы являемся сторонними наблюдателями огромного числа игр, мы можем взглянуть на них беспристрастно. Если бы мы находились в стороне от жизни, вместо того, чтобы быть вовлеченными или погруженными в нее, то она выглядела бы для нас скорее так, как игры видятся нам с нашей нынешней точки зрения.</w:t>
      </w:r>
    </w:p>
    <w:p>
      <w:pPr>
        <w:pStyle w:val="Style15"/>
        <w:spacing w:before="0" w:after="0"/>
        <w:ind w:firstLine="720"/>
        <w:jc w:val="both"/>
        <w:rPr/>
      </w:pPr>
      <w:r>
        <w:rPr>
          <w:color w:val="000000"/>
        </w:rPr>
        <w:t>Несмотря на большое число страданий, боли, нищеты, скорби и тяжелых мучений, которые могут быть в жизни, причина существования та же, что и основание для участия в игре - интерес, соперничество, деятельность и обладание. Истинность этого утверждения установлена путем наблюдения элементов игр и последующего применения этих элементов к самой жизни. Когда мы делаем это, то обнаруживаем, что во всей панораме жизни не остается ничего пропущенного.</w:t>
      </w:r>
    </w:p>
    <w:p>
      <w:pPr>
        <w:pStyle w:val="Style15"/>
        <w:spacing w:before="0" w:after="0"/>
        <w:ind w:firstLine="720"/>
        <w:jc w:val="both"/>
        <w:rPr/>
      </w:pPr>
      <w:r>
        <w:rPr>
          <w:color w:val="000000"/>
        </w:rPr>
        <w:t>Под игрой мы понимаем соревнование человека с человеком или команды с командой. Когда мы говорим "игры", мы подразумеваем такие игры, как бейсбол, поло, шахматы или любое другое подобное времяпрепровождение. Вас однажды может поразить странная мысль о том, что человек может рисковать получить телесную травму на игровом поле просто ради "развлечения". Вас однажды может поразить странная мысль о том, что люди продолжают жить или вступают в "игру жизни", подвергая себя риску любых несчастий, мук и боли, только ради того, чтобы иметь какое-то занятие. Явно не существует большего проклятия, чем полное бездействие. Разумеется, существуют такие обстоятельства, когда человек продолжает участвовать в игре, которая ему больше не интересна.</w:t>
      </w:r>
    </w:p>
    <w:p>
      <w:pPr>
        <w:pStyle w:val="Style15"/>
        <w:spacing w:before="0" w:after="0"/>
        <w:ind w:firstLine="720"/>
        <w:jc w:val="both"/>
        <w:rPr/>
      </w:pPr>
      <w:r>
        <w:rPr>
          <w:color w:val="000000"/>
        </w:rPr>
        <w:t>Всего лишь осмотрев свою комнату и попытавшись найти какие-нибудь предметы, которые вас не интересуют, вы обнаружите нечто замечательное. За короткое время вы поймете, что в комнате нет ничего, что бы вас не интересовало. Вам интересно все. Однако, не заинтересованность сама по себе является одним из механизмов игры. Чтобы спрятать что-либо, нужно лишь сделать так, чтобы никто не интересовался тем местом, где спрятан предмет. Не заинтересованность не является непосредственным результатом истощения интереса. Не заинтересованность - это самостоятельный товар. Она ощутима, значит она существует. Изучая элементы игры, мы обнаруживаем, что овладеваем элементами жизни.</w:t>
      </w:r>
    </w:p>
    <w:p>
      <w:pPr>
        <w:pStyle w:val="Style15"/>
        <w:spacing w:before="0" w:after="0"/>
        <w:ind w:firstLine="720"/>
        <w:jc w:val="both"/>
        <w:rPr>
          <w:color w:val="000000"/>
        </w:rPr>
      </w:pPr>
      <w:r>
        <w:rPr>
          <w:color w:val="000000"/>
        </w:rPr>
        <w:t>Жизнь есть игра. Игра состоит из свободы, барьеров и целей. Это научный факт, а не просто наблюдение.</w:t>
      </w:r>
    </w:p>
    <w:p>
      <w:pPr>
        <w:pStyle w:val="Style15"/>
        <w:spacing w:before="0" w:after="0"/>
        <w:ind w:firstLine="720"/>
        <w:jc w:val="both"/>
        <w:rPr/>
      </w:pPr>
      <w:r>
        <w:rPr>
          <w:color w:val="000000"/>
        </w:rPr>
        <w:t>Свобода существует посреди барьеров. Тотальные барьеры, равно как и тотальная свобода являются неигровыми условиями. Оба одинаково мучительны. Оба одинаково бесцельны.</w:t>
      </w:r>
    </w:p>
    <w:p>
      <w:pPr>
        <w:pStyle w:val="Style15"/>
        <w:spacing w:before="0" w:after="0"/>
        <w:ind w:firstLine="720"/>
        <w:jc w:val="both"/>
        <w:rPr/>
      </w:pPr>
      <w:r>
        <w:rPr>
          <w:color w:val="000000"/>
        </w:rPr>
        <w:t>Крупные революционные движения терпят поражение. Они обещают неограниченную свободу. Это дорога к поражению. Только глупые мечтатели воспевают бесконечную свободу. Только напуганные и невежественные говорят о неограниченных барьерах и настаивают на них.</w:t>
      </w:r>
    </w:p>
    <w:p>
      <w:pPr>
        <w:pStyle w:val="Style15"/>
        <w:spacing w:before="0" w:after="0"/>
        <w:ind w:firstLine="720"/>
        <w:jc w:val="both"/>
        <w:rPr/>
      </w:pPr>
      <w:r>
        <w:rPr>
          <w:color w:val="000000"/>
        </w:rPr>
        <w:t>Когда соотношение между свободой и барьерами становится слишком разбалансированным, это приводит к несчастью. Свобода от хороша лишь до тех пор, пока остается место свободе для. Бесконечное желание свободы от - это прекрасная ловушка, страх перед всем.</w:t>
      </w:r>
    </w:p>
    <w:p>
      <w:pPr>
        <w:pStyle w:val="Style15"/>
        <w:spacing w:before="0" w:after="0"/>
        <w:ind w:firstLine="720"/>
        <w:jc w:val="both"/>
        <w:rPr/>
      </w:pPr>
      <w:r>
        <w:rPr>
          <w:color w:val="000000"/>
        </w:rPr>
        <w:t>Барьеры состоят из сдерживающих идей, пространства, энергии, масс и времени. Свобода во всей своей полноте должна была бы быть полным отсутствием всех этих вещей - но это также была бы свобода без мысли и действия, несчастливое состояние абсолютного ничто.</w:t>
      </w:r>
    </w:p>
    <w:p>
      <w:pPr>
        <w:pStyle w:val="Style15"/>
        <w:spacing w:before="0" w:after="0"/>
        <w:ind w:firstLine="720"/>
        <w:jc w:val="both"/>
        <w:rPr/>
      </w:pPr>
      <w:r>
        <w:rPr>
          <w:color w:val="000000"/>
        </w:rPr>
        <w:t>Зафиксированный на слишком многочисленных барьерах, человек жаждет быть свободным. Но брошенный в абсолютную свободу, он становится бесцельным и несчастным. Существует свобода посреди барьеров. Если барьеры известны и известна свобода, то может существовать жизнь, счастье, игра. Ограничения правительства или места работы устанавливают для человека его свободу. Без знания этих ограничений человек - раб, обреченный на страх и неуверенность во всех своих действиях.</w:t>
      </w:r>
    </w:p>
    <w:p>
      <w:pPr>
        <w:pStyle w:val="Style15"/>
        <w:spacing w:before="0" w:after="0"/>
        <w:ind w:firstLine="720"/>
        <w:jc w:val="both"/>
        <w:rPr>
          <w:color w:val="000000"/>
        </w:rPr>
      </w:pPr>
      <w:r>
        <w:rPr>
          <w:color w:val="000000"/>
        </w:rPr>
        <w:t>Руководители в бизнесе и правительстве могут потерпеть неудачу в трех случаях, внося хаос в свои подразделения. Они могут:</w:t>
      </w:r>
    </w:p>
    <w:p>
      <w:pPr>
        <w:pStyle w:val="Style15"/>
        <w:spacing w:before="0" w:after="0"/>
        <w:ind w:firstLine="720"/>
        <w:jc w:val="both"/>
        <w:rPr>
          <w:color w:val="000000"/>
        </w:rPr>
      </w:pPr>
      <w:r>
        <w:rPr>
          <w:color w:val="000000"/>
        </w:rPr>
        <w:t>1. казаться дающими бесконечную свободу;</w:t>
      </w:r>
    </w:p>
    <w:p>
      <w:pPr>
        <w:pStyle w:val="Style15"/>
        <w:spacing w:before="0" w:after="0"/>
        <w:ind w:firstLine="720"/>
        <w:jc w:val="both"/>
        <w:rPr>
          <w:color w:val="000000"/>
        </w:rPr>
      </w:pPr>
      <w:r>
        <w:rPr>
          <w:color w:val="000000"/>
        </w:rPr>
        <w:t>2. казаться устанавливающими бесконечные барьеры;</w:t>
      </w:r>
    </w:p>
    <w:p>
      <w:pPr>
        <w:pStyle w:val="Style15"/>
        <w:spacing w:before="0" w:after="0"/>
        <w:ind w:firstLine="720"/>
        <w:jc w:val="both"/>
        <w:rPr>
          <w:color w:val="000000"/>
        </w:rPr>
      </w:pPr>
      <w:r>
        <w:rPr>
          <w:color w:val="000000"/>
        </w:rPr>
        <w:t>3. не создавать определенно ни свободы, ни барьеров.</w:t>
      </w:r>
    </w:p>
    <w:p>
      <w:pPr>
        <w:pStyle w:val="Style15"/>
        <w:spacing w:before="0" w:after="0"/>
        <w:ind w:firstLine="720"/>
        <w:jc w:val="both"/>
        <w:rPr/>
      </w:pPr>
      <w:r>
        <w:rPr>
          <w:color w:val="000000"/>
        </w:rPr>
        <w:t>Мастерство руководителя, таким образом, состоит в установлении и обеспечении адекватного баланса между свободой подчиненных и барьерами для конкретных подразделений, будучи при этом точным и последовательным в отношении этих свобод и барьеров. Только тот руководитель, который учитывает и цели и инициативу, может сделать свой отдел инициативным и целеустремленным. Служащий, которому нужна одна лишь свобода и/или который требует одной лишь свободы, станет рабом. Зная приведенные выше факты, он должен настаивать на работоспособном соотношении между свободой и барьерами.</w:t>
      </w:r>
    </w:p>
    <w:p>
      <w:pPr>
        <w:pStyle w:val="Style15"/>
        <w:spacing w:before="0" w:after="0"/>
        <w:ind w:firstLine="720"/>
        <w:jc w:val="both"/>
        <w:rPr/>
      </w:pPr>
      <w:r>
        <w:rPr>
          <w:color w:val="000000"/>
        </w:rPr>
        <w:t>Исследование описанных выше динамик продемонстрирует возможность различных сочетаний-команд. Две групповые динамики могут взаимодействовать друг с другом как команды. Самодинамика может объединяться с животной динамикой против, скажем, динамики вселенной и таким образом получить игру. Другими словами, динамики образуют контур всевозможных команд и взаимодействий. Поскольку каждый задействован в некоторых играх, исследование динамик обрисует и прояснит для него разнообразные команды, в которых и против которых он играет. Если человек обнаруживает, что он играет только на самодинамике и не принадлежит больше ни к каким другим командам, то этот человек будет проигрывать, так перед собой он имеет семь оставшихся динамик. А самодинамика редко способна взять верх над всеми остальными динамиками. В Саентологии мы называем такое состояние "только один". Здесь присутствует самодетерминизм в облике эгоистического детерминизма, и индивидуум, который вне всякого сомнения будет подавлен. Чтобы наслаждаться жизнью, нужно быть готовым становиться некоторой ее частью. В Саентологии существует принцип, называемый пан-детерминизмом.</w:t>
      </w:r>
    </w:p>
    <w:p>
      <w:pPr>
        <w:pStyle w:val="Style15"/>
        <w:spacing w:before="0" w:after="0"/>
        <w:ind w:firstLine="720"/>
        <w:jc w:val="both"/>
        <w:rPr/>
      </w:pPr>
      <w:r>
        <w:rPr>
          <w:color w:val="000000"/>
        </w:rPr>
        <w:t>Это можно грубо определить как контроль действий двух или более сторон в игре одновременно. Например, человек, играющий в шахматы, самодетерминирован и играет против своего соперника. Человек, который пан-детерминирован в шахматах, мог бы играть за обе стороны шахматной доски.</w:t>
      </w:r>
    </w:p>
    <w:p>
      <w:pPr>
        <w:pStyle w:val="Style15"/>
        <w:spacing w:before="0" w:after="0"/>
        <w:ind w:firstLine="720"/>
        <w:jc w:val="both"/>
        <w:rPr/>
      </w:pPr>
      <w:r>
        <w:rPr>
          <w:color w:val="000000"/>
        </w:rPr>
        <w:t>Существо пан-детерминировано в любой игре, в которой оно господствует, и лишь самодетерминировано в игре, где оно в подчиненном положении. Например, генерал армии пан-детерминирован в отношении какого-либо спора между двумя солдатами или даже двумя ротами, находящимися под его командованием. В этом случае он пан-детерминирован; но когда он противостоит другой армии, которой командует другой генерал, он становится самодетерминированным. Можно сказать, что игра в этом случае становится больше этого генерала. Она становится больше, чем даже такая игра, в которой этот генерал пытается играть роли всех политических руководителей, которые должны стоять над ним. Это главная причина, почему диктатура не работает. Одному человеку практически невозможно быть пан-детерминированным во всей системе игр, охватывающих какую-либо нацию. Он начинает вставать на чью-то сторону, и затем, в той степени, в какой он это делает, становится гораздо мельче, чем правительство, которым он пытается руководить.</w:t>
      </w:r>
    </w:p>
    <w:p>
      <w:pPr>
        <w:pStyle w:val="Style15"/>
        <w:spacing w:before="0" w:after="0"/>
        <w:ind w:firstLine="720"/>
        <w:jc w:val="both"/>
        <w:rPr/>
      </w:pPr>
      <w:r>
        <w:rPr>
          <w:color w:val="000000"/>
        </w:rPr>
        <w:t>В прошлые года было модным требовать одной лишь свободы. Французская революция показала прекрасный пример этого. В конце восемнадцатого столетия французская знать стала настолько самодетерминированной против оставшейся части страны и настолько неспособной поставить себя в положение простого народа, что была уничтожена. Сам народ тут же попытался встать на место правительства и, будучи ограниченным и испытывая антипатию к любым ограничениям, выдвинул воинственный клич: "Свободу!" У них больше не было никаких ограничений или барьеров. Законы правительства были отброшены. Место экономики заняли воровство и бандитизм. Народ же обнаружил себя в еще более глубокой ловушке и вовлеченным в диктатуру, которая стала намного более ограничивающей, чем все, что приходилось испытывать до революции.</w:t>
      </w:r>
    </w:p>
    <w:p>
      <w:pPr>
        <w:pStyle w:val="Style15"/>
        <w:spacing w:before="0" w:after="0"/>
        <w:ind w:firstLine="720"/>
        <w:jc w:val="both"/>
        <w:rPr/>
      </w:pPr>
      <w:r>
        <w:rPr>
          <w:color w:val="000000"/>
        </w:rPr>
        <w:t>Хотя человек и использует все время "Свободу!" как свой воинственный клич - этим он только еще больше загоняет себя в ловушку. Причина этого очень проста. Игра состоит из свободы, и из барьеров, и из целей. Когда человек отбрасывает идею ограничений или барьеров, он сразу же теряет контроль над ними. Он становится самодетерминированным по отношению к барьерам, а не пан-детерминированным, следовательно, он не может уже контролировать эти барьеры. Как только это происходит, барьеры, ставшие неконтролируемыми, загоняют его в ловушку.</w:t>
      </w:r>
    </w:p>
    <w:p>
      <w:pPr>
        <w:pStyle w:val="Style15"/>
        <w:spacing w:before="0" w:after="0"/>
        <w:ind w:firstLine="720"/>
        <w:jc w:val="both"/>
        <w:rPr>
          <w:color w:val="000000"/>
        </w:rPr>
      </w:pPr>
      <w:r>
        <w:rPr>
          <w:color w:val="000000"/>
        </w:rPr>
        <w:t>Нисходящая спираль видимости - создание-выживание-разрушение - возникает тотчас же, как только человек начинает избегать барьеры.</w:t>
      </w:r>
    </w:p>
    <w:p>
      <w:pPr>
        <w:pStyle w:val="Style15"/>
        <w:spacing w:before="0" w:after="0"/>
        <w:ind w:firstLine="720"/>
        <w:jc w:val="both"/>
        <w:rPr/>
      </w:pPr>
      <w:r>
        <w:rPr>
          <w:color w:val="000000"/>
        </w:rPr>
        <w:t>Если он считает все ограничения и барьеры своими врагами, он, конечно, откажется от любого контроля над ними и, таким образом, начнет свою собственную нисходящую спираль. Раса, приученная думать только в терминах свободы, может очень легко попасть в западню. Никто в этой нации не будет брать на себя ответственность за ограничения, следовательно, видимые ограничения будут становиться все меньше и меньше. В действительности же, они будут становиться все больше и больше. Насколько эти ограничения преуменьшаются, настолько же уменьшается и свобода индивидуума. Нельзя быть свободным от стены без того, чтобы эта стена существовала. Потеряв все ограничения, жизнь становится бесцельной, случайной, хаотичной.</w:t>
      </w:r>
    </w:p>
    <w:p>
      <w:pPr>
        <w:pStyle w:val="Style15"/>
        <w:spacing w:before="0" w:after="0"/>
        <w:ind w:firstLine="720"/>
        <w:jc w:val="both"/>
        <w:rPr/>
      </w:pPr>
      <w:r>
        <w:rPr>
          <w:color w:val="000000"/>
        </w:rPr>
        <w:t>Хороший руководитель должен быть способен брать на себя ответственность за ограничения, поскольку свобода, чтобы существовать, должна иметь барьеры. Неспособность брать на себя инициативу в вопросе ограничений или барьеров приводит к тому, что они начинают возникать сами по себе, без согласия или контроля.</w:t>
      </w:r>
    </w:p>
    <w:p>
      <w:pPr>
        <w:pStyle w:val="Style15"/>
        <w:spacing w:before="0" w:after="0"/>
        <w:ind w:firstLine="720"/>
        <w:jc w:val="both"/>
        <w:rPr/>
      </w:pPr>
      <w:r>
        <w:rPr>
          <w:color w:val="000000"/>
        </w:rPr>
        <w:t>Существуют различные состояния ума, приводящие к счастью. То состояние ума, которое настаивает только на свободе, не может привести ни к чему, кроме несчастья. Было бы намного лучше развить такой образ мыслей, который помогал бы отыскивать новые способы, как можно оказаться пойманным, и вещи, в которых можно оказаться пойманным, чем позволить себе попасть в окончательную и полную западню рассуждений о чистой свободе. Человек, который готов принять ограничения и барьеры, и не бежит от них, свободен.</w:t>
      </w:r>
    </w:p>
    <w:p>
      <w:pPr>
        <w:pStyle w:val="Style15"/>
        <w:spacing w:before="0" w:after="0"/>
        <w:ind w:firstLine="720"/>
        <w:jc w:val="both"/>
        <w:rPr/>
      </w:pPr>
      <w:r>
        <w:rPr>
          <w:color w:val="000000"/>
        </w:rPr>
        <w:t>Человек, который ничего не делает кроме борьбы с ограничениями и барьерами, обычно оказывается пойман. Способ иметь бесконечную войну - это "отказываться" от всех войн.</w:t>
      </w:r>
    </w:p>
    <w:p>
      <w:pPr>
        <w:pStyle w:val="Style15"/>
        <w:spacing w:before="0" w:after="0"/>
        <w:ind w:firstLine="720"/>
        <w:jc w:val="both"/>
        <w:rPr/>
      </w:pPr>
      <w:r>
        <w:rPr>
          <w:color w:val="000000"/>
        </w:rPr>
        <w:t>Как это можно увидеть в любой игре, цели в ней противопоставлены друг другу. Ситуация цель-контрцель существует почти в любой игре, которая ведется на некотором игровом поле с двумя командами.</w:t>
      </w:r>
    </w:p>
    <w:p>
      <w:pPr>
        <w:pStyle w:val="Style15"/>
        <w:spacing w:before="0" w:after="0"/>
        <w:ind w:firstLine="720"/>
        <w:jc w:val="both"/>
        <w:rPr/>
      </w:pPr>
      <w:r>
        <w:rPr>
          <w:color w:val="000000"/>
        </w:rPr>
        <w:t>Одна команда имеет идею "достичь ворот" другой команды, а та, в свою очередь, имеет идею "достичь ворот" первой команды. Их цели находятся в состоянии войны, и эта война целей создает игру.</w:t>
      </w:r>
    </w:p>
    <w:p>
      <w:pPr>
        <w:pStyle w:val="Style15"/>
        <w:spacing w:before="0" w:after="0"/>
        <w:ind w:firstLine="720"/>
        <w:jc w:val="both"/>
        <w:rPr/>
      </w:pPr>
      <w:r>
        <w:rPr>
          <w:color w:val="000000"/>
        </w:rPr>
        <w:t>Война целей дает нам то, что мы называем проблемами. Проблема имеет "целевую" анатомию. Она содержит две или более противостоящих целей. Не имеет значения вид проблемы, с которой вы сталкиваетесь или сталкивались, базовая анатомия этой проблемы - цель-контрцель.</w:t>
      </w:r>
    </w:p>
    <w:p>
      <w:pPr>
        <w:pStyle w:val="Style15"/>
        <w:spacing w:before="0" w:after="0"/>
        <w:ind w:firstLine="720"/>
        <w:jc w:val="both"/>
        <w:rPr/>
      </w:pPr>
      <w:r>
        <w:rPr>
          <w:color w:val="000000"/>
        </w:rPr>
        <w:t>С помощью реальной проверки в Саентологии было обнаружено, что человек начинает страдать от проблем, когда не имеет их в достаточном количестве. Есть одна старая поговорка, что если вы хотите сделать что-то, поручите это занятому человеку. Аналогично, если вы хотите иметь удачного компаньона, найдите такого человека, который может иметь массу проблем.</w:t>
      </w:r>
    </w:p>
    <w:p>
      <w:pPr>
        <w:pStyle w:val="Style15"/>
        <w:spacing w:before="0" w:after="0"/>
        <w:ind w:firstLine="720"/>
        <w:jc w:val="both"/>
        <w:rPr>
          <w:color w:val="000000"/>
        </w:rPr>
      </w:pPr>
      <w:r>
        <w:rPr>
          <w:color w:val="000000"/>
        </w:rPr>
        <w:t>Самодетерминизм есть состояние определения собственных действий.</w:t>
      </w:r>
    </w:p>
    <w:p>
      <w:pPr>
        <w:pStyle w:val="Style15"/>
        <w:spacing w:before="0" w:after="0"/>
        <w:ind w:firstLine="720"/>
        <w:jc w:val="both"/>
        <w:rPr/>
      </w:pPr>
      <w:r>
        <w:rPr>
          <w:color w:val="000000"/>
        </w:rPr>
        <w:t>Это действие первой динамики (самодинамики), которое оставляет оставшиеся семь динамик неконтролируемыми или, в действительности, противостоящими себе. Так, если кто-то хочет провести остаток жизни "свободным от всякой борьбы", он может настаивать на одном лишь самодетерминизме. Но так как оставшиеся динамики, чтобы действовать, должны занимать некоторое место в его личности, они немедленно начинают сопротивляться любой попытке тотального самодетерминизма.</w:t>
      </w:r>
    </w:p>
    <w:p>
      <w:pPr>
        <w:pStyle w:val="Style15"/>
        <w:spacing w:before="0" w:after="0"/>
        <w:ind w:firstLine="720"/>
        <w:jc w:val="both"/>
        <w:rPr>
          <w:color w:val="000000"/>
        </w:rPr>
      </w:pPr>
      <w:r>
        <w:rPr>
          <w:color w:val="000000"/>
        </w:rPr>
        <w:t>Пан-детерминизм означает определение собственных действий и действий других. Это более широкий детерминизм, чем самодетерминизм.</w:t>
      </w:r>
    </w:p>
    <w:p>
      <w:pPr>
        <w:pStyle w:val="Style15"/>
        <w:spacing w:before="0" w:after="0"/>
        <w:ind w:firstLine="720"/>
        <w:jc w:val="both"/>
        <w:rPr/>
      </w:pPr>
      <w:r>
        <w:rPr>
          <w:color w:val="000000"/>
        </w:rPr>
        <w:t>В аберрированной форме мы наблюдаем это в стремлении контролировать всех остальных с целью усилить себя. Пан-детерминизм есть детерминизм другой стороны или детерминизм двух сторон. Если кто-то контролирует обе стороны в шахматной партии, он находится "выше" этой игры. Таким образом, кто-либо самодетерминирован в любой ситуации, в которой он борется, и пан-детерминирован в любой ситуации, которую он контролирует.</w:t>
      </w:r>
    </w:p>
    <w:p>
      <w:pPr>
        <w:pStyle w:val="Style15"/>
        <w:spacing w:before="0" w:after="0"/>
        <w:ind w:firstLine="720"/>
        <w:jc w:val="both"/>
        <w:rPr/>
      </w:pPr>
      <w:r>
        <w:rPr>
          <w:color w:val="000000"/>
        </w:rPr>
        <w:t>Чтобы стать пан-детерминированным, а не только самодетерминированным, необходимо видеть обе стороны.</w:t>
      </w:r>
    </w:p>
    <w:p>
      <w:pPr>
        <w:pStyle w:val="Style15"/>
        <w:spacing w:before="0" w:after="0"/>
        <w:ind w:firstLine="720"/>
        <w:jc w:val="both"/>
        <w:rPr/>
      </w:pPr>
      <w:r>
        <w:rPr>
          <w:color w:val="000000"/>
        </w:rPr>
        <w:t>Проблема суть намерение-контрнамерение. Следовательно, это нечто, имеющее две противостоящие стороны. Создавая проблемы, человек приобретает склонность видеть обе стороны в их противостоянии и таким образом становится пан-детерминированным.</w:t>
      </w:r>
    </w:p>
    <w:p>
      <w:pPr>
        <w:pStyle w:val="Style15"/>
        <w:spacing w:before="0" w:after="0"/>
        <w:ind w:firstLine="720"/>
        <w:jc w:val="both"/>
        <w:rPr/>
      </w:pPr>
      <w:r>
        <w:rPr>
          <w:color w:val="000000"/>
        </w:rPr>
        <w:t>Необходимость иметь проблему - это только видимость. Проблема - это ближайшая реальность, которую человек должен иметь, чтобы быть пан-детерминированным. В процессинге изобретение проблем демонстрирует более широкий взгляд и таким образом выводит человека из трудностей.</w:t>
      </w:r>
    </w:p>
    <w:p>
      <w:pPr>
        <w:pStyle w:val="Style15"/>
        <w:spacing w:before="0" w:after="0"/>
        <w:ind w:firstLine="720"/>
        <w:jc w:val="both"/>
        <w:rPr/>
      </w:pPr>
      <w:r>
        <w:rPr>
          <w:color w:val="000000"/>
        </w:rPr>
        <w:t>Отсюда мы получаем странно высокий процент неврозов в богатых семьях. Эти люди очень мало должны делать и имеют очень немного проблем. Основные проблемы питания, одежды и жилища уже решены за них. Если бы было истиной, что счастье человека зависит только от его свободы, можно было бы предположить, что эти люди должны быть счастливы. Однако они несчастливы. Что делает их несчастливыми?</w:t>
      </w:r>
    </w:p>
    <w:p>
      <w:pPr>
        <w:pStyle w:val="Style15"/>
        <w:spacing w:before="0" w:after="0"/>
        <w:ind w:firstLine="720"/>
        <w:jc w:val="both"/>
        <w:rPr>
          <w:color w:val="000000"/>
        </w:rPr>
      </w:pPr>
      <w:r>
        <w:rPr>
          <w:color w:val="000000"/>
        </w:rPr>
        <w:t>Нехватка проблем.</w:t>
      </w:r>
    </w:p>
    <w:p>
      <w:pPr>
        <w:pStyle w:val="Style15"/>
        <w:spacing w:before="0" w:after="0"/>
        <w:ind w:firstLine="720"/>
        <w:jc w:val="both"/>
        <w:rPr/>
      </w:pPr>
      <w:r>
        <w:rPr>
          <w:color w:val="000000"/>
        </w:rPr>
        <w:t>Хотя успешный процессинг в Саентологии, по-видимому, зависит от принятия во внимание всех трех элементов игр - и это действительно секрет улучшения людей: осознание свободы, барьеров и целей и сбалансирование их - истина также и то, что вы можете сделать человека лучше, просто садясь рядом с ним и прося его изобретать проблемы, одну за другой. Будет обнаружено, что придумывание искусственных проблем освобождает ум и делает человека более способным. Разумеется, здесь оказывается задействованным еще один фактор, состоящий в том, что тот, кто изобретает проблемы, становится пан-детерминированным в проблемах, вместо того, чтобы быть только на одной стороне, противостоя оттуда всем своим проблемам.</w:t>
      </w:r>
    </w:p>
    <w:p>
      <w:pPr>
        <w:pStyle w:val="Style15"/>
        <w:spacing w:before="0" w:after="0"/>
        <w:ind w:firstLine="720"/>
        <w:jc w:val="both"/>
        <w:rPr/>
      </w:pPr>
      <w:r>
        <w:rPr>
          <w:color w:val="000000"/>
        </w:rPr>
        <w:t>Несчастный человек - это человек, который непрерывно думает о том, как стать свободным. Можно увидеть конторского служащего, который постоянно пытается уклониться от работы. Хотя он имеет массу свободного времени, он не получает от него никакого удовольствия.</w:t>
      </w:r>
    </w:p>
    <w:p>
      <w:pPr>
        <w:pStyle w:val="Style15"/>
        <w:spacing w:before="0" w:after="0"/>
        <w:ind w:firstLine="720"/>
        <w:jc w:val="both"/>
        <w:rPr/>
      </w:pPr>
      <w:r>
        <w:rPr>
          <w:color w:val="000000"/>
        </w:rPr>
        <w:t>Он пытается избежать контактов с людьми, объектами, энергиями и пространствами. В конце концов он становится пойманным в своего рода летаргии. Если бы этот человек смог просто повернуть свой ум так, чтобы начать "беспокоиться" о том, как бы ему сделать побольше работы, его уровень счастья мог бы заметно увеличиться.</w:t>
      </w:r>
    </w:p>
    <w:p>
      <w:pPr>
        <w:pStyle w:val="Style15"/>
        <w:spacing w:before="0" w:after="0"/>
        <w:ind w:firstLine="720"/>
        <w:jc w:val="both"/>
        <w:rPr/>
      </w:pPr>
      <w:r>
        <w:rPr>
          <w:color w:val="000000"/>
        </w:rPr>
        <w:t>Тот, кто постоянно придумывает, как бы уклониться от чего-то, будет несчастлив. Тот, кто размышляет о том, как заняться чем-то, имеет намного больше шансов стать счастливым.</w:t>
      </w:r>
    </w:p>
    <w:p>
      <w:pPr>
        <w:pStyle w:val="Style15"/>
        <w:spacing w:before="0" w:after="0"/>
        <w:ind w:firstLine="720"/>
        <w:jc w:val="both"/>
        <w:rPr/>
      </w:pPr>
      <w:r>
        <w:rPr>
          <w:color w:val="000000"/>
        </w:rPr>
        <w:t>Существуют, конечно, случаи навязывания игр, в которых человек не заинтересован - война, на которую он призван, является блестящим примером этого. Он не заинтересован в целях этой войны, но, тем не менее, вынужден участвовать в ее сражениях. Значит должен существовать какой-то дополнительный элемент, и таким элементом является "право выбора".</w:t>
      </w:r>
    </w:p>
    <w:p>
      <w:pPr>
        <w:pStyle w:val="Style15"/>
        <w:spacing w:before="0" w:after="0"/>
        <w:ind w:firstLine="720"/>
        <w:jc w:val="both"/>
        <w:rPr/>
      </w:pPr>
      <w:r>
        <w:rPr>
          <w:color w:val="000000"/>
        </w:rPr>
        <w:t>Итак, можно говорить о том, что жизнь есть игра, и что способность вести игру складывается из принятия как свободы, так и барьеров, хорошего понимания целей и права выбора своего участия в игре.</w:t>
      </w:r>
    </w:p>
    <w:p>
      <w:pPr>
        <w:pStyle w:val="Style15"/>
        <w:spacing w:before="0" w:after="0"/>
        <w:ind w:firstLine="720"/>
        <w:jc w:val="both"/>
        <w:rPr/>
      </w:pPr>
      <w:r>
        <w:rPr>
          <w:color w:val="000000"/>
        </w:rPr>
        <w:t>Эти четыре элемента - свобода, барьеры, цели и право выбора - направляющие элементы жизни. Есть только два фактора выше них, и оба этих фактора связаны с ними. Первый - способность создавать, разумеется, вместе с обратной способностью - разрушать; и второй - способность делать постулаты. Эти элементы образуют широкую картину жизни, и, делая жизнь более ясной и менее запутанной, используются для ее понимания.</w:t>
      </w:r>
    </w:p>
    <w:p>
      <w:pPr>
        <w:pStyle w:val="Style15"/>
        <w:numPr>
          <w:ilvl w:val="0"/>
          <w:numId w:val="0"/>
        </w:numPr>
        <w:spacing w:before="0" w:after="0"/>
        <w:ind w:firstLine="720"/>
        <w:jc w:val="center"/>
        <w:outlineLvl w:val="0"/>
        <w:rPr>
          <w:b/>
          <w:b/>
          <w:bCs/>
          <w:color w:val="000000"/>
        </w:rPr>
      </w:pPr>
      <w:r>
        <w:rPr>
          <w:b/>
          <w:bCs/>
          <w:color w:val="000000"/>
        </w:rPr>
        <w:t>ЧАСТИ ЧЕЛОВЕКА</w:t>
      </w:r>
    </w:p>
    <w:p>
      <w:pPr>
        <w:pStyle w:val="Style15"/>
        <w:spacing w:before="0" w:after="0"/>
        <w:ind w:firstLine="720"/>
        <w:jc w:val="both"/>
        <w:rPr>
          <w:color w:val="000000"/>
        </w:rPr>
      </w:pPr>
      <w:r>
        <w:rPr>
          <w:color w:val="000000"/>
        </w:rPr>
        <w:t>Каждый человек состоит из трех частей.</w:t>
      </w:r>
    </w:p>
    <w:p>
      <w:pPr>
        <w:pStyle w:val="Style15"/>
        <w:spacing w:before="0" w:after="0"/>
        <w:ind w:firstLine="720"/>
        <w:jc w:val="both"/>
        <w:rPr>
          <w:color w:val="000000"/>
        </w:rPr>
      </w:pPr>
      <w:r>
        <w:rPr>
          <w:color w:val="000000"/>
        </w:rPr>
        <w:t>Первая часть - дух, называемый в Саентологии словом тэтан.</w:t>
      </w:r>
    </w:p>
    <w:p>
      <w:pPr>
        <w:pStyle w:val="Style15"/>
        <w:spacing w:before="0" w:after="0"/>
        <w:ind w:firstLine="720"/>
        <w:jc w:val="both"/>
        <w:rPr>
          <w:color w:val="000000"/>
        </w:rPr>
      </w:pPr>
      <w:r>
        <w:rPr>
          <w:color w:val="000000"/>
        </w:rPr>
        <w:t>Вторая часть - разум.</w:t>
      </w:r>
    </w:p>
    <w:p>
      <w:pPr>
        <w:pStyle w:val="Style15"/>
        <w:spacing w:before="0" w:after="0"/>
        <w:ind w:firstLine="720"/>
        <w:jc w:val="both"/>
        <w:rPr>
          <w:color w:val="000000"/>
        </w:rPr>
      </w:pPr>
      <w:r>
        <w:rPr>
          <w:color w:val="000000"/>
        </w:rPr>
        <w:t>Третья часть - тело.</w:t>
      </w:r>
    </w:p>
    <w:p>
      <w:pPr>
        <w:pStyle w:val="Style15"/>
        <w:spacing w:before="0" w:after="0"/>
        <w:ind w:firstLine="720"/>
        <w:jc w:val="both"/>
        <w:rPr/>
      </w:pPr>
      <w:r>
        <w:rPr>
          <w:color w:val="000000"/>
        </w:rPr>
        <w:t>Возможно, самым большим открытием Саентологии и ее наибольшим вкладом в знания человечества было выделение, описание и контроль человеческого духа в июле 1951 года в Финиксе, штат Аризона. Я установил скорее научно, чем религиозным или гуманитарным путем, что то, что является индивидуумом, личностью, отделяется от тела и от разума по воле человека, не вызывая при этом смерти тела или психического расстройства.</w:t>
      </w:r>
    </w:p>
    <w:p>
      <w:pPr>
        <w:pStyle w:val="Style15"/>
        <w:spacing w:before="0" w:after="0"/>
        <w:ind w:firstLine="720"/>
        <w:jc w:val="both"/>
        <w:rPr/>
      </w:pPr>
      <w:r>
        <w:rPr>
          <w:color w:val="000000"/>
        </w:rPr>
        <w:t>В прошлом имели место значительные дискуссии относительно человеческого духа или души, и различные попытки управлять человеком являются эффективными ввиду его почти полного игнорирования своей собственной природы. Не так давно спиритуалисты выделили из человека то, что они назвали астральным телом, и с его помощью научились действовать для достижения своих целей. В Саентологии собственно дух был отделен от того, что спиритуалисты назвали астральным телом, и здесь не должно быть путаницы между этими двумя вещами. Так же, как вы знаете, что вы существуете, где бы вы ни находились в этот момент, вы бы это знали, если бы вы, как дух, оказались отделенными от своего разума и тела. Человек не обнаруживал этого раньше, поскольку, не обладая технологией Саентологии, он имел очень мало реальности по поводу своего отделения от разума и тела; следовательно, он рассматривал себя, по меньшей мере, частью разума и тела. Весь культ коммунизма основывается на факте, что человек живет только одну жизнь, что будущего не существует, и что индивидуум не имеет религиозной значимости. Человечество неконтролируемо приближается к этому состоянию в течение, как минимум, последнего столетия. Это состояние очень низкого порядка, исключающее всякое самопознание.</w:t>
      </w:r>
    </w:p>
    <w:p>
      <w:pPr>
        <w:pStyle w:val="Style15"/>
        <w:numPr>
          <w:ilvl w:val="0"/>
          <w:numId w:val="0"/>
        </w:numPr>
        <w:spacing w:before="0" w:after="0"/>
        <w:ind w:firstLine="720"/>
        <w:jc w:val="center"/>
        <w:outlineLvl w:val="0"/>
        <w:rPr>
          <w:b/>
          <w:b/>
          <w:color w:val="000000"/>
        </w:rPr>
      </w:pPr>
      <w:r>
        <w:rPr>
          <w:b/>
          <w:color w:val="000000"/>
        </w:rPr>
        <w:t>ДУХ</w:t>
      </w:r>
    </w:p>
    <w:p>
      <w:pPr>
        <w:pStyle w:val="Style15"/>
        <w:spacing w:before="0" w:after="0"/>
        <w:ind w:firstLine="720"/>
        <w:jc w:val="both"/>
        <w:rPr/>
      </w:pPr>
      <w:r>
        <w:rPr>
          <w:color w:val="000000"/>
        </w:rPr>
        <w:t>Тэтан описывается в Саентологии как нечто, не имеющее массы, длины волны, энергии, времени и местоположения в пространстве, кроме как по собственному суждению или постулату. Дух, следовательно, не есть вещь. Это создатель вещей.</w:t>
      </w:r>
    </w:p>
    <w:p>
      <w:pPr>
        <w:pStyle w:val="Style15"/>
        <w:spacing w:before="0" w:after="0"/>
        <w:ind w:firstLine="720"/>
        <w:jc w:val="both"/>
        <w:rPr/>
      </w:pPr>
      <w:r>
        <w:rPr>
          <w:color w:val="000000"/>
        </w:rPr>
        <w:t>Обычно местожительство тэтана находится в черепе или вблизи тела. Тэтан может быть в одном из четырех состояний. Во-первых, он может быть полностью отделен от тела или тел, или даже от этой вселенной. Во-вторых, он может быть рядом с телом и осознанно управлять им. В-третьих, он может быть в теле (в черепной коробке), и в-четвертых, он может находиться в "опрокинутом" состоянии, когда он компульсивно выходит из тела и не может к нему приблизиться. Существуют различные степени каждого из этих четырех состояний. Наиболее оптимальным из этих состояний, с точки зрения человека, является второе.</w:t>
      </w:r>
    </w:p>
    <w:p>
      <w:pPr>
        <w:pStyle w:val="Style15"/>
        <w:spacing w:before="0" w:after="0"/>
        <w:ind w:firstLine="720"/>
        <w:jc w:val="both"/>
        <w:rPr/>
      </w:pPr>
      <w:r>
        <w:rPr>
          <w:color w:val="000000"/>
        </w:rPr>
        <w:t>Тэтан подвержен ухудшению. Это трудно сразу понять, так как вся его деятельность состоит из суждений или постулирования. Он использует, через свои постулаты, разнообразные методы управления телом. То, что он действительно портится, очевидно, но и то, что он в любой момент может вернуться к своим полным способностям, также является фактом. Так как он ассоциирует бытие с массой и действием, он не будет рассматривать себя имеющим какую-то индивидуальную сущность, если он не будет связан с одной или более играми жизни.</w:t>
      </w:r>
    </w:p>
    <w:p>
      <w:pPr>
        <w:pStyle w:val="Style15"/>
        <w:spacing w:before="0" w:after="0"/>
        <w:ind w:firstLine="720"/>
        <w:jc w:val="both"/>
        <w:rPr/>
      </w:pPr>
      <w:r>
        <w:rPr>
          <w:color w:val="000000"/>
        </w:rPr>
        <w:t>Саентологические процессы могут продемонстрировать этот феномен человеку более или менее быстро, и одна из многих целей процессинга в Саентологии - "экстериоризировать" человека и привести его во второе состояние из описанных выше, так как было обнаружено, что в нем он становится счастливее и более способным.</w:t>
      </w:r>
    </w:p>
    <w:p>
      <w:pPr>
        <w:pStyle w:val="Style15"/>
        <w:numPr>
          <w:ilvl w:val="0"/>
          <w:numId w:val="0"/>
        </w:numPr>
        <w:spacing w:before="0" w:after="0"/>
        <w:ind w:firstLine="720"/>
        <w:jc w:val="center"/>
        <w:outlineLvl w:val="0"/>
        <w:rPr>
          <w:b/>
          <w:b/>
          <w:color w:val="000000"/>
        </w:rPr>
      </w:pPr>
      <w:r>
        <w:rPr>
          <w:b/>
          <w:color w:val="000000"/>
        </w:rPr>
        <w:t>РАЗУМ</w:t>
      </w:r>
    </w:p>
    <w:p>
      <w:pPr>
        <w:pStyle w:val="Style15"/>
        <w:spacing w:before="0" w:after="0"/>
        <w:ind w:firstLine="720"/>
        <w:jc w:val="both"/>
        <w:rPr/>
      </w:pPr>
      <w:r>
        <w:rPr>
          <w:color w:val="000000"/>
        </w:rPr>
        <w:t>Разум является коммуникационной и управляющей системой между тэтаном и его окружением. Разум представляет собой сеть коммуникаций и картинок, энергий и масс, которые порождаются в результате действий тэтана против физической вселенной или других тэтанов. Тэтан организует различные системы контроля таким образом, что он может непрерывно управлять телом и через тело управлять вещами в физической вселенной, равно как и другими телами. Наиболее очевидная часть разума осознается любым человеком, если только он не находится в тяжелом состоянии. Это "умственные картинки-образы". В Саентологии мы называем такую умственную картинку-образ факсимиле, когда она является "фотографией" физической вселенной в некоторый момент прошлого, и моделью, когда она создана тэтаном или для тэтана и не содержит снимка физической вселенной. Мы называем умственную картинку-образ галлюцинацией или, более точно, автоматизмом, когда человек видит картинку, созданную кем-то другим.</w:t>
      </w:r>
    </w:p>
    <w:p>
      <w:pPr>
        <w:pStyle w:val="Style15"/>
        <w:spacing w:before="0" w:after="0"/>
        <w:ind w:firstLine="720"/>
        <w:jc w:val="both"/>
        <w:rPr/>
      </w:pPr>
      <w:r>
        <w:rPr>
          <w:color w:val="000000"/>
        </w:rPr>
        <w:t>Разнообразные явления связаны с этой сущностью, называемой разумом. Некоторые люди, закрывая глаза, видят только темноту, другие видят картинки. Некоторые люди видят картинки, порождаемые телесными реакциями. Некоторые люди видят только черные экраны. Кто-то видит золотые линии. Другие видят пространства, но, по существу, в основе всей этой системы, называемой разумом, лежат постулат и ощущение. Десяток тысяч новых, отдельных умственных явлений, до сих пор не замеченных, были без труда классифицированы в Саентологии и Дианетике.</w:t>
      </w:r>
    </w:p>
    <w:p>
      <w:pPr>
        <w:pStyle w:val="Style15"/>
        <w:spacing w:before="0" w:after="0"/>
        <w:ind w:firstLine="720"/>
        <w:jc w:val="both"/>
        <w:rPr/>
      </w:pPr>
      <w:r>
        <w:rPr>
          <w:color w:val="000000"/>
        </w:rPr>
        <w:t>Тэтан получает через коммуникационную систему, называемую разумом, различные впечатления, в том числе прямые снимки физической вселенной. Вдобавок к этому, он получает впечатления из прошлых деятельностей и, что самое важное, он сам, будучи близок к тотальному знанию, делает заключение о прошлом и будущем, которые не зависят от раздражителей непосредственного настоящего. Разум не является только лишь раздражительно-ответным механизмом, как заставляет считать преподаваемая в университетах старая марксистская психология. Разум подразделя-ется на три основные части. Первая может быть названа аналитическим умом, вторая реактивным умом и третья соматическим умом.</w:t>
      </w:r>
    </w:p>
    <w:p>
      <w:pPr>
        <w:pStyle w:val="Style15"/>
        <w:numPr>
          <w:ilvl w:val="0"/>
          <w:numId w:val="0"/>
        </w:numPr>
        <w:spacing w:before="0" w:after="0"/>
        <w:ind w:firstLine="720"/>
        <w:jc w:val="center"/>
        <w:outlineLvl w:val="0"/>
        <w:rPr>
          <w:b/>
          <w:b/>
          <w:color w:val="000000"/>
        </w:rPr>
      </w:pPr>
      <w:r>
        <w:rPr>
          <w:b/>
          <w:color w:val="000000"/>
        </w:rPr>
        <w:t>АНАЛИТИЧЕСКИЙ УМ</w:t>
      </w:r>
    </w:p>
    <w:p>
      <w:pPr>
        <w:pStyle w:val="Style15"/>
        <w:spacing w:before="0" w:after="0"/>
        <w:ind w:firstLine="720"/>
        <w:jc w:val="both"/>
        <w:rPr/>
      </w:pPr>
      <w:r>
        <w:rPr>
          <w:color w:val="000000"/>
        </w:rPr>
        <w:t>Аналитический ум комбинирует ощущения непосредственного окружения, прошлого (через картинки) и расчеты на будущее, создавая заключения, основанные на реальности ситуации. Аналитический ум сочетает потенциальное знание тэтана с условиями его окружения и приводит его к независимым заключениям. Можно сказать, что этот ум состоит из визуальных картинок как из прошлого, так и из физической вселенной, и управляется и контролируется знанием тэтана. Ключевым в аналитическом уме является осознание. Он знает то, что он решает и знает то, что он делает.</w:t>
      </w:r>
    </w:p>
    <w:p>
      <w:pPr>
        <w:pStyle w:val="Style15"/>
        <w:numPr>
          <w:ilvl w:val="0"/>
          <w:numId w:val="0"/>
        </w:numPr>
        <w:spacing w:before="0" w:after="0"/>
        <w:ind w:firstLine="720"/>
        <w:jc w:val="center"/>
        <w:outlineLvl w:val="0"/>
        <w:rPr>
          <w:b/>
          <w:b/>
          <w:color w:val="000000"/>
        </w:rPr>
      </w:pPr>
      <w:r>
        <w:rPr>
          <w:b/>
          <w:color w:val="000000"/>
        </w:rPr>
        <w:t>РЕАКТИВНЫЙ УМ</w:t>
      </w:r>
    </w:p>
    <w:p>
      <w:pPr>
        <w:pStyle w:val="Style15"/>
        <w:spacing w:before="0" w:after="0"/>
        <w:ind w:firstLine="720"/>
        <w:jc w:val="both"/>
        <w:rPr/>
      </w:pPr>
      <w:r>
        <w:rPr>
          <w:color w:val="000000"/>
        </w:rPr>
        <w:t>Реактивный ум является раздражительно-ответным механизмом, грубо устроенным и действующим в трудно выносимых обстоятельствах. Реактивный ум никогда не перестает функционировать. Картинки, очень низкого порядка, подхватываются этим умом из окружения даже в некоторых состояниях бессознательности. Реактивный ум действует ниже уровня сознания. Он есть буквальный, раздражительно-ответный ум. Получив определенный раздражитель, он выдает определенный отклик. Весь предмет Дианетики связан, главным образом, с этим умом.</w:t>
      </w:r>
    </w:p>
    <w:p>
      <w:pPr>
        <w:pStyle w:val="Style15"/>
        <w:spacing w:before="0" w:after="0"/>
        <w:ind w:firstLine="720"/>
        <w:jc w:val="both"/>
        <w:rPr/>
      </w:pPr>
      <w:r>
        <w:rPr>
          <w:color w:val="000000"/>
        </w:rPr>
        <w:t>Являясь определенным способом мышления, реактивный ум, в то же время, обладает настолько низкой способностью делать рациональные заключения, что мы находим в нем те различные аберрированные импульсы, которые рассматриваются как странности личности, эксцентричность, неврозы и психозы. Именно этот ум хранит все плохое, что произошло с человеком, и вываливает все это на него снова в чрезвычайных ситуациях или в моменты опасности так, что начинает диктовать ему действия, которые считались "безопасными" когда-то ранее. Поскольку при этом задействуется мало мышления, способы действия, диктуемые реактивным умом, зачастую не являются безопасными, а напротив, весьма опасны.</w:t>
      </w:r>
    </w:p>
    <w:p>
      <w:pPr>
        <w:pStyle w:val="Style15"/>
        <w:spacing w:before="0" w:after="0"/>
        <w:ind w:firstLine="720"/>
        <w:jc w:val="both"/>
        <w:rPr/>
      </w:pPr>
      <w:r>
        <w:rPr>
          <w:color w:val="000000"/>
        </w:rPr>
        <w:t>Реактивный ум совершенно буквален в своей интерпретации слов и действий. Поскольку он подхватывает картинки и принимает впечатления в моменты бессознательности, любая фраза, произнесенная во время получения какой-то травмы, может быть буквально интерпретирована реактивным умом и начинает в дальнейшем действовать на тело и аналитический ум. Примером наиболее слабого проявления этого механизма может быть напряженная тренировка, в которой в разум закладывается некоторый шаблон для дальнейшего использования при получении конкретного раздражителя.</w:t>
      </w:r>
    </w:p>
    <w:p>
      <w:pPr>
        <w:pStyle w:val="Style15"/>
        <w:spacing w:before="0" w:after="0"/>
        <w:ind w:firstLine="720"/>
        <w:jc w:val="both"/>
        <w:rPr/>
      </w:pPr>
      <w:r>
        <w:rPr>
          <w:color w:val="000000"/>
        </w:rPr>
        <w:t>Состояние гипнотического транса, в котором разум более восприимчив, является, однако, грубым и менее работоспособным. Сделанные более чувствительными путем фиксации внимания, слова могут быть немедленно внедрены в реактивный ум и начнут позже действовать при рестимуляции.</w:t>
      </w:r>
    </w:p>
    <w:p>
      <w:pPr>
        <w:pStyle w:val="Style15"/>
        <w:spacing w:before="0" w:after="0"/>
        <w:ind w:firstLine="720"/>
        <w:jc w:val="both"/>
        <w:rPr/>
      </w:pPr>
      <w:r>
        <w:rPr>
          <w:color w:val="000000"/>
        </w:rPr>
        <w:t>Еще более низким уровнем в реактивном уме являются моменты, когда человек испытывает физические травмы, воздействия наркотиков, болезни, боль и любые другие состояния бессознательности. Фразы, произнесенные рядом с анестезированным человеком, могут впоследствии оказывать влияние на него. Не обязательно, что все без исключения моменты операции окажутся старательно "сфотографированными" реактивным умом бессознательного пациента, но фактически, большинство из этих раздражителей регистрируются. Полная тишина вблизи человека, который находится в анестезии, бессознательности или вблизи того, кто испытывает сильную боль, обязательна, если вы хотите сохранить для будущего душевное здоровье этого человека или пациента.</w:t>
      </w:r>
    </w:p>
    <w:p>
      <w:pPr>
        <w:pStyle w:val="Style15"/>
        <w:spacing w:before="0" w:after="0"/>
        <w:ind w:firstLine="720"/>
        <w:jc w:val="both"/>
        <w:rPr/>
      </w:pPr>
      <w:r>
        <w:rPr>
          <w:color w:val="000000"/>
        </w:rPr>
        <w:t>Вероятно, наиболее терапевтичным действием, которое может произойти с индивидуумом в Саентологическом процессинге, является отделение тэтана от разума таким образом, чтобы тэтан, в отсутствии принуждения и обладая тотальным знанием, мог увидеть себя и свой разум и соответственно действовать. Однако, существует один тип экстериоризации, который является наиболее аберративным из всех травматических действий. Это состояние, когда индивидуум приближается из-за травмы, хирургической операции или шока настолько близко к смерти, что экстериоризируется из тела и разума. Эта принудительная экстериоризация является внезапной, необъяснимой для пациента, и сама по себе весьма шокирует. Когда такое случается с индивидуумом, то он определенно будет впоследствии страдать от этого опыта.</w:t>
      </w:r>
    </w:p>
    <w:p>
      <w:pPr>
        <w:pStyle w:val="Style15"/>
        <w:spacing w:before="0" w:after="0"/>
        <w:ind w:firstLine="720"/>
        <w:jc w:val="both"/>
        <w:rPr/>
      </w:pPr>
      <w:r>
        <w:rPr>
          <w:color w:val="000000"/>
        </w:rPr>
        <w:t>Можно говорить о том, что если реактивный ум содержит такие внезапные шоковые моменты вынужденной экстериоризации, попытки экстериоризировать индивидуума позже с помощью Саентологии более трудны. Тем не менее, современный процессинг справляется с этим. Феномен принудительной экстериоризации временами сопровождается вспышками энергии в различных факсимиле, содержащихся в разуме, которые связываются, перемешиваясь в реактивном уме. Так люди начинают бояться экстериоризации, а иногда даже становятся больными только из-за обсуждения этого явления, поскольку они были экстериоризированы под давлением во время какой-то операции или несчастного случая.</w:t>
      </w:r>
    </w:p>
    <w:p>
      <w:pPr>
        <w:pStyle w:val="Style15"/>
        <w:spacing w:before="0" w:after="0"/>
        <w:ind w:firstLine="720"/>
        <w:jc w:val="both"/>
        <w:rPr/>
      </w:pPr>
      <w:r>
        <w:rPr>
          <w:color w:val="000000"/>
        </w:rPr>
        <w:t>Принудительная экстериоризация характерна для самой смерти. Следовательно, экстериоризация или отделение души в основном ассоциируется со смертью в умах большинства людей. Совсем не обязательно, что человек умер, если он экстериоризировался, и совершенно точно, что экстериоризация, не сопровождающаяся шоком, болью или давлением, вообще не болезненна. В действительности, она весьма терапевтична.</w:t>
      </w:r>
    </w:p>
    <w:p>
      <w:pPr>
        <w:pStyle w:val="Style15"/>
        <w:numPr>
          <w:ilvl w:val="0"/>
          <w:numId w:val="0"/>
        </w:numPr>
        <w:spacing w:before="0" w:after="0"/>
        <w:ind w:firstLine="720"/>
        <w:jc w:val="center"/>
        <w:outlineLvl w:val="0"/>
        <w:rPr>
          <w:b/>
          <w:b/>
          <w:color w:val="000000"/>
        </w:rPr>
      </w:pPr>
      <w:r>
        <w:rPr>
          <w:b/>
          <w:color w:val="000000"/>
        </w:rPr>
        <w:t>СОМАТИЧЕСКИЙ УМ</w:t>
      </w:r>
    </w:p>
    <w:p>
      <w:pPr>
        <w:pStyle w:val="Style15"/>
        <w:spacing w:before="0" w:after="0"/>
        <w:ind w:firstLine="720"/>
        <w:jc w:val="both"/>
        <w:rPr/>
      </w:pPr>
      <w:r>
        <w:rPr>
          <w:color w:val="000000"/>
        </w:rPr>
        <w:t>Третья часть разума - это соматический ум. Это даже еще более тяжелый тип ума, чем реактивный ум, так как он не содержит никакого мышления, а состоит только из действий. Импульсы, направляемые к телу тэтаном через различные психические механизмы, проходят по сознательным, бессознательным и железистым уровням. Эти уровни имеют набор методов обработки любой ситуации и прямо отвечают на даваемые команды.</w:t>
      </w:r>
    </w:p>
    <w:p>
      <w:pPr>
        <w:pStyle w:val="Style15"/>
        <w:spacing w:before="0" w:after="0"/>
        <w:ind w:firstLine="720"/>
        <w:jc w:val="both"/>
        <w:rPr/>
      </w:pPr>
      <w:r>
        <w:rPr>
          <w:color w:val="000000"/>
        </w:rPr>
        <w:t>К несчастью, соматический ум подчиняется всем стоящим над ним вышеописанным умам и тэтану. Другими словами, тэтан может независимо влиять на соматический ум. Аналитический ум может влиять на соматический ум. Реактивный ум может влиять на соматический ум. Таким образом, мы видим, что нейроны, система желез, мускулы и массы тела подчиняются различным импульсам, каждый из которых более низкого порядка, чем предыдущий. Поэтому нет ничего странного в том, что мы обнаруживаем так называемые "психосоматические" заболевания. Они обусловлены тем, что тэтан не осознает загруженности соматического ума различными командами или расстройствами. Ни то, ни другое не заставляет тэтана осознать свою собственную причастность к таким действиям аналитического ума, направленным против тела.</w:t>
      </w:r>
    </w:p>
    <w:p>
      <w:pPr>
        <w:pStyle w:val="Style15"/>
        <w:spacing w:before="0" w:after="0"/>
        <w:ind w:firstLine="720"/>
        <w:jc w:val="both"/>
        <w:rPr/>
      </w:pPr>
      <w:r>
        <w:rPr>
          <w:color w:val="000000"/>
        </w:rPr>
        <w:t>Поскольку тэтан редко осознает реактивный ум, последний получает возможность на раздражительно-ответной основе напрямую, без дальнейших рекурсий, воздействовать на нейроны, мускулы и систему желез тела. Так как реактивный ум может удерживать на месте фиксированную команду, вызывающую расстройства в соматическом уме, становится возможным существование болезней, странных болей, реальных физических отклонений и аберраций без какого бы то ни было сознательного понимания со стороны тэтана. Это мы называем физической болезнью, вызванной разумом. Короче, подобные болезни вызваны ощущениями, воспринятыми реактивным умом во время моментов боли и бессознательности.</w:t>
      </w:r>
    </w:p>
    <w:p>
      <w:pPr>
        <w:pStyle w:val="Style15"/>
        <w:spacing w:before="0" w:after="0"/>
        <w:ind w:firstLine="720"/>
        <w:jc w:val="both"/>
        <w:rPr/>
      </w:pPr>
      <w:r>
        <w:rPr>
          <w:color w:val="000000"/>
        </w:rPr>
        <w:t>Независимо от того, принято ли факсимиле разумом в то время, когда тэтан был в сознании, или же он был бессознателен, полученная в результате масса энергетической картинки является точно такой же энергией, как и та, которую вы видите в электрической лампочке или в языках пламени. Когда-то было решено, что психическая энергия отлична от энергии физической. В Саентологии было обнаружено, что психическая энергия - это просто более тонкий, высокий уровень физической энергии. Проверка этого состоит в том, что тэтан, "моделируя" умственные картинки-образы и втягивая их в тело, может увеличить массу тела, а отбрасывая их снова, может уменьшить ее. Такая проверка действительно делалась и масса, реально измеренная на весах, и которая может достигать 15 кг, добавляется или вычитается из тела при помощи создания "психической энергии". Энергия есть энергия. Она имеет различные длины волн и различные характеристики. Умственные картинки-образы способны воздейство-вать на физическое окружение, и физическое окружение способно воздействовать на умственные картинки-образы. Так что разум действительно состоит из пространств, энергий и масс того же порядка, что и физическая вселенная, но более слабых, отличающихся по размеру и длине волны. Для получения более полной картины разума следует прочитать книги: "Динамики жизни - Введение в дианетические открытия" и "Дианетика: Современная наука душевного здоровья". Они были написаны до открытия высших уровней бытия и дают весьма полную картину собственно разума, его структуры и того, что можно сделать с ним и по отношению к нему.</w:t>
      </w:r>
    </w:p>
    <w:p>
      <w:pPr>
        <w:pStyle w:val="Style15"/>
        <w:numPr>
          <w:ilvl w:val="0"/>
          <w:numId w:val="0"/>
        </w:numPr>
        <w:spacing w:before="0" w:after="0"/>
        <w:ind w:firstLine="720"/>
        <w:jc w:val="center"/>
        <w:outlineLvl w:val="0"/>
        <w:rPr>
          <w:b/>
          <w:b/>
          <w:color w:val="000000"/>
        </w:rPr>
      </w:pPr>
      <w:r>
        <w:rPr>
          <w:b/>
          <w:color w:val="000000"/>
        </w:rPr>
        <w:t>ТЕЛО</w:t>
      </w:r>
    </w:p>
    <w:p>
      <w:pPr>
        <w:pStyle w:val="Style15"/>
        <w:spacing w:before="0" w:after="0"/>
        <w:ind w:firstLine="720"/>
        <w:jc w:val="both"/>
        <w:rPr/>
      </w:pPr>
      <w:r>
        <w:rPr>
          <w:color w:val="000000"/>
        </w:rPr>
        <w:t>Третьей частью человека является физическое тело. Лучше всего изучать его по таким книгам, как "Анатомия Грэя" и другим изданиям по анатомии. Это сфера деятельности врача-медика и, обычно, психиатра и психолога старой школы, которые были вовлечены, в основном, в культ поклонения телу. Тело является предметом чисто структурного изучения, а действия и реакции в его разнообразных структурах сложны и весьма интересны.</w:t>
      </w:r>
    </w:p>
    <w:p>
      <w:pPr>
        <w:pStyle w:val="Style15"/>
        <w:spacing w:before="0" w:after="0"/>
        <w:ind w:firstLine="720"/>
        <w:jc w:val="both"/>
        <w:rPr/>
      </w:pPr>
      <w:r>
        <w:rPr>
          <w:color w:val="000000"/>
        </w:rPr>
        <w:t>Когда Саентология учредила биофизику, она сделала это по причине накопления разнообразных открытий, касающихся психической энергии, ее взаимодействия с физической энергией и различных видов деятельности, имеющих место в теле благодаря этим взаимодействиям. Биофизика стала возможной только тогда, когда в Саентологии было открыто, что некоторое электрическое поле, существующее вокруг тела, полностью независимо от человеческого разума, хотя и подвержено его влиянию. Тело существует в своем собственном пространстве. Это пространство создается якорными точками. Запутанность этих якорных точек может становиться причиной самопроизвольных серий электронных потоков, которые могут причинять большой дискомфорт индивидууму. Сбалансированная структура тела и даже его согласованное функционирование и физические характеристики могут быть изменены путем изменения этого электрического поля, существующего на некотором расстоянии от тела или внутри тела.</w:t>
      </w:r>
    </w:p>
    <w:p>
      <w:pPr>
        <w:pStyle w:val="Style15"/>
        <w:spacing w:before="0" w:after="0"/>
        <w:ind w:firstLine="720"/>
        <w:jc w:val="both"/>
        <w:rPr/>
      </w:pPr>
      <w:r>
        <w:rPr>
          <w:color w:val="000000"/>
        </w:rPr>
        <w:t>Это электрическое поле первостепенно и управляет действительной физической структурой тела. Таким образом, на тело влияют не только три ума, но также и его собственное электрическое поле. Саентолог-эксперт может обнаружить это поле у обычного человека и произвести его регулировку, хотя это и очень далеко от главной задачи Саентолога.</w:t>
      </w:r>
    </w:p>
    <w:p>
      <w:pPr>
        <w:pStyle w:val="Style15"/>
        <w:spacing w:before="0" w:after="0"/>
        <w:ind w:firstLine="720"/>
        <w:jc w:val="both"/>
        <w:rPr/>
      </w:pPr>
      <w:r>
        <w:rPr>
          <w:color w:val="000000"/>
        </w:rPr>
        <w:t>Использование электрических шоков на теле с любыми целями, следовательно, очень опасно и не проходит без следа для чувствительных людей. Разумеется, использование электрического шока никогда не предназначалось для терапии, а только для того, чтобы заставить повиноваться путем насилия, и насколько можно обнаружить, приводит человека в ужас перед возможностью полного умопомешательства. Электрический шок приводит в беспорядок электронное поле вблизи тела, за ним всегда следует ухудшение здоровья или физические трудности, и это никогда не приводит ни к чему иному, кроме ускорения смерти человека. Люди, применяющие электрошок, заявляют, что если им отказывают в эвтаназии, они должны использовать хотя бы частичную эвтаназию в форме электрического шока, хирургических воздействий на мозг и наркотиков. Эти средства, однако, в очень большом проценте случаев приводят к эвтаназии, на что эти люди и рассчитывали.</w:t>
      </w:r>
    </w:p>
    <w:p>
      <w:pPr>
        <w:pStyle w:val="Style15"/>
        <w:spacing w:before="0" w:after="0"/>
        <w:ind w:firstLine="720"/>
        <w:jc w:val="both"/>
        <w:rPr/>
      </w:pPr>
      <w:r>
        <w:rPr>
          <w:color w:val="000000"/>
        </w:rPr>
        <w:t>Знание психической и физической структуры тела может быть необходимо для лечения тела, и это знание не существовало до Саентологии. Врач-медик добивается многого, работая чисто со структурой и биохимическими препаратами, и в сфере экстренной хирургии, акушерства и ортопедии он незаменим для общества. В то же время медицина не имеет даже определения для разума и не надеется вторгнуться в область, относящуюся собственно к Саентологии.</w:t>
      </w:r>
    </w:p>
    <w:p>
      <w:pPr>
        <w:pStyle w:val="Style15"/>
        <w:spacing w:before="0" w:after="0"/>
        <w:ind w:firstLine="720"/>
        <w:jc w:val="both"/>
        <w:rPr/>
      </w:pPr>
      <w:r>
        <w:rPr>
          <w:color w:val="000000"/>
        </w:rPr>
        <w:t>Каждая из этих трех частей человека - тэтан, разум и тело - изучается по-своему, но все они заметно и непрерывно воздействуют друг на друга. Из всех трех, главенствующей сущностью является тэтан, так как без тэтана не может быть никакого разума или жизни в теле, в то время как без тела или разума живость и жизнь все еще остаются в тэтане. Тэтан и есть личность. Вы - это вы в некотором теле.</w:t>
      </w:r>
    </w:p>
    <w:p>
      <w:pPr>
        <w:pStyle w:val="Style15"/>
        <w:spacing w:before="0" w:after="0"/>
        <w:ind w:firstLine="720"/>
        <w:jc w:val="both"/>
        <w:rPr/>
      </w:pPr>
      <w:r>
        <w:rPr>
          <w:color w:val="000000"/>
        </w:rPr>
        <w:t>Много утверждений было сделано в сфере ПараСаентологии. ПараСаентология включает все неопределенные и непознанные территории жизни, которые не полностью исследованы и объяснены. Однако, по мере продвижения исследований становится все более и более очевидным, что вся основная деятельность жизни является деятельностью тэтана, и что в отсутствие духа жизнь не существует. В царстве насекомых не установлено, управляется ли каждое насекомое собственным духом, или же один дух руководит огромным числом насекомых. Не установлено, как происходит мутация и эволюция (если они происходят), и о генеральном Творце физической вселенной существуют только размышления, поскольку Саентология не вторгается в восьмую динамику.</w:t>
      </w:r>
    </w:p>
    <w:p>
      <w:pPr>
        <w:pStyle w:val="Style15"/>
        <w:spacing w:before="0" w:after="0"/>
        <w:ind w:firstLine="720"/>
        <w:jc w:val="both"/>
        <w:rPr/>
      </w:pPr>
      <w:r>
        <w:rPr>
          <w:color w:val="000000"/>
        </w:rPr>
        <w:t>Некоторые факты, тем не менее, полностью известны. Первый из них - это то, что сам индивидуум есть дух, управляющий телом через разум. Второй состоит в том, что тэтан способен создавать пространство, энергию, массу и время. Третий состоит в том, что тэтан отделим от тела без следующей за этим смерти тела и способен управлять им и контролировать его из точки вне тела. Четвертый состоит в том, что тэтан не заботится о том, чтобы помнить жизнь, которую он прожил, после того, как он расстается с этим телом и этим разумом. Пятый состоит в том, что, умирая, человек всегда экстериоризируется. Шестой состоит в том, что после этой экстериоризации индивидуум, как правило, возвращается на планету и добывает себе, обычно, следующее тело такого же типа и расы, как и прежде.</w:t>
      </w:r>
    </w:p>
    <w:p>
      <w:pPr>
        <w:pStyle w:val="Style15"/>
        <w:spacing w:before="0" w:after="0"/>
        <w:ind w:firstLine="720"/>
        <w:jc w:val="both"/>
        <w:rPr/>
      </w:pPr>
      <w:r>
        <w:rPr>
          <w:color w:val="000000"/>
        </w:rPr>
        <w:t>В ПараСаентологии существует много дискуссий по поводу областей между жизнями и других явлений, которые могут происходить в тот или иной момент "в раю" или "в аду", но установлено полностью, что тэтан бессмертен, и что он сам не может реально пережить смерть и симулирует ее при помощи забывания. Существует достаточно доказательств тому, что тэтан живет снова, и что он весьма озабочен тем, чтобы оставить что-нибудь на траке времени (что-нибудь для будущего), чтобы иметь что-то, к чему вернуться. Так мы получаем озабоченность сексом. Должны существовать тела для следующих жизней.</w:t>
      </w:r>
    </w:p>
    <w:p>
      <w:pPr>
        <w:pStyle w:val="Style15"/>
        <w:spacing w:before="0" w:after="0"/>
        <w:ind w:firstLine="720"/>
        <w:jc w:val="both"/>
        <w:rPr/>
      </w:pPr>
      <w:r>
        <w:rPr>
          <w:color w:val="000000"/>
        </w:rPr>
        <w:t>Очевидно, что то, что мы создаем в наших обществах в течение жизни, влияет на нас во время нашей следующей жизни. Это совершенно другое, нежели идея или "вера" в то, что это происходит. В Саентологии мы делаем очень мало, чтобы навязать людям какие-то выводы. Любой индивидуум может сам испытать эти вещи, и никто не рассчитывает, что он примет их, не сделав этого.</w:t>
      </w:r>
    </w:p>
    <w:p>
      <w:pPr>
        <w:pStyle w:val="Style15"/>
        <w:spacing w:before="0" w:after="0"/>
        <w:ind w:firstLine="720"/>
        <w:jc w:val="both"/>
        <w:rPr/>
      </w:pPr>
      <w:r>
        <w:rPr>
          <w:color w:val="000000"/>
        </w:rPr>
        <w:t>Доказательство того факта, что наше будущее - это наша следующая жизнь, полностью меняет основную концепцию нашего духовного предназначения. Здесь нет ничего, вступающего в спор с догматами веры, так как никакие религии не утверждают определенно, что человек немедленно отправляется в рай или в ад. Индивидуум определенно переживает последствия той цивилизации, в создании которой он участвовал, в своей следующей жизни. Другими словами, индивидуум возвращается назад. Он несет ответственность за все то, что происходит сегодня, так как он будет переживать это завтра.</w:t>
      </w:r>
    </w:p>
    <w:p>
      <w:pPr>
        <w:pStyle w:val="Style15"/>
        <w:spacing w:before="0" w:after="0"/>
        <w:ind w:firstLine="720"/>
        <w:jc w:val="both"/>
        <w:rPr/>
      </w:pPr>
      <w:r>
        <w:rPr>
          <w:color w:val="000000"/>
        </w:rPr>
        <w:t>Важность секса была преувеличена в старой психотерапии, в наше время она более или менее искажена. Секс есть только один из многочисленных созидательных импульсов. Озабоченность сексом возникает, однако, когда индивидуум начинает думать, что для него не найдется тела в следующей жизни.</w:t>
      </w:r>
    </w:p>
    <w:p>
      <w:pPr>
        <w:pStyle w:val="Style15"/>
        <w:spacing w:before="0" w:after="0"/>
        <w:ind w:firstLine="720"/>
        <w:jc w:val="both"/>
        <w:rPr/>
      </w:pPr>
      <w:r>
        <w:rPr>
          <w:color w:val="000000"/>
        </w:rPr>
        <w:t>Общим знаменателем всех аберраций является прекращение созидания. Так как секс есть только один из видов созидания и скорее низкого порядка, можно увидеть, что несчастье может происходить от разнообразных потерь созидания. Смерть сама по себе есть определенная потеря созидания. Кто-то перестает создавать индивидуальность Джона Джонса, окружение и вещи Джона Джонса. Он прекращает делать это потому, что он уверен, что не может сам продолжать это созидание, без помощи тела, став зависимым от разума и тела - первый из которых должен мыслить за него, а второе выполнять его действия. Индивидуум начинает настолько мрачно относиться к идее созидания, что он действительно может прийти к состоянию неспособности создавать.</w:t>
      </w:r>
    </w:p>
    <w:p>
      <w:pPr>
        <w:pStyle w:val="Style15"/>
        <w:numPr>
          <w:ilvl w:val="0"/>
          <w:numId w:val="0"/>
        </w:numPr>
        <w:spacing w:before="0" w:after="0"/>
        <w:ind w:firstLine="720"/>
        <w:jc w:val="center"/>
        <w:outlineLvl w:val="0"/>
        <w:rPr>
          <w:b/>
          <w:b/>
          <w:color w:val="000000"/>
        </w:rPr>
      </w:pPr>
      <w:r>
        <w:rPr>
          <w:b/>
          <w:color w:val="000000"/>
        </w:rPr>
        <w:t>КОНТРОЛЬ</w:t>
      </w:r>
    </w:p>
    <w:p>
      <w:pPr>
        <w:pStyle w:val="Style15"/>
        <w:spacing w:before="0" w:after="0"/>
        <w:ind w:firstLine="720"/>
        <w:jc w:val="both"/>
        <w:rPr/>
      </w:pPr>
      <w:r>
        <w:rPr>
          <w:color w:val="000000"/>
        </w:rPr>
        <w:t>Можно увидеть, что эти три части человека тесно связаны с контролем. Анатомия контроля - начать, изменить и остановить. Потеря контроля возникает вместе с потерей пан-детерминизма. Когда кто-то становится слишком фанатичным, твердо настраивая себя против оставшейся части окружения, он более не контролирует это окружение в той степени, в какой мог бы, и становится, таким образом, неспособным начинать, изменять и останавливать окружение.</w:t>
      </w:r>
    </w:p>
    <w:p>
      <w:pPr>
        <w:pStyle w:val="Style15"/>
        <w:spacing w:before="0" w:after="0"/>
        <w:ind w:firstLine="720"/>
        <w:jc w:val="both"/>
        <w:rPr/>
      </w:pPr>
      <w:r>
        <w:rPr>
          <w:color w:val="000000"/>
        </w:rPr>
        <w:t>Определение контроля как состоящего из начинания, изменения и остановки, является научным определением в Саентологии. Эти три проявления могут быть соотнесены с видимым циклом действия: создание, выживание, разрушение. Любой человек находится где-то на этой кривой. Индивидуум, сосредоточенный в основном на выживании, обычно имеет склонность к изменению вещей. Индивидуум, который близок к тому, чтобы быть разрушенным, занят, в основном, остановкой вещей. Индивидуум, имеющий свободное сердце и взгляд на жизнь, сосредоточен на создании вещей.</w:t>
      </w:r>
    </w:p>
    <w:p>
      <w:pPr>
        <w:pStyle w:val="Style15"/>
        <w:spacing w:before="0" w:after="0"/>
        <w:ind w:firstLine="720"/>
        <w:jc w:val="both"/>
        <w:rPr/>
      </w:pPr>
      <w:r>
        <w:rPr>
          <w:color w:val="000000"/>
        </w:rPr>
        <w:t>С любым человеком могут происходить три плохих вещи - это неспособность начинать, неспособность менять и неспособность останавливать. Умопомешательство, в большей части, есть неспособность останавливать. Невроз - это привычка, которая, ухудшаясь, полностью выходит из-под контроля. Человека так часто останавливают в жизни, что он становится врагом остановок и настолько сильно не любит это, что вообще перестает желать останавливать что-либо. Неврозы и психозы всех видов полностью являются неспособностью начинать, менять или останавливать.</w:t>
      </w:r>
    </w:p>
    <w:p>
      <w:pPr>
        <w:pStyle w:val="Style15"/>
        <w:spacing w:before="0" w:after="0"/>
        <w:ind w:firstLine="720"/>
        <w:jc w:val="both"/>
        <w:rPr/>
      </w:pPr>
      <w:r>
        <w:rPr>
          <w:color w:val="000000"/>
        </w:rPr>
        <w:t>Обращаясь к частям человека, мы обнаруживаем, что все вещи, касающиеся каких-то поступков, деятельностей или поведения, инициируются тэтаном. После такого инициирования он может притупить бдительность, сбиться с курса и действовать так, что его внимание становится слишком фиксированным вдоль того или иного направления, и он начинает страдать от этих трех не способностей. Однако, анатомии контроля подчинены и все остальные части человека.</w:t>
      </w:r>
    </w:p>
    <w:p>
      <w:pPr>
        <w:pStyle w:val="Style15"/>
        <w:spacing w:before="0" w:after="0"/>
        <w:ind w:firstLine="720"/>
        <w:jc w:val="both"/>
        <w:rPr/>
      </w:pPr>
      <w:r>
        <w:rPr>
          <w:color w:val="000000"/>
        </w:rPr>
        <w:t>Индивидуум первым приходит к неспособности начинать, изменять и останавливать без посторонней помощи. Затем разум может стать склонным к таким же не способностям и не сможет уже начинать, изменять и останавливать по своему желанию. Затем и само тело может стать подверженным этим трем не способностям и станет неспособным начинать, изменять и останавливать. Странно, однако, что окружение может так действовать на индивидуума, что тело тэтана становится неспособным не по собственному выбору. Точно так же, реактивный ум может стать неспособным не по выбору тела или тэтана; но сам тэтан, помимо наблюдения следствий (эффектов) различных причин и порождения мысли быть там, может становиться неспособным только делаясь слишком фанатичным, слишком мало пан-детерминированным и приводя себя таким образом к трудностям. В то же время все эти трудности являются лишь трудностями суждения. Каким тэтан себя считает, такой он и есть. В конечном счете тэтан не имеет своих собственных проблем. Проблемы всегда являются "проблемами других людей" и должны существовать в разуме, или в теле, или в других людях, или в том, что его окружает, для того, чтобы он имел проблемы. Таким образом, его трудности состоят, главным образом, в том, как остаться в игре и поддерживать ее ход.</w:t>
      </w:r>
    </w:p>
    <w:p>
      <w:pPr>
        <w:pStyle w:val="Style15"/>
        <w:spacing w:before="0" w:after="0"/>
        <w:ind w:firstLine="720"/>
        <w:jc w:val="both"/>
        <w:rPr/>
      </w:pPr>
      <w:r>
        <w:rPr>
          <w:color w:val="000000"/>
        </w:rPr>
        <w:t>Если тэтан страдает от какой-то вещи, то это потому, что она пересоздается (какое-то создание очень сильно противостоит своему). Это пересоздание проявляется в разрушении своих собственных созданий и подавляющем присутствии других созданий. Так тэтан может прийти к убеждению, что он пойман, если он пересоздан.</w:t>
      </w:r>
    </w:p>
    <w:p>
      <w:pPr>
        <w:pStyle w:val="Style15"/>
        <w:spacing w:before="0" w:after="0"/>
        <w:ind w:firstLine="720"/>
        <w:jc w:val="both"/>
        <w:rPr/>
      </w:pPr>
      <w:r>
        <w:rPr>
          <w:color w:val="000000"/>
        </w:rPr>
        <w:t>В трудах прошлого, посвященных разуму и философии жизни было большое количество рассуждений и очень мало настоящих доказательств. Следовательно, эти философии были созданиями, и один философ работал над тем, чтобы пересоздать другого философа. В Саентологии мы имеем единственную разницу. Мы имеем дело с открытиями. Единственное, что действительно создано в Саентологии - это те книги и работы, в которых Саентология представлена. Саентологические явления обнаруживаются и поддерживаются совместно всеми людьми и всеми формами жизни. Саентология не прилагает никаких усилий, чтобы пересоздать каждого приходящего в нее тэтана. Можно, конечно, рассматривать Саентологию как некое создание и считать, что она подавляет. Но правильным было бы смотреть на нее иначе, так как ее предназначение - помогать людям жить свободной и способной жизнью, создавая лучшую цивилизацию и лучшую игру. В Саентологии нет таких принципов, которые нельзя было бы продемонстрировать полностью научными методами.</w:t>
      </w:r>
    </w:p>
    <w:p>
      <w:pPr>
        <w:pStyle w:val="Style15"/>
        <w:numPr>
          <w:ilvl w:val="0"/>
          <w:numId w:val="0"/>
        </w:numPr>
        <w:spacing w:before="0" w:after="0"/>
        <w:ind w:firstLine="720"/>
        <w:jc w:val="center"/>
        <w:outlineLvl w:val="0"/>
        <w:rPr>
          <w:b/>
          <w:b/>
          <w:bCs/>
          <w:color w:val="000000"/>
        </w:rPr>
      </w:pPr>
      <w:r>
        <w:rPr>
          <w:b/>
          <w:bCs/>
          <w:color w:val="000000"/>
        </w:rPr>
        <w:t>ПРИЧИННОСТЬ И ЗНАНИЕ</w:t>
      </w:r>
    </w:p>
    <w:p>
      <w:pPr>
        <w:pStyle w:val="Style15"/>
        <w:spacing w:before="0" w:after="0"/>
        <w:ind w:firstLine="720"/>
        <w:jc w:val="both"/>
        <w:rPr/>
      </w:pPr>
      <w:r>
        <w:rPr>
          <w:color w:val="000000"/>
        </w:rPr>
        <w:t>Саентология, как наука, состоит из множества аксиом. Существует пятьдесят восемь таких аксиом, не считая еще двух сотен аксиом Дианетики, которые предшествовали аксиомам Саентологии.</w:t>
      </w:r>
    </w:p>
    <w:p>
      <w:pPr>
        <w:pStyle w:val="Style15"/>
        <w:spacing w:before="0" w:after="0"/>
        <w:ind w:firstLine="720"/>
        <w:jc w:val="both"/>
        <w:rPr>
          <w:color w:val="000000"/>
        </w:rPr>
      </w:pPr>
      <w:r>
        <w:rPr>
          <w:color w:val="000000"/>
        </w:rPr>
        <w:t>Вот первые аксиомы Саентологии:</w:t>
      </w:r>
    </w:p>
    <w:p>
      <w:pPr>
        <w:pStyle w:val="Style15"/>
        <w:spacing w:before="0" w:after="0"/>
        <w:ind w:firstLine="720"/>
        <w:jc w:val="both"/>
        <w:rPr/>
      </w:pPr>
      <w:r>
        <w:rPr>
          <w:color w:val="000000"/>
        </w:rPr>
        <w:t>Аксиома 1. Жизнь в своей основе суть статика. (Определение: Статика жизни не имеет ни массы, ни длины волны, ни положения в пространстве или во времени. Она обладает способностью постулировать и воспринимать).</w:t>
      </w:r>
    </w:p>
    <w:p>
      <w:pPr>
        <w:pStyle w:val="Style15"/>
        <w:spacing w:before="0" w:after="0"/>
        <w:ind w:firstLine="720"/>
        <w:jc w:val="both"/>
        <w:rPr/>
      </w:pPr>
      <w:r>
        <w:rPr>
          <w:color w:val="000000"/>
        </w:rPr>
        <w:t>Определение: В Саентологии слово постулировать означает порождать размышление или суждение. Постулировать и постулат - это специальные термины, используемые для обозначения причинного мышления.</w:t>
      </w:r>
    </w:p>
    <w:p>
      <w:pPr>
        <w:pStyle w:val="Style15"/>
        <w:spacing w:before="0" w:after="0"/>
        <w:ind w:firstLine="720"/>
        <w:jc w:val="both"/>
        <w:rPr>
          <w:color w:val="000000"/>
        </w:rPr>
      </w:pPr>
      <w:r>
        <w:rPr>
          <w:color w:val="000000"/>
        </w:rPr>
        <w:t>Аксиома 2. Статика способна на суждения, постулаты и мнения.</w:t>
      </w:r>
    </w:p>
    <w:p>
      <w:pPr>
        <w:pStyle w:val="Style15"/>
        <w:spacing w:before="0" w:after="0"/>
        <w:ind w:firstLine="720"/>
        <w:jc w:val="both"/>
        <w:rPr/>
      </w:pPr>
      <w:r>
        <w:rPr>
          <w:color w:val="000000"/>
        </w:rPr>
        <w:t>Аксиома 3. Пространство, энергия, объекты, форма и время являются результатом суждений, созданных и/или согласованно или не согласованно принятых статикой, и воспринимаются только потому, что статика считает, что она может воспринимать их.</w:t>
      </w:r>
    </w:p>
    <w:p>
      <w:pPr>
        <w:pStyle w:val="Style15"/>
        <w:spacing w:before="0" w:after="0"/>
        <w:ind w:firstLine="720"/>
        <w:jc w:val="both"/>
        <w:rPr/>
      </w:pPr>
      <w:r>
        <w:rPr>
          <w:color w:val="000000"/>
        </w:rPr>
        <w:t>Аксиома 4. Пространство суть точка зрения на измерение. (Пространство возникает в результате смотрения из некоторой точки. Реальность пространства - это только согласованное суждение, что воспринимают через что-то, и это "что-то" мы называем пространством).</w:t>
      </w:r>
    </w:p>
    <w:p>
      <w:pPr>
        <w:pStyle w:val="Style15"/>
        <w:spacing w:before="0" w:after="0"/>
        <w:ind w:firstLine="720"/>
        <w:jc w:val="both"/>
        <w:rPr/>
      </w:pPr>
      <w:r>
        <w:rPr>
          <w:color w:val="000000"/>
        </w:rPr>
        <w:t>Аксиома 5. Энергия состоит из постулированных частиц в пространстве. (Считается, что энергия существует, и что ее можно воспринимать. Считается также, что энергия подчиняется определенным согласованно установленным законам. Эти допущения, или суждения, составляют всю полноту энергии).</w:t>
      </w:r>
    </w:p>
    <w:p>
      <w:pPr>
        <w:pStyle w:val="Style15"/>
        <w:spacing w:before="0" w:after="0"/>
        <w:ind w:firstLine="720"/>
        <w:jc w:val="both"/>
        <w:rPr>
          <w:color w:val="000000"/>
        </w:rPr>
      </w:pPr>
      <w:r>
        <w:rPr>
          <w:color w:val="000000"/>
        </w:rPr>
        <w:t>Аксиома 6. Объекты состоят из сгруппированных частиц и тел.</w:t>
      </w:r>
    </w:p>
    <w:p>
      <w:pPr>
        <w:pStyle w:val="Style15"/>
        <w:spacing w:before="0" w:after="0"/>
        <w:ind w:firstLine="720"/>
        <w:jc w:val="both"/>
        <w:rPr/>
      </w:pPr>
      <w:r>
        <w:rPr>
          <w:color w:val="000000"/>
        </w:rPr>
        <w:t>Аксиома 7. Время в своей основе суть постулат, что пространство и частицы будут сохраняться. (Период их сохранения - это то, что мы измеряем по часам или по движению небесных тел).</w:t>
      </w:r>
    </w:p>
    <w:p>
      <w:pPr>
        <w:pStyle w:val="Style15"/>
        <w:spacing w:before="0" w:after="0"/>
        <w:ind w:firstLine="720"/>
        <w:jc w:val="both"/>
        <w:rPr/>
      </w:pPr>
      <w:r>
        <w:rPr>
          <w:color w:val="000000"/>
        </w:rPr>
        <w:t>Аксиома 8. Видимостью времени является изменение положения частиц в пространстве.</w:t>
      </w:r>
    </w:p>
    <w:p>
      <w:pPr>
        <w:pStyle w:val="Style15"/>
        <w:spacing w:before="0" w:after="0"/>
        <w:ind w:firstLine="720"/>
        <w:jc w:val="both"/>
        <w:rPr>
          <w:color w:val="000000"/>
        </w:rPr>
      </w:pPr>
      <w:r>
        <w:rPr>
          <w:color w:val="000000"/>
        </w:rPr>
        <w:t>Аксиома 9. Изменение есть основное проявление времени.</w:t>
      </w:r>
    </w:p>
    <w:p>
      <w:pPr>
        <w:pStyle w:val="Style15"/>
        <w:spacing w:before="0" w:after="0"/>
        <w:ind w:firstLine="720"/>
        <w:jc w:val="both"/>
        <w:rPr>
          <w:color w:val="000000"/>
        </w:rPr>
      </w:pPr>
      <w:r>
        <w:rPr>
          <w:color w:val="000000"/>
        </w:rPr>
        <w:t>Аксиома 10. Наивысшей целью во вселенной является создание эффекта.</w:t>
      </w:r>
    </w:p>
    <w:p>
      <w:pPr>
        <w:pStyle w:val="Style15"/>
        <w:spacing w:before="0" w:after="0"/>
        <w:ind w:firstLine="720"/>
        <w:jc w:val="both"/>
        <w:rPr/>
      </w:pPr>
      <w:r>
        <w:rPr>
          <w:color w:val="000000"/>
        </w:rPr>
        <w:t>Эти первые десять аксиом Саентологии являются наиболее фундаментальными "истинами" (под которыми мы понимаем поддерживаемые всеми суждения). Здесь мы имеем мысль, жизнь и физическую вселенную в их взаимосвязи друг с другом. Каковы бы ни были дальнейшие суждения, идеи, допущения и условия, под ними лежат эти первые десять истин.</w:t>
      </w:r>
    </w:p>
    <w:p>
      <w:pPr>
        <w:pStyle w:val="Style15"/>
        <w:spacing w:before="0" w:after="0"/>
        <w:ind w:firstLine="720"/>
        <w:jc w:val="both"/>
        <w:rPr/>
      </w:pPr>
      <w:r>
        <w:rPr>
          <w:color w:val="000000"/>
        </w:rPr>
        <w:t>Это похоже на то, как будто кто-то заключил честную сделку со своими собратьями, чтобы всем вместе удерживать эти вещи. Как только это делается, или как только начинает существовать такой "контракт", или такое соглашение, закладывается фундамент вселенной. Специализированные суждения, основанные на приведенных выше, создают уже тот или иной вид вселенной.</w:t>
      </w:r>
    </w:p>
    <w:p>
      <w:pPr>
        <w:pStyle w:val="Style15"/>
        <w:spacing w:before="0" w:after="0"/>
        <w:ind w:firstLine="720"/>
        <w:jc w:val="both"/>
        <w:rPr/>
      </w:pPr>
      <w:r>
        <w:rPr>
          <w:color w:val="000000"/>
        </w:rPr>
        <w:t>Физическая вселенная, которую мы видим вокруг нас, и в которой мы живем, независимо от того, Кто ее создал, была создана на этом фундаменте. Ее сотворение было согласовано. Чтобы воспринимать ее, нужно согласиться с тем, что она существует.</w:t>
      </w:r>
    </w:p>
    <w:p>
      <w:pPr>
        <w:pStyle w:val="Style15"/>
        <w:spacing w:before="0" w:after="0"/>
        <w:ind w:firstLine="720"/>
        <w:jc w:val="both"/>
        <w:rPr/>
      </w:pPr>
      <w:r>
        <w:rPr>
          <w:color w:val="000000"/>
        </w:rPr>
        <w:t>Есть три класса вселенных. Первым, основным и наиболее очевидным является физическая вселенная пространств, звезд, солнц, земли, морей, воздуха и живых форм. Затем, существует вселенная другого человека, которая может приниматься или не приниматься его собратьями. Это то, что он поддерживает для самого себя. Феномен этой вселенной включается в поле деятельности "разума", как это было описано ранее. И, наконец, последняя в этом списке, но воспринимаемая первой - это своя собственная вселенная.</w:t>
      </w:r>
    </w:p>
    <w:p>
      <w:pPr>
        <w:pStyle w:val="Style15"/>
        <w:spacing w:before="0" w:after="0"/>
        <w:ind w:firstLine="720"/>
        <w:jc w:val="both"/>
        <w:rPr>
          <w:color w:val="000000"/>
        </w:rPr>
      </w:pPr>
      <w:r>
        <w:rPr>
          <w:color w:val="000000"/>
        </w:rPr>
        <w:t>Феномен вселенных - это интересный феномен, поскольку своя собственная вселенная может подавляться вселенными других. Это в Саентологии мы называем вэйлансами. Вэйлансы и вселенные - это, по существу, одно и то же.</w:t>
      </w:r>
    </w:p>
    <w:p>
      <w:pPr>
        <w:pStyle w:val="Style15"/>
        <w:spacing w:before="0" w:after="0"/>
        <w:ind w:firstLine="720"/>
        <w:jc w:val="both"/>
        <w:rPr/>
      </w:pPr>
      <w:r>
        <w:rPr>
          <w:color w:val="000000"/>
        </w:rPr>
        <w:t>Например, кто-то, живя в физической вселенной, может быть подавлен вселенной, скажем, отца. В то время, как он еще сохраняет свой собственный вэйланс или индивидуальность, он, тем не менее, уже отчасти действует, мыслит, страдает или чувствует подобно отцу. Хотя он и остается самим собой, существует это дополнительное видимое бытие. И даже когда отец отсутствует, его власть, тем не менее, присутствует. Так мы получаем такие вещи, как "обязанности", "послушание", "воспитание" и даже "обучение".</w:t>
      </w:r>
    </w:p>
    <w:p>
      <w:pPr>
        <w:pStyle w:val="Style15"/>
        <w:spacing w:before="0" w:after="0"/>
        <w:ind w:firstLine="720"/>
        <w:jc w:val="both"/>
        <w:rPr/>
      </w:pPr>
      <w:r>
        <w:rPr>
          <w:color w:val="000000"/>
        </w:rPr>
        <w:t>Все это, в большей или меньшей степени, вызвано некоторой частью другой вселенной. Независимо от того, как он реагирует на различные вселенные, человек все еще сохраняет в некоторой степени самого себя. Борьба против этих вселенных или вэйлансов является усилием многих. Фактически, это некоторая игра, и сущность игр вообще. Абсолютно все импульсы аберрированного человека являются усилиями отделить самого себя, как тэтана, от различных вселенных, с которыми он чувствует себя слишком тесно связанным. Человека просто подчинила какая-то вселенная, если он чувствует, что ничего не может с этой вселенной поделать. Если он протестует против отца, то это происходит единственно из-за того, что он является жертвой "отцовской вселенной". Он протестует против физической вселенной только тогда, когда чувствует, что не может владеть никакой из ее частей или не находит себе места в ней, или, как в религии, не находит благосклонности от того, кого он считает Создателем этой физической вселенной. Существует основной закон вселенных: Постулаты создателя любой вселенной являются постулатами, которые "работают" в этой вселенной. Таким образом, кто-то может чувствовать себя некомфортно во вселенной другого.</w:t>
      </w:r>
    </w:p>
    <w:p>
      <w:pPr>
        <w:pStyle w:val="Style15"/>
        <w:spacing w:before="0" w:after="0"/>
        <w:ind w:firstLine="720"/>
        <w:jc w:val="both"/>
        <w:rPr/>
      </w:pPr>
      <w:r>
        <w:rPr>
          <w:color w:val="000000"/>
        </w:rPr>
        <w:t>Вселенные, если рассматривать их с точки зрения игр, могут считаться игровыми полями жизни. Человек играет охотно или неохотно. Когда он начинает играть без желания, он склонен видеть себя жертвой вселенной какой-то игры и интериоризированным в ней. Именно против этого явления человек протестует. Возьмите, например, тюрьмы. При поверхностном взгляде, как это обнаружил Вольтер, тюрьма обеспечивает пищу, кров и свободное время. Это может показаться целью многих людей. Но тюрьма устанавливает также и ограничения без согласия человека. Единственная разница между пребыванием в тюрьме и пребыванием короля во дворце, с точки зрения свободы, состоит в собственном желании человека находиться там и в его собственной способности управлять своим окружением. Будучи королем во дворце, человек может быть причинным. Его желания, слова и мнения могут оказывать эффект на других. Находясь в тюрьме, человек сам является эффектом (следствием), так как он становится мишенью суждений других. Здесь мы видим, с точки зрения вселенных, наиболее элементарный пример причины и следствия.</w:t>
      </w:r>
    </w:p>
    <w:p>
      <w:pPr>
        <w:pStyle w:val="Style15"/>
        <w:spacing w:before="0" w:after="0"/>
        <w:ind w:firstLine="720"/>
        <w:jc w:val="both"/>
        <w:rPr/>
      </w:pPr>
      <w:r>
        <w:rPr>
          <w:color w:val="000000"/>
        </w:rPr>
        <w:t>Мы должны, однако, принять, поскольку это столь очевидно, что индивидуум только тогда попадает в ловушки или какие-то обстоятельства, когда он намерен туда попасть. Ясно, что уже попав в такое положение, он может не хотеть оставаться в нем, но он уже в западне и попал в нее по собственной воле. Мы должны принять, что тэтан обладает очень широкой свободой выбора, так как почти невозможно себе представить, как тэтана можно поймать, даже если он разрешает это сделать. Реальные проверки демонстрируют, что тэтан проходит сквозь стены, барьеры, заставляет исчезать пространство, может появляться где угодно по своему желанию и делать другие замечательные вещи. Следовательно, индивидуум может быть пойман только тогда, когда он решает, что он пойман. В виду того факта, что абсолютно все существование основано на его собственных суждениях, мы обнаруживаем, что те ограничения, которые он имеет, он должен придумывать себе сам, иначе они не могли бы быть искоренены самим индивидуумом в процессинге, поскольку одитор - это единственный человек, кто еще присутствует при этом; а прошлые связи преклира, которых уже нет, разряжаются во время одитинга в разуме преклира. Следовательно, именно он удерживал их там. С помощью процессинга преклир может разрешить все свои трудности без необходимости контакта с другими людьми или с другими вселенными. Таким образом, все ловушки, аберрации и даже травмы, муки, умопомешательство и другие неприятные вещи являются, по существу, суждениями, которые тэтан создает и поддерживает истинными сейчас, в настоящем времени. Так и должно быть, поскольку само время является некоторым постулатом или суждением со стороны тэтана.</w:t>
      </w:r>
    </w:p>
    <w:p>
      <w:pPr>
        <w:pStyle w:val="Style15"/>
        <w:spacing w:before="0" w:after="0"/>
        <w:ind w:firstLine="720"/>
        <w:jc w:val="both"/>
        <w:rPr/>
      </w:pPr>
      <w:r>
        <w:rPr>
          <w:color w:val="000000"/>
        </w:rPr>
        <w:t>Самый большой шум и больше всего споров в философии возникало вокруг понятия "знание", и нет такой нелепицы, которую нельзя было бы найти в философских текстах на предмет знания. Преимущество и превосходство Саентологии состоит в том, что она вышла за границы этих философских споров на предмет знания и содержит в самой себе основы знания.</w:t>
      </w:r>
    </w:p>
    <w:p>
      <w:pPr>
        <w:pStyle w:val="Style15"/>
        <w:spacing w:before="0" w:after="0"/>
        <w:ind w:firstLine="720"/>
        <w:jc w:val="both"/>
        <w:rPr/>
      </w:pPr>
      <w:r>
        <w:rPr>
          <w:color w:val="000000"/>
        </w:rPr>
        <w:t>Под знанием мы понимаем принятое убеждение, такое, которое является известным, информацию, инструкцию, просвещенность, учение, практическое умение. Под знанием мы понимаем данные, факторы или что-то иное, о чем можно размышлять, или что можно воспринимать.</w:t>
      </w:r>
    </w:p>
    <w:p>
      <w:pPr>
        <w:pStyle w:val="Style15"/>
        <w:spacing w:before="0" w:after="0"/>
        <w:ind w:firstLine="720"/>
        <w:jc w:val="both"/>
        <w:rPr/>
      </w:pPr>
      <w:r>
        <w:rPr>
          <w:color w:val="000000"/>
        </w:rPr>
        <w:t>Причина, почему знание неверно понимается в философии, состоит в том, что это только половина ответа. Для знания не существует всеобщности. Знание, по определению, это то, что воспринимается, изучается или берется из какого-то другого источника. Это, по сути дела, означает, что когда кто-то учится, он является следствием.</w:t>
      </w:r>
    </w:p>
    <w:p>
      <w:pPr>
        <w:pStyle w:val="Style15"/>
        <w:spacing w:before="0" w:after="0"/>
        <w:ind w:firstLine="720"/>
        <w:jc w:val="both"/>
        <w:rPr/>
      </w:pPr>
      <w:r>
        <w:rPr>
          <w:color w:val="000000"/>
        </w:rPr>
        <w:t>В аксиоме 10 мы видим, что "наивысшей целью во вселенной является создание эффекта". Это прямая противоположность знанию, хотя человек, конечно, может знать, как создавать какой-то эффект.</w:t>
      </w:r>
    </w:p>
    <w:p>
      <w:pPr>
        <w:pStyle w:val="Style15"/>
        <w:spacing w:before="0" w:after="0"/>
        <w:ind w:firstLine="720"/>
        <w:jc w:val="both"/>
        <w:rPr/>
      </w:pPr>
      <w:r>
        <w:rPr>
          <w:color w:val="000000"/>
        </w:rPr>
        <w:t>Пренебрегаемой половиной существования, противостоящей знанию, является создание знания, создание данных, создание мысли, причинное суждение, самостоятельно разработанные идеи, в противоположность идеям, созданным кем-то еще. Прелесть Саентологии состоит в том, что она отбрасывает чужие идеи и позволяет человеку создавать что-то свое. Саентология дает нам общие знаменатели объектов, энергий, пространств, вселенных, жизни и самого мышления.</w:t>
      </w:r>
    </w:p>
    <w:p>
      <w:pPr>
        <w:pStyle w:val="Style15"/>
        <w:spacing w:before="0" w:after="0"/>
        <w:ind w:firstLine="720"/>
        <w:jc w:val="both"/>
        <w:rPr/>
      </w:pPr>
      <w:r>
        <w:rPr>
          <w:color w:val="000000"/>
        </w:rPr>
        <w:t>Есть причина и следствие. Причина может быть определена как порождение, эманация. Для целей общения она может быть определена как точка-источник. Если посмотреть на реку, текущую к морю, то место, где она начинается, можно назвать точкой-источником или причиной, место, где она впадает в море, точкой-следствием, а само море - следствием этой реки. Человек, стреляющий из ружья, есть причина; человек, получающий пулю, есть следствие. Тот, кто делает некоторое заявление, выступает причиной общения; тот, кто воспринимает это заявление, является следствием этого общения. Базовое определение общения: причина-дистанция-следствие. Почти все беспокойства и расстройства в человеческих взаимоотношениях происходят от дисбаланса причины и следствия.</w:t>
      </w:r>
    </w:p>
    <w:p>
      <w:pPr>
        <w:pStyle w:val="Style15"/>
        <w:spacing w:before="0" w:after="0"/>
        <w:ind w:firstLine="720"/>
        <w:jc w:val="both"/>
        <w:rPr/>
      </w:pPr>
      <w:r>
        <w:rPr>
          <w:color w:val="000000"/>
        </w:rPr>
        <w:t>Человек должен быть готов в любой момент становиться причиной новых данных, заявлений, суждений, предположений; а также принимать идеи, предположения, суждения.</w:t>
      </w:r>
    </w:p>
    <w:p>
      <w:pPr>
        <w:pStyle w:val="Style15"/>
        <w:spacing w:before="0" w:after="0"/>
        <w:ind w:firstLine="720"/>
        <w:jc w:val="both"/>
        <w:rPr/>
      </w:pPr>
      <w:r>
        <w:rPr>
          <w:color w:val="000000"/>
        </w:rPr>
        <w:t>Озабоченность тэтана тем, чтобы вызвать какой-нибудь эффект, столь велика, что он тесно сближается с теми вещами, которые могут создать эффект на нем самом. Так тэтан становится пойманным. Перед ним так мало тэтанов, которые создают причинные данные, и так много принимающих данные, что может показаться - ввиду того факта, что на тэтана могут воздействовать только его собственные суждения - что тэтаны больше стремятся к эффектам, нежели к тому, чтобы быть причиной. Однако, на практике это не является истиной. В любой игре человек пытается создать эффект и, в то же время, не принять никакого эффекта (то есть не иметь никаких последствий для себя).</w:t>
      </w:r>
    </w:p>
    <w:p>
      <w:pPr>
        <w:pStyle w:val="Style15"/>
        <w:spacing w:before="0" w:after="0"/>
        <w:ind w:firstLine="720"/>
        <w:jc w:val="both"/>
        <w:rPr/>
      </w:pPr>
      <w:r>
        <w:rPr>
          <w:color w:val="000000"/>
        </w:rPr>
        <w:t>Путем тщательного эксперимента было установлено, что тэтан, в действительности, не пренебрегает ничем на уровне следствия. Он делает вид, что не любит и не получает удовольствия от некоторых эффектов, и протестует против них, но он очень хорошо знает, что механизм протеста, как правило, заставляет эти эффекты приближаться ближе. Это происходит в результате его повторяющейся неудачи в играх. Требуя отсутствия эффекта для себя, он проигрывает. Значит, ему следовало бы сказать, что ему нравится этот эффект.</w:t>
      </w:r>
    </w:p>
    <w:p>
      <w:pPr>
        <w:pStyle w:val="Style15"/>
        <w:spacing w:before="0" w:after="0"/>
        <w:ind w:firstLine="720"/>
        <w:jc w:val="both"/>
        <w:rPr/>
      </w:pPr>
      <w:r>
        <w:rPr>
          <w:color w:val="000000"/>
        </w:rPr>
        <w:t>Таким образом, преобладает озабоченность тем, как стать следствием, а не причиной. Весь предмет ответственности является учением о причине и следствии, так как человек, который не хочет брать на себя никакой ответственности, обеспокоен только тем, как бы стать следствием, а человек, который может принимать ответственность, должен также желать быть причинным.</w:t>
      </w:r>
    </w:p>
    <w:p>
      <w:pPr>
        <w:pStyle w:val="Style15"/>
        <w:spacing w:before="0" w:after="0"/>
        <w:ind w:firstLine="720"/>
        <w:jc w:val="both"/>
        <w:rPr/>
      </w:pPr>
      <w:r>
        <w:rPr>
          <w:color w:val="000000"/>
        </w:rPr>
        <w:t>Тэтан также может быть "подвешен" в "состоянии слежения" за тем, чего обычно придерживаются другие. Это удерживает его во вселенной и поддерживает в состоянии следствия.</w:t>
      </w:r>
    </w:p>
    <w:p>
      <w:pPr>
        <w:pStyle w:val="Style15"/>
        <w:spacing w:before="0" w:after="0"/>
        <w:ind w:firstLine="720"/>
        <w:jc w:val="both"/>
        <w:rPr/>
      </w:pPr>
      <w:r>
        <w:rPr>
          <w:color w:val="000000"/>
        </w:rPr>
        <w:t>Учеба, исследования, получение образования и любая другая деятельность подобного рода - все это виды деятельности следствия, которые приводят к принятию меньшей ответственности. Таким образом, хотя тэтан и не может действительно попасть в затруднительное положение, он может, соглашаясь с общепринятой в данный момент мыслью в той вселенной, где он находится, подхватить некий шаблон мышления, который делает его менее эффективным, поскольку он решает быть следствием. Если он чувствует, что должен получать все свои данные откуда-то извне, он становится следствием знания, следствием вселенных и постулатов и склонным к сокращению своей собственной способности формировать или создавать знания.</w:t>
      </w:r>
    </w:p>
    <w:p>
      <w:pPr>
        <w:pStyle w:val="Style15"/>
        <w:spacing w:before="0" w:after="0"/>
        <w:ind w:firstLine="720"/>
        <w:jc w:val="both"/>
        <w:rPr/>
      </w:pPr>
      <w:r>
        <w:rPr>
          <w:color w:val="000000"/>
        </w:rPr>
        <w:t>В Саентологии мы можем полностью передать все эти детали, так как мы только призываем обратить внимание на шаблон, которым индивидуум уже владеет; поэтому, в действительности, мы его ничему не учим. Мы лишь указываем на те вещи, которые он уже принял или сам создал.</w:t>
      </w:r>
    </w:p>
    <w:p>
      <w:pPr>
        <w:pStyle w:val="Style15"/>
        <w:spacing w:before="0" w:after="0"/>
        <w:ind w:firstLine="720"/>
        <w:jc w:val="both"/>
        <w:rPr/>
      </w:pPr>
      <w:r>
        <w:rPr>
          <w:color w:val="000000"/>
        </w:rPr>
        <w:t>Вообще говоря, истинно только то, что каждый индивидуум ответственен за все, что с ним происходит. Когда индивидуум, желая создать много интересных эффектов, решает войти во множество вселенных или ловушек, он может запутаться в том, что он делает, где он находится, и чем является все вокруг. Саентология показывает, что все это можно увидеть или изменить с позиции самого индивидуума, чтобы добиться каких-то перемен в его собственном состоянии.</w:t>
      </w:r>
    </w:p>
    <w:p>
      <w:pPr>
        <w:pStyle w:val="Style15"/>
        <w:spacing w:before="0" w:after="0"/>
        <w:ind w:firstLine="720"/>
        <w:jc w:val="both"/>
        <w:rPr/>
      </w:pPr>
      <w:r>
        <w:rPr>
          <w:color w:val="000000"/>
        </w:rPr>
        <w:t>Например, тэтан приходит к "убеждению", что правильный способ жить - это делать все так, как делал отец. Это приглашение быть в отцовской вселенной. Позже он меняет свое мнение об этом, но находит себя все еще в отцовской вселенной, к которой теперь возникает неприязнь. Он мог бы быть более эффективным, более способным, если бы мог не быть теперь в этой отцовской вселенной. Как правило, в наше не просвещенное время, он дожидается смерти, чтобы отделить себя от окружения, в котором находится, а до той поры смиряется с ним. Этого уже не нужно делать теперь, когда у нас есть Саентология. Он может в любой момент, под надлежащим руководством, освободиться из любой ловушки, в которой находится, и начать свою новую серию суждений.</w:t>
      </w:r>
    </w:p>
    <w:p>
      <w:pPr>
        <w:pStyle w:val="Style15"/>
        <w:spacing w:before="0" w:after="0"/>
        <w:ind w:firstLine="720"/>
        <w:jc w:val="both"/>
        <w:rPr/>
      </w:pPr>
      <w:r>
        <w:rPr>
          <w:color w:val="000000"/>
        </w:rPr>
        <w:t>Мы, таким образом, не можем говорить о знании, как о некой всеобщности. Это всего лишь какая-то данность. Жажда знаний является жаждой постулатов других тэтанов и может привести человека к забыванию, что он сам является соучастником создания этих постулатов, и что он сам должен был следовать некоторому курсу, чтобы ввести себя в пределы влияния постулатов других тэтанов.</w:t>
      </w:r>
    </w:p>
    <w:p>
      <w:pPr>
        <w:pStyle w:val="Style15"/>
        <w:spacing w:before="0" w:after="0"/>
        <w:ind w:firstLine="720"/>
        <w:jc w:val="both"/>
        <w:rPr/>
      </w:pPr>
      <w:r>
        <w:rPr>
          <w:color w:val="000000"/>
        </w:rPr>
        <w:t>Если человек является следствием знаний, то порождение данных, суждений или "фактов", делающее их существующими, отделит его некоторой дистанцией от бытия следствием, если он очень озабочен тем, чтобы быть следствием. Если это его базовое суждение, он не будет много заниматься порождением информации, делая ее существующей; однако, чтобы выйти из ловушек, в которых он находится, ему необходимо, в определенной степени, делать это.</w:t>
      </w:r>
    </w:p>
    <w:p>
      <w:pPr>
        <w:pStyle w:val="Style15"/>
        <w:spacing w:before="0" w:after="0"/>
        <w:ind w:firstLine="720"/>
        <w:jc w:val="both"/>
        <w:rPr/>
      </w:pPr>
      <w:r>
        <w:rPr>
          <w:color w:val="000000"/>
        </w:rPr>
        <w:t>Породив несколько барьеров или ловушек, индивидуум затем теряет контроль над барьерами или ловушками, не желая быть следствием. Разумеется, он действительно теряет контроль над ними; иначе он не мог бы стать ими пойманным. Чтобы освободить его из некоторой ловушки, нужно найти те части этой ловушки, которые он сам желает создавать или владеть ими. Это помещает барьеры (которыми могут быть пространства, движения энергии или преграды) под его контроль; и его постулирование, что он может иметь это или владеть тем или другим, заставляет его желать быть в этой ловушке. В момент, когда это происходит, он уже больше не находится в ловушке, а если даже в некоторой степени еще и находится в ней, он не протестует против нее и может покинуть ее, когда пожелает.</w:t>
      </w:r>
    </w:p>
    <w:p>
      <w:pPr>
        <w:pStyle w:val="Style15"/>
        <w:numPr>
          <w:ilvl w:val="0"/>
          <w:numId w:val="0"/>
        </w:numPr>
        <w:spacing w:before="0" w:after="0"/>
        <w:ind w:firstLine="720"/>
        <w:jc w:val="center"/>
        <w:outlineLvl w:val="0"/>
        <w:rPr>
          <w:b/>
          <w:b/>
          <w:color w:val="000000"/>
        </w:rPr>
      </w:pPr>
      <w:r>
        <w:rPr>
          <w:b/>
          <w:color w:val="000000"/>
        </w:rPr>
        <w:t>ЦИВИЛИЗАЦИЯ И ЖЕСТОКОСТЬ</w:t>
      </w:r>
    </w:p>
    <w:p>
      <w:pPr>
        <w:pStyle w:val="Style15"/>
        <w:spacing w:before="0" w:after="0"/>
        <w:ind w:firstLine="720"/>
        <w:jc w:val="both"/>
        <w:rPr/>
      </w:pPr>
      <w:r>
        <w:rPr>
          <w:color w:val="000000"/>
        </w:rPr>
        <w:t>Способ полностью парализовать нацию и сделать ее совершенно неуправляемой мог бы состоять в запрете образования любого рода в пределах этой нации и во внушении каждому человеку, принадлежащему к этой нации, чувства, что он не должен принимать ни от кого никакой информации о чем бы то ни было. Чтобы сделать нацию послушной, нужно поддерживать благожелательное отношение к образованию и почитать образованных людей и воспитательные мероприятия. Чтобы покорить какую-то страну, может быть недостаточно подавить ее пулями. Когда это сделано, нужно применить воспитательные меры, чтобы создать некоторое согласие между людьми, в том числе между завоевателями и покоренными. Только в этом случае можно получить общество, цивилизацию или, как мы говорим в Саентологии, благополучно идущую игру.</w:t>
      </w:r>
    </w:p>
    <w:p>
      <w:pPr>
        <w:pStyle w:val="Style15"/>
        <w:spacing w:before="0" w:after="0"/>
        <w:ind w:firstLine="720"/>
        <w:jc w:val="both"/>
        <w:rPr/>
      </w:pPr>
      <w:r>
        <w:rPr>
          <w:color w:val="000000"/>
        </w:rPr>
        <w:t>Другими словами, можно достичь двух крайностей, ни одна из которых не является желаемой для индивидуума. Первой крайности можно достичь, делая акцент только на самостоятельно созданные данные или информацию. Это может привести не только к потере межличностных отношений, но также и к озабоченности тем, как бы получить эффект, который, как это происходит у варварских народов, приведет к такой социальной жестокости, которую невозможно себе представить в цивилизованной нации. Другой крайностью может быть полнейший запрет любой самостоятельно созданной информации и разрешение только тех данных или суждений, которые порождены другими. Так мы получим индивидуума, не обремененного никакой ответственностью, настолько легко управляемого, что он может быть только марионеткой.</w:t>
      </w:r>
    </w:p>
    <w:p>
      <w:pPr>
        <w:pStyle w:val="Style15"/>
        <w:spacing w:before="0" w:after="0"/>
        <w:ind w:firstLine="720"/>
        <w:jc w:val="both"/>
        <w:rPr/>
      </w:pPr>
      <w:r>
        <w:rPr>
          <w:color w:val="000000"/>
        </w:rPr>
        <w:t>Самостоятельно созданные данные, следовательно, не являются чем- то плохим, как и образование и воспитание, но одно без другого, с удерживанием их в некотором равновесии, создает неигровое условие или отсутствие цивилизации. И действительно, наблюдая различные нации, мы можем увидеть таких индивидуумов, как представитель какого-нибудь африканского племени с его полным презрением к истине, делающего упор на грубость и жестокость со всеми, кроме самого себя, что является отсутствием цивилизации, или другую крайность - Китай, рабски преданный старым учителям, неспособный произвести достаточно правителей, которые могли бы без кровопролития сохранять нацию.</w:t>
      </w:r>
    </w:p>
    <w:p>
      <w:pPr>
        <w:pStyle w:val="Style15"/>
        <w:spacing w:before="0" w:after="0"/>
        <w:ind w:firstLine="720"/>
        <w:jc w:val="both"/>
        <w:rPr/>
      </w:pPr>
      <w:r>
        <w:rPr>
          <w:color w:val="000000"/>
        </w:rPr>
        <w:t>Мы можем заметить таких личностей, которые должны быть лишь теми, кто создает постулаты и команды. Свой авторитет им дороже, чем состояние и благополучие миллионов, которые страдают от таких людей (Наполеон, Гитлер, Кайзер Вильгельм, Фредерик Прусский, Ченгиз Хан, Аттила). Мы знаем также и ученых, доучившихся до слепоты и являющихся величайшими мировыми авторитетами в правительствах или других подобных структурах, которые не могут самостоятельно управиться даже со своим счетом в банке или с собакой. В обоих случаях мы имеем полный дисбаланс. Человек, заставляющий дрожать мир, сам не желает быть следствием любого рода (и все вышеупомянутые люди были отъявленными трусами). И существует его противоположность - человек, который не будет знать, о чем вы говорите, если вы попросите его создать собственную идею.</w:t>
      </w:r>
    </w:p>
    <w:p>
      <w:pPr>
        <w:pStyle w:val="Style15"/>
        <w:spacing w:before="0" w:after="0"/>
        <w:ind w:firstLine="720"/>
        <w:jc w:val="both"/>
        <w:rPr/>
      </w:pPr>
      <w:r>
        <w:rPr>
          <w:color w:val="000000"/>
        </w:rPr>
        <w:t>Другой пример этого мы видим в фундаментальных законах ведения войн. Войсковое соединение, чтобы быть эффективным, должно быть способным атаковать и обороняться. Его вооружение должно подразделяться на две равные части - пятьдесят процентов для атаки и пятьдесят процентов для обороны. Другими словами, даже в таком грубом виде деятельности, каким является война, мы обнаруживаем, что добиться успешного результата невозможно без того, чтобы войска были способны посвятить половину своей энергии атаке, а половину обороне.</w:t>
      </w:r>
    </w:p>
    <w:p>
      <w:pPr>
        <w:pStyle w:val="Style15"/>
        <w:spacing w:before="0" w:after="0"/>
        <w:ind w:firstLine="720"/>
        <w:jc w:val="both"/>
        <w:rPr/>
      </w:pPr>
      <w:r>
        <w:rPr>
          <w:color w:val="000000"/>
        </w:rPr>
        <w:t>Обладая таким, намного более широким взглядом на жизнь, мы обнаруживаем на любой динамике, что успех, игра, любая деятельность и сама жизнь зависят от готовности быть как причиной, так и следствием. Тот, кто дает, должен быть готов и получать. Тот, кто получает, должен быть готов и давать. Когда эти принципы нарушаются, нарушается наиболее фундаментальный закон человеческих взаимоотношений, и результатом становится неигровое условие, такое как аберрация, умопомешательство, антисоциальность, преступность, бездействие, лень, усталость, мания, фанатизм и все прочие вещи, против которых протестуют люди. Но дисбалансы между причиной и следствием также вводят случайности в игру жизни, и нельзя пренебрегать их потенциалом в создании игры.</w:t>
      </w:r>
    </w:p>
    <w:p>
      <w:pPr>
        <w:pStyle w:val="Style15"/>
        <w:spacing w:before="0" w:after="0"/>
        <w:ind w:firstLine="720"/>
        <w:jc w:val="both"/>
        <w:rPr/>
      </w:pPr>
      <w:r>
        <w:rPr>
          <w:color w:val="000000"/>
        </w:rPr>
        <w:t>Любая информация ценна в той степени, в какой вы можете ее использовать. Другими словами, любая информация ценна в той степени, в какой вы можете делать ее вашей. Саентология, в отличие от других наук, не учит вас - она только напоминает, так как вся эта информация была вашей изначально. Это не только наука о жизни, но это и отчет о том, что вы делали до того, как забыли о том, что вы делали.</w:t>
      </w:r>
    </w:p>
    <w:p>
      <w:pPr>
        <w:pStyle w:val="Style15"/>
        <w:numPr>
          <w:ilvl w:val="0"/>
          <w:numId w:val="0"/>
        </w:numPr>
        <w:spacing w:before="0" w:after="0"/>
        <w:ind w:firstLine="720"/>
        <w:jc w:val="center"/>
        <w:outlineLvl w:val="0"/>
        <w:rPr>
          <w:b/>
          <w:b/>
          <w:bCs/>
          <w:color w:val="000000"/>
        </w:rPr>
      </w:pPr>
      <w:r>
        <w:rPr>
          <w:b/>
          <w:bCs/>
          <w:color w:val="000000"/>
        </w:rPr>
        <w:t>ЗНАТЬ И НЕ ЗНАТЬ</w:t>
      </w:r>
    </w:p>
    <w:p>
      <w:pPr>
        <w:pStyle w:val="Style15"/>
        <w:spacing w:before="0" w:after="0"/>
        <w:ind w:firstLine="720"/>
        <w:jc w:val="both"/>
        <w:rPr/>
      </w:pPr>
      <w:r>
        <w:rPr>
          <w:color w:val="000000"/>
        </w:rPr>
        <w:t>Постулирует ли человек, или принимает информацию, механизмом его мышления является сохранение способности знать. Равноценно важно то, что он поддерживает свою способность не знать. Мысль целиком состоит из знания и незнания, а также "оттенков серого" между ними.</w:t>
      </w:r>
    </w:p>
    <w:p>
      <w:pPr>
        <w:pStyle w:val="Style15"/>
        <w:spacing w:before="0" w:after="0"/>
        <w:ind w:firstLine="720"/>
        <w:jc w:val="both"/>
        <w:rPr/>
      </w:pPr>
      <w:r>
        <w:rPr>
          <w:color w:val="000000"/>
        </w:rPr>
        <w:t>Вы обнаружите, что большинство людей стараются не помнить. Другими словами, они стараются не знать. Образование может стать обременительным только тогда, когда человек не способен не знать его. Нужно, чтобы он умел создавать, принимать, знать и не знать информацию, данные и мысли. Потеряв любое из этих умений - а это именно умения, не зависимо от того, насколько естественными они являются для индивидуума - он становится склонным к хаосу в мышлении, созидании и вообще в жизни.</w:t>
      </w:r>
    </w:p>
    <w:p>
      <w:pPr>
        <w:pStyle w:val="Style15"/>
        <w:spacing w:before="0" w:after="0"/>
        <w:ind w:firstLine="720"/>
        <w:jc w:val="both"/>
        <w:rPr/>
      </w:pPr>
      <w:r>
        <w:rPr>
          <w:color w:val="000000"/>
        </w:rPr>
        <w:t>Вы можете взглянуть на любого эксцентричного или аберрированного человека и, понаблюдав за ним, быстро обнаружить, какой из этих четырех факторов он нарушает. Он либо неспособен знать или не знать свои собственные мысли, либо неспособен знать или не знать мысли других. Где-то, по причине, лучше известной ему самому, из-за озабоченности тем, чтобы быть частью игры, он потерял, "уволил" одну из этих способностей.</w:t>
      </w:r>
    </w:p>
    <w:p>
      <w:pPr>
        <w:pStyle w:val="Style15"/>
        <w:spacing w:before="0" w:after="0"/>
        <w:ind w:firstLine="720"/>
        <w:jc w:val="both"/>
        <w:rPr/>
      </w:pPr>
      <w:r>
        <w:rPr>
          <w:color w:val="000000"/>
        </w:rPr>
        <w:t>Время есть процесс знания в настоящем и незнания в будущем и прошлом. Вспоминание есть процесс знания прошлого; предсказание есть процесс знания будущего. Забывание есть процесс незнания прошлого, и жизнь "одним днем" есть процесс незнания будущего.</w:t>
      </w:r>
    </w:p>
    <w:p>
      <w:pPr>
        <w:pStyle w:val="Style15"/>
        <w:spacing w:before="0" w:after="0"/>
        <w:ind w:firstLine="720"/>
        <w:jc w:val="both"/>
        <w:rPr/>
      </w:pPr>
      <w:r>
        <w:rPr>
          <w:color w:val="000000"/>
        </w:rPr>
        <w:t>Тренировка всех этих элементов реабилитирует не только здравомыслие или талант индивидуума, но и его основную способность - жить и вести игру.</w:t>
      </w:r>
    </w:p>
    <w:p>
      <w:pPr>
        <w:pStyle w:val="Style15"/>
        <w:numPr>
          <w:ilvl w:val="0"/>
          <w:numId w:val="0"/>
        </w:numPr>
        <w:spacing w:before="0" w:after="0"/>
        <w:ind w:firstLine="720"/>
        <w:jc w:val="center"/>
        <w:outlineLvl w:val="0"/>
        <w:rPr>
          <w:b/>
          <w:b/>
          <w:bCs/>
          <w:color w:val="000000"/>
        </w:rPr>
      </w:pPr>
      <w:r>
        <w:rPr>
          <w:b/>
          <w:bCs/>
          <w:color w:val="000000"/>
        </w:rPr>
        <w:t>ЦЕЛЬ САЕНТОЛОГИИ</w:t>
      </w:r>
    </w:p>
    <w:p>
      <w:pPr>
        <w:pStyle w:val="Style15"/>
        <w:spacing w:before="0" w:after="0"/>
        <w:ind w:firstLine="720"/>
        <w:jc w:val="both"/>
        <w:rPr/>
      </w:pPr>
      <w:r>
        <w:rPr>
          <w:color w:val="000000"/>
        </w:rPr>
        <w:t>Конечная цель Саентологии состоит не в том, чтобы превратить в ничто существование индивидуума или освободить его из каких-либо или из всех ловушек. Цель Саентологии заключается в том, чтобы сделать человека способным жить лучшей жизнью по его собственным меркам, с близкими ему людьми, и вести лучшую игру.</w:t>
      </w:r>
    </w:p>
    <w:p>
      <w:pPr>
        <w:pStyle w:val="Style15"/>
        <w:numPr>
          <w:ilvl w:val="0"/>
          <w:numId w:val="0"/>
        </w:numPr>
        <w:spacing w:before="0" w:after="0"/>
        <w:ind w:firstLine="720"/>
        <w:jc w:val="center"/>
        <w:outlineLvl w:val="0"/>
        <w:rPr>
          <w:b/>
          <w:b/>
          <w:bCs/>
          <w:color w:val="000000"/>
        </w:rPr>
      </w:pPr>
      <w:r>
        <w:rPr>
          <w:b/>
          <w:bCs/>
          <w:color w:val="000000"/>
        </w:rPr>
        <w:t>САЕНТОЛОГИЧЕСКИЙ ОДИТИНГ</w:t>
      </w:r>
    </w:p>
    <w:p>
      <w:pPr>
        <w:pStyle w:val="Style15"/>
        <w:spacing w:before="0" w:after="0"/>
        <w:ind w:firstLine="720"/>
        <w:jc w:val="both"/>
        <w:rPr/>
      </w:pPr>
      <w:r>
        <w:rPr>
          <w:color w:val="000000"/>
        </w:rPr>
        <w:t>Саентология применяется многими способами во многих сферах. Один из таких конкретных и специализированных методов применения Саентологии состоит в ее использовании на индивидуумах и группах людей для устранения физических проблем, происходящих от душевных состояний, и улучшения их способностей и интеллекта. Под одитингом или процессингом понимается тренировка индивидуума (преклира) на вербальном уровне в точных Саентологических процессах. В этих процессах существует большое количество терминологии, они и их использование точны и не сочетаемы со старыми психическими практиками, такими как психиатрия, психология, психоанализ, йога, массаж и т. д. Тем не менее эти процессы способны обращаться к тем же болезням разума, которые описаны в старых методологиях, и излечивать их. Нужно только добавить, что лишь Саентология способна успешно устранять те психосоматические проблемы, к которым она обращается. Это единственная известная наука, или учение, которая способна неизменно производить заметное и значительное увеличение интеллекта и основных способностей.</w:t>
      </w:r>
    </w:p>
    <w:p>
      <w:pPr>
        <w:pStyle w:val="Style15"/>
        <w:spacing w:before="0" w:after="0"/>
        <w:ind w:firstLine="720"/>
        <w:jc w:val="both"/>
        <w:rPr/>
      </w:pPr>
      <w:r>
        <w:rPr>
          <w:color w:val="000000"/>
        </w:rPr>
        <w:t xml:space="preserve">Саентологический одитинг, среди прочего, может увеличивать коэффициент интеллекта индивидуума, его способность или желание общаться, его социальное положение, его талант и внутреннюю гармонию, его плодовитость, его художественные способности, улучшать его время реакции и его здоровье. </w:t>
      </w:r>
    </w:p>
    <w:p>
      <w:pPr>
        <w:pStyle w:val="Style15"/>
        <w:spacing w:before="0" w:after="0"/>
        <w:ind w:firstLine="720"/>
        <w:jc w:val="both"/>
        <w:rPr/>
      </w:pPr>
      <w:r>
        <w:rPr>
          <w:color w:val="000000"/>
        </w:rPr>
        <w:t>Еще одной сферой деятельности, связанной с одитингом, является профилактическая Саентология. В этой отрасли одитинга индивидуум удерживается от перехода в более плохие состояния, чем те, от которых он уже страдает. Другими словами, в Саентологии может быть остановлен прогресс, либо предотвращено появление каких-то тенденций, неврозов, привычек или разрушающей деятельности. Это делается с помощью одитинга индивидуума по стандартным Саентологическим процессам без специального внимания к какой-то конкретной неспособности.</w:t>
      </w:r>
    </w:p>
    <w:p>
      <w:pPr>
        <w:pStyle w:val="Style15"/>
        <w:spacing w:before="0" w:after="0"/>
        <w:ind w:firstLine="720"/>
        <w:jc w:val="both"/>
        <w:rPr/>
      </w:pPr>
      <w:r>
        <w:rPr>
          <w:color w:val="000000"/>
        </w:rPr>
        <w:t>В Саентологическом одитинге одитор "слушает, рассчитывает и дает команды". Одитор и преклир располагаются на открытом воздухе или в каком-либо тихом месте, где их не будут беспокоить, и где нет прерывающих процесс воздействий. Задача одитора - давать преклиру определенные и точные команды, которым преклир может следовать и которые может выполнять. Цель одитора состоит в увеличении способностей преклира. Кодекс Одитора является набором правил, регулирующих основные действия во время одитинга. Вот этот Кодекс:</w:t>
      </w:r>
    </w:p>
    <w:p>
      <w:pPr>
        <w:pStyle w:val="Style15"/>
        <w:numPr>
          <w:ilvl w:val="0"/>
          <w:numId w:val="0"/>
        </w:numPr>
        <w:spacing w:before="0" w:after="0"/>
        <w:ind w:firstLine="720"/>
        <w:jc w:val="center"/>
        <w:outlineLvl w:val="0"/>
        <w:rPr>
          <w:b/>
          <w:b/>
          <w:color w:val="000000"/>
        </w:rPr>
      </w:pPr>
      <w:r>
        <w:rPr>
          <w:b/>
          <w:color w:val="000000"/>
        </w:rPr>
        <w:t>КОДЕКС ОДИТОРА</w:t>
      </w:r>
    </w:p>
    <w:p>
      <w:pPr>
        <w:pStyle w:val="Style15"/>
        <w:spacing w:before="0" w:after="0"/>
        <w:ind w:firstLine="720"/>
        <w:jc w:val="both"/>
        <w:rPr>
          <w:color w:val="000000"/>
        </w:rPr>
      </w:pPr>
      <w:r>
        <w:rPr>
          <w:color w:val="000000"/>
        </w:rPr>
        <w:t>1. Не сообщайте преклиру о своих оценках.</w:t>
      </w:r>
    </w:p>
    <w:p>
      <w:pPr>
        <w:pStyle w:val="Style15"/>
        <w:spacing w:before="0" w:after="0"/>
        <w:ind w:firstLine="720"/>
        <w:jc w:val="both"/>
        <w:rPr>
          <w:color w:val="000000"/>
        </w:rPr>
      </w:pPr>
      <w:r>
        <w:rPr>
          <w:color w:val="000000"/>
        </w:rPr>
        <w:t>2. Не обесценивайте и не корректируйте данных, полученных от преклира.</w:t>
      </w:r>
    </w:p>
    <w:p>
      <w:pPr>
        <w:pStyle w:val="Style15"/>
        <w:spacing w:before="0" w:after="0"/>
        <w:ind w:firstLine="720"/>
        <w:jc w:val="both"/>
        <w:rPr>
          <w:color w:val="000000"/>
        </w:rPr>
      </w:pPr>
      <w:r>
        <w:rPr>
          <w:color w:val="000000"/>
        </w:rPr>
        <w:t>3. Используйте те процессы, которые улучшают кейс преклира.</w:t>
      </w:r>
    </w:p>
    <w:p>
      <w:pPr>
        <w:pStyle w:val="Style15"/>
        <w:spacing w:before="0" w:after="0"/>
        <w:ind w:firstLine="720"/>
        <w:jc w:val="both"/>
        <w:rPr>
          <w:color w:val="000000"/>
        </w:rPr>
      </w:pPr>
      <w:r>
        <w:rPr>
          <w:color w:val="000000"/>
        </w:rPr>
        <w:t>4. Точно придерживайтесь сроков назначенных свиданий.</w:t>
      </w:r>
    </w:p>
    <w:p>
      <w:pPr>
        <w:pStyle w:val="Style15"/>
        <w:spacing w:before="0" w:after="0"/>
        <w:ind w:firstLine="720"/>
        <w:jc w:val="both"/>
        <w:rPr>
          <w:color w:val="000000"/>
        </w:rPr>
      </w:pPr>
      <w:r>
        <w:rPr>
          <w:color w:val="000000"/>
        </w:rPr>
        <w:t>5. Не работайте с преклиром после 22-00.</w:t>
      </w:r>
    </w:p>
    <w:p>
      <w:pPr>
        <w:pStyle w:val="Style15"/>
        <w:spacing w:before="0" w:after="0"/>
        <w:ind w:firstLine="720"/>
        <w:jc w:val="both"/>
        <w:rPr>
          <w:color w:val="000000"/>
        </w:rPr>
      </w:pPr>
      <w:r>
        <w:rPr>
          <w:color w:val="000000"/>
        </w:rPr>
        <w:t>6. Не работайте с недостаточно отдохнувшим или голодным преклиром.</w:t>
      </w:r>
    </w:p>
    <w:p>
      <w:pPr>
        <w:pStyle w:val="Style15"/>
        <w:spacing w:before="0" w:after="0"/>
        <w:ind w:firstLine="720"/>
        <w:jc w:val="both"/>
        <w:rPr>
          <w:color w:val="000000"/>
        </w:rPr>
      </w:pPr>
      <w:r>
        <w:rPr>
          <w:color w:val="000000"/>
        </w:rPr>
        <w:t>7. Не позволяйте часто менять одиторов.</w:t>
      </w:r>
    </w:p>
    <w:p>
      <w:pPr>
        <w:pStyle w:val="Style15"/>
        <w:spacing w:before="0" w:after="0"/>
        <w:ind w:firstLine="720"/>
        <w:jc w:val="both"/>
        <w:rPr>
          <w:color w:val="000000"/>
        </w:rPr>
      </w:pPr>
      <w:r>
        <w:rPr>
          <w:color w:val="000000"/>
        </w:rPr>
        <w:t>8. Не сочувствуйте преклиру.</w:t>
      </w:r>
    </w:p>
    <w:p>
      <w:pPr>
        <w:pStyle w:val="Style15"/>
        <w:spacing w:before="0" w:after="0"/>
        <w:ind w:firstLine="720"/>
        <w:jc w:val="both"/>
        <w:rPr/>
      </w:pPr>
      <w:r>
        <w:rPr>
          <w:color w:val="000000"/>
        </w:rPr>
        <w:t>9. Никогда не позволяйте преклиру завершать сессию по его собственному независимому решению.</w:t>
      </w:r>
    </w:p>
    <w:p>
      <w:pPr>
        <w:pStyle w:val="Style15"/>
        <w:spacing w:before="0" w:after="0"/>
        <w:ind w:firstLine="720"/>
        <w:jc w:val="both"/>
        <w:rPr>
          <w:color w:val="000000"/>
        </w:rPr>
      </w:pPr>
      <w:r>
        <w:rPr>
          <w:color w:val="000000"/>
        </w:rPr>
        <w:t>10. Никогда не уходите от преклира во время сессии.</w:t>
      </w:r>
    </w:p>
    <w:p>
      <w:pPr>
        <w:pStyle w:val="Style15"/>
        <w:spacing w:before="0" w:after="0"/>
        <w:ind w:firstLine="720"/>
        <w:jc w:val="both"/>
        <w:rPr>
          <w:color w:val="000000"/>
        </w:rPr>
      </w:pPr>
      <w:r>
        <w:rPr>
          <w:color w:val="000000"/>
        </w:rPr>
        <w:t>11. Никогда не злитесь на преклира.</w:t>
      </w:r>
    </w:p>
    <w:p>
      <w:pPr>
        <w:pStyle w:val="Style15"/>
        <w:spacing w:before="0" w:after="0"/>
        <w:ind w:firstLine="720"/>
        <w:jc w:val="both"/>
        <w:rPr/>
      </w:pPr>
      <w:r>
        <w:rPr>
          <w:color w:val="000000"/>
        </w:rPr>
        <w:t>12. Всегда сокращайте каждое запаздывание общения, возникающее при повторяющемся использовании одного и того же вопроса или</w:t>
      </w:r>
    </w:p>
    <w:p>
      <w:pPr>
        <w:pStyle w:val="Style15"/>
        <w:spacing w:before="0" w:after="0"/>
        <w:ind w:firstLine="720"/>
        <w:jc w:val="both"/>
        <w:rPr>
          <w:color w:val="000000"/>
        </w:rPr>
      </w:pPr>
      <w:r>
        <w:rPr>
          <w:color w:val="000000"/>
        </w:rPr>
        <w:t>процесса.</w:t>
      </w:r>
    </w:p>
    <w:p>
      <w:pPr>
        <w:pStyle w:val="Style15"/>
        <w:spacing w:before="0" w:after="0"/>
        <w:ind w:firstLine="720"/>
        <w:jc w:val="both"/>
        <w:rPr/>
      </w:pPr>
      <w:r>
        <w:rPr>
          <w:color w:val="000000"/>
        </w:rPr>
        <w:t>13. Всегда продолжайте процесс так долго, пока он приводит к изменениям, и не дольше.</w:t>
      </w:r>
    </w:p>
    <w:p>
      <w:pPr>
        <w:pStyle w:val="Style15"/>
        <w:spacing w:before="0" w:after="0"/>
        <w:ind w:firstLine="720"/>
        <w:jc w:val="both"/>
        <w:rPr>
          <w:color w:val="000000"/>
        </w:rPr>
      </w:pPr>
      <w:r>
        <w:rPr>
          <w:color w:val="000000"/>
        </w:rPr>
        <w:t>14. С готовностью предоставляйте бытие преклиру. (Право быть таким, какой он есть - Прим. перев.)</w:t>
      </w:r>
    </w:p>
    <w:p>
      <w:pPr>
        <w:pStyle w:val="Style15"/>
        <w:spacing w:before="0" w:after="0"/>
        <w:ind w:firstLine="720"/>
        <w:jc w:val="both"/>
        <w:rPr/>
      </w:pPr>
      <w:r>
        <w:rPr>
          <w:color w:val="000000"/>
        </w:rPr>
        <w:t>15. Никогда не смешивайте процессы Саентологии с процессами из всевозможных других практик.</w:t>
      </w:r>
    </w:p>
    <w:p>
      <w:pPr>
        <w:pStyle w:val="Style15"/>
        <w:spacing w:before="0" w:after="0"/>
        <w:ind w:firstLine="720"/>
        <w:jc w:val="both"/>
        <w:rPr>
          <w:color w:val="000000"/>
        </w:rPr>
      </w:pPr>
      <w:r>
        <w:rPr>
          <w:color w:val="000000"/>
        </w:rPr>
        <w:t>16. Всегда поддерживайте двухстороннее общение с преклиром во время сессии.</w:t>
      </w:r>
    </w:p>
    <w:p>
      <w:pPr>
        <w:pStyle w:val="Style15"/>
        <w:spacing w:before="0" w:after="0"/>
        <w:ind w:firstLine="720"/>
        <w:jc w:val="both"/>
        <w:rPr/>
      </w:pPr>
      <w:r>
        <w:rPr>
          <w:color w:val="000000"/>
        </w:rPr>
        <w:t>17. Никогда не используйте Саентологию для получения необычного личного расположения или необычной податливости со стороны преклира для извлечения личной одиторской выгоды.</w:t>
      </w:r>
    </w:p>
    <w:p>
      <w:pPr>
        <w:pStyle w:val="Style15"/>
        <w:spacing w:before="0" w:after="0"/>
        <w:ind w:firstLine="720"/>
        <w:jc w:val="both"/>
        <w:rPr>
          <w:color w:val="000000"/>
        </w:rPr>
      </w:pPr>
      <w:r>
        <w:rPr>
          <w:color w:val="000000"/>
        </w:rPr>
        <w:t>18. Реально оценивайте текущий кейс вашего преклира, а не одитируйте воображаемый кейс.</w:t>
      </w:r>
    </w:p>
    <w:p>
      <w:pPr>
        <w:pStyle w:val="Style15"/>
        <w:spacing w:before="0" w:after="0"/>
        <w:ind w:firstLine="720"/>
        <w:jc w:val="both"/>
        <w:rPr>
          <w:color w:val="000000"/>
        </w:rPr>
      </w:pPr>
      <w:r>
        <w:rPr>
          <w:color w:val="000000"/>
        </w:rPr>
        <w:t>19. Не объясняйтесь, не оправдывайтесь, не приносите извинений за любые реальные или предполагаемые одиторские ошибки.</w:t>
      </w:r>
    </w:p>
    <w:p>
      <w:pPr>
        <w:pStyle w:val="Style15"/>
        <w:spacing w:before="0" w:after="0"/>
        <w:ind w:firstLine="720"/>
        <w:jc w:val="both"/>
        <w:rPr/>
      </w:pPr>
      <w:r>
        <w:rPr>
          <w:color w:val="000000"/>
        </w:rPr>
        <w:t>Кодекс Одитора регламентирует деятельность одитора во время сессий. Деятельность Саентолога регламентируется, в основном, другим, более широким Кодексом.</w:t>
      </w:r>
    </w:p>
    <w:p>
      <w:pPr>
        <w:pStyle w:val="Style15"/>
        <w:numPr>
          <w:ilvl w:val="0"/>
          <w:numId w:val="0"/>
        </w:numPr>
        <w:spacing w:before="0" w:after="0"/>
        <w:ind w:firstLine="720"/>
        <w:jc w:val="center"/>
        <w:outlineLvl w:val="0"/>
        <w:rPr>
          <w:b/>
          <w:b/>
          <w:color w:val="000000"/>
        </w:rPr>
      </w:pPr>
      <w:r>
        <w:rPr>
          <w:b/>
          <w:color w:val="000000"/>
        </w:rPr>
        <w:t>КОДЕКС САЕНТОЛОГА</w:t>
      </w:r>
    </w:p>
    <w:p>
      <w:pPr>
        <w:pStyle w:val="Style15"/>
        <w:spacing w:before="0" w:after="0"/>
        <w:ind w:firstLine="720"/>
        <w:jc w:val="both"/>
        <w:rPr/>
      </w:pPr>
      <w:r>
        <w:rPr>
          <w:color w:val="000000"/>
        </w:rPr>
        <w:t>Как Саентолог, я торжественно обещаю всегда следовать нижеследующему Кодексу Саентолога:</w:t>
      </w:r>
    </w:p>
    <w:p>
      <w:pPr>
        <w:pStyle w:val="Style15"/>
        <w:spacing w:before="0" w:after="0"/>
        <w:ind w:firstLine="720"/>
        <w:jc w:val="both"/>
        <w:rPr>
          <w:color w:val="000000"/>
        </w:rPr>
      </w:pPr>
      <w:r>
        <w:rPr>
          <w:color w:val="000000"/>
        </w:rPr>
        <w:t>1. Давать точную информацию Саентологам, публике и прессе о Саентологии, о сфере душевного оздоровления и об обществе.</w:t>
      </w:r>
    </w:p>
    <w:p>
      <w:pPr>
        <w:pStyle w:val="Style15"/>
        <w:spacing w:before="0" w:after="0"/>
        <w:ind w:firstLine="720"/>
        <w:jc w:val="both"/>
        <w:rPr/>
      </w:pPr>
      <w:r>
        <w:rPr>
          <w:color w:val="000000"/>
        </w:rPr>
        <w:t>2. В полной мере использовать все лучшее, что я знаю из Саентологии, для помощи моей семье, друзьям, группам людей и миру.</w:t>
      </w:r>
    </w:p>
    <w:p>
      <w:pPr>
        <w:pStyle w:val="Style15"/>
        <w:spacing w:before="0" w:after="0"/>
        <w:ind w:firstLine="720"/>
        <w:jc w:val="both"/>
        <w:rPr/>
      </w:pPr>
      <w:r>
        <w:rPr>
          <w:color w:val="000000"/>
        </w:rPr>
        <w:t>3. Отказываться принимать на одитинг и отказываться брать деньги от любого преклира или группы, если я чувствую, что не могу действительно помочь им.</w:t>
      </w:r>
    </w:p>
    <w:p>
      <w:pPr>
        <w:pStyle w:val="Style15"/>
        <w:spacing w:before="0" w:after="0"/>
        <w:ind w:firstLine="720"/>
        <w:jc w:val="both"/>
        <w:rPr/>
      </w:pPr>
      <w:r>
        <w:rPr>
          <w:color w:val="000000"/>
        </w:rPr>
        <w:t>4. Осуждать и делать все, что в моих силах, для предотвращения любых злоупотреблений по отношению к жизни и человечеству.</w:t>
      </w:r>
    </w:p>
    <w:p>
      <w:pPr>
        <w:pStyle w:val="Style15"/>
        <w:spacing w:before="0" w:after="0"/>
        <w:ind w:firstLine="720"/>
        <w:jc w:val="both"/>
        <w:rPr/>
      </w:pPr>
      <w:r>
        <w:rPr>
          <w:color w:val="000000"/>
        </w:rPr>
        <w:t>5. Разоблачать и способствовать предотвращению применения любых физически опасных практик в сфере душевного оздоровления.</w:t>
      </w:r>
    </w:p>
    <w:p>
      <w:pPr>
        <w:pStyle w:val="Style15"/>
        <w:spacing w:before="0" w:after="0"/>
        <w:ind w:firstLine="720"/>
        <w:jc w:val="both"/>
        <w:rPr/>
      </w:pPr>
      <w:r>
        <w:rPr>
          <w:color w:val="000000"/>
        </w:rPr>
        <w:t>6. Помогать очищению и поддержанию в таком состоянии сферы душевного оздоровления.</w:t>
      </w:r>
    </w:p>
    <w:p>
      <w:pPr>
        <w:pStyle w:val="Style15"/>
        <w:spacing w:before="0" w:after="0"/>
        <w:ind w:firstLine="720"/>
        <w:jc w:val="both"/>
        <w:rPr/>
      </w:pPr>
      <w:r>
        <w:rPr>
          <w:color w:val="000000"/>
        </w:rPr>
        <w:t>7. Создавать в сфере душевного оздоровления атмосферу безопасности и уверенности, искореняя в ней грубость и злоупотребления.</w:t>
      </w:r>
    </w:p>
    <w:p>
      <w:pPr>
        <w:pStyle w:val="Style15"/>
        <w:spacing w:before="0" w:after="0"/>
        <w:ind w:firstLine="720"/>
        <w:jc w:val="both"/>
        <w:rPr>
          <w:color w:val="000000"/>
        </w:rPr>
      </w:pPr>
      <w:r>
        <w:rPr>
          <w:color w:val="000000"/>
        </w:rPr>
        <w:t>8. Поддерживать истинно гуманитарные устремления в области прав человека.</w:t>
      </w:r>
    </w:p>
    <w:p>
      <w:pPr>
        <w:pStyle w:val="Style15"/>
        <w:spacing w:before="0" w:after="0"/>
        <w:ind w:firstLine="720"/>
        <w:jc w:val="both"/>
        <w:rPr>
          <w:color w:val="000000"/>
        </w:rPr>
      </w:pPr>
      <w:r>
        <w:rPr>
          <w:color w:val="000000"/>
        </w:rPr>
        <w:t>9. Придерживаться политики равной справедливости для всех.</w:t>
      </w:r>
    </w:p>
    <w:p>
      <w:pPr>
        <w:pStyle w:val="Style15"/>
        <w:spacing w:before="0" w:after="0"/>
        <w:ind w:firstLine="720"/>
        <w:jc w:val="both"/>
        <w:rPr>
          <w:color w:val="000000"/>
        </w:rPr>
      </w:pPr>
      <w:r>
        <w:rPr>
          <w:color w:val="000000"/>
        </w:rPr>
        <w:t>10. Бороться за свободу слова во всем мире.</w:t>
      </w:r>
    </w:p>
    <w:p>
      <w:pPr>
        <w:pStyle w:val="Style15"/>
        <w:spacing w:before="0" w:after="0"/>
        <w:ind w:firstLine="720"/>
        <w:jc w:val="both"/>
        <w:rPr/>
      </w:pPr>
      <w:r>
        <w:rPr>
          <w:color w:val="000000"/>
        </w:rPr>
        <w:t>11. Активно осуждать подавление знаний, мудрости, философий или сведений, которые могли бы помочь человечеству.</w:t>
      </w:r>
    </w:p>
    <w:p>
      <w:pPr>
        <w:pStyle w:val="Style15"/>
        <w:spacing w:before="0" w:after="0"/>
        <w:ind w:firstLine="720"/>
        <w:jc w:val="both"/>
        <w:rPr>
          <w:color w:val="000000"/>
        </w:rPr>
      </w:pPr>
      <w:r>
        <w:rPr>
          <w:color w:val="000000"/>
        </w:rPr>
        <w:t>12. Поддерживать свободу религии.</w:t>
      </w:r>
    </w:p>
    <w:p>
      <w:pPr>
        <w:pStyle w:val="Style15"/>
        <w:spacing w:before="0" w:after="0"/>
        <w:ind w:firstLine="720"/>
        <w:jc w:val="both"/>
        <w:rPr/>
      </w:pPr>
      <w:r>
        <w:rPr>
          <w:color w:val="000000"/>
        </w:rPr>
        <w:t>13. Помогать Саентологическим организациям и группам вступать в союз с общественными объединениями.</w:t>
      </w:r>
    </w:p>
    <w:p>
      <w:pPr>
        <w:pStyle w:val="Style15"/>
        <w:spacing w:before="0" w:after="0"/>
        <w:ind w:firstLine="720"/>
        <w:jc w:val="both"/>
        <w:rPr/>
      </w:pPr>
      <w:r>
        <w:rPr>
          <w:color w:val="000000"/>
        </w:rPr>
        <w:t>14. Обучать Саентологии на таком уровне, на котором она может быть понята и использована обучаемыми.</w:t>
      </w:r>
    </w:p>
    <w:p>
      <w:pPr>
        <w:pStyle w:val="Style15"/>
        <w:spacing w:before="0" w:after="0"/>
        <w:ind w:firstLine="720"/>
        <w:jc w:val="both"/>
        <w:rPr/>
      </w:pPr>
      <w:r>
        <w:rPr>
          <w:color w:val="000000"/>
        </w:rPr>
        <w:t>15. Подчеркивать свободу использования Саентологии как философии во всех ее применениях и вариациях в гуманитарных областях.</w:t>
      </w:r>
    </w:p>
    <w:p>
      <w:pPr>
        <w:pStyle w:val="Style15"/>
        <w:spacing w:before="0" w:after="0"/>
        <w:ind w:firstLine="720"/>
        <w:jc w:val="both"/>
        <w:rPr/>
      </w:pPr>
      <w:r>
        <w:rPr>
          <w:color w:val="000000"/>
        </w:rPr>
        <w:t>16. Настаивать на стандартном, неискаженном применении Саентологии, как прикладной деятельности, в этике, одитинге и управлении в Саентологических организациях.</w:t>
      </w:r>
    </w:p>
    <w:p>
      <w:pPr>
        <w:pStyle w:val="Style15"/>
        <w:spacing w:before="0" w:after="0"/>
        <w:ind w:firstLine="720"/>
        <w:jc w:val="both"/>
        <w:rPr>
          <w:color w:val="000000"/>
        </w:rPr>
      </w:pPr>
      <w:r>
        <w:rPr>
          <w:color w:val="000000"/>
        </w:rPr>
        <w:t>17. Нести свою долю ответственности за влияние Саентологии на мир.</w:t>
      </w:r>
    </w:p>
    <w:p>
      <w:pPr>
        <w:pStyle w:val="Style15"/>
        <w:spacing w:before="0" w:after="0"/>
        <w:ind w:firstLine="720"/>
        <w:jc w:val="both"/>
        <w:rPr>
          <w:color w:val="000000"/>
        </w:rPr>
      </w:pPr>
      <w:r>
        <w:rPr>
          <w:color w:val="000000"/>
        </w:rPr>
        <w:t>18. Увеличивать распространенность и силу Саентологии по всему миру.</w:t>
      </w:r>
    </w:p>
    <w:p>
      <w:pPr>
        <w:pStyle w:val="Style15"/>
        <w:spacing w:before="0" w:after="0"/>
        <w:ind w:firstLine="720"/>
        <w:jc w:val="both"/>
        <w:rPr>
          <w:color w:val="000000"/>
        </w:rPr>
      </w:pPr>
      <w:r>
        <w:rPr>
          <w:color w:val="000000"/>
        </w:rPr>
        <w:t>19. Подавать пример эффективности и мудрости Саентологии.</w:t>
      </w:r>
    </w:p>
    <w:p>
      <w:pPr>
        <w:pStyle w:val="Style15"/>
        <w:spacing w:before="0" w:after="0"/>
        <w:ind w:firstLine="720"/>
        <w:jc w:val="both"/>
        <w:rPr>
          <w:color w:val="000000"/>
        </w:rPr>
      </w:pPr>
      <w:r>
        <w:rPr>
          <w:color w:val="000000"/>
        </w:rPr>
        <w:t>20. Делать этот мир лучшим и более разумным местом.</w:t>
      </w:r>
    </w:p>
    <w:p>
      <w:pPr>
        <w:pStyle w:val="Style15"/>
        <w:spacing w:before="0" w:after="0"/>
        <w:ind w:firstLine="720"/>
        <w:jc w:val="both"/>
        <w:rPr/>
      </w:pPr>
      <w:r>
        <w:rPr>
          <w:color w:val="000000"/>
        </w:rPr>
        <w:t>Как можно увидеть, оба этих кодекса разработаны, в основном, для защиты преклира, равно как и Саентологии и одитора. Поскольку эти Кодексы формировались в течение многих лет наблюдений и на основе опыта большого количества людей, можно утверждать, что они исключительно важны и являются, по-видимому, законченными. Их несоблюдение приводит к неудачам в Саентологии. Саентология может делать то, что она может делать, только тогда, когда она используется в рамках этих двух Кодексов. Так, можно обнаружить, что введение одитором чего-то необычного или каких-то других практик в Саентологический процессинг может действительно аннулировать и разрушить всю пользу от этого процессинга. Исполнение обещаний, которые дает Саентология, напрямую зависит от ее правильного использования человеком, а в особенности от ее использования в рамках этих двух Кодексов.</w:t>
      </w:r>
    </w:p>
    <w:p>
      <w:pPr>
        <w:pStyle w:val="Style15"/>
        <w:numPr>
          <w:ilvl w:val="0"/>
          <w:numId w:val="0"/>
        </w:numPr>
        <w:spacing w:before="0" w:after="0"/>
        <w:ind w:firstLine="720"/>
        <w:jc w:val="center"/>
        <w:outlineLvl w:val="0"/>
        <w:rPr>
          <w:b/>
          <w:b/>
          <w:color w:val="000000"/>
        </w:rPr>
      </w:pPr>
      <w:r>
        <w:rPr>
          <w:b/>
          <w:color w:val="000000"/>
        </w:rPr>
        <w:t>УСЛОВИЯ ДЛЯ ОДИТИНГА</w:t>
      </w:r>
    </w:p>
    <w:p>
      <w:pPr>
        <w:pStyle w:val="Style15"/>
        <w:spacing w:before="0" w:after="0"/>
        <w:ind w:firstLine="720"/>
        <w:jc w:val="both"/>
        <w:rPr/>
      </w:pPr>
      <w:r>
        <w:rPr>
          <w:color w:val="000000"/>
        </w:rPr>
        <w:t>Для того, чтобы извлечь наибольшую пользу из процессинга, необходимо следовать определенной методологии и обеспечить соблюдение нескольких условий.</w:t>
      </w:r>
    </w:p>
    <w:p>
      <w:pPr>
        <w:pStyle w:val="Style15"/>
        <w:spacing w:before="0" w:after="0"/>
        <w:ind w:firstLine="720"/>
        <w:jc w:val="both"/>
        <w:rPr>
          <w:color w:val="000000"/>
        </w:rPr>
      </w:pPr>
      <w:r>
        <w:rPr>
          <w:color w:val="000000"/>
        </w:rPr>
        <w:t>По-видимому, первым условием является хорошее знание Саентологии как науки и ее миссии в этом мире.</w:t>
      </w:r>
    </w:p>
    <w:p>
      <w:pPr>
        <w:pStyle w:val="Style15"/>
        <w:spacing w:before="0" w:after="0"/>
        <w:ind w:firstLine="720"/>
        <w:jc w:val="both"/>
        <w:rPr/>
      </w:pPr>
      <w:r>
        <w:rPr>
          <w:color w:val="000000"/>
        </w:rPr>
        <w:t>В качестве второго условия можно назвать ненапряженное состояние ума со стороны одитора и его уверенность в том, что использование Саентологии на преклире не вызовет каких-либо вредных последствий.</w:t>
      </w:r>
    </w:p>
    <w:p>
      <w:pPr>
        <w:pStyle w:val="Style15"/>
        <w:spacing w:before="0" w:after="0"/>
        <w:ind w:firstLine="720"/>
        <w:jc w:val="both"/>
        <w:rPr/>
      </w:pPr>
      <w:r>
        <w:rPr>
          <w:color w:val="000000"/>
        </w:rPr>
        <w:t>Третье условие состоит в том, чтобы найти преклира. Под этим мы буквально понимаем, что нужно найти кого-то, кто хочет одитироваться, и, найдя такого человека, обеспечить, чтобы он осознавал, что проходит процессинг.</w:t>
      </w:r>
    </w:p>
    <w:p>
      <w:pPr>
        <w:pStyle w:val="Style15"/>
        <w:spacing w:before="0" w:after="0"/>
        <w:ind w:firstLine="720"/>
        <w:jc w:val="both"/>
        <w:rPr/>
      </w:pPr>
      <w:r>
        <w:rPr>
          <w:color w:val="000000"/>
        </w:rPr>
        <w:t>В качестве четвертого требования можно назвать тихое место для проведения одитинга. Следует принять все меры предосторожности, чтобы преклира не прерывали, не дергали и не пугали внезапно во время процессинга.</w:t>
      </w:r>
    </w:p>
    <w:p>
      <w:pPr>
        <w:pStyle w:val="Style15"/>
        <w:numPr>
          <w:ilvl w:val="0"/>
          <w:numId w:val="0"/>
        </w:numPr>
        <w:spacing w:before="0" w:after="0"/>
        <w:ind w:firstLine="720"/>
        <w:jc w:val="center"/>
        <w:outlineLvl w:val="0"/>
        <w:rPr>
          <w:b/>
          <w:b/>
          <w:bCs/>
          <w:color w:val="000000"/>
        </w:rPr>
      </w:pPr>
      <w:r>
        <w:rPr>
          <w:b/>
          <w:bCs/>
          <w:color w:val="000000"/>
        </w:rPr>
        <w:t>ТОЧНЫЕ ПРОЦЕССЫ</w:t>
      </w:r>
    </w:p>
    <w:p>
      <w:pPr>
        <w:pStyle w:val="Style15"/>
        <w:spacing w:before="0" w:after="0"/>
        <w:ind w:firstLine="720"/>
        <w:jc w:val="center"/>
        <w:rPr>
          <w:b/>
          <w:b/>
          <w:color w:val="000000"/>
        </w:rPr>
      </w:pPr>
      <w:r>
        <w:rPr>
          <w:b/>
          <w:color w:val="000000"/>
        </w:rPr>
        <w:t>ОДИТИНГ</w:t>
      </w:r>
    </w:p>
    <w:p>
      <w:pPr>
        <w:pStyle w:val="Style15"/>
        <w:spacing w:before="0" w:after="0"/>
        <w:ind w:firstLine="720"/>
        <w:jc w:val="center"/>
        <w:rPr>
          <w:b/>
          <w:b/>
          <w:color w:val="000000"/>
        </w:rPr>
      </w:pPr>
      <w:r>
        <w:rPr>
          <w:b/>
          <w:color w:val="000000"/>
        </w:rPr>
        <w:t>ИГРОВЫЕ И НЕИГРОВЫЕ УСЛОВИЯ</w:t>
      </w:r>
    </w:p>
    <w:p>
      <w:pPr>
        <w:pStyle w:val="Style15"/>
        <w:spacing w:before="0" w:after="0"/>
        <w:ind w:firstLine="720"/>
        <w:jc w:val="both"/>
        <w:rPr/>
      </w:pPr>
      <w:r>
        <w:rPr>
          <w:color w:val="000000"/>
        </w:rPr>
        <w:t>В Саентологии наиболее важными элементами для одитора являются игровые условия и неигровые условия. Причина - все игры аберративны (являются источниками аберрации).</w:t>
      </w:r>
    </w:p>
    <w:p>
      <w:pPr>
        <w:pStyle w:val="Style15"/>
        <w:spacing w:before="0" w:after="0"/>
        <w:ind w:firstLine="720"/>
        <w:jc w:val="both"/>
        <w:rPr/>
      </w:pPr>
      <w:r>
        <w:rPr>
          <w:color w:val="000000"/>
        </w:rPr>
        <w:t>Весь процессинг направлен на создание игровых условий. Никакая или малая часть процессинга направлена на создание неигровых условий. Следовательно, крайне важно знать точно, что это за условия, поскольку их поверхностное знание приводит к проигрышу.</w:t>
      </w:r>
    </w:p>
    <w:p>
      <w:pPr>
        <w:pStyle w:val="Style15"/>
        <w:spacing w:before="0" w:after="0"/>
        <w:ind w:firstLine="720"/>
        <w:jc w:val="both"/>
        <w:rPr>
          <w:color w:val="000000"/>
        </w:rPr>
      </w:pPr>
      <w:r>
        <w:rPr>
          <w:color w:val="000000"/>
        </w:rPr>
        <w:t>Правило: все игры аберративны, некоторые являются развлечением.</w:t>
      </w:r>
    </w:p>
    <w:p>
      <w:pPr>
        <w:pStyle w:val="Style15"/>
        <w:spacing w:before="0" w:after="0"/>
        <w:ind w:firstLine="720"/>
        <w:jc w:val="both"/>
        <w:rPr>
          <w:color w:val="000000"/>
        </w:rPr>
      </w:pPr>
      <w:r>
        <w:rPr>
          <w:color w:val="000000"/>
        </w:rPr>
        <w:t>Элементы игр для одитора таковы:</w:t>
      </w:r>
    </w:p>
    <w:p>
      <w:pPr>
        <w:pStyle w:val="Style15"/>
        <w:spacing w:before="0" w:after="0"/>
        <w:ind w:firstLine="720"/>
        <w:jc w:val="both"/>
        <w:rPr>
          <w:color w:val="000000"/>
        </w:rPr>
      </w:pPr>
      <w:r>
        <w:rPr>
          <w:color w:val="000000"/>
        </w:rPr>
        <w:t>Игра состоит из свободы, барьеров и целей.</w:t>
      </w:r>
    </w:p>
    <w:p>
      <w:pPr>
        <w:pStyle w:val="Style15"/>
        <w:spacing w:before="0" w:after="0"/>
        <w:ind w:firstLine="720"/>
        <w:jc w:val="both"/>
        <w:rPr/>
      </w:pPr>
      <w:r>
        <w:rPr>
          <w:color w:val="000000"/>
        </w:rPr>
        <w:t>В любой игре участник или его команда должны не получить никакого эффекта (последствия) для себя, но произвести эффект на другой команде или на противнике.</w:t>
      </w:r>
    </w:p>
    <w:p>
      <w:pPr>
        <w:pStyle w:val="Style15"/>
        <w:spacing w:before="0" w:after="0"/>
        <w:ind w:firstLine="720"/>
        <w:jc w:val="both"/>
        <w:rPr>
          <w:color w:val="000000"/>
        </w:rPr>
      </w:pPr>
      <w:r>
        <w:rPr>
          <w:color w:val="000000"/>
        </w:rPr>
        <w:t>Игра должна иметь пространство и, предпочтительно, некоторое игровое поле.</w:t>
      </w:r>
    </w:p>
    <w:p>
      <w:pPr>
        <w:pStyle w:val="Style15"/>
        <w:spacing w:before="0" w:after="0"/>
        <w:ind w:firstLine="720"/>
        <w:jc w:val="both"/>
        <w:rPr>
          <w:color w:val="000000"/>
        </w:rPr>
      </w:pPr>
      <w:r>
        <w:rPr>
          <w:color w:val="000000"/>
        </w:rPr>
        <w:t>Игра ведется в одном и том же временном континууме для обеих сторон (всех игроков).</w:t>
      </w:r>
    </w:p>
    <w:p>
      <w:pPr>
        <w:pStyle w:val="Style15"/>
        <w:spacing w:before="0" w:after="0"/>
        <w:ind w:firstLine="720"/>
        <w:jc w:val="both"/>
        <w:rPr>
          <w:color w:val="000000"/>
        </w:rPr>
      </w:pPr>
      <w:r>
        <w:rPr>
          <w:color w:val="000000"/>
        </w:rPr>
        <w:t>В игре должно быть что-то, чего игроки не имеют, чтобы это можно было выиграть.</w:t>
      </w:r>
    </w:p>
    <w:p>
      <w:pPr>
        <w:pStyle w:val="Style15"/>
        <w:spacing w:before="0" w:after="0"/>
        <w:ind w:firstLine="720"/>
        <w:jc w:val="both"/>
        <w:rPr>
          <w:color w:val="000000"/>
        </w:rPr>
      </w:pPr>
      <w:r>
        <w:rPr>
          <w:color w:val="000000"/>
        </w:rPr>
        <w:t>Чтобы существовало некоторое игровое условие, определенная часть динамик должна исключаться. Число исключаемых динамик представляет тон игры.</w:t>
      </w:r>
    </w:p>
    <w:p>
      <w:pPr>
        <w:pStyle w:val="Style15"/>
        <w:spacing w:before="0" w:after="0"/>
        <w:ind w:firstLine="720"/>
        <w:jc w:val="both"/>
        <w:rPr/>
      </w:pPr>
      <w:r>
        <w:rPr>
          <w:color w:val="000000"/>
        </w:rPr>
        <w:t>Игры происходят только тогда, когда существует намерение, противостоящее намерению, цель, противостоящая цели.</w:t>
      </w:r>
    </w:p>
    <w:p>
      <w:pPr>
        <w:pStyle w:val="Style15"/>
        <w:spacing w:before="0" w:after="0"/>
        <w:ind w:firstLine="720"/>
        <w:jc w:val="both"/>
        <w:rPr>
          <w:color w:val="000000"/>
        </w:rPr>
      </w:pPr>
      <w:r>
        <w:rPr>
          <w:color w:val="000000"/>
        </w:rPr>
        <w:t>Дефицит игр заставляет преклира соглашаться на менее желаемые игры.</w:t>
      </w:r>
    </w:p>
    <w:p>
      <w:pPr>
        <w:pStyle w:val="Style15"/>
        <w:spacing w:before="0" w:after="0"/>
        <w:ind w:firstLine="720"/>
        <w:jc w:val="both"/>
        <w:rPr/>
      </w:pPr>
      <w:r>
        <w:rPr>
          <w:color w:val="000000"/>
        </w:rPr>
        <w:t>Участие в любой игре (игра ли это больного человека, ревнивой жены или футбол) предпочтительнее пребыванию в неигровом состоянии.</w:t>
      </w:r>
    </w:p>
    <w:p>
      <w:pPr>
        <w:pStyle w:val="Style15"/>
        <w:spacing w:before="0" w:after="0"/>
        <w:ind w:firstLine="720"/>
        <w:jc w:val="both"/>
        <w:rPr/>
      </w:pPr>
      <w:r>
        <w:rPr>
          <w:color w:val="000000"/>
        </w:rPr>
        <w:t>Тип игры, в которую вступает человек, определяется его суждением о том, какого рода эффект (последствия) и в каком количестве он считает возможным получить в то время, когда он будет пытаться произвести эффект.</w:t>
      </w:r>
    </w:p>
    <w:p>
      <w:pPr>
        <w:pStyle w:val="Style15"/>
        <w:spacing w:before="0" w:after="0"/>
        <w:ind w:firstLine="720"/>
        <w:jc w:val="both"/>
        <w:rPr>
          <w:color w:val="000000"/>
        </w:rPr>
      </w:pPr>
      <w:r>
        <w:rPr>
          <w:color w:val="000000"/>
        </w:rPr>
        <w:t>Игры являются основным механизмом продолжительного внимания.</w:t>
      </w:r>
    </w:p>
    <w:p>
      <w:pPr>
        <w:pStyle w:val="Style15"/>
        <w:spacing w:before="0" w:after="0"/>
        <w:ind w:firstLine="720"/>
        <w:jc w:val="both"/>
        <w:rPr>
          <w:color w:val="000000"/>
        </w:rPr>
      </w:pPr>
      <w:r>
        <w:rPr>
          <w:color w:val="000000"/>
        </w:rPr>
        <w:t>Чтобы вести игру, человек должен быть способен не знать свое прошлое и будущее и не знать до конца всех намерений своего противника.</w:t>
      </w:r>
    </w:p>
    <w:p>
      <w:pPr>
        <w:pStyle w:val="Style15"/>
        <w:spacing w:before="0" w:after="0"/>
        <w:ind w:firstLine="720"/>
        <w:jc w:val="both"/>
        <w:rPr>
          <w:color w:val="000000"/>
        </w:rPr>
      </w:pPr>
      <w:r>
        <w:rPr>
          <w:color w:val="000000"/>
        </w:rPr>
        <w:t>Игровые условия:</w:t>
      </w:r>
    </w:p>
    <w:p>
      <w:pPr>
        <w:pStyle w:val="Style15"/>
        <w:spacing w:before="0" w:after="0"/>
        <w:ind w:firstLine="720"/>
        <w:jc w:val="both"/>
        <w:rPr>
          <w:color w:val="000000"/>
        </w:rPr>
      </w:pPr>
      <w:r>
        <w:rPr>
          <w:color w:val="000000"/>
        </w:rPr>
        <w:t>Внимание Цель</w:t>
      </w:r>
    </w:p>
    <w:p>
      <w:pPr>
        <w:pStyle w:val="Style15"/>
        <w:spacing w:before="0" w:after="0"/>
        <w:ind w:firstLine="720"/>
        <w:jc w:val="both"/>
        <w:rPr>
          <w:color w:val="000000"/>
        </w:rPr>
      </w:pPr>
      <w:r>
        <w:rPr>
          <w:color w:val="000000"/>
        </w:rPr>
        <w:t>Индивидуальность Проблемы в игре</w:t>
      </w:r>
    </w:p>
    <w:p>
      <w:pPr>
        <w:pStyle w:val="Style15"/>
        <w:spacing w:before="0" w:after="0"/>
        <w:ind w:firstLine="720"/>
        <w:jc w:val="both"/>
        <w:rPr>
          <w:color w:val="000000"/>
        </w:rPr>
      </w:pPr>
      <w:r>
        <w:rPr>
          <w:color w:val="000000"/>
        </w:rPr>
        <w:t>Эффект на противниках Самодетерминизм</w:t>
      </w:r>
    </w:p>
    <w:p>
      <w:pPr>
        <w:pStyle w:val="Style15"/>
        <w:spacing w:before="0" w:after="0"/>
        <w:ind w:firstLine="720"/>
        <w:jc w:val="both"/>
        <w:rPr>
          <w:color w:val="000000"/>
        </w:rPr>
      </w:pPr>
      <w:r>
        <w:rPr>
          <w:color w:val="000000"/>
        </w:rPr>
        <w:t>Отсутствие эффекта на себе Противники (Оппоненты)</w:t>
      </w:r>
    </w:p>
    <w:p>
      <w:pPr>
        <w:pStyle w:val="Style15"/>
        <w:spacing w:before="0" w:after="0"/>
        <w:ind w:firstLine="720"/>
        <w:jc w:val="both"/>
        <w:rPr>
          <w:color w:val="000000"/>
        </w:rPr>
      </w:pPr>
      <w:r>
        <w:rPr>
          <w:color w:val="000000"/>
        </w:rPr>
        <w:t>Неспособность владеть противниками, Возможность проигрыша</w:t>
      </w:r>
    </w:p>
    <w:p>
      <w:pPr>
        <w:pStyle w:val="Style15"/>
        <w:spacing w:before="0" w:after="0"/>
        <w:ind w:firstLine="720"/>
        <w:jc w:val="both"/>
        <w:rPr>
          <w:color w:val="000000"/>
        </w:rPr>
      </w:pPr>
      <w:r>
        <w:rPr>
          <w:color w:val="000000"/>
        </w:rPr>
        <w:t>их пространствами и их целями Возможность выигрыша</w:t>
      </w:r>
    </w:p>
    <w:p>
      <w:pPr>
        <w:pStyle w:val="Style15"/>
        <w:spacing w:before="0" w:after="0"/>
        <w:ind w:firstLine="720"/>
        <w:jc w:val="both"/>
        <w:rPr>
          <w:color w:val="000000"/>
        </w:rPr>
      </w:pPr>
      <w:r>
        <w:rPr>
          <w:color w:val="000000"/>
        </w:rPr>
        <w:t>Владение собой, инструментами Общение</w:t>
      </w:r>
    </w:p>
    <w:p>
      <w:pPr>
        <w:pStyle w:val="Style15"/>
        <w:spacing w:before="0" w:after="0"/>
        <w:ind w:firstLine="720"/>
        <w:jc w:val="both"/>
        <w:rPr>
          <w:color w:val="000000"/>
        </w:rPr>
      </w:pPr>
      <w:r>
        <w:rPr>
          <w:color w:val="000000"/>
        </w:rPr>
        <w:t>игры, своими целямии пространством Цель не достигнута</w:t>
      </w:r>
    </w:p>
    <w:p>
      <w:pPr>
        <w:pStyle w:val="Style15"/>
        <w:spacing w:before="0" w:after="0"/>
        <w:ind w:firstLine="720"/>
        <w:jc w:val="both"/>
        <w:rPr>
          <w:color w:val="000000"/>
        </w:rPr>
      </w:pPr>
      <w:r>
        <w:rPr>
          <w:color w:val="000000"/>
        </w:rPr>
        <w:t>Неигровые условия:</w:t>
      </w:r>
    </w:p>
    <w:p>
      <w:pPr>
        <w:pStyle w:val="Style15"/>
        <w:spacing w:before="0" w:after="0"/>
        <w:ind w:firstLine="720"/>
        <w:jc w:val="both"/>
        <w:rPr>
          <w:color w:val="000000"/>
        </w:rPr>
      </w:pPr>
      <w:r>
        <w:rPr>
          <w:color w:val="000000"/>
        </w:rPr>
        <w:t>Знание всего Дружественность ко всему</w:t>
      </w:r>
    </w:p>
    <w:p>
      <w:pPr>
        <w:pStyle w:val="Style15"/>
        <w:spacing w:before="0" w:after="0"/>
        <w:ind w:firstLine="720"/>
        <w:jc w:val="both"/>
        <w:rPr>
          <w:color w:val="000000"/>
        </w:rPr>
      </w:pPr>
      <w:r>
        <w:rPr>
          <w:color w:val="000000"/>
        </w:rPr>
        <w:t>Незнание ничего Понимание</w:t>
      </w:r>
    </w:p>
    <w:p>
      <w:pPr>
        <w:pStyle w:val="Style15"/>
        <w:spacing w:before="0" w:after="0"/>
        <w:ind w:firstLine="720"/>
        <w:jc w:val="both"/>
        <w:rPr>
          <w:color w:val="000000"/>
        </w:rPr>
      </w:pPr>
      <w:r>
        <w:rPr>
          <w:color w:val="000000"/>
        </w:rPr>
        <w:t>Покой, безмятежность Тотальное общение</w:t>
      </w:r>
    </w:p>
    <w:p>
      <w:pPr>
        <w:pStyle w:val="Style15"/>
        <w:spacing w:before="0" w:after="0"/>
        <w:ind w:firstLine="720"/>
        <w:jc w:val="both"/>
        <w:rPr>
          <w:color w:val="000000"/>
        </w:rPr>
      </w:pPr>
      <w:r>
        <w:rPr>
          <w:color w:val="000000"/>
        </w:rPr>
        <w:t>Безымянность Отсутствие общения</w:t>
      </w:r>
    </w:p>
    <w:p>
      <w:pPr>
        <w:pStyle w:val="Style15"/>
        <w:spacing w:before="0" w:after="0"/>
        <w:ind w:firstLine="720"/>
        <w:jc w:val="both"/>
        <w:rPr>
          <w:color w:val="000000"/>
        </w:rPr>
      </w:pPr>
      <w:r>
        <w:rPr>
          <w:color w:val="000000"/>
        </w:rPr>
        <w:t>Отсутствие эффекта на противниках Победа</w:t>
      </w:r>
    </w:p>
    <w:p>
      <w:pPr>
        <w:pStyle w:val="Style15"/>
        <w:spacing w:before="0" w:after="0"/>
        <w:ind w:firstLine="720"/>
        <w:jc w:val="both"/>
        <w:rPr>
          <w:color w:val="000000"/>
        </w:rPr>
      </w:pPr>
      <w:r>
        <w:rPr>
          <w:color w:val="000000"/>
        </w:rPr>
        <w:t>Эффект на себе или команде Поражение</w:t>
      </w:r>
    </w:p>
    <w:p>
      <w:pPr>
        <w:pStyle w:val="Style15"/>
        <w:spacing w:before="0" w:after="0"/>
        <w:ind w:firstLine="720"/>
        <w:jc w:val="both"/>
        <w:rPr>
          <w:color w:val="000000"/>
        </w:rPr>
      </w:pPr>
      <w:r>
        <w:rPr>
          <w:color w:val="000000"/>
        </w:rPr>
        <w:t>Другие владеют всем Отсутствие своей вселенной</w:t>
      </w:r>
    </w:p>
    <w:p>
      <w:pPr>
        <w:pStyle w:val="Style15"/>
        <w:spacing w:before="0" w:after="0"/>
        <w:ind w:firstLine="720"/>
        <w:jc w:val="both"/>
        <w:rPr>
          <w:color w:val="000000"/>
        </w:rPr>
      </w:pPr>
      <w:r>
        <w:rPr>
          <w:color w:val="000000"/>
        </w:rPr>
        <w:t>Сам неспособен владеть Отсутствие игрового поля</w:t>
      </w:r>
    </w:p>
    <w:p>
      <w:pPr>
        <w:pStyle w:val="Style15"/>
        <w:spacing w:before="0" w:after="0"/>
        <w:ind w:firstLine="720"/>
        <w:jc w:val="both"/>
        <w:rPr>
          <w:color w:val="000000"/>
        </w:rPr>
      </w:pPr>
      <w:r>
        <w:rPr>
          <w:color w:val="000000"/>
        </w:rPr>
        <w:t>Решение проблем Цель достигнута</w:t>
      </w:r>
    </w:p>
    <w:p>
      <w:pPr>
        <w:pStyle w:val="Style15"/>
        <w:spacing w:before="0" w:after="0"/>
        <w:ind w:firstLine="720"/>
        <w:jc w:val="both"/>
        <w:rPr>
          <w:color w:val="000000"/>
        </w:rPr>
      </w:pPr>
      <w:r>
        <w:rPr>
          <w:color w:val="000000"/>
        </w:rPr>
        <w:t>Пан-детерминизм Смерть</w:t>
      </w:r>
    </w:p>
    <w:p>
      <w:pPr>
        <w:pStyle w:val="Style15"/>
        <w:spacing w:before="0" w:after="0"/>
        <w:ind w:firstLine="720"/>
        <w:jc w:val="both"/>
        <w:rPr/>
      </w:pPr>
      <w:r>
        <w:rPr>
          <w:color w:val="000000"/>
        </w:rPr>
        <w:t>Одитируйте только с условиями, перечисленными в списке игровых условий. Не одитируйте напрямую в направлении неигровых условий. Поступая так, одитор выведет (удалит) аберративный эффект игр и восстановит способность вести игру.</w:t>
      </w:r>
    </w:p>
    <w:p>
      <w:pPr>
        <w:pStyle w:val="Style15"/>
        <w:numPr>
          <w:ilvl w:val="0"/>
          <w:numId w:val="0"/>
        </w:numPr>
        <w:spacing w:before="0" w:after="0"/>
        <w:ind w:firstLine="720"/>
        <w:jc w:val="center"/>
        <w:outlineLvl w:val="0"/>
        <w:rPr>
          <w:b/>
          <w:b/>
          <w:color w:val="000000"/>
        </w:rPr>
      </w:pPr>
      <w:r>
        <w:rPr>
          <w:b/>
          <w:color w:val="000000"/>
        </w:rPr>
        <w:t>ИНДИВИДУАЛЬНОСТИ - ВЭЙЛАНСЫ</w:t>
      </w:r>
    </w:p>
    <w:p>
      <w:pPr>
        <w:pStyle w:val="Style15"/>
        <w:spacing w:before="0" w:after="0"/>
        <w:ind w:firstLine="720"/>
        <w:jc w:val="both"/>
        <w:rPr>
          <w:color w:val="000000"/>
        </w:rPr>
      </w:pPr>
      <w:r>
        <w:rPr>
          <w:color w:val="000000"/>
        </w:rPr>
        <w:t>Существует четыре вида индивидуальностей или вэйлансов.</w:t>
      </w:r>
    </w:p>
    <w:p>
      <w:pPr>
        <w:pStyle w:val="Style15"/>
        <w:spacing w:before="0" w:after="0"/>
        <w:ind w:firstLine="720"/>
        <w:jc w:val="both"/>
        <w:rPr/>
      </w:pPr>
      <w:r>
        <w:rPr>
          <w:color w:val="000000"/>
        </w:rPr>
        <w:t>Когда кто-то находится в "своем собственном" вэйлансе, можно сказать, что он является "самим собой".</w:t>
      </w:r>
    </w:p>
    <w:p>
      <w:pPr>
        <w:pStyle w:val="Style15"/>
        <w:spacing w:before="0" w:after="0"/>
        <w:ind w:firstLine="720"/>
        <w:jc w:val="both"/>
        <w:rPr/>
      </w:pPr>
      <w:r>
        <w:rPr>
          <w:color w:val="000000"/>
        </w:rPr>
        <w:t>Когда он отходит от своей собственной индивидуальности, он попадает в одно из следующих состояний:</w:t>
      </w:r>
    </w:p>
    <w:p>
      <w:pPr>
        <w:pStyle w:val="Style15"/>
        <w:spacing w:before="0" w:after="0"/>
        <w:ind w:firstLine="720"/>
        <w:jc w:val="both"/>
        <w:rPr/>
      </w:pPr>
      <w:r>
        <w:rPr>
          <w:color w:val="000000"/>
        </w:rPr>
        <w:t>Обменный вэйланс: прямое наложение индивидуальности другого на свою собственную. Пример: дочь становится своей матерью в некоторой степени. Исправление: прямое выведение матери.</w:t>
      </w:r>
    </w:p>
    <w:p>
      <w:pPr>
        <w:pStyle w:val="Style15"/>
        <w:spacing w:before="0" w:after="0"/>
        <w:ind w:firstLine="720"/>
        <w:jc w:val="both"/>
        <w:rPr/>
      </w:pPr>
      <w:r>
        <w:rPr>
          <w:color w:val="000000"/>
        </w:rPr>
        <w:t>Вэйланс внимания: переход в вэйланс "B" для того, чтобы получить желаемое внимание от "C". Пример: человек становится матерью, потому что мать получает внимание от отца, а он - нет. Исправление: выведение отца, хотя преклир и кажется в вэйлансе матери.</w:t>
      </w:r>
    </w:p>
    <w:p>
      <w:pPr>
        <w:pStyle w:val="Style15"/>
        <w:spacing w:before="0" w:after="0"/>
        <w:ind w:firstLine="720"/>
        <w:jc w:val="both"/>
        <w:rPr/>
      </w:pPr>
      <w:r>
        <w:rPr>
          <w:color w:val="000000"/>
        </w:rPr>
        <w:t>Искусственный вэйланс: человек берет вэйланс, о котором ему говорили. Пример: мать говорит ребенку неправду об отце и упрекает его в том, что он похож на отца. Это приводит к тому, что ребенок насильно вводится в отцовский вэйланс. Исправление: выведение матери, хотя преклир не кажется близким к материнскому вэйлансу.</w:t>
      </w:r>
    </w:p>
    <w:p>
      <w:pPr>
        <w:pStyle w:val="Style15"/>
        <w:numPr>
          <w:ilvl w:val="0"/>
          <w:numId w:val="0"/>
        </w:numPr>
        <w:spacing w:before="0" w:after="0"/>
        <w:ind w:firstLine="720"/>
        <w:jc w:val="center"/>
        <w:outlineLvl w:val="0"/>
        <w:rPr>
          <w:b/>
          <w:b/>
          <w:color w:val="000000"/>
        </w:rPr>
      </w:pPr>
      <w:r>
        <w:rPr>
          <w:b/>
          <w:color w:val="000000"/>
        </w:rPr>
        <w:t>ПРОЦЕДУРЫ ОДИТИНГА</w:t>
      </w:r>
    </w:p>
    <w:p>
      <w:pPr>
        <w:pStyle w:val="Style15"/>
        <w:spacing w:before="0" w:after="0"/>
        <w:ind w:firstLine="720"/>
        <w:jc w:val="both"/>
        <w:rPr/>
      </w:pPr>
      <w:r>
        <w:rPr>
          <w:color w:val="000000"/>
        </w:rPr>
        <w:t xml:space="preserve">Все описываемые здесь требования к одитингу целиком относятся к процедурам и процессам. Под процедурой одитинга понимается общая модель того, как следует обращаться к преклиру. Сюда включается способность снова и снова задавать один и тот же вопрос, формулируя его каждый раз одними и теми же словами, независимо от того, сколько раз преклир уже ответил на него. Сюда также должна включаться способность подтверждать словами "хорошо" и "отлично" каждое выполнение или завершение выполнения команды преклиром. Это должно включать также способность воспринимать сообщение преклира. Когда у преклира возникает необходимость сказать что-либо, одитор должен подтвердить факт, что он принял сообщение преклира, и уделить этому сообщению некоторое внимание. </w:t>
      </w:r>
    </w:p>
    <w:p>
      <w:pPr>
        <w:pStyle w:val="Style15"/>
        <w:spacing w:before="0" w:after="0"/>
        <w:ind w:firstLine="720"/>
        <w:jc w:val="both"/>
        <w:rPr/>
      </w:pPr>
      <w:r>
        <w:rPr>
          <w:color w:val="000000"/>
        </w:rPr>
        <w:t>Процедура также включает способность чувствовать моменты, когда преклир перенапрягается в процессинге или чересчур раздражается, и справляться с такими кризисными ситуациями во время сессии, не оставляя преклира в этом состоянии. Одитор должен также уметь справляться с пугающими замечаниями или поступками преклира. Кроме того, одитор должен иметь навык удерживания преклира от навязчивого говорения, так как продолжительный разговор заметно сокращает обладание преклира, а его долгие увиливающие рассуждения обычно сводят на нет положительные результаты сессии.</w:t>
      </w:r>
    </w:p>
    <w:p>
      <w:pPr>
        <w:pStyle w:val="Style15"/>
        <w:spacing w:before="0" w:after="0"/>
        <w:ind w:firstLine="720"/>
        <w:jc w:val="both"/>
        <w:rPr/>
      </w:pPr>
      <w:r>
        <w:rPr>
          <w:color w:val="000000"/>
        </w:rPr>
        <w:t>Процессы, в отличие от процедур, предполагают использование принципа ступенчатой шкалы, поднимаясь по которой, преклир улучшает свою способность контролировать себя, свой разум, людей и вселенную вокруг него.</w:t>
      </w:r>
    </w:p>
    <w:p>
      <w:pPr>
        <w:pStyle w:val="Style15"/>
        <w:spacing w:before="0" w:after="0"/>
        <w:ind w:firstLine="720"/>
        <w:jc w:val="both"/>
        <w:rPr/>
      </w:pPr>
      <w:r>
        <w:rPr>
          <w:color w:val="000000"/>
        </w:rPr>
        <w:t>Под ступенчатой шкалой понимается переход от простого к более сложному, так, что преклиру всегда дается задание не большее, чем такое, которое он в состоянии выполнить, но, в то же время, максимальное из того, что он может сделать, пока он не сможет сделать больше. Идея здесь состоит в том, чтобы приводить преклира только к победам, удерживая его от поражений в игре одитинга. Таким образом, можно увидеть, что одитинг - это командная деятельность, а не игра, в которой одитор противостоит преклиру и пытается его победить, а преклир пытается победить одитора, так как если существует такая ситуация, одитинг даст мало результатов.</w:t>
      </w:r>
    </w:p>
    <w:p>
      <w:pPr>
        <w:pStyle w:val="Style15"/>
        <w:spacing w:before="0" w:after="0"/>
        <w:ind w:firstLine="720"/>
        <w:jc w:val="both"/>
        <w:rPr/>
      </w:pPr>
      <w:r>
        <w:rPr>
          <w:color w:val="000000"/>
        </w:rPr>
        <w:t>На самой ранней стадии одитинг заключается в повышении самоконтроля преклира. Наиболее фундаментальный шаг здесь состоит в том, чтобы сделать преклира осознающим свое местопо-ложение - то, что он находится в комнате одитинга, что рядом с ним находится одитор, и что сам он является преклиром.</w:t>
      </w:r>
    </w:p>
    <w:p>
      <w:pPr>
        <w:pStyle w:val="Style15"/>
        <w:spacing w:before="0" w:after="0"/>
        <w:ind w:firstLine="720"/>
        <w:jc w:val="both"/>
        <w:rPr/>
      </w:pPr>
      <w:r>
        <w:rPr>
          <w:color w:val="000000"/>
        </w:rPr>
        <w:t>Эти условия становятся совершенно очевидными, например, тому, кто убедился, насколько трудно сыну одитировать своего отца. Отец не в состоянии видеть в таком одиторе ничего, кроме мальчика, которого он вырастил. Следовательно, отец должен сначала осознать тот факт, что его сын является компетентным практиком, прежде чем он сможет стать контролируемым в процессинге. Одна из наиболее элементарных команд в Саентологии такова: "Посмотрите на меня, кто я?" После того, как преклир ответит на этот вопрос много раз и сможет делать это быстро, точно и без протеста, можно будет утверждать, что этот преклир "обнаружил" одитора.</w:t>
      </w:r>
    </w:p>
    <w:p>
      <w:pPr>
        <w:pStyle w:val="Style15"/>
        <w:spacing w:before="0" w:after="0"/>
        <w:ind w:firstLine="720"/>
        <w:jc w:val="both"/>
        <w:rPr/>
      </w:pPr>
      <w:r>
        <w:rPr>
          <w:color w:val="000000"/>
        </w:rPr>
        <w:t>Одитор просит преклира контролировать, то есть начинать, изменять и останавливать (анатомия контроля) что-либо, что он способен контролировать. В самом худшем случае это может быть очень маленький объект, перемещаемый по столу, причем начинание, изменение и остановка его движения каждый раз делается специально и только по команде одитора, до тех пор, пока преклир не осознает, что он сам может начинать, изменять и останавливать движение этого объекта. Иногда бывает очень полезно, в случае очень трудного преклира, потратить четыре - пять часов на это упражнение.</w:t>
      </w:r>
    </w:p>
    <w:p>
      <w:pPr>
        <w:pStyle w:val="Style15"/>
        <w:spacing w:before="0" w:after="0"/>
        <w:ind w:firstLine="720"/>
        <w:jc w:val="both"/>
        <w:rPr/>
      </w:pPr>
      <w:r>
        <w:rPr>
          <w:color w:val="000000"/>
        </w:rPr>
        <w:t>Затем одитор просит преклира начинать, изменять и останав-ливать движение своего тела под его, одиторским, особым и точным руководством. Одитор должен заботиться о том, чтобы никогда не давать следующую команду, прежде чем предыдущая не выполнена полностью. В этой процедуре одитор заставляет преклира ходить по комнате и начинать, изменять направление и останавливать движение своего тела, делая акцент только на одном из этих элементов в каждый момент, до тех пор, пока преклир не осознает, что он может делать это с легкостью. Только тогда можно будет говорить о том, что сессия принесла положительный результат, и что преклир надежно следует одиторским командам.</w:t>
      </w:r>
    </w:p>
    <w:p>
      <w:pPr>
        <w:pStyle w:val="Style15"/>
        <w:spacing w:before="0" w:after="0"/>
        <w:ind w:firstLine="720"/>
        <w:jc w:val="both"/>
        <w:rPr/>
      </w:pPr>
      <w:r>
        <w:rPr>
          <w:color w:val="000000"/>
        </w:rPr>
        <w:t>Существенно отметить, что конечной целью Саентологии является лучший самодетерминизм преклира. Это сразу же исключает гипнотизм, наркотики, алкоголь и прочие механизмы, используемые другими или более старыми терапиями. Можно убедиться, что подобные вещи не только не являются необходимыми, но прямо противоречат целям увеличения способностей преклира.</w:t>
      </w:r>
    </w:p>
    <w:p>
      <w:pPr>
        <w:pStyle w:val="Style15"/>
        <w:spacing w:before="0" w:after="0"/>
        <w:ind w:firstLine="720"/>
        <w:jc w:val="both"/>
        <w:rPr/>
      </w:pPr>
      <w:r>
        <w:rPr>
          <w:color w:val="000000"/>
        </w:rPr>
        <w:t>Принципиальными моментами, на которых должен концентрироваться одитор, становятся тогда способность преклира владеть (иметь), способность преклира не знать и способность преклира вести игру.</w:t>
      </w:r>
    </w:p>
    <w:p>
      <w:pPr>
        <w:pStyle w:val="Style15"/>
        <w:spacing w:before="0" w:after="0"/>
        <w:ind w:firstLine="720"/>
        <w:jc w:val="both"/>
        <w:rPr/>
      </w:pPr>
      <w:r>
        <w:rPr>
          <w:color w:val="000000"/>
        </w:rPr>
        <w:t>Дополнительным фактором является способность преклира быть самим собой, а не некоторым количеством других людей, таких как его отец, его мать, его супруг или его дети.</w:t>
      </w:r>
    </w:p>
    <w:p>
      <w:pPr>
        <w:pStyle w:val="Style15"/>
        <w:spacing w:before="0" w:after="0"/>
        <w:ind w:firstLine="720"/>
        <w:jc w:val="both"/>
        <w:rPr>
          <w:color w:val="000000"/>
        </w:rPr>
      </w:pPr>
      <w:r>
        <w:rPr>
          <w:color w:val="000000"/>
        </w:rPr>
        <w:t>Способности преклира увеличиваются при применении к нему процесса, известного как Трио. Это три вопроса или, скорее, три команды:</w:t>
      </w:r>
    </w:p>
    <w:p>
      <w:pPr>
        <w:pStyle w:val="Style15"/>
        <w:spacing w:before="0" w:after="0"/>
        <w:ind w:firstLine="720"/>
        <w:jc w:val="both"/>
        <w:rPr>
          <w:color w:val="000000"/>
        </w:rPr>
      </w:pPr>
      <w:r>
        <w:rPr>
          <w:color w:val="000000"/>
        </w:rPr>
        <w:t>1. "Посмотрите вокруг и скажите мне, чем здесь вы могли бы владеть".</w:t>
      </w:r>
    </w:p>
    <w:p>
      <w:pPr>
        <w:pStyle w:val="Style15"/>
        <w:spacing w:before="0" w:after="0"/>
        <w:ind w:firstLine="720"/>
        <w:jc w:val="both"/>
        <w:rPr/>
      </w:pPr>
      <w:r>
        <w:rPr>
          <w:color w:val="000000"/>
        </w:rPr>
        <w:t>2. "Посмотрите вокруг и скажите мне, чему здесь вы позволили бы оставаться на месте".</w:t>
      </w:r>
    </w:p>
    <w:p>
      <w:pPr>
        <w:pStyle w:val="Style15"/>
        <w:spacing w:before="0" w:after="0"/>
        <w:ind w:firstLine="720"/>
        <w:jc w:val="both"/>
        <w:rPr>
          <w:color w:val="000000"/>
        </w:rPr>
      </w:pPr>
      <w:r>
        <w:rPr>
          <w:color w:val="000000"/>
        </w:rPr>
        <w:t>3. "Посмотрите вокруг и скажите мне, без чего здесь вы могли бы обойтись".</w:t>
      </w:r>
    </w:p>
    <w:p>
      <w:pPr>
        <w:pStyle w:val="Style15"/>
        <w:spacing w:before="0" w:after="0"/>
        <w:ind w:firstLine="720"/>
        <w:jc w:val="both"/>
        <w:rPr/>
      </w:pPr>
      <w:r>
        <w:rPr>
          <w:color w:val="000000"/>
        </w:rPr>
        <w:t>Первая команда используется обычно около десяти раз, затем вторая команда - пять раз, и затем третья - один. Соотношение 10:5:1 является обычным, установленным шаблоном, ведущим к обладанию. Конечная цель - привести преклира в такое состояние, когда он сможет иметь, владеть, обладать всем, что он видит, без каких-либо дополнительных условий или оговорок. Это наиболее терапевтичный из всех процессов и, как может показаться, элементарный. Он делается без излишнего двухстороннего общения или дискуссий с преклиром до тех пор, пока преклир не сможет отвечать на все три вопроса одинаково хорошо. Нужно сразу же отметить, что двадцать пять часов применения этого процесса одитором на преклире приводит к очень значительному подъему тона. Такая цифра, двадцать пять часов, называется для того, чтобы дать общее представление о продолжительности использования данного процесса. Так как для обычного человека повторение раз за разом одного и того же вопроса является неестественным и потому требующим напряжения делом, очевидно, что одитор должен быть очень дисциплинирован или очень хорошо подготовлен, прежде чем одитировать.</w:t>
      </w:r>
    </w:p>
    <w:p>
      <w:pPr>
        <w:pStyle w:val="Style15"/>
        <w:spacing w:before="0" w:after="0"/>
        <w:ind w:firstLine="720"/>
        <w:jc w:val="both"/>
        <w:rPr/>
      </w:pPr>
      <w:r>
        <w:rPr>
          <w:color w:val="000000"/>
        </w:rPr>
        <w:t>В случае очень неспособного преклира "могли бы владеть" заменяется на "не можете владеть" во всех трех вопросах на несколько часов, до тех пор, пока преклир не будет готов для Трио в его стандартной форме. "Мочь" и "не мочь" - это положительный и отрицательный аспекты всего мышления, что в Саентологии называется специальным словом - дихотомия.</w:t>
      </w:r>
    </w:p>
    <w:p>
      <w:pPr>
        <w:pStyle w:val="Style15"/>
        <w:spacing w:before="0" w:after="0"/>
        <w:ind w:firstLine="720"/>
        <w:jc w:val="both"/>
        <w:rPr/>
      </w:pPr>
      <w:r>
        <w:rPr>
          <w:color w:val="000000"/>
        </w:rPr>
        <w:t>Реабилитация способности преклира не знать есть также реабилитация преклира в потоке времени, поскольку временной процесс состоит из знания текущего момента и одновременного незнания прошлого и будущего. Этот процесс, как и все другие Саентологические процессы, основан на многократном повторении. Процесс обычно делается только после того, когда преклир находится уже в очень хорошем состоянии, и, в основном, на открытом, многолюдном месте. Одитор, не возбуждая публичных комментариев, указывает на какого-нибудь человека и спрашивает преклира: "Можете ли вы не знать что-нибудь о том человеке?" Одитор не позволяет преклиру "не знать" то, что он и так не знает. Преклир в этом процессе "не знает" только те вещи, которые видны и очевидны у этого человека. То же самое проделывается и на других объектах окружения, таких как стены, пол, стулья и другие вещи. Одитор не должен пугаться, когда большие куски окружения начнут исчезать для преклира. Это нормальный процесс, и в итоге преклир должен научиться заставлять все окружение исчезать по своей собственной воле. Окружение не исчезает для одитора. Конечной целью этого процесса "незнания" является исчезновение всей вселенной под контролем преклира, но только для преклира.</w:t>
      </w:r>
    </w:p>
    <w:p>
      <w:pPr>
        <w:pStyle w:val="Style15"/>
        <w:spacing w:before="0" w:after="0"/>
        <w:ind w:firstLine="720"/>
        <w:jc w:val="both"/>
        <w:rPr/>
      </w:pPr>
      <w:r>
        <w:rPr>
          <w:color w:val="000000"/>
        </w:rPr>
        <w:t>Во время выполнения этого процесса может обнаружиться ухудшение "обладания" преклира. Если такое происходит, то это значит, что преклир недостаточно поработал на Трио до того, как приступил к данному процессу. Все что необходимо сделать в таком случае - это разбавить команды "незнания" вопросами "Посмотрите вокруг и скажите мне, чем здесь вы могли бы владеть", поддерживая таким образом преклира в хорошем состоянии. Падение обладания проявляется в волнении, нервозности, навязчивом говорении, полу бессознательности или "отупении" преклира. Такие проявления говорят только о сокращении обладания.</w:t>
      </w:r>
    </w:p>
    <w:p>
      <w:pPr>
        <w:pStyle w:val="Style15"/>
        <w:spacing w:before="0" w:after="0"/>
        <w:ind w:firstLine="720"/>
        <w:jc w:val="both"/>
        <w:rPr/>
      </w:pPr>
      <w:r>
        <w:rPr>
          <w:color w:val="000000"/>
        </w:rPr>
        <w:t>Вопросом, обратным этому, здесь является: "Назовите мне что-нибудь, что вы хотели бы, чтобы тот человек (одитор указывает на него) не знал о вас". Оба этих противоположных вопроса должны быть пройдены (проодитированы). Процесс может продолжаться в течение двадцати пяти часов или даже пятидесяти, или семидесяти пяти часов одитинга со значительной пользой, при условии, что он не воздействует слишком сильно на преклира в смысле потери обладания.</w:t>
      </w:r>
    </w:p>
    <w:p>
      <w:pPr>
        <w:pStyle w:val="Style15"/>
        <w:spacing w:before="0" w:after="0"/>
        <w:ind w:firstLine="720"/>
        <w:jc w:val="both"/>
        <w:rPr/>
      </w:pPr>
      <w:r>
        <w:rPr>
          <w:color w:val="000000"/>
        </w:rPr>
        <w:t>Нужно отметить, что при выполнении каждого из этих процессов, обладания или "незнания", на преклире, последний может "экстериоризироваться". Другими словами, может стать очевидным, либо по наблюдению одитора, либо по сообщению преклира, что одитор "экстериоризировал" преклира. Объяснение этого явления приведено в главе "Части человека". В современном одитинге одитор не делает ничего особенного с этим кроме принятия этого к сведению и проявления некоторого интереса к сообщению преклира об этом факте. Преклиру не следует позволять волноваться по этому поводу, так как это обычное проявление. Экстериоризированный преклир будет пребывать в лучшем состоянии и лучше одитироваться, чем преклир, находящийся "в своей голове".</w:t>
      </w:r>
    </w:p>
    <w:p>
      <w:pPr>
        <w:pStyle w:val="Style15"/>
        <w:spacing w:before="0" w:after="0"/>
        <w:ind w:firstLine="720"/>
        <w:jc w:val="both"/>
        <w:rPr/>
      </w:pPr>
      <w:r>
        <w:rPr>
          <w:color w:val="000000"/>
        </w:rPr>
        <w:t>Понимание преклиром того, что действительная способность "не знать" есть способность стирать по собственной воле прошлое без подавления его с помощью энергии или с использованием какого-то другого метода, необходимо для помощи преклиру. Это первоочередная реабилитация с точки зрения знания. Забывание есть более низкое проявление, чем "незнание".</w:t>
      </w:r>
    </w:p>
    <w:p>
      <w:pPr>
        <w:pStyle w:val="Style15"/>
        <w:spacing w:before="0" w:after="0"/>
        <w:ind w:firstLine="720"/>
        <w:jc w:val="both"/>
        <w:rPr/>
      </w:pPr>
      <w:r>
        <w:rPr>
          <w:color w:val="000000"/>
        </w:rPr>
        <w:t>Третьей способностью, к которой обращается одитор, является способность преклира вести игру. Первым и важнейшим требованием для ведения игры является способность контролировать. Человек должен быть способен контролировать что-то для того, чтобы участвовать в игре. Следовательно, общая реабилитация контроля при помощи начинания, изменения и остановки вещей есть реабилитация способности вести игру. Когда преклир отказывается выздоравливать, это происходит потому, что он использует свое состояние как некоторую игру и не верит, что для него может существовать лучшая игра, чем то состояние, в котором он находится. Он может протестовать, если это называют игрой. Однако, любое состояние будет преодолено, если одитор заставит преклира выдумывать похожие состояния или даже лгать о существующем. Выдумывание игр, выдумывание состояний или выдумывание проблем - все это реабилитирует способность вести игру. Среди различных факторов реабилитации основными являются контроль (начать, изменить, остановить), проблемы и готовность преодолевать и быть преодоленным. Человек теряет способность иметь игры, когда он теряет контроль над различными вещами, когда он начинает ощущать недостаток проблем, и когда он не готов быть преодоленным (проигрывать, другими словами) или преодолевать (выигрывать). Во время работы с обладанием, как в вышеописанном Трио, может быть обнаружено, что преклир может снизить свою способность вести игру, так как обладание частично выполняет функцию вознаграждения в игре.</w:t>
      </w:r>
    </w:p>
    <w:p>
      <w:pPr>
        <w:pStyle w:val="Style15"/>
        <w:spacing w:before="0" w:after="0"/>
        <w:ind w:firstLine="720"/>
        <w:jc w:val="both"/>
        <w:rPr/>
      </w:pPr>
      <w:r>
        <w:rPr>
          <w:color w:val="000000"/>
        </w:rPr>
        <w:t>Что касается проблем, можно увидеть, что они абсолютно необходимы для ведения игры. Анатомия проблемы: намерение против намерения. Это, конечно, по существу, является целью всех игр - иметь две стороны, намерения которых противоположны. Технически, проблема есть две или более конфликтующих целей. Очень легко определить, страдает ли преклир или нет от дефицита игр. Преклир, который нуждается в большем числе игр, ухватывается за различные проблемы настоящего времени. Если одитор сталкивается с преклиром, который одержим какой-то проблемой в настоящем времени, он знает две вещи: (1) что способность преклира вести игру низка, и (2) что он должен немедленно выполнить некоторый точный процесс, реабилитирующий преклира в сессии.</w:t>
      </w:r>
    </w:p>
    <w:p>
      <w:pPr>
        <w:pStyle w:val="Style15"/>
        <w:spacing w:before="0" w:after="0"/>
        <w:ind w:firstLine="720"/>
        <w:jc w:val="both"/>
        <w:rPr/>
      </w:pPr>
      <w:r>
        <w:rPr>
          <w:color w:val="000000"/>
        </w:rPr>
        <w:t>В начале сессии одитинга часто обнаруживается, что между сессиями у преклира появилась какая-то тяжелая проблема настоя-щего времени. Для получения реального прогресса в сессии всегда необходимо перед ее началом спросить преклира, нет ли "чего-нибудь такого, что его беспокоит". Для преклира, который озабочен какой-то ситуацией или проблемой настоящего времени, никакой другой процесс не будет иметь большей эффективности, чем следующий. Одитор, после очень краткого обсуждения этой проблемы просит преклира придумать какую-нибудь проблему, сравнимую по величине с данной. Возможно, ему понадобится разъяснить эту просьбу, чтобы преклир осознал ее полностью, при этом одитор, по существу, хочет, чтобы преклир придумал или создал некоторую проблему, которую считает похожей на ту, что уже имеет. Если преклир не способен сделать это, нужно заставить его лгать о проблеме, которую он имеет. Ложь есть созидание низшего порядка. После того, как он полжет о своей проблеме в течение короткого времени, обнаружится, что он стал способен придумывать проблемы. Его следует заставить изобретать проблемы одну за другой, пока проблема настоящего времени не перестанет интересовать его.</w:t>
      </w:r>
    </w:p>
    <w:p>
      <w:pPr>
        <w:pStyle w:val="Style15"/>
        <w:spacing w:before="0" w:after="0"/>
        <w:ind w:firstLine="720"/>
        <w:jc w:val="both"/>
        <w:rPr/>
      </w:pPr>
      <w:r>
        <w:rPr>
          <w:color w:val="000000"/>
        </w:rPr>
        <w:t>Одитор должен понимать, что преклир, который "хочет сейчас сделать что-то с этой проблемой", еще недостаточно долго поработал над выдумыванием проблем сравнимой величины. Пока преклир пытается что-то делать с проблемой, эта проблема все еще навязчиво важна для него. Сессия не может продолжаться успешно, пока такая проблема настоящего времени не сглажена полностью. Практикой установлено, что когда проблема настоящего времени не до конца стерта при помощи этого процесса, остаток сессии или даже весь курс одитинга может оказаться бесплодным.</w:t>
      </w:r>
    </w:p>
    <w:p>
      <w:pPr>
        <w:pStyle w:val="Style15"/>
        <w:spacing w:before="0" w:after="0"/>
        <w:ind w:firstLine="720"/>
        <w:jc w:val="both"/>
        <w:rPr/>
      </w:pPr>
      <w:r>
        <w:rPr>
          <w:color w:val="000000"/>
        </w:rPr>
        <w:t>Когда кажется, что преклир не продвигается в одитинге, что заметно и наблюдаемо, то следует предположить, что он имеет какую-то проблему настоящего времени, которая не стерта и должна быть обработана в одитинге. Хотя одитор и дает преклиру понять, что он тоже верит в исключительную важность этой проблемы, он не должен думать, что этот процесс не справляется с любой проблемой настоящего времени, поскольку он справляется. На некоторых преклирах этот процесс должен делаться в сочетании с Трио.</w:t>
      </w:r>
    </w:p>
    <w:p>
      <w:pPr>
        <w:pStyle w:val="Style15"/>
        <w:spacing w:before="0" w:after="0"/>
        <w:ind w:firstLine="720"/>
        <w:jc w:val="both"/>
        <w:rPr/>
      </w:pPr>
      <w:r>
        <w:rPr>
          <w:color w:val="000000"/>
        </w:rPr>
        <w:t>Если в то время, когда преклир по команде одитора "лжет" или "выдумывает проблему сравнимой величины", он становится возбужденным, бессознательным или начинает бурно и одержимо говорить, следует поработать с его обладанием, пока это возбуждение или эти проявления не исчезнут, и процесс создания проблем сравнимой величины можно будет продолжить.</w:t>
      </w:r>
    </w:p>
    <w:p>
      <w:pPr>
        <w:pStyle w:val="Style15"/>
        <w:spacing w:before="0" w:after="0"/>
        <w:ind w:firstLine="720"/>
        <w:jc w:val="both"/>
        <w:rPr/>
      </w:pPr>
      <w:r>
        <w:rPr>
          <w:color w:val="000000"/>
        </w:rPr>
        <w:t>Еще одним аспектом способности вести игру является готовность выигрывать и готовность проигрывать. Индивидуум должен быть готов быть как причиной, так и следствием. Применительно к игре это сводится к готовности выигрывать и готовности проигрывать. Люди начинают бояться неудач и поражений. Вся анатомия неудачи состоит лишь в том, что чьи-то постулаты или намерения оказались на практике перевернутыми. Например, человек хочет сломать стену и ломает ее. Это выигрыш. Он не хочет ломать стену и не ломает ее. Это тоже выигрыш. Он не хочет ломать стену, но ломает ее. Это проигрыш. Он хочет сломать стену и не может сломать ее. Это снова проигрыш. В этом, равно как и в других вещах, можно увидеть, что наиболее существенная терапия из всех заключается в изменении образа мыслей. Все вещи таковы, какими они являются по нашему рассуждению, и никак иначе. Если можно достаточно просто дать определение выигрышу и проигрышу, то столь же просто одитировать этот предмет.</w:t>
      </w:r>
    </w:p>
    <w:p>
      <w:pPr>
        <w:pStyle w:val="Style15"/>
        <w:spacing w:before="0" w:after="0"/>
        <w:ind w:firstLine="720"/>
        <w:jc w:val="both"/>
        <w:rPr/>
      </w:pPr>
      <w:r>
        <w:rPr>
          <w:color w:val="000000"/>
        </w:rPr>
        <w:t>Это лучше всего, по-видимому, проявляется в одитинге процессом, известным как "Преодоление". Его проще всего делать в местах, где можно видеть множество людей и, указывая преклиру на какого-то человека, спрашивать его: "Что могло бы преодолеть того человека?" Когда преклир ответит, задается другой вопрос о том же человеке: "Что мог бы преодолеть тот человек?" После этого задается третий вопрос: "Посмотрите вокруг и скажите мне, чем здесь вы могли бы владеть?" Эти три вопроса проходятся один за другим. Затем выбирается другой человек, и все три вопроса повторяются вновь.</w:t>
      </w:r>
    </w:p>
    <w:p>
      <w:pPr>
        <w:pStyle w:val="Style15"/>
        <w:spacing w:before="0" w:after="0"/>
        <w:ind w:firstLine="720"/>
        <w:jc w:val="both"/>
        <w:rPr/>
      </w:pPr>
      <w:r>
        <w:rPr>
          <w:color w:val="000000"/>
        </w:rPr>
        <w:t>Формулировка вопросов этого процесса может варьироваться, но основная идея при этом должна сохраняться. Преклира можно спросить: "Чему вы позволили бы преодолеть того человека?" и "Что вы позволили бы преодолеть тому человеку?" Ну и, конечно: "Посмотрите вокруг и скажите мне, чем здесь вы могли бы владеть". Это только один из большого числа возможных процессов на предмет преодоления, однако необходимо отметить, что просить преклира думать о вещах, которые могли бы преодолеть его, означает риск фатальных последствий для кейса. Когда преклир руководит преодолением, он имеет беспристрастный взгляд.</w:t>
      </w:r>
    </w:p>
    <w:p>
      <w:pPr>
        <w:pStyle w:val="Style15"/>
        <w:spacing w:before="0" w:after="0"/>
        <w:ind w:firstLine="720"/>
        <w:jc w:val="both"/>
        <w:rPr/>
      </w:pPr>
      <w:r>
        <w:rPr>
          <w:color w:val="000000"/>
        </w:rPr>
        <w:t>Противопоставленным процессам обладания, но менее терапевтичным, является процесс "Разъединение". Преклира просят: "Посмотрите вокруг и найдите вещи, отдельные от других вещей". Это повторяется снова и снова. Однако, это разрушает обладание, хотя иногда и бывает полезным.</w:t>
      </w:r>
    </w:p>
    <w:p>
      <w:pPr>
        <w:pStyle w:val="Style15"/>
        <w:spacing w:before="0" w:after="0"/>
        <w:ind w:firstLine="720"/>
        <w:jc w:val="both"/>
        <w:rPr/>
      </w:pPr>
      <w:r>
        <w:rPr>
          <w:color w:val="000000"/>
        </w:rPr>
        <w:t>Можно увидеть, что обладание (барьеры), "незнание" (существование в настоящем времени, но не в прошлом или будущем), цели (проблемы, соперники или намерение-контрнамерение) и разъединение (свобода) охватывают всю анатомию игр. Однако, не следует думать, что обладание предназначается только для игр. Оно включает в себя и много других факторов. Но среди всех этот наиболее важен.</w:t>
      </w:r>
    </w:p>
    <w:p>
      <w:pPr>
        <w:pStyle w:val="Style15"/>
        <w:spacing w:before="0" w:after="0"/>
        <w:ind w:firstLine="720"/>
        <w:jc w:val="both"/>
        <w:rPr/>
      </w:pPr>
      <w:r>
        <w:rPr>
          <w:color w:val="000000"/>
        </w:rPr>
        <w:t>Сегодня в Саентологии стремятся как можно меньше обращаться к субъективному, к разуму. Преклир поддерживается бдительным к обширному окружению вокруг себя. Обращение к различным энергетическим шаблонам разума менее полезно, чем упражнения, которые напрямую обращаются к другим людям или физической вселенной. Следовательно, просить преклира спокойно сидеть и отвечать на вопрос "Чем вы могли бы владеть?", когда преклир дает ответ на основе своего опыта или каких-то не присутствующих в настоящем времени вещей, оказывается нетерапевтичным, а вместо этого снижает способности и интеллект преклира. Это есть то, что известно как субъективный процесс.</w:t>
      </w:r>
    </w:p>
    <w:p>
      <w:pPr>
        <w:pStyle w:val="Style15"/>
        <w:spacing w:before="0" w:after="0"/>
        <w:ind w:firstLine="720"/>
        <w:jc w:val="both"/>
        <w:rPr/>
      </w:pPr>
      <w:r>
        <w:rPr>
          <w:color w:val="000000"/>
        </w:rPr>
        <w:t>Есть важнейшие процессы, приносящие заметный выигрыш. Есть и другие процессы и комбинации процессов, но здесь приведены наиболее важные. Саентолог, в совершенстве знающий разум, может, конечно, проделывать много "трюков" с состояниями людей, чтобы улучшить их. Один из них - обращение непосредственно к психосоматическому заболеванию, такому, как больная нога, которая не действует, хотя и не имеет никаких физических повреждений. Одитор может попросить преклира: "Скажите мне какую-нибудь ложь о вашей ноге", с возможным облегчением боли или симптомов. Многократно говоря преклиру: "Посмотрите вокруг и назовите мне что-нибудь, чем ваша нога могла бы владеть", можно без сомнения освободить соматику. Говоря преклиру с больной ногой: "Какой проблемой для вас могла бы быть ваша нога?" или прося его: "Придумайте проблему сравнимой величины с вашей ногой", можно добиться отчетливых изменений в состоянии ноги. Это можно применять к любой другой части тела или органу. Довольно странно, но это можно также применить и к имуществу преклира. Если его автомобиль стал негодным или вызывает много проблем, можно задать такой вопрос: "Какой проблемой для вас мог бы быть ваш автомобиль?", и, прося его таким образом изобретать множество таких проблем, можно обнаружить, что он решит свои проблемы с этим автомобилем.</w:t>
      </w:r>
    </w:p>
    <w:p>
      <w:pPr>
        <w:pStyle w:val="Style15"/>
        <w:spacing w:before="0" w:after="0"/>
        <w:ind w:firstLine="720"/>
        <w:jc w:val="both"/>
        <w:rPr/>
      </w:pPr>
      <w:r>
        <w:rPr>
          <w:color w:val="000000"/>
        </w:rPr>
        <w:t>Существует феномен, состоящий в том, что преклир уже имеет много установившихся игр. Когда одитор просит его выдавать проблемы, он всегда сталкивается с проявлениями точной бытийности или разрушением того, что есть. Мысль разрушает; следовательно, количество проблем или игр, которые мог бы иметь преклир, может сократиться, если просить его пересказывать то, что он уже имеет. Просить преклира описывать его симптомы весьма нетерапевтично, это может привести к ухудшению данных симптомов, вопреки убеждениям некоторых мыслительных школ прошлого. Эти убеждения и явились причиной их неудач.</w:t>
      </w:r>
    </w:p>
    <w:p>
      <w:pPr>
        <w:pStyle w:val="Style15"/>
        <w:spacing w:before="0" w:after="0"/>
        <w:ind w:firstLine="720"/>
        <w:jc w:val="both"/>
        <w:rPr>
          <w:color w:val="000000"/>
        </w:rPr>
      </w:pPr>
      <w:r>
        <w:rPr>
          <w:color w:val="000000"/>
        </w:rPr>
        <w:t>Есть некоторые специфические вещи, которых следует избегать в одитинге. Вот они:</w:t>
      </w:r>
    </w:p>
    <w:p>
      <w:pPr>
        <w:pStyle w:val="Style15"/>
        <w:spacing w:before="0" w:after="0"/>
        <w:ind w:firstLine="720"/>
        <w:jc w:val="both"/>
        <w:rPr/>
      </w:pPr>
      <w:r>
        <w:rPr>
          <w:color w:val="000000"/>
        </w:rPr>
        <w:t>1. Значимости. Самое легкое для тэтана - это изменить свое мнение. Самое сложное - управлять окружением, в котором он находится. Следовательно, просить тэтана выводить наружу различные идеи является заблуждением. Это ошибка. Просить преклира думать над чем-то тоже может быть ошибкой. Просить преклира делать упражнения, связанные только лишь с его разумом, может быть полностью фатальным. Преклира одитируют между ним самим и его окружением. Если же его одитировать между ним самим и его разумом, то его поле зрения станет узким, а состояние ухудшится.</w:t>
      </w:r>
    </w:p>
    <w:p>
      <w:pPr>
        <w:pStyle w:val="Style15"/>
        <w:spacing w:before="0" w:after="0"/>
        <w:ind w:firstLine="720"/>
        <w:jc w:val="both"/>
        <w:rPr/>
      </w:pPr>
      <w:r>
        <w:rPr>
          <w:color w:val="000000"/>
        </w:rPr>
        <w:t>2. Двухстороннее общение. В сессии одитинга может быть слишком много общения или двухстороннего общения. Общение влечет за собой сокращение обладания. Позволять преклиру говорить много или одержимо означает позволять ему сокращать свое обладание. Преклир, которому позволяется продолжать говорить, "заговорит" себя вниз по шкале тонов до плохого состояния. Лучше, если одитор просто и грубо скажет преклиру: "Заткнись", чем позволит ему "опуститься до дна" своего обладания. Вы можете наблюдать это сами. Если вы позволяете человеку, который не слишком способен, говорить о своих трудностях и поддерживаете этот разговор, он начнет говорить все более и более возбужденно. Он сокращает свое обладание. В конце концов он "заговорит" себя по шкале тонов до апатии, и хотя будет готов при этом сказать вам (если вы будете настаивать), что "чувствует себя лучше", в действительности, и это факт, все будет наоборот. Вопрос: "Как вы себя сейчас чувствуете?" может сократить обладание преклира, так как он смотрит на свое состояние в настоящем моменте и раскрывает точную бытность некоторой массы.</w:t>
      </w:r>
    </w:p>
    <w:p>
      <w:pPr>
        <w:pStyle w:val="Style15"/>
        <w:spacing w:before="0" w:after="0"/>
        <w:ind w:firstLine="720"/>
        <w:jc w:val="both"/>
        <w:rPr/>
      </w:pPr>
      <w:r>
        <w:rPr>
          <w:color w:val="000000"/>
        </w:rPr>
        <w:t>3. Слишком много процессов. Можно провести преклира через большое количество процессов за короткое время, сократив его восстановление. Избежать этого помогает наблюдение запаздывания общения. Можно обнаружить, что преклир делает различные паузы между повторяющимся вопросом одитора и своими ответами на него. Когда между вопросом, заданным второй раз, и ответом на него проходит долгое время, считается, что преклир имеет запаздывание общения. Запаздывание общения - это время между моментом, когда одитор задал вопрос, и моментом, когда преклир дал ответ именно на этот вопрос одитора. Это не время между вопросом одитора и некоторым высказыванием преклира.</w:t>
      </w:r>
    </w:p>
    <w:p>
      <w:pPr>
        <w:pStyle w:val="Style15"/>
        <w:spacing w:before="0" w:after="0"/>
        <w:ind w:firstLine="720"/>
        <w:jc w:val="both"/>
        <w:rPr/>
      </w:pPr>
      <w:r>
        <w:rPr>
          <w:color w:val="000000"/>
        </w:rPr>
        <w:t>Можно увидеть, что запаздывание (задержка) общения удлиняется и сокращается на повторяющемся вопросе. На десятый раз этот вопрос может уже не приводить к заметному запаздыванию. Это момент, когда нужно прекратить задавать данный вопрос, поскольку он теперь не имеет никакого ощутимого запаздывания общения. Любой процесс можно прекращать, когда запаздывание общения за три последовательных вопроса остается одним и тем же.</w:t>
      </w:r>
    </w:p>
    <w:p>
      <w:pPr>
        <w:pStyle w:val="Style15"/>
        <w:spacing w:before="0" w:after="0"/>
        <w:ind w:firstLine="720"/>
        <w:jc w:val="both"/>
        <w:rPr/>
      </w:pPr>
      <w:r>
        <w:rPr>
          <w:color w:val="000000"/>
        </w:rPr>
        <w:t>Чтобы перейти от одного процесса к другому, одитор использует так называемый мост общения, который в заметной степени уменьшает склонность к чрезмерному количеству процессов. Мост общения используется всегда.</w:t>
      </w:r>
    </w:p>
    <w:p>
      <w:pPr>
        <w:pStyle w:val="Style15"/>
        <w:spacing w:before="0" w:after="0"/>
        <w:ind w:firstLine="720"/>
        <w:jc w:val="both"/>
        <w:rPr/>
      </w:pPr>
      <w:r>
        <w:rPr>
          <w:color w:val="000000"/>
        </w:rPr>
        <w:t>Прежде чем начать задавать какой-то вопрос, нужно обсудить его с преклиром и согласовать его формулировку так, как будто преклир заключает некий контракт с одитором. Одитор сообщает, что он собирается заставлять преклира делать некоторые вещи, и выясняет, нормально ли относится преклир к тому, чтобы одитор просил его делать эти вещи. Это первая часть моста общения. Это предшествует всем вопросам, а при смене одного процесса на другой действительно становится мостом. Одитор "сглаживает" предыдущий процесс, спрашивая преклира, безопасно ли, по его мнению, прекратить этот процесс сейчас. Обсуждаются возможный успех, полученный от этого процесса, а затем одитор говорит преклиру, что больше не будет использовать этот процесс. Затем он сообщает преклиру, что собирается использовать новый процесс, описывает его и получает согласие на его применение. Когда согласие достигнуто, он использует этот процесс. Мост общения применяется каждый раз. Его вторая половина, согласие на новый процесс, используется всегда перед началом каждого процесса.</w:t>
      </w:r>
    </w:p>
    <w:p>
      <w:pPr>
        <w:pStyle w:val="Style15"/>
        <w:spacing w:before="0" w:after="0"/>
        <w:ind w:firstLine="720"/>
        <w:jc w:val="both"/>
        <w:rPr/>
      </w:pPr>
      <w:r>
        <w:rPr>
          <w:color w:val="000000"/>
        </w:rPr>
        <w:t>4. Неудача в улаживании проблемы настоящего времени. Вероятно, большинство кейсов задерживаются или обнаруживают неспособность получить пользу от одитинга по причине пренебрежения проблемой настоящего времени, как это было описано выше, нежели по каким-либо другим причинам.</w:t>
      </w:r>
    </w:p>
    <w:p>
      <w:pPr>
        <w:pStyle w:val="Style15"/>
        <w:spacing w:before="0" w:after="0"/>
        <w:ind w:firstLine="720"/>
        <w:jc w:val="both"/>
        <w:rPr/>
      </w:pPr>
      <w:r>
        <w:rPr>
          <w:color w:val="000000"/>
        </w:rPr>
        <w:t>5. Бессознательность, "отупение" или возбуждение преклира не являются признаком хорошего состояния. Это потеря обладания. Нельзя одитировать преклира, пребывающего в состоянии бессознательности или "отупения". Он всегда должен поддерживаться в состоянии оживления. В основе явления бессознательности лежит "поток, который слишком долго течет в одном направлении". Если кто-либо слишком долго что-то кому-то говорит, то этим он делает его бессознательным. Чтобы пробудить эту мишень потока говорения, нужно заставить этого бессознательного человека тоже говорить что-то. Необходимо просто повернуть обратно, обратить любой поток, чтобы заставить бессознательность исчезнуть. Однако, в современной Саентологии это обычно делается прохождением Трио, описанного выше.</w:t>
      </w:r>
    </w:p>
    <w:p>
      <w:pPr>
        <w:pStyle w:val="Style15"/>
        <w:spacing w:before="0" w:after="0"/>
        <w:ind w:firstLine="720"/>
        <w:jc w:val="both"/>
        <w:rPr>
          <w:color w:val="000000"/>
        </w:rPr>
      </w:pPr>
      <w:r>
        <w:rPr>
          <w:color w:val="000000"/>
        </w:rPr>
        <w:t>Будущее Саентологии</w:t>
      </w:r>
    </w:p>
    <w:p>
      <w:pPr>
        <w:pStyle w:val="Style15"/>
        <w:spacing w:before="0" w:after="0"/>
        <w:ind w:firstLine="720"/>
        <w:jc w:val="both"/>
        <w:rPr/>
      </w:pPr>
      <w:r>
        <w:rPr>
          <w:color w:val="000000"/>
        </w:rPr>
        <w:t>Для человека, оснащенного сегодня оружием, достаточным для того, чтобы уничтожить все человечество на Земле, появление новой науки, способной управлять человеком, жизненно важно. Саентология является такой наукой. Она родилась в условиях столь же суровых испытаний и проверок, как и атомная бомба. Саентология основана на данных из ядерной физики, высшей математики и на понимании древних народов Востока. Саентология может делать и делает в точности то, что она обещает. В Вашингтоне есть огромный архив, заполненный тысячами историй кейсов, абсолютно достоверными, которые удостоверяют научные достижения Саентологии. С помощью Саентологии человек может предотвращать безумие, преступления и войны. Она предназначена для использования человеком. Она предназначена для улучшения человека. Главное состязание на Земле сегодня происходит не между какими-то нациями. Единственное существенное состязание на этот момент происходит между Саентологией и атомной бомбой. История человечества, как это уже говорилось хорошо известными авторитетами, может действительно зависеть от того, кто из них победит.</w:t>
      </w:r>
    </w:p>
    <w:p>
      <w:pPr>
        <w:pStyle w:val="Style15"/>
        <w:numPr>
          <w:ilvl w:val="0"/>
          <w:numId w:val="0"/>
        </w:numPr>
        <w:spacing w:before="0" w:after="0"/>
        <w:ind w:firstLine="720"/>
        <w:jc w:val="center"/>
        <w:outlineLvl w:val="0"/>
        <w:rPr>
          <w:b/>
          <w:b/>
          <w:bCs/>
          <w:color w:val="000000"/>
        </w:rPr>
      </w:pPr>
      <w:r>
        <w:rPr>
          <w:b/>
          <w:bCs/>
          <w:color w:val="000000"/>
        </w:rPr>
        <w:t>ПРИЛОЖЕНИЯ</w:t>
      </w:r>
    </w:p>
    <w:p>
      <w:pPr>
        <w:pStyle w:val="Style15"/>
        <w:spacing w:before="0" w:after="0"/>
        <w:ind w:firstLine="720"/>
        <w:jc w:val="center"/>
        <w:rPr>
          <w:b/>
          <w:b/>
          <w:color w:val="000000"/>
        </w:rPr>
      </w:pPr>
      <w:r>
        <w:rPr>
          <w:b/>
          <w:color w:val="000000"/>
        </w:rPr>
        <w:t>ОБ АВТОРЕ</w:t>
      </w:r>
    </w:p>
    <w:p>
      <w:pPr>
        <w:pStyle w:val="Style15"/>
        <w:spacing w:before="0" w:after="0"/>
        <w:ind w:firstLine="720"/>
        <w:jc w:val="both"/>
        <w:rPr/>
      </w:pPr>
      <w:r>
        <w:rPr>
          <w:color w:val="000000"/>
        </w:rPr>
        <w:t>Л. Рон Хаббард завоевал себе признание миллионов как самый выдающийся автор книг по самоусовершенствованию в сегодняшнем мире, в первую очередь потому, что его работы содержат знания из первых рук о природе человека - знания, полученные не "стоя на боковой линии", а путем личного исследования и переживания каждого аспекта жизни.</w:t>
      </w:r>
    </w:p>
    <w:p>
      <w:pPr>
        <w:pStyle w:val="Style15"/>
        <w:spacing w:before="0" w:after="0"/>
        <w:ind w:firstLine="720"/>
        <w:jc w:val="both"/>
        <w:rPr/>
      </w:pPr>
      <w:r>
        <w:rPr>
          <w:color w:val="000000"/>
        </w:rPr>
        <w:t>"Чтобы реально знать жизнь, вы должны быть ее частью", говорил Рон. "Вы должны выйти и смотреть; вы должны залезть во все щели и укромные уголки существования; вы должны близко познакомиться со всеми сортами людей, прежде чем вы сможете окончательно установить, что есть человек".</w:t>
      </w:r>
    </w:p>
    <w:p>
      <w:pPr>
        <w:pStyle w:val="Style15"/>
        <w:spacing w:before="0" w:after="0"/>
        <w:ind w:firstLine="720"/>
        <w:jc w:val="both"/>
        <w:rPr/>
      </w:pPr>
      <w:r>
        <w:rPr>
          <w:color w:val="000000"/>
        </w:rPr>
        <w:t>Именно так он и делал. Юношей он путешествовал по миру, непосредственно наблюдая множество культур и рас. Он беседовал с людьми и слушал их - людей всевозможных типов во всех жизненных ситуациях, какие только можно себе вообразить. Он никогда не был философом "в башне из слоновой кости".</w:t>
      </w:r>
    </w:p>
    <w:p>
      <w:pPr>
        <w:pStyle w:val="Style15"/>
        <w:spacing w:before="0" w:after="0"/>
        <w:ind w:firstLine="720"/>
        <w:jc w:val="both"/>
        <w:rPr/>
      </w:pPr>
      <w:r>
        <w:rPr>
          <w:color w:val="000000"/>
        </w:rPr>
        <w:t>К моменту, когда ему исполнилось девятнадцать, он уже проехал и прошел четверть миллиона миль, включая путешествия в Китай, Японию и другие места на Востоке и в южной части Тихого океана, близко познакомившись с восточными культурами, верованиями и философиями. Но это вовсе не означает, что он не был знаком с современной мыслью Запада. Он изучал инженерное дело в Университете Джорджа Вашингтона, где посещал первые из когда-либо преподававшихся в Америке курсы по ядерной физике.</w:t>
      </w:r>
    </w:p>
    <w:p>
      <w:pPr>
        <w:pStyle w:val="Style15"/>
        <w:spacing w:before="0" w:after="0"/>
        <w:ind w:firstLine="720"/>
        <w:jc w:val="both"/>
        <w:rPr/>
      </w:pPr>
      <w:r>
        <w:rPr>
          <w:color w:val="000000"/>
        </w:rPr>
        <w:t>Путешествия Рона, его формальное образование и его наблюдения убедили его в том, что не существует работоспособной технологии человеческого разума, и что душевные "технологии", которые развиваются на этой планете, являются, фактически, варварством.</w:t>
      </w:r>
    </w:p>
    <w:p>
      <w:pPr>
        <w:pStyle w:val="Style15"/>
        <w:spacing w:before="0" w:after="0"/>
        <w:ind w:firstLine="720"/>
        <w:jc w:val="both"/>
        <w:rPr/>
      </w:pPr>
      <w:r>
        <w:rPr>
          <w:color w:val="000000"/>
        </w:rPr>
        <w:t>Решив исправить эту ситуацию, он посвятил свою жизнь обширным исследованиям тайн разума и самой жизни. Его работа впервые вышла в широкую публику в мае 1950 года с опубликованием книги "Дианетика: Современная наука душевного здоровья". Эта книга подобно взрыву возникла на мировой сцене, немедленно стала бестселлером и продолжает иметь огромную популярность во всех сферах деятельности жизни и по сегодняшний день. Причина этого проста: ведущим принципом ее автора всегда была работоспособность, и Дианетика работает.</w:t>
      </w:r>
    </w:p>
    <w:p>
      <w:pPr>
        <w:pStyle w:val="Style15"/>
        <w:spacing w:before="0" w:after="0"/>
        <w:ind w:firstLine="720"/>
        <w:jc w:val="both"/>
        <w:rPr/>
      </w:pPr>
      <w:r>
        <w:rPr>
          <w:color w:val="000000"/>
        </w:rPr>
        <w:t>Рон продолжал свои исследования, которые вели его все дальше и дальше, в царство человеческого духа. Прорыв следовал за прорывом, каждый раз отбрасывая прежде непреодолимые барьеры и открывая новые перспективы существования. Эти достижения были систематизированы и стали основными принципами Саентологии, действенным методом улучшения жизни в этом беспокойном мире.</w:t>
      </w:r>
    </w:p>
    <w:p>
      <w:pPr>
        <w:pStyle w:val="Style15"/>
        <w:spacing w:before="0" w:after="0"/>
        <w:ind w:firstLine="720"/>
        <w:jc w:val="both"/>
        <w:rPr/>
      </w:pPr>
      <w:r>
        <w:rPr>
          <w:color w:val="000000"/>
        </w:rPr>
        <w:t>В 1956 году Рон написал книгу "Саентология: Основы мысли", как введение в основные принципы Саентологии для людей, впервые знакомящихся с этим предметом. Издав эту книгу, он сделал возможным для каждого достичь исключительно полезного понимания жизни, а затем использовать эти знания для улучшения своего состояния и жизни своих друзей.</w:t>
      </w:r>
    </w:p>
    <w:p>
      <w:pPr>
        <w:pStyle w:val="Style15"/>
        <w:spacing w:before="0" w:after="0"/>
        <w:ind w:firstLine="720"/>
        <w:jc w:val="both"/>
        <w:rPr/>
      </w:pPr>
      <w:r>
        <w:rPr>
          <w:color w:val="000000"/>
        </w:rPr>
        <w:t>В течение последующих трех десятилетий своей жизни он продолжал свою деятельность по помощи другим и разработал путь к высшим уровням понимания, по которому может пройти каждый.</w:t>
      </w:r>
    </w:p>
    <w:p>
      <w:pPr>
        <w:pStyle w:val="Style15"/>
        <w:spacing w:before="0" w:after="0"/>
        <w:ind w:firstLine="720"/>
        <w:jc w:val="both"/>
        <w:rPr/>
      </w:pPr>
      <w:r>
        <w:rPr>
          <w:color w:val="000000"/>
        </w:rPr>
        <w:t>Его работы, включая поразительное число книг, записанных лекций, различных изданий, учебных фильмов, демонстраций, инструкций, целиком посвященные описанию Саентологической и дианетической технологии и их применению, изучаются и применяются людьми на всех континентах по всему миру. Сегодня существуют уже сотни Саентологических и дианетических организаций, опоясывающих Землю, и миллионы людей используют эту технологию ежедневно для эффективного улучшения своей жизни.</w:t>
      </w:r>
    </w:p>
    <w:p>
      <w:pPr>
        <w:pStyle w:val="Style15"/>
        <w:spacing w:before="0" w:after="0"/>
        <w:ind w:firstLine="720"/>
        <w:jc w:val="both"/>
        <w:rPr/>
      </w:pPr>
      <w:r>
        <w:rPr>
          <w:color w:val="000000"/>
        </w:rPr>
        <w:t>Своими открытиями и письменными работами Рон создал и сделал известным знание и технологию, необходимые для изменения облика цивилизации на Земле. Как пишет Рон в конце этой книги: "С помощью Саентологии человек может предотвращать безумие, преступления и войны. Она предназначена для использования человеком. Она предназначена для улучшения человека. Главное состязание на Земле сегодня происходит не между какими-то нациями. Единственное существенное состязание на этот момент происходит между Саентологией и атомной бомбой. История человечества, как это уже говорилось хорошо известными авторитетами, может действительно зависеть от того, кто из них победит".</w:t>
      </w:r>
    </w:p>
    <w:p>
      <w:pPr>
        <w:pStyle w:val="Style15"/>
        <w:spacing w:before="0" w:after="0"/>
        <w:ind w:firstLine="720"/>
        <w:jc w:val="both"/>
        <w:rPr>
          <w:color w:val="000000"/>
        </w:rPr>
      </w:pPr>
      <w:r>
        <w:rPr>
          <w:color w:val="000000"/>
        </w:rPr>
        <w:t>Полностью закончив свои исследования, Л. Рон Хаббард покинул свое тело 24 января 1986 года.</w:t>
      </w:r>
    </w:p>
    <w:p>
      <w:pPr>
        <w:pStyle w:val="Style15"/>
        <w:spacing w:before="0" w:after="0"/>
        <w:ind w:firstLine="720"/>
        <w:jc w:val="both"/>
        <w:rPr>
          <w:color w:val="000000"/>
        </w:rPr>
      </w:pPr>
      <w:r>
        <w:rPr>
          <w:color w:val="000000"/>
        </w:rPr>
        <w:t>Он нанес на карту путь к полной свободе и сделал его доступным для всех.</w:t>
      </w:r>
    </w:p>
    <w:p>
      <w:pPr>
        <w:pStyle w:val="Style15"/>
        <w:spacing w:before="0" w:after="0"/>
        <w:ind w:firstLine="720"/>
        <w:jc w:val="both"/>
        <w:rPr>
          <w:color w:val="000000"/>
        </w:rPr>
      </w:pPr>
      <w:r>
        <w:rPr>
          <w:color w:val="000000"/>
        </w:rPr>
        <w:t>Миллионы людей во всем мире осознают, что у них нет более истинного друга.</w:t>
      </w:r>
    </w:p>
    <w:p>
      <w:pPr>
        <w:pStyle w:val="Style15"/>
        <w:spacing w:before="0" w:after="0"/>
        <w:ind w:firstLine="720"/>
        <w:jc w:val="right"/>
        <w:rPr>
          <w:i/>
          <w:i/>
          <w:color w:val="000000"/>
        </w:rPr>
      </w:pPr>
      <w:r>
        <w:rPr>
          <w:i/>
          <w:color w:val="000000"/>
        </w:rPr>
        <w:t>Редакторы</w:t>
      </w:r>
    </w:p>
    <w:p>
      <w:pPr>
        <w:pStyle w:val="Style15"/>
        <w:numPr>
          <w:ilvl w:val="0"/>
          <w:numId w:val="0"/>
        </w:numPr>
        <w:spacing w:before="0" w:after="0"/>
        <w:ind w:firstLine="720"/>
        <w:jc w:val="center"/>
        <w:outlineLvl w:val="0"/>
        <w:rPr>
          <w:b/>
          <w:b/>
          <w:bCs/>
          <w:color w:val="000000"/>
        </w:rPr>
      </w:pPr>
      <w:r>
        <w:rPr>
          <w:b/>
          <w:bCs/>
          <w:color w:val="000000"/>
        </w:rPr>
        <w:t>ГЛОССАРИЙ</w:t>
      </w:r>
    </w:p>
    <w:p>
      <w:pPr>
        <w:pStyle w:val="Style15"/>
        <w:spacing w:before="0" w:after="0"/>
        <w:ind w:firstLine="720"/>
        <w:jc w:val="both"/>
        <w:rPr/>
      </w:pPr>
      <w:r>
        <w:rPr>
          <w:b/>
          <w:i/>
          <w:color w:val="000000"/>
        </w:rPr>
        <w:t>авторитарный:</w:t>
      </w:r>
      <w:r>
        <w:rPr>
          <w:color w:val="000000"/>
        </w:rPr>
        <w:t xml:space="preserve"> предпочитающий полное подчинение авторитету в противоположность личной свободе.</w:t>
      </w:r>
    </w:p>
    <w:p>
      <w:pPr>
        <w:pStyle w:val="Style15"/>
        <w:spacing w:before="0" w:after="0"/>
        <w:ind w:firstLine="720"/>
        <w:jc w:val="both"/>
        <w:rPr/>
      </w:pPr>
      <w:r>
        <w:rPr>
          <w:b/>
          <w:i/>
          <w:color w:val="000000"/>
        </w:rPr>
        <w:t>англо-американский</w:t>
      </w:r>
      <w:r>
        <w:rPr>
          <w:color w:val="000000"/>
        </w:rPr>
        <w:t>: принадлежащий Англии и Америке (особенно Соединенным Штатам) или людям этих стран, относящийся к ним или включающий их.</w:t>
      </w:r>
    </w:p>
    <w:p>
      <w:pPr>
        <w:pStyle w:val="Style15"/>
        <w:spacing w:before="0" w:after="0"/>
        <w:ind w:firstLine="720"/>
        <w:jc w:val="both"/>
        <w:rPr/>
      </w:pPr>
      <w:r>
        <w:rPr>
          <w:b/>
          <w:i/>
          <w:color w:val="000000"/>
        </w:rPr>
        <w:t>Вундт:</w:t>
      </w:r>
      <w:r>
        <w:rPr>
          <w:color w:val="000000"/>
        </w:rPr>
        <w:t xml:space="preserve"> Вильгельм Вундт (1832 - 1920), немецкий физиолог и психолог.</w:t>
      </w:r>
    </w:p>
    <w:p>
      <w:pPr>
        <w:pStyle w:val="Style15"/>
        <w:spacing w:before="0" w:after="0"/>
        <w:ind w:firstLine="720"/>
        <w:jc w:val="both"/>
        <w:rPr/>
      </w:pPr>
      <w:r>
        <w:rPr>
          <w:color w:val="000000"/>
        </w:rPr>
        <w:t>диалектический материализм: в логике "диалектика" означает "действие и противодействие между противоположностями, из которых возникает новый синтез (гармония двух противоположностей)". Это была идея, созданная немецким философом Георгом Вильгельмом Гегелем (1770 - 1831).</w:t>
      </w:r>
    </w:p>
    <w:p>
      <w:pPr>
        <w:pStyle w:val="Style15"/>
        <w:spacing w:before="0" w:after="0"/>
        <w:ind w:firstLine="720"/>
        <w:jc w:val="both"/>
        <w:rPr/>
      </w:pPr>
      <w:r>
        <w:rPr>
          <w:b/>
          <w:i/>
          <w:color w:val="000000"/>
        </w:rPr>
        <w:t>Дианетика:</w:t>
      </w:r>
      <w:r>
        <w:rPr>
          <w:color w:val="000000"/>
        </w:rPr>
        <w:t xml:space="preserve"> самая развитая школа разума, созданная человеком. Это слово происходит от греческих слов "dia" ("через") и "nous" ("душа"). Дианетика определяется как "то, что душа делает с телом". Это метод управления энергией, из которой состоит жизнь, - таким образом, чтобы добиться более высокой эффективности в организме и в духовной жизни человека.</w:t>
      </w:r>
    </w:p>
    <w:p>
      <w:pPr>
        <w:pStyle w:val="Style15"/>
        <w:spacing w:before="0" w:after="0"/>
        <w:ind w:firstLine="720"/>
        <w:jc w:val="both"/>
        <w:rPr/>
      </w:pPr>
      <w:r>
        <w:rPr>
          <w:b/>
          <w:i/>
          <w:color w:val="000000"/>
        </w:rPr>
        <w:t>дилетантский</w:t>
      </w:r>
      <w:r>
        <w:rPr>
          <w:color w:val="000000"/>
        </w:rPr>
        <w:t>: относящийся к человеку или характеризующий человека, который занимается искусством или наукой поверхностно и только ради развлечения.</w:t>
      </w:r>
    </w:p>
    <w:p>
      <w:pPr>
        <w:pStyle w:val="Style15"/>
        <w:spacing w:before="0" w:after="0"/>
        <w:ind w:firstLine="720"/>
        <w:jc w:val="both"/>
        <w:rPr/>
      </w:pPr>
      <w:r>
        <w:rPr>
          <w:b/>
          <w:i/>
          <w:color w:val="000000"/>
        </w:rPr>
        <w:t>идеология:</w:t>
      </w:r>
      <w:r>
        <w:rPr>
          <w:color w:val="000000"/>
        </w:rPr>
        <w:t xml:space="preserve"> принципиальные идеи или убеждения, которые свойственны определенному определенному классу, группе или движению.</w:t>
      </w:r>
    </w:p>
    <w:p>
      <w:pPr>
        <w:pStyle w:val="Style15"/>
        <w:spacing w:before="0" w:after="0"/>
        <w:ind w:firstLine="720"/>
        <w:jc w:val="both"/>
        <w:rPr/>
      </w:pPr>
      <w:r>
        <w:rPr>
          <w:b/>
          <w:i/>
          <w:color w:val="000000"/>
        </w:rPr>
        <w:t>концентрический:</w:t>
      </w:r>
      <w:r>
        <w:rPr>
          <w:color w:val="000000"/>
        </w:rPr>
        <w:t xml:space="preserve"> имеющий общий центр.</w:t>
      </w:r>
    </w:p>
    <w:p>
      <w:pPr>
        <w:pStyle w:val="Style15"/>
        <w:spacing w:before="0" w:after="0"/>
        <w:ind w:firstLine="720"/>
        <w:jc w:val="both"/>
        <w:rPr/>
      </w:pPr>
      <w:r>
        <w:rPr>
          <w:b/>
          <w:i/>
          <w:color w:val="000000"/>
        </w:rPr>
        <w:t>"Материализм"</w:t>
      </w:r>
      <w:r>
        <w:rPr>
          <w:color w:val="000000"/>
        </w:rPr>
        <w:t xml:space="preserve"> - это философия, в которой ложно утверждается, что ничего в этой вселенной, кроме материи, нет; что разум - это свойство материи; что не существует оснований для того, чтобы предполагать духовную первопричину. "Диалектический материализм" явился переделкой этих идей немецким революционным лидером и основателем современного социализма Карлом Марксом (1818 - 1883) в собственные "общие законы движения, управляющего эволюцией природы и общества". Он считал, что конфликт противоположностей в человеческом обществе является эволюционным процессом, посредством которого в конечном счете будет достигнуто бесклассовое общество.</w:t>
      </w:r>
    </w:p>
    <w:p>
      <w:pPr>
        <w:pStyle w:val="Style15"/>
        <w:spacing w:before="0" w:after="0"/>
        <w:ind w:firstLine="720"/>
        <w:jc w:val="both"/>
        <w:rPr/>
      </w:pPr>
      <w:r>
        <w:rPr>
          <w:b/>
          <w:i/>
          <w:color w:val="000000"/>
        </w:rPr>
        <w:t>MEST:</w:t>
      </w:r>
      <w:r>
        <w:rPr>
          <w:color w:val="000000"/>
        </w:rPr>
        <w:t xml:space="preserve"> первые буквы от английских слов matter, energy, space, time, - материя, энергия, пространство и время.</w:t>
      </w:r>
    </w:p>
    <w:p>
      <w:pPr>
        <w:pStyle w:val="Style15"/>
        <w:spacing w:before="0" w:after="0"/>
        <w:ind w:firstLine="720"/>
        <w:jc w:val="both"/>
        <w:rPr/>
      </w:pPr>
      <w:r>
        <w:rPr>
          <w:b/>
          <w:i/>
          <w:color w:val="000000"/>
        </w:rPr>
        <w:t>одитор</w:t>
      </w:r>
      <w:r>
        <w:rPr>
          <w:color w:val="000000"/>
        </w:rPr>
        <w:t>: человек, обученный применению Саентологических процедур к людям с целью их улучшения и имеющий на это право; он называется одитором потому, что в английском языке под "одитором" подразумевается "тот, кто слушает".</w:t>
      </w:r>
    </w:p>
    <w:p>
      <w:pPr>
        <w:pStyle w:val="Style15"/>
        <w:spacing w:before="0" w:after="0"/>
        <w:ind w:firstLine="720"/>
        <w:jc w:val="both"/>
        <w:rPr/>
      </w:pPr>
      <w:r>
        <w:rPr>
          <w:b/>
          <w:i/>
          <w:color w:val="000000"/>
        </w:rPr>
        <w:t>постулировать:</w:t>
      </w:r>
      <w:r>
        <w:rPr>
          <w:color w:val="000000"/>
        </w:rPr>
        <w:t xml:space="preserve"> создавать или придумывать идею. Идея - это мысль, а "постулирование" означает условие, что что-то является или не является чем-то, или подразумевается перспектива какого-то действия. Другими словами, постулирование скорее означает состояние или действие, чем обыкновенную мысль. Или же "причинное мышление", "побуждение из самого себя", "создание мысли".</w:t>
      </w:r>
    </w:p>
    <w:p>
      <w:pPr>
        <w:pStyle w:val="Style15"/>
        <w:spacing w:before="0" w:after="0"/>
        <w:ind w:firstLine="720"/>
        <w:jc w:val="both"/>
        <w:rPr/>
      </w:pPr>
      <w:r>
        <w:rPr>
          <w:b/>
          <w:i/>
          <w:color w:val="000000"/>
        </w:rPr>
        <w:t>процессинг:</w:t>
      </w:r>
      <w:r>
        <w:rPr>
          <w:color w:val="000000"/>
        </w:rPr>
        <w:t xml:space="preserve"> применение обученным практиком Саентологических процессов и процедур к человеку. Также называется "одитингом".</w:t>
      </w:r>
    </w:p>
    <w:p>
      <w:pPr>
        <w:pStyle w:val="Style15"/>
        <w:spacing w:before="0" w:after="0"/>
        <w:ind w:firstLine="720"/>
        <w:jc w:val="both"/>
        <w:rPr/>
      </w:pPr>
      <w:r>
        <w:rPr>
          <w:b/>
          <w:i/>
          <w:color w:val="000000"/>
        </w:rPr>
        <w:t>распри:</w:t>
      </w:r>
      <w:r>
        <w:rPr>
          <w:color w:val="000000"/>
        </w:rPr>
        <w:t xml:space="preserve"> состояние конфликта, разногласий или антагонизма между членами некоторой группы.</w:t>
      </w:r>
    </w:p>
    <w:p>
      <w:pPr>
        <w:pStyle w:val="Style15"/>
        <w:spacing w:before="0" w:after="0"/>
        <w:ind w:firstLine="720"/>
        <w:jc w:val="both"/>
        <w:rPr/>
      </w:pPr>
      <w:r>
        <w:rPr>
          <w:b/>
          <w:i/>
          <w:color w:val="000000"/>
        </w:rPr>
        <w:t>св. Фома Аквинский:</w:t>
      </w:r>
      <w:r>
        <w:rPr>
          <w:color w:val="000000"/>
        </w:rPr>
        <w:t xml:space="preserve"> (1225? - 1274), итальянский религиозный философ.</w:t>
      </w:r>
    </w:p>
    <w:p>
      <w:pPr>
        <w:pStyle w:val="Style15"/>
        <w:spacing w:before="0" w:after="0"/>
        <w:ind w:firstLine="720"/>
        <w:jc w:val="both"/>
        <w:rPr/>
      </w:pPr>
      <w:r>
        <w:rPr>
          <w:b/>
          <w:i/>
          <w:color w:val="000000"/>
        </w:rPr>
        <w:t>суверенитет:</w:t>
      </w:r>
      <w:r>
        <w:rPr>
          <w:color w:val="000000"/>
        </w:rPr>
        <w:t xml:space="preserve"> высшая и независимая власть или полномочия правительства, которые принадлежат государству или обществу или провозглашены ими.</w:t>
      </w:r>
    </w:p>
    <w:p>
      <w:pPr>
        <w:pStyle w:val="Style15"/>
        <w:spacing w:before="0" w:after="0"/>
        <w:ind w:firstLine="720"/>
        <w:jc w:val="both"/>
        <w:rPr/>
      </w:pPr>
      <w:r>
        <w:rPr>
          <w:b/>
          <w:i/>
          <w:color w:val="000000"/>
        </w:rPr>
        <w:t>эволюционер:</w:t>
      </w:r>
      <w:r>
        <w:rPr>
          <w:color w:val="000000"/>
        </w:rPr>
        <w:t xml:space="preserve"> тот, кто занимается эволюцией или развитием.</w:t>
      </w:r>
    </w:p>
    <w:p>
      <w:pPr>
        <w:pStyle w:val="Style15"/>
        <w:spacing w:before="0" w:after="0"/>
        <w:ind w:firstLine="720"/>
        <w:jc w:val="both"/>
        <w:rPr>
          <w:color w:val="000000"/>
        </w:rPr>
      </w:pPr>
      <w:r>
        <w:rPr>
          <w:color w:val="000000"/>
        </w:rPr>
        <w:t>эксплуатировать: неэтично использовать ради собственной выгоды или прибыли.</w:t>
      </w:r>
    </w:p>
    <w:p>
      <w:pPr>
        <w:pStyle w:val="Normal"/>
        <w:ind w:firstLine="720"/>
        <w:jc w:val="both"/>
        <w:rPr>
          <w:color w:val="000000"/>
        </w:rPr>
      </w:pPr>
      <w:r>
        <w:rPr>
          <w:color w:val="000000"/>
        </w:rPr>
      </w:r>
    </w:p>
    <w:sectPr>
      <w:headerReference w:type="default" r:id="rId2"/>
      <w:type w:val="nextPage"/>
      <w:pgSz w:w="11906" w:h="16838"/>
      <w:pgMar w:left="513" w:right="926" w:gutter="567"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ze1">
    <w:name w:val="size1"/>
    <w:basedOn w:val="Normal"/>
    <w:qFormat/>
    <w:pPr>
      <w:spacing w:before="280" w:after="280"/>
    </w:pPr>
    <w:rPr/>
  </w:style>
  <w:style w:type="paragraph" w:styleId="Size3">
    <w:name w:val="size3"/>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3:34:00Z</dcterms:created>
  <dc:creator>Марья</dc:creator>
  <dc:description/>
  <cp:keywords/>
  <dc:language>en-US</dc:language>
  <cp:lastModifiedBy>Марья</cp:lastModifiedBy>
  <dcterms:modified xsi:type="dcterms:W3CDTF">2006-04-19T01:20:00Z</dcterms:modified>
  <cp:revision>10</cp:revision>
  <dc:subject/>
  <dc:title>Л</dc:title>
</cp:coreProperties>
</file>