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hadow/>
          <w:sz w:val="44"/>
          <w:szCs w:val="44"/>
        </w:rPr>
        <w:t>Л. Рон Хаббард</w:t>
      </w:r>
    </w:p>
    <w:p>
      <w:pPr>
        <w:pStyle w:val="PlainText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PlainText"/>
        <w:jc w:val="center"/>
        <w:rPr>
          <w:b/>
          <w:b/>
          <w:shadow/>
          <w:color w:val="00CCFF"/>
          <w:sz w:val="52"/>
          <w:szCs w:val="52"/>
        </w:rPr>
      </w:pPr>
      <w:r>
        <w:rPr>
          <w:b/>
          <w:shadow/>
          <w:color w:val="00CCFF"/>
          <w:sz w:val="52"/>
          <w:szCs w:val="52"/>
        </w:rPr>
        <w:t>Справочник преклира</w:t>
      </w:r>
    </w:p>
    <w:p>
      <w:pPr>
        <w:pStyle w:val="PlainText"/>
        <w:rPr>
          <w:b/>
          <w:b/>
          <w:shadow/>
          <w:color w:val="00CCFF"/>
          <w:sz w:val="24"/>
          <w:szCs w:val="24"/>
        </w:rPr>
      </w:pPr>
      <w:r>
        <w:rPr>
          <w:b/>
          <w:shadow/>
          <w:color w:val="00CCFF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ДИАНЕТИКА:</w:t>
      </w:r>
      <w:r>
        <w:rPr>
          <w:sz w:val="24"/>
          <w:szCs w:val="24"/>
        </w:rPr>
        <w:t xml:space="preserve"> От греческого "диа" (через) и "ноос" (душа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образом "посредством души"; система анализа и разви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кой мысли, которая  также предоставляет техники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личения    способностей,   разумности    и   свободы 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енного    единственного    источника    аберраций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х заболеваний. Введена  в употребление в ма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950  года  с   публикацией  "Дианетики:  современной  нау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го здоровья" Л. Рона Хаббар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САЕНТОЛОГИЯ:</w:t>
      </w:r>
      <w:r>
        <w:rPr>
          <w:sz w:val="24"/>
          <w:szCs w:val="24"/>
        </w:rPr>
        <w:t xml:space="preserve"> это  прикладная  религиозная  философи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я,  разрешающая  проблемы   духа,  жизни  и  мыс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а, разработана и  систематизирована Л. Роном Хаббар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результате   его    предыдущих   дианетических   откры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  от  латинского   "сцио"  (знание)  и  гре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логос" (наука), "саентология"  означает "знание, как знат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"наука о мудрост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 ЭТОЙ  БРОШЮРЫ:</w:t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Достижение у индивидов состояния клир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ОПРЕДЕЛЕНИЕ  КЛИРА:</w:t>
      </w:r>
      <w:r>
        <w:rPr>
          <w:sz w:val="24"/>
          <w:szCs w:val="24"/>
        </w:rPr>
        <w:t xml:space="preserve">  тэтан,  который  сознательно  и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ю  может  быть  в  причине  по  отношению к умств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и, энергии, пространству и времени в том, что кас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й динамики (выживание себ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рабочее  определение.  Само-определение  и  зн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 он сам может быть в точке причины, являются,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главными цел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Минимальные требования для одитора, использующего эти техники: подтвержденный диплом Дипломированного одитора Хаббар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 ИЗДАТЕЛЕЙ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«Спарвочник преклиринга»  воспроизв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  в  ее  первоначальном  тексте  и  важна для поним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удентом ранних  прорывов в открытии маршрута  к клиру.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ла возможным и привела  к завершению Л. Роном Хаббар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1965  году  технологии  клиринга,  а  также к установл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рса клиринга в Сент-Хил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громному   постоянному   успеху   Курса   клиринга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и ступеней  релиза мы во  многом обязаны "Процеду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инга: выпуску первом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                                    </w:t>
      </w:r>
      <w:r>
        <w:rPr>
          <w:i/>
          <w:sz w:val="24"/>
          <w:szCs w:val="24"/>
        </w:rPr>
        <w:t>Январь 1968 года.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ОЕ  ПРИМЕЧАНИЕ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динственная  причина  того,  что  кто-либо  прекращ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учение   предмета,  запутывается   или  неспособен 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иться, состоит  в том, что он  пропустил слово или симво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не были поня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 при  изучении саентологии будьте  очень и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тельны  в  том,  чтобы   никогда  не  пропускать  сл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й  которых вы  не полностью  понимаете. Если матери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запутанным или вы, кажется, не можете его поня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 значит, как  раз перед  этим было  слово, которое  в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ли.  Не проходите  дальше, а  вернитесь к  моменту 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 как  у  вас  начались  неприятности, найдите непонят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о или фразу и определите их знач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конце книги есть глоссар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Введ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работал  семь  лет,  чтобы  выработать  ряд  техни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любой хорошо  обучившийся одитор  смог бы приме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того, чтобы делать людей клирами. Теперь они у нас е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е  действительно  жаль,  что  это исследование заня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ь лет. В действительности  оно заняло более двадцати п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о  не   могло  быть  выполнено   в  других  "систем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следования".    Вначале     оно    финансировалось    м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ью писателя  и моими экспедициями.  Большая ч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15 000 000 слов  документальных статей и  художеств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тературы,  от  политических   статей  до  вестернов, 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рачена  на  это  исследование  -  но  оно было свободн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х, даже если не свободно от по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какой запугивающий диктатор не желал использова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массового  рабства, как это случилось  с бедным сбитым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ку  Павловым.   Никакая  большая  корпорация   не  жел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ть его для лучшего Мэдисон-авеню подхода к рекла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другого вида рабства. Никакого большого ИССЛЕДОВАТЕЛЬ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РЕЖДЕНИЯ вроде Форда не было при этом, чтобы вставить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лософию  "Америки   первой".  Они  не   платили  за  н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ельно,  они   не  обладали  им.   Работа  оставала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ОЙ. Поэтому она преуспевала. Она не вяла, поддержи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ую-то аберрированную "причину". Она процвета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огромные  усилия  по  защите  этой  работы  при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ении  тем  не  менее  взяли  свою  дань.  Группы лиц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их особые интересы, считали, что это зло, раз оно и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адлежит.  Между 1950-ым  и 1956-ым  годами на  т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новить  эту  работу,  было  потрачено  около   2 000 00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ларов, происхождение  которых можно проследить.  Стать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азетах, объявления по радио (как в Сиэтле из Вашингтон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верситета),  подкупленные   "покровители",  финансируе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ациенты" -  все это стоило денег.  Даже сегодня вы слыш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звуки этой камп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тому  времени деньги не могли  остановить эту рабо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слишком поздно.  Если бы  что-то было  не так с наш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ями,  моим  характером,   нашими  намерениями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ями, все  продвижение бы развалилось. Но  у нас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ахиллесовых пят.  Мы  продолжали.  Все, что  выжило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таки Американской ассоциацией здравоохранения, Американ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ической   ассоциацией,    Американской   медицин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ссоциацией  и  несколькими   университетами  -  это  сумбу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хов, касающихся вашего и моего психического здоровья, -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не финансируемые слухи однажды умру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так  появилась работа, свободная от  порочных пятен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во направленных  тенденций. Она это она  сама. Она дел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 о  чем  говорит,  что  делает.  Она не содержит ник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итрых  изгибов, чтобы  сделать кого-то  открытым для луч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ы в какой-то "изм". Это делает ее исключительной сегодн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мире,  помешавшемся  на  национализме.  Буддизм, 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шел  до  миллионов,  был  уже  не  свободен от искажени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беждений.     Сам     даосизм     стал     национа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апатриотизмом, далеким от каких-либо работ Лао-цзы. Даже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истианства есть  свой "уклон". А  если эти ВЕЛИКИЕ  рабо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зились, при  всей личной силе  ИХ создателей, то  как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лось, что наша небольшая победа здесь все еще ост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чистом состояни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т, никаких бриллиантов и дворцов не принималось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джей,   не    было   подарков   военачальников    в   ви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возмездного печатания  результатов, не нужно  было пис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аких заветов через 300 лет после собы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 это мы благодарны  Иоганну Гуттенбергу и изобрет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гнитной лен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овательно,  хотя  мы  и  не  имели  такого высо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я, как  Великие философии, я  прошу вас вот  о чем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трите первоначальные тексты, а не интерпретации. Смотр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ходную работу, а не боковые ветв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я боролся четверть столетия,  и большую ее час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очестве, за  то, чтобы эта  работа не служила  поддерж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ботителей   человека,  за   то,  чтобы   она  оставала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ой   от   каких-то   разрушительных   "уклонов" 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жений, то  вы уж точно можете  продолжить немного д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лейтмоти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е всегда  буду здесь  на страже.  Звезды мерцаю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лечном  пути  и  ветер  вздыхает  о  песнях на пустых пол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еты за галактику отсю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не всегда будете зде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прежде  чем вы уйдете,  шепните вашим сыновьям  и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ыновьям - "Эта работа была свободной. Сохраняйте ее такой.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Л. РОН ХАББАР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раткое содержа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 ПЕРВЫЙ: Установите  участие преклира  в сессии.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ебрегайте  этим фактором  ни  здесь,  ни в  каком друг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е. Всегда поддерживайте БОР.  Преклир должен в не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 бить  в причине по  отношению к сессии,  либо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я ее  или какого-то ее  результата, либо чтобы  избе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-то другого. Этот  шаг - УОО 0, но  он проводится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в некоторой  степени установить  тэтана в  причине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ко  всей  сессии.  Участие  должно  улучшать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яжении  всего   интенсива.  Относится  даже   к  мертв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 ВТОРОЙ: Установите  повиновение преклиру не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и комнаты одитинга. Здесь  он должен начать с некотор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 знательности. Он должен ЗНАТЬ,  что он сам, когда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жут это сделать, может  достичь некоторой уступчивости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и комнаты  одитинга. Это включает  его собственное те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образом мы получаем: "ТЫ  усади это тело в этом стуле.</w:t>
      </w:r>
    </w:p>
    <w:p>
      <w:pPr>
        <w:pStyle w:val="PlainText"/>
        <w:rPr/>
      </w:pPr>
      <w:r>
        <w:rPr>
          <w:sz w:val="24"/>
          <w:szCs w:val="24"/>
        </w:rPr>
        <w:t>Спасибо"; "ТЫ  заставь это тело  продолжать лежать на  этой</w:t>
      </w:r>
    </w:p>
    <w:p>
      <w:pPr>
        <w:pStyle w:val="PlainText"/>
        <w:rPr/>
      </w:pPr>
      <w:r>
        <w:rPr>
          <w:sz w:val="24"/>
          <w:szCs w:val="24"/>
        </w:rPr>
        <w:t>кровати. Спасибо".  Мы также получаем  УОО 1. И  мы получа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важный, но  пренебрегаемый процесс,  в котором сам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 говорится,  чтобы он удерживал  то один, то 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, чтобы  они не уходили  (попеременно), держать их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е, делать их более твердыми,  все это с двумя объект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рение ставится на том, чтобы ТЫ выполнял э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ТРЕТИЙ: Установите управление преклира своим те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 перед нами УОО 2,  но тут перед  нами также еще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ый  ряд процессов  Начать-Изменить-Прекратить (Н-И-П)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 со всеми своими ответвлениями. Здесь преклир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ичине по  отношению к телу.  Ожидается, что с  прекли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проводится много Н-И-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ЧЕТВЕРТЫЙ:  Сделайте преклира еще  более осознаю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 и  установите его отчасти  в причине с  помощью Б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ческие  шаги  этого:   -  УОО  3  и  УОО   4,  но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ы  только  если  они  повышают  БОР  и побужд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решить, что ОН это сдел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ПЯТЫЙ: Установите преклира в причине по отношению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  с  помощью  установления  идей  преклира  в причине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к ВЭМП.  Здесь,  при  проведении этого,  мы сн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черкиваем:  ТЫ  ЭТО  СДЕЛАЙ.  Основной  процесс  здесь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Ь  с преклиром,  выполняющим соединение. Три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,  Трио, "Посмотри  вокруг и  скажи мне,  за ка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  окружения ты  был  бы  готов быть  ответственным". ТЫ</w:t>
      </w:r>
    </w:p>
    <w:p>
      <w:pPr>
        <w:pStyle w:val="PlainText"/>
        <w:rPr/>
      </w:pPr>
      <w:r>
        <w:rPr>
          <w:sz w:val="24"/>
          <w:szCs w:val="24"/>
        </w:rPr>
        <w:t>посмотри,  ТЫ соедини,  ТЫ  заставь...  Изменяйте ста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ы,  чтобы поставить  преклира в  точке причины  при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  ШЕСТОЙ:   Установите    контроль   преклира  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бъективным  ВЭМПом. Творческие  процессы, "Воспроизведи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мяти  нежелательные  и   потерянные  объекты",  "Врем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твердые вещи". В некоторых  кейсах первый шаг в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завоевание  черного   "поля"  и  невидимого   "поля"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ется  с  помощью  возмещения  обладательности чер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сами,  а затем  невидимыми массами,  проводимым даже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теряет сознание.  Когда поле  очищено, начинайте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й  шкале  умственных  образов  и  делайте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ым воображать вещи. Затем проведите "Удерживай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уходили" до  сглаживания с  умственными образами. 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ите "Удерживай  его на месте"  с умственными образ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 проведите "Сделай  его более  твердым" с  умствен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ами.  Все это  пока у  преклира не  будет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осходных, твердых умственных  образов. Типичная команд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ообрази  ________  и  удерживай   его,  чтобы  не  уходил.</w:t>
      </w:r>
    </w:p>
    <w:p>
      <w:pPr>
        <w:pStyle w:val="PlainText"/>
        <w:rPr/>
      </w:pPr>
      <w:r>
        <w:rPr>
          <w:sz w:val="24"/>
          <w:szCs w:val="24"/>
        </w:rPr>
        <w:t>Спасибо".  ПРАВИЛО:  ФАКСИМИЛЕ  ПРЕКЛИРА  НЕ  ХРАНЯТСЯ,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ГНОВЕННО СОЗДАЮТСЯ И УНИЧТОЖАЮТСЯ ПРЕКЛИРОМ, следователь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овление умственных образов И  ИХ ПОСТОЯНСТВА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 является  прямой  дорогой   к  клиру  и  заканч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щением   навязчивого   создания   умственных   образ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которое мы называем  банком). Ценный дополнительный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: "Реши создать умственный образ. Реши, что он испорт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у. Реши  не делать его".  Также такой вот:  "Реши соз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ственный образ, который все  смогут увидеть. Реши, что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ртит  игру. Реши  не делать  его". ПОЛНОЕ ВОССТАНО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СТВЕННЫХ ОБРАЗОВ СДЕЛАЕТ КЛИРА ПО КНИГЕ ПЕРВ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 СЕДЬМОЙ:  Установите  контроль  преклира  над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анком". "Вообрази факсимиле и (удерживай его, чтобы о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ходило,  и когда  это сглажено,  удерживай его  на месте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это  сглажено,  сделай  его  немного более твердым)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те это попеременно с "Вообрази эту стену и (удержива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, чтобы она  не уходила, удерживай ее на  месте, сделай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ного  более  твердой)".  Проводите  "Удерживай,  чтоб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ходило"  попеременно  по  одной  команде  с  факсимиле и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ной, пока не сгладится,  затем перейдите к "Удерживай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месте" и проводите его  таким же образом, затем перейд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"Сделай  его  более  твердым"  и  проводите  его  таким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ВОСЬМОЙ: Создай немног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ИНЫ ОДИТИНГА: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рывы БОР  должны быть все  тщательно исправлены. Б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о Поддержи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этой  вселенной  для  преклира  нет никакой ре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, кроме одной: стать полностью подчиненным ВЭМ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изнь против жизни, никакой опасности. Жизнь через ВЭМ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 жизни, некоторая опасность. Жизнь против ВЭМП, пол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лира  нужно   держать  в  причине,   насколько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Краткое   изложение интенсива   для   использовани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практик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чните  с  осторожного  введения  преклира  в сессию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ю УОО 0, но не  говорите слишком много и не позволя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 говорить    слишком   много,   так    как   вы   тогда</w:t>
      </w:r>
    </w:p>
    <w:p>
      <w:pPr>
        <w:pStyle w:val="PlainText"/>
        <w:rPr/>
      </w:pPr>
      <w:r>
        <w:rPr>
          <w:sz w:val="24"/>
          <w:szCs w:val="24"/>
        </w:rPr>
        <w:t>рассмотрите как есть его обладатель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становите управление над объектом  в комнате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ы заставь этот стул стоять на пол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пустите Н-И-П и проводите его до Н-И-Прекрат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ведите Соединительность в  комнате одитинга, а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аружи  с помощью  "Ты заставь  этот _______  соединить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бой". Или "Ты  посмотри вокруг и скажи мне,  что бы ты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ть". Или "Ты  посмотри вокруг и скажи мне,  за что ты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быть ответственны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ведите  инграмму  или  выполните  "Время  от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ердые вещи" и установите преклира в причине по отношению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у  вас осталось какое-то  время, сделайте все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тор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Определения, цел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три возможных цели  в процессинге преклира. Пер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них это  ВЭМП клир.   Вторая это  Тэта клир.  Третья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ющий тэт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 клиром ВЭМП имеется в виду КЛИР КНИГИ ПЕРВОЙ. В 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определили  клира  в  терминах  факсимиле.  Это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е механическое определение. В  нем в итоге говорило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  том, что касается  людей, наш преклир  в конце конц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бывал    на   уровень,    где   у    него   был    пол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ветной-видео-соник, не было ни  психозов, ни неврозов, 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 воспроизвести в  памяти все, что случилось с  ним в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. Это почти чепуховый вид  клира. Он вообще не обращ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акого  внимания  на  отождествление  с  телом  и не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чего   общего   со   способностями.   Сегодня,  с 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ния Творческих процессов (четырехлетней давности!)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м включить видимые факсимиле  и выполоть последние пят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й  и "чего  не". Это  на самом  деле довольно прост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ь.  Почему-то  я  так   и  не  дал  действительно  сжа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дуры для  ее достижения, даже хотя  суть процессов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ядом  очень долгое  время. ПОЛНОЕ  ЗАВЕРШЕНИЕ ШЕСТОГО  ШАГ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ДУРЫ КЛИРИНГА ДАЕТ НАМ ВЭМП 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  Тэта  клиром  имеется  в  виду  клир, полученный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ю Процедуры клиринга, как  она описана здесь. Основ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руднение, как  это ни смешно,  в том, чтобы  достичь ВЭМ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а, не доходя до Тэта клира.  Лично я теперь не верю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может  быть  выполнено  без  того,  чтобы на самом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овывать преклира назад в его  голову каждый раз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какивает. Таким образом, целью  этой процедуры являе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и  ТЭТА КЛИР.  Это то,  что мы  имеем в вид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мы говорим "клир". Мы имеем в виду Тэта 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 Действующим тэтаном мы имеем в виду Тэта клира ПЛЮ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 успешно действовать против или вместе с ВЭМП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 формами  жизни.  Впервые  перед  нами  здесь вопро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ЕЙ.  Действующий тэтан  это не  абсолютный терми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 клир  это  более  абсолютный  термин,  чем Действу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.  Действующий тэтан  это Тэта  клир (а  не мистичес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стик,  вышедший по  инверсии), который  может также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 перед нами  две цели, которые не содержа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ления что-то  совершить, и одна  цель, которая содер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стремлений. Теперь  мы получили  еще одну головолом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й. Что выше, Тэта  клир или Действующий тэтан? Н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  на  это  не  является  тем,  что  мы привыкли дум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ДЕЛАТЕЛЬНОСТЬ  в действительности не  находи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шине, то  мы обнаруживаем, что  скорее всего мы  создад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ющего тэтана прежде чем достигнем Тэта клира,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 клир   будет,  вероятно,  не   очень  заинтересован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х.  Следовательно,  мы   видим,  что  действит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ью,  которую  мы  пытаемся  достичь,  не  важно  в  ка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ниченном смысле, является Действующий тэт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йствующий  тэтан  является,  в  таком  случае,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чивой  целью. Тэтан,  который  может  войти и  выйти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,  в  действительности  отчасти   действует,  но  он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 на  самом  деле  Тэта  клиром,  так  как Тэта-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чает,   в   его   высшем   смысле,   никакой  дальней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исимости от те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ли одитора, следовательно, не ставятся раз, два, тр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 клир, Тэта клир,  Действующий тэтан. В действи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располагаются одна над другой на очень постепенной шк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  бездействующим  тэтаном   и  тэтаном,  который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овать.  Одитор,  следовательно,   пытается  достич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состояния, в котором преклир может действовать.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вает  так, чтобы  одитор внезапно   ни с  того, ни  с 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   с   преклиром   поразительного   нового  блестя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, которое может  быть названо определенным обра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-за  того,  что  преклиры  часто  ожидают этого внезап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рыва "на свет",  одитору часто высказывают разочарова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да как он на самом  деле достиг огромного продвижения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. Другими  словами, преклиры продвигаются  вперед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дкой постепенной шкале и не становятся внезапно чем-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 только  одно   место  на   дороге,  где  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,  и  это  экстериоризация.  Когда преклир впер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уется,  то  он  чувствует,  что  это  должна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а для радости, и он  получает представление о т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куда-то добрался.  Ну, на  самом деле  вы можете дости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же результата, ударив его  по голове дубинкой. Он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уется.  Суть  не  в  том,  чтобы экстериориз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, а в том, чтобы  сократить его зависимость от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, который  экстериоризируется и которому  сразу ж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ют проводить тот же процесс, который выбросил его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вы, до сглаживания, вернется в свою голову через час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ю и его будет труднее вытащить в следующий 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ми  словами,  точка  экстериоризации  наступает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чает для  преклира, что он является  самим собой. Но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должна слишком много значить для одитора помимо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замечает, что  кейс вошел   в эту  фазу. Потому  что,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де говоря, тэтаны не остаются вне своих тел очень дол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они  не в хорошей форме.  Таким образом экстериориз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чает меньше,  чем способность действовать,  жить, бы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. Внимание одитора должно  быть обращено на увели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и   преклира  справляться   с  жизнью,   а  не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тояние,  на которое  он  удаляется  от своего  тела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сно? Да,  это говорит нам,  что достижение состояния  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, если  оно означает стабильность  снаружи тела, и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е улучшенное  состояние по дороге  к Действующему тэта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настоящим достиж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 образом одитор  должен всегда  идти к  состоя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ющего  тэтана   и  ни  на   день  не  впутываться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и экстериор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цедура  клиринга  Хаббардовского  центра руковод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ет прямо к экстериоризации достигает ее. Но она также и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о  к   увеличению  способности  справляться   с  жизн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яя  цель  является   наилучшей  целью  одитора.  Ц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а должна  располагаться в том  же направлении, чт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новое определение Действующего тэта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йствующий тэтан может сознательно и по своему жел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ься в причине по  отношению к жизни, времени, энерг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и и пространству, субъективно и объектив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определение  Действующего  тэтана  через  дейст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 истинной целью  одитора и  если он  будет с пол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нием  следовать  ему,  то  он  достигнет  наилучших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ых результа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этом  обсуждении целей и  определений я четко  говор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, что цели ВЭМП клира и Тэта клира не стоят преслед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точки  зрения  одитора.  Вы  можете предоставить преклир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ть о  них то, что они  хотят. Единственная цель, стоя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одитора, КАКОВО БЫ НИ БЫЛО СОСТОЯНИЕ КЕЙСА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 Действующий  тэтан.  Чтобы  достичь  ее  по какому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у, необходимо только  установить преклира в не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 в готовой и  сознательной точке причины по отно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этому предмету. Все шаги Процедуры клиринга Хаббардов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нтра руководства направлены к  Действующему тэтану. Но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обязательно говорить об  этом вашему преклиру. Вы може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вам нравится, использовать слова РЕЛИЗ, ВЭМП КЛИР,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 или любые другие. Только  помните, что есть только од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авданная цель и это Действующий тэт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ЭМП  КЛИР:  Может  видеть  факсимиле  текущей  жизн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ником,  нет   ни  психозов,  ни   неврозов.  График  тес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мериканского  личностного  анализа  (  в  Великобритании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сфордского  анализа способностей  личности )  выше сред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. Коэффициент интеллекта выше 135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 КЛИР: Может сознательно существовать независимо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ЛИЗ: График  в среднем на треть  выше, чем по перв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сту, коэффициент интеллекта выше 115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ЙСТВУЮЩИЙ  ТЭТАН:  Может   сознательно  и  по  сво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ю  быть  в  причине  по  отношению  к  жизни,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и, материи и пространству, субъективно и объектив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реть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ПЕРВЫ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 преклира в сесси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давно знали,  что БОР  важен. Но  насколько важен 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установлено  некоторыми  опытами,  которые  я провел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ндоне  в 1956  году, в  которых каждый  раз, когда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казывал какую-то нетерпеливость или другие признаки поте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тельности,  я  вместо  восстановления  облада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тельно выискивал  какой-либо воображаемый разрыв  БОР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аживал  его.  "Потеря  обладательности"  исчезла.  Дру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ми,   потеря   БОР   еще   более   важна,   чем  потер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тельности, так как  восстановление БОР восстанавл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тельность. Недостаток  обладательности является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им из симптомов недостатка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долгой практикой, есть две возмож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как  одитор  может  ошибиться.  Одна  из  них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ть  двустороннее   общение  до  такой   степени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реждается обладательность преклира. Другая  - это в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  рубить общение,  что повреждается  обладатель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 точка,  после  которой  общение  плохо  и  до 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к  общения  плох.  Здесь  вступает  в игру суж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. Так как преклир беспокойно двигается или опуск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шкале тонов, когда  падает его обладательность, то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ВИДЕТЬ,  что обладательность преклира  понижается.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у преклира  понижается аналитическое  осознание или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 механическое  перемалывание  процесса,  то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сказать, ощущает ли  преклир, что его общение руб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оисходит  одна из этих двух  ситуаций, одитор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ринять  действия:  -  в  первом  случае  закрывая ист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ний преклира и переходя к  работе, а в другом случа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я преклира выговорить какой-либо воображаемый разры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астие преклира в сессии - это не что-то, о чем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тится  в начале  сессии, а  затем забывает  в оставшем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нсиве.  Шаг  участия  продолжается  на  протяжении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нсива  и во  время проведения  какого-либо процесса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ляется  столько же  внимания, сколько  и самому процесс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  одитора,  следовательно,  всегда  сосредоточен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х вещах - во-первых,  на продолжающимся участии в сесс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о-вторых, на действии процес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  этим заголовком  собраны также  способы и сред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начального введения преклира  в сессию. Бессознате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раньше обычно стоял  поперек дороги. Низкий по тон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ждебный,   вы-не-можете-мне-помочь   преклир   также 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ердым орешком. Два этих случая нейтрализуются внимате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нием каждой сессии и последующим стандартным УОО 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только  же  важно  открыть  сессию  с  ребенком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ознательной личностью,  как и с  любым другим прекли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ажно,  отвечает   преклир  или  нет.   Необходимо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ложить, что преклир ответил бы,  если бы он мог, и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в  его ответе отсутствует  механика голоса и  жес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 одитор всегда  внимательно начинает  каждую сесс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ая внимание на то,  что происходит, где это происход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  там  находится,  помощь,  цели  и  проблемы.  Очевид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жение   аналитического   осознания   или   не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ть  телом  являются   проблемами  настоящего 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ознательной личности  и ребенка. Их можно  на самом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 с помощью обыкновенного вопроса и просто не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устя предполагать, что на него получен ответ, затем да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верждение  и  задавать  другой  вопрос,  прямо как буд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полностью осуществляет  голосовые действия. Одито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еще впадают  в убеждение,  очень распространенное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ессознательные" люди неспособны  каким-либо образом ду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 осознавать.  Тэтан   редко  находится   без  созн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от того, что делает или чего не делает те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БЛЕМА  НАСТОЯЩЕГО ВРЕМЕНИ  является жизненно  важ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ом  для  УЧАСТИЯ   ПРЕКЛИРА.  Если  преклир 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ден проблемой  настоящего времени (НВ),  одитинг мож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и послать  его вниз, если  он выполняется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ения к проблеме НВ. Целый интенсив, даже семьдесят п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ов  могут быть  потрачены  зря,  если одитор  не проясн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У Н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лир  обычно не  знает,  что  у него  есть пробле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ая изводит  его, так как  тяжелые проблемы НВ 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переходят  в диапазон апатии  и ниже в  забывчив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 одитор  должен  выискать   проблему  НВ  с 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-метра.   Находчивое  использование   Э-метра  не  вклю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енивание за  преклира, но оно определенно  включает в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искивание  проблем  НВ.   Э-метр  также  используется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лентностей   и  иногда   для  психофизических  сложнос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дитор,  используйте  скорее  слово  "психофизический"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сихосоматический", и оставайтесь вне области медицины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ВЕДЕНИЕ ПРОБЛЕМЫ НВ на сегодня обязательно. Пробле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В,   валентности,  психофизические   недомогания,  все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сно проводятся  с помощью: "Вообрази  что-то хуж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терминал)",  или: "Изобрети  что-то хуже,  чем (терминал)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провести  этот процесс, необходимо  выделить ТЕРМИНА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более близко  связанный с проблемой  НВ (или валент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бо  психофизическим затруднением).  Одитор затем ПРОЯСН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У  ( а  вам не  мешало бы  всегда делать  это с кажд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ой) и запускает процес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я  идея ХУЖЕ  ЧЕМ является  всей сужающейся спирал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,   которые   "пытаются   стать   лучше",   "быть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ыми" и  "иметь правильные мысли",  полностью тер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оль  над "стать  хуже", "быть  несовершенным" и  "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ильные мысли".  Все эти ХУЖЕ  ЧЕМ оставляются в  та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  на автомате  и мы  приходим к  чему-то меньшему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тимум.  В   действительности  мы  приходим   к  сужающей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рали. Мы также приходим к "точке невозвращения". Мы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м   к   уменьшающейся    способности   исцелять 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доравливать. И мы также приходим к стар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проведения   "хуже  чем"  по   проблеме  НВ,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ходим   к  другим   частям  УОО   0.  Прояснение  помощ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ется  довольно  благотворным.   Но  для 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участвовать преклира, который совершенно вздорен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,  проведение помощи  является лишь  частичным реш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 эти   "единственные"   приходят   в   движение,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-настоящему огрызаются на  тему получения  одитинга. Зд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езно  УОО  1.  Никаких  вопросов  не  задается.  Но  э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противоречит цели ПЕРВОГО ША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АСТИЕ ПРЕКЛИРА в  сессии необходимо, чтобы устано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отчасти  в точке причины во  время самого одит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подходит к  определению  одитинга.  Вы всегда  может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ю одитинга изменить тело  или избавить его от какой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и, мало  помогая самому преклиру.  Поэтому преклир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ем  одитора  все  же  отчасти  находится  в причи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агодаря мостикам общения, прояснению команд и т.д., но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и достаточного БОР он  не ощущает никаких плох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ствий  того,  что  он  находится  В СЛЕДСТВИИ. Дру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ми, преклир не может быть  полностью в причине в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ссии, иначе он бы  занимался само-одитингом, что нехорош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он  может быть предохранен от  того, чтобы полностью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ствием,  с  помощью  хорошего  БОР.  Когда  БОР спад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более  или  менее  ПРИВОДИТСЯ  в  состояние пол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ствия, что вы, вероятно, замеч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,  что  должно  быть  сделано  в  УОО  0, должно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щательно  сделано  в  начале  интенсива  и  на  него 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лядываться при  каждом начале новой сессии  и отдавать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сть при использовании новой команды. Но все УОО 0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ранием  механических  вспомогательных  средств  для т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 содействовать   участию    преклира   в   сессии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йствовать  одитору  в  БОРе.  Хотя  УОО  0 должно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ться, оно не является полной заменой Б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ть УОО 0 в  том, чтобы обнаружить одитора, обнар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нату одитинга,  обнаружить преклира, свести  на нет люб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щую проблему НВ, установить цели, прояснить помощ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чь  соглашения  по  длине  сессии  и  дойти  до  пер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й команды одитинга. УОО  0 не обязательно пров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аком порядке и не обязательно  в этом заключается все УО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, но если что-либо из  этого сделано кое-как, сессия где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адет в неприят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прекращается участие преклира в сессии, его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ыми  средствами возвратить  в сессию  и восстановить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астие. Преклиру никогда  не позволяется заканчивать сесс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своему  собственному решению. Он  стремится закончить 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его участие исчезает из ви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ходчивый   вопрос:    "Что   я   сделал    не   так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авливает Б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блема того,  как обращаться с  не сотрудничающим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ющим    участвовать   преклиром,    является   особ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ой.  Во-первых,  это   инграммы  преклира  не  жел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ения,  во-вторых,  это  инграммы  выполняют разгов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обычно  справляется  с   такими  кейсами  с 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ального  открытия  сессии,  короткого,  но уверенного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выходит в плавание с УОО 0, прямо как если бы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а без сознания, какой, конечно, она и е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астие бессознательной  личности, хотя оно  и раскры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ше,  требует  дополнительного  усовершенствования техники.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УЖНО ВСЕГДА НАХОДИТЬ ТО, ЧТО  ПРЕКЛИР МОЖЕТ ДЕЛАТЬ, А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АТЬ  ЭТУ СПОСОБНОСТЬ.  Бессознательная личность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жит  в кровати.  Если нет,  команда должна  быть изменен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соответствовать окружению.  Но наилучшая  команда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вроде:  "Ты заставь это тело  лежать в этой кроват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 чуть высшего уровня  для личности, сидящей на сту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:  "Ты  усади  это  тело  в  этом  стуле". В таких кейс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жание  преклира  за  руку  и  легкое  сжатие  при  каж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верждении одитора значительно ускоряет процес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еще один особый кейс  - или, возможно, он не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 особенный. Есть много  людей, которые не могут справ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проблемой настоящего времени (НВ) с помощью процесса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находит  проблему НВ и  затем проводит "что-то  хуж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связанный с этим  терминал" или "проблема сравнимого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равнимого масштаба", он обнаруживает  в таких кейсах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 глубоко  зарывается,   неспособный  справиться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ом.  Поэтому  в  таких  кейсах  должно использов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е  суждение  одитора.  Не  проводите  проблему  НВ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м-то в очень плохом состоянии кей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ужасно много  того,  что  надо знать  о начин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ссии. И  кейс в плохом  состоянии, и кейс  в очень хоро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одинаково требуют  особого обращения.  Для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упомянутого  кейса,  который   не  может  справить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ой  НВ  с  помощью   процесса,  всегда  есть 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ждения мест (ТУ ДЕСЯТЬ).  ТУ ДЕСЯТЬ проведет проблему Н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что-либо  другое, хотя и медленно.  Таким образом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 с проблемой НВ могут  участвовать в сессии тольк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мере  ТУ ДЕСЯТЬ:  "ТЫ обрати  внимание на  этот объект  (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ну, пол, стул и т.д.)". Вводя тела одитора и преклира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ру предметов,  отмечаемых вместе со  всем остальным, мы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тоге  приходим  к  "обнаружить  одитора, обнаружить комна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а,  обнаружить преклира".  И мы  достигаем этого 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ы НВ в полном расцве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  проведении  "Ты  обрати  внимание  на этот объект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  соблюдаться некоторые  вещи. Наиболее  важна из 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ая: ЛЮБОЙ ПРОЦЕСС,  КОТОРЫЙ ВКЛЮЧАЕТ СОМАТИКУ,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ТЬСЯ, ПОКА ОН НЕ ПЕРЕСТАНЕТ ВКЛЮЧАТЬ СОМАТИКУ. Э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и относится к ТУ ДЕСЯТЬ, 8С и ТРИО. Кейс прямо 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исит, пока процесс не сглажен,  за один ли день, один г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шесть.  Еще одна вещь, которая  должна подчеркиваться,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включение в  процесс тел  одитора и  преклира. Т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е преклиры В  ЭКСТЕРИОРИЗАЦИИ бросаются назад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видят тело,  не является  причиной избегать  этого в 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СЯТЬ.  Еще одна  вещь заключается  в том,  чтобы заст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использовать свои глаза  для наблюдения объектов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он  не поворачивает к  ним свои глаза,  тогда уж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 использовать направление  его головы  вручную и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крывать его глаза. Никакого  упрямства в одитинге ни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допускается.  Если ТУ ДЕСЯТЬ  проводится на проблему, 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от времени  одитор останавливается  и снова обсуж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у с преклиром, чтобы  держать ее в рестимуляции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 ДЕСЯТЬ не сможет ее выве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сокий кейс - это  худшая проблема, чем одиторы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ют.  Прежде всего  высокий кейс  может со  значит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стью "выдуть"  ситуацию из банка,  и если одитор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аивать на  ее  долблении  с  помощью   процесса,  скор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рвется участие преклира, чем рассеется факсими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астие  высокого  кейса  может  также быть неправ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о в том, что есть много кейсов, которые думают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и,  тогда как  такими не  являются. Вот  как вы  мож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личить действительно высокий кейс  от поддельного ("Я мог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")  кейса. Тэтан  в хорошей  форме может  быть в причи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он   смотрит  на  что-то  в   банке,  оно 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ствием.  Поддельный высокий  кейс может  думать вс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, не  оказывая влияния на банк.  Вам нужно наблюдать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,  потому  что  здесь  основательно работает опреде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ющего  тэтана  (ОТ).  Преклир   в  причине.  Кейс,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есть картинки и все остальное и который нетерпели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жидает начала, НО НЕ  МЕНЯЕТ ЗАМЕТНО БАНКА ОДНИМ МЫШЛЕНИ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не  высокий кейс, а  старый "широко открытый  кейс" д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вустороннее  общение  КАК  ПРОЦЕСС  является ключом 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у этому.  Если вы усадите  преклира за Э-метр  и найд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  настоящего времени,  вы сможете,  если преклир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части справляться со своим  банком, очень быстро заст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сгладить происшествие  двусторонним общением  - за п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самое  большее за десять  минут. Вот и  все используе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ы. Вам потребуется  настоящее прохождение с Э-метр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получить полную реальность в э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десь мы смотрим на основное различие в кейсах. Разниц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жит в  способности сознательно ПРИЧИНЯТЬ.  Тела одни и  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,  все они  реагируют одинаково.  Банки отличаются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утно  и только  в  содержании  и значимости.  Инграммы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и  все  они  ведут  себя  похоже. Есть только 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ИЕ  среди преклиров.  В  КНИГЕ  ПЕРВОЙ мы  назвал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ХОДНОЙ  ЛИЧНОСТЬЮ.  Теперь,  когда  мои  зубы  еще на мет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убже в этой теме, мы можем гораздо проще говорить об э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ие в  СТЕПЕНИ СОЗНАТЕЛЬНОЙ СПОСОБНОСТИ  ПРИЧИНЯТЬ.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 имеем   в   виду   под   ПРИЧИНОЙ?   Исходное,   ста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ческое     определение    все     еще    работ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А-РАССТОЯНИЕ-СЛЕДСТВИЕ.  Джо  сознательно застрел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лла.  Джо в  причине. Билл  в следствии.  Мэри дает  Джо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рок.  Мэри в  причине,  Джон  в следствии.  Билл говор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ку-ку" Джо.  Билл в причине,  Джо в следствии.  Но когда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одим СОЗНАТЕЛЬНУЮ ПРИЧИНУ и ПРИЧИНУ  ПО ЖЕЛАНИЮ в эту иде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А-РАССТОЯНИЕ-СЛЕДСТВИЕ,   мы  видим,   что  добави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еще. Личность в причине находится там потому, что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м  по своему  желанию. Личность  в причине  не находи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е, потому что она не осмеливается быть следствием.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а быть  способна быть следствием. Если  она боится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ствием,  то  тогда  она  является  НЕвольно  причино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в причине только потому, что она очень боится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ствием.  Образование  может  показать  личности, что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без  помех быть в  следствии. Тогда она  сможет бы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е  без  НЕОБХОДИМОСТИ  БЫТЬ  ТАМ,  ПОТОМУ  ЧТО  ОН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МЕЛИВАЕТСЯ БЫТЬ В СЛЕДСТВИИ.  Все действие одитинга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научить этому преклира. Преклир незаметно переходит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уганного   следствия   до   терпимого   следствия   и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тельной причины по отношению  к любому случаю, котор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касается,   ЕСЛИ  ОН  ПРАВИЛЬНО   ОДИТИРУЕТСЯ.  Прекли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у необходимо избавиться от всех своих инграмм, по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ему надо  от них избавиться, потому что  все это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асно, приходит, с помощью  хорошего одитинга, к терпим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этим картинкам, так как он  узнал, что он может терпеть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может таким образом развернуться в причи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перед нами большое  различие в преклирах. СТЕП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ТЕЛЬНОЙ  СПОСОБНОСТИ ПРИЧИНЯТЬ  - это  мера, в 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готов быть  в причине,  и мера,  в которой он гот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ь, что он в причине, плюс способность причинять вещ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увидите это на Э-метре при обращении с проблемой Н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Билла  есть проблема  НВ. Она  падает на  шкалу при пер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икосновении.    Одитор,    используя    свое   поним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и,  проводит  двустороннее  общение  по  проблем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й разрешается и более не регистрируется через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нут.  У  Мэри  есть  проблема  НВ.  Она  сильно  падае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-метре.  Одитор  пытается   провести  по  ней  двусторон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ние.   Заряд   остается   тем   же   или  Мэри 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еиваться.  Она не  удерживается на  этой теме.  Одитор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е концов  обнаруживает, что двустороннее  общение слу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для истощения  ее обладательности.  На шкале Э-мет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ется заряд.  Каково различие между  Биллом и Мэри?  Бил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быть   в  сознательной  причине,  Мэри   -  это  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язчивая  причина,  либо  тяжелое  следствие.  Билл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еивать факсимиле, Мэри не  может. С Мэри одитор поступ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мудро, если начнет ТУ ДЕС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 из  версий ТУ ДЕСЯТЬ  называется Близкой отметкой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ы  обрати  внимание  на  этот  (объект  поблизости)".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может видеть  объект своими  глазами и  чув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ку  одитора  на  объекте,  процесс  работает.  Это отме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сем  близко.  Проведение   отметки  с  объектами  сред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и и  удаленными объектами (например,  стена комнаты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действенно в  приведении кейса  в движение.  Оно д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м кейсам  их первую реальность в  одитинге. НО зд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еще  справедливо  правило  о  соматиках.  Если 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ил соматику, отключите ее тем же процессом. Смотрите 13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нкт  Кодекса одитора.  Это полностью  относится к  Близ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метке. Из-за того, что она почти всегда включает сомати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вы начинаете  ее, вы  должны сгладить  ее и это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ет мног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помните вот  что об участии преклира.  Низкий кейс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справиться с банком,  поэтому вы поддерживайте высо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Р и  обращайтесь с ним в  лайковых перчатках на протяж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ссии. Очень  высокому кейсу не  нужен динамит, поэтому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иваете  его  участие  прохождением  так  быстро, как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. Промежуточному,  среднему кейсу, нужен  БОР, не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та,  немного лайковых  перчаток, немного двусторон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ВО  ВСЯКОМ ХОРОШЕМ ОДИТИНГЕ  КЕЙСЫ УЛУЧШАЮТСЯ.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что  вы начали с  низким преклиром, не  означает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всегда  оставаться  низким.  Часто  проверяйте  кей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трите, повышается ли его  СПОСОБНОСТЬ ПРИЧИНЯТЬ. Есл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так,  то он не улучшается  и вам не мешало  бы идти лег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тяжелее.  ВЕРОЯТНО,  если  кейс  не  улучшается,  в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ились  с проблемой  НВ. ЭТО  ЕДИНСТВЕННАЯ ВЕЩЬ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СДЕРЖИВАТЬ ПРОДВИЖЕНИЕ КЕЙСА.  Поэтому в каждой сесс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ряйте, есть ли проблема настоящег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,   наверное,  тысячи   способов  достичь   учас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, есть,  наверное, тысячи способов  открытия сесс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, наверное, бесконечное количество хитростей, которые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  применить.  Однако  эта   широта  выбора  не 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мевать следующего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Преклир, который не участвует  в сессии, не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ичи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Одитор, который не способен поддерживать БОР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способен "заморозить"  процесс на  короткое время, 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   тона  40.0,   и  восстановить   БОР,  не   получ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Все назначение процессинга состоит в достижении це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и  Действующего  тэтана  (ОТ).  Одитор  всегда работае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ами  и  затруднениями  преклира,  он  не  работает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ами. Процессы  лишь помогают в  процессинге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не сделают  ничего сами  по себе.  Процессы - это кар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роги к цели  ОТ, они ничто сами по  себе. Мишенью 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,   неспособности   преклира.   Вопрос   того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оренить эти затруднения, вторичен по отношению к факту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оренения.  Саентология -  это маршрут,  достигнутый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их тысяч лет  отсутствия достижений человечеством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  маршрут  важен   и   ценен   и  им   нужно  прав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ешествовать, но мы заботимся о преклире, а не о маршру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Новый   одитор   может   быть   растерян   со  сво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струментами. Он не уверен в том, что он атакует. Он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ть  реальность  в  инграммах,  локах, кей-инах, втор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х,  траке  времени,  ключевых  кнопках  саентолог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в общении, управлении и обладательности. Когда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дут  понимание  их  всех  и  теории  самой саентологии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  почти что  сам  прокладывать  себе дорогу 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стороннего  общения.  Но  двустороннее  общение  не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,  если он  не понимает  все вышеуказанное.  По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стороннее  общение -  это  не  разговор. У  преклира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биллионов лет разговоров и  это не улучшило его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 двустороннее  общение  -  это  очень  особая  вещ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емая  с  полным  пониманием  тэтана,  банка  и 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ее двустороннее общение означает участие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5.Саентология - это  точный предмет потребления,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оде  прикладной технической  науки. Преклир  - это  точ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ь, частично  животное, частично картинки  и частично Бо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желаем способности  справляться с  вещами и  Бога, и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е  у  него  бездумных  ответов,  тем  лучше  ему буд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 ПРЕКЛИР,   У  КОТОРОГО  НЕТ   РЕГУЛЯРНЫХ  ОЗАР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  процессинг   выше  своей  способности   делать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спуститься обратно по  шкале, чтобы найти что-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МОЖЕТ 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6.Золотое правило  процессинга - это  найти что-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МОЖЕТ  делать,  а  затем  улучшить  его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  это.   Вы   сразу   получите   участие.   Наивысш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, которую  имел один преклир,  была в том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иваться: разрешение  этого кейса было  начато побужд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изобретать способы напи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7.Период внимания детей и  психов не обязательно вли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процессинг, так  как  это  всего лишь  явление рассе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  умственные  преграды,   рестимулирующего  инциден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может уделять этому внимание  или нет, как ему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равится. Короткие регулярные сессии с людьми с огранич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иодом  внимания  дают  больше  продвижения  в неделю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е перемалывание, так как поддерживается участ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8.Одитор  остается  в  причине   во  всех  сессиях,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рещая  преклиру  быть  в   причине.  Смотрите  правила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ианетике: первоначальном тезис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четвер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 ВТОРО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мещение  преклира   в  причине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становите  послушание какой-то  части комнаты одитинг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.  Здесь   мы  должны  начать   с  какого-то  уров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ельности. Он должен ЗНАТЬ, что  он сам, когда ему скаж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сделать, может  достичь какого-то  подчинения от  ч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наты одитинга. Это включает его собственное те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новное  правило  одитинга  в  том,  чтобы  начина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-то,  что преклир  может делать,  а затем  застави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это лучше. В  этом основное различие между процесс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го  уровня и  низкого  уровня.  В этом  также различ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  процессом,   реальным  для  преклира,   и  процесс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реальным для преклира. Преклир  "может делать" процесс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я его вообще. В действительности тело и банк подчин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. Вот в  этом в дианетике мы наблюдали  одно из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есных  явлений,  когда   одитор  был  способен 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физически  здоровым, а преклир не  понимал сразу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.  Это  было  источником  большой  печали  и  огор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ов.  Они  не  могли  понять,  как  это так может бы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очевидно, прежде не мог ходить, а после одитинг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 ходить,  и все же  он не относил  за счет дианетики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 ни малейшей части своей возобновленной способ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 мог   управлять   банком   и  телом 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вигаться  вокруг инграмм,  рассматривать их  как-ес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с  ними различные вещи,  а преклир не  понимал эт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это было настолько выше способности преклира дела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полностью нереально для н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получали  такое  явление,  что  индивид делал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процессов  отметки и чувствовал себя  лучше, но не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  понять,  как  это  связано  со  здравомыслием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масшествием.  Прежде всего,  индивид не  мог отмечать с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более  или менее выполнял за  него отметку. И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 никак  это  не   связывал  со  своими  собствен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должен сделать  такую пробу,  чтобы убеди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и  этого  преклиром:  "Посмотри  вокруг  и  опиши м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, что  ты мог бы  сделать". У преклира  появится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нных и своеобразных ощущений,  когда он будет выиск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, и  он в конце  концов решит, что  он мог бы 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ую-то  незначительную вещь.  На самом  деле это  не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ий процесс, но это хороший пробный процесс для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  преклир,   который    ходил,   говорил,   работал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ешествовал   по   миру,   и   видимо,   вел  себя 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равомыслящим и разумным образом, в действительности не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 ничего из  этого. Он  полностью поддерживался сво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механизмами",  своими  социальными  обязанностями, 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монстрировались   ему,    своим   образованием,   основ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шением о том, что происходит в мире. Он ходил вокруг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е и  чувствовал жизнь во  многом как сон.  А теперь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 одитировать  его  исходя   из  того,  что  индиви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. Значит,  раз сам индивид является  тэтаном и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банк  мог  быть  способен  (и  в  один  прекрасный д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мался бы), сам тэтан не был способен. Он катался вмест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н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часто  наблюдаем  это  явление  в третьей динам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 сказать,   что   правительство   -   это  совокуп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ответственность  людей. Они  не берут  ответственности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д  правосудия   или  защиты  государства   от  иностра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грессии,  и  они  спихивают   всю  эту  ответственнос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тельство,  а сами  они совсем  безответственны за  э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 некоторое время  правительство вообще  не стремит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, чтобы люди предоставляли ему какую-то ответствен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тельство  берет  инициативу,  и  мы  в  конечном  сч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м к  какому-то виду диктатуры.  Тогда люди больш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ются   во   внимание;   они   рабы;   они  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ответствен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алогичным   образом   тэтан   может   быть 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ответственен за  все, что происходит, по  отношению к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седневному   миру,   и   мы   видим,   как  люди  повсю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уют  это.  Каждый  раз,  когда  тэтан отк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рать ответственность и участвует в действии, он "нереален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 нереальность  ситуации.  Пусть,  скажем,  вы  являе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ю толпы, которая идет в центр города на Третью улицу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сами  хотите  идти  из  центра  на  Десятую улицу. Толп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лекает  вас с  собой к  Третьей улице,  и через 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все становится довольно нереальным. Это связано с т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вы  сноситесь  в  направлении,  противоположном  ваш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ходному   намерению.   Таким   образом   ваше  соб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мерение подавляется. Это  подавленное намерение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что мы знаем как нереаль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у   очень  легко   подавить  намерение 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в действительности  идет на  Десятую улицу,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ется толкать его к Третьей улице. Мы видим замеча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разделение  намерений  в   подразделении  на  "выжить"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гибнуть".  Одитор действует  исходя из  того, что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 выжить, а  преклир действует  исходя из  того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 погибнуть.  Одитор  в  таком  случае  толкает  ег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положном    направлении.     Поэтому   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 прояснить цели  в сессии  одитинга. Должна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ая-то  цель,  которую  преклир  считает  достижимой. Ц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быть  способным сидеть на одитинге  следующие два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 часа является целью. Вы удивитесь, когда обнаружит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некоторых преклиров  это ужасно  высокая цель.  Но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и преклира могут быть  нереальны для него. Это социа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и. На самом  деле, преклир думает про себя,  что он хот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избавиться от всех мужчин, женщин  и детей на Земле, а 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ь, которую он высказывает вам, это всех сп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 действительно перед  нами встает  вопрос -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на  самом  деле  может  делать?  Конечно,  в случа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омных сомнений, вы можете провести вышеуказанный процесс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смотри вокруг и найди что-то,  что ты мог бы сделать"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определенные  вещи, которые одитор  может принимать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е, и  которые предшествуют всем  остальным вещам.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дит на  стуле. Преклира можно  привести к осознанию 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он  может  заставить  тело  сидеть  на  стуле. И так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ем первый  действительно стоящий процесс  с преклир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сознателен, и этот процесс - это: "ТЫ усади это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этот стул.  Спасибо". А  в случае  кого-то, кто  лежи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вати,  даже  без  сознания,  мы  получаем  такой основ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:  "Ты заставь  это  тело  продолжать лежать  на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вати. Спасиб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,  что мы  просим кого-то  сделать, когда  мы прос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ть  эти  два  процесса,  -  это  прежде  всего  вз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ость  за то,  что в  действительности происход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словами, мы повышаем  его уровень ответственности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образом  повышаем его уровень  делательности. Прекли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в конечном счете не  проходит через это с озарени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он может  заставить тело  сидеть на  стуле, конечно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ит того,  чтобы о нем  беспокоиться, так как  его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ельности еще  ниже этого. Этот преклир  должен лежа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вати. Должно быть, он  считает себя полностью беспомощ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олностью  больным. Таким  образом, если  мы проведем: "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ади это  тело на этот  стул. Спасибо" несколько  часов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го-либо  понимания преклира,  что он  может сделать э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  включения  какой-либо   соматики  или   без  полу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х-либо результатов  вообще, то мы будем  считать, что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яли прицел выше этой цели. На самом деле обнаружение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должно  занимать  нескольких  часов.  Мы  бы вернулись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начальной   позиции   дианетического   одитинга.  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,  вероятно,  думает  о   себе  как  о  мертвом  и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думает о  себе как об очень больном,  или думает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, как  о находящемся полностью без  сознания. Поэтому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м  проводить ему  процесс как  бессознательной лич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ив его  на кушетку, мы  проведем: "Ты заставь  это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ть лежать в этой кровати. Спасиб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же, на гораздо более высоком уровне, мы получаем УО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Ты дай  мне эту руку" -  это в действительности ста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 с  котом, когда мы  заставляем кота дотягиваться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,  плюс процесс  послушания. Преклир  через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должен решить,  что он  может делать  это. Иногда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м  УОО  1,  затем  УОО  2,  УОО  3,  и затем УОО 4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аясь назад, обнаруживаем, что теперь УОО 1 не глад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еклир не способен выполнить это действие, которое он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ить ранее. Вот что случилось здесь: мы расширили сфе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ости  преклира.   Его  банк  был   сперва 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  давать эту  руку, но  как только  мы привлекл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нейшую   ответственность  и   заставили  его  обнар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, как в УОО 3 и УОО 4, мы обнаружили, что сам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 пытается   сделать  это  и,   пытаясь  это  сдел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ет затруднения, но он преодолевает эти затрудн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нце  концов   выходит  из  процесса   в  гораздо  луч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не поняты эти конкретные цели и теории, стоящие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и  процессами,  то  они   часто  вообще  не  работаю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пазоне УОО. Таким  образом, несмотря на то, что  УОО от 1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4  чрезвычайно успешны при  проведении отличным одитор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ющим свою  работу, они могут  быть безуспешны в  рук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о-то,  кто  просто  выполняет  одно  за  другим  какие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ческие дви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основном мы пытаемся заставить преклира делать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знать,  что  он  сам  может  делать  это. Таким образом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аем его способности.На этой основе мы можем идти в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установить  много  процессов  и  все  они  -  это основ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ы делательности или послушания. Мы можем делать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  как: "Ты  заставь этот  стул стоять  на этом пол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процесс сперва кажется немного невероятным преклиру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некоторое время у него  появляется мысль о том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это делать, затем это  перестает быть гладким и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является мысль, что это гравитация делает это и поэтому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может  делать  этого,  и  он  проходит  через  разл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арения какого-то  вида, просто о  том, как побудить  сту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 уже стоит  здесь, стоять  здесь. Пока  мы не смож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ечь эту  конкретную стадию кейса и  поднять преклира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ия  о  том,  что  он  имеет некоторую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го-то вида, мы можем с таким же успехом вообще ниче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 в  кейсе.  Поэтому  этот  второй  шаг  очень важен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в действительности основным вступлением в одитин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я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 ТРЕТИ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Установите  управление преклира  его  телом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тя мы  могли бы продолжать движение  вперед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ОО, просто чередуя их  от УОО 1 до 4, и опять  от 1 до 4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ять от  1 до 4 снова  и снова и снова,  и одержать побед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более  быстрый путь прохождения этого,  который был н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стен  очень долгое  время. Этот  путь в действи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ся с 8-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особенно  важно, какого типа  8-С проводится. У  н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есть три или четыре  разновидности 8-С. Первая из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а довольно  вольной и непрямой, требовала  не очень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чинения  и,  возможно,  имела  свое  собственное  мес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даменте, так как ее использование разрешило очень и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кейсов.  Первая  ее  команда  -  это:  "Ты видишь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ну?" Затем: "Подойди к ней". Затем: "Дотронься до нее".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было все, что касалось этого процесса. Позднейшие 8-С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и 8-С тона 40, были очень точны, очень направле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  них  ставилось  большое   ударение  на  управлении.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 важно,  какая 8-С используется,  если только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,  что  она  задевает.  Если  та  8-С,  которую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, не  задевает, то, возможно,  ему требуется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льная, возможно,  ему требуется более  строгая управляю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овидность 8-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очень  много  факторов,  связанных  с управл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его телом. Большинство  преклиров считают, что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как-то  самовольно вмешаются в управление  телом, то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летит из-под  контроля и будет биться,  как рыба, по вс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,  внезапно   застынет  или  заболеет,  и   у  них 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абоченность  своими  телами  и  управлением своими тел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ая должна  быть разрешена, иначе  мы не зайдем  далек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ю  телами   можно  на  самом   деле  помочь  стар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ом "биться, как рыб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Биться,  как   рыба"  назывался  процесс,   с 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 снималось излишнее  движение преклира.  Твор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ы  прежних времен  не требовали  от преклира больш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знавания  того, что  происходит. Таким  образом, "би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рыба" может использоваться на очень ранней стадии кей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говорили:  "Вообрази человека и  заставь его биться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ыба",  а затем  побуждали его  настойчиво добиваться 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тело  билось еще больше и  еще более необузданно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не  знал сам, что  он заставляет тело  биться. Мы сдел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с  телом  женщины,  и  в  конце  концов  сняли  с кейс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е, которое  сдерживало преклира от  управления те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 самом   деле   это   операция   по  удалению  дви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 важно, чтобы  одитор управлял  банком и тел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. Когда  мы не делали  этого, то мы  обнаружили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проведении  8-С  и   при  выполнении  некоторых 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ов  у преклира  ни с  того, ни  с сего могут нач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вульсии и  что он может начать  разлетаться на части.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етания на части были просто проявлением биения те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нь  интересно,  что  преклир,  экстериоризующийся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собственного тела,  которое выходило из-под контрол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лось,  как  рыба,  корчилось  в  конвульсиях  и  впадал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жий  на эпилептический  припадок, был  на расстоянии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ьющегося тела. Однажды, находясь  в своем собственном те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заставляет какое-то другое тело выйти из-под контроля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ляет  в кого-то  или  бьет  кого-то, и  заставляет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биться,   как  рыба.  Он   сам  рестимулируетс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, что его тело в  будущем может в любое время вы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-под контроля. Если вы нарисуете маленькую картинку э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увидите,  что   тэтан,  экстериоризовавшийся  из 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го тела, и тэтан,  в своем теле колотящий какое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е тело, являются для тэтана одинаковыми точками зр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словами, если вы заставляете чье-то тело колоти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е собственное тело может потом колотиться. Для тэтана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глядит одинако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  необходима   некоторая  гарантия  безопас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превосходный набор процессов, которые использу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е  больше  года  и  которые  дали  отличные результаты.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м их процессами Начать-Изменить-Прекратить (Н-И-П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проведения 8-С (и  если она включает соматику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удьте полностью сгладить процесс, даже если это займет 5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ов,  прежде  чем  переходить   к  другому  процессу),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ходим   к  процессам   управления,  сгруппированных 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оловком  Н-И-П. Было  несколько разновидностей  процесс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полностью в рамках управления, но с различной строг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. Команды процессов  Н-И-П почти одинаковы,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е сделаны более строгими, чем друг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й  из этих  процессов  -  это процесс  Начала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просто. Мы побуждаем преклира встать посредине комна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тоим рядом с  ним, касаясь его, и мы  объясняем ему (и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сняем  это при  каждой  команде),  что когда  мы скаже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ачни",  мы хотим,  чтобы он  начал движение  своего тел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направлении, и мы указываем какое-то направ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тем мы снимаем с него  руки и мы говорим: "Начни".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говорим  "Прекрати",  "Стой"  или  что-нибудь другое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того,  как он сдвинулся вперед,  мы говорим: "Ты нач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е своего тела?" И он отвечает, что наверное, он нач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что  он   начал,  и  тогда  -  и   только  тогда  -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верждаем.  Мы  делаем  это  много  раз,  пока процесс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танет, очевидно,  иметь заряд или  сгладится. Затем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ходим  к  следующему  процессу  из  этого  ряда, и эт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провести Изменение,  одитор отмечает четыре т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полу.  Эти точки могут  быть воображаемыми или  они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действительно отмечены  мелом  на  полу. Одну  из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ек мы  называем "А", одну  "Б", одну "В"  и одну "Г".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сняем  преклиру значение  этих  символов  и мы  даем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ую  команду  одитинга:  "Теперь,  когда  я  попрошу  т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ить, я  хочу, чтобы ты изменил  местоположение тела с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Б. Тебе  это понятно?"  Преклир говорит,  что понятно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, отойдя на шаг  от преклира, говорит: "Измени".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изменяет местоположение  тела. Аналогично, использу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 точки  и  комбинации  точек  А,Б,В,  и  Г,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жняет преклира в Изменении, пока этот конкретный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окажется сглажен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тем  одитор  переходит  к  Прекращению.  Одитор бе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за руку  и объясняет  (объясняет каждый  раз)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он  скажет:  "Прекрати",   он  хочет,  чтобы 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тил движение тела. Сами слова одитора - это: "Теперь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у чтобы  ты запустил тело  в этом направлении,  и когда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жу: "Прекрати", я хочу, чтобы ТЫ прекратил движение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бе это понятно?" Когда преклир сказал, что понятно,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ускает его, дает ему переместиться по комнате на какое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тояние  (не повторяя  одного  и  того же  расстояния)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:  "Прекрати".  Когда   преклир  остановится,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:  "Ты прекратил  движение тела?"  И преклир  говор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а" или  "может быть", и тогда  одитор подтверждает.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ет это  много раз, пока  преклир не станет  поним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сам  может остановить тело или что  он вновь приобр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у способность  , или процесс  окажется гладким и  не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ть заря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 три  шага,  выполненные  в  таком  порядке, 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ются. И обнаружится,  что когда сглажено Прекращ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тало быть  гладким Начало и  его можно опять  сглад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ово его проводя. Аналогично, окажется, что перестало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дким Изменение  и опять окажется  не гладким Прекращ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образом, одитор проводит Начало, он проводит Изме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затем  он проводит  Прекращение, в  этом порядке,  сно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и снова, пока все три не окажутся гладк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  из  разновидностей   этого  конкретного  процесс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 Высшее  Прекращение.  Высшее  Прекращение 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е  ударение  на  Прекращении  и  окажется,  что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глажены три процесса Начала, Изменения и Прекращения,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легко перейти к Высшему Прекращению и сильно на 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редоточиться.  Другими словами,  одитор проводит  Нача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е  и Прекращение,  Начало, Изменение  и Прекращ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о,  Изменение и  Прекращение пока  они относительн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глажены. Он не должен  тогда предполагать, что сглажено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-И-П,  так как  у него  еще осталось  Высшее Прекращение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 его разновидност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дея,  стоящая за  Высшим Прекращением,  состоит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 Прекращение  или   неподвижность  является,  вероят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большей способностью тэтана.  Поэтому восстановление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кретной способности имеет смысл и производит значит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.   Но   не   удивляйтесь,   если   преклир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адаться на части во время его выпол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манды  Высшего   Прекращения  приблизительно  таков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 раз, когда  одитор проводит  один из  этих процесс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-И-П, он, конечно, полностью  объясняет все в начале кажд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ы.  Он  не  дает   никаким  объяснениям  оставать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го  раза, когда  была выполнена  команда. Оказыв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преклир  не  может  удерживать  в  уме  эти объяс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ельно,  команда   должна  быть  каждый   раз  зано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снена.  Таким  образом,  мы  говорим  преклиру  в Выс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щении: "Теперь я хочу, чтобы  ты запустил свое тело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нате, когда я подам знак,  и когда я скажу: "Прекрати",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у, чтобы  ты СОВЕРШЕННО прекратил  движение своего тел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 одитор слегка  толкает преклира  и преклир перемещ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  тело  по  комнате,  и  одитор  говорит:  "Прекрати"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пытается совершенно  прекратить движение своего т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это мгновение.  Окажется, что преклир  будет достигать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быстрых   ответов  и  что   он  сможет 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щать движение тела во  все более необычных положени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затем  говорит:  "Ты  совершенно  прекратил дви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 тела?"  Преклир  отвечает  на  это  и  тогда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верждает. Есть еще более  строгие версии этого процесс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они оставлены на воображение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  процессы  Н-И-П   дали  наибольшие   изменени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и   среди   тех,   которые   давали   все  процесс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. Они как следует использовались с большим успех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многими одиторами. Это в действительности не относ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УОО  1,2,3 и  4. УОО  1,2,3 и  4 в  очень большой  степ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исят не только  от мастерства одитора, но и  от тог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 чувствует сам  одитор при  их проведении.  И мы  мож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ять  одитора,  который  сегодня  чувствует  себя  не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, и он не будет выполнять как следует УОО 1,2,3 и 4.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 затруднением никогда не встречались в процессах Н-И-П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рекомендуются процессы Н-И-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при выполнении этих процессов преклир переж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ый спад  обладательности. Это связано  с непроизво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ацией. Если преклир  собирается вылетать из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вы,  он вылетит  из своей  головы при  Н-И-П. Если же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летит  из  своей  головы  при  Н-И-П  или при любом друг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е,  вы, конечно,  продолжаете процесс.  Вы не дела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запных  изменений и  не переходите  к какому  -то друг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у.  Когда-то мы  позволяли себе  вольность изменя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и  с величиной  изменения,  но  по длительному  опыту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лись  тому,  что  одитор  никогда  не  должен  изме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    только   потому,    что   кто-то    непроиз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ируется.   Н-И-П,   вероятно,   более   подвер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оизвольной экстериоризации, чем  любой другой процесс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его  проведении преклиры с  большой скоростью влетаю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 головы и  вылетают из  них, и  в конце концов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о  приходят  в  состояние,  когда  они  могут по жел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щаться в свою голову или из н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чины, по  которым преклир держится за  тело, это (1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   потери  управления   и  (2)   обладательность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тельность преклира низка, он склонен тесно смыкать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, так  как это дает ему  больше обладательности, и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боится, что  его  тело  выйдет из-под  контроля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ближе  придвинется к телу.  Таким образом мы  получа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иоризацию,  и  она  более   сложна,  чем  страх  поте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 и спады в облада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   переживании    потери   обладательности  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будится или  ослабится его аналитическое  осознание, 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обще будет  склонен быть огорченным.  На само деле,  люб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   обладательности  в   сессии  одитинга  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равлена  ОТЛИЧНЫМ ОДИТОРОМ  с помощью  восстановления Б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ссии. Одитор  использует уловку: "Что я  сделал не так?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стороннее общение вообще,  чтобы подлатать положение де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  обладательности сперва  проявляется скорее  в пот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тельности   сессии    или   потере   целей,    чем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й потере масс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тем,  при проведении Н-И-П,  преклир, влетающий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ву  и  вылетающий  из  нее,  будет  переживать разл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я  обладательности,  которые  довольно огорчитель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лучшее  обращение с  такой ситуацией  - восстановить  Б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ссии  всеми   возможными  способами.  На   самом  дел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ешается прекращать Н-И-П и переходить к Три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средоточение на теле это одно из слабых мест Н-И-П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уже давно  обнаружили, что  те преклиры,  у которых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руднения   с   экстериоризацией,    очень   часто   сн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иоризируются,  как  только  взглянут  на  тело. Но ве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ть здесь  тело и смотреть на  него это, очевидно, д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 различные вещи.  Поэтому, если  преклир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тить  свое внимание  на тело  без того,  чтобы случи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 нехорошее, то  мы должны  провести процесс, 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охраняет преклира от огорчения просто из-за того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редоточивается на своем теле, а Н-И-П, несомненно, дел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и делает это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 удивляйтесь,  если  при  проведении  Н-И-П 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запно начнет разлетаться на  части, биться как рыба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нужно  будет  поднять  с  пола,  положить  на кушетк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ить без движения, но  будьте очень удивлены самим себ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вы не сможете сразу же опять поставить преклира на но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вести  в  сессию.  У  вас  нет  времени изменять процесс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потому,  что преклир свалился от  слабости. Ну а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илось такое,  что преклир полностью  вышел из сессии 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проведения  Н-И-П и вы  никак не можете  застави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ше  выполнять  Н-И-П  и  сгладить  его,  то вам бы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ово  начать  весь  интенсив,  вернуться  к самому начал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сти все с начала, и привести  его прямо через все это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у Н-И-П.  Вы, конечно, сделаете  это быстро, но  у ва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  не менее,  нет другого  выбора. Будет  не очень  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ть процессы  просто потому, что  преклир обнаружил,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неспособен проходить этот процесс управления телом Н-И-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ло  замечено,  что   Н-И-П  может  проводиться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режно некоторыми одиторами, которые имеют в нем небольш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ыт.  Единственный  путь  к  ошибкам  лежит  в  направл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очности и плохого БОР. Совсем легко быть очень точным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м БОР. БОР не означает непротив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н  из  простейших   процессов,  которые  могу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ы  после Н-И-П,  и который  является превосход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ом   и   должен   быть   когда-то   сделан, 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ь:  "Удерживай  его,  чтобы  он  не ушел"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ержи его  на месте" -  "Сделай его более  твердым" с дву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выполнить  этот конкретный процесс,  одитор бе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а не связанных  между собой объекта, то есть,  он не бе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е  пепельницы  или  две   бутылки.  Он  может  взять  од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евянный объект  и один стеклянный,  которые предназнач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различных  целей. Но они  обычно берутся как  незначи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ы.  Одитор  просит  преклира  расположить  их спра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ва от преклира и просит его взять один из них, удер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, чтобы он не ушел, и поставить его точно на то же мес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ять  другой  объект,  удерживать  его,  чтобы  он не уше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вить  его  точно  на  то  же  место,  и  продолжает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жнение, переходя от одного объекта к другому. Преклир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  приходится очень  нелегко, на  самом деле треб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двух объектов,  даже,  возможно,  шесть или  семь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м  случае  одитор  садит  преклира  за  стол,  рассып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объектов по столу и выбирает их случайным обра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бликативная  особенность  процесса  может  быть усилена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  продолжения  процесса,   но  для  некоторых  преклир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ется очень трудно начинать  с двух исходных объек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преклир может  успешно удерживать  два объекта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не уходили, очень хорошо  зная, что он удержал их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не ушли,  - о   чем одитор  спрашивает каждый  раз: "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ал его,  чтобы он не  ушел?" - точно  так же пров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дия:  "Держи  его  на  месте",  и  когда  она ок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дкой с двумя объектами, мы  переходим к "Сделай его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ердым".  Одна   из  главных  разделительных   линий 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м  психотика   и  состоянием  здравомыслия 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  делать  вещи  твердыми.  Оказывается,  что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,  которым  действительно  приходится  очень плохо, м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в очень разреженном состоянии "смотрю прямо сквоз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".Только тогда,  когда они смогут  сами быть в  причин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ивая  вещи, чтобы  они не  ушли, держа  вещи на мест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я  их   более  твердыми,  окажется,   что  они  облад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ердостью окру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десь есть еще один  процесс, который мы можем про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этой стадии,  и это  "Книга и  бутылка" прежних  време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также  является одним из  наиболее сильных процесс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нига  и  бутылка"  прежних  времен  проводилась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.  Одитор ставил  книгу на  одном столе  или стуле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тылку  на другом  столе  или  стуле, и  направлял индиви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ерва к  одному предмету, а  затем к другому,  каждый раз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повторяющейся командой.  Вероятно, первая  верс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Книги и бутылки" была наилучшей. Нужно понимать, что "Книг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утылка" абсолютно необходима,  и должна быть когда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на саентологическому  одитору, но это  не обяз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что должно быть  проведено кому-то, кто просто стар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чь  состояния  клира.  Поэтому  в  этом  месте  введе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минание о 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Фрагмент    из     "Дианетики    55!",    предлагае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водчиком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Из   "Дианетики   55!",   глава   12,  Шесть  основ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ов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крывающая  процедура  8-С  -  это  один  из  наи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ффективных и мощных  процессов, когда-либо разработанных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 быть  признан  и  использован  как таковой. Основ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ибка,  допускаемая  в  Открывающей  процедуре  8-С,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не  делать ее достаточно долго.  Приведение личнос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раскованное и  само-определенное состояние  ум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  команд  требует   около  15   часов  Открыв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дуры  8-С.  Открывающая  процедура  8-С  -  это  точ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. Шаг "а" Открывающей процедуры 8-С следующий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ы видите этот предмет?", указывает одит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преклир подал знак, что видит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дойдите к нем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преклир подошел к нему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Дотроньтесь до него.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преклир делает это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тпустит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азначает другой  предмет - стену, лампу,  называет их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, и еще раз проходит  через ту же процедуру. Важн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отдельно  подтверждал   каждый  раз,  когда 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ил  поданную  команду.  Когда  преклир увидел предм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н подошел к нему,  когда он прикоснулся к нему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отпустил его - каждый раз  одитор подает знак, что он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ял  и подтверждает  действие преклира.  Этот шаг  "а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ся, пока преклир не  делает его легко, гладко,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ейших   изменений  или   введения  какой-либо 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ержки  общения,  и  полностью  показал,  что не чув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орчения по отношению к одитору или предметам в комна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шаг "а" проведен в течении времени, необходим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поднять тон кейса, проводится  шаг "б". Шаг "б" вв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ею решения. Интересно, что  "Клир с первой попытки"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очень силен в  способности решать. Также интересн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 в  крайне плохом состоянии  не имеет способности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ям. Команды части "б" таки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ыберите место в этой комнате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огда преклир выбрал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дойдите к нему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огда преклир подошел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ставьте на него свой палец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огда преклир поставил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тпустит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ждый  раз  одитор   подтверждает  совершение  коман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, подавая знак "Хорошо", "Прекрасно" или "Отлично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 ясно   показывая,   что   он   заметил,  одобряет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верждает действия преклира в следовании каждой отд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е.  Он одобряет  их по  одной таким  образом. Этот ша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тся  преклиру,  пока   он  не  перестанет  показ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й-либо  задержки  общения  в  принятии  решения  к  ч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оснуться, как прикоснуться и так дал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асть "в"  Открывающей процедуры 8-С  вводит дальнейш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е. Она идет следующим образо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ыберите место в этой комнате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огда преклир выбра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дойдите к нем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подоше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римите  решение,  когда  вы  собираетесь постави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свой палец, и так и сделайт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сделал это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"Примите  решение,  когда  вы  собираетесь  отпустить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устит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каждый раз подтверждает совершение одной из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 прекли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выполнении Открывающей  процедуры 8-С преклиру нельз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ешать выполнять команду до ее подачи, и все время дол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иваться  двустороннее  общение.  Как  я  уже  сказа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вающая процедура  8-С - это очень  мощный процесс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все одиторы знали,  как делать открывающую процедуру 8-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могли  делать ее  очень хорошо,  мы бы  сразу же побили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ерапию.  Но мы  не стремимся  побить психотерапию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 не  было  для  нас  важной  задачей.  Мы  стремим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сти людей гораздо дальше  вверх, чем когда-либо мечт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ерапия,   и   дианетика   и   саентология   -  эт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ерапии, это процессы,  которые увеличивают способ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крывающая  процедура дублирования  имеет своей  цел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еление  времени,  момент  от  момента.  Это  достиг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уждением преклира дублировать одно и то же действие ещ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раз с двумя непохожими предметами. В Англии этот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"Книга  и бутылка", вероятно потому,  что эти д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ычных  предмета  чаще  всего  употребляются в выполн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вающей процедуры дублир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й   шаг  Открывающей   процедуры  дублирования 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комить  преклира  с  обоими  предметами  в  отношении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 и  способности  преклира  обладать  ими.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уждает  его  подержать  их  в  руках,  почувствовать  и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накомиться с ними, побуждает его описать их как предме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он познает  в настоящем  времени, а  не как что-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ное  с прошлым.  Немного проведенного  в этом  занят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может быть довольно полез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затем  начинает  то,  что  станет для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жде чем  он пройдет это,  одними из наиболее  ненавис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аз,  которые  можно  себе   представить,  но  которые,  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когда преклир закончит это, станут просто как люб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 фразы. Многие люди считают, что Открывающая процеду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блирования  вызывает  гипноз.  Это   потому,  что  при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ении гипнотизм сходит. Когда сходит гипнотизм,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чувствовать  себя  довольно  загипнотизированным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ая противоположность гипнотизма. Гипнотизм - это попы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 индивида  ничего  не  делать,  сидеть  спокойн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  принимать    приток.    Открывающая   процеду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блирования    содержит   двустороннее    общение,   и 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и   не  работает,   если  вместе   с  ней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ется   двустороннего  общения.   Основная  ошибка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ении  двустороннего  общения  в  открывающей процеду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блирования   в  том,   что  одитор,   вводя  в   процеду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стороннее  общение,  может   значительно  отклонитьс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ленного образца.  Он не должен делать  этого. Хотя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ивает  двустороннее  общение,  он  должен очень 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рживаться   процесса.   Он   может   побудить 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ать  больше о  предметах; он  может побудить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сать различные  вещи, проявляющиеся у  преклира;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аивать, чтобы преклир действительно  знал, что он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 взял   предмет;   но    он   должен   держаться  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и  команд одитинга,  и не  изменять их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гка.  Он может  вставлять другой  разговор, но  не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ы одитинга, в Открывающую процедуру дублир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манды одитинга следующи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ы видите эту книгу?", говорит, указывая, одит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подал знак, что видит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дойдите к ней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подоше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озьмите е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взя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смотрите на не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 посмотрел (обычно он  уже смотрел на  нее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смотрит более внимательно)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пишите мне ее цвет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сделал это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пишите мне ее вес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сделал это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пишите мне ее температур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описа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ложите ее назад точно так, как она лежал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завершением этой  последовательности действий,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азывает на бутылку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ы видите эту бутылку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увиде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дойдите к ней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подоше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озьмите е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взя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смотрите на не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посмотре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пишите мне ее цвет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сделал это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пишите мне ее вес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выполнил это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пишите мне ее температур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реклир описал, одитор говори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ложите ее назад точно так, как она лежал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Затем  одитор говорит,  указывая на  книгу: "Вы вид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у книгу?" и так далее, снова и снова, используя эту точ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ь команд. Одитор  может вставлять: "Опиш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более полно". Одитор может иногда,  но не чаще, чем раз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ятнадцать  минут,  указывать  на  книгу, побуждать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ти через всю последовательность  с книгой, и затем сн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азывать  на  книгу  и  побуждать  преклира  еще раз про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ую    последовательность   с    книгой.   Это    слом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втоматические   механизмы,   которые   преклир   непре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ит,  чтобы  компенсировать  этот  процесс.  Мы хот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это делал преклир, а не его механизмы. Просьба опис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 или описать его  температуру более полно, поданны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надлежащей  последовательности  в  этих  командах,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мают  механизмы   и  повышают  бдительность   и  осозн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не  должен  упускать  того,  чтобы предост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    описать    одитору    свою    реакцию.  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остановится   в  видимом   замешательстве.  Дело  одито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ть  в этот  момент: "Что  случилось?" и  выяснить 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илось, и затем  продолжать процесс, подтвердив сообщ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.  Одитор никогда  не должен  бояться дать  прекли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дать  сообщение,  и   одитор  всегда  должен  подтверж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ие    действия     одитинга,    неважно    на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начитель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шес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 ЧЕТВЕРТЫ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наружьте одитор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делайте  так,  чтобы   преклир  еще  больше  осознав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 и поместите его отчасти в причине с помощью Б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роятно, есть тысячи  изобретенных способов, как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сделать, но это тот  момент, когда одитор мучил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долго,   чтобы  тот  приобрел   вновь 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уважение  по  отношению  к  сессии  одитинга.  Это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  с помощью  почти любой  команды, которая за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посмотреть на одитора.  Такой вопрос, как: "Есть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ом,  что я  делаю, что-нибудь,  что мог  бы сделать ты?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нный  до  своего  логического  завершения,  достиг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  преклир вновь приобретет  часть своей причины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 к    сессии.   Между   тем,    простая   отме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нахождения   является    здесь,   вероятно,   наилуч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ом. Одитор направляет внимание преклира с помощью "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ти внимание  на этот (объект)" по  всей комнате и спер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иногда  включает  в  отметку  тело  преклира  и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.   Затем   одитор,   используя   тот   же   процес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редотачивается  все  меньше  и  меньше  на  комнате 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и больше  на  одиторе  и преклире.  Оказывается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в  конце  концов  обнаруживает  одитора  при  та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ии его вним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таком  случае ясно, что  Н-И-П очень сильно  обращ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  преклира  на  одитинг  своего  собственного тел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ясно, что мы еще  не начали выводить внимание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окруж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здесь у нас есть  два очень уместных процесса, 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ОО 3 и  УОО 4. Это крайне простые  процессы, но они треб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го  количества  внимания  при  их  использов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 утвержденный  одитор  знает,  как  проводить эти д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а. УОО  3 - это  Подражание руками в  пространстве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ОО  4 -  это Подражание  по книге.  Оба эти процесса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ощряют преклира более основательно обнаружить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м процессом  в этом направлении  был: "Посмотр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я, кто я?",  и он очень далек от  своей отмены, поэтом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ие  чего-либо другого  можно на  этой стадии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ять  этот  процесс  и   использовать  его.  Вот  здесь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ем преклира опознать одитора  или сказать, кто он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 обнаружите,   что   многие   преклиры   проходят 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е    количество   судорожного    смеха,   пыт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ить, кем является одит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этого нет какого-то  особо рекомендуемого шага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большой  степени  зависит  от   того,  в  каком 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преклир, когда он достиг этого уровня. Но прекли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 на   этой  стадии  стать   отчасти  причиной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к  сессии,  отметкой  ли,  УОО  3  и  УОО  4,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смотри на меня, кто я?" прежних времен. Все они боле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 достигают того  же. УОО  3 и  4 достигают обнару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 очень механически согласно Шкале реальности. Отме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 дополнительное  преимущество  в  том,  что  она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тельно  берет   под  контроль  внимание   преклира, 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смотри  на меня,  кто я?"  поощряет преклира использ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 способности опознания  и мышления.  Если одитор  хо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полностью  уверен,  ему  следует  использовать все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дьм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 ПЯТЫ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клир против ВЭМП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становите  преклира в  причине по  отношению к  ВЭМП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авливая представления преклира в причине по отношению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несколько разновидностей  процессов отметки. Сам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ая из них - это самый основной процесс по связи, 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ь.  Процесс   Соединительности  проводит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азыванием на предметы со следующей командой: "Ты предста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, что заставляешь этот  (объект) соединиться с тобой.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л это? Спасиб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чина, по которой  Соединительность работает, состо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ом,   что  это   основной  процесс   по  связи.  Наи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ующая вещь в любом кейсе - это связь с ВЭМПом. 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чает, что индивид не создает ВЭМПа, это не означае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нет  взаимоотношений с ВЭМПом,  но это означает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и ВЭМП, слишком  прочно связанные между собой, 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ными  частями  ловушки.  Тэта  смешана  с ВЭМПом, ВЭМ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шан с  тэтой. В действительности  это две разные  вещи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да,  что  вся  мысль  происходит  от  ВЭМПа,  и 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да,  что весь  ВЭМП происходит  от мысли.  Тэта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вать ВЭМП просто создавая ВЭМП, не говоря ему, чтобы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лся, а  просто помещая его здесь.  Это есть-ность ВЭМ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  а  когда  тэтан  соединяет  свои  мысли с действит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сой, он попадает в неприятности,  и мы получаем связь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ем непроизвольное мышление, мы получаем отождест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тарое А=А=А дианетических д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вы сразу увидите, что Соединительнос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форме  является отличным для  проведения процессом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тельно заметьте, что мы  побуждаем его представи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заставляет  объект  соединиться  с  ним.  Мы  ник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м  преклиру, чтобы  он представил,  что соединяет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ом. Это состояние отсутствия игр. Это то, что не так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оме того, есть  разнообразные процессы, которые бер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о   от  этого   процесса  основной   связи.  Это   Три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, Трио  и Ответственность. Но  все они являю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й основе процессами соедини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динственной   ошибкой,    когда-либо   случавшейся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ах соединительности, был  фактор нереальности.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л  преклиру представить,  что он  заставляет эту сте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ься с  ним, тогда как  на самом деле  преклир не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ь   сколько-нибудь  как-то   представить  себе,   чт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ет что-то соединиться с 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  одитор  обязательно  должен  начать  работу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  на   каком-то   уровне   реальности  и  процесс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и     должно     предшествовать    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стороннее  общение, например:  "Как ты  думаешь, есть 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-то  что-то,  что  ты   можешь  заставить  соединить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бой?". Когда это будет  прояснено, окажется, что только 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и, которые  очень близки к  нему, могут быть  реальны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в отношении Соединительности. Поэтому у одитора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й свободы выбора  в вопросе первоначального прове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а.   Он   должен   будет   проводить   вещи, 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 близки к  преклиру, затем  переходить к вещ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находятся  на среднем расстоянии,  и затем к  вещ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находятся дальше от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десь   нужно   много   хорошего   здравого  смысла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много двустороннего  общения, чтобы понять, дум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 преклир, что это реа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  первыми командами  Соединенности должны  бы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 нос преклира  и рука  одитора; подлокотник крес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и пуговица на  рубашке одитора; пуговица на рубаш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и  его собственная левая  рука, и так  далее. Кро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 одитор  просит   его  только   представить,  чт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ет  предмет  соединиться  с  ним,  а  не  заст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 соединиться с ним, иначе его преклир будет дерг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всей комна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ио  управления,  Трио  и  Ответственность являю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 деле лишь усложнениями над Соединительностью, но и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и   имеют   свои   собственные   конкретные  своеобраз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оинства,   и   преклир,   который   может 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ь  прямое  старое  Трио,  "Посмотри  вокруг  и найд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,  что ты  мог бы  иметь", может  пройти очень  дале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с помощью этого процес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ио управления это в  действительности процесс из тр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дий  по  жесткому  управлению  с  отметкой. Он пров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образом. "Представь  себе, что  ты можешь  иметь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бъект)"  и  когда  это  относительно  сглажено, "Предста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, что  ты заставляешь этот  (объект) оставаться, где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" и  "Представь себе, что  ты заставляешь этот  (объект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чезнуть". Это в действительности превосходный процесс 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шествует (проводится на более  низком уровне кейса, чем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ио  прежних времен  - это,  между тем,  очень хорош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, и его ни в коем случае не следует недооценивать.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 провести  целый трехнедельный интенсив  по нему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может его выполнять. Команды такие: "Посмотри вокру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айди что-то,  что ты мог  бы иметь". И  когда это отч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глажено:  "Посмотри  вокруг  и  найди что-то,  чему  бы 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ил  остаться",  а  затем:  "Посмотри  вокруг  и  найд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, чему  бы ты позволил  исчезнуть". Они проводятся 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связи  друг   с  другом.  Другими   словами,  все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ятся  в одной  сессии. Иногда  преклир проходит тре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у двести  пятьдесят раз, прежде чем  он может полу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ь с какой-то реальностью любую из двух других коман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-  это еще один  процесс, очень похож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Трио,  и он на  самом деле тоже  имеет свои три  команд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смотри  вокруг и  найди что-то,   за что  ты мог  бы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ым", "Посмотри  вокруг и найди что-то,  за что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должен  быть  ответственным",  "Посмотри  вокруг и найд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, чему бы ты позволил, чтобы кто-то другой был за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ы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любом из  этих  процессов  ударение ставится  на "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мотри...", "Ты соедини ...", "Ты заставь ...", и в ста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ы нужно ввести "Ты",  чтобы сделать процессы как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причиняющ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тя  мы  довольно  коротко  раскрыли  этот раздел, о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является  самым эффективным в  Процедуре клир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  фокус в  том, чтобы  заставить преклира 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это. Проведение этих процессов без реальности не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ы  преклиру. Проведение  этих процессов  без БОР 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 и  одитором  не  дает  пользы  преклиру.  Но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  так,  чтобы  они  проводились,  они  дают  огром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существу ТУ  ДЕСЯТЬ,  "Ты  обрати внимание  на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бъект)",    является    фундаментальным    процессом  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и.   Оказывается,   что    пока   преклир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и неспособен  смотреть на некоторые  вещи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неспособен представить себе  что-то о них. Кроме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ется, что есть процесс под названием Близкая отмет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тором  одитор  побуждает  преклира  отмечать вещи,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кие  к  нему.  Единственная  ошибка  в  Близкой  отмет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ит в том, что одитор должен давать преклиру для отме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и, которые тот может действительно видеть своими глаз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преклир не  может видеть  эти вещи  своими глазами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уждение  его отмечать  их дает  мало пользы,  так как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ижает его обладательность и добавляет неуверен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ладательность  объективной  разновидности,  а  и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о, является  одним из величайших  когда-либо изобрет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ов.  Не теряйте  из  виду  этого факта.  Этот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делать  то,  чего  не  могут  делать  никакие друг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в  Обладательности крутятся какие-то  не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ые     факторы,    которые     целиком    связаны  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ью.    Однако,     было    обнаружено,  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ь   в  конце   концов  приводит   преклира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, где  он может проходить  Обладательность. По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ь предшествует, и  возможно даже превосход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тельность вообщ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цесс  Соединительности  можно   также  проводи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ице. Он может проводиться с людьми. Он может проводить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ыми типами объектов. Его можно использовать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комить летчика с его самолетом и водителя с его маши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можно использовать, чтобы повысить БОР между преклир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им миром,  давая ему проходить  его в людных  мест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на  оживленных улицах, используя тела.  Здесь перед н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 из наиболее интересных  проводимых процессов в т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сается озарений, потому что он развязывает настолько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ых  связей. Если  у вашего  преклира нет  озарений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нии Соединительности, то вы  можете быть уверены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-то по ходу  дела вы не дали ему  реальности, и вы долж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ящно сгладить процесс и начать весь интенсив зано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осьм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  ШЕСТО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орческий процессинг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читайте    и   поймите    "Саентологию   8-8008" 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Электропсихометрический  одитинг" и  используйте Э-метр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яжении всего одит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м   шагом  творческого   процессинга  является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х  кейсах  завоевание  черного  "поля"  и невидим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ля". Это выполняется с помощью возмещения облада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ными  массами,   а  затем  невидимыми   массами, 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тся даже если преклир  теряет сознание. Это означ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вы продолжаете  одитировать  его,  даже если  он тер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,  и вы  используете ту  же команду  и не  обраща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на его бессознательность. Вы продолжаете, прямо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то  бы  он  вполне  бодрствовал.  Когда  поле  проясне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йте двигаться по  постепенной шкале умственных образ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делайте  преклира  способным   воображать  что-то. 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ите: "Удерживай его, чтобы  он не уходил" с ум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 до  сглаживания.  Затем  проведите:  "Держи  ег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е"  с  умственными  образами.  Затем  "Сделай  его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ердым"  с умственными  образами. Все  это пока  преклир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действительно  иметь  прекрасных,  твердых ум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в.  Типичная  команда:  "Вообрази  _______ и удержива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,  чтобы  он  не  уходил.  Спасибо".  ПРАВИЛО:  ФАКСИМИ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НЕ ХРАНЯТСЯ, ОНИ МГНОВЕННО СОЗДАЮТСЯ И УНИЧТОЖ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,  поэтому восстановление  умственных образов  И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СТВА  является  в  действительности  прямой дорогой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у  и  заканчивается   отсутствием  навязчивого  созд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ственных образов (которое мы  называем банком). Здесь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нный   дополнительный  процесс:   "Прими  решение 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ственный  образ.  Прими  решение,  что  это испортит игр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и  решение  не  делать  его".  Также  такой  вот: "Пр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е  сделать   умственный  образ,  который   все  с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идеть. Прими решение, что это испортит игру. Прими ре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делать  его."  ПОЛНОЕ  ВОССТАНОВЛЕНИЕ УМСТВЕННЫХ ОБРАЗ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ЕТ КЛИРА КНИГИ ПЕРВ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Фрагменты  из  книг  Л.  Рона  Хаббарда,  предлагае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водчиком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Из  "Саентологии 8-8008",  глава "Различение,  связ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ождествление", Стандартная процедура действий, выпуск 3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 V -  Процессинг управления  черным и  белым: Д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  полную оценку  на Э-метре,  используя основы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создавал бы или уничтожал  бы либо что он не создав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и не уничтожал бы.  Используйте эти сведения для созд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ственных  образов.  Затем  побудите  преклира  создава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ть черные пятна, затем  белые пятна, черные крес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елые кресты, и двигать их  туда-сюда по комнате или в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м пространстве. Включать и выключать их, менять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ами, располагать  их во вчера, располагать  их в завт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личивать их, уменьшать их; каждый раз выполняя это в ме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ей преклира.  Каждый раз, когда  одитор проси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ять одну из его собственных созданных иллюзий, бел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ное пятно  или крест, он  пытается уговорить его  успеш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ть  иллюзией.  Одитируйте  очень  настойчиво и мягк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 преклир обычно  боится черноты,  потому что  она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бо  содержать опасные  вещи, либо  ничего не  содержать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не может различить, что  именно. Поэтому он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ть чернотой и, будучи неспособным управлять чернот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рахтается в ней. У него  есть также более глубокий расче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чернота - это единственная  безопасная вещь, чтобы в 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таться, и, следовательно, необходимо иметь черноту.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чернота  "берет"  за  него  вещи.  Этот преклир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яться   полиции,   может    считать,   что   он   обла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ратительным тэта-телом, и много  других причин, почему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может  экстериоризироваться.  Упражнения  по  созданию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ю черного и белого  должны продолжаться, пока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 легко  справляться и с тем,  и с другим. Беда  с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 и с  преклирами ниже  его в  том, что они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  согласились со  вселенной ВЭМП  и должны  быть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орожны в  противостоянии ей, так  как они считают, 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ии  противостояния  находится   еще  гораздо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е поражение,  чем то, от которого  они страдают сейч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уйте   его   также   очень   усиленно  по  Творческ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Из  "Саентологии  8-8008",  глава  "Различение,  связ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ождествление", Творческий процессинг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овладения составными  частями ума и взаимосвяз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а,   энергии,  предметов   и  опыта   ок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ивительно легко применять творческий  процессинг и он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быстрые результаты. Цель  этого процесса в максим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м   восстановлении    способностей   тэтана, 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ить ему использовать тела или быть свободным от тел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у выбору и, хотя это и менее важно, освободить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     психосоматики,       искоренить       непреодоли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я,навязчивые  мысли  и  подавления,  поднять ег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ции и уровень интеллекта. Этот процесс осуществляет в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ранее намеревались  осуществить предыдущими процессам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я  знание  этих   процессов,  для  оценки 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,  с тем,  чтобы  решить  его затруднения 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ния, изменения и  разрушения соответствующих ум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тепенные  шкалы  жизненно  необходимы  в  примен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орческого  процессинга. Термин  "постепенная шкала"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ить  к чему  угодно,  и  он означает  шкалу состоя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градуированную  от  нуля   до  бесконечности.  Абсолют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ется   недостижимым.  В   зависимости  от   напра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адуирования шкалы, может быть бесконечность неправи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есконечность  правильности.  Таким  образом,  постеп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а    правильности   пройдет    от   теоретического, 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ижимого  нуля  правильности,  вверх  до  теорет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конечности правильности. Постепенная шкала неправи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дет    от   нуля    неправильности   до    бесконеч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ильности.   Слово   "постепенный"   используется 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значения   уменьшающихся  или   увеличивающихся  степе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.   Различие  между   одной  и   другой  точкой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й шкале может быть настолько большим или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ироким, как  весь диапазон самой шкалы,  или оно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  крошечным,   что   требовать   очень  подроб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ения для его  установления. Постепенная шкала созд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 может быть - но  в творческом процессинге обыч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-  связанной со временем.  В творческом процессинг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й  шкалой по  отношению к  созданию личности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, сначала, визуализация области, где личность могла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может быть;  затем визуализация  области, где 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 часто была; наконец,  создание следа ноги, сдела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личностью, а  затем, возможно,  какой-то детали одеж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собственности,  например,  носового  платка. Твор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аги затем  продолжались бы, пока  будет устанавливаться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ая и большая  часть личности, и в конце  концов была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на  вся  личность.  Аналогично  в  разрушении лич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ая  шкала   могла  бы  начинаться,   но  обычн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ся, с взрывания ее  или ее состаривания. Если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,  что   преклир  робок  в   разрушении  иллюз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й-то  личности, сначала  может быть  слегка уменьшено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е;  затем,  возможно,   может  быть  укорочена  т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,  и так  далее, пока  вся личность  не с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чтожена. Суть  работы по постепенной  шкале в том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ть  столько  создания,  изменения  или  разрушени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ах  иллюзий,  сколько   преклир  может  осуществит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ренностью,  и  переходить  от  успешного  шага к больш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агу, пока не будет  достигнуто полного успеха в разрушен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елывании и создании (или в сопровождающих их состояни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живания, например, в начале, изменении и прекращени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м  работает  с  легкостью,  если  его  проводить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ые  успехи  до  полной  уверенности.  Ум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резвычайно  смутить  и  отбросить  назад,  требуя, чтобы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л слишком  много слишком быстро.  То же самое  "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"  может получиться,  если требовать  от ума выпол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еньких  частей  задания;  это  не  значит, что процессин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идти медленно или что  нужно тратить много времен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люзии, которые легко создавать, изменять и уничтожать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,  что  как   только  одитор  установил  не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в создании  иллюзий определенных  мест, личност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й, вещей,  цветов или любой  другой вещи в  этой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 другой  вселенной,  он  постепенно  подходит  к 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у   по  постепенной   шкале,  достигая   с  прекли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ных  успехов все  больше и  большей величины,  в конц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ов достигая полного изгнания неспособ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чина,  по которой  преклир не  может принять 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лат,  изменить его,  начать или  прекратить, состоит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иянии  на  него  его  соглашений  и  переживаний в ВЭМП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вселенных. Чтобы вывести эти соглашения и пережи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таковые, необходимо отчасти согласиться с ними снова. У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действительности довольно  свободно переделывает постула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изменяет  свое собственное  состояние, если  ему позво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делать, со скоростью, которую  он считает удобной. У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ет больших  изменений, так как  ему кажется, что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ут   к  его   уменьшению  или   уничтожению.  Именно 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й  шкале соглашений  он  в  конце концов  пришел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ятию самой  вселенной ВЭМП и очень  близко к тому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побежденным ей. Построение иллюзий было таким медл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оварным,  что  только   очень  внимательное  рассмотр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оет преклиру  и одитору, как  далеко эти крошечные  ша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шения в конечном счете зав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 сказать,  что  лозунг  вселенной  ВЭМП  это: "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й  ни   силой,  ни  иллюзией,   ни  твоим  соб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ом, ни самостоятельно сделанной энергией,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я иллюзия  принадлежит мне и с  ней ты должен соглаш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же ты будешь,  меня не станет" Через последовате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ольших  соглашений преклир  в конце  концов отказалс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й своей веры в свою способность создать вселенную, и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вать и  поддерживать небольшие иллюзии.  Он не знает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 не подозревает,  что он  способен производить иллюз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сильные  для  того,  чтобы  их  могли  наблю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, и если он подумает,  что это правда, он припишет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й-то загадочной вещи и расправа вселенной ВЭМП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тка и окончательна, что он будет склонен отнекиваться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; но от его  способности создавать иллюзии зависит са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всех его надежд, мечт и всей красоты, какую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-либо   увидит  или   почувствует.  Действительно,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,  которые, как  он считает,  приходят от  этих ма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люзорной энергии, известных как  ВЭМП, были сперва внуш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посредством соглашения о том, что он будет восприним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только затем  были вновь восприняты  им, со скрытием  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ага   восприятия,  что   он  простирает   свои  собств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, которые потом чувствуются  и воспринимаются им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убежден, что сам ВЭМП обладает ощущениями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ему  предоставить, тогда как все,  что имеет ВЭМП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язанное соглашение,  которое, хотя и  не материально,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по  постепенной  шкале  превратилось  в иллюзию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 очень властной преклиру. Чтобы доказать реальнос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ердость вселенной  ВЭМП, преклир может  ударить кулаком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у   и  продемонстрировать,   что  его   кулак  с  чем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тился. Он опять-таки совершает ошибку внушения ощущ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знания того, что сам  его внушил, так как кулак, котор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ударяет по столу, это  кулак вселенной ВЭМП, состоящий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и  вселенной ВЭМП,  которая сама  является соглаш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  ВЭМП,  и  встречается  со  столом,  принадлежа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  ВЭМП.  Он  демонстрирует  только  то,  что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ется,  что вселенная  ВЭМП ударилась  по все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, можно внушить реалистичный  удар и воспринять его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азидание.   Реальность,   в    таком   случае, 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луждением,  потому что  это своя  собственная иллюзия,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 личность  отказалась,  а  затем  приняла как со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ую вещь. Только полностью отказываясь от ответствен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 свою собственную  энергию, можно  упасть в  эту ковар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вушку. Если кто-то неготов  быть ответственным за энерг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может использовать энергию,  воспринимая затем, что он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л.  Оказывается, что  тот, кто  постоянно обвин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, вызывает  большинство вещей, за  которые он обвин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людей.  Таким образом индивид  с "наилучшей все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, версия  10.000 ушей" не  берет никакой ответствен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внушение  ощущения звука, чтобы  получать ощущение зву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, когда  он поднимается по  шкале тонов, все  боле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часто ловит  себя на  этом, и  даже если  он не з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ных  с  этим  принципов  (так  как  ни один преклир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обучатся саентологии, чтобы  получить от нее пользу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осознает,  что даже в случае  громкого удара, продол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связи со  своим окружением  позволяет ему  восприни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сте с другими то, что произошел удар объектов, которые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сте с  другими постоянно воссоздает  как твердые тела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он   должен  в  действительности   вызвать  для 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го восприятия звук удара. Из-за того, что быт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а  на самом  деле простирается  на километры  во вс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иях вокруг индивида, если  не намного дальше, люб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ея,  мысль  или  прошлая  мысль  (так  как  прошлого  нет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частью его бытности,  и поэтому он должен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аться быть "верным своим соглашениям со вселенной ВЭМП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переделать такое состояние дел, необходимо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овить осознание  преклиром того, что  он сам способ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вать   иллюзии.  С   восстановлением  этой  способ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, без какого-либо уговаривания  или оценки со сторо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, начинает понимать, что его точка зрения расшир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что он становится всепроникающим,  но что он может собр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  осознание в  любую  точку,  и что  "грубая реальност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круг него постоянно производится  им самим из соглашени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ей  с другими  точками  зрения.  Пока он  зафиксирован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соглашения  со  всеми  пространствами  и  точк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ения, он видит и  чувствует автоматически со всеми дру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и же  точками зрения. Он находится  выше уровня энерг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,  если можно  использовать  такой  термин, на  одной дли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лны со  всеми другими бытностями, в  состоянии, которо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ет  различения. С  восстановлением своих способно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го  создания,  он  может  по  желанию изменять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лину волны", и может выйти  из соглашения со всеми дру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ками  бытности.   Вопрос  восприятия,  в   таком  случа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 становится    делом   самостоятельного   выб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для преклира  довольно потрясающе обнаружи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только он становится свободным от гребней тела (то-е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н  обнаружил, что может изменять  свою точку зрения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уже частично  выходит  из  соглашения с  другими точк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ения, и  вселенная ВЭМП становится  немного беспорядоч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склонен очень беспокоится об  этом, так как это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отиворечии с соглашениями, которым он подчинен.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  начать тяжело  бороться  за  то, чтобы  возвратить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 дел, при  котором он  сможет наблюдать  всел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 так, как все  остальные видят ее. Действительно,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постоянно быть на страже, чтобы предотвратить попы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снова принять  эти соглашения.  Плохо обучившего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 можно  всегда определить по  тому, что он  разде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абоченность преклира в том,  чтобы преклир видел окру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,  каким окружение  "должно быть".  Причина, по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лированный  одитор не  лучшим образом  обращается с эт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ами  в том,  что он  очень беспокоится  о том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продолжал соглашаться со всеми другими и восприним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е в экстериоризации точно так  же, как он это дела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смотрел через глаза и восприятия ВЭМП (то есть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был в своей правильной, согласованной точке зрени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  преклира  воспринимать  вселенную  ВЭМП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   соглашаться.  Точность   восприятия  прекли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  ВЭМП не  имеет никакого  значения. Одитор 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позволять преклиру  или даже  поощрять его попыт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идеть,   почувствовать   и   услышать   вселенную  ВЭМП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ации задолго  до того, как  преклир готов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 с  самообладанием.   Когда  одитор   делает  это,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ует  свое  собственное  побуждение  соглашать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ками  зрения  и   воспринимать.  Преклир,  который  лег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ируется, может  с потрясением обнаружить, 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 воспринимает  вселенной   ВЭМП  так,   как  она 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ться   по  его   собственному  мнению,   и  быстр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ться  назад в  свое тело,  чтобы уверить  себя, чт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облюдает  свой  контракт  соглашения".  Если  одитор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овать,  чтобы  преклир  воспринимал  свое  окружение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ации, то  он обнаружит, что  преклир опустится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у и что, когда он еще раз уйдет в тело, нужно будет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пеливого   одитинга,   чтобы   восстановить   увер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 в   себе.   Преклир,   экстериоризируясь, 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ь себя во  всевозможных пересечениях пространст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 так как  он недостаточно  владеет пространство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ем,  чтобы  самому  разобраться  с  точками зрения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и  ориентации  самого   тела  ВЭМП,  которое  явля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 дешевым и  деградированным соглашением неизм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два "не". Это опровержение и оценка. Одитор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чно избегать их. Основным опровержением, которо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оваться   при  использовании   "Саентологии  8-8008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требование, чтобы преклир  видел окружение так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о видно через  восприятие ВЭМП или критика его  за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неспособен это  делать. Большинство  восприятий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быть верно, но  некоторый процент его восприятий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"не  на той длине волны"  с другими точками зр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шения,  что  вызовет  странное  восприятие. После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го количества одитинга, когда преклир восстановит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   создавать  со   значительной  твердостью  св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е иллюзии, окажется, что  преклир может по жел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ть вселенную ВЭМП и  может делать это с точ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того,  он может без помощи  тела передвигать объект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тысячу других "интересных фокусов", на которые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смотреть со значительным  благоговением, так как их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ли  на  Земле  за  письменную  историю,  но  они  жил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ендах.  Используя стандартную  процедуру действий, выпус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, как  она дана в  этой книге, одитор  все же делает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щательную  оценку  своего  преклира  с  помощью Э-метра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, в соответствии с информацией в этой книг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неспособен начать,  изменить, прекратить;  созд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елать, уничтожить;  быть, делать или  иметь; различ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ывать  или отождествлять;  по  каждой  и всем  из вось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  и  их  составляющим  частям.  Одитор  делает пол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сок.  Это список  "Не могу".  Экстериоризированного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возможно,  или  интериоризированного,  как  в  кейсах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ми   номерами   шагов,   преклира   затем   застав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ображать  иллюзии о  каждом из  этих "Не  могу" и изме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мер,  природу и  положение иллюзии  или любой  ее час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е,  сдвигать ее  во времени  просто знанием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а  была или сдвинута,  пока в конце  концов преклир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 способен справляться  со  всем  "Не могу"  с больш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е  могу" может  быть неспособность  уничтожать женщ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змей, либо конкретных личностей, создавать механизмы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борчиво  писать.  Преклира  просят  осуществить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люзий  наименьшую степень  "Не могу",  с которой 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шно начать; и, под  руководством одитора, передвигая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ольшую часть целого туда  и сюда в пространстве, наклоня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так  и эдак и  заставляя ее в  особенности не подчиня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естественным законам" вселенной  ВЭМП, преклир приводит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и создавать, изменять или уничтожать "Не мог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е   могу"   это   также   "Должен".   "Не  могу"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рживание; "Должен" - это  навязывание. Что ДОЛЖЕН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и что должно делаться ему? Кем? С помощью твор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а и  постепенных шкал, он  осуществляет умств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ы, пока  каждое из этих  "Должен" не становится  "Мог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захочу, но не обязан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также  "Хочу".  Это  страстные  желания ощущ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ния  или  отождествления,  которые  привели преклир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шениям и заставили его  продолжать их. За каждым кейс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Хочу" первостепенны и более важны, чем "Не могу". Почему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ет тел? Почему аберрирована  его вторая динамика? Поч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чувствует,  что  не  может  быть  свободен?  Может 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ать   между    своими   собственными   действитель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ями и желаниями самой  ВЭМП, которая пытается обла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? Желания  разрешаются творческим процессингом,  в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делает  умственные   образы  необходимых  действ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 он  желает,  или  необходимого  поведения, 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ло его к  соглашению, пока он в конце  концов не с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 ними смея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-за того, что творческий процессинг не занимает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можно  позволить себе очень  широкий список оцен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н  охватывал  всевозможные  стадии  по  всей систе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 и циклов дей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список вещей, которые  преклир должен быть способ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с иллюзией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здавать состояние, энергию или объек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храня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щища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правлять 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рыва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меня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стари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ставить его вернуться по циклу дей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спринимать его всеми восприят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двигать его по желанию в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естраива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ублирова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ворачивать его вверх ногами или набок по жел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ставлять его не подчиняться законам ВЭМ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ть 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быть 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ничтожи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осуществить эти вещи,  если какое-то из состоя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может  быть  выполнено  по  постепенной  шкале  целик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выполнить какую-то небольшую часть состо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 маленькое    состояние   выполнено, 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личивается, пока не сможет быть выполнено все со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лира,  который не  может получить  и тени  иллюз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воспринять  ее  каким-либо  образом,  нужно побуж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ть  белые пятна,  черные  пятна,  созданные им  самим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ть  их  в  пространстве  и  во  времени, увеличива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кращать их,  пока он не будет  иметь определенной власт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 над черным и белым.  С таким преклиром это дол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выполнено, несмотря на число часов, которые это займ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на настойчивость  упражнения. Это  может выполнять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ыми  или закрытыми  глазами, как  это больше  нра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обнаружилось, что  преклир пытается предотвра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е или  состояние, одитор должен  увеличить тоже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 с  помощью  новых  связанных  с  этим  ум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в,  то есть,  если объекты  продолжают надвигаться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,  то  пусть  он  воображает  надвигающиеся  на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ы, пока действие не  сильно увеличиться, но под пол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олем  преклира. Если  преклир не  может начать чего-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йте его  прекратить его. Если  он не может  обра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ие,  заставляйте  его  достаточное  количество 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ть  природу  объекта,  который  он  пытается обрат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позволить его  обратить первоначальную неспособ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преклир  не  может  создать  чего-то,  побуждайте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вать что-то,  даже смутно связанное с  ним, и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и  побудите его  в  конечном  счете вообразить  ту сам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ть  творческого  процессинга  состоит  в передвиж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ов   в   пространстве,   когда   они  воображены.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вигаются близко и далеко, направо, налево, за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 его ноги, над его головой  и перед ним. Он должен ЗН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он изменил  местонахождение объекта.  Если он 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 большого изменения,  побуждайте его делать небольш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я местоположения. Если он  не может делать небольш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я   местоположения,   побуждайте   его  передел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,  обращая  его  в  различные  цвета,  увеличивая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кращая его, или с помощью  отталкивания его и приведени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, пока  он не сможет заставить  его двигаться вбок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не  получилось,  побудите  его  выполнять  изменени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м-то родственным объек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ть  творческого  процессинга  в  продолжении  успех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ьте  осторожны в  том,  чтобы  не давать  преклиру вещ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 заставят   его   потерпеть   неудачу.  Не  дав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пливаться его неудачам. Определяйте состояние преклир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ляйте внимание тому, что он делает; постоянно узнавайте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состояние его иллюзий, если вы не можете сами видеть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одитор. Вкладывание объектов во вчера или завтра, дале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будущее или прошлое, жизненно необходимы для процесс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правление  иллюзиями  -  это  сущность команд.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  быть   способен   создавать,   растить,  сохраня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ить  в  упадок  и  уничтожать;  начинать,  изменя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щать; быть  , делать и иметь;  различать , связыва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ождествлять; обращаться в пространстве с помощью энерг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 времени с любым  объектом, действительным или мифическ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  всех  восьми  динамиках  и  с  предоставлением  высо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чтения   всему,  что   не  подчиняется   "есте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ам" вселенной ВЭМ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одитора с  хорошим воображением, самого являющего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ом, оказывается очень легко  "выдумывать" и требовать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умственных образов, но  совсем не обязательно 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 воображение,  так  как  шаблонная  оценка  немедл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,  что  самые  обычные  вещи  попадают  в рамки "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", "Должен" и "Хочу" в жизни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кажется, что преклир по первой динамике довольно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 способен   создавать,   изменять   или   уничтожать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и  уничтожать, свое  собственное тело  или тел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,   как  он   думает,  он   заключен  внутри  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го тела (старые тела трака времени, например,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ятых  сил  захватчиков).  Окажется,  что  он  неспособен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их отношениях справляться с факсимиле, линиями общ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делами  по одной только  первой динамике. По  в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е тоже всплывут много  неспособностей, и так далее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  динамикам.   По  пятой  динамике   он  довольно 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ется  неспособным  справляться  со  змеями,  паук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ищными рыбами, бактериями, дикими и домашними животными.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дьмой  динамике  он  окажется  неспособным  справлять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 тэтанами,  даже  самым  простейшим  образом св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ко две  точки света, а  затем разделять их  (упражн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 со   взрывом  срывает  головные   гребни  у  мно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в).  По  восьмой  динамике  его  ограничения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ятся слишком очевидными для комментариев, но по кажд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любой  из  динамик  он  должен  быть  способен  делать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ть любые из указанных циклов или состоя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Из "Дианетики 55!", глава 10, Задержка общения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чера мы использовали прибор, называемый Э-метром ,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гистрации того, дает ли  все еще процесс результаты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знал,  как  долго  его  продолжать.  В то время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-метр является  интересным инструментом для  исследовани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ыграл  свою  роль  в  изысканиях,  сегодня  он использ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ом  разве что  для проверки  основного обмена  вещест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. Э-метр больше не используется для определения "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так  с  преклиром".   Как  мы  уже  давно  предполага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ничество механического приспособления между одитор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имеет тенденцию к  деперсонализации сессии и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ет  одитору  зависимость  от  физической  вселенной  и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рителей, которые не обязательно должны присутствовать.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л, когда мы начали впервые использовать Э-метры, что ра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поздно что-то должно  быть разработано или что-нибудь 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вернется,  что позволит  обходиться без  них. Я 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йчиво  работал в  этом направлении  и приблизительно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года  до  этой  книги  разработал  "задержку общения"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й    диагностический    инструмент,   необходи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чное     определение     задержки     общения    это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родолжительность   времени  между   заданием  вопроса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ождением утверждения  и точным моментом  получения отве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этот вопрос или первоначальное утверждени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глаживание  задержки общения  только и  требует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дал ответ  после одинакового  промежутка времени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ей  мере три  раза. Этот  одинаковый промежуток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,  для практических  целей, достигать  10 секунд.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 мы получаем  следующие продолжительности 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уемые для  ответа на вопрос  одитинга: ответ требует  35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кунд, ответ  требует 20 секунд,  ответ требует 45  секун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  требует 20  секунд,  ответ  требует 10  секунд, отв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ует  10 секунд,  ответ требует  10 секунд.  Каковы бы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намерения  и  цели,  имея  три  последних промежутк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сять  секунд, одитор  может  считать,  что он  до какой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 сгладил эту конкретную  команду одитинга, потому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получает состоятельный  ответ. Несмотря  на это,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, что  при такой большой задержке  в 10 секунд,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он задал  вопрос еще два - три раза,  он бы опять получ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ющийся промежут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механическая формула  сглаживания задержки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йте команду,  как в Открывающей процедуре  8-С или зад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, как в Прямолинейном ,  а затем продолжайте давать 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команду  или  задавать  тот  же  вопрос, пока преклир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ит  его после  короткого промежутка  времени три  ра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ако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девя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 СЕДЬМО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язательный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становите управление преклира  его "банком": "Вообраз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 и (удерживай  его, чтобы оно не ушло,  и когда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глажено, держи  его на месте, и  когда это сглажено, сдела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немного более  твердым)". Проведите  это попеременно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ообрази эту  стену и (удерживай ее,  чтобы она не уходил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жи  ее  на  месте,  сделай  ее  немного  более твердой)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ите  "Удерживай  его,  чтобы  оно  не  ушло" так: од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а  с  факсимиле,  затем  одна  команда  со  стеной,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глаживания, затем перейдите к "Держи его на месте" таким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затем перейдите к  "Сделай его более твердым"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обра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деся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ВОСЬМО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й немного времени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м. "Дианетику 55!", глава 15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Фрагмент    из     "Дианетики    55!",    предлагае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водчиком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Из "Дианетики 55!", глава 15, БОР процессинг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мы  рассмотрим общение, то  мы обнаружим, что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ержки общения - это  введение времени, энергии, матер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а  в  общение.  Чем   больше  времени  введен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ние, тем меньше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пример этого, скажем,  взрывается звезда в какой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й     галактике,    а     затем    давайте    прослед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ительность  времени,  необходимого,  чтобы  небольш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 частичек взрыва  достигло Земли  через громад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о.  Почти  бесчисленные  световые  годы пролетя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жде  чем будет  завершена эта  линия общения.  Это очен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долгое  общение. Не обязательно  задержка общения,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продвижение  частиц  не  прерывается. Нет промежуто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нктов. На самом деле, сам  ВЭМП не имеет задержки общ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сплошная задержка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больше такого типа вещей входит в общение, тем х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. Таким  образом, мы можем  понять, что сам  предм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 - это аберрирующий факт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мы  рассматриваем преграды, мы  обнаруживае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время, энергия, материя и пространство. Мы обнаружива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мы можем преодолеть преграды материи, мы можем перелез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 стены или  пройти через  них. Мы  можем так или ин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абро   встретить    или   попасть   по    другую   сторо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етических   преград.   Мы    обнаруживаем,   что  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о имеет  свои ограничения, даже  если оно каж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безграничным,  как  пространство  этой  вселенной  (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о  этой  вселенной   кажется  настолько  больш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колько большим  его предполагает личность,  тогда как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самом деле, для тэтана,  который может выбраться из н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мерами приблизительно как спичечная коробка для ребенк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й барьер, который  может оказаться трудно обой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новные  определения  и  понимание  времени,  энерг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и и пространства не особенно уместны в этом месте. 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ются   на  гораздо   высшем  теоретическом   уровне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и, но  сущность времени в том,  что оно измер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отмечается движением частиц в пространстве. Простран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энергетические   частицы   необходимы   для  механ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но что  такое время в своей основе?  Время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- это соображение. Есть  время потому, что считаю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 должны   очень   близко   рассмотреть   физ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ую,  чтобы обнаружить,  что причина,  по которой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здесь,  в том, что  она, каждая и  всякая ее частиц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 ее  кубический  сантиметр,  находится  в "навсегд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ая вселенная не движется  во времени, она застрял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. Каждая и всякая ее часть закреплена в "сейчас",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ется  вечно. Единственные  действительные измен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ящие в физической вселенной,  это те, которые вв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. Если нам хочется, мы  можем спорить об этом, но зд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  заинтересованы    в    понятии,    которое   ведет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оспособному процесс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обнаруживаем, что  для индивида  время существу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й  степени, в  какой индивид  создает время.  Время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яемая  другими вещь  почти для  каждого, кто  жив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агается на часы, он полагается  на восход и заход солнц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олагается  на всевозможные механизмы,  чтобы они сказ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,  сколько времени.  На самом  деле, чем  больше индиви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т   сколько  времени,   тем  больше   он  попадает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исимость от  какого-то чужого соображения, и  он пад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авсегда".  Когда  он  прекращает  считать,  что он соз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когда он прекращает создавать время соображениями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няет себя  в "навсегдашность". У него  все меньше и мен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я, у  него все меньше  и меньше определения.  Время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очень коварная преграда,  так как его очевидность ска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, что время создается движением вещей. На самом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, оно создается соображением, что вещи движу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правление   преграды   времени    дает   у  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рясающий  эффект. Когда  одитор одитирует  одной из 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 "Клира с первой попытки"  (той, что дана в предыду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е, или той, что дана  в этой главе), он наталкивае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серьезные  сложности  на  тему  времени.  Индиви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у говорят, чтобы он по своему решению имел слож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нце концов  придет к тому, что  наиболее сложная вещь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он может  попасть, - это время, и  поэтому эт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ая  игра.  Мы  можем  непосредственно  работать  с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процесс - сама простота.  В нем есть одна коман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а эт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оздай немного времен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Вот и вся команда. Преклиру не советуют и не учат 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сделать немного времени. Принимают  как ответ все, о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 преклир не  решил, что  это создает  время. С  прекли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ивают двустороннее общение и отвечают на комментар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иеся  у преклира  по этому  поводу. Одитор  осторожен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бы не  оценивать за преклира и не  говорить ему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ть  немного времени.  Он не  ставит примера  в созд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.  Он  просто   побуждает  преклира  создать  не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 процесс в  некоторых кейсах  должен быть провед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часов, прежде чем преклир придет к частичному контрол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  преградой времени.  Когда он  делает это,  он, коне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т к некоторому контролю над своим инграммным банк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ми соображен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здание времени, естественно,  приводит в действие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  молчаливые  или  неподвижные  массы,  которые  вися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е   и  которые   в  действительности   скрепляют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ый бан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,  что  он  создает  все  время,  которое  когда-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ет,  - огромная  шутка над  самим преклиром  и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. Он  никак не может выбраться  из фазы "навсегда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 он  соприкасается  с  "навсегдашностью" пространст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с  энергии, из  которых состоит  эта вселенная. 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 возражать  вообще  против  вселенной,  он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естовать  против "навсегдашности",  которая включает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 и  так  он  уходит  в  более  раннее время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вал время, чтобы иметь себе немног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оздайте немного времени" - это процесс с потрясающ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влен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одиннадца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изложение интенсива дл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го использов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ЛЬ: Действующий тэт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РЕДЕЛЕНИЕ:  Действующий тэтан  - это  тот, кто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тельно быть  в причине по  отношению к Жизни, 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и, Материи и Пространств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ОО 0 вкратце: Обнаружьте одитора, обнаружьте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ьте  комнату одитинга,  проясните помощь  и цели.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НОЕ, СПРАВЬТЕСЬ  С ПРОБЛЕМОЙ НВ, ЕСЛИ  ОНА ЕСТЬ. ЕСЛИ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,  коротко и  быстро выполните  УОО 0  и проводите сесс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мечено, что  привлечение внимания преклира  к комна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а  или окружению  может включить  соматику после тр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четырех  команд.  После  одной  команды:  "У  тебя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ната  для  одитинга?"  начинается  процесс  под назв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НАХОЖДЕНИЕ. Если Местонахождение  включает соматику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проводиться  до сглаживания соматики.  Поэтому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имеет права  пробовать Местонахождение  или вовлекать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преклира, если он не намеревается делать что-то в связ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эт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 р о б л е м а   н а с т о я щ е г о   в р е м е н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ед  обсуждением  проблемы  НВ  преклира  садят 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-метром.  Когда  Э-метр  настроен  (резкий  спад стрелк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ть   шкалы,   когда   преклир   сжимает   банки),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шивает, есть ли у  преклира проблема настоящег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небольшого  обсуждения  этого,  стрелка  может  рез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асть. Если это произошло,  одитор находит наиболее близ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проблеме  НВ терминал  и проводит  (когда преклир  все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жит  банки)   "Выдумай  что-то  худшее,   чем  (указа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ал)",  пока проблема  не сгладиться  на шкале.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спросить еще  об одной проблеме НВ и  провести ее,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 три или  четыре,  но  всегда сглаживая  резкие больш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ады стрелки.  ЕСЛИ ПРЕКЛИР НАХОДИТСЯ НА  50 % НИЖЕ сред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  Американского  теста   анализа  личности,  пров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ыдумай"   небезопасно.   Вместо   этого,   не   разведы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ыдумай",  а заранее  зная график  теста, просто  провед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стороннее  общение  по  проблеме  и Местонахождение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а  не  сгладится  по  стрелке.  Одитор  не начинае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ыдумай", а затем  передумывает и проводит Местонахож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"или-или". Одитор начинает с "Выдумай" или он начинае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нахождения,  и что  бы он  не делал,  он это не меня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 МЕСТОНАХОЖДЕНИЕ   ВКЛЮЧАЕТ   СОМАТИКУ,   ОНО   ДОЛ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ТЬСЯ , ПОКА НЕ ПЕРЕСТАНЕТ ВКЛЮЧАТЬ СОМАТИ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проблема  НВ   сглажена,  одитор  откладывае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у Э-мет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Ш а г и   Н - И - 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-И-П начинается  с любого вида 8-С.  Если 8-С вклю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у, одитор  проводит ее, пока  она больше не  вклю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у. 8-С проводится формально или в тоне 4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чало проводится по 1956 го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менение проводится по 1956 го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ращение проводится по 1956 го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все  эти процессы по  очереди сглажены, то  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,  что  Н-И-П  сглажено.   Это  означает  тольк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 Начало  перестало  быть  гладким.  Поэтому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 проводит  после  Прекращения  Начало,  проводит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а  Изменение, после  Изменения -  Прекращение, пока 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  из этих  процессов не  перестанет делать  остальных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дк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 еще провести  8-С. Нет  никакой ошибки  в щед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нии   8-С,   которая,   в   конце   концов,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ложненной   разновидностью  Местонахождения   или  Близ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ме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Ш а г и   с   о т м е т к о 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а отметка - это  обширный процесс. Местонахождени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только один из многих  процессов отметки. Отметка мес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м,  в  пространстве,   в  настоящем,  Близкая  отме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близко выполняемое Местонахождение), все это эффектив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БОТОСПОСОБНОСТЬ ОТМЕТКИ ЗАВИСИТ ОТ НЕПРИЯЗНИ ТЭТАН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,  ЧТОБЫ   РАСПОЛАГАТЬСЯ  В  ОПРЕДЕЛЕННОМ   МЕСТЕ.  ОН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 ПРОХОДИТ  ЛУЧШЕ  ВСЕГО,   КОГДА  ТЭТАН  В  ПРИЧИ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ЕТ ОТМЕТ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единительность - это основной процесс по СВЯЗИ тэты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ом.  Все  виды  и  формы  связи,  включая  пойманнос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вушке,  склонны стать  отождествлениями, как  в дианет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ь  помещает  тэтана  в  причину в прину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МП (или людей при проведении  на улице) соединяться с 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а такая:  "Представь себе, что  заставляешь (указа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) соединиться с тобой". Одитор указывает. Чем в худ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личность,  тем меньше у нее  реальности по дале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ладательность - это усложненная Соединительность.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 более   непринудительна.  Поэтому  Трио   стоит  вы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и     и    может     использоваться,  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тельность сглаже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Глоссар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Близкая отметка, процесс: см. стр. 17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 xml:space="preserve">Дипломированный  одитор   Хаббарда  (англ.  </w:t>
      </w:r>
      <w:r>
        <w:rPr>
          <w:sz w:val="24"/>
          <w:szCs w:val="24"/>
          <w:lang w:val="en-US"/>
        </w:rPr>
        <w:t>HCA</w:t>
      </w:r>
      <w:r>
        <w:rPr>
          <w:sz w:val="24"/>
          <w:szCs w:val="24"/>
        </w:rPr>
        <w:t xml:space="preserve">   -  </w:t>
      </w:r>
      <w:r>
        <w:rPr>
          <w:sz w:val="24"/>
          <w:szCs w:val="24"/>
          <w:lang w:val="en-US"/>
        </w:rPr>
        <w:t>Hubbard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Certified Auditor): </w:t>
      </w:r>
      <w:r>
        <w:rPr>
          <w:sz w:val="24"/>
          <w:szCs w:val="24"/>
        </w:rPr>
        <w:t>одитор</w:t>
      </w:r>
      <w:r>
        <w:rPr>
          <w:sz w:val="24"/>
          <w:szCs w:val="24"/>
          <w:lang w:val="en-US"/>
        </w:rPr>
        <w:t xml:space="preserve"> II </w:t>
      </w:r>
      <w:r>
        <w:rPr>
          <w:sz w:val="24"/>
          <w:szCs w:val="24"/>
        </w:rPr>
        <w:t>класса</w:t>
      </w:r>
      <w:r>
        <w:rPr>
          <w:sz w:val="24"/>
          <w:szCs w:val="24"/>
          <w:lang w:val="en-US"/>
        </w:rPr>
        <w:t>.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нтенсив: период  или несколько  периодов одитинга  в 12 1/2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асов или 25 часов,  предоставляемых за одну недел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выходные дни по установленному распис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нтериоризация: вхождение  во что-то слишком  фиксированно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вращение  в часть  чего-то слишком фиксированно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то не означает просто вхождение в голов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ига первая:   "Дианетика:   современная   наука  душев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доровь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естонахождения, отметка: см. стр. 16; ТУ 1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нахождение, процесс (англ. locational)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1."Есть ли у тебя комната одитинга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2."Найди  _______  ".   Одитор  побуждает  прекли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ходить пол,  потолок, стены, мебель  в комнате,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ругие предметы и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3."Посмотри на этот (объект)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4."Ты обрати внимание на этот (объект)"; ТУ 1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нахождения,      процессинг:      цель      процессинг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естонахождения    в    том,    чтобы    установи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остаточность   терминалов   общения   в  окружен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а.   Он  может   проводиться  на  оживлен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лавных улицах, на  кладбищах, на заторах автомаши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 где  угодно,  где  есть  или  где нет движ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ъектов  и  людей.  Команды:  "Обрати  внимание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того (человека)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истический мистик: тип  кейса. Личность, полностью разум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носительно всего,  что происходит вокруг  нее, 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ичего не предпринимающая в связи с этим, и видящ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олько хорошее во всем, включая убийство младенце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остик общения:  он просто  заканчивает процесс,  который в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водили,  поддерживает  БОР   и  открывает  нов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цесс, который вы  собираетесь начать. До зад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проса  нужно обсудить  его с  преклиром и достич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глашения  о  словах   вопроса,  как  бы  заключ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нтракт  с  преклиром.  Это  первая  часть мости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щения.  Он  предшествует  все  вопросам, но ког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дитор меняет один вопрос на другой, мостик общ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ановится настоящим мостиком.  Причина, по котор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ы используем мостик общения,  в том, чтобы преклир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 был потрясен изменением, так как если мы слиш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ыстро меняем  сессию, преклир застрянет  в сесси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ы даем  ему некоторое предупреждение;  и для эт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лужит мостик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-И-П: (англ.  S-C-S)  Начать-Изменить-Прекратить.  Процесс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чинания,   изменения,   прекращения   и   высш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ра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верт (англ.  overt act  - неприкрытый  поступок): намер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вершенный  вредоносный  поступок,  совершенный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пытке решить пробл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птимум (от лат. optimum - наилучший): совокупность наибол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лагоприятных услов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сновной обмен веществ: основные химические изменения в тел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ежду кислородом и топливом.  Он показывает, ест 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  самом  деле  преклир  завтрак,  или  уже  съел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Дальнейшую  информацию об  основном обмене вещест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 можете прочитать в книге "Основы Э-метра"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(англ.  Operating     Thetan):     Действующий     тэтан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износится как "оти'" с ударением на "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тветственности, процесс: см. стр. 33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енка с Э-метром:    действие,   выполняемое    с   заран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готовленным списком. Это обнаружение чего-то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дитирования.   Нет   необходимости   смотреть 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а.  Просто  замечайте,  какой  предмет  д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ибольшее падение стрелки  или движение ручки т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ле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: ключевая   кнопка,   которая   позволяет   проводи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дитинг.   Помощь   это   переломная   точка 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дравомыслием и сумасшествием.  То, что личность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ожет  принять помощь  в чем-то  незначительном,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начит, что она сумасшедшая, но определенно значи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то у нее есть некоторые невротические чер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мощи, процессинг: вероятно, есть тысячи способов, которы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ожно провести помощь. Но  одним общим процессом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мощи,  который  бы  высоко  котировался,  было 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редование:  "Чему  ты  помог?"   и  "Чему  ты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мог?".   Это  наилучший   известный  мне   способ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вести ощущение той  помощи, которую индивид дал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той,  которую индивид  не дал.  Этот процесс д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у  рассмотреть-как-есть  его  неудачи помоч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ак же, как и его отказы в помощ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облема НВ: проблема настоящег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межуточная  точка:   точка  передачи  в   линии  общения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оворить через тело или  получать энергию через е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- это одинаково обходные  пути общения. Достаточ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личество промежуточных точек создает прекращение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ращение создано из промежуточных точе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:    процедура,   с    помощью   которой   индиви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сстанавливает   свое   само-определение.  Никак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цедура,    которая   не    вызывает   увелич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амо-определения, не является процессинг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ояснение команд: При  проведении нового процесса  и кажд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, когда преклир  запутывается в значении команд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ясняйте  команды  с  преклиром,  используя, ес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до,  словарь.  Одитор  по  одной  читает  команд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у  и спрашивает  преклира: "Что  эта коман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ля тебя означает?" Проясняйте команды, проясняя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череди каждое слово команды, начиная с последнего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Например, если  команда "Умеют ли  рыбы плавать?"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ясните  "плавать",  затем  "рыбы",  затем  "ли"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тем  "умеют".) Это  предотвращает самостоятель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чинание процесса преклиром, тогда  как вы все ещ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ясняете сло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снение одитора:   рудимент:   "Ничего,    что   я   бу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дитировать тебя?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ямолинейный: название процесса.  Это акт натягивания лин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ежду  настоящим временем  и каким-то  инцидентом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шлом,  натягивание этой  линии непосредственно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ез  отходов  в  сторону.  Одитор натягивает прям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инию   памяти   между   действительным  источни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стояния и настоящим  временем, демонстрируя так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разом,  что  существует   разница  во  времени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странстве  между состоянием  тогда и  состоян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ейчас,  и  преклир,  признавая  эту разницу, зат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збавляется от этого состояния  или по крайней мер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особен сам улади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ть-как-есть: (Из Дианетика 55!"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дименты: последовательность   вопросов   одитинга,  обыч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уемая  в  начале  сессии,  которая проясня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акие-либо разрывы БОР, проблемы настоящего време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 упущенные  утаивания,  к  которым  может  бы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ковано  внимание преклира.  Причина, по  котор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уются  рудименты,  это  сделать  так,  что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  был  (1)  в   общении  с  одитором  и  (2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интересован в собственном  кейсе. Цель рудимент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том, чтобы установить кейс для проведения, а не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ом, чтобы проводить кей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-одитинг: соло-одитинг  происходит в сессии  с Э-метро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амо-одитинг   -  это   интерес  к   банку  и  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ережевывание   вне  сессии.   Само-одитинг  обыч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полняется  вне  своей  валентности  и  приводит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ходованию преклиром противо-усилий против сам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ебя.  Поэтому  он   достигает  только  поврежд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амого себя. Само-одитинг  это не соло-одитинг, т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ак соло-одитинг выполняется в  сессии с Э-метром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олько  после  того,  как  преклир  достиг высок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ровня и его обучили соло-одитир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оединительности, процесс: см. стр. 32,33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он 40: определяется  как  "подача  команды  и просто зн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ого,  что она  будет выполнена  несмотря на  люб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благоприятные    обстоятельства".   Положитель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стулат    без     ожидания    или    предвкуш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тивостоящей мысли; то есть, полное управ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рио, процесс: см. стр. 33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рио управления, процесс: см. стр. 33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У: тренировочное упражнение. Тренировочные упражнения -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очные    тренировочные     действия,    постеп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водящие  студента через  намеченные практическ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шаги,   чтобы   научить    студента   применять 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веренностью  то,  что  он   выучил.  ТУ  0-4,  6-9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ставляют   курс   тренировочных   упражнений  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щ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-0: упражнение   для   обучения   студентов  противостоя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а только одитингом или  без ничего. Вся иде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том,  чтобы сделать  студента способным  спокой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ыть на метр перед преклиром,  быть там и не дел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ичего больше, кроме как быть т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У-1: упражнение  для  обучения  студента  заново  и в нов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диницу  времени  подавать   команду  преклиру  бе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клонений,   попыток  подавить   или  использов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межуточных точек.  Выбирается фраза из  "Алисы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ране чудес" и  читается тренеру. Она повторяет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ка  тренер  не  будет  удовлетворен  тем, что 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была  туда,  где  он  находится. ТУ-1 назыв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"Дорогая Алис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-2: упражнение    по   обучению    студентов   тому, 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дтверждение является  методом управления общен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а   и  что   подтверждение  является  пол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ращ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-3: упражнение  для  обучения   студента  дублировать  бе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зменений  вопрос  одитинга,  каждый  раз заново,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ою собственную  единицу времени, а  не смешивая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ругими  вопросами, и  подтверждать ответ  на него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но служит  для обучения студента  тому, что одитор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икогда  не задает  второй вопрос,  пока не получ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вета на тот, который зад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У-4: упражнение для обучения  студента не быть косноязыч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  пораженным   или   сбитым   с   сессии  из-з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рожденных    преклиром    сообщений,    а   так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ддерживать  БОР на  протяжении всего порожден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У-5: упражнение называется  "Подражание руками", упражн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ля обучения студентов  тому, что словесные команд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  совсем обязательны.  чтобы заставить  студент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изически передавать намерение и показать студент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обходимость    побуждения    преклира   следов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манд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У-5Н: обращение с  разрывами БОР. Команды  такие: "Что теб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то-то сделал не так?" и  "Что ты кому-то сделал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ак?"   и   другие   вопросы   разрыва  БОР.  Что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равиться  с  зарядом  на  одитора, нужно прове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У-5Н,   если   заряд    не   снимается   небольш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вусторонним  общением.  ТУ-5Н  это:  "Что  я  теб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делал?" и "Что ты мне сделал?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У-6: называется 8-С (управление  телом), первая часть эт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пражнения   в   том,   чтобы   приучить  студент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ередвигать отличное  от своего тело  без словес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общений.  Вторая  часть   состоит  в  том,  что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учить  студентов передвигать  другое тело, дав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  этом только  команды, и  приучить студентов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длежащим командам 8-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-7: упражнение   для   обучения   студентов   никогда 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станавливаться   другой   личностью   при   подач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манды.   Научить   его   проводить   превосход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правление  в  любых  обстоятельствах;  научить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равляться с протестующими людьми  и вызвать в н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отовность справляться с другими люд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-8: упражнение   для   того,   чтобы   сделать   студент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особными  четко  достигать  команды  тона 40.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яснения  отличия  намерений  от  слов. Для тог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тобы  запустить  студентов  по  дороге обращения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ъектами  и  людьми  с  помощью  постулатов  и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лучения  послушания, не  полностью основанного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сказанных команд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-9: упражнение   для   того,   чтобы   сделать   студент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особными поддерживать тон  40 под любым давлен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принужд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У-10: см. стр. 16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-тело: тэтан  очень  часто   носит  с  собой  тэта-тел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ое он  вообразил в прошлом  и которое явля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бором факсимиле старых тел, которых он лишился,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ые он носит с  собой как механизмы управлен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ые он употребляет  для управления используем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ОО: (англ.  CCH)  управление,  общение  и  обладательность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сколько   взаимосвязанных    процессов,   котор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водят личность к  лучшему УПРАВЛЕНИЮ своим тел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окружением, вводят его в  лучшее ОБЩЕНИЕ со сво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кружением  и  другими  людьми,  и  увеличивает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особность ОБЛАДАТЬ вещами  для себя. Они приводя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го в настоящее время от его прежних проблем. УОО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то   одитинг,   конкретно    направленный   на 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ующий   все   части   формулы  двусторонн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щения. Это довольно безошибочный способ вхожд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кей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ОО 0: см. стр. 16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ОО 1: "Ты дай мне эту рук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ОО 3: Подражание руками в пространст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ОО 4: Подражание по книг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аивание (англ.  withhold   -  утаиваемый):  невысказанно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объявленное нарушение морального кодекса, котор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ыла связана личность. Ограничение себя от общения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аждое утаивание возникает после овер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ный одитор Хаббарда: одитор  V класса. Этому уровн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учают  в  организациях   типа  Сент-Хилла  Церкв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аентологии    и    он    содержит    материалы   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хронологическом   развитии  саентологии   с  пол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орией и примен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Целостности,  процессинг: процессинг,  который дает личн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зможность,  в рамках  реальности его  собствен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оральных кодексов и  кодексов его группы, раскры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ои оверты  с тем, чтобы  он больше не  нуждалс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таиваниях,   и  благодаря   этому  увеличил   сво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бственную целостность и целостность групп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Широко открытый  кейс:  обладает  всеми  восприятиями, кром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матики,    которая   обычно    легка,   даже   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езболивания.  ("Широко открытый"  не относится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сокому по тону индивиду,  а к индивиду ниже 2.5.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Широко открытый кейс - это тот, от которого закры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се его  прошлое и он  живет в демонской  цепи.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се,  что  осталось  от  него,  -  демонская  цепь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резвычайно   сильно   заряженный   трак   привод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дивида  на  психотический  уровень. Неспособ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ма  закупорить и  заключить в  оболочку заряд д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ранную картину индивида,  который может двигать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 траку и который  может проходить через инграмм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 которого есть соник и  видео, но который явля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сихоти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Шкала реальности: (таблица из "Саентологии 0-8"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н    Шкала реальности    Шкала реальности    Повед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(старая)             (новая)          стрел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0-20       Постулаты       Всеопределенное     Производ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оздание           показ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Э-мет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-4      Соображения      Самоопределенное    по-желанию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оздание           Свобод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трел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-2      Соглашения         Переживание       Свобод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трелка, паде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ние по жел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.5  Твердые терминалы    Противостояние       Па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.1  Терминалы слишком    Где-то в другом     Регуляр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тверды. Линии тверды      месте        частые колеба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ния.(Тэта боп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-0.5  Нет терминалов.      Невидимость        Застрявша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вердые линии                            клей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0.5-0.1 Нет терминалов.       Чернота          Застрявша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Менее твердые линии                        клей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0.1  Нет реальных терминалов.   Даб-ин         Подымающая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ет твердых линий.   (нет противостояния,   стрел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Заменители терминалов    не-есть-ность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0.0  Нет терминалов.      Бессознательность   ЗАСТРЯВШ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т линий                            Или регуляр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однимается, за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тревает и пони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жается. (Четверт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стадия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веденная  таблица  соотношений  применима  двум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особам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1) по хронической стандартной реакции преклира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2)    по    типу     материала    (факсимиле) 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прикоснов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-метр: электронное   устройство  для   измерения  душев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стояния или изменения состояния Homo sapiens.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 детектор  лжи. Он ничего  не диагностирует и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ечит.  Он  используется  одиторами,  чтобы  помоч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у найти области  душевных страданий или мук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альнейшие исследования Л.  РОНА Хаббарда показал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то  Э-метр  существенен   для  точного  одитинга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альнейшую информацию вы можете прочитать в книгах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"Понимание  Э-метра", "Введение  в Э-метр", "Основ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-метра", "Книга упражнений с Э-метро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32:00Z</dcterms:created>
  <dc:creator>Марья</dc:creator>
  <dc:description/>
  <cp:keywords/>
  <dc:language>en-US</dc:language>
  <cp:lastModifiedBy>Марья</cp:lastModifiedBy>
  <dcterms:modified xsi:type="dcterms:W3CDTF">2006-04-19T01:19:00Z</dcterms:modified>
  <cp:revision>23</cp:revision>
  <dc:subject/>
  <dc:title>Рон Хаббард</dc:title>
</cp:coreProperties>
</file>