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КОТ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Полиция наконец-то вышла на след серийного убийцы, которого средства массовой информации прозвали «кожевником», зато, что он срезал кожу со своих жертв. Одиннадцать убийств, одиннадцать тел без кожи, не дали служителям закона нечего, этот маньяк тщательно убирал за собой. У полицейских не была нечего, ни отпечатков пальцев, ни каких либо других улик. Лишь психологический портрет убийцы, который составили психологи, и который нечего практически не давал. Самое ужасное что жертвами «кожевника» мог стать кто угодно, он убивал и женщин и детей, не забывая при этом, перед тем как выбросить тело, снять с него кожу. Зачем убийце кожа, этого не знали даже психологи, они знали лишь одно, маньяк психически больной человек, а значит, в тюрьму он не пойдет, его ждет психиатрическая лечебница. Знал это и капитан полиции  Сергей Морозов, который уже пол - года гонялся за «кожевником». Сергей знал кое-что еще, когда он найдет маньяка, он не станет его арестовывать, а само лично всадит ему пулю в лоб. Лечебницу он может рано или поздно покинуть, а тот свет не покинет некогда. Морозов не верил, что людей можно перевоспитать, что люди могут измениться, особенно такие подонки как «кожевник», он достоин смерти, и пуля в лоб, это еще очень великодушно с его стороны.   </w:t>
      </w:r>
    </w:p>
    <w:p>
      <w:pPr>
        <w:pStyle w:val="Normal"/>
        <w:rPr>
          <w:sz w:val="28"/>
          <w:szCs w:val="28"/>
        </w:rPr>
      </w:pPr>
      <w:r>
        <w:rPr>
          <w:sz w:val="28"/>
          <w:szCs w:val="28"/>
        </w:rPr>
        <w:t xml:space="preserve">На двенадцатом убийстве «кожевник» все-таки оставляет свой отпечаток пальцев, что позволяет полицейским его выследить, так как он и раньше проходил по уголовному делу, только в тот раз он обвинялся в сатанизме и зверском отношении с животными, этот поддонок приносил в жертву кошек  и собак Дьяволу. </w:t>
      </w:r>
    </w:p>
    <w:p>
      <w:pPr>
        <w:pStyle w:val="Normal"/>
        <w:rPr>
          <w:sz w:val="28"/>
          <w:szCs w:val="28"/>
        </w:rPr>
      </w:pPr>
      <w:r>
        <w:rPr>
          <w:sz w:val="28"/>
          <w:szCs w:val="28"/>
        </w:rPr>
        <w:t xml:space="preserve">На задание по аресту «кожевника» вызвался и капитан Морозов, который в свои сорок лет, мог спокойно отсидеться в кабинете, не рискуя жизнью на задержании. Но Сергей решил рискнуть. С виду никто бы не сказал что морозов этакий РЕМБО уголовного розыска. Не высокий мужчина, с редеющей головой и пивным пузом, да разве это РЕМБО? Но по-другому назвать его было просто нельзя. Оперативное прозвище, которое дали ему в шутку пятнадцать лет назад, жило до сих пор. Даже его начальство, называла Сергея РЕМБО, а он и не возражал.  </w:t>
      </w:r>
    </w:p>
    <w:p>
      <w:pPr>
        <w:pStyle w:val="Normal"/>
        <w:rPr>
          <w:sz w:val="28"/>
          <w:szCs w:val="28"/>
        </w:rPr>
      </w:pPr>
      <w:r>
        <w:rPr>
          <w:sz w:val="28"/>
          <w:szCs w:val="28"/>
        </w:rPr>
        <w:t xml:space="preserve">В тот знаменательный день, на задержание Сергей поехал с двумя оперативниками из убойного отдела. Морозов знал их лично, и не единожды с ними производил задержания, в ходе которого преступник обычно оказывал сопротивления, и РЕМБО приходилось его убивать. Так он планировал, будет и сегодня. </w:t>
      </w:r>
    </w:p>
    <w:p>
      <w:pPr>
        <w:pStyle w:val="Normal"/>
        <w:rPr/>
      </w:pPr>
      <w:r>
        <w:rPr>
          <w:sz w:val="28"/>
          <w:szCs w:val="28"/>
        </w:rPr>
        <w:t xml:space="preserve">«Кожевник» жил в небольшом двухэтажном доме на окраине, которое являлась отличным местом для серийного убийцы, так как поблизости не была ни души. Этот дом словно был создан для какого-нибудь фильма ужасов, пусть и малобюджетного. Трава что была рядом с домом, выглядела выжженной, деревья, что росли поблизости, напоминали скелеты людей, они были сухие, и у них не была листьев, хоть на дворе и стоял июль. Сам дом был деревянный, сложенный из березовых бревен, и в нем было только одно круглое окно, которое находилось на пирамидной крыше. </w:t>
      </w:r>
    </w:p>
    <w:p>
      <w:pPr>
        <w:pStyle w:val="Normal"/>
        <w:rPr>
          <w:sz w:val="28"/>
          <w:szCs w:val="28"/>
        </w:rPr>
      </w:pPr>
      <w:r>
        <w:rPr>
          <w:sz w:val="28"/>
          <w:szCs w:val="28"/>
        </w:rPr>
        <w:t xml:space="preserve">Чем ближе полицейские подходили к этому дому, тем сильнее поднимался ветер. Как будто сама природа не хотела, что бы «кожевник» был пойман, или словно он колдун, который управляет порывами ветра. Но Морозова ветер не мог остановить, и дело даже не в том, что он весел девяноста килограмм. Им двигало жажда справедливости, которая находилась сейчас у него в кобуре, и имя которой было ТТ. Трава хрустела как солома под ногами служителей закона, а ветер так завывал, что кровь стыла в жилах полицейских, уж очень он напоминал волчьи вой. </w:t>
      </w:r>
    </w:p>
    <w:p>
      <w:pPr>
        <w:pStyle w:val="Normal"/>
        <w:rPr>
          <w:sz w:val="28"/>
          <w:szCs w:val="28"/>
        </w:rPr>
      </w:pPr>
      <w:r>
        <w:rPr>
          <w:sz w:val="28"/>
          <w:szCs w:val="28"/>
        </w:rPr>
        <w:t xml:space="preserve">Полицейские не без труда подошли к двери этого странного дома. Сергей даже достал свой пистолет, и сейчас держал его наготове. Они постучали в деревянную дверь, но никто не открыл. Для Морозова это было неудивительно.  Один из оперативников выломал  дверь, что оказалось очень просто. Когда он ударил ее плечом, то дверь как будто сошла с петель, и тут же плашмя ввалилась в дом, вместе с ней, не устояв на ногах, повалился и оперативник. Огромные шипы, которые кто-то аккуратно разложил на полу, без труда пробили дверь, и именно на них упал сотрудник убойного отдела. Один из шипов пробил ему шею, и кровь фонтаном начала бить во все сторону. </w:t>
      </w:r>
    </w:p>
    <w:p>
      <w:pPr>
        <w:pStyle w:val="Normal"/>
        <w:rPr>
          <w:sz w:val="28"/>
          <w:szCs w:val="28"/>
        </w:rPr>
      </w:pPr>
      <w:r>
        <w:rPr>
          <w:sz w:val="28"/>
          <w:szCs w:val="28"/>
        </w:rPr>
        <w:t>Алексей Орлов, так звали двадцати семилетнего оперативника, умер на полу в доме психопата, у него была трехлетняя дочь, но вряд ли это интересовала маньяка, который тщательно подготовился к их встрече.  Морозов, и второй оставшейся в живых полицейский вошли в дом, обходя шипы, и с оружием наготове они двинулись вперед.</w:t>
      </w:r>
    </w:p>
    <w:p>
      <w:pPr>
        <w:pStyle w:val="Normal"/>
        <w:rPr/>
      </w:pPr>
      <w:r>
        <w:rPr>
          <w:sz w:val="28"/>
          <w:szCs w:val="28"/>
        </w:rPr>
        <w:t xml:space="preserve">В обители маньяка жутко воняла, и источник запаха не пришлось долго искать, он весел прям над их головами. Кожа кускам свисала с потолка. Потолки в доме ужасов были низкие, и полицейские задевали ее своими головами. Так как окон практически не была, в убежище психопата было достаточно темно, даже света от места, где когда-то была дверь, было недостаточно. Сергей приказал своему напарнику включить мобильный телефон и смотреть по сторонам. В кино у служителей закона всегда есть фонарик, у РЕМБО и его напарника были только телефоны. </w:t>
      </w:r>
    </w:p>
    <w:p>
      <w:pPr>
        <w:pStyle w:val="Normal"/>
        <w:rPr>
          <w:sz w:val="28"/>
          <w:szCs w:val="28"/>
        </w:rPr>
      </w:pPr>
      <w:r>
        <w:rPr>
          <w:sz w:val="28"/>
          <w:szCs w:val="28"/>
        </w:rPr>
        <w:t xml:space="preserve">На стенах жуткого дома были  нанесены различные символы, тут и сатанинская звезда, и пресловутые три шестерки. Также на стенах были символы, о значении которых Морозову нечего не была известно. Кроме символов на стенах полицейские замечают и мебель, представленную здесь в единичном числе в виде тумбочки. Она находилась в центре комнаты, словно пьедестал, на котором лежала игровая приставка. Сначала Морозов не поверил своим глазам, но, присмотревшись, он осознал, что это действительно игровая приставка </w:t>
      </w:r>
      <w:r>
        <w:rPr>
          <w:bCs/>
          <w:sz w:val="28"/>
          <w:szCs w:val="28"/>
        </w:rPr>
        <w:t>Xbox 360,</w:t>
      </w:r>
      <w:r>
        <w:rPr>
          <w:b/>
          <w:bCs/>
        </w:rPr>
        <w:t xml:space="preserve"> </w:t>
      </w:r>
      <w:r>
        <w:rPr>
          <w:bCs/>
          <w:sz w:val="28"/>
          <w:szCs w:val="28"/>
        </w:rPr>
        <w:t>о которой, так давно мечтает его сын. Самое странное, что в доме не была розеток, и куда ее подключал маньяк, было настоящей загадкой.</w:t>
      </w:r>
    </w:p>
    <w:p>
      <w:pPr>
        <w:pStyle w:val="Normal"/>
        <w:rPr>
          <w:sz w:val="28"/>
          <w:szCs w:val="28"/>
        </w:rPr>
      </w:pPr>
      <w:r>
        <w:rPr>
          <w:sz w:val="28"/>
          <w:szCs w:val="28"/>
        </w:rPr>
        <w:t xml:space="preserve">Вскоре капитан полиции находит лестницу ведущею на второй этаж и аккуратно поднимается по ней. Все его тело было напряженно, держа пистолет наготове, Рембо знал что «кожевник» может выпрыгнуть в любой момент и из любого угла. Оперативник, который несколько минут назад потерял своего друга шел следом за ним. </w:t>
      </w:r>
    </w:p>
    <w:p>
      <w:pPr>
        <w:pStyle w:val="Normal"/>
        <w:rPr>
          <w:sz w:val="28"/>
          <w:szCs w:val="28"/>
        </w:rPr>
      </w:pPr>
      <w:r>
        <w:rPr>
          <w:sz w:val="28"/>
          <w:szCs w:val="28"/>
        </w:rPr>
        <w:t xml:space="preserve">На втором этаже оказалось куда светлее, чем на первом, все благодаря одному единственному окну, которое как прожектор освещала стул, на котором сидел высокий мужчина. Он был одет во все черное. Черные брюки и черная расстегнутая рубашка, из-за которой была видна его волосатая грудь. У парня длинные черные волосы, которые вьются, а на лице тонкие черные усы и козлиная бородка. Его глаза, Морозов не мог разобрать их цвет. Кажется что они тоже черные, как у демонов, которых показывают в кино, но Сергей это смахивает на освещение, которого не достаточно что бы лучше разглядеть его глаза. Да и какая разница, какого они цвета, капитан полиции был уверен, это и есть «кожевник». </w:t>
      </w:r>
    </w:p>
    <w:p>
      <w:pPr>
        <w:pStyle w:val="Normal"/>
        <w:rPr>
          <w:sz w:val="28"/>
          <w:szCs w:val="28"/>
        </w:rPr>
      </w:pPr>
      <w:r>
        <w:rPr>
          <w:sz w:val="28"/>
          <w:szCs w:val="28"/>
        </w:rPr>
        <w:t xml:space="preserve">- Браво, вы поймали меня – сказал парень в черной рубашке, и начал хлопать в ладоши. От каждого его хлопка дом начинало слегка трясти, будто начиналось землетрясение, которое никак не могло быть в этих краях. Полицейские ели устояли при этом на ногах, но «кожевник» быстро прекратил свои аплодисменты, и дом перестало трясти. </w:t>
      </w:r>
    </w:p>
    <w:p>
      <w:pPr>
        <w:pStyle w:val="Normal"/>
        <w:rPr/>
      </w:pPr>
      <w:r>
        <w:rPr>
          <w:sz w:val="28"/>
          <w:szCs w:val="28"/>
        </w:rPr>
        <w:t>- Перед тем как я тебя убью, скажи мне, зачем ты сдирал с них кожу? – нацелив пистолет на психопата, спросил Морозова.</w:t>
      </w:r>
    </w:p>
    <w:p>
      <w:pPr>
        <w:pStyle w:val="Normal"/>
        <w:rPr/>
      </w:pPr>
      <w:r>
        <w:rPr>
          <w:sz w:val="28"/>
          <w:szCs w:val="28"/>
        </w:rPr>
        <w:t xml:space="preserve">- Убьешь?! – наигранно удивился парень с козлиной бородкой. – А разве ты не должен меня арестовать? Хотя я знаю тебя Сергей Морозов, ты любишь убивать безоружных, скольких людей ты уже убил, пожалуй даже больше чем я. </w:t>
      </w:r>
    </w:p>
    <w:p>
      <w:pPr>
        <w:pStyle w:val="Normal"/>
        <w:rPr>
          <w:sz w:val="28"/>
          <w:szCs w:val="28"/>
        </w:rPr>
      </w:pPr>
      <w:r>
        <w:rPr>
          <w:sz w:val="28"/>
          <w:szCs w:val="28"/>
        </w:rPr>
        <w:t xml:space="preserve">- Закрой свою пасть! – прокричал капитан, по прозвищу РЕМБО. </w:t>
      </w:r>
    </w:p>
    <w:p>
      <w:pPr>
        <w:pStyle w:val="Normal"/>
        <w:rPr/>
      </w:pPr>
      <w:r>
        <w:rPr>
          <w:sz w:val="28"/>
          <w:szCs w:val="28"/>
        </w:rPr>
        <w:t xml:space="preserve">- Хорошо уже молчу. Смотри, я даже поднимаю руки, что бы ты, когда меня убил, испытал возбуждение – сказал «кожевник» поднимая руки вверх. – Ну что же ты не стреляешь, а тебе интересно, зачем я все-таки срезал с них кожу. Но тут все просто, в Аду лишь избранные носят кожу, я таким не являюсь, вот и хотел подготовиться, правда, мой нарядный костюм для бала у Сатаны пока не готов, но думаю это поправимо. </w:t>
      </w:r>
    </w:p>
    <w:p>
      <w:pPr>
        <w:pStyle w:val="Normal"/>
        <w:rPr>
          <w:sz w:val="28"/>
          <w:szCs w:val="28"/>
        </w:rPr>
      </w:pPr>
      <w:r>
        <w:rPr>
          <w:sz w:val="28"/>
          <w:szCs w:val="28"/>
        </w:rPr>
        <w:t xml:space="preserve">- Уже нет – сказал Морозов и выстрелил парню в голову. </w:t>
      </w:r>
    </w:p>
    <w:p>
      <w:pPr>
        <w:pStyle w:val="Normal"/>
        <w:rPr>
          <w:sz w:val="28"/>
          <w:szCs w:val="28"/>
        </w:rPr>
      </w:pPr>
      <w:r>
        <w:rPr>
          <w:sz w:val="28"/>
          <w:szCs w:val="28"/>
        </w:rPr>
        <w:t>Пуля попала, прямо «кожевнику» в глаз, в его черный глаз. На стене отпечатались его мозги, и они тоже были черными, сам же «кожевник» остался на кресле, его рот был слегка приоткрыт, словно он еще что-то хотел сказать, но не успел.</w:t>
      </w:r>
    </w:p>
    <w:p>
      <w:pPr>
        <w:pStyle w:val="Normal"/>
        <w:rPr>
          <w:sz w:val="28"/>
          <w:szCs w:val="28"/>
        </w:rPr>
      </w:pPr>
      <w:r>
        <w:rPr>
          <w:sz w:val="28"/>
          <w:szCs w:val="28"/>
        </w:rPr>
        <w:t xml:space="preserve">- Если что он кинулся на меня, и мне пришлось выстрелить – сказал Морозов, на что сотрудник убойного отдела кивнул. </w:t>
      </w:r>
    </w:p>
    <w:p>
      <w:pPr>
        <w:pStyle w:val="Normal"/>
        <w:rPr/>
      </w:pPr>
      <w:r>
        <w:rPr>
          <w:sz w:val="28"/>
          <w:szCs w:val="28"/>
        </w:rPr>
        <w:t>Сергей не испытал никакого возбуждения после убийства психопата, все что он испытал так это облегчения. Он уже хотел покинуть этот проклятый дом, как вдруг раздалось:</w:t>
      </w:r>
    </w:p>
    <w:p>
      <w:pPr>
        <w:pStyle w:val="Normal"/>
        <w:rPr>
          <w:sz w:val="28"/>
          <w:szCs w:val="28"/>
        </w:rPr>
      </w:pPr>
      <w:r>
        <w:rPr>
          <w:sz w:val="28"/>
          <w:szCs w:val="28"/>
        </w:rPr>
        <w:t xml:space="preserve">- Мяу! </w:t>
      </w:r>
    </w:p>
    <w:p>
      <w:pPr>
        <w:pStyle w:val="Normal"/>
        <w:rPr>
          <w:sz w:val="28"/>
          <w:szCs w:val="28"/>
        </w:rPr>
      </w:pPr>
      <w:r>
        <w:rPr>
          <w:sz w:val="28"/>
          <w:szCs w:val="28"/>
        </w:rPr>
        <w:t xml:space="preserve">Капитан по привычке замер и нацелил пистолет, но того, кто издал этот звук, не нужно было убивать, и РЕМБО опустил свое оружие. Из-за стула, на котором сидел «кожевник» вышел маленький сиамский котенок. Полностью белый, не считая черной мордочки и ушек, котенок бросился к ногам капитана милиции, и, достигнув своей цели, начал медленно кружить вокруг них. Его огромные голубые глаза смотрели, прямо на РЕМБО, они как будто молили того забрать его себе. </w:t>
      </w:r>
    </w:p>
    <w:p>
      <w:pPr>
        <w:pStyle w:val="Normal"/>
        <w:rPr>
          <w:sz w:val="28"/>
          <w:szCs w:val="28"/>
        </w:rPr>
      </w:pPr>
      <w:r>
        <w:rPr>
          <w:sz w:val="28"/>
          <w:szCs w:val="28"/>
        </w:rPr>
        <w:t xml:space="preserve">- У этого маньяка был котенок?! – удивившись, произнес Морозов. – Наверное, тяжко ему пришлось. </w:t>
      </w:r>
    </w:p>
    <w:p>
      <w:pPr>
        <w:pStyle w:val="Normal"/>
        <w:rPr/>
      </w:pPr>
      <w:r>
        <w:rPr>
          <w:sz w:val="28"/>
          <w:szCs w:val="28"/>
        </w:rPr>
        <w:t>Дома Сергея ждал одиннадцатилетний сын, который давно просил его купить ему собаку, ну или хотя бы кота, а тут такая удача. Этот котенок сам напрашивался на руки к капитану, и когда тот его поднял, стал громко мурчать, чем вызвал улыбку на лице строгого РЕМБО.</w:t>
      </w:r>
    </w:p>
    <w:p>
      <w:pPr>
        <w:pStyle w:val="Normal"/>
        <w:rPr>
          <w:sz w:val="28"/>
          <w:szCs w:val="28"/>
        </w:rPr>
      </w:pPr>
      <w:r>
        <w:rPr>
          <w:sz w:val="28"/>
          <w:szCs w:val="28"/>
        </w:rPr>
        <w:t xml:space="preserve">Морозов решил забрать животное себе, хотя раньше некогда никого не заводил, и дело тут даже не в том, что ему стало жалко этого котенка, дело было совсем в другом. Само чутье, которое некогда не подводило капитана полиции, подсказывала ему, что кота нужно было забрать. </w:t>
      </w:r>
    </w:p>
    <w:p>
      <w:pPr>
        <w:pStyle w:val="Normal"/>
        <w:rPr>
          <w:sz w:val="28"/>
          <w:szCs w:val="28"/>
        </w:rPr>
      </w:pPr>
      <w:r>
        <w:rPr>
          <w:sz w:val="28"/>
          <w:szCs w:val="28"/>
        </w:rPr>
        <w:t xml:space="preserve">Спустившись на первый этаж Морозов, прихватил с собой и игровую приставку. Сегодня он решил порадовать своего сына по полной программе, даже не зная поче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2</w:t>
      </w:r>
    </w:p>
    <w:p>
      <w:pPr>
        <w:pStyle w:val="Normal"/>
        <w:rPr>
          <w:sz w:val="28"/>
          <w:szCs w:val="28"/>
          <w:lang w:val="en-US"/>
        </w:rPr>
      </w:pPr>
      <w:r>
        <w:rPr>
          <w:sz w:val="28"/>
          <w:szCs w:val="28"/>
          <w:lang w:val="en-US"/>
        </w:rPr>
      </w:r>
    </w:p>
    <w:p>
      <w:pPr>
        <w:pStyle w:val="Normal"/>
        <w:rPr/>
      </w:pPr>
      <w:r>
        <w:rPr>
          <w:sz w:val="28"/>
          <w:szCs w:val="28"/>
        </w:rPr>
        <w:t xml:space="preserve">Подарки от отца Андрей получал крайне редко, в основном только на день рождения и новый год. Но сегодня белокурый одиннадцатилетний мальчик получил их сразу два.  Первый, это дорогая игровая приставка, о которой Андрюша уже давно мечтал. И второй, котенок, живой пушистый комочек, и пусть собаку он хотел чуть больше, сейчас это не имела для него значения, так как отец, который держал его в ежовых рукавицах, сделал ему сразу два подарка. Отчего такая щедрость Андрей не знал, собственно, как и не знал сам его отец. </w:t>
      </w:r>
    </w:p>
    <w:p>
      <w:pPr>
        <w:pStyle w:val="Normal"/>
        <w:rPr>
          <w:sz w:val="28"/>
          <w:szCs w:val="28"/>
        </w:rPr>
      </w:pPr>
      <w:r>
        <w:rPr>
          <w:sz w:val="28"/>
          <w:szCs w:val="28"/>
        </w:rPr>
        <w:t xml:space="preserve">Котенка было решено назвать Коломбо в честь любимого детектива в их семье, и, судя по его реакции, это имя ему нравилось. Коломбо не переставая, бегал за мальчиком, так и, норовя с ним поиграть, но игры с животным Андрею быстро надоели, и он принялся за приставку, которую подключил в своей комнате. </w:t>
      </w:r>
    </w:p>
    <w:p>
      <w:pPr>
        <w:pStyle w:val="Normal"/>
        <w:rPr>
          <w:sz w:val="28"/>
          <w:szCs w:val="28"/>
        </w:rPr>
      </w:pPr>
      <w:r>
        <w:rPr>
          <w:sz w:val="28"/>
          <w:szCs w:val="28"/>
        </w:rPr>
        <w:t xml:space="preserve">Виртуальный мир полностью погрузил парня в себе, и тот полностью забыл о времени. </w:t>
      </w:r>
    </w:p>
    <w:p>
      <w:pPr>
        <w:pStyle w:val="Normal"/>
        <w:rPr>
          <w:sz w:val="28"/>
          <w:szCs w:val="28"/>
        </w:rPr>
      </w:pPr>
      <w:r>
        <w:rPr>
          <w:sz w:val="28"/>
          <w:szCs w:val="28"/>
        </w:rPr>
        <w:t xml:space="preserve">- Ты еще не спишь? – заглядывая в его комнату, спросила высокая темноволосая женщина, мама Андрея. </w:t>
      </w:r>
    </w:p>
    <w:p>
      <w:pPr>
        <w:pStyle w:val="Normal"/>
        <w:rPr/>
      </w:pPr>
      <w:r>
        <w:rPr>
          <w:sz w:val="28"/>
          <w:szCs w:val="28"/>
        </w:rPr>
        <w:t xml:space="preserve">Мальчик, который на время забыл обо всем, кроме приставки, не хотя повернулся на голос матери. Его глаза уже стали красными, так он слишком близко сидел к телевизору. </w:t>
      </w:r>
    </w:p>
    <w:p>
      <w:pPr>
        <w:pStyle w:val="Normal"/>
        <w:rPr>
          <w:sz w:val="28"/>
          <w:szCs w:val="28"/>
        </w:rPr>
      </w:pPr>
      <w:r>
        <w:rPr>
          <w:sz w:val="28"/>
          <w:szCs w:val="28"/>
        </w:rPr>
        <w:t>- Можно мне еще полчаса поиграть? – с детской надеждой спросил Андрюша, и потер глаза, лишь потом, осознав, что сделано это было зря, так как теперь мама ему точно не даст доиграть.</w:t>
      </w:r>
    </w:p>
    <w:p>
      <w:pPr>
        <w:pStyle w:val="Normal"/>
        <w:rPr>
          <w:sz w:val="28"/>
          <w:szCs w:val="28"/>
        </w:rPr>
      </w:pPr>
      <w:r>
        <w:rPr>
          <w:sz w:val="28"/>
          <w:szCs w:val="28"/>
        </w:rPr>
        <w:t xml:space="preserve">- Нет, уже поздно. Ложись спать, или ты хочешь, что бы я позвала сюда твоего отца – улыбаясь, сказала женщина с вьющимися волосами. </w:t>
      </w:r>
    </w:p>
    <w:p>
      <w:pPr>
        <w:pStyle w:val="Normal"/>
        <w:rPr>
          <w:sz w:val="28"/>
          <w:szCs w:val="28"/>
        </w:rPr>
      </w:pPr>
      <w:r>
        <w:rPr>
          <w:sz w:val="28"/>
          <w:szCs w:val="28"/>
        </w:rPr>
        <w:t xml:space="preserve">- Не надо звать папу! – воскликнул мальчик, и принялся отключать видеоигру. Андрей знал, как его отец не любит, когда его будят, а в такое время он наверняка уже спит. Разбудив папу, он мог спокойно лишиться котенка, а что страшнее приставки. </w:t>
      </w:r>
    </w:p>
    <w:p>
      <w:pPr>
        <w:pStyle w:val="Normal"/>
        <w:rPr>
          <w:sz w:val="28"/>
          <w:szCs w:val="28"/>
        </w:rPr>
      </w:pPr>
      <w:r>
        <w:rPr>
          <w:sz w:val="28"/>
          <w:szCs w:val="28"/>
        </w:rPr>
        <w:t xml:space="preserve">- То тоже – довольно сказала мама, и закрыла за собой дверь. </w:t>
      </w:r>
    </w:p>
    <w:p>
      <w:pPr>
        <w:pStyle w:val="Normal"/>
        <w:rPr/>
      </w:pPr>
      <w:r>
        <w:rPr>
          <w:sz w:val="28"/>
          <w:szCs w:val="28"/>
        </w:rPr>
        <w:t>Андрей, конечно, мог соврать, и вместо того, что бы лезть в кровать, продолжить играть, но если вдруг его отец узнает о лжи, то его ждет порка, а ремень у капитана полиции был с бляхой. Так что мальчик расстелил  свою кровать, и уже собрался залезть под одеяло поудобнее, как вдруг раздалось:</w:t>
      </w:r>
    </w:p>
    <w:p>
      <w:pPr>
        <w:pStyle w:val="Normal"/>
        <w:rPr>
          <w:sz w:val="28"/>
          <w:szCs w:val="28"/>
        </w:rPr>
      </w:pPr>
      <w:r>
        <w:rPr>
          <w:sz w:val="28"/>
          <w:szCs w:val="28"/>
        </w:rPr>
        <w:t xml:space="preserve">- Мяу – произнес пушистый комок, который сейчас сидел у кровати мальчика и смотрел на того, своими большими голубыми глазами. </w:t>
      </w:r>
    </w:p>
    <w:p>
      <w:pPr>
        <w:pStyle w:val="Normal"/>
        <w:rPr/>
      </w:pPr>
      <w:r>
        <w:rPr>
          <w:sz w:val="28"/>
          <w:szCs w:val="28"/>
        </w:rPr>
        <w:t xml:space="preserve">Андрюша помнил, как оставлял Коломбо на кухне, что бы тот не мешал ему играть в видеоигру. «Видимо мама выпустила его, и он забежал ко мне в комнату» решил мальчик, и взял котенка с собой в кровать.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w:t>
      </w:r>
    </w:p>
    <w:p>
      <w:pPr>
        <w:pStyle w:val="Normal"/>
        <w:rPr/>
      </w:pPr>
      <w:r>
        <w:rPr>
          <w:sz w:val="28"/>
          <w:szCs w:val="28"/>
        </w:rPr>
        <w:t xml:space="preserve">Дом, в котором сейчас находился Андрей, жутко вонял, и мальчику пришлось даже натянуть, свою синею майку, до самого носа. В таком виде он ходил по лабиринту комнат, где с потолка свисала человеческая кожа. В доме не была окон, казалась, в нем не была даже щелей, для того, что бы дышать. Лишь кожа, которая свисала как жалюзи, практически до пола и жутко пахла. Андрей приходилось прикасаться к ней, в поисках выхода. Самое удивительное, что кожа была теплой, будто где-то под ней все еще есть кровь, которая ее греет. Чем больше мальчик бродил по этому жуткому дому, тем теплее в нем становилось. Его тело начал покрывать пот, а место где он бродил, потихоньку начинало превращаться в баню. Он надеялся как можно скорее найти выход в этом огромном доме, так как понимал, что долго здесь не выдержит. Наконец впереди показался свет, и мальчик кинулся к нему.  Но свет, до которого он добежал, принадлежал не солнцу, а огню. Перед Андреем стояла огромная печка размером с пианино. Рядом с печкой стоял монстр. </w:t>
      </w:r>
    </w:p>
    <w:p>
      <w:pPr>
        <w:pStyle w:val="Normal"/>
        <w:rPr/>
      </w:pPr>
      <w:r>
        <w:rPr>
          <w:sz w:val="28"/>
          <w:szCs w:val="28"/>
        </w:rPr>
        <w:t xml:space="preserve">Его вид Андрей не забудет некогда. Мужчина стоявший возле печки был без кожи. Мальчик видел его вены, и застывшею кровь в них. Он  видел его мясо,   которое должно быть красным, но было серым. Видел его мертвое сердце, и его почерневшие легкие. Но, не смотря на то, что у монстра не была кожи, на его голове росли волосы, черные как смола, которые вились. И бородка, черная козлиная бородка, которая тоже завевалась наподобие волос.  А еще у этого мужчины были черные глаза, которые вращались в его глазницах, словно шарики для пинг-понга.  Эти глаза вращались, пока не остановили свой взгляд на мальчике. В этот момент из них полился гной, который падал в то место, где у обычного человека должен быть нос, но у монстра его не была, лишь две дырки, куда и сливалась мерзкая жижа из глаз. Он затягивал гной в носовые отверстия, тяжело дыша, словно больной простудой затягивает обратно в нос сопли. </w:t>
      </w:r>
    </w:p>
    <w:p>
      <w:pPr>
        <w:pStyle w:val="Normal"/>
        <w:rPr>
          <w:sz w:val="28"/>
          <w:szCs w:val="28"/>
        </w:rPr>
      </w:pPr>
      <w:r>
        <w:rPr>
          <w:sz w:val="28"/>
          <w:szCs w:val="28"/>
        </w:rPr>
        <w:t xml:space="preserve">- Я так и знал, что у меня все получится – произнесло чудовище, и двинулось к мальчику. </w:t>
      </w:r>
    </w:p>
    <w:p>
      <w:pPr>
        <w:pStyle w:val="Normal"/>
        <w:rPr/>
      </w:pPr>
      <w:r>
        <w:rPr>
          <w:sz w:val="28"/>
          <w:szCs w:val="28"/>
        </w:rPr>
        <w:t xml:space="preserve">- Кто ты? – пятясь, произнес Андрей, но на том месте, откуда он пришел, появилась стена, в которую он и уперся. </w:t>
      </w:r>
    </w:p>
    <w:p>
      <w:pPr>
        <w:pStyle w:val="Normal"/>
        <w:rPr>
          <w:sz w:val="28"/>
          <w:szCs w:val="28"/>
        </w:rPr>
      </w:pPr>
      <w:r>
        <w:rPr>
          <w:sz w:val="28"/>
          <w:szCs w:val="28"/>
        </w:rPr>
        <w:t xml:space="preserve">Прямо из стены стали появляться руки, которые обхватили мальчика. Как и монстр руки были без кожи, сплошное мясо, соединенное костью и венами. Они начали забираться к нему под майку, и мальчик почувствовал их холод, так как в отличие от кожи, руки были просто ледяными. Андрей чувствовал, как по его груди что-то текло, посмотрев вниз, сквозь ворот майки, который уже слетел с его носа, мальчик увидел, как из рук, так же как и из глаз чудовища, чечет гной. </w:t>
      </w:r>
    </w:p>
    <w:p>
      <w:pPr>
        <w:pStyle w:val="Normal"/>
        <w:rPr>
          <w:sz w:val="28"/>
          <w:szCs w:val="28"/>
        </w:rPr>
      </w:pPr>
      <w:r>
        <w:rPr>
          <w:sz w:val="28"/>
          <w:szCs w:val="28"/>
        </w:rPr>
        <w:t xml:space="preserve">Андрей хотел уже закричать, но одна из рук прикрыла ему рот, и он почувствовал на губах вкус мертвой плоти. Дышать мальчик уже практически не мог, его легкие работали как сумасшедшие, пытаясь захватить еще немного воздуха. Но все было тщетно, Андрей был в мире монстра, и у него тут свои правила. Чудовище с козлиной бородкой двинулось к нему, Андрей видел, что оно улыбается. Улыбается своими гнилыми зубами, в которых копошились какие-то жуки. Мальчик попытался закрыть глаза, так как он не мог на это смотреть, но руки теперь держали и его веки, а гной теперь стекал не только ему на грудь, но и в глаза, которые тут же, начинало щепать. Мальчик начал плакать, но монстра его слезы не трогали. </w:t>
      </w:r>
    </w:p>
    <w:p>
      <w:pPr>
        <w:pStyle w:val="Normal"/>
        <w:rPr/>
      </w:pPr>
      <w:r>
        <w:rPr>
          <w:sz w:val="28"/>
          <w:szCs w:val="28"/>
        </w:rPr>
        <w:t xml:space="preserve">- Наш бедный мальчик плачет, жаль, что папочки рядом нет! – сказало чудовище, которое уже стояла рядом с Андреем. Его рука прикоснулась к щеке мальчика, и сжала ее, как обычно сжимают щеки бабушки у маленьких детей, только монстр сжал ее куда сильней. </w:t>
      </w:r>
    </w:p>
    <w:p>
      <w:pPr>
        <w:pStyle w:val="Normal"/>
        <w:rPr>
          <w:sz w:val="28"/>
          <w:szCs w:val="28"/>
        </w:rPr>
      </w:pPr>
      <w:r>
        <w:rPr>
          <w:sz w:val="28"/>
          <w:szCs w:val="28"/>
        </w:rPr>
        <w:t>- У тебя такая нежная кожа, думаю, она мне как раз подойдет – продолжил монстр, смотря Андрею прямо в глаза.</w:t>
      </w:r>
    </w:p>
    <w:p>
      <w:pPr>
        <w:pStyle w:val="Normal"/>
        <w:rPr>
          <w:sz w:val="28"/>
          <w:szCs w:val="28"/>
        </w:rPr>
      </w:pPr>
      <w:r>
        <w:rPr>
          <w:sz w:val="28"/>
          <w:szCs w:val="28"/>
        </w:rPr>
        <w:t xml:space="preserve">Внезапно из-за печки вышло еще одно чудовище, не такое страшное как мужчина с козлиной бородкой, но тоже без кожи. Второй монстр двинулся вперед, и Андрей решил, что это конец. Мальчик почувствовал тепло, которое опускалось по его ногам. Если бы он смог посмотреть вниз, то увидел бы желтую струю, которая текла по его штанам. </w:t>
      </w:r>
    </w:p>
    <w:p>
      <w:pPr>
        <w:pStyle w:val="Normal"/>
        <w:rPr/>
      </w:pPr>
      <w:r>
        <w:rPr>
          <w:sz w:val="28"/>
          <w:szCs w:val="28"/>
        </w:rPr>
        <w:t xml:space="preserve">Второй монстр подошел еще ближе, и мальчик проснулся. На его груди лежал сиамский котенок, который не спал, а казалось, смотрел прямо в глаза мальчику. Андрей сбросил его на пол, и только сейчас осознал, что он обмочился во сне, в первый раз за семь лет. А также мальчик понял, что у него сильно болят глаз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sz w:val="28"/>
          <w:szCs w:val="28"/>
        </w:rPr>
        <w:t xml:space="preserve">В школу Андрей пошел в плохом настроении. Во-первых, этот страшный сон выбил его из колеи, мальчик некогда до этого не видел таких правдоподобных снов, даже запах дома, что ему приснился, он не мог забыть, хотя очень бы этого хотел. А во-вторых, на него накричала мама, зато, что Андрей обмочил постель, мальчику еще повезло, что она решила нечего не говорить его отцу, а то ремня бы тогда ему точно не избежать. </w:t>
      </w:r>
    </w:p>
    <w:p>
      <w:pPr>
        <w:pStyle w:val="Normal"/>
        <w:rPr>
          <w:sz w:val="28"/>
          <w:szCs w:val="28"/>
        </w:rPr>
      </w:pPr>
      <w:r>
        <w:rPr>
          <w:sz w:val="28"/>
          <w:szCs w:val="28"/>
        </w:rPr>
        <w:t xml:space="preserve">В школе Андрей рассказал о своем сне лучшему другу Лехе, конечно, нечего не говоря о том, как он обмочился, этого бы его друг точно не понял. Леша все внимательно выслушал, но никого интереса к его сну так и не высказал, для него это был всего лишь обычный кошмар. </w:t>
      </w:r>
    </w:p>
    <w:p>
      <w:pPr>
        <w:pStyle w:val="Normal"/>
        <w:rPr>
          <w:sz w:val="28"/>
          <w:szCs w:val="28"/>
        </w:rPr>
      </w:pPr>
      <w:r>
        <w:rPr>
          <w:sz w:val="28"/>
          <w:szCs w:val="28"/>
        </w:rPr>
        <w:t xml:space="preserve">- Ты не понимаешь! У меня даже глаза утром болели, а во сне туда стекал этот гной – от воспоминаний Андрея даже передернула, и он потер глаза. На пальцах, которые прикасались к глазам, осталась черная пыль, похожая на прах. Сколько Андрей не мыл утром глаза, эта пыль не исчезала. </w:t>
      </w:r>
    </w:p>
    <w:p>
      <w:pPr>
        <w:pStyle w:val="Normal"/>
        <w:rPr>
          <w:sz w:val="28"/>
          <w:szCs w:val="28"/>
        </w:rPr>
      </w:pPr>
      <w:r>
        <w:rPr>
          <w:sz w:val="28"/>
          <w:szCs w:val="28"/>
        </w:rPr>
        <w:t xml:space="preserve">- Это всего лишь сила самовнушения – говорил Леша, которого эта история про сон уже изрядно достала, и ему не терпелось сменить тему. – Тебе приснилась, что у тебя болят глаза, утром ты про это подумал, вот они и заболели на самом деле, все просто, не стоит надумывать Андрей. </w:t>
      </w:r>
    </w:p>
    <w:p>
      <w:pPr>
        <w:pStyle w:val="Normal"/>
        <w:rPr>
          <w:sz w:val="28"/>
          <w:szCs w:val="28"/>
        </w:rPr>
      </w:pPr>
      <w:r>
        <w:rPr>
          <w:sz w:val="28"/>
          <w:szCs w:val="28"/>
        </w:rPr>
        <w:t>Но сын капитана полиции не считал что все так просто, для него все было иначе, этот кошмар он пережил сам, и видел все сам.</w:t>
      </w:r>
    </w:p>
    <w:p>
      <w:pPr>
        <w:pStyle w:val="Normal"/>
        <w:rPr/>
      </w:pPr>
      <w:r>
        <w:rPr>
          <w:sz w:val="28"/>
          <w:szCs w:val="28"/>
        </w:rPr>
        <w:t xml:space="preserve">- А что насчет котенка? – не унимался Андрей. – Когда я проснулся котенок лежал у меня на груди, и он смотрел. Смотрел на меня, и честное слово, было в его взгляде что-то такое жуткое. </w:t>
      </w:r>
    </w:p>
    <w:p>
      <w:pPr>
        <w:pStyle w:val="Normal"/>
        <w:rPr>
          <w:sz w:val="28"/>
          <w:szCs w:val="28"/>
        </w:rPr>
      </w:pPr>
      <w:r>
        <w:rPr>
          <w:sz w:val="28"/>
          <w:szCs w:val="28"/>
        </w:rPr>
        <w:t xml:space="preserve">Леха звонко рассмеялся и из его глаз даже брызнули слезы. </w:t>
      </w:r>
    </w:p>
    <w:p>
      <w:pPr>
        <w:pStyle w:val="Normal"/>
        <w:rPr>
          <w:sz w:val="28"/>
          <w:szCs w:val="28"/>
        </w:rPr>
      </w:pPr>
      <w:r>
        <w:rPr>
          <w:sz w:val="28"/>
          <w:szCs w:val="28"/>
        </w:rPr>
        <w:t xml:space="preserve">- Ты что думаешь, что в твоем кошмаре виноват кот?! Ты когда просыпался, головой не ударился случайно? – все еще смеясь, спросил Леша. </w:t>
      </w:r>
    </w:p>
    <w:p>
      <w:pPr>
        <w:pStyle w:val="Normal"/>
        <w:rPr>
          <w:sz w:val="28"/>
          <w:szCs w:val="28"/>
        </w:rPr>
      </w:pPr>
      <w:r>
        <w:rPr>
          <w:sz w:val="28"/>
          <w:szCs w:val="28"/>
        </w:rPr>
        <w:t xml:space="preserve">- Я серьезна, говорю, было в этом взгляде что-то не доброе, будто это не кошачий взгляд, а знаешь человечий! И хватит уже смеяться – Андрей толкнул своего друга в плечо, но тот и не подумал прекратить смех. </w:t>
      </w:r>
    </w:p>
    <w:p>
      <w:pPr>
        <w:pStyle w:val="Normal"/>
        <w:rPr>
          <w:sz w:val="28"/>
          <w:szCs w:val="28"/>
        </w:rPr>
      </w:pPr>
      <w:r>
        <w:rPr>
          <w:sz w:val="28"/>
          <w:szCs w:val="28"/>
        </w:rPr>
        <w:t xml:space="preserve">- Вы только его послушайте – начал вещать уже на весь класс Алексей. – У тебя, наверное, котенок Фреди Крюгера, а точно все сходится, и во сне к тебе приходил мужик без кожи, а это сто пудов, ни кто иной, как сам Фреди Крюгер – смех мальчика стал еще сильней и теперь на него смотрели почти все их одноклассники. </w:t>
      </w:r>
    </w:p>
    <w:p>
      <w:pPr>
        <w:pStyle w:val="Normal"/>
        <w:rPr>
          <w:sz w:val="28"/>
          <w:szCs w:val="28"/>
        </w:rPr>
      </w:pPr>
      <w:r>
        <w:rPr>
          <w:sz w:val="28"/>
          <w:szCs w:val="28"/>
        </w:rPr>
        <w:t xml:space="preserve">- Заткнись ты уже – на этот раз Андрей ударил друга по голове и тот наконец-то замолчал. – Не был похож мужик в моем сне на Фреди Крюгера, у него бородка была. </w:t>
      </w:r>
    </w:p>
    <w:p>
      <w:pPr>
        <w:pStyle w:val="Normal"/>
        <w:rPr>
          <w:sz w:val="28"/>
          <w:szCs w:val="28"/>
        </w:rPr>
      </w:pPr>
      <w:r>
        <w:rPr>
          <w:sz w:val="28"/>
          <w:szCs w:val="28"/>
        </w:rPr>
        <w:t xml:space="preserve"> </w:t>
      </w:r>
      <w:r>
        <w:rPr>
          <w:sz w:val="28"/>
          <w:szCs w:val="28"/>
        </w:rPr>
        <w:t xml:space="preserve">- Зачем дерешься психопат?! – почесывая свою голову, спросил Леха. </w:t>
      </w:r>
    </w:p>
    <w:p>
      <w:pPr>
        <w:pStyle w:val="Normal"/>
        <w:rPr>
          <w:sz w:val="28"/>
          <w:szCs w:val="28"/>
        </w:rPr>
      </w:pPr>
      <w:r>
        <w:rPr>
          <w:sz w:val="28"/>
          <w:szCs w:val="28"/>
        </w:rPr>
        <w:t xml:space="preserve">- Что бы ты ни ржал как конь! – сказал Андрей, и в этот миг к их парте подошел еще один одноклассник. </w:t>
      </w:r>
    </w:p>
    <w:p>
      <w:pPr>
        <w:pStyle w:val="Normal"/>
        <w:rPr/>
      </w:pPr>
      <w:r>
        <w:rPr>
          <w:sz w:val="28"/>
          <w:szCs w:val="28"/>
        </w:rPr>
        <w:t xml:space="preserve">Его все называли Гот, потому что он имел длинные волосы и красил их в черный цвет, носил только черную одежду и слушал страшную музыку, которую в классе не слушал никто кроме него. Гот два раза оставался на второй год, и был в классе самым старшим. А еще он увлекался всякой мистикой, по классу ходили слухи, что он поклонялся сатане, но в это мало кто верил, многие думали, что он просто выпендривается. </w:t>
      </w:r>
    </w:p>
    <w:p>
      <w:pPr>
        <w:pStyle w:val="Normal"/>
        <w:rPr>
          <w:sz w:val="28"/>
          <w:szCs w:val="28"/>
        </w:rPr>
      </w:pPr>
      <w:r>
        <w:rPr>
          <w:sz w:val="28"/>
          <w:szCs w:val="28"/>
        </w:rPr>
        <w:t xml:space="preserve">- Я слышал, вы что-то сказали о котенке Фреди Крюгера? – задумчиво спросил Гот. </w:t>
      </w:r>
    </w:p>
    <w:p>
      <w:pPr>
        <w:pStyle w:val="Normal"/>
        <w:rPr>
          <w:sz w:val="28"/>
          <w:szCs w:val="28"/>
        </w:rPr>
      </w:pPr>
      <w:r>
        <w:rPr>
          <w:sz w:val="28"/>
          <w:szCs w:val="28"/>
        </w:rPr>
        <w:t xml:space="preserve">- Пошел вон отсюда Гот – пренебрежительно ответил Леша, так как искренне ненавидел этого парня, хотя по большому счету, в классе все ненавидели Гота. </w:t>
      </w:r>
    </w:p>
    <w:p>
      <w:pPr>
        <w:pStyle w:val="Normal"/>
        <w:rPr>
          <w:sz w:val="28"/>
          <w:szCs w:val="28"/>
        </w:rPr>
      </w:pPr>
      <w:r>
        <w:rPr>
          <w:sz w:val="28"/>
          <w:szCs w:val="28"/>
        </w:rPr>
        <w:t xml:space="preserve">- Постой – прервал Лешу Андрей. – Это кажется его тема. Послушай Гот, у меня дома появился котенок, вчера он спал вместе со мной, и мне приснился кошмар. Даже не кошмар, сон был так реален, будто это вовсе не сон, а … не знаю, как объяснить, другая реальность что ли. Такое вообще возможно, что во всем виноват кот, и этот сон приснился из-за него. </w:t>
      </w:r>
    </w:p>
    <w:p>
      <w:pPr>
        <w:pStyle w:val="Normal"/>
        <w:rPr>
          <w:sz w:val="28"/>
          <w:szCs w:val="28"/>
        </w:rPr>
      </w:pPr>
      <w:r>
        <w:rPr>
          <w:sz w:val="28"/>
          <w:szCs w:val="28"/>
        </w:rPr>
        <w:t>Парень, одетый во все черное задумался:</w:t>
      </w:r>
    </w:p>
    <w:p>
      <w:pPr>
        <w:pStyle w:val="Normal"/>
        <w:rPr/>
      </w:pPr>
      <w:r>
        <w:rPr>
          <w:sz w:val="28"/>
          <w:szCs w:val="28"/>
        </w:rPr>
        <w:t xml:space="preserve">- Такое вполне возможно – сказал он спустя полминуты. – Кошки и коты могут залечивать раны, недаром им поклонялись в Египте, но они также могут и похищать дыхание. И делают они это кстати, обычно когда их хозяин спит. </w:t>
      </w:r>
    </w:p>
    <w:p>
      <w:pPr>
        <w:pStyle w:val="Normal"/>
        <w:rPr>
          <w:sz w:val="28"/>
          <w:szCs w:val="28"/>
        </w:rPr>
      </w:pPr>
      <w:r>
        <w:rPr>
          <w:sz w:val="28"/>
          <w:szCs w:val="28"/>
        </w:rPr>
        <w:t xml:space="preserve">Лицо Андрея помрачнела, а на лбу выступил пот, он тут же вспомнил как одна из рук, которая росла из стены, закрыла ему рот. Он вспомнил, как тяжело было дышать, и как он чуть не задохнулся от вони, которая наполняла дом чудовища. </w:t>
      </w:r>
    </w:p>
    <w:p>
      <w:pPr>
        <w:pStyle w:val="Normal"/>
        <w:rPr>
          <w:sz w:val="28"/>
          <w:szCs w:val="28"/>
        </w:rPr>
      </w:pPr>
      <w:r>
        <w:rPr>
          <w:sz w:val="28"/>
          <w:szCs w:val="28"/>
        </w:rPr>
        <w:t xml:space="preserve">- Так значит, я мог во сне умереть? – в ужасе спросил Андрей. </w:t>
      </w:r>
    </w:p>
    <w:p>
      <w:pPr>
        <w:pStyle w:val="Normal"/>
        <w:rPr>
          <w:sz w:val="28"/>
          <w:szCs w:val="28"/>
        </w:rPr>
      </w:pPr>
      <w:r>
        <w:rPr>
          <w:sz w:val="28"/>
          <w:szCs w:val="28"/>
        </w:rPr>
        <w:t xml:space="preserve">Гот коротко кивнул и продолжил: </w:t>
      </w:r>
    </w:p>
    <w:p>
      <w:pPr>
        <w:pStyle w:val="Normal"/>
        <w:rPr/>
      </w:pPr>
      <w:r>
        <w:rPr>
          <w:sz w:val="28"/>
          <w:szCs w:val="28"/>
        </w:rPr>
        <w:t xml:space="preserve">- Кошки и коты это вообще необычные животные, с ними связанно много мистики, и они обычно защищают своих хозяев, а не хотят их убить. Конечно, если в кошку вселился бес, или там злой дух, то о защите можно забыть, это животное точно захочет вас убить. Такого КОТэ нужно бояться. </w:t>
      </w:r>
    </w:p>
    <w:p>
      <w:pPr>
        <w:pStyle w:val="Normal"/>
        <w:rPr>
          <w:sz w:val="28"/>
          <w:szCs w:val="28"/>
        </w:rPr>
      </w:pPr>
      <w:r>
        <w:rPr>
          <w:sz w:val="28"/>
          <w:szCs w:val="28"/>
        </w:rPr>
        <w:t xml:space="preserve">- И что мне теперь делать? – </w:t>
      </w:r>
    </w:p>
    <w:p>
      <w:pPr>
        <w:pStyle w:val="Normal"/>
        <w:rPr/>
      </w:pPr>
      <w:r>
        <w:rPr>
          <w:sz w:val="28"/>
          <w:szCs w:val="28"/>
        </w:rPr>
        <w:t xml:space="preserve">Гот положил свои руки на парту мальчиков, и наклонился, своим лицом к ним, после чего тихо, но злобно произнес: </w:t>
      </w:r>
    </w:p>
    <w:p>
      <w:pPr>
        <w:pStyle w:val="Normal"/>
        <w:rPr>
          <w:sz w:val="28"/>
          <w:szCs w:val="28"/>
        </w:rPr>
      </w:pPr>
      <w:r>
        <w:rPr>
          <w:sz w:val="28"/>
          <w:szCs w:val="28"/>
        </w:rPr>
        <w:t xml:space="preserve">- Убей кота! </w:t>
      </w:r>
    </w:p>
    <w:p>
      <w:pPr>
        <w:pStyle w:val="Normal"/>
        <w:rPr>
          <w:sz w:val="28"/>
          <w:szCs w:val="28"/>
        </w:rPr>
      </w:pPr>
      <w:r>
        <w:rPr>
          <w:sz w:val="28"/>
          <w:szCs w:val="28"/>
        </w:rPr>
        <w:t xml:space="preserve">Тут не выдержал Леша, он вскочил со своего места, и стал орать на парня одетого, словно на похороны: </w:t>
      </w:r>
    </w:p>
    <w:p>
      <w:pPr>
        <w:pStyle w:val="Normal"/>
        <w:rPr/>
      </w:pPr>
      <w:r>
        <w:rPr>
          <w:sz w:val="28"/>
          <w:szCs w:val="28"/>
        </w:rPr>
        <w:t xml:space="preserve">- Пошел вон отсюда, чертов сатанист, тебе лишь бы животное убить! Андрей не слушай этого больного, он же псих, ты разве этого не видишь. </w:t>
      </w:r>
    </w:p>
    <w:p>
      <w:pPr>
        <w:pStyle w:val="Normal"/>
        <w:rPr/>
      </w:pPr>
      <w:r>
        <w:rPr>
          <w:sz w:val="28"/>
          <w:szCs w:val="28"/>
        </w:rPr>
        <w:t xml:space="preserve">- Я не псих – закричал в ответ гот, но руки с парты убрал, и на метр отошел от Леши. – Я просто верю в сверхъестественное, и он тоже верит – парень с длинными волосами указал на Андрея. </w:t>
      </w:r>
    </w:p>
    <w:p>
      <w:pPr>
        <w:pStyle w:val="Normal"/>
        <w:rPr>
          <w:sz w:val="28"/>
          <w:szCs w:val="28"/>
        </w:rPr>
      </w:pPr>
      <w:r>
        <w:rPr>
          <w:sz w:val="28"/>
          <w:szCs w:val="28"/>
        </w:rPr>
        <w:t xml:space="preserve">- Ну, я не то что бы верю – сказал сын капитана. </w:t>
      </w:r>
    </w:p>
    <w:p>
      <w:pPr>
        <w:pStyle w:val="Normal"/>
        <w:rPr>
          <w:sz w:val="28"/>
          <w:szCs w:val="28"/>
        </w:rPr>
      </w:pPr>
      <w:r>
        <w:rPr>
          <w:sz w:val="28"/>
          <w:szCs w:val="28"/>
        </w:rPr>
        <w:t xml:space="preserve">Лицо Гота исказилось в злобной гримасе, так как ему совсем не понравился ответ одноклассника: </w:t>
      </w:r>
    </w:p>
    <w:p>
      <w:pPr>
        <w:pStyle w:val="Normal"/>
        <w:rPr/>
      </w:pPr>
      <w:r>
        <w:rPr>
          <w:sz w:val="28"/>
          <w:szCs w:val="28"/>
        </w:rPr>
        <w:t xml:space="preserve">- Тогда оставь все как есть, и если сегодня все повторится, то ты знаешь, где меня искать – после этой фразы Гот вышел из класса. </w:t>
      </w:r>
    </w:p>
    <w:p>
      <w:pPr>
        <w:pStyle w:val="Normal"/>
        <w:rPr>
          <w:sz w:val="28"/>
          <w:szCs w:val="28"/>
        </w:rPr>
      </w:pPr>
      <w:r>
        <w:rPr>
          <w:sz w:val="28"/>
          <w:szCs w:val="28"/>
        </w:rPr>
        <w:t xml:space="preserve">- А если я не хочу что бы мне сегодня опять снился кошмар? – с грустью в голосе сказал Андрей. </w:t>
      </w:r>
    </w:p>
    <w:p>
      <w:pPr>
        <w:pStyle w:val="Normal"/>
        <w:rPr>
          <w:sz w:val="28"/>
          <w:szCs w:val="28"/>
        </w:rPr>
      </w:pPr>
      <w:r>
        <w:rPr>
          <w:sz w:val="28"/>
          <w:szCs w:val="28"/>
        </w:rPr>
        <w:t xml:space="preserve">- Нечего тебе сегодня не приснится. Этому второгоднику  просто нравиться всех пугать, а ты побольше его слушай и начнешь верить в вампиров и прочею чепуху – начал успокаивать друга Леша. </w:t>
      </w:r>
    </w:p>
    <w:p>
      <w:pPr>
        <w:pStyle w:val="Normal"/>
        <w:rPr>
          <w:sz w:val="28"/>
          <w:szCs w:val="28"/>
        </w:rPr>
      </w:pPr>
      <w:r>
        <w:rPr>
          <w:sz w:val="28"/>
          <w:szCs w:val="28"/>
        </w:rPr>
        <w:t xml:space="preserve">- А что если он прав, я этот кошмар снова не вынесу – и тут в голову одиннадцатилетнего мальчика пришла гениальная идея. – Слушай Леха, а переночуй сегодня у меня, поспишь с Коломбо. </w:t>
      </w:r>
    </w:p>
    <w:p>
      <w:pPr>
        <w:pStyle w:val="Normal"/>
        <w:rPr>
          <w:sz w:val="28"/>
          <w:szCs w:val="28"/>
        </w:rPr>
      </w:pPr>
      <w:r>
        <w:rPr>
          <w:sz w:val="28"/>
          <w:szCs w:val="28"/>
        </w:rPr>
        <w:t xml:space="preserve">- С кем?! </w:t>
      </w:r>
    </w:p>
    <w:p>
      <w:pPr>
        <w:pStyle w:val="Normal"/>
        <w:rPr/>
      </w:pPr>
      <w:r>
        <w:rPr>
          <w:sz w:val="28"/>
          <w:szCs w:val="28"/>
        </w:rPr>
        <w:t xml:space="preserve">- С моим котом, заодно во всем сам убедишься, если кошмар тебе приснится, то значит Гот прав, и с котом нужно что-то решать, а если нет, то прав ты. </w:t>
      </w:r>
    </w:p>
    <w:p>
      <w:pPr>
        <w:pStyle w:val="Normal"/>
        <w:rPr>
          <w:sz w:val="28"/>
          <w:szCs w:val="28"/>
        </w:rPr>
      </w:pPr>
      <w:r>
        <w:rPr>
          <w:sz w:val="28"/>
          <w:szCs w:val="28"/>
        </w:rPr>
        <w:t>Леша некогда не верил во всякую мистику и прочую чушь, но Гот так уверенно говорил про то, что коты могут воровать человеческое дыхание, что по спине мальчика пробежали мурашки от предложения друга:</w:t>
      </w:r>
    </w:p>
    <w:p>
      <w:pPr>
        <w:pStyle w:val="Normal"/>
        <w:rPr>
          <w:sz w:val="28"/>
          <w:szCs w:val="28"/>
        </w:rPr>
      </w:pPr>
      <w:r>
        <w:rPr>
          <w:sz w:val="28"/>
          <w:szCs w:val="28"/>
        </w:rPr>
        <w:t xml:space="preserve">- Перестань, я не буду у тебя ночевать, ради этого бессмысленного эксперимента! -  </w:t>
      </w:r>
    </w:p>
    <w:p>
      <w:pPr>
        <w:pStyle w:val="Normal"/>
        <w:rPr/>
      </w:pPr>
      <w:r>
        <w:rPr>
          <w:sz w:val="28"/>
          <w:szCs w:val="28"/>
        </w:rPr>
        <w:t xml:space="preserve">- Что испугался? Признайся, что испугался и я отстану – дразнил друга Андрей. </w:t>
      </w:r>
    </w:p>
    <w:p>
      <w:pPr>
        <w:pStyle w:val="Normal"/>
        <w:rPr>
          <w:sz w:val="28"/>
          <w:szCs w:val="28"/>
        </w:rPr>
      </w:pPr>
      <w:r>
        <w:rPr>
          <w:sz w:val="28"/>
          <w:szCs w:val="28"/>
        </w:rPr>
        <w:t xml:space="preserve">- Нечего я не испугался, просто это тупо все! </w:t>
      </w:r>
    </w:p>
    <w:p>
      <w:pPr>
        <w:pStyle w:val="Normal"/>
        <w:rPr>
          <w:sz w:val="28"/>
          <w:szCs w:val="28"/>
          <w:lang w:val="en-US"/>
        </w:rPr>
      </w:pPr>
      <w:r>
        <w:rPr>
          <w:sz w:val="28"/>
          <w:szCs w:val="28"/>
        </w:rPr>
        <w:t xml:space="preserve">- А у меня дома приставка есть, </w:t>
      </w:r>
      <w:r>
        <w:rPr>
          <w:sz w:val="28"/>
          <w:szCs w:val="28"/>
          <w:lang w:val="en-US"/>
        </w:rPr>
        <w:t>x</w:t>
      </w:r>
      <w:r>
        <w:rPr>
          <w:sz w:val="28"/>
          <w:szCs w:val="28"/>
        </w:rPr>
        <w:t>-</w:t>
      </w:r>
      <w:r>
        <w:rPr>
          <w:sz w:val="28"/>
          <w:szCs w:val="28"/>
          <w:lang w:val="en-US"/>
        </w:rPr>
        <w:t>box</w:t>
      </w:r>
      <w:r>
        <w:rPr>
          <w:sz w:val="28"/>
          <w:szCs w:val="28"/>
        </w:rPr>
        <w:t xml:space="preserve"> 360! </w:t>
      </w:r>
    </w:p>
    <w:p>
      <w:pPr>
        <w:pStyle w:val="Normal"/>
        <w:rPr>
          <w:sz w:val="28"/>
          <w:szCs w:val="28"/>
        </w:rPr>
      </w:pPr>
      <w:r>
        <w:rPr>
          <w:sz w:val="28"/>
          <w:szCs w:val="28"/>
        </w:rPr>
        <w:t>Глаза Леши округлились и загорелись, он давно мечтал поиграть на лучшей приставке всех времен:</w:t>
      </w:r>
    </w:p>
    <w:p>
      <w:pPr>
        <w:pStyle w:val="Normal"/>
        <w:rPr>
          <w:sz w:val="28"/>
          <w:szCs w:val="28"/>
        </w:rPr>
      </w:pPr>
      <w:r>
        <w:rPr>
          <w:sz w:val="28"/>
          <w:szCs w:val="28"/>
        </w:rPr>
        <w:t xml:space="preserve">- С этого и нужно было начинать – сказал Леха. – Вечером жди меня у себ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r>
    </w:p>
    <w:p>
      <w:pPr>
        <w:pStyle w:val="Normal"/>
        <w:rPr>
          <w:sz w:val="28"/>
          <w:szCs w:val="28"/>
        </w:rPr>
      </w:pPr>
      <w:r>
        <w:rPr>
          <w:sz w:val="28"/>
          <w:szCs w:val="28"/>
        </w:rPr>
        <w:t>Весь оставшийся день Андрей ждал своего друга, который должен был придти только к восьми вечера. До прихода Леши, мальчик старательно избегал котенка, который как назло все время норовил с ним поиграть. Андрей никак не мог забыть, как Коломбо смотрел ему в глаза, словно он не кот, а человек, который задумал что-то не доброе. Мама же мальчика наоборот всячески боготворила котенка, не упуская возможность взять того на руки и немного потискать. Но Коломбо словно было на нее наплевать, он вырывался при первой - же возможности, и бежал навстречу к мальчику, который не был ему рад.</w:t>
      </w:r>
    </w:p>
    <w:p>
      <w:pPr>
        <w:pStyle w:val="Normal"/>
        <w:rPr>
          <w:sz w:val="28"/>
          <w:szCs w:val="28"/>
        </w:rPr>
      </w:pPr>
      <w:r>
        <w:rPr>
          <w:sz w:val="28"/>
          <w:szCs w:val="28"/>
        </w:rPr>
        <w:t xml:space="preserve">Когда часы показали восемь, и в дверь наконец позвонили, Андрей с радостью побежал открывать, так как знал, что это был Леша, который никогда не опаздывал. Он не предупреждал маму о приходе друга, так как решил, что будет лучше поставить ее перед фактом, ведь при Алексее она точно не возразит и не будет на него кричать. </w:t>
      </w:r>
    </w:p>
    <w:p>
      <w:pPr>
        <w:pStyle w:val="Normal"/>
        <w:rPr/>
      </w:pPr>
      <w:r>
        <w:rPr>
          <w:sz w:val="28"/>
          <w:szCs w:val="28"/>
        </w:rPr>
        <w:t xml:space="preserve">- Я не против того что  Леша у нас переночует, но это не значит что вы всю ночь будете играть в приставку. Я прекрасно понимаю, зачем вы здесь собрались, и вам меня не провести. Все понятно мальчики?! – сказала высокая темноволосая женщина, узнав о том, что друг ее сына будет у них ночевать. </w:t>
      </w:r>
    </w:p>
    <w:p>
      <w:pPr>
        <w:pStyle w:val="Normal"/>
        <w:rPr>
          <w:sz w:val="28"/>
          <w:szCs w:val="28"/>
        </w:rPr>
      </w:pPr>
      <w:r>
        <w:rPr>
          <w:sz w:val="28"/>
          <w:szCs w:val="28"/>
        </w:rPr>
        <w:t xml:space="preserve">- Конечно мам, мы и не собирались всю ночь в нее играть – сказал чистую правду Андрей, и женщина отправилась на кухню. </w:t>
      </w:r>
    </w:p>
    <w:p>
      <w:pPr>
        <w:pStyle w:val="Normal"/>
        <w:rPr>
          <w:sz w:val="28"/>
          <w:szCs w:val="28"/>
        </w:rPr>
      </w:pPr>
      <w:r>
        <w:rPr>
          <w:sz w:val="28"/>
          <w:szCs w:val="28"/>
        </w:rPr>
        <w:t xml:space="preserve">Мама Андрея приготовила мальчикам ужин, и пригрозила, что если они его не съедят, то о приставке могут забыть. </w:t>
      </w:r>
    </w:p>
    <w:p>
      <w:pPr>
        <w:pStyle w:val="Normal"/>
        <w:rPr>
          <w:sz w:val="28"/>
          <w:szCs w:val="28"/>
        </w:rPr>
      </w:pPr>
      <w:r>
        <w:rPr>
          <w:sz w:val="28"/>
          <w:szCs w:val="28"/>
        </w:rPr>
        <w:t xml:space="preserve">- Ну, показывай мне своего монстра? – сказал Леша, доедая свою порцию макарон с тушенкой. </w:t>
      </w:r>
    </w:p>
    <w:p>
      <w:pPr>
        <w:pStyle w:val="Normal"/>
        <w:rPr>
          <w:sz w:val="28"/>
          <w:szCs w:val="28"/>
        </w:rPr>
      </w:pPr>
      <w:r>
        <w:rPr>
          <w:sz w:val="28"/>
          <w:szCs w:val="28"/>
        </w:rPr>
        <w:t>Андрей стал пристально искать котенка, но того как назло нигде не была.</w:t>
      </w:r>
    </w:p>
    <w:p>
      <w:pPr>
        <w:pStyle w:val="Normal"/>
        <w:rPr>
          <w:sz w:val="28"/>
          <w:szCs w:val="28"/>
        </w:rPr>
      </w:pPr>
      <w:r>
        <w:rPr>
          <w:sz w:val="28"/>
          <w:szCs w:val="28"/>
        </w:rPr>
        <w:t>- Коломбо, кис, кис, кис! – как только мальчик это произнес, в кухню влетел белый живой комок шерсти, остановился возле ноги Андрей, и нагло издал:</w:t>
      </w:r>
    </w:p>
    <w:p>
      <w:pPr>
        <w:pStyle w:val="Normal"/>
        <w:rPr>
          <w:sz w:val="28"/>
          <w:szCs w:val="28"/>
        </w:rPr>
      </w:pPr>
      <w:r>
        <w:rPr>
          <w:sz w:val="28"/>
          <w:szCs w:val="28"/>
        </w:rPr>
        <w:t xml:space="preserve">- Мяу! </w:t>
      </w:r>
    </w:p>
    <w:p>
      <w:pPr>
        <w:pStyle w:val="Normal"/>
        <w:rPr>
          <w:sz w:val="28"/>
          <w:szCs w:val="28"/>
        </w:rPr>
      </w:pPr>
      <w:r>
        <w:rPr>
          <w:sz w:val="28"/>
          <w:szCs w:val="28"/>
        </w:rPr>
        <w:t xml:space="preserve">Увидев сиамского котенка, Леша не смог сдержать смех, в его фантазиях кошмарный котенок выглядел слегка иначе, когда на деле Коломбо оказался совершенно обычным котом. </w:t>
      </w:r>
    </w:p>
    <w:p>
      <w:pPr>
        <w:pStyle w:val="Normal"/>
        <w:rPr/>
      </w:pPr>
      <w:r>
        <w:rPr>
          <w:sz w:val="28"/>
          <w:szCs w:val="28"/>
        </w:rPr>
        <w:t xml:space="preserve">- Это и есть твой ночной кошмар – сказал Алексей, поднимая котенка на руки, который в туже секунду уткнулся черной мордочкой в локоть мальчика и замурчал. – Он такой милый, по правде я не много даже боялся нашего эксперимента. Конечно, я не верю во всю эту чушь, про беса или демона, но  мне было немного жутковата, когда я шел к тебе.  Но теперь, когда я увидел эту прелесть, мне просто смешно, что ты подумал, будто кошмар тебе приснился из-за него. </w:t>
      </w:r>
    </w:p>
    <w:p>
      <w:pPr>
        <w:pStyle w:val="Normal"/>
        <w:rPr>
          <w:sz w:val="28"/>
          <w:szCs w:val="28"/>
          <w:lang w:val="en-US"/>
        </w:rPr>
      </w:pPr>
      <w:r>
        <w:rPr>
          <w:sz w:val="28"/>
          <w:szCs w:val="28"/>
        </w:rPr>
        <w:t xml:space="preserve">Андрей нечего не возразил другу, так как просто устал с ним спорить. Когда мальчики уже практически доели свои порции, в дверь снова кто-то позвонил. На этот раз дверь, пошла открывать мама Андрея, так как она знала, кто пришел. </w:t>
      </w:r>
    </w:p>
    <w:p>
      <w:pPr>
        <w:pStyle w:val="Normal"/>
        <w:rPr>
          <w:sz w:val="28"/>
          <w:szCs w:val="28"/>
        </w:rPr>
      </w:pPr>
      <w:r>
        <w:rPr>
          <w:sz w:val="28"/>
          <w:szCs w:val="28"/>
        </w:rPr>
        <w:t xml:space="preserve">На пороге стоял Сергей Морозов, отец мальчика, который только вернулся со службы. Его лицо не выражало никаких эмоций, а это означала, что капитан полиции был очень уставшим. Он мигом зашел на кухню, поздоровался с  мальчиками, и залез с головой в холодильник. Его даже не удивило присутствие Леши в такой час, который мирно сидел и доедал свою порцию, словно друг его сына постоянно у них ужинает. Достав из холодильника бутылку пива, Сергей покинул кухню и направился в зал. Он сел на трон любого мужчины, а точнее на кресло перед телевизором. Открыв бутылку слабоалкогольного напитка и взяв в руки пульт от телевизора, он начал переключать каналу, в поисках чего-то стоящего. Мать Андрея Света, с испугом смотрела на мужа, который редко, не поужинав, начинал пить пиво. Так он делал только тогда, когда случалось что нибудь не хорошее. </w:t>
      </w:r>
    </w:p>
    <w:p>
      <w:pPr>
        <w:pStyle w:val="Normal"/>
        <w:rPr>
          <w:sz w:val="28"/>
          <w:szCs w:val="28"/>
        </w:rPr>
      </w:pPr>
      <w:r>
        <w:rPr>
          <w:sz w:val="28"/>
          <w:szCs w:val="28"/>
        </w:rPr>
        <w:t xml:space="preserve">- Все в порядке Сергей? – не много с дрожью в голосе спросила Света. </w:t>
      </w:r>
    </w:p>
    <w:p>
      <w:pPr>
        <w:pStyle w:val="Normal"/>
        <w:rPr>
          <w:sz w:val="28"/>
          <w:szCs w:val="28"/>
        </w:rPr>
      </w:pPr>
      <w:r>
        <w:rPr>
          <w:sz w:val="28"/>
          <w:szCs w:val="28"/>
        </w:rPr>
        <w:t xml:space="preserve">Сергей обернулся и на секунду посмотрел жене в глаза, а затем вновь уставился в ящик развлечений. </w:t>
      </w:r>
    </w:p>
    <w:p>
      <w:pPr>
        <w:pStyle w:val="Normal"/>
        <w:rPr/>
      </w:pPr>
      <w:r>
        <w:rPr>
          <w:sz w:val="28"/>
          <w:szCs w:val="28"/>
        </w:rPr>
        <w:t>- На работе проверка опять. Эти уроды сомневаются, что я убил «кожевника» в целях самозащиты, они думают, я это специально сделал. Уже следственную группу по этому делу даже назначили, если им удастся это доказать, то меня попрут из органов – сказал Сергей не отрывая глаз от телевизора.</w:t>
      </w:r>
    </w:p>
    <w:p>
      <w:pPr>
        <w:pStyle w:val="Normal"/>
        <w:rPr>
          <w:sz w:val="28"/>
          <w:szCs w:val="28"/>
        </w:rPr>
      </w:pPr>
      <w:r>
        <w:rPr>
          <w:sz w:val="28"/>
          <w:szCs w:val="28"/>
        </w:rPr>
        <w:t xml:space="preserve">- Но ты ведь защищался? – с сомнением спросила жена капитана. </w:t>
      </w:r>
    </w:p>
    <w:p>
      <w:pPr>
        <w:pStyle w:val="Normal"/>
        <w:rPr>
          <w:sz w:val="28"/>
          <w:szCs w:val="28"/>
        </w:rPr>
      </w:pPr>
      <w:r>
        <w:rPr>
          <w:sz w:val="28"/>
          <w:szCs w:val="28"/>
        </w:rPr>
        <w:t xml:space="preserve">- Да! – коротко ответил Морозов. – Но они могут все что угодно доказать. – С гневом добавил он. – И в пятницу, кстати, похороны Орлова, думаю, мы должны там быть. </w:t>
      </w:r>
    </w:p>
    <w:p>
      <w:pPr>
        <w:pStyle w:val="Normal"/>
        <w:rPr/>
      </w:pPr>
      <w:r>
        <w:rPr>
          <w:sz w:val="28"/>
          <w:szCs w:val="28"/>
        </w:rPr>
        <w:t xml:space="preserve">- Орлов это тот оперативник, что погиб на задержании «кожевника»? </w:t>
      </w:r>
    </w:p>
    <w:p>
      <w:pPr>
        <w:pStyle w:val="Normal"/>
        <w:rPr/>
      </w:pPr>
      <w:r>
        <w:rPr>
          <w:sz w:val="28"/>
          <w:szCs w:val="28"/>
        </w:rPr>
        <w:t>- Да! – Сергей со всей силы сжал стеклянную бутылку  пива в своих руках,  после чего одним глотком опустошил ее. – Он сильно верил в бога, так что на похоронах будет священник. Настоящий священник, а не эти жалкие пародии служителей бога, что разъезжают на черных бумерах. Это будет наш последний ему подарок, принеси мне еще пива Свет.</w:t>
      </w:r>
    </w:p>
    <w:p>
      <w:pPr>
        <w:pStyle w:val="Normal"/>
        <w:rPr>
          <w:sz w:val="28"/>
          <w:szCs w:val="28"/>
        </w:rPr>
      </w:pPr>
      <w:r>
        <w:rPr>
          <w:sz w:val="28"/>
          <w:szCs w:val="28"/>
        </w:rPr>
        <w:t xml:space="preserve">Женщина покинула комнату и вернулась на кухню, на которой уже не была мальчиков. </w:t>
      </w:r>
    </w:p>
    <w:p>
      <w:pPr>
        <w:pStyle w:val="Normal"/>
        <w:rPr>
          <w:sz w:val="28"/>
          <w:szCs w:val="28"/>
        </w:rPr>
      </w:pPr>
      <w:r>
        <w:rPr>
          <w:sz w:val="28"/>
          <w:szCs w:val="28"/>
        </w:rPr>
        <w:t xml:space="preserve">Мальчики уже вовсю играли в приставку, в комнате Андрея. Котенок находился рядом с ними, и с любопытством наблюдал за игрой. Его большие голубые глаза пристально смотрели в экран телевизора. Леша не упускал возможности погладить Коломбо, чем самым подразнив этим друга, который боялся даже прикоснуться к котенку. В одиннадцать вечера они закончили игру, не став дожидаться мамы Андрея, которая могла придти в любую минуту и сказать, что им пора спать. </w:t>
      </w:r>
    </w:p>
    <w:p>
      <w:pPr>
        <w:pStyle w:val="Normal"/>
        <w:rPr>
          <w:sz w:val="28"/>
          <w:szCs w:val="28"/>
        </w:rPr>
      </w:pPr>
      <w:r>
        <w:rPr>
          <w:sz w:val="28"/>
          <w:szCs w:val="28"/>
        </w:rPr>
        <w:t xml:space="preserve">- Мне все равно не верится, что ты его боишься – сказал Леша, взяв на руки Коломбо и поднеся его к другу на вытянутых руках. </w:t>
      </w:r>
    </w:p>
    <w:p>
      <w:pPr>
        <w:pStyle w:val="Normal"/>
        <w:rPr>
          <w:sz w:val="28"/>
          <w:szCs w:val="28"/>
        </w:rPr>
      </w:pPr>
      <w:r>
        <w:rPr>
          <w:sz w:val="28"/>
          <w:szCs w:val="28"/>
        </w:rPr>
        <w:t xml:space="preserve">- Я его не боюсь – спокойно, расстилая свою постель, сказал Андрей. – Ты спишь здесь, я буду спать на полу. </w:t>
      </w:r>
    </w:p>
    <w:p>
      <w:pPr>
        <w:pStyle w:val="Normal"/>
        <w:rPr>
          <w:sz w:val="28"/>
          <w:szCs w:val="28"/>
        </w:rPr>
      </w:pPr>
      <w:r>
        <w:rPr>
          <w:sz w:val="28"/>
          <w:szCs w:val="28"/>
        </w:rPr>
        <w:t xml:space="preserve">- Это так мило с твоей стороны – ехидно сказал Леха и залез в кровать вместе с котенком. </w:t>
      </w:r>
    </w:p>
    <w:p>
      <w:pPr>
        <w:pStyle w:val="Normal"/>
        <w:rPr/>
      </w:pPr>
      <w:r>
        <w:rPr>
          <w:sz w:val="28"/>
          <w:szCs w:val="28"/>
        </w:rPr>
        <w:t>Сам же Андрей сходил в комнату родителей взял себе матрас и одеяло и вернулся в спальню, где их и постелил рядом со своей кроватью.</w:t>
      </w:r>
    </w:p>
    <w:p>
      <w:pPr>
        <w:pStyle w:val="Normal"/>
        <w:rPr/>
      </w:pPr>
      <w:r>
        <w:rPr>
          <w:sz w:val="28"/>
          <w:szCs w:val="28"/>
        </w:rPr>
        <w:t xml:space="preserve">- Спокойной ночи, надеюсь, я ошибаюсь, и она точно будет спокойной – сказал Андрей, залезая под одеяло на полу. </w:t>
      </w:r>
    </w:p>
    <w:p>
      <w:pPr>
        <w:pStyle w:val="Normal"/>
        <w:rPr>
          <w:sz w:val="28"/>
          <w:szCs w:val="28"/>
        </w:rPr>
      </w:pPr>
      <w:r>
        <w:rPr>
          <w:sz w:val="28"/>
          <w:szCs w:val="28"/>
        </w:rPr>
        <w:t xml:space="preserve">- Ты ошибаешься, этот пушистый комок не может никому причинить зла – сказал Леша, а котенок, словно подтверждая его слова, звонко мяукнул.  </w:t>
      </w:r>
    </w:p>
    <w:p>
      <w:pPr>
        <w:pStyle w:val="Normal"/>
        <w:rPr>
          <w:sz w:val="28"/>
          <w:szCs w:val="28"/>
        </w:rPr>
      </w:pPr>
      <w:r>
        <w:rPr>
          <w:sz w:val="28"/>
          <w:szCs w:val="28"/>
        </w:rPr>
        <w:t xml:space="preserve">Через час мальчики уснули, уснули и родители Андрея, в доме не спало только одно живое существо. Пушистый сиамский котенок, за ночь ни разу не сомкнул своих больших голубых глаз.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sz w:val="28"/>
          <w:szCs w:val="28"/>
        </w:rPr>
        <w:t xml:space="preserve">Огромный дом, жуткая вонь, и кожа, которая свисает с потолка, все это Андрей уже видел.  Мальчик снова оказался в жутком сне про монстра, который он так хотел забыть. Но на этот раз Андрей знал, что это не реально, что кошмарный запах и теплая кожа всего лишь часть его сна. Мальчик ущипнул себя за руку, но не проснулся. Тогда он поднес руку к своему рту и со всей силы ее укусил. На руке остались, отметены от зубов, но Андрей все равно не проснулся, так как это был не просто сон. </w:t>
      </w:r>
    </w:p>
    <w:p>
      <w:pPr>
        <w:pStyle w:val="Normal"/>
        <w:rPr>
          <w:sz w:val="28"/>
          <w:szCs w:val="28"/>
        </w:rPr>
      </w:pPr>
      <w:r>
        <w:rPr>
          <w:sz w:val="28"/>
          <w:szCs w:val="28"/>
        </w:rPr>
        <w:t>Мальчик решил стоять на месте в надежде, что через некоторое время все закончится, как закончилось в прошлый раз.  Но стены кошмарного дома пришли в движения, они начали надвигаться на мальчика. Дом уменьшался, у Андрея в этом не была сомнений. Кожа покачивалась из стороны в сторону, пока стены двигались навстречу  друг другу. Сидеть на месте означало быть раздавленным, и мальчик двинулся вперед. Как только он пошел вперед, движение стен мгновенно прекратилось, видимо у монстра были слегка иные планы, нежили раздавить мальчика.</w:t>
      </w:r>
    </w:p>
    <w:p>
      <w:pPr>
        <w:pStyle w:val="Normal"/>
        <w:rPr>
          <w:sz w:val="28"/>
          <w:szCs w:val="28"/>
        </w:rPr>
      </w:pPr>
      <w:r>
        <w:rPr>
          <w:sz w:val="28"/>
          <w:szCs w:val="28"/>
        </w:rPr>
        <w:t xml:space="preserve"> </w:t>
      </w:r>
      <w:r>
        <w:rPr>
          <w:sz w:val="28"/>
          <w:szCs w:val="28"/>
        </w:rPr>
        <w:t>Деревянный пол, под ногами Андрея жутко скрипел, и был покрыт серой слизью, которая стекала с кожаных жалюзи. Проходя мимо них, Андрей задевал эту слизь своим лицом, и она начинала щипать его кожу. В прошлый раз ее не была, Андрей это четко помнил, но ее появления не была удивительным, так как в доме стало гораздо теплей, и  кожа начала потеть, пусть и не совсем обычным потом.  Казалось, будто печка уже прогрелась, достигла своей максимальной температуры и сейчас только и делала, что ждала. Ждала когда к ней подойдет маленький мальчик, что бы монстр мог закинуть его в нее. Хотя Андрею казалось, что  монстр не станет сразу кидать его в печь, с начало он снимет с него кожу и повесит ее как жалюзи в этом доме, и так забитым кожей. Мальчик инстинктивно прикоснулся к своему лицу, на котором уже выступил пот. Ему было страшно, очень страшно, но теперь он знал чего ожидать. Андрей не терял надежды найти дверь или окно, словно они могли вывести его из этого сна. Но их не была, дом был единым целым без отверстий и трещин, без окон и дверей. Такой дом наверняка мог существовать только во сне, либо в другой реальности, и у него был свой хозяин.</w:t>
      </w:r>
    </w:p>
    <w:p>
      <w:pPr>
        <w:pStyle w:val="Normal"/>
        <w:rPr>
          <w:sz w:val="28"/>
          <w:szCs w:val="28"/>
        </w:rPr>
      </w:pPr>
      <w:r>
        <w:rPr>
          <w:sz w:val="28"/>
          <w:szCs w:val="28"/>
        </w:rPr>
        <w:t xml:space="preserve">Впереди снова показался свет, Андрей знал, что свечения идет от огромной печи, рядом с которой наверняка притаился и монстр. Мальчик не хотел больше идти на этот свет и рванул назад. Он решил быть раздавленным, но никак не съеденным монстром лишившись перед этим своей кожи.  </w:t>
      </w:r>
    </w:p>
    <w:p>
      <w:pPr>
        <w:pStyle w:val="Normal"/>
        <w:rPr>
          <w:sz w:val="28"/>
          <w:szCs w:val="28"/>
        </w:rPr>
      </w:pPr>
      <w:r>
        <w:rPr>
          <w:sz w:val="28"/>
          <w:szCs w:val="28"/>
        </w:rPr>
        <w:t xml:space="preserve">Но кожа что свисала с потолка, ожила. Отдельные ее лоскуты обмотали руки и ноги мальчика, что бы тот не мог двигаться. Кожа, что еще секунду назад была мертвой, теперь подняла мальчика в воздух. Его ноги и руки были растянуты на максимальное расстояние, так что Андрей сейчас напоминал звезду. Лишь голова могла спокойно двигаться, но от нее сейчас проку не была. Запах вони резко усилился и Андрей увидел, что оттуда, где был свет, шло чудовище и пахло сейчас именно от него. </w:t>
      </w:r>
    </w:p>
    <w:p>
      <w:pPr>
        <w:pStyle w:val="Normal"/>
        <w:rPr/>
      </w:pPr>
      <w:r>
        <w:rPr>
          <w:sz w:val="28"/>
          <w:szCs w:val="28"/>
        </w:rPr>
        <w:t xml:space="preserve">Монстр с козлиной бородкой и вьющимися волосами не спешил идти, словно времени у него было предостаточно. По его голому телу тек гной, а  в венах с застывшей кровью копошились черви.  Чудовище смотрела прямо на мальчика своими черными, как нефть глазами и улыбалась, во весь свой гнилой рот. </w:t>
      </w:r>
    </w:p>
    <w:p>
      <w:pPr>
        <w:pStyle w:val="Normal"/>
        <w:rPr>
          <w:sz w:val="28"/>
          <w:szCs w:val="28"/>
        </w:rPr>
      </w:pPr>
      <w:r>
        <w:rPr>
          <w:sz w:val="28"/>
          <w:szCs w:val="28"/>
        </w:rPr>
        <w:t xml:space="preserve">Андрей закрыл глаза, так как кожа в отличие от рук не держала его веки. Мальчик начал молить господа, что бы этот сон поскорее закончился, и он проснулся. Но здесь бог его не слышал. </w:t>
      </w:r>
    </w:p>
    <w:p>
      <w:pPr>
        <w:pStyle w:val="Normal"/>
        <w:rPr>
          <w:sz w:val="28"/>
          <w:szCs w:val="28"/>
        </w:rPr>
      </w:pPr>
      <w:r>
        <w:rPr>
          <w:sz w:val="28"/>
          <w:szCs w:val="28"/>
        </w:rPr>
        <w:t xml:space="preserve">- Открой свои глаза мерзкий щенок! И смотри на меня! – прорычал монстр, который уже стоял в метре от одиннадцатилетнего мальчика. - Скоро твоя кожа превратиться в мой костюм, бал сатаны не за горами мальчик мой, и мне нужно быть при параде. </w:t>
      </w:r>
    </w:p>
    <w:p>
      <w:pPr>
        <w:pStyle w:val="Normal"/>
        <w:rPr>
          <w:sz w:val="28"/>
          <w:szCs w:val="28"/>
        </w:rPr>
      </w:pPr>
      <w:r>
        <w:rPr>
          <w:sz w:val="28"/>
          <w:szCs w:val="28"/>
        </w:rPr>
        <w:t xml:space="preserve">Андрей слышал, что говорило чудовище, слышал каждое слово, но мало что понимал, свои глаза он так и не открыл. </w:t>
      </w:r>
    </w:p>
    <w:p>
      <w:pPr>
        <w:pStyle w:val="Normal"/>
        <w:rPr>
          <w:sz w:val="28"/>
          <w:szCs w:val="28"/>
        </w:rPr>
      </w:pPr>
      <w:r>
        <w:rPr>
          <w:sz w:val="28"/>
          <w:szCs w:val="28"/>
        </w:rPr>
        <w:t xml:space="preserve">- Открой глаза! Или я вырву их с твоими веками! – прокричал монстр и каплю его слюны попали на щеку мальчика. </w:t>
      </w:r>
    </w:p>
    <w:p>
      <w:pPr>
        <w:pStyle w:val="Normal"/>
        <w:rPr>
          <w:sz w:val="28"/>
          <w:szCs w:val="28"/>
        </w:rPr>
      </w:pPr>
      <w:r>
        <w:rPr>
          <w:sz w:val="28"/>
          <w:szCs w:val="28"/>
        </w:rPr>
        <w:t xml:space="preserve">Слюна начала жечь кожу на лице Андрея, и он открыл глаза. Впереди, там, где был свет, появился второй монстр, он шел быстро, явно торопясь. </w:t>
      </w:r>
    </w:p>
    <w:p>
      <w:pPr>
        <w:pStyle w:val="Normal"/>
        <w:rPr>
          <w:sz w:val="28"/>
          <w:szCs w:val="28"/>
        </w:rPr>
      </w:pPr>
      <w:r>
        <w:rPr>
          <w:sz w:val="28"/>
          <w:szCs w:val="28"/>
        </w:rPr>
        <w:t xml:space="preserve">- Опять ты! – прокричал монстр с козлиной бородкой, и повернулся навстречу второму чудовищу. </w:t>
      </w:r>
    </w:p>
    <w:p>
      <w:pPr>
        <w:pStyle w:val="Normal"/>
        <w:rPr>
          <w:sz w:val="28"/>
          <w:szCs w:val="28"/>
        </w:rPr>
      </w:pPr>
      <w:r>
        <w:rPr>
          <w:sz w:val="28"/>
          <w:szCs w:val="28"/>
        </w:rPr>
        <w:t xml:space="preserve">Последнее что видел мальчик, так это как второй монстр поравнялся с первым. Чудовище под номером два что-то крикнуло, что-то очень странное и безумное, а затем наступила тьма. </w:t>
      </w:r>
    </w:p>
    <w:p>
      <w:pPr>
        <w:pStyle w:val="Normal"/>
        <w:rPr/>
      </w:pPr>
      <w:r>
        <w:rPr>
          <w:sz w:val="28"/>
          <w:szCs w:val="28"/>
        </w:rPr>
        <w:t xml:space="preserve">Мальчик проснулся рано утором, фраза, которую крикнул напоследок монстр номер два, вылетела из его головы. На его груди лежал котенок, видимо ночью он покинул Лешу и пришел к нему. Коломбо не отрывая взгляда, смотрел на мальчика, а его голубые глаза на миг стали красными и в них отразилась та самая печь. </w:t>
      </w:r>
    </w:p>
    <w:p>
      <w:pPr>
        <w:pStyle w:val="Normal"/>
        <w:rPr/>
      </w:pPr>
      <w:r>
        <w:rPr>
          <w:sz w:val="28"/>
          <w:szCs w:val="28"/>
        </w:rPr>
        <w:t xml:space="preserve">Андрей быстро поднялся с матроса, при этом с силой отшвырнув котенка, который после этого спрятался под кроватью, на которой спал Леша. Щека Андрея жутко болела, быстро добежав до зеркала, мальчик посмотрелся в него. На его левой щеке был ожег, часть кожи полностью выгорела, оставив лишь мясо. Из глаз Андрея брызнули слезы, а сердце стало колотиться как бешенное. Теперь он знал, что это не просто сон, котенок, что жил у него в доме, был злом, и от него нужно было избавляться. А в этом он знал, может помочь только Го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t xml:space="preserve">Андрей ничего не рассказал своим родителям, так как знал, что они не поверят ему. Мальчик сделал вид, что понятие не имеет, откуда появился ожег на его щеке. И у его родителей по этому поводу сложилось сразу две теории. Первая что во всем виноват Леша, который из-за какой-то детской ссоры, или просто из-за шалости решил обжечь их сына, и вторая что Андрей страдает лунатизмом и обжегся сам. Но две эти неверные теории сталкивались с  двумя неясностями. Первая чем обжегся или обжег Леша Андрея, и почему тот сразу не проснулся от этого. Сам Леша ушел рано утром, пока родители его одноклассника еще лежали в постели, и не видели, ожег их сына. Он так и не поверил в историю про монстра без кожи и таинственный дом, но жуткий ожег на лице друга, сильно его напугал, так как он не мог объяснить его появления. </w:t>
      </w:r>
    </w:p>
    <w:p>
      <w:pPr>
        <w:pStyle w:val="Normal"/>
        <w:rPr>
          <w:sz w:val="28"/>
          <w:szCs w:val="28"/>
        </w:rPr>
      </w:pPr>
      <w:r>
        <w:rPr>
          <w:sz w:val="28"/>
          <w:szCs w:val="28"/>
        </w:rPr>
        <w:t xml:space="preserve">Мать Андрея не хотела отпускать того в школу, настаивая на том, что бы тот вместе с ней съездил к врачу. Больше всего на свете она боялась, что у сына какая нибудь болезнь кожи и ожег, появился сам по себе. Но Андрей не мог сегодня сидеть дома, а тем более ездить по не нужным врачам, в школе его ждал единственный человек, кто мог сейчас ему помочь. Мальчик соврал, что сегодня у них важная контрольная работа, которую лучше не пропускать. </w:t>
      </w:r>
    </w:p>
    <w:p>
      <w:pPr>
        <w:pStyle w:val="Normal"/>
        <w:rPr>
          <w:sz w:val="28"/>
          <w:szCs w:val="28"/>
        </w:rPr>
      </w:pPr>
      <w:r>
        <w:rPr>
          <w:sz w:val="28"/>
          <w:szCs w:val="28"/>
        </w:rPr>
        <w:t xml:space="preserve">Конечно, для его матери это был не аргумент, здоровье сына для нее было важней любой контрольной, но вот для отца все было иначе. Он решил, что если его сын нормально себя чувствует, то он должен идти в школу, а с ожогом можно будет и в другой раз обратиться к врачу. Мальчик соврал, сказав, что чувствует себя замечательно, так как это был единственный вариант отправиться в школу, в которую он в первый раз за всю свою  жизнь так стремился попасть. Щека жутко болела, но Андрей держался, как мог, по дороге в школу он не проронил не одной слезы, и лишь в мужском туалете, пока никого не было дал волю своим чувствам. Мальчику еще никогда не была так плоха, и так страшно. Мало кто в одиннадцать лет думает о смерти, Андрей о ней уже думал. Думал, что он умрет во сне, а родители найдут его бездыханное тело утром, после чего будут гадать, почему их сын умер, и куда девалась вся его кожа.  </w:t>
      </w:r>
    </w:p>
    <w:p>
      <w:pPr>
        <w:pStyle w:val="Normal"/>
        <w:rPr>
          <w:sz w:val="28"/>
          <w:szCs w:val="28"/>
        </w:rPr>
      </w:pPr>
      <w:r>
        <w:rPr>
          <w:sz w:val="28"/>
          <w:szCs w:val="28"/>
        </w:rPr>
        <w:t xml:space="preserve">Собравшись с мыслями, Андрей покинул туалет, и отправился в класс. Уроки в этот день для сына капитана полиции казались самыми  долгими. Он не хотел разговаривать с Готом в школе, мальчик решил подкараулить его после уроков и уже на улице обо всем поговорить. Когда, наконец, прозвенел последний звонок дня, Андрей тут же отправился к выходу. Он встал возле турника для подтягивания в школьном дворе, от него выход школы был хорошо виден, и мальчик не пропустил бы Гота. Леша стоял рядом с Андреем, он не верил в эту историю, но за друга сильно переживал. Ко всему прочему, Леха не доверял парню,  носившему только черное, и не хотел оставлять друга наедине с ним. </w:t>
      </w:r>
    </w:p>
    <w:p>
      <w:pPr>
        <w:pStyle w:val="Normal"/>
        <w:rPr>
          <w:sz w:val="28"/>
          <w:szCs w:val="28"/>
        </w:rPr>
      </w:pPr>
      <w:r>
        <w:rPr>
          <w:sz w:val="28"/>
          <w:szCs w:val="28"/>
        </w:rPr>
        <w:t xml:space="preserve">Когда Гот, наконец появился, то мальчишки сразу же подбежали к нему. Андрей предложил поговорить в менее людном месте, а точнее за гаражами, где некоторые их одноклассники пробовали в первый раз курить. Парень с длинными волосами не возражал, он и сам уже курил, и был не против выкурить сейчас одну сигаретку. </w:t>
      </w:r>
    </w:p>
    <w:p>
      <w:pPr>
        <w:pStyle w:val="Normal"/>
        <w:rPr>
          <w:sz w:val="28"/>
          <w:szCs w:val="28"/>
        </w:rPr>
      </w:pPr>
      <w:r>
        <w:rPr>
          <w:sz w:val="28"/>
          <w:szCs w:val="28"/>
        </w:rPr>
        <w:t xml:space="preserve">Уже возле самих гаражей Гот достал пачку сигарет с орлом на упаковке,  взял сигарету, и запалил ее зажигалкой с черепом. </w:t>
      </w:r>
    </w:p>
    <w:p>
      <w:pPr>
        <w:pStyle w:val="Normal"/>
        <w:rPr>
          <w:sz w:val="28"/>
          <w:szCs w:val="28"/>
        </w:rPr>
      </w:pPr>
      <w:r>
        <w:rPr>
          <w:sz w:val="28"/>
          <w:szCs w:val="28"/>
        </w:rPr>
        <w:t xml:space="preserve">- О чем вы хотели поговорить? – с важностью в голосе и сигаретой в зубах спросил он. </w:t>
      </w:r>
    </w:p>
    <w:p>
      <w:pPr>
        <w:pStyle w:val="Normal"/>
        <w:rPr>
          <w:sz w:val="28"/>
          <w:szCs w:val="28"/>
        </w:rPr>
      </w:pPr>
      <w:r>
        <w:rPr>
          <w:sz w:val="28"/>
          <w:szCs w:val="28"/>
        </w:rPr>
        <w:t xml:space="preserve">- Ты что будешь курить? Пассивное курение куда опаснее активного, а я не хочу умереть от рака – возразил Леша, который не рака на самом деле боялся, а своей матери, которая могла учуять запах сигарет и тогда сильно его отругать. </w:t>
      </w:r>
    </w:p>
    <w:p>
      <w:pPr>
        <w:pStyle w:val="Normal"/>
        <w:rPr>
          <w:sz w:val="28"/>
          <w:szCs w:val="28"/>
        </w:rPr>
      </w:pPr>
      <w:r>
        <w:rPr>
          <w:sz w:val="28"/>
          <w:szCs w:val="28"/>
        </w:rPr>
        <w:t xml:space="preserve">- Если пассивное курение хуже, почему ты тогда не куришь? Стань активным и будь более защищенным – с улыбкой на лице произнес Гот, которому явно нравилось данная ситуация, так как он редко бывает кому-то нужным. </w:t>
      </w:r>
    </w:p>
    <w:p>
      <w:pPr>
        <w:pStyle w:val="Normal"/>
        <w:rPr>
          <w:sz w:val="28"/>
          <w:szCs w:val="28"/>
        </w:rPr>
      </w:pPr>
      <w:r>
        <w:rPr>
          <w:sz w:val="28"/>
          <w:szCs w:val="28"/>
        </w:rPr>
        <w:t xml:space="preserve">- Курят только уроды вроде тебя, а я никогда не буду курить. </w:t>
      </w:r>
    </w:p>
    <w:p>
      <w:pPr>
        <w:pStyle w:val="Normal"/>
        <w:rPr/>
      </w:pPr>
      <w:r>
        <w:rPr>
          <w:sz w:val="28"/>
          <w:szCs w:val="28"/>
        </w:rPr>
        <w:t>- Хватит вам спорить – прервал Лешу Андрей. – Мы не для этого здесь собрались. Гот все повторилась, мне снова приснился кошмар, а когда я очнулся, то кот лежал на мне. А еще во сне, я получил ожег, и вот что я обнаружил, когда смотрелся в зеркало – мальчик показал однокласснику свою щеку и ожег, который и так, сразу бросался в глаза.</w:t>
      </w:r>
    </w:p>
    <w:p>
      <w:pPr>
        <w:pStyle w:val="Normal"/>
        <w:rPr>
          <w:sz w:val="28"/>
          <w:szCs w:val="28"/>
        </w:rPr>
      </w:pPr>
      <w:r>
        <w:rPr>
          <w:sz w:val="28"/>
          <w:szCs w:val="28"/>
        </w:rPr>
        <w:t>Парень в черной одежде затянулся сигаретой, а когда выдохнул, направил дым в сторону Леши, который тут же закашлял.</w:t>
      </w:r>
    </w:p>
    <w:p>
      <w:pPr>
        <w:pStyle w:val="Normal"/>
        <w:rPr/>
      </w:pPr>
      <w:r>
        <w:rPr>
          <w:sz w:val="28"/>
          <w:szCs w:val="28"/>
        </w:rPr>
        <w:t>- Значит, я был прав, и в твоем КОТэ действительно поселился злой дух. Понятие не имею, откуда он там, но это и не важно. Сейчас у тебя есть только один выход. Как я уже говорил КОТэ нужно убить!</w:t>
      </w:r>
    </w:p>
    <w:p>
      <w:pPr>
        <w:pStyle w:val="Normal"/>
        <w:rPr>
          <w:sz w:val="28"/>
          <w:szCs w:val="28"/>
        </w:rPr>
      </w:pPr>
      <w:r>
        <w:rPr>
          <w:sz w:val="28"/>
          <w:szCs w:val="28"/>
        </w:rPr>
        <w:t>Леша, которого Гот и так раздражал, а теперь стал раздражать, в еще большей степени не выдержал, и на повышенных тонах сказал:</w:t>
      </w:r>
    </w:p>
    <w:p>
      <w:pPr>
        <w:pStyle w:val="Normal"/>
        <w:rPr>
          <w:sz w:val="28"/>
          <w:szCs w:val="28"/>
        </w:rPr>
      </w:pPr>
      <w:r>
        <w:rPr>
          <w:sz w:val="28"/>
          <w:szCs w:val="28"/>
        </w:rPr>
        <w:t>- Хватит кота называть КОТэ, кто вообще это слова придумал?! И скажи мне пожалуйста, откуда ты столько знаешь о злых духах, и о том, что они могут вселяться в котов?</w:t>
      </w:r>
    </w:p>
    <w:p>
      <w:pPr>
        <w:pStyle w:val="Normal"/>
        <w:rPr>
          <w:sz w:val="28"/>
          <w:szCs w:val="28"/>
        </w:rPr>
      </w:pPr>
      <w:r>
        <w:rPr>
          <w:sz w:val="28"/>
          <w:szCs w:val="28"/>
        </w:rPr>
        <w:t xml:space="preserve">- Во-первых, я не говорил, что злые духи могут вселяться только в КОТэ – Гот специально выделил последние слово, и продолжил. – Злые духи могут вселяться во что угодно, на то они и злые, им закон не писан. А во-вторых, я в отличие от некоторых – парень посмотрел на Лешу. – Много читаю, в том числе и молодого писателя Бориса Хантаева. Он изучает паранормальные явления, а зачем пишет о них книги. </w:t>
      </w:r>
    </w:p>
    <w:p>
      <w:pPr>
        <w:pStyle w:val="Normal"/>
        <w:rPr>
          <w:sz w:val="28"/>
          <w:szCs w:val="28"/>
        </w:rPr>
      </w:pPr>
      <w:r>
        <w:rPr>
          <w:sz w:val="28"/>
          <w:szCs w:val="28"/>
        </w:rPr>
        <w:t xml:space="preserve">- А что если я выброшу кота? – спросил Андрей, которого не прельщала возможность убить животное. </w:t>
      </w:r>
    </w:p>
    <w:p>
      <w:pPr>
        <w:pStyle w:val="Normal"/>
        <w:rPr>
          <w:sz w:val="28"/>
          <w:szCs w:val="28"/>
        </w:rPr>
      </w:pPr>
      <w:r>
        <w:rPr>
          <w:sz w:val="28"/>
          <w:szCs w:val="28"/>
        </w:rPr>
        <w:t>Гот покачал головой и выбросил окурок:</w:t>
      </w:r>
    </w:p>
    <w:p>
      <w:pPr>
        <w:pStyle w:val="Normal"/>
        <w:rPr>
          <w:sz w:val="28"/>
          <w:szCs w:val="28"/>
        </w:rPr>
      </w:pPr>
      <w:r>
        <w:rPr>
          <w:sz w:val="28"/>
          <w:szCs w:val="28"/>
        </w:rPr>
        <w:t xml:space="preserve">- Даже если ты его выбросишь, он все равно найдет способ вернуться к тебе. Как он кстати, оказался у тебя? </w:t>
      </w:r>
    </w:p>
    <w:p>
      <w:pPr>
        <w:pStyle w:val="Normal"/>
        <w:rPr>
          <w:sz w:val="28"/>
          <w:szCs w:val="28"/>
        </w:rPr>
      </w:pPr>
      <w:r>
        <w:rPr>
          <w:sz w:val="28"/>
          <w:szCs w:val="28"/>
        </w:rPr>
        <w:t>- Его принес мне мой отец.</w:t>
      </w:r>
    </w:p>
    <w:p>
      <w:pPr>
        <w:pStyle w:val="Normal"/>
        <w:rPr>
          <w:sz w:val="28"/>
          <w:szCs w:val="28"/>
        </w:rPr>
      </w:pPr>
      <w:r>
        <w:rPr>
          <w:sz w:val="28"/>
          <w:szCs w:val="28"/>
        </w:rPr>
        <w:t>Парень в черной куртке засмеялся, так как он знал кто отец Андрея, это знали все его одноклассники:</w:t>
      </w:r>
    </w:p>
    <w:p>
      <w:pPr>
        <w:pStyle w:val="Normal"/>
        <w:rPr>
          <w:sz w:val="28"/>
          <w:szCs w:val="28"/>
        </w:rPr>
      </w:pPr>
      <w:r>
        <w:rPr>
          <w:sz w:val="28"/>
          <w:szCs w:val="28"/>
        </w:rPr>
        <w:t xml:space="preserve">- Твой отец капитан полиции, и думаю, он не страдает любовью к животным. Ты не удивился, когда он принес его в ваш дом? </w:t>
      </w:r>
    </w:p>
    <w:p>
      <w:pPr>
        <w:pStyle w:val="Normal"/>
        <w:rPr>
          <w:sz w:val="28"/>
          <w:szCs w:val="28"/>
        </w:rPr>
      </w:pPr>
      <w:r>
        <w:rPr>
          <w:sz w:val="28"/>
          <w:szCs w:val="28"/>
        </w:rPr>
        <w:t xml:space="preserve">Андрей лишь пожал плечами, не понимая, к чему ведет его одноклассник. </w:t>
      </w:r>
    </w:p>
    <w:p>
      <w:pPr>
        <w:pStyle w:val="Normal"/>
        <w:rPr/>
      </w:pPr>
      <w:r>
        <w:rPr>
          <w:sz w:val="28"/>
          <w:szCs w:val="28"/>
        </w:rPr>
        <w:t xml:space="preserve">- Злой дух, который живет в КОТэ, просто заставил твоего отца забрать его, они это могут, поверь. Поэтому и убить его будет не просто. </w:t>
      </w:r>
    </w:p>
    <w:p>
      <w:pPr>
        <w:pStyle w:val="Normal"/>
        <w:rPr>
          <w:sz w:val="28"/>
          <w:szCs w:val="28"/>
        </w:rPr>
      </w:pPr>
      <w:r>
        <w:rPr>
          <w:sz w:val="28"/>
          <w:szCs w:val="28"/>
        </w:rPr>
        <w:t xml:space="preserve">- Но ты же, мне поможешь это сделать? – с надеждой спросил Андрей, который после последнего довода Гота полностью тому поверил. </w:t>
      </w:r>
    </w:p>
    <w:p>
      <w:pPr>
        <w:pStyle w:val="Normal"/>
        <w:rPr>
          <w:sz w:val="28"/>
          <w:szCs w:val="28"/>
        </w:rPr>
      </w:pPr>
      <w:r>
        <w:rPr>
          <w:sz w:val="28"/>
          <w:szCs w:val="28"/>
        </w:rPr>
        <w:t xml:space="preserve">- Помогу – сказал парень с длинными волосами. – Но не сегодня, у меня сегодня никак не получится. Сделаем это завтра ночью, в лесу. Я знаю там одно место. </w:t>
      </w:r>
    </w:p>
    <w:p>
      <w:pPr>
        <w:pStyle w:val="Normal"/>
        <w:rPr>
          <w:sz w:val="28"/>
          <w:szCs w:val="28"/>
        </w:rPr>
      </w:pPr>
      <w:r>
        <w:rPr>
          <w:sz w:val="28"/>
          <w:szCs w:val="28"/>
        </w:rPr>
        <w:t xml:space="preserve">- А что мне сегодня делать? – в ужасе спросил Андрей, который понимал, что еще одного сна он может и не пережить. </w:t>
      </w:r>
    </w:p>
    <w:p>
      <w:pPr>
        <w:pStyle w:val="Normal"/>
        <w:rPr>
          <w:sz w:val="28"/>
          <w:szCs w:val="28"/>
        </w:rPr>
      </w:pPr>
      <w:r>
        <w:rPr>
          <w:sz w:val="28"/>
          <w:szCs w:val="28"/>
        </w:rPr>
        <w:t>Гот лишь пожал плечами, после чего сказал:</w:t>
      </w:r>
    </w:p>
    <w:p>
      <w:pPr>
        <w:pStyle w:val="Normal"/>
        <w:rPr>
          <w:sz w:val="28"/>
          <w:szCs w:val="28"/>
        </w:rPr>
      </w:pPr>
      <w:r>
        <w:rPr>
          <w:sz w:val="28"/>
          <w:szCs w:val="28"/>
        </w:rPr>
        <w:t xml:space="preserve">- Не спи, одну ночь думаю выдержишь, а завтра я тебе помогу. Мне надо идти, твой номер у меня есть, так что я позвоню. </w:t>
      </w:r>
    </w:p>
    <w:p>
      <w:pPr>
        <w:pStyle w:val="Normal"/>
        <w:rPr>
          <w:sz w:val="28"/>
          <w:szCs w:val="28"/>
        </w:rPr>
      </w:pPr>
      <w:r>
        <w:rPr>
          <w:sz w:val="28"/>
          <w:szCs w:val="28"/>
        </w:rPr>
        <w:t xml:space="preserve">После этого парень в черной одежде вышел из-за гаражей и направился в сторону своего дома. </w:t>
      </w:r>
    </w:p>
    <w:p>
      <w:pPr>
        <w:pStyle w:val="Normal"/>
        <w:rPr>
          <w:sz w:val="28"/>
          <w:szCs w:val="28"/>
        </w:rPr>
      </w:pPr>
      <w:r>
        <w:rPr>
          <w:sz w:val="28"/>
          <w:szCs w:val="28"/>
        </w:rPr>
        <w:t>Леша, который стоял рядом с Андреем опустил голову:</w:t>
      </w:r>
    </w:p>
    <w:p>
      <w:pPr>
        <w:pStyle w:val="Normal"/>
        <w:rPr/>
      </w:pPr>
      <w:r>
        <w:rPr>
          <w:sz w:val="28"/>
          <w:szCs w:val="28"/>
        </w:rPr>
        <w:t xml:space="preserve">- Завтра я с вами не пойду, так как не смогу смотреть на то, как вы будете его убивать. Я не верю что твой котенок зло, это невозможно, не реально, так что прости – сказал он. </w:t>
      </w:r>
    </w:p>
    <w:p>
      <w:pPr>
        <w:pStyle w:val="Normal"/>
        <w:rPr>
          <w:sz w:val="28"/>
          <w:szCs w:val="28"/>
        </w:rPr>
      </w:pPr>
      <w:r>
        <w:rPr>
          <w:sz w:val="28"/>
          <w:szCs w:val="28"/>
        </w:rPr>
        <w:t xml:space="preserve">- Ты не видел то, что видел я. А если бы видел, то сам бы захотел убить это животное – сказал Андрей и они с другом отправились по домам. </w:t>
      </w:r>
    </w:p>
    <w:p>
      <w:pPr>
        <w:pStyle w:val="Normal"/>
        <w:rPr>
          <w:sz w:val="28"/>
          <w:szCs w:val="28"/>
        </w:rPr>
      </w:pPr>
      <w:r>
        <w:rPr>
          <w:sz w:val="28"/>
          <w:szCs w:val="28"/>
        </w:rPr>
        <w:t xml:space="preserve">Вернувшись домой, Андрей запасся кофе. Он спрятал их старый электрический чайник у себя в комнате, что бы ночью постоянно не таскаться на кухню за горячей водой. </w:t>
      </w:r>
    </w:p>
    <w:p>
      <w:pPr>
        <w:pStyle w:val="Normal"/>
        <w:rPr>
          <w:sz w:val="28"/>
          <w:szCs w:val="28"/>
        </w:rPr>
      </w:pPr>
      <w:r>
        <w:rPr>
          <w:sz w:val="28"/>
          <w:szCs w:val="28"/>
        </w:rPr>
        <w:t>Родители Андрея рано уснули, так завтра им нужно было с утра ехать на похороны, и мальчик словно остался в квартире один. Он не играл в приставку, боясь, что его мать вдруг проснется и заметит его за этим занятием. Хотя поиграть ему очень сильно хотелось, но он терпел. За всю свою жизнь Андрей никогда не пил столько кофе как в ту ночь. Его сердце так колотилось, что мальчик даже подумал, а не может ли его стук разбудить родителей. Кто в доме еще не спал так это маленький котенок, мальчик слышал, как он трется возле его запертой двери. Он слушал, как котенок ударяется в нее головой, но Андрей все равно не собирался его впускать. Всю ту ночь мальчик боялся, что утро никогда не настанет, что его прокляли, и солнце не взойдет, пока он не уснет. Но утро все-таки настала, родители Андрея уехали на похороны и он остался в квартире один, если конечно не считать злого духа обитавшего в котенке, который за всю ночь так и не отошел от комнаты маль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t xml:space="preserve">Сергей Морозов ненавидел похороны, но ему часто приходилось на них быть. Его коллеги часто умирали, и капитан полиции считал эта издержками профессии. «Все умирают, но мы хоть спасаем жизни» часто любил повторять Сергей. Жизнь у Морозова в последнее время  не ладилась. Проблемы на работе вызванные проверкой, проблемы дома, вызванные странным ожогом  сына, от чего его жена стала невыносимой. А еще как всему эти похороны, на которых его назначили главным. </w:t>
      </w:r>
    </w:p>
    <w:p>
      <w:pPr>
        <w:pStyle w:val="Normal"/>
        <w:rPr/>
      </w:pPr>
      <w:r>
        <w:rPr>
          <w:sz w:val="28"/>
          <w:szCs w:val="28"/>
        </w:rPr>
        <w:t xml:space="preserve">Сергей стоял на кладбище вместе с женой, рядом с ними стояли и другие коллеги Орлова, а также его друзья и жена. Все они стали кругом возле выкопанной ямы, куда скоро уже должны были положить гроб с телом Алексея. Капитан полиции хорошо помнил, как Орлов выбил плечом ту злополучную дверь в доме «кожевника», как его тело упало на шипы, расставленные на полу, и как из Алексея брызнула кровь, добавив на ту самую дверь немного красного. Эта картина не выходила у него из головы, но кошмарами он по ночам не мутился. Сергей привык к смерти, так как видел ее часто, к чему он не привык, так это к похоронам. Люди говорят последние слова о погибшем, а ведь иногда, и сказать нечего, и тебе приходится придумывать слова, а порой приходится врать, так как ничего хорошего сказать ты не можешь. В случаи с Орловым было именно так. Сергей не мог о нем сказать ничего плохого, но и хорошего тоже не мог. Алексей умел выполнять свою работу, но сказать, что он выполнял ее хорошо, Морозов не мог, так как это было не так. «Если бы Орлов выполнял ее хорошо, он бы не лежал сейчас в деревянном гробу»  думал Морозов. </w:t>
      </w:r>
    </w:p>
    <w:p>
      <w:pPr>
        <w:pStyle w:val="Normal"/>
        <w:rPr/>
      </w:pPr>
      <w:r>
        <w:rPr>
          <w:sz w:val="28"/>
          <w:szCs w:val="28"/>
        </w:rPr>
        <w:t xml:space="preserve">Мысли капитана полиции оборвал звук подъезжающего автомобиля. Это был катафалк, в котором и находился гроб с телом его коллеги. Водитель в черном пиджаке и очками на лице покинул автомобиль, и быстрым шагом подошел к Сергею. </w:t>
      </w:r>
    </w:p>
    <w:p>
      <w:pPr>
        <w:pStyle w:val="Normal"/>
        <w:rPr>
          <w:sz w:val="28"/>
          <w:szCs w:val="28"/>
        </w:rPr>
      </w:pPr>
      <w:r>
        <w:rPr>
          <w:sz w:val="28"/>
          <w:szCs w:val="28"/>
        </w:rPr>
        <w:t xml:space="preserve">- Капитан у нас проблемы – сказал водитель катафалка, которого предупредили, что на похоронах за все отвечает Сергей Морозов. </w:t>
      </w:r>
    </w:p>
    <w:p>
      <w:pPr>
        <w:pStyle w:val="Normal"/>
        <w:rPr>
          <w:sz w:val="28"/>
          <w:szCs w:val="28"/>
        </w:rPr>
      </w:pPr>
      <w:r>
        <w:rPr>
          <w:sz w:val="28"/>
          <w:szCs w:val="28"/>
        </w:rPr>
        <w:t xml:space="preserve"> </w:t>
      </w:r>
      <w:r>
        <w:rPr>
          <w:sz w:val="28"/>
          <w:szCs w:val="28"/>
        </w:rPr>
        <w:t xml:space="preserve">Сергея аж передернула, так как мужчина в очках говорил этим тонким и писклявым голосом. </w:t>
      </w:r>
    </w:p>
    <w:p>
      <w:pPr>
        <w:pStyle w:val="Normal"/>
        <w:rPr/>
      </w:pPr>
      <w:r>
        <w:rPr>
          <w:sz w:val="28"/>
          <w:szCs w:val="28"/>
        </w:rPr>
        <w:t xml:space="preserve">- Что еще за проблемы? – с недовольством ответил он. Ему совершенно не нравилось быть главным на похоронах, но с начальством как говорится, не поспоришь. </w:t>
      </w:r>
    </w:p>
    <w:p>
      <w:pPr>
        <w:pStyle w:val="Normal"/>
        <w:rPr>
          <w:sz w:val="28"/>
          <w:szCs w:val="28"/>
        </w:rPr>
      </w:pPr>
      <w:r>
        <w:rPr>
          <w:sz w:val="28"/>
          <w:szCs w:val="28"/>
        </w:rPr>
        <w:t>Водитель замялся, явно пытаясь подобрать слова:</w:t>
      </w:r>
    </w:p>
    <w:p>
      <w:pPr>
        <w:pStyle w:val="Normal"/>
        <w:rPr>
          <w:sz w:val="28"/>
          <w:szCs w:val="28"/>
        </w:rPr>
      </w:pPr>
      <w:r>
        <w:rPr>
          <w:sz w:val="28"/>
          <w:szCs w:val="28"/>
        </w:rPr>
        <w:t xml:space="preserve">- Понимаете, священник не хочет читать молитву и отправлять в последний путь покойного. </w:t>
      </w:r>
    </w:p>
    <w:p>
      <w:pPr>
        <w:pStyle w:val="Normal"/>
        <w:rPr/>
      </w:pPr>
      <w:r>
        <w:rPr>
          <w:sz w:val="28"/>
          <w:szCs w:val="28"/>
        </w:rPr>
        <w:t xml:space="preserve">Брови на лице капитана приподнялись, он многое ожидал, но никак не то, что священник откажется проводить службу. Морозов куда меньше бы удивился, если бы тело потеряли, такое ко всему уже было в его практики. </w:t>
      </w:r>
    </w:p>
    <w:p>
      <w:pPr>
        <w:pStyle w:val="Normal"/>
        <w:rPr>
          <w:sz w:val="28"/>
          <w:szCs w:val="28"/>
        </w:rPr>
      </w:pPr>
      <w:r>
        <w:rPr>
          <w:sz w:val="28"/>
          <w:szCs w:val="28"/>
        </w:rPr>
        <w:t>- Что значит не хочет?!</w:t>
      </w:r>
    </w:p>
    <w:p>
      <w:pPr>
        <w:pStyle w:val="Normal"/>
        <w:rPr>
          <w:sz w:val="28"/>
          <w:szCs w:val="28"/>
        </w:rPr>
      </w:pPr>
      <w:r>
        <w:rPr>
          <w:sz w:val="28"/>
          <w:szCs w:val="28"/>
        </w:rPr>
        <w:t>Водитель снова замялся, не зная, что сказать:</w:t>
      </w:r>
    </w:p>
    <w:p>
      <w:pPr>
        <w:pStyle w:val="Normal"/>
        <w:rPr>
          <w:sz w:val="28"/>
          <w:szCs w:val="28"/>
        </w:rPr>
      </w:pPr>
      <w:r>
        <w:rPr>
          <w:sz w:val="28"/>
          <w:szCs w:val="28"/>
        </w:rPr>
        <w:t xml:space="preserve">- Вы лучше сами с ним поговорите, он сидит в машине – сказал парень с писклявым голосом. </w:t>
      </w:r>
    </w:p>
    <w:p>
      <w:pPr>
        <w:pStyle w:val="Normal"/>
        <w:rPr>
          <w:sz w:val="28"/>
          <w:szCs w:val="28"/>
        </w:rPr>
      </w:pPr>
      <w:r>
        <w:rPr>
          <w:sz w:val="28"/>
          <w:szCs w:val="28"/>
        </w:rPr>
        <w:t>Капитан полиции нехотя подошел к катафалку, внутри которого сидел священник. Святой отец был одет в черную рясу, на вид ему было лет шестьдесят, у него были зеленые глаза, а на голове росло немного седых волос. По лицу священника можно было понять, что он чем-то обеспокоен, даже напуган.  У старика в черной рясе на коленях лежала библия, и его пальцы нервно стучали по ней, сам святой отец казалось, не замечал этот стук.</w:t>
      </w:r>
    </w:p>
    <w:p>
      <w:pPr>
        <w:pStyle w:val="Normal"/>
        <w:rPr>
          <w:sz w:val="28"/>
          <w:szCs w:val="28"/>
        </w:rPr>
      </w:pPr>
      <w:r>
        <w:rPr>
          <w:sz w:val="28"/>
          <w:szCs w:val="28"/>
        </w:rPr>
        <w:t xml:space="preserve">- Что случилось святой отец? – спросил Морозов, наклонившись к окну в машине. – Говорят, вы службу не хотите проводить. </w:t>
      </w:r>
    </w:p>
    <w:p>
      <w:pPr>
        <w:pStyle w:val="Normal"/>
        <w:rPr/>
      </w:pPr>
      <w:r>
        <w:rPr>
          <w:sz w:val="28"/>
          <w:szCs w:val="28"/>
        </w:rPr>
        <w:t xml:space="preserve">Сначала от мужчины в катафалке не последовала никакой реакции, и Сергею уже показалось, что священник глухой и вопрос придется повторить погромче, чего капитан делать не хотел, ведь его могли услышать все пришедшие на похороны. А новость что священник не хочет проводить службу по их другу, коллеге, любимому могла испортить и так не веселое настроение. И когда капитан собрался все-таки повторить вопрос, старик повернул к нему голову. </w:t>
      </w:r>
    </w:p>
    <w:p>
      <w:pPr>
        <w:pStyle w:val="Normal"/>
        <w:rPr>
          <w:sz w:val="28"/>
          <w:szCs w:val="28"/>
        </w:rPr>
      </w:pPr>
      <w:r>
        <w:rPr>
          <w:sz w:val="28"/>
          <w:szCs w:val="28"/>
        </w:rPr>
        <w:t xml:space="preserve">- У него нет души – дрожащим голосом произнес святой отец, и его пальцы стали еще сильней отбивать чечетку на обложке библии. </w:t>
      </w:r>
    </w:p>
    <w:p>
      <w:pPr>
        <w:pStyle w:val="Normal"/>
        <w:rPr>
          <w:sz w:val="28"/>
          <w:szCs w:val="28"/>
        </w:rPr>
      </w:pPr>
      <w:r>
        <w:rPr>
          <w:sz w:val="28"/>
          <w:szCs w:val="28"/>
        </w:rPr>
        <w:t xml:space="preserve"> </w:t>
      </w:r>
      <w:r>
        <w:rPr>
          <w:sz w:val="28"/>
          <w:szCs w:val="28"/>
        </w:rPr>
        <w:t xml:space="preserve">- Что?! – не поверив  своим ушам, переспросил капитан. </w:t>
      </w:r>
    </w:p>
    <w:p>
      <w:pPr>
        <w:pStyle w:val="Normal"/>
        <w:rPr>
          <w:sz w:val="28"/>
          <w:szCs w:val="28"/>
        </w:rPr>
      </w:pPr>
      <w:r>
        <w:rPr>
          <w:sz w:val="28"/>
          <w:szCs w:val="28"/>
        </w:rPr>
        <w:t>- У него нет души! Такое бывает крайне редко, но иногда случается. Душа не летит в рай или ад, она покидает тело и остается на земле что бы закончить некое дело. Но затем она все равно возвращается, потому что лишь из своего тела она может попасть в другой мир. Если я проведу службу, то тело будет запечатано и душа не сможет вернуться в него.</w:t>
      </w:r>
    </w:p>
    <w:p>
      <w:pPr>
        <w:pStyle w:val="Normal"/>
        <w:rPr>
          <w:sz w:val="28"/>
          <w:szCs w:val="28"/>
        </w:rPr>
      </w:pPr>
      <w:r>
        <w:rPr>
          <w:sz w:val="28"/>
          <w:szCs w:val="28"/>
        </w:rPr>
        <w:t>От услышанного глаза Морозова округлись, и его начало трясти от злости. Сергей хотел увидеть на похоронах настоящего священника, каких сейчас очень мало, а вместо этого перед ним сидел какой-то колдун. Морозов обошел катафалк, открыл в нем дверь и сел на место водителя. Сергей сжал руль и про себя начал считать до десяти, он уже выходил из себя, и сейчас ему нужно было успокоиться.</w:t>
      </w:r>
    </w:p>
    <w:p>
      <w:pPr>
        <w:pStyle w:val="Normal"/>
        <w:rPr>
          <w:sz w:val="28"/>
          <w:szCs w:val="28"/>
        </w:rPr>
      </w:pPr>
      <w:r>
        <w:rPr>
          <w:sz w:val="28"/>
          <w:szCs w:val="28"/>
        </w:rPr>
        <w:t xml:space="preserve">- А где тогда его душа? – капитан полиции постарался изобразить спокойный голос, словно все в порядке, и он совсем не злится, но вышло у него это плохо. </w:t>
      </w:r>
    </w:p>
    <w:p>
      <w:pPr>
        <w:pStyle w:val="Normal"/>
        <w:rPr>
          <w:sz w:val="28"/>
          <w:szCs w:val="28"/>
        </w:rPr>
      </w:pPr>
      <w:r>
        <w:rPr>
          <w:sz w:val="28"/>
          <w:szCs w:val="28"/>
        </w:rPr>
        <w:t>- Понятие не имею. Я знаю одно, в теле ее нет. А значит, церемонию нельзя проводить – все еще с дрожью в голосе сказал святой отец. – Вы меня понимаете?</w:t>
      </w:r>
    </w:p>
    <w:p>
      <w:pPr>
        <w:pStyle w:val="Normal"/>
        <w:rPr>
          <w:sz w:val="28"/>
          <w:szCs w:val="28"/>
        </w:rPr>
      </w:pPr>
      <w:r>
        <w:rPr>
          <w:sz w:val="28"/>
          <w:szCs w:val="28"/>
        </w:rPr>
        <w:t xml:space="preserve"> </w:t>
      </w:r>
      <w:r>
        <w:rPr>
          <w:sz w:val="28"/>
          <w:szCs w:val="28"/>
        </w:rPr>
        <w:t xml:space="preserve">На этот раз капитан полиции не выдержал. Его правая рука схватила святого отца за шею и сжала ее. Никто не смотрел в сторону черного автомобиля, даже его водитель сейчас стоял и с кем-то разговаривал, поэтому никто не видел, что делал Морозов. </w:t>
      </w:r>
    </w:p>
    <w:p>
      <w:pPr>
        <w:pStyle w:val="Normal"/>
        <w:rPr>
          <w:sz w:val="28"/>
          <w:szCs w:val="28"/>
        </w:rPr>
      </w:pPr>
      <w:r>
        <w:rPr>
          <w:sz w:val="28"/>
          <w:szCs w:val="28"/>
        </w:rPr>
        <w:t xml:space="preserve">- Послушай меня старик, если ты откажешься провести службу, я так и быть найду нового священника, эта не проблема. Но те люди – Сергей не отпуская шеи святого отца, указал на людей, что собрались возле вырытой ямы. – Им придется ждать, и тратить свое время, тупо и бессмысленно стоя на кладбище. Тебе не жалко их святой отец? – спросил Морозов и отпустил горло старика. </w:t>
      </w:r>
    </w:p>
    <w:p>
      <w:pPr>
        <w:pStyle w:val="Normal"/>
        <w:rPr>
          <w:sz w:val="28"/>
          <w:szCs w:val="28"/>
        </w:rPr>
      </w:pPr>
      <w:r>
        <w:rPr>
          <w:sz w:val="28"/>
          <w:szCs w:val="28"/>
        </w:rPr>
        <w:t xml:space="preserve">Капитан полиции был уже не раз заметен в жестокостях, у него часто случались вспышки ярости, но стариков он не трогал некогда. Сейчас же у Сергея было много проблем и новость о том, что священник отказывается проводить церемонию, выбила его из колеи. На похоронах он главный, а значит, за все отвечает тоже он, в том числе из-за священника. Сергей знал, что если похороны сорвутся, то начальства, вряд ли погладит его по голове, особенно с учетом нынешней проверки.  </w:t>
      </w:r>
    </w:p>
    <w:p>
      <w:pPr>
        <w:pStyle w:val="Normal"/>
        <w:rPr>
          <w:sz w:val="28"/>
          <w:szCs w:val="28"/>
        </w:rPr>
      </w:pPr>
      <w:r>
        <w:rPr>
          <w:sz w:val="28"/>
          <w:szCs w:val="28"/>
        </w:rPr>
        <w:t>Священник, который не ожидал такой реакции от полицейского, перестал стучать по библии, он прижал книгу  себе к груди, словно Морозов мог отобрать ее у него.</w:t>
      </w:r>
    </w:p>
    <w:p>
      <w:pPr>
        <w:pStyle w:val="Normal"/>
        <w:rPr/>
      </w:pPr>
      <w:r>
        <w:rPr>
          <w:sz w:val="28"/>
          <w:szCs w:val="28"/>
        </w:rPr>
        <w:t xml:space="preserve">- Вы не понимаете, церемонию погребения нельзя проводить. Вы должны похоронить это тело без молитвы, иначе его душа будет обречена, летать по земле, и мучиться целую вечность, поверьте это хуже чем ад. </w:t>
      </w:r>
    </w:p>
    <w:p>
      <w:pPr>
        <w:pStyle w:val="Normal"/>
        <w:tabs>
          <w:tab w:val="clear" w:pos="708"/>
          <w:tab w:val="left" w:pos="4215" w:leader="none"/>
        </w:tabs>
        <w:rPr>
          <w:sz w:val="28"/>
          <w:szCs w:val="28"/>
        </w:rPr>
      </w:pPr>
      <w:r>
        <w:rPr>
          <w:sz w:val="28"/>
          <w:szCs w:val="28"/>
        </w:rPr>
        <w:t xml:space="preserve">Священник говорил так уверенно, и это еще больше злило Морозова, он был уже готов ударить старика, но вместо этого он со всей силы ударил по рулю, после чего завел машину, ключи к счастью оказались на месте. </w:t>
      </w:r>
    </w:p>
    <w:p>
      <w:pPr>
        <w:pStyle w:val="Normal"/>
        <w:tabs>
          <w:tab w:val="clear" w:pos="708"/>
          <w:tab w:val="left" w:pos="4215" w:leader="none"/>
        </w:tabs>
        <w:rPr>
          <w:sz w:val="28"/>
          <w:szCs w:val="28"/>
        </w:rPr>
      </w:pPr>
      <w:r>
        <w:rPr>
          <w:sz w:val="28"/>
          <w:szCs w:val="28"/>
        </w:rPr>
        <w:t xml:space="preserve">Черный катафалк двинулся с места. Капитан полиции видел непонимающие  взгляды людей на кладбище, видел, как водитель черного автомобиля что-то кричит ему вслед, видел, как трясет священника, но это его не останавливала. </w:t>
      </w:r>
    </w:p>
    <w:p>
      <w:pPr>
        <w:pStyle w:val="Normal"/>
        <w:tabs>
          <w:tab w:val="clear" w:pos="708"/>
          <w:tab w:val="left" w:pos="4215" w:leader="none"/>
        </w:tabs>
        <w:rPr>
          <w:sz w:val="28"/>
          <w:szCs w:val="28"/>
        </w:rPr>
      </w:pPr>
      <w:r>
        <w:rPr>
          <w:sz w:val="28"/>
          <w:szCs w:val="28"/>
        </w:rPr>
        <w:t xml:space="preserve">Морозов высадил святого отца в нескольких километрах от кладбища, а сам поехал к ближайшей церкви. Там он заплатил одному священнику, что бы тот поехал вместе с ним и провел службу погребения. </w:t>
      </w:r>
    </w:p>
    <w:p>
      <w:pPr>
        <w:pStyle w:val="Normal"/>
        <w:tabs>
          <w:tab w:val="clear" w:pos="708"/>
          <w:tab w:val="left" w:pos="4215" w:leader="none"/>
        </w:tabs>
        <w:rPr>
          <w:sz w:val="28"/>
          <w:szCs w:val="28"/>
        </w:rPr>
      </w:pPr>
      <w:r>
        <w:rPr>
          <w:sz w:val="28"/>
          <w:szCs w:val="28"/>
        </w:rPr>
        <w:t xml:space="preserve">Когда Морозов вернулся  на кладбище, его ждало куча вопросов, но который он нехотя отвечал. Новый священник провел церемонию, он не сказал нечего по поводу души покойного, он даже толком не смотрел на него, все что его интересовало так это деньги, заплаченные ему капитаном. Алексей Орлов был похоронен. Сергей выполнил свою задачу, похороны закончились и теперь он, пусть и вымотанный направлялся вместе с женой домой. Седой священник, который отказался проводить церемонию, добрался на кладбище, когда все уже закончилось и люди разошлись. Он подошел к могиле Алексея Орлова и на его глазах навернулись слезы, священник чувствовал, что тело полицейского было запечатано, а значит, его душа никогда не обретет покой. </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 xml:space="preserve">                                                            </w:t>
      </w:r>
      <w:r>
        <w:rPr>
          <w:sz w:val="28"/>
          <w:szCs w:val="28"/>
        </w:rPr>
        <w:t>9</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 xml:space="preserve">Всю пятницу Андрей не находил себе место. Во-первых, он не спал всю ночь, а спать очень хотелось. Но мальчик знал что сон, может стоить ему жизни. Во-вторых, Андрей ждал звонка своего одноклассника, которого все называли Гот. В-третьих, мальчик был дома совершенно один, его родители уехали на кладбище, и ему приходилось одному бороться со злом, в облике маленького сиамского котенка. На нервах Андрей не переставая, играл в приставку под мяуканье Коломбо, который находился за дверью, и все время пытался зайти внутрь. Но мальчик держал оборону и не открывал дверь злому духу. </w:t>
      </w:r>
    </w:p>
    <w:p>
      <w:pPr>
        <w:pStyle w:val="Normal"/>
        <w:tabs>
          <w:tab w:val="clear" w:pos="708"/>
          <w:tab w:val="left" w:pos="4215" w:leader="none"/>
        </w:tabs>
        <w:rPr>
          <w:sz w:val="28"/>
          <w:szCs w:val="28"/>
        </w:rPr>
      </w:pPr>
      <w:r>
        <w:rPr>
          <w:sz w:val="28"/>
          <w:szCs w:val="28"/>
        </w:rPr>
        <w:t xml:space="preserve">Родители Андрея пришли только к пяти вечера, примерно в это же время и позвонил Гот. Парень, который носил только черную одежду и послухам поклонялся сатане, предложил встретиться в восемь часов за школой, у гаражей. </w:t>
      </w:r>
    </w:p>
    <w:p>
      <w:pPr>
        <w:pStyle w:val="Normal"/>
        <w:tabs>
          <w:tab w:val="clear" w:pos="708"/>
          <w:tab w:val="left" w:pos="4215" w:leader="none"/>
        </w:tabs>
        <w:rPr>
          <w:sz w:val="28"/>
          <w:szCs w:val="28"/>
        </w:rPr>
      </w:pPr>
      <w:r>
        <w:rPr>
          <w:sz w:val="28"/>
          <w:szCs w:val="28"/>
        </w:rPr>
        <w:t xml:space="preserve">Андрею оставалось только ждать, несколько часов и все будет закончено. Мальчик не спал только одну ночь, но ему начинало казаться, что он не спал целую вечность, и мысль о том, что сегодня он будет спать без кошмаров грела его душу. Когда часы показали полвосьмого, Андрей аккуратно взял котенка на руки, тот не сопротивлялся, а наоборот получше улегся, и покинул квартиру. Родителям он сказал, что у них в школе выставка домашних животных, и он хочет показать Коломбо классу. Ложь была не правдоподобной, так как в восемь часов вечера в школе вряд ли  бы стали проводить такую выставку, но родители мальчика не заметили подвоха. Его отца сейчас интересовала проверка, под которую он попал, все остальное, включая сына, просто перестала для него существовать, что касается матери Андрея, то она во всем поддерживала его отца, так что эта проверка затронула и ее. Сам мальчик и не думал о неудачи,  мысли о том, что его могли не отпустить, даже не приходили в его голову. Сегодня он планировал все закончить, потому что еще одну ночь без сна Андрей не выдержал бы. </w:t>
      </w:r>
    </w:p>
    <w:p>
      <w:pPr>
        <w:pStyle w:val="Normal"/>
        <w:tabs>
          <w:tab w:val="clear" w:pos="708"/>
          <w:tab w:val="left" w:pos="4215" w:leader="none"/>
        </w:tabs>
        <w:rPr>
          <w:sz w:val="28"/>
          <w:szCs w:val="28"/>
        </w:rPr>
      </w:pPr>
      <w:r>
        <w:rPr>
          <w:sz w:val="28"/>
          <w:szCs w:val="28"/>
        </w:rPr>
        <w:t xml:space="preserve">Всю дорогу котенок спокойно лежал на руках мальчика, он даже начал мурчать, довольный тем, что так близко находится к Андрею. У гаражей уже стоял Гот, в его зубах была сигарета, которую он еще не поджег, он думал, что вместе с Андреем придет  Леша, и хотел начать курить при нем. </w:t>
      </w:r>
    </w:p>
    <w:p>
      <w:pPr>
        <w:pStyle w:val="Normal"/>
        <w:tabs>
          <w:tab w:val="clear" w:pos="708"/>
          <w:tab w:val="left" w:pos="4215" w:leader="none"/>
        </w:tabs>
        <w:rPr>
          <w:sz w:val="28"/>
          <w:szCs w:val="28"/>
        </w:rPr>
      </w:pPr>
      <w:r>
        <w:rPr>
          <w:sz w:val="28"/>
          <w:szCs w:val="28"/>
        </w:rPr>
        <w:t>- Это он? – указывая на котенка, спросил Гот.</w:t>
      </w:r>
    </w:p>
    <w:p>
      <w:pPr>
        <w:pStyle w:val="Normal"/>
        <w:tabs>
          <w:tab w:val="clear" w:pos="708"/>
          <w:tab w:val="left" w:pos="4215" w:leader="none"/>
        </w:tabs>
        <w:rPr>
          <w:sz w:val="28"/>
          <w:szCs w:val="28"/>
        </w:rPr>
      </w:pPr>
      <w:r>
        <w:rPr>
          <w:sz w:val="28"/>
          <w:szCs w:val="28"/>
        </w:rPr>
        <w:t xml:space="preserve">Андрей лишь кивнул, он боялся, что Коломбо почувствует опасность и начнет вырываться из его рук, но котенок спокойно лежал. </w:t>
      </w:r>
    </w:p>
    <w:p>
      <w:pPr>
        <w:pStyle w:val="Normal"/>
        <w:tabs>
          <w:tab w:val="clear" w:pos="708"/>
          <w:tab w:val="left" w:pos="4215" w:leader="none"/>
        </w:tabs>
        <w:rPr>
          <w:sz w:val="28"/>
          <w:szCs w:val="28"/>
        </w:rPr>
      </w:pPr>
      <w:r>
        <w:rPr>
          <w:sz w:val="28"/>
          <w:szCs w:val="28"/>
        </w:rPr>
        <w:t xml:space="preserve">- Хорошо, в лесу я уже все подготовил, сейчас я докурю, и мы пойдем – сказал парень в черной куртке, подкуривая от зажигалки с черепом. </w:t>
      </w:r>
    </w:p>
    <w:p>
      <w:pPr>
        <w:pStyle w:val="Normal"/>
        <w:tabs>
          <w:tab w:val="clear" w:pos="708"/>
          <w:tab w:val="left" w:pos="4215" w:leader="none"/>
        </w:tabs>
        <w:rPr>
          <w:sz w:val="28"/>
          <w:szCs w:val="28"/>
        </w:rPr>
      </w:pPr>
      <w:r>
        <w:rPr>
          <w:sz w:val="28"/>
          <w:szCs w:val="28"/>
        </w:rPr>
        <w:t xml:space="preserve">Через несколько минут они двинулись в путь. Дорога до места, где все должно было произойти, заняла около тридцати минут. И лишь когда они были у цели, котенок встрепенулся. Он начал вырываться из рук мальчика, царапая и кусая того. Андрею не была больно, так как когти и клыки Коломбо были очень маленькими, и они не могли нанести особый вред. Мальчики стояли перед нарисованной на земле пятиконечной звездой взятой в круг, и было не удивительно, что от ее вида котенок начал так не спокойно себя вести. </w:t>
      </w:r>
    </w:p>
    <w:p>
      <w:pPr>
        <w:pStyle w:val="Normal"/>
        <w:tabs>
          <w:tab w:val="clear" w:pos="708"/>
          <w:tab w:val="left" w:pos="4215" w:leader="none"/>
        </w:tabs>
        <w:rPr>
          <w:sz w:val="28"/>
          <w:szCs w:val="28"/>
        </w:rPr>
      </w:pPr>
      <w:r>
        <w:rPr>
          <w:sz w:val="28"/>
          <w:szCs w:val="28"/>
        </w:rPr>
        <w:t>- Держи его крепче – сказал Гот. – Не хочу потом за ним бегать по всему лесу.</w:t>
      </w:r>
    </w:p>
    <w:p>
      <w:pPr>
        <w:pStyle w:val="Normal"/>
        <w:tabs>
          <w:tab w:val="clear" w:pos="708"/>
          <w:tab w:val="left" w:pos="4215" w:leader="none"/>
        </w:tabs>
        <w:rPr/>
      </w:pPr>
      <w:r>
        <w:rPr>
          <w:sz w:val="28"/>
          <w:szCs w:val="28"/>
        </w:rPr>
        <w:t xml:space="preserve">Андрей и без предупреждения одноклассника знал, что Коломбо нельзя упустить. Сейчас котенок в его руках выглядел таким беззащитным, совсем не похожим на зло, которым он по сути являлся. Рядом со звездой находились и свечки, которые Гот не спеша зажигал. В центре звезды находилась серебреная миска, в которой лежал не большой нож. От вида холодного оружия голова мальчика закружилась. Он не хотел представлять, что будет через несколько минут, но страшные мысли все равно лезли в его голову. Так же на земле лежала грязная пластмассовая бутылка с какой-то жидкостью внутри. </w:t>
      </w:r>
    </w:p>
    <w:p>
      <w:pPr>
        <w:pStyle w:val="Normal"/>
        <w:tabs>
          <w:tab w:val="clear" w:pos="708"/>
          <w:tab w:val="left" w:pos="4215" w:leader="none"/>
        </w:tabs>
        <w:rPr>
          <w:sz w:val="28"/>
          <w:szCs w:val="28"/>
        </w:rPr>
      </w:pPr>
      <w:r>
        <w:rPr>
          <w:sz w:val="28"/>
          <w:szCs w:val="28"/>
        </w:rPr>
        <w:t>- Все готово – заявил парень в черной куртке, когда зажег самую последнюю свечку. – Думаю пора начинать. Ты готов Андрей?</w:t>
      </w:r>
    </w:p>
    <w:p>
      <w:pPr>
        <w:pStyle w:val="Normal"/>
        <w:tabs>
          <w:tab w:val="clear" w:pos="708"/>
          <w:tab w:val="left" w:pos="4215" w:leader="none"/>
        </w:tabs>
        <w:rPr>
          <w:sz w:val="28"/>
          <w:szCs w:val="28"/>
        </w:rPr>
      </w:pPr>
      <w:r>
        <w:rPr>
          <w:sz w:val="28"/>
          <w:szCs w:val="28"/>
        </w:rPr>
        <w:t xml:space="preserve">Мальчик смотрел то на нож, то на одноклассника, на его лбу выступил пот, а коленки начали трястись. Сейчас мальчику очень хотелось убежать, кинуть котенка и скрыться где нибудь в лесу, но он знал, что делу этим не поможешь. </w:t>
      </w:r>
    </w:p>
    <w:p>
      <w:pPr>
        <w:pStyle w:val="Normal"/>
        <w:tabs>
          <w:tab w:val="clear" w:pos="708"/>
          <w:tab w:val="left" w:pos="4215" w:leader="none"/>
        </w:tabs>
        <w:rPr/>
      </w:pPr>
      <w:r>
        <w:rPr>
          <w:sz w:val="28"/>
          <w:szCs w:val="28"/>
        </w:rPr>
        <w:t xml:space="preserve">- Я не знаю. Я не хочу его убивать. Сейчас не хочу, он не похож на зло – сказал Андрей и на его глазах навернулись слезы. Котенок на руках мальчика успокоился, будто понял, что тот  сказал. </w:t>
      </w:r>
    </w:p>
    <w:p>
      <w:pPr>
        <w:pStyle w:val="Normal"/>
        <w:tabs>
          <w:tab w:val="clear" w:pos="708"/>
          <w:tab w:val="left" w:pos="4215" w:leader="none"/>
        </w:tabs>
        <w:rPr/>
      </w:pPr>
      <w:r>
        <w:rPr>
          <w:sz w:val="28"/>
          <w:szCs w:val="28"/>
        </w:rPr>
        <w:t xml:space="preserve">Гот тяжело вздохнул, он подошел к центру звезды, и взял нож из миски. </w:t>
      </w:r>
    </w:p>
    <w:p>
      <w:pPr>
        <w:pStyle w:val="Normal"/>
        <w:tabs>
          <w:tab w:val="clear" w:pos="708"/>
          <w:tab w:val="left" w:pos="4215" w:leader="none"/>
        </w:tabs>
        <w:rPr>
          <w:sz w:val="28"/>
          <w:szCs w:val="28"/>
        </w:rPr>
      </w:pPr>
      <w:r>
        <w:rPr>
          <w:sz w:val="28"/>
          <w:szCs w:val="28"/>
        </w:rPr>
        <w:t>- Это все его чары, именно так его забрал твой отец. Не знаю почему, но ты ему нужен. Нужен мертвым, ты хочешь умереть? – спросил он, и Андрей повертел головой, после чего Гот продолжил:</w:t>
      </w:r>
    </w:p>
    <w:p>
      <w:pPr>
        <w:pStyle w:val="Normal"/>
        <w:tabs>
          <w:tab w:val="clear" w:pos="708"/>
          <w:tab w:val="left" w:pos="4215" w:leader="none"/>
        </w:tabs>
        <w:rPr>
          <w:sz w:val="28"/>
          <w:szCs w:val="28"/>
        </w:rPr>
      </w:pPr>
      <w:r>
        <w:rPr>
          <w:sz w:val="28"/>
          <w:szCs w:val="28"/>
        </w:rPr>
        <w:t>- Тогда возьми нож, встань в центре звезды, и проткни им его тело. Пусть его грязная кровь вытекает в эту тарелку. Покончи с этим раз и навсегда победи это зло!</w:t>
      </w:r>
    </w:p>
    <w:p>
      <w:pPr>
        <w:pStyle w:val="Normal"/>
        <w:tabs>
          <w:tab w:val="clear" w:pos="708"/>
          <w:tab w:val="left" w:pos="4215" w:leader="none"/>
        </w:tabs>
        <w:rPr>
          <w:sz w:val="28"/>
          <w:szCs w:val="28"/>
        </w:rPr>
      </w:pPr>
      <w:r>
        <w:rPr>
          <w:sz w:val="28"/>
          <w:szCs w:val="28"/>
        </w:rPr>
        <w:t xml:space="preserve">Гот протягивал нож Андрею, но тот не хотел его брать, Коломбо снова начал вырываться из рук мальчика, а тот сильнее его прижал к своей груди. </w:t>
      </w:r>
    </w:p>
    <w:p>
      <w:pPr>
        <w:pStyle w:val="Normal"/>
        <w:tabs>
          <w:tab w:val="clear" w:pos="708"/>
          <w:tab w:val="left" w:pos="4215" w:leader="none"/>
        </w:tabs>
        <w:rPr>
          <w:sz w:val="28"/>
          <w:szCs w:val="28"/>
        </w:rPr>
      </w:pPr>
      <w:r>
        <w:rPr>
          <w:sz w:val="28"/>
          <w:szCs w:val="28"/>
        </w:rPr>
        <w:t xml:space="preserve">- А может, эта сделаешь ты? – в надежде спросил Андрей. </w:t>
      </w:r>
    </w:p>
    <w:p>
      <w:pPr>
        <w:pStyle w:val="Normal"/>
        <w:tabs>
          <w:tab w:val="clear" w:pos="708"/>
          <w:tab w:val="left" w:pos="4215" w:leader="none"/>
        </w:tabs>
        <w:rPr>
          <w:sz w:val="28"/>
          <w:szCs w:val="28"/>
        </w:rPr>
      </w:pPr>
      <w:r>
        <w:rPr>
          <w:sz w:val="28"/>
          <w:szCs w:val="28"/>
        </w:rPr>
        <w:t xml:space="preserve">- Нет, это должен сделать ты. Это тебя он преследует – сказал Гот, так и не отпустив руки с ножом. </w:t>
      </w:r>
    </w:p>
    <w:p>
      <w:pPr>
        <w:pStyle w:val="Normal"/>
        <w:tabs>
          <w:tab w:val="clear" w:pos="708"/>
          <w:tab w:val="left" w:pos="4215" w:leader="none"/>
        </w:tabs>
        <w:rPr/>
      </w:pPr>
      <w:r>
        <w:rPr>
          <w:sz w:val="28"/>
          <w:szCs w:val="28"/>
        </w:rPr>
        <w:t xml:space="preserve">То, что сейчас творилась в голове мальчика сложно описать, он боролся, боролся сам с собой. Одна его сторона настаивала убить котенка, и закончить его ночные кошмары, эта сторона искренне верила, что Коломбо монстр, которого необходимо убить. Вторая же сторона Андрея видела в котенке невинную жертву. Эта сторона утверждала, что все не так проста как кажется, и что Коломбо не стоит убивать. Но первая сторона победила, мальчику не хотелось убивать не в чем неповинное животное, но он верил, что Коломбо заслуживает смерти. </w:t>
      </w:r>
    </w:p>
    <w:p>
      <w:pPr>
        <w:pStyle w:val="Normal"/>
        <w:tabs>
          <w:tab w:val="clear" w:pos="708"/>
          <w:tab w:val="left" w:pos="4215" w:leader="none"/>
        </w:tabs>
        <w:rPr>
          <w:sz w:val="28"/>
          <w:szCs w:val="28"/>
        </w:rPr>
      </w:pPr>
      <w:r>
        <w:rPr>
          <w:sz w:val="28"/>
          <w:szCs w:val="28"/>
        </w:rPr>
        <w:t xml:space="preserve">Андрей взял нож из рук одноклассника, и подошел к звезде. Котенок начал вырываться еще сильней, чем прежде, он кусал руку мальчика изо всех сил, но все было тщетно. Сын капитана полиции взял животное за шкирку и слегка вытянул свою с ним  руку, так что бы Коломбо весел прям над серебряной миской. Андрей сильнее сжал нож в своей правой руке, он видел как Гот кивает ему, но для мальчика все было не так просто, он не мог убить живое существо по команде. Котенок изо всех сил брыкался, он мяукал и шипел, словно пытаясь что-то сказать, что-то очень важное. Но его никто не понимал. Андрея собрался с мыслями, он закрыл глаза, и воткнул нож в тельце сиамского котенка. По руке мальчика потекла теплая кровь животного, которая стекала в тарелку оставленную Готом. Животное перед смертью не издало ни звука. Когда Андрей открыл глаза, в своей руке он уже держал бездыханное тело, и слезы вновь полились из его глаз. Он расслабил левую руку, и котенок упал в миску уже заполненную его собственной кровью. </w:t>
      </w:r>
    </w:p>
    <w:p>
      <w:pPr>
        <w:pStyle w:val="Normal"/>
        <w:tabs>
          <w:tab w:val="clear" w:pos="708"/>
          <w:tab w:val="left" w:pos="4215" w:leader="none"/>
        </w:tabs>
        <w:rPr>
          <w:sz w:val="28"/>
          <w:szCs w:val="28"/>
        </w:rPr>
      </w:pPr>
      <w:r>
        <w:rPr>
          <w:sz w:val="28"/>
          <w:szCs w:val="28"/>
        </w:rPr>
        <w:t xml:space="preserve">- Ты молодец – сказал Гот своему однокласснику. – Теперь его тело нужно сжечь. Огонь повредит злой дух, и тот больше не сможет не во что вселиться. </w:t>
      </w:r>
    </w:p>
    <w:p>
      <w:pPr>
        <w:pStyle w:val="Normal"/>
        <w:tabs>
          <w:tab w:val="clear" w:pos="708"/>
          <w:tab w:val="left" w:pos="4215" w:leader="none"/>
        </w:tabs>
        <w:rPr>
          <w:sz w:val="28"/>
          <w:szCs w:val="28"/>
        </w:rPr>
      </w:pPr>
      <w:r>
        <w:rPr>
          <w:sz w:val="28"/>
          <w:szCs w:val="28"/>
        </w:rPr>
        <w:t xml:space="preserve">После сказанного парень в черной куртке, взял пластмассовую бутылку, и жидкостью что была внутри, полил всю звезду, нарисованную на земле. Он вместе с Андреем отошли в сторону, после чего Гот закурил. </w:t>
      </w:r>
    </w:p>
    <w:p>
      <w:pPr>
        <w:pStyle w:val="Normal"/>
        <w:tabs>
          <w:tab w:val="clear" w:pos="708"/>
          <w:tab w:val="left" w:pos="4215" w:leader="none"/>
        </w:tabs>
        <w:rPr>
          <w:sz w:val="28"/>
          <w:szCs w:val="28"/>
        </w:rPr>
      </w:pPr>
      <w:r>
        <w:rPr>
          <w:sz w:val="28"/>
          <w:szCs w:val="28"/>
        </w:rPr>
        <w:t xml:space="preserve">- А сейчас я предлагаю, что бы тело котенка не пропадало зря, принести эту жертву Сатане – сказал Гот, выдыхая дым изо рта. </w:t>
      </w:r>
    </w:p>
    <w:p>
      <w:pPr>
        <w:pStyle w:val="Normal"/>
        <w:tabs>
          <w:tab w:val="clear" w:pos="708"/>
          <w:tab w:val="left" w:pos="4215" w:leader="none"/>
        </w:tabs>
        <w:rPr>
          <w:sz w:val="28"/>
          <w:szCs w:val="28"/>
        </w:rPr>
      </w:pPr>
      <w:r>
        <w:rPr>
          <w:sz w:val="28"/>
          <w:szCs w:val="28"/>
        </w:rPr>
        <w:t xml:space="preserve">От услышанного по спине Андрея пробежали мурашки. </w:t>
      </w:r>
    </w:p>
    <w:p>
      <w:pPr>
        <w:pStyle w:val="Normal"/>
        <w:tabs>
          <w:tab w:val="clear" w:pos="708"/>
          <w:tab w:val="left" w:pos="4215" w:leader="none"/>
        </w:tabs>
        <w:rPr>
          <w:sz w:val="28"/>
          <w:szCs w:val="28"/>
        </w:rPr>
      </w:pPr>
      <w:r>
        <w:rPr>
          <w:sz w:val="28"/>
          <w:szCs w:val="28"/>
        </w:rPr>
        <w:t xml:space="preserve">- Злой дух уничтожен? – спросил он. </w:t>
      </w:r>
    </w:p>
    <w:p>
      <w:pPr>
        <w:pStyle w:val="Normal"/>
        <w:tabs>
          <w:tab w:val="clear" w:pos="708"/>
          <w:tab w:val="left" w:pos="4215" w:leader="none"/>
        </w:tabs>
        <w:rPr>
          <w:sz w:val="28"/>
          <w:szCs w:val="28"/>
        </w:rPr>
      </w:pPr>
      <w:r>
        <w:rPr>
          <w:sz w:val="28"/>
          <w:szCs w:val="28"/>
        </w:rPr>
        <w:t xml:space="preserve">- Да – спокойно ответил Гот. – Его больше нет, а вот тело котенка, все еще есть. И я думаю, что оно не должно пропасть зазря, давай помолимся сатане, и отдадим его ему, как нашу дань – с энтузиазмом на лице завершил он. </w:t>
      </w:r>
    </w:p>
    <w:p>
      <w:pPr>
        <w:pStyle w:val="Normal"/>
        <w:tabs>
          <w:tab w:val="clear" w:pos="708"/>
          <w:tab w:val="left" w:pos="4215" w:leader="none"/>
        </w:tabs>
        <w:rPr>
          <w:sz w:val="28"/>
          <w:szCs w:val="28"/>
        </w:rPr>
      </w:pPr>
      <w:r>
        <w:rPr>
          <w:sz w:val="28"/>
          <w:szCs w:val="28"/>
        </w:rPr>
        <w:t xml:space="preserve">- Нет уж, с меня достаточно темных сил. Леша был прав насчет тебя, ты больной на голову – сказал Андрей, и не попрощавшись с одноклассником, отправился домой. </w:t>
      </w:r>
    </w:p>
    <w:p>
      <w:pPr>
        <w:pStyle w:val="Normal"/>
        <w:tabs>
          <w:tab w:val="clear" w:pos="708"/>
          <w:tab w:val="left" w:pos="4215" w:leader="none"/>
        </w:tabs>
        <w:rPr>
          <w:sz w:val="28"/>
          <w:szCs w:val="28"/>
        </w:rPr>
      </w:pPr>
      <w:r>
        <w:rPr>
          <w:sz w:val="28"/>
          <w:szCs w:val="28"/>
        </w:rPr>
        <w:t xml:space="preserve">- Ну и уходи – сказал вслед Андрею Гот. – Ты мне здесь больше не нужен. </w:t>
      </w:r>
    </w:p>
    <w:p>
      <w:pPr>
        <w:pStyle w:val="Normal"/>
        <w:tabs>
          <w:tab w:val="clear" w:pos="708"/>
          <w:tab w:val="left" w:pos="4215" w:leader="none"/>
        </w:tabs>
        <w:rPr/>
      </w:pPr>
      <w:r>
        <w:rPr>
          <w:sz w:val="28"/>
          <w:szCs w:val="28"/>
        </w:rPr>
        <w:t xml:space="preserve">Парень в черной куртке докурил сигарету и еще горящий окурок бросил к звезде, которая тут же вместе с миской вспыхнула. Гот упал на колени и начал читать хвалебную молитву темному повелителю, за этим занятием он не заметил, как нечто светлое покинула горящие тело котенка и устремилась вверх. </w:t>
      </w:r>
    </w:p>
    <w:p>
      <w:pPr>
        <w:pStyle w:val="Normal"/>
        <w:tabs>
          <w:tab w:val="clear" w:pos="708"/>
          <w:tab w:val="left" w:pos="4215" w:leader="none"/>
        </w:tabs>
        <w:rPr>
          <w:sz w:val="28"/>
          <w:szCs w:val="28"/>
        </w:rPr>
      </w:pPr>
      <w:r>
        <w:rPr>
          <w:sz w:val="28"/>
          <w:szCs w:val="28"/>
        </w:rPr>
        <w:t xml:space="preserve">Светлый луч пролетел над домом Андрея, но туда он больше не мог попасть. Луч летел на кладбище, в то место где был похоронен Орлов. Но там его ждала неудача. Свет что вышел из котенка не смог вернуться в свое тело, он испарился, навсегда застряв на грешной земле. </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 xml:space="preserve">                                                        </w:t>
      </w:r>
      <w:r>
        <w:rPr>
          <w:sz w:val="28"/>
          <w:szCs w:val="28"/>
        </w:rPr>
        <w:t>10</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 xml:space="preserve">Вернувшись домой, Андрей сказал родителям, что котенок убежал. Что он внезапно озверел, начал кусаться и царапаться. Родителя поверили мальчику, его история выглядела убедительной, этому способствовала его заплаканное лицо, и исцарапанные руки. Мама Андрея даже разрешила ему чуть дольше сегодня поиграть в приставку, от чего мальчик изобразил на лице радостную улыбку. Но его улыбка была лживой, он не хотел играть, все - что он сейчас хотел так это спать. Прошлая бессонная ночь давала о себе знать, в еще не окрепшем детском организме. </w:t>
      </w:r>
    </w:p>
    <w:p>
      <w:pPr>
        <w:pStyle w:val="Normal"/>
        <w:tabs>
          <w:tab w:val="clear" w:pos="708"/>
          <w:tab w:val="left" w:pos="4215" w:leader="none"/>
        </w:tabs>
        <w:rPr/>
      </w:pPr>
      <w:r>
        <w:rPr>
          <w:sz w:val="28"/>
          <w:szCs w:val="28"/>
        </w:rPr>
        <w:t xml:space="preserve">Мальчик зашел к себе в комнату, и уже собирался лечь в свою постель, но его взгляд пал на игровую приставку, и ему вдруг очень сильно захотелось ее включить. Этот порыв был импульсивным и не имел смысла, Андрей еще минуту назад только и думал что о сне, а сейчас всю его голову занимали мысли лишь об </w:t>
      </w:r>
      <w:r>
        <w:rPr>
          <w:sz w:val="28"/>
          <w:szCs w:val="28"/>
          <w:lang w:val="en-US"/>
        </w:rPr>
        <w:t>x</w:t>
      </w:r>
      <w:r>
        <w:rPr>
          <w:sz w:val="28"/>
          <w:szCs w:val="28"/>
        </w:rPr>
        <w:t>-</w:t>
      </w:r>
      <w:r>
        <w:rPr>
          <w:sz w:val="28"/>
          <w:szCs w:val="28"/>
          <w:lang w:val="en-US"/>
        </w:rPr>
        <w:t>box</w:t>
      </w:r>
      <w:r>
        <w:rPr>
          <w:sz w:val="28"/>
          <w:szCs w:val="28"/>
        </w:rPr>
        <w:t xml:space="preserve"> 360, словно кто-то заставляет его в нее поиграть. </w:t>
      </w:r>
    </w:p>
    <w:p>
      <w:pPr>
        <w:pStyle w:val="Normal"/>
        <w:tabs>
          <w:tab w:val="clear" w:pos="708"/>
          <w:tab w:val="left" w:pos="4215" w:leader="none"/>
        </w:tabs>
        <w:rPr>
          <w:sz w:val="28"/>
          <w:szCs w:val="28"/>
        </w:rPr>
      </w:pPr>
      <w:r>
        <w:rPr>
          <w:sz w:val="28"/>
          <w:szCs w:val="28"/>
        </w:rPr>
        <w:t xml:space="preserve">В приставку мальчик проиграл только несколько минут, его просто валило с ног, итак не поняв, зачем он ее включал Андрей лег в постель, и тут же погрузился в сон. </w:t>
      </w:r>
    </w:p>
    <w:p>
      <w:pPr>
        <w:pStyle w:val="Normal"/>
        <w:tabs>
          <w:tab w:val="clear" w:pos="708"/>
          <w:tab w:val="left" w:pos="4215" w:leader="none"/>
        </w:tabs>
        <w:rPr>
          <w:sz w:val="28"/>
          <w:szCs w:val="28"/>
        </w:rPr>
      </w:pPr>
      <w:r>
        <w:rPr>
          <w:sz w:val="28"/>
          <w:szCs w:val="28"/>
        </w:rPr>
        <w:t xml:space="preserve">                                                  </w:t>
      </w:r>
    </w:p>
    <w:p>
      <w:pPr>
        <w:pStyle w:val="Normal"/>
        <w:tabs>
          <w:tab w:val="clear" w:pos="708"/>
          <w:tab w:val="left" w:pos="4215" w:leader="none"/>
        </w:tabs>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11</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Мальчик открыл глаза, так как почувствовал жуткую вонь. Но то, что он увидел, не было его комнатой. Андрей вновь стоял посреди ужасного дома, который теперь изрядно изменился. Человеческая кожа больше не свисала с его потолка, теперь на ее месте кружили рои мух. Слизь что раньше покрывала кожу, перебралась теперь на стены и потолок. На полу копошились огромные черви, которые больше напоминали маленьких змей. Но главным изменением в доме была музыка. Прекрасная мелодия, напоминающая вальс, играла где-то впереди. Она манила мальчика к себе, и тот не спеша пошел к ней навстречу. Во всем остальном дом остался прежним, в нем не появилась ни окон, ни дверей.</w:t>
      </w:r>
    </w:p>
    <w:p>
      <w:pPr>
        <w:pStyle w:val="Normal"/>
        <w:tabs>
          <w:tab w:val="clear" w:pos="708"/>
          <w:tab w:val="left" w:pos="4215" w:leader="none"/>
        </w:tabs>
        <w:rPr>
          <w:sz w:val="28"/>
          <w:szCs w:val="28"/>
        </w:rPr>
      </w:pPr>
      <w:r>
        <w:rPr>
          <w:sz w:val="28"/>
          <w:szCs w:val="28"/>
        </w:rPr>
        <w:t xml:space="preserve">Андрею было страшно, но не так как прежде. Сейчас он понимал, что смерти ему не избежать, и теперь он  молил бога, что бы она была быстрой и не мучительной. Что он не понимал, так это почему все это происходит именно с ним, где он оступился и что он сделал не так. Отец Андрея часто говорил, что за все свои поступки нужно платить. Что плохие люди будут наказаны, а хорошие вознаграждены, и что мирам правит справедливость, и мальчик верил в это. Верил до этого момента. Ему одиннадцать лет, и нечего плохого он сделать не успел. Тогда почему это происходит? Ответ на этот вопрос мальчик не знал, быть может, потому что его не была. </w:t>
      </w:r>
    </w:p>
    <w:p>
      <w:pPr>
        <w:pStyle w:val="Normal"/>
        <w:tabs>
          <w:tab w:val="clear" w:pos="708"/>
          <w:tab w:val="left" w:pos="4215" w:leader="none"/>
        </w:tabs>
        <w:rPr>
          <w:sz w:val="28"/>
          <w:szCs w:val="28"/>
        </w:rPr>
      </w:pPr>
      <w:r>
        <w:rPr>
          <w:sz w:val="28"/>
          <w:szCs w:val="28"/>
        </w:rPr>
        <w:t xml:space="preserve">Впереди Андрей снова увидел свет, все было практически как в прошлые разы, только на этот раз мальчик не хотел убегать. Он сдался, смирился с чем, что умрет, хотя где-то глубоко в душе, он еще верил, что сон прервется, и он проживет еще один день.  Музыка усилилась, и к ней прибавился еще один странный звук, его мальчик пока не мог разобрать. </w:t>
      </w:r>
    </w:p>
    <w:p>
      <w:pPr>
        <w:pStyle w:val="Normal"/>
        <w:tabs>
          <w:tab w:val="clear" w:pos="708"/>
          <w:tab w:val="left" w:pos="4215" w:leader="none"/>
        </w:tabs>
        <w:rPr>
          <w:sz w:val="28"/>
          <w:szCs w:val="28"/>
        </w:rPr>
      </w:pPr>
      <w:r>
        <w:rPr>
          <w:sz w:val="28"/>
          <w:szCs w:val="28"/>
        </w:rPr>
        <w:t>Андрей шел вперед, пока перед его глазами не пристал огромный рояль, который стоял на месте печки. Музыкальный инструмент имел черный цвет, его клавишу сами собой опускались и поднимались, именно он издавал ту мелодию, которая Андрею напоминала вальс. Корпус музыкального инструмента был абсолютно чист, не смотря на грязь, что была здесь повсюду. Даже слизь, которая капала с потолка, не попадала на рояль. Рядом с музыкальным инструментом сидел монстр с черной бородкой. Он сидел за деревянным столом, на котором лежала швейная машинка, именно она издавала тот странный звук.  Монстр шил на ней костюм, тот самый в котором он собирался щеголять на бале у сатаны,  а его материалом была кожа, которая еще недавно, как жалюзи свисала с потолка.  Чудовище сначала даже не заметила мальчика, оно было очень увлечено шитьем, но вскоре монстр оторвался от работы, и в его поле зрения попал Андрей. Широкая улыбка расползлась по уродливому лицу монстра.</w:t>
      </w:r>
    </w:p>
    <w:p>
      <w:pPr>
        <w:pStyle w:val="Normal"/>
        <w:tabs>
          <w:tab w:val="clear" w:pos="708"/>
          <w:tab w:val="left" w:pos="4215" w:leader="none"/>
        </w:tabs>
        <w:rPr/>
      </w:pPr>
      <w:r>
        <w:rPr>
          <w:sz w:val="28"/>
          <w:szCs w:val="28"/>
        </w:rPr>
        <w:t xml:space="preserve">- Ты вовремя, у меня как раз кончается материя – спокойно сказало чудовище, и встав из-за стола, не спеша направился к мальчику. </w:t>
      </w:r>
    </w:p>
    <w:p>
      <w:pPr>
        <w:pStyle w:val="Normal"/>
        <w:tabs>
          <w:tab w:val="clear" w:pos="708"/>
          <w:tab w:val="left" w:pos="4215" w:leader="none"/>
        </w:tabs>
        <w:rPr/>
      </w:pPr>
      <w:r>
        <w:rPr>
          <w:sz w:val="28"/>
          <w:szCs w:val="28"/>
        </w:rPr>
        <w:t xml:space="preserve">Андрей не закрыл глаза, как это делал в прошлые разы. На этот раз он смотрел прямо смерти в лицо, изучая безобразное тело монстра. </w:t>
      </w:r>
    </w:p>
    <w:p>
      <w:pPr>
        <w:pStyle w:val="Normal"/>
        <w:tabs>
          <w:tab w:val="clear" w:pos="708"/>
          <w:tab w:val="left" w:pos="4215" w:leader="none"/>
        </w:tabs>
        <w:rPr>
          <w:sz w:val="28"/>
          <w:szCs w:val="28"/>
        </w:rPr>
      </w:pPr>
      <w:r>
        <w:rPr>
          <w:sz w:val="28"/>
          <w:szCs w:val="28"/>
        </w:rPr>
        <w:t xml:space="preserve">- Ты не боишься? – сквозь улыбку сказало чудовище, когда уже стояло рядом с мальчиком, и жадным взглядом пожирало его тело, а точнее его кожу. </w:t>
      </w:r>
    </w:p>
    <w:p>
      <w:pPr>
        <w:pStyle w:val="Normal"/>
        <w:tabs>
          <w:tab w:val="clear" w:pos="708"/>
          <w:tab w:val="left" w:pos="4215" w:leader="none"/>
        </w:tabs>
        <w:rPr>
          <w:sz w:val="28"/>
          <w:szCs w:val="28"/>
        </w:rPr>
      </w:pPr>
      <w:r>
        <w:rPr>
          <w:sz w:val="28"/>
          <w:szCs w:val="28"/>
        </w:rPr>
        <w:t xml:space="preserve">- Боюсь – честно ответил Андрей. – Но я смирился, зови своего друга и давай покончим с этим, наконец. </w:t>
      </w:r>
    </w:p>
    <w:p>
      <w:pPr>
        <w:pStyle w:val="Normal"/>
        <w:tabs>
          <w:tab w:val="clear" w:pos="708"/>
          <w:tab w:val="left" w:pos="4215" w:leader="none"/>
        </w:tabs>
        <w:rPr>
          <w:sz w:val="28"/>
          <w:szCs w:val="28"/>
        </w:rPr>
      </w:pPr>
      <w:r>
        <w:rPr>
          <w:sz w:val="28"/>
          <w:szCs w:val="28"/>
        </w:rPr>
        <w:t>- Друга?! – удивился монстр. – Ты думаешь, у меня могут быть друзья! – чудовище прикоснулось к щеке мальчика, и личинки что ползали у него по руке, постепенно начали переползать на голову Андрея.</w:t>
      </w:r>
    </w:p>
    <w:p>
      <w:pPr>
        <w:pStyle w:val="Normal"/>
        <w:tabs>
          <w:tab w:val="clear" w:pos="708"/>
          <w:tab w:val="left" w:pos="4215" w:leader="none"/>
        </w:tabs>
        <w:rPr>
          <w:sz w:val="28"/>
          <w:szCs w:val="28"/>
        </w:rPr>
      </w:pPr>
      <w:r>
        <w:rPr>
          <w:sz w:val="28"/>
          <w:szCs w:val="28"/>
        </w:rPr>
        <w:t xml:space="preserve"> </w:t>
      </w:r>
      <w:r>
        <w:rPr>
          <w:sz w:val="28"/>
          <w:szCs w:val="28"/>
        </w:rPr>
        <w:t xml:space="preserve">- Я имел в виду второго монстра, что всегда появляется в этот момент – Андрей старался не обращать внимание, на личинок что копошились  в его волосах, но его голос уже начал дрожать, а по телу пробежались мурашки. </w:t>
      </w:r>
    </w:p>
    <w:p>
      <w:pPr>
        <w:pStyle w:val="Normal"/>
        <w:tabs>
          <w:tab w:val="clear" w:pos="708"/>
          <w:tab w:val="left" w:pos="4215" w:leader="none"/>
        </w:tabs>
        <w:rPr>
          <w:sz w:val="28"/>
          <w:szCs w:val="28"/>
        </w:rPr>
      </w:pPr>
      <w:r>
        <w:rPr>
          <w:sz w:val="28"/>
          <w:szCs w:val="28"/>
        </w:rPr>
        <w:t xml:space="preserve">- А тебе не казалось странным, что когда он появляется, твой кошмар тут же заканчивается? – с все той же улыбкой на лице спросил монстр. </w:t>
      </w:r>
    </w:p>
    <w:p>
      <w:pPr>
        <w:pStyle w:val="Normal"/>
        <w:tabs>
          <w:tab w:val="clear" w:pos="708"/>
          <w:tab w:val="left" w:pos="4215" w:leader="none"/>
        </w:tabs>
        <w:rPr>
          <w:sz w:val="28"/>
          <w:szCs w:val="28"/>
        </w:rPr>
      </w:pPr>
      <w:r>
        <w:rPr>
          <w:sz w:val="28"/>
          <w:szCs w:val="28"/>
        </w:rPr>
        <w:t>Сначала Андрей нечего не понял, но внезапно он вспомнил фразу, что крикнул напоследок монстр под номером два, ту безумную и странную фразу, которую он забыл, когда проснулся. Сейчас она всплыла в его голове, и звучала очень отчетливо, но пользы от нее уже не была.</w:t>
      </w:r>
    </w:p>
    <w:p>
      <w:pPr>
        <w:pStyle w:val="Normal"/>
        <w:tabs>
          <w:tab w:val="clear" w:pos="708"/>
          <w:tab w:val="left" w:pos="4215" w:leader="none"/>
        </w:tabs>
        <w:rPr>
          <w:sz w:val="28"/>
          <w:szCs w:val="28"/>
        </w:rPr>
      </w:pPr>
      <w:r>
        <w:rPr>
          <w:sz w:val="28"/>
          <w:szCs w:val="28"/>
        </w:rPr>
        <w:t>«Уничтожь приставку!» вот что он сказал, перед чем как кошмар закончился. Монстр, который стоял рядом с мальчиком стал улыбаться еще шире, он увидел в глазах Андрея, что тот все вспомнил.</w:t>
      </w:r>
    </w:p>
    <w:p>
      <w:pPr>
        <w:pStyle w:val="Normal"/>
        <w:tabs>
          <w:tab w:val="clear" w:pos="708"/>
          <w:tab w:val="left" w:pos="4215" w:leader="none"/>
        </w:tabs>
        <w:rPr/>
      </w:pPr>
      <w:r>
        <w:rPr>
          <w:sz w:val="28"/>
          <w:szCs w:val="28"/>
        </w:rPr>
        <w:t xml:space="preserve">- Мама тебе много раз говорила, что игровая приставка до добра не доведет – чудовище начало смеяться и его обжигающая слюна снова попало на лицо мальчика. </w:t>
      </w:r>
    </w:p>
    <w:p>
      <w:pPr>
        <w:pStyle w:val="Normal"/>
        <w:tabs>
          <w:tab w:val="clear" w:pos="708"/>
          <w:tab w:val="left" w:pos="4215" w:leader="none"/>
        </w:tabs>
        <w:rPr>
          <w:sz w:val="28"/>
          <w:szCs w:val="28"/>
        </w:rPr>
      </w:pPr>
      <w:r>
        <w:rPr>
          <w:sz w:val="28"/>
          <w:szCs w:val="28"/>
        </w:rPr>
        <w:t xml:space="preserve">Андрей практически не чувствовал боли, он был в шоке. Мысли в его голове вибрировали, и пытались сложить общую картину, но она не складывалась. </w:t>
      </w:r>
    </w:p>
    <w:p>
      <w:pPr>
        <w:pStyle w:val="Normal"/>
        <w:tabs>
          <w:tab w:val="clear" w:pos="708"/>
          <w:tab w:val="left" w:pos="4215" w:leader="none"/>
        </w:tabs>
        <w:rPr>
          <w:sz w:val="28"/>
          <w:szCs w:val="28"/>
        </w:rPr>
      </w:pPr>
      <w:r>
        <w:rPr>
          <w:sz w:val="28"/>
          <w:szCs w:val="28"/>
        </w:rPr>
        <w:t xml:space="preserve">- А как же котенок? – все еще мало что понимая, спросил Андрей. </w:t>
      </w:r>
    </w:p>
    <w:p>
      <w:pPr>
        <w:pStyle w:val="Normal"/>
        <w:tabs>
          <w:tab w:val="clear" w:pos="708"/>
          <w:tab w:val="left" w:pos="4215" w:leader="none"/>
        </w:tabs>
        <w:rPr>
          <w:sz w:val="28"/>
          <w:szCs w:val="28"/>
        </w:rPr>
      </w:pPr>
      <w:r>
        <w:rPr>
          <w:sz w:val="28"/>
          <w:szCs w:val="28"/>
        </w:rPr>
        <w:t xml:space="preserve">- Котенок, можно сказать, был твоим ангелом хранителем – сказал монстр и начал поглаживать мальчика по щеке. – Его звали Алексей Орлов, когда-то он был оперативником, и работал на твоего отца. Но затем он погиб, благодаря мне разумеется, а его никчемная душа вселилась в котенка. Орлов как то прознал про мой план, уверен без бога здесь не обошлось. И этот чертов полицейский всячески мешал мне завершить мой прекрасный костюм. Я понятие не имел, как с ним совладать, но ты мне помог. Представляю, что чувствовал Орлов, когда тот, кого он все время пытался спасти, вонзил ему нож – чудовище расхохоталось, и убрало свою руку от щеки мальчика. </w:t>
      </w:r>
    </w:p>
    <w:p>
      <w:pPr>
        <w:pStyle w:val="Normal"/>
        <w:tabs>
          <w:tab w:val="clear" w:pos="708"/>
          <w:tab w:val="left" w:pos="4215" w:leader="none"/>
        </w:tabs>
        <w:rPr>
          <w:sz w:val="28"/>
          <w:szCs w:val="28"/>
        </w:rPr>
      </w:pPr>
      <w:r>
        <w:rPr>
          <w:sz w:val="28"/>
          <w:szCs w:val="28"/>
        </w:rPr>
        <w:t>Картина в голове Андрея наконец, сложилась, он вспомнил как Гот сказал, что злой дух может вселиться во что угодно, что ему закон не писан. Но мальчик некогда бы не подумал, что зло пряталось в приставке. «В кино все обычно иначе, зло вселяется в живых существ, а в не неодушевленные предметы» думал мальчик, и по его щекам потекли слезы, «Но в кино и добро обычно побеждает, как жаль что это не кино»</w:t>
      </w:r>
    </w:p>
    <w:p>
      <w:pPr>
        <w:pStyle w:val="Normal"/>
        <w:tabs>
          <w:tab w:val="clear" w:pos="708"/>
          <w:tab w:val="left" w:pos="4215" w:leader="none"/>
        </w:tabs>
        <w:rPr>
          <w:sz w:val="28"/>
          <w:szCs w:val="28"/>
        </w:rPr>
      </w:pPr>
      <w:r>
        <w:rPr>
          <w:sz w:val="28"/>
          <w:szCs w:val="28"/>
        </w:rPr>
        <w:t>- Давай потанцуем с тобой малыш – сказал монстр и взяв мальчика за руку, принялся  с ним танцевать. Музыка в ужасном доме стала громче. Одна рука монстра впилась когтями в руку мальчика, другая впилась в его позвоночник. Перед глазами Андрея начала проплывать вся его короткая жизнь. У него были такие планы, Андрей хотел стать полицейским, таким как его отец, и ловить преступников. Но к сожалению есть зло которое не победить, и «кожевник» тому живое доказательство.  Мальчик кружился в танце с монстром,  он чувствовал как чудовище своими когтями  лезет ему под кожу, пытаясь ее снять. Снять пока он живой и все чувствует. Мальчик испытывал ужасную боль, каждое движение в танце для него было словно удар ножом, тот самый удар, которым он пронзил своего котенка.  Но он не умирал. Андрей продолжал танцевать адский вальс, а монстр смеялся ему в лицо. Мальчик уже понял, что он не умрет, пока этого не заходит чудовище с козлиной бородкой, а значит этот вальс, может стать для него вечностью.</w:t>
      </w:r>
    </w:p>
    <w:p>
      <w:pPr>
        <w:pStyle w:val="Normal"/>
        <w:tabs>
          <w:tab w:val="clear" w:pos="708"/>
          <w:tab w:val="left" w:pos="4215" w:leader="none"/>
        </w:tabs>
        <w:rPr>
          <w:sz w:val="28"/>
          <w:szCs w:val="28"/>
        </w:rPr>
      </w:pPr>
      <w:r>
        <w:rPr>
          <w:sz w:val="28"/>
          <w:szCs w:val="28"/>
        </w:rPr>
      </w:r>
    </w:p>
    <w:p>
      <w:pPr>
        <w:pStyle w:val="Normal"/>
        <w:tabs>
          <w:tab w:val="clear" w:pos="708"/>
          <w:tab w:val="left" w:pos="4215" w:leader="none"/>
        </w:tabs>
        <w:rPr>
          <w:sz w:val="28"/>
          <w:szCs w:val="28"/>
        </w:rPr>
      </w:pPr>
      <w:r>
        <w:rPr>
          <w:sz w:val="28"/>
          <w:szCs w:val="28"/>
        </w:rPr>
        <w:t xml:space="preserve">Внезапно все закончилось, наступила темнота, и боль отошла на задний план. Музыка затихла, и Андрей уже подумал что обрел покой. Но через минуту все стало еще хуже. Боль ударила новой волной, а адская музыка стала еще громче. Свет снова заискрил перед ним. На этот раз мальчик был не в том ужасном доме «кожевника», он был в месте куда более величественном.  Вот перед ним простирается огромный бассейн заполненный лавой. Вот стоят кресты с распятыми на них мужчинами и женщинами. А впереди мальчик видит огромную площадку в виде шахматной доски, на ней танцуют множество монстров, одетых в костюмы из человеческой кожи. А в центре этой доски стоит трон на нем сидит желеобразное чудище, оно не имеет формы, лишь один огромный красный глаз, смотрит за танцами. Андрей не понимает что происходит, он не чувствует своих ног и рук, он вообще не чувствует своего тела. Даже глаза его теперь видят все слегка иначе, словно через какую-то сеточку. А еще он слышит голоса, много голосов. Это говорят жертвы «кожевника», мальчик это понимает. А еще он понимает, что когда ты становишься частью чьего-то адского костюма, ты не умираешь, а продолжаешь мучиться на нем.                                        </w:t>
      </w:r>
    </w:p>
    <w:p>
      <w:pPr>
        <w:pStyle w:val="Normal"/>
        <w:tabs>
          <w:tab w:val="clear" w:pos="708"/>
          <w:tab w:val="left" w:pos="4215" w:leader="none"/>
        </w:tabs>
        <w:rPr>
          <w:sz w:val="28"/>
          <w:szCs w:val="28"/>
        </w:rPr>
      </w:pPr>
      <w:r>
        <w:rPr>
          <w:sz w:val="28"/>
          <w:szCs w:val="28"/>
        </w:rPr>
        <w:t xml:space="preserve">                                                    </w:t>
      </w:r>
    </w:p>
    <w:p>
      <w:pPr>
        <w:pStyle w:val="Normal"/>
        <w:tabs>
          <w:tab w:val="clear" w:pos="708"/>
          <w:tab w:val="left" w:pos="4215" w:leader="none"/>
        </w:tabs>
        <w:rPr>
          <w:sz w:val="28"/>
          <w:szCs w:val="28"/>
        </w:rPr>
      </w:pPr>
      <w:r>
        <w:rPr>
          <w:sz w:val="28"/>
          <w:szCs w:val="28"/>
        </w:rPr>
        <w:t xml:space="preserve">                                                     </w:t>
      </w:r>
      <w:r>
        <w:rPr>
          <w:sz w:val="28"/>
          <w:szCs w:val="28"/>
        </w:rPr>
        <w:t>***</w:t>
      </w:r>
    </w:p>
    <w:p>
      <w:pPr>
        <w:pStyle w:val="Normal"/>
        <w:tabs>
          <w:tab w:val="clear" w:pos="708"/>
          <w:tab w:val="left" w:pos="4215" w:leader="none"/>
        </w:tabs>
        <w:rPr/>
      </w:pPr>
      <w:r>
        <w:rPr>
          <w:i/>
          <w:sz w:val="28"/>
          <w:szCs w:val="28"/>
        </w:rPr>
        <w:t xml:space="preserve">Я бы очень хотел написать, что мальчик проснулся, и его кошмары закончились, что мать Андрея не сошла сума и не попала в дурдом. Что Гот встал на путь истины, а не продолжил поклоняться сатане. Я многое хотел бы еще написать, но эта история закончилась, и переписать я ее не могу. Но будут и другие истории, это я вам обещаю, будут и другие герои, которых еще можно спасти. Но что я могу сделать один, ничего, без вас мне не справиться. </w:t>
      </w:r>
    </w:p>
    <w:p>
      <w:pPr>
        <w:pStyle w:val="Normal"/>
        <w:tabs>
          <w:tab w:val="clear" w:pos="708"/>
          <w:tab w:val="left" w:pos="4215" w:leader="none"/>
        </w:tabs>
        <w:rPr/>
      </w:pPr>
      <w:r>
        <w:rPr>
          <w:i/>
          <w:sz w:val="28"/>
          <w:szCs w:val="28"/>
        </w:rPr>
        <w:t xml:space="preserve">Если читая последние строчки, ваше сердце обливалась кровью, и вам было жалко мальчика. Если вы будете помнить о нем еще очень долгое время, то значит все еще не потеряно, и он умер не зря. И следующих героев можно будет спасти, потому что вы будете в них верить, а значит они будут реальны. Но если вам было наплевать, и для вас Андрей, герой которого вы через час забудете, то новых  жертв не избежать. Герои будут умирать, пока вы не начните в них верить, ибо лишь ценя вымышленную жизнь, мы начнем ценить реальную. Но вы можете меня не слушать, так как я всего лишь изучаю паранормальные явления, а затем пишу о них книги. </w:t>
      </w:r>
    </w:p>
    <w:p>
      <w:pPr>
        <w:pStyle w:val="Normal"/>
        <w:tabs>
          <w:tab w:val="clear" w:pos="708"/>
          <w:tab w:val="left" w:pos="4215" w:leader="none"/>
        </w:tabs>
        <w:rPr>
          <w:i/>
          <w:i/>
          <w:sz w:val="28"/>
          <w:szCs w:val="28"/>
        </w:rPr>
      </w:pPr>
      <w:r>
        <w:rPr>
          <w:i/>
          <w:sz w:val="28"/>
          <w:szCs w:val="28"/>
        </w:rPr>
        <w:t xml:space="preserve">                                                                                          </w:t>
      </w:r>
      <w:r>
        <w:rPr>
          <w:i/>
          <w:sz w:val="28"/>
          <w:szCs w:val="28"/>
        </w:rPr>
        <w:t xml:space="preserve">Борис Ханта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21:00Z</dcterms:created>
  <dc:creator>Администратор</dc:creator>
  <dc:description/>
  <cp:keywords/>
  <dc:language>en-US</dc:language>
  <cp:lastModifiedBy>Администратор</cp:lastModifiedBy>
  <dcterms:modified xsi:type="dcterms:W3CDTF">2011-06-29T17:01:00Z</dcterms:modified>
  <cp:revision>69</cp:revision>
  <dc:subject/>
  <dc:title>                                                            КОТэ</dc:title>
</cp:coreProperties>
</file>