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284"/>
        <w:jc w:val="both"/>
        <w:rPr>
          <w:rFonts w:cs="Arial CYR"/>
          <w:b/>
          <w:b/>
          <w:sz w:val="44"/>
          <w:szCs w:val="44"/>
        </w:rPr>
      </w:pPr>
      <w:r>
        <w:rPr>
          <w:rFonts w:cs="Arial CYR"/>
          <w:b/>
          <w:sz w:val="44"/>
          <w:szCs w:val="44"/>
        </w:rPr>
        <w:t>Ким Харрисон</w:t>
      </w:r>
    </w:p>
    <w:p>
      <w:pPr>
        <w:pStyle w:val="Normal"/>
        <w:autoSpaceDE w:val="false"/>
        <w:spacing w:lineRule="auto" w:line="240" w:before="0" w:after="0"/>
        <w:ind w:firstLine="284"/>
        <w:jc w:val="both"/>
        <w:rPr>
          <w:rFonts w:ascii="Constantia" w:hAnsi="Constantia" w:cs="Arial CYR"/>
          <w:b/>
          <w:b/>
          <w:sz w:val="72"/>
          <w:szCs w:val="72"/>
        </w:rPr>
      </w:pPr>
      <w:r>
        <w:rPr>
          <w:rFonts w:cs="Arial CYR" w:ascii="Constantia" w:hAnsi="Constantia"/>
          <w:b/>
          <w:sz w:val="72"/>
          <w:szCs w:val="72"/>
        </w:rPr>
        <w:t>Линейный странник</w:t>
      </w:r>
    </w:p>
    <w:p>
      <w:pPr>
        <w:pStyle w:val="Normal"/>
        <w:autoSpaceDE w:val="false"/>
        <w:spacing w:lineRule="auto" w:line="240" w:before="0" w:after="0"/>
        <w:ind w:firstLine="284"/>
        <w:jc w:val="both"/>
        <w:rPr>
          <w:rFonts w:cs="Arial CYR"/>
          <w:b/>
          <w:b/>
          <w:sz w:val="32"/>
          <w:szCs w:val="32"/>
          <w:lang w:val="en-US"/>
        </w:rPr>
      </w:pPr>
      <w:r>
        <w:rPr>
          <w:rFonts w:cs="Arial CYR"/>
          <w:b/>
          <w:sz w:val="32"/>
          <w:szCs w:val="32"/>
        </w:rPr>
        <w:t>(</w:t>
      </w:r>
      <w:r>
        <w:rPr>
          <w:rFonts w:cs="Arial CYR"/>
          <w:b/>
          <w:sz w:val="32"/>
          <w:szCs w:val="32"/>
          <w:lang w:val="de-DE"/>
        </w:rPr>
        <w:t>Le</w:t>
      </w:r>
      <w:r>
        <w:rPr>
          <w:rFonts w:cs="Arial CYR"/>
          <w:b/>
          <w:sz w:val="32"/>
          <w:szCs w:val="32"/>
          <w:lang w:val="en-US"/>
        </w:rPr>
        <w:t>y</w:t>
      </w:r>
      <w:r>
        <w:rPr>
          <w:rFonts w:cs="Arial CYR"/>
          <w:b/>
          <w:sz w:val="32"/>
          <w:szCs w:val="32"/>
        </w:rPr>
        <w:t xml:space="preserve"> </w:t>
      </w:r>
      <w:r>
        <w:rPr>
          <w:rFonts w:cs="Arial CYR"/>
          <w:b/>
          <w:sz w:val="32"/>
          <w:szCs w:val="32"/>
          <w:lang w:val="de-DE"/>
        </w:rPr>
        <w:t>Line</w:t>
      </w:r>
      <w:r>
        <w:rPr>
          <w:rFonts w:cs="Arial CYR"/>
          <w:b/>
          <w:sz w:val="32"/>
          <w:szCs w:val="32"/>
        </w:rPr>
        <w:t xml:space="preserve"> </w:t>
      </w:r>
      <w:r>
        <w:rPr>
          <w:rFonts w:cs="Arial CYR"/>
          <w:b/>
          <w:sz w:val="32"/>
          <w:szCs w:val="32"/>
          <w:lang w:val="de-DE"/>
        </w:rPr>
        <w:t>Drifter</w:t>
      </w:r>
      <w:r>
        <w:rPr>
          <w:rFonts w:cs="Arial CYR"/>
          <w:b/>
          <w:sz w:val="32"/>
          <w:szCs w:val="32"/>
        </w:rPr>
        <w:t>)</w:t>
      </w:r>
    </w:p>
    <w:p>
      <w:pPr>
        <w:pStyle w:val="Normal"/>
        <w:autoSpaceDE w:val="false"/>
        <w:spacing w:lineRule="auto" w:line="240" w:before="0" w:after="0"/>
        <w:ind w:firstLine="284"/>
        <w:jc w:val="both"/>
        <w:rPr>
          <w:rFonts w:cs="Arial CYR"/>
          <w:b/>
          <w:b/>
          <w:sz w:val="32"/>
          <w:szCs w:val="32"/>
        </w:rPr>
      </w:pPr>
      <w:r>
        <w:rPr>
          <w:rFonts w:cs="Arial CYR"/>
          <w:b/>
          <w:sz w:val="32"/>
          <w:szCs w:val="32"/>
        </w:rPr>
        <w:t>2009</w:t>
      </w:r>
    </w:p>
    <w:p>
      <w:pPr>
        <w:pStyle w:val="Normal"/>
        <w:autoSpaceDE w:val="false"/>
        <w:spacing w:lineRule="auto" w:line="240" w:before="0" w:after="0"/>
        <w:ind w:firstLine="284"/>
        <w:jc w:val="both"/>
        <w:rPr>
          <w:rFonts w:cs="Arial CYR"/>
          <w:b/>
          <w:b/>
          <w:sz w:val="32"/>
          <w:szCs w:val="32"/>
        </w:rPr>
      </w:pPr>
      <w:r>
        <w:rPr>
          <w:rFonts w:cs="Arial CYR"/>
          <w:b/>
          <w:sz w:val="32"/>
          <w:szCs w:val="32"/>
        </w:rPr>
      </w:r>
    </w:p>
    <w:p>
      <w:pPr>
        <w:pStyle w:val="Normal"/>
        <w:autoSpaceDE w:val="false"/>
        <w:spacing w:lineRule="auto" w:line="240" w:before="0" w:after="0"/>
        <w:ind w:firstLine="284"/>
        <w:jc w:val="both"/>
        <w:rPr>
          <w:rFonts w:cs="Arial CYR"/>
          <w:b/>
          <w:b/>
          <w:sz w:val="40"/>
          <w:szCs w:val="40"/>
        </w:rPr>
      </w:pPr>
      <w:r>
        <w:rPr>
          <w:rFonts w:cs="Arial CYR"/>
          <w:b/>
          <w:sz w:val="40"/>
          <w:szCs w:val="40"/>
        </w:rPr>
        <w:t xml:space="preserve">Перевод </w:t>
      </w:r>
      <w:r>
        <w:rPr>
          <w:rFonts w:cs="Arial CYR"/>
          <w:b/>
          <w:sz w:val="40"/>
          <w:szCs w:val="40"/>
          <w:lang w:val="de-DE"/>
        </w:rPr>
        <w:t>never</w:t>
      </w:r>
      <w:r>
        <w:rPr>
          <w:rFonts w:cs="Arial CYR"/>
          <w:b/>
          <w:sz w:val="40"/>
          <w:szCs w:val="40"/>
        </w:rPr>
        <w:t>_</w:t>
      </w:r>
      <w:r>
        <w:rPr>
          <w:rFonts w:cs="Arial CYR"/>
          <w:b/>
          <w:sz w:val="40"/>
          <w:szCs w:val="40"/>
          <w:lang w:val="de-DE"/>
        </w:rPr>
        <w:t>be</w:t>
      </w:r>
      <w:r>
        <w:rPr>
          <w:rFonts w:cs="Arial CYR"/>
          <w:b/>
          <w:sz w:val="40"/>
          <w:szCs w:val="40"/>
        </w:rPr>
        <w:t>_</w:t>
      </w:r>
      <w:r>
        <w:rPr>
          <w:rFonts w:cs="Arial CYR"/>
          <w:b/>
          <w:sz w:val="40"/>
          <w:szCs w:val="40"/>
          <w:lang w:val="de-DE"/>
        </w:rPr>
        <w:t>free</w:t>
      </w:r>
    </w:p>
    <w:p>
      <w:pPr>
        <w:pStyle w:val="Normal"/>
        <w:autoSpaceDE w:val="false"/>
        <w:spacing w:lineRule="auto" w:line="240" w:before="0" w:after="0"/>
        <w:ind w:firstLine="284"/>
        <w:jc w:val="both"/>
        <w:rPr/>
      </w:pPr>
      <w:r>
        <w:rPr>
          <w:rFonts w:cs="Arial CYR"/>
          <w:b/>
          <w:sz w:val="32"/>
          <w:szCs w:val="32"/>
        </w:rPr>
        <w:t xml:space="preserve">Редакторы </w:t>
      </w:r>
      <w:r>
        <w:rPr>
          <w:rFonts w:cs="Arial CYR"/>
          <w:b/>
          <w:sz w:val="32"/>
          <w:szCs w:val="32"/>
          <w:lang w:val="de-DE"/>
        </w:rPr>
        <w:t>Asgerd</w:t>
      </w:r>
      <w:r>
        <w:rPr>
          <w:rFonts w:cs="Arial CYR"/>
          <w:b/>
          <w:sz w:val="32"/>
          <w:szCs w:val="32"/>
        </w:rPr>
        <w:t>, Тея Янтарная</w:t>
      </w:r>
    </w:p>
    <w:p>
      <w:pPr>
        <w:pStyle w:val="Normal"/>
        <w:autoSpaceDE w:val="false"/>
        <w:spacing w:lineRule="auto" w:line="240" w:before="0" w:after="0"/>
        <w:ind w:firstLine="284"/>
        <w:jc w:val="both"/>
        <w:rPr>
          <w:rFonts w:cs="Arial CYR"/>
          <w:b/>
          <w:b/>
          <w:sz w:val="24"/>
          <w:szCs w:val="24"/>
        </w:rPr>
      </w:pPr>
      <w:r>
        <w:rPr>
          <w:rFonts w:cs="Arial CYR"/>
          <w:b/>
          <w:sz w:val="24"/>
          <w:szCs w:val="24"/>
        </w:rPr>
      </w:r>
    </w:p>
    <w:p>
      <w:pPr>
        <w:pStyle w:val="Normal"/>
        <w:autoSpaceDE w:val="false"/>
        <w:spacing w:lineRule="auto" w:line="240" w:before="0" w:after="0"/>
        <w:ind w:firstLine="284"/>
        <w:jc w:val="both"/>
        <w:rPr>
          <w:rFonts w:cs="Arial CYR"/>
          <w:b/>
          <w:b/>
          <w:sz w:val="24"/>
          <w:szCs w:val="24"/>
        </w:rPr>
      </w:pPr>
      <w:r>
        <w:rPr>
          <w:rFonts w:cs="Arial CYR"/>
          <w:b/>
          <w:sz w:val="24"/>
          <w:szCs w:val="24"/>
        </w:rPr>
        <w:t>Глава 1</w:t>
      </w:r>
    </w:p>
    <w:p>
      <w:pPr>
        <w:pStyle w:val="Normal"/>
        <w:autoSpaceDE w:val="false"/>
        <w:spacing w:lineRule="auto" w:line="240" w:before="0" w:after="0"/>
        <w:ind w:firstLine="284"/>
        <w:jc w:val="both"/>
        <w:rPr/>
      </w:pPr>
      <w:r>
        <w:rPr>
          <w:rFonts w:cs="Arial CYR"/>
          <w:sz w:val="24"/>
          <w:szCs w:val="24"/>
        </w:rPr>
        <w:t>Темнота уже окутала нижние этажи пня Дженкса, и только на высоком своде напоминающего пещеру зала еще виднелся ослабевающий свет солнца. Освещая путь мерцанием своих стрекозиных крыльев, Дженкс полетел в широкий проход, ведущий к кладовым; нужно было выровнять зарубку на косяке – ноги при этом болтались, а плечи болели. Пикси ощутил запах прошлогоднего сада: заплесневелый пух одуванчика, высушенные цветы жасмина и последний донник, из которого они делали свои постели. Маталина была традиционалистской, и ей не нравился паралон, который он срезал с дивана, найденного на обочине прошлой осенью.</w:t>
      </w:r>
    </w:p>
    <w:p>
      <w:pPr>
        <w:pStyle w:val="Normal"/>
        <w:autoSpaceDE w:val="false"/>
        <w:spacing w:lineRule="auto" w:line="240" w:before="0" w:after="0"/>
        <w:ind w:firstLine="284"/>
        <w:jc w:val="both"/>
        <w:rPr/>
      </w:pPr>
      <w:r>
        <w:rPr>
          <w:rFonts w:cs="Arial CYR"/>
          <w:sz w:val="24"/>
          <w:szCs w:val="24"/>
        </w:rPr>
        <w:t>Резкий звук токарного станка отражался от живых дубовых стен, подчеркивая отсутствие детей; тишина была одновременно странной и успокаивающей – после зимы, проведенной в церкви его партнеров человеческого размера. Замахав нижними крыльями, чтобы поднять в воздух осыпающуюся серебряную пыльцу и осветить место для работы, Дженкс провел рукой по дереву, намечая, где сделает новую декоративную резьбу. На его лице медленно расплылась улыбка.</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Тинкины панталоны, она никогда не узнает, – прошептал пикси, радуясь. </w:t>
      </w:r>
    </w:p>
    <w:p>
      <w:pPr>
        <w:pStyle w:val="Normal"/>
        <w:autoSpaceDE w:val="false"/>
        <w:spacing w:lineRule="auto" w:line="240" w:before="0" w:after="0"/>
        <w:ind w:firstLine="284"/>
        <w:jc w:val="both"/>
        <w:rPr>
          <w:rFonts w:cs="Arial CYR"/>
          <w:sz w:val="24"/>
          <w:szCs w:val="24"/>
        </w:rPr>
      </w:pPr>
      <w:r>
        <w:rPr>
          <w:rFonts w:cs="Arial CYR"/>
          <w:sz w:val="24"/>
          <w:szCs w:val="24"/>
        </w:rPr>
        <w:t xml:space="preserve">Выемка, которую сделала его дочь, пока гонялась за братом, была выровнена. Осталось только отполировать ее, и его прекрасная и такая умная жена никогда об этом не узнает. Или, по крайней мере, никогда ничего не скажет. </w:t>
      </w:r>
    </w:p>
    <w:p>
      <w:pPr>
        <w:pStyle w:val="Normal"/>
        <w:autoSpaceDE w:val="false"/>
        <w:spacing w:lineRule="auto" w:line="240" w:before="0" w:after="0"/>
        <w:ind w:firstLine="284"/>
        <w:jc w:val="both"/>
        <w:rPr/>
      </w:pPr>
      <w:r>
        <w:rPr>
          <w:rFonts w:cs="Arial CYR"/>
          <w:sz w:val="24"/>
          <w:szCs w:val="24"/>
        </w:rPr>
        <w:t>Довольный, Дженкс наклонил крылья и полетел к инструментам. Он попросил бы дочь исправить повреждения над входом, но для этого требовалось использовать металл, а в свои пять лет Джоливия еще не имела опыта работы с токсичными металлами. Сыпля еще больше пыльцы, чтобы осветить свои потертые инструменты, он взял пилочку для ногтей, украденную из ванной Рэйчел.</w:t>
      </w:r>
    </w:p>
    <w:p>
      <w:pPr>
        <w:pStyle w:val="Normal"/>
        <w:autoSpaceDE w:val="false"/>
        <w:spacing w:lineRule="auto" w:line="240" w:before="0" w:after="0"/>
        <w:ind w:firstLine="284"/>
        <w:jc w:val="both"/>
        <w:rPr/>
      </w:pPr>
      <w:r>
        <w:rPr>
          <w:rFonts w:cs="Arial CYR"/>
          <w:sz w:val="24"/>
          <w:szCs w:val="24"/>
        </w:rPr>
        <w:t>“</w:t>
      </w:r>
      <w:r>
        <w:rPr>
          <w:rFonts w:cs="Arial CYR"/>
          <w:sz w:val="24"/>
          <w:szCs w:val="24"/>
        </w:rPr>
        <w:t>Конец марта”, – подумал он, возвращаясь к работе. Опилки, осыпаясь, смешивались с его собственной пыльцой, пока он работал в тишине и прохладе. Уже конец марта, а они все еще не переехали в сад из стола Рэйчел, предоставленного им на зиму. Днем уже достаточно тепло, а ночью будет хватать тепла от очага. Пикси Цинциннати уже выходили из спячки, и если они в ближайшее время не вернутся в сад, кто-нибудь может заявить на него права. Буквально вчера дети выгнали трех разведчиков фэйри, ошивавшихся у дальней стены кладбища.</w:t>
      </w:r>
    </w:p>
    <w:p>
      <w:pPr>
        <w:pStyle w:val="Normal"/>
        <w:autoSpaceDE w:val="false"/>
        <w:spacing w:lineRule="auto" w:line="240" w:before="0" w:after="0"/>
        <w:ind w:firstLine="284"/>
        <w:jc w:val="both"/>
        <w:rPr>
          <w:rFonts w:cs="Arial CYR"/>
          <w:sz w:val="24"/>
          <w:szCs w:val="24"/>
        </w:rPr>
      </w:pPr>
      <w:r>
        <w:rPr>
          <w:rFonts w:cs="Arial CYR"/>
          <w:sz w:val="24"/>
          <w:szCs w:val="24"/>
        </w:rPr>
        <w:t>Задержав дыхание из-за поднимавшейся пыли, Дженкс задумался, сколько детей заведут романы и уйдут из дома этой осенью и как это повлияет на безопасность сада. Должно быть, немного, ведь только восемь детей достигли возраста, когда приходит время покидать дом. А вот в следующем году к ним присоединится еще одиннадцать, а новых, чтобы их заменить, не появится.</w:t>
      </w:r>
    </w:p>
    <w:p>
      <w:pPr>
        <w:pStyle w:val="Normal"/>
        <w:autoSpaceDE w:val="false"/>
        <w:spacing w:lineRule="auto" w:line="240" w:before="0" w:after="0"/>
        <w:ind w:firstLine="284"/>
        <w:jc w:val="both"/>
        <w:rPr/>
      </w:pPr>
      <w:r>
        <w:rPr>
          <w:rFonts w:cs="Arial CYR"/>
          <w:sz w:val="24"/>
          <w:szCs w:val="24"/>
        </w:rPr>
        <w:t xml:space="preserve">Резкое, нервное движения его крыльев осветило большой круг, выхватив из темноты забытые на зиму подушки возле центрального очага, но, только услышав суматоху на входе в туннель на первом этаже, он просыпал достаточно пыльцы, чтобы осветить углы комнаты, высветив полки, буфеты и крючки для одежды, вбитые прямо в живые стенки пня.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Если нет рваных крыльев или костей, торчащих наружу, я не хочу об этом слышать! – крикнул он, и повеселел, когда опознал голоса детей.</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Папа. Папа! – возбужденно крикнул Джерриматт, один из его самых младших сыновей, влетая в комнату и оставляя за собой серебряный шлейф. – Мы поймали злоумышленника возле уличной стены! Он не ушел, даже когда мы напугали его! Он сказал, что хочет поговорить с тобой. Он браконьер, и я уверен, что увидел его первым! </w:t>
      </w:r>
    </w:p>
    <w:p>
      <w:pPr>
        <w:pStyle w:val="Normal"/>
        <w:autoSpaceDE w:val="false"/>
        <w:spacing w:lineRule="auto" w:line="240" w:before="0" w:after="0"/>
        <w:ind w:firstLine="284"/>
        <w:jc w:val="both"/>
        <w:rPr>
          <w:rFonts w:cs="Arial CYR"/>
          <w:sz w:val="24"/>
          <w:szCs w:val="24"/>
        </w:rPr>
      </w:pPr>
      <w:r>
        <w:rPr>
          <w:rFonts w:cs="Arial CYR"/>
          <w:sz w:val="24"/>
          <w:szCs w:val="24"/>
        </w:rPr>
        <w:t xml:space="preserve">Дженкс взлетел, встревоженный.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Вы не убили его, не так ли?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Не-е, – сказал мальчик угрюмо, откинув светлые волосы, повторив привычное движение отца. – Я знаю правила. На нем был надето красное.</w:t>
      </w:r>
    </w:p>
    <w:p>
      <w:pPr>
        <w:pStyle w:val="Normal"/>
        <w:autoSpaceDE w:val="false"/>
        <w:spacing w:lineRule="auto" w:line="240" w:before="0" w:after="0"/>
        <w:ind w:firstLine="284"/>
        <w:jc w:val="both"/>
        <w:rPr/>
      </w:pPr>
      <w:r>
        <w:rPr>
          <w:rFonts w:cs="Arial CYR"/>
          <w:sz w:val="24"/>
          <w:szCs w:val="24"/>
        </w:rPr>
        <w:t>Выдохнув, Дженкс опустился, встав на пол, когда шумная толпа из Джека, Джема, Джумока и Джикси втолкнула пятого пикси, нервно дергающего крыльями, в комнату.</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Он был на заборе, – сказала Джикси, снова грубо толкнув незнакомца, отчего его крылья загудели громче, и она коснулась деревянного меча, готовая ударить его, если он попытается взлететь. Она была самая старшая в группе, и относилась к этому очень серьезно.</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Он заглядывался на наши цветники, – добавил Джумок. Из-за угрюмого вида темноволосый пикси выглядел агрессивнее обычного, вдобавок к его необычно темным волосам.</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И он прятался! – воскликнул Джек. Если где-то есть неприятности, Джек тут как тут.</w:t>
      </w:r>
    </w:p>
    <w:p>
      <w:pPr>
        <w:pStyle w:val="Normal"/>
        <w:autoSpaceDE w:val="false"/>
        <w:spacing w:lineRule="auto" w:line="240" w:before="0" w:after="0"/>
        <w:ind w:firstLine="284"/>
        <w:jc w:val="both"/>
        <w:rPr>
          <w:rFonts w:cs="Arial CYR"/>
          <w:sz w:val="24"/>
          <w:szCs w:val="24"/>
        </w:rPr>
      </w:pPr>
      <w:r>
        <w:rPr>
          <w:rFonts w:cs="Arial CYR"/>
          <w:sz w:val="24"/>
          <w:szCs w:val="24"/>
        </w:rPr>
        <w:t xml:space="preserve">Эти пятеро сегодня охраняли сад, и Дженкс, отложив пилочку, посмотрел на собственный стальной меч, лежащий поблизости. Он предпочитал носить на его бедре, но сейчас он, </w:t>
      </w:r>
      <w:r>
        <w:rPr>
          <w:rFonts w:cs="Arial"/>
          <w:sz w:val="24"/>
          <w:szCs w:val="24"/>
        </w:rPr>
        <w:t>черт побери,</w:t>
      </w:r>
      <w:r>
        <w:rPr>
          <w:rFonts w:cs="Arial CYR"/>
          <w:sz w:val="24"/>
          <w:szCs w:val="24"/>
        </w:rPr>
        <w:t xml:space="preserve"> в своем доме. И не должен носить его внутри. Тем не менее, сейчас он был в зале рядом со странным пикси. </w:t>
      </w:r>
    </w:p>
    <w:p>
      <w:pPr>
        <w:pStyle w:val="Normal"/>
        <w:autoSpaceDE w:val="false"/>
        <w:spacing w:lineRule="auto" w:line="240" w:before="0" w:after="0"/>
        <w:ind w:firstLine="284"/>
        <w:jc w:val="both"/>
        <w:rPr>
          <w:rFonts w:cs="Arial CYR"/>
          <w:sz w:val="24"/>
          <w:szCs w:val="24"/>
        </w:rPr>
      </w:pPr>
      <w:r>
        <w:rPr>
          <w:rFonts w:cs="Arial CYR"/>
          <w:sz w:val="24"/>
          <w:szCs w:val="24"/>
        </w:rPr>
        <w:t xml:space="preserve">Джерриматт, которому было всего три года, летал по комнате, как светлячок на бримстоне. Протянув руку, Дженкс поймал его за ногу и стащил вниз.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На нем надето красное, – напомнил ему Дженкс, радуясь, что они не пустили кровь несчастному пикси, наивному и напуганному. – Он имеет право зайти на нашу территорию.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Он не хотел заходить, – возразил Джерриматт, и Джикси кивнула. – Он просто сидел на заборе! Он сказал, что ему надо поговорить с тобой.</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Он разрабатывал план, – добавила Джикси подозрительно. – Прячась за цветом перемирия. Он просто отброс, – она замахнулась, чтобы ударить его, и остановилась только, когда Дженкс неодобрительно зашумел крыльями.</w:t>
      </w:r>
    </w:p>
    <w:p>
      <w:pPr>
        <w:pStyle w:val="Normal"/>
        <w:autoSpaceDE w:val="false"/>
        <w:spacing w:lineRule="auto" w:line="240" w:before="0" w:after="0"/>
        <w:ind w:firstLine="284"/>
        <w:jc w:val="both"/>
        <w:rPr>
          <w:rFonts w:cs="Arial CYR"/>
          <w:sz w:val="24"/>
          <w:szCs w:val="24"/>
        </w:rPr>
      </w:pPr>
      <w:r>
        <w:rPr>
          <w:rFonts w:cs="Arial CYR"/>
          <w:sz w:val="24"/>
          <w:szCs w:val="24"/>
        </w:rPr>
        <w:t xml:space="preserve">Злоумышленник кротко стоял на полу, сложив крылья на спине и тревожно глядя на Джумока. Он держал красную шляпу перемирия в руках, пальцами пробегая по краям.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Я не разрабатывал план, – сказал он возмущенно. – У меня есть собственный сад, – его пристальный взгляд снова метнулся к Джумоку, и Дженкс почувствовал укол гнева.</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Зачем тогда вы осматривали наш сад? – сердито спросил Джем, не обращая внимания на то, как злоумышленник предвзято разглядывает темные волосы и глаза Джумока. Но когда Джем метнулся, чтобы ударить его, Дженкс снова предупреждающе зажужжал. Опустив глаза, Джем сделал шаг назад. У него замечательные дети, но трудно обучить их сдержанности, зная, что быстрая расправа – единственная причина, по которой они выжили.</w:t>
      </w:r>
    </w:p>
    <w:p>
      <w:pPr>
        <w:pStyle w:val="Normal"/>
        <w:autoSpaceDE w:val="false"/>
        <w:spacing w:lineRule="auto" w:line="240" w:before="0" w:after="0"/>
        <w:ind w:firstLine="284"/>
        <w:jc w:val="both"/>
        <w:rPr/>
      </w:pPr>
      <w:r>
        <w:rPr>
          <w:rFonts w:cs="Arial CYR"/>
          <w:sz w:val="24"/>
          <w:szCs w:val="24"/>
        </w:rPr>
        <w:t>Недоумевая, Дженкс протянул руку рассерженному пикси, дети наблюдали за ним молча. Мужчина-пикси, стоявший перед ним, выглядел на двенадцать или тринадцать лет, то есть достаточно взрослый, чтобы жить самостоятельно и завести семью, жениться ради того, чтобы всегда носить чистую и заштопанную одежду. Он выглядел здоровым, с хорошо развитыми крыльями, хотя сейчас они посинели от нехватки циркуляции и были вжаты в спину в жесте подчинения. Заметив незнакомый меч в руке Джумока, Дженкс решил, что предположения о захвате его сада не были преувеличением, даже если это фэйриная сталь, а не та, которой обычно пользовались пикси.</w:t>
      </w:r>
    </w:p>
    <w:p>
      <w:pPr>
        <w:pStyle w:val="Normal"/>
        <w:autoSpaceDE w:val="false"/>
        <w:spacing w:lineRule="auto" w:line="240" w:before="0" w:after="0"/>
        <w:ind w:firstLine="284"/>
        <w:jc w:val="both"/>
        <w:rPr/>
      </w:pPr>
      <w:r>
        <w:rPr>
          <w:rFonts w:cs="Arial CYR"/>
          <w:sz w:val="24"/>
          <w:szCs w:val="24"/>
        </w:rPr>
        <w:t>Молодой пикси не собирался захватывать сад. Тогда чего он хотел?</w:t>
      </w:r>
    </w:p>
    <w:p>
      <w:pPr>
        <w:pStyle w:val="Normal"/>
        <w:autoSpaceDE w:val="false"/>
        <w:spacing w:lineRule="auto" w:line="240" w:before="0" w:after="0"/>
        <w:ind w:firstLine="284"/>
        <w:jc w:val="both"/>
        <w:rPr>
          <w:rFonts w:cs="Arial CYR"/>
          <w:sz w:val="24"/>
          <w:szCs w:val="24"/>
        </w:rPr>
      </w:pPr>
      <w:r>
        <w:rPr>
          <w:rFonts w:cs="Arial CYR"/>
          <w:sz w:val="24"/>
          <w:szCs w:val="24"/>
        </w:rPr>
        <w:t xml:space="preserve">Подозрения Дженкса усилились.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Зачем ты здесь? – спросил он, его взгляд снова скользнул к мечу, небрежно лежащему рядом с инструментами. – И как тебя зовут?</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Винсет, – тут же ответил пикси, его взгляд блуждал по серому перед закатом потолку. – Вы живете в замке! – выдохнул он, и его крылья слегка приподнялись. – Где все?</w:t>
      </w:r>
    </w:p>
    <w:p>
      <w:pPr>
        <w:pStyle w:val="Normal"/>
        <w:autoSpaceDE w:val="false"/>
        <w:spacing w:lineRule="auto" w:line="240" w:before="0" w:after="0"/>
        <w:ind w:firstLine="284"/>
        <w:jc w:val="both"/>
        <w:rPr/>
      </w:pPr>
      <w:r>
        <w:rPr>
          <w:rFonts w:cs="Arial CYR"/>
          <w:sz w:val="24"/>
          <w:szCs w:val="24"/>
        </w:rPr>
        <w:t>“</w:t>
      </w:r>
      <w:r>
        <w:rPr>
          <w:rFonts w:cs="Arial CYR"/>
          <w:sz w:val="24"/>
          <w:szCs w:val="24"/>
        </w:rPr>
        <w:t>Винсет”, – подумал Дженкс подозрительно, хотя он гордо выпрямлялся при словах Винсета о своем доме. Имя из шести букв, и летает с холодным оружием. Пикси, которые рождались вначале, получали короткие имена, те, что позже длинные. Винсет родился в пятом поколении в своей семье, и дожил до возраста, когда давали имя. То, что у него были меч и длинное имя, означало, что его родной клан был силен. Он был из тех детей, которые рождались в конце жизни пикси, и больше всех страдали, когда умирали их родители, а клан распадался. Большинство детей с именами, в которых больше восьми букв, никогда не выживали. Хотя, Джерриматт… Улыбка Дженкса стала нежной, когда он взглянул на белокурого мальчика, сердито смотрящего на Винсета. Джерриматт, его брат-близнец и обе его сестры выживут. Маталина стала сильнее, когда перестала рожать детей. Еще один или два сезона, и все ее дети переживут ее. Она всегда об этом молилась.</w:t>
      </w:r>
    </w:p>
    <w:p>
      <w:pPr>
        <w:pStyle w:val="Normal"/>
        <w:autoSpaceDE w:val="false"/>
        <w:spacing w:lineRule="auto" w:line="240" w:before="0" w:after="0"/>
        <w:ind w:firstLine="284"/>
        <w:jc w:val="both"/>
        <w:rPr/>
      </w:pPr>
      <w:r>
        <w:rPr>
          <w:rFonts w:cs="Arial CYR"/>
          <w:sz w:val="24"/>
          <w:szCs w:val="24"/>
        </w:rPr>
        <w:t>Не особо понимая, почему он верит Винсету, Дженкс жестом сказал детям успокоиться, и они начали толкать друг друга. Холод от земли просочился в Дженкса, потому что он не двигался, и он пожалел, что не развел огонь.</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Я слышал, вы занимаетесь расследованиями, – выпалил Винсет, его крылья немного поднялись, когда шумевшие дети заставили его сделать пару шагов назад. – Я не претендовал на вашу территорию! Мне нужна ваша помощь.</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Вам следует обратиться к Рэйчел или Айви, – Дженкс взлетел, указывая ему путь к церкви. – Рэйчел сейчас нет, – сказал он, радуясь, что не пошел с ней по магазинам. Она искала малоизвестный текст, который потребовал ее учитель-демон. Она проведет весь завтрашний день в Безвременье на своем еженедельном занятии с демоном, и, конечно, она ждала до последнего, чтобы найти книгу. – Но Айви здесь.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 xml:space="preserve">Нет! – воскликнул Винсет, его крылья стали размытым пятном, хотя ноги твердо стояли на покрытом стружкой полу – он справедливо опасался из-за детей Дженкса. – Мне нужна ваша помощь, а не какого-то здоровяка. У меня нет того, что им нужно, а я привык платить по счетам. Они меня прогонят. А я не могу уйти. Мне нужны вы. </w:t>
      </w:r>
    </w:p>
    <w:p>
      <w:pPr>
        <w:pStyle w:val="Normal"/>
        <w:autoSpaceDE w:val="false"/>
        <w:spacing w:lineRule="auto" w:line="240" w:before="0" w:after="0"/>
        <w:ind w:firstLine="284"/>
        <w:jc w:val="both"/>
        <w:rPr/>
      </w:pPr>
      <w:r>
        <w:rPr>
          <w:rFonts w:cs="Arial CYR"/>
          <w:sz w:val="24"/>
          <w:szCs w:val="24"/>
        </w:rPr>
        <w:t>Дети перестали толкаться, и ноги Дженкса коснулись холодного пола. «Работа?» – подумал он и ощутил внутри себя волнение. Для меня одного?</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Вы поможете мне? – спросил Винсет, и пыльца, сыпавшаяся с него, стала ярко серебряной, когда он собрал всю свою храбрость, и пошевелил крыльями, чтобы размять их и согреть себя. – Мои новорожденные в опасности. И моя жена. И трое детей. Я не могу переехать прямо сейчас. Уже поздно. Мы потеряем новорожденных. Возможно, и детей тоже. Нам некуда податься!</w:t>
      </w:r>
    </w:p>
    <w:p>
      <w:pPr>
        <w:pStyle w:val="Normal"/>
        <w:autoSpaceDE w:val="false"/>
        <w:spacing w:lineRule="auto" w:line="240" w:before="0" w:after="0"/>
        <w:ind w:firstLine="284"/>
        <w:jc w:val="both"/>
        <w:rPr/>
      </w:pPr>
      <w:r>
        <w:rPr>
          <w:rFonts w:cs="Arial CYR"/>
          <w:sz w:val="24"/>
          <w:szCs w:val="24"/>
        </w:rPr>
        <w:t>“</w:t>
      </w:r>
      <w:r>
        <w:rPr>
          <w:rFonts w:cs="Arial CYR"/>
          <w:sz w:val="24"/>
          <w:szCs w:val="24"/>
        </w:rPr>
        <w:t>Новорожденные”, – подумал Дженкс, его взгляд поплыл. Жизнь новорожденного пикси была настолько непредсказуема, что им не давали имен и не рассматривали как детей, пока они не доказывали, что способны выжить. Считалось, что схоронить новорожденного не так печально, как похоронить ребенка. Но это была ложь. Они с Маталиной потеряли всех новорожденных в тот год, когда переехали в церковь, и у Маталины с тех пор не было детей, благодаря тому, что он загадало желание получить стерильность. Вероятно, это продлило ей жизнь, но он скучал по тихим звукам, которые издавали новорожденные, и удовольствию, которое он испытывал, придумывая имена, когда они крепко хватались за его палец, требуя еще один день жизни. Новорожденные, черт. Они были детьми, и каждый был любим.</w:t>
      </w:r>
    </w:p>
    <w:p>
      <w:pPr>
        <w:pStyle w:val="Normal"/>
        <w:autoSpaceDE w:val="false"/>
        <w:spacing w:lineRule="auto" w:line="240" w:before="0" w:after="0"/>
        <w:ind w:firstLine="284"/>
        <w:jc w:val="both"/>
        <w:rPr/>
      </w:pPr>
      <w:r>
        <w:rPr>
          <w:rFonts w:cs="Arial CYR"/>
          <w:sz w:val="24"/>
          <w:szCs w:val="24"/>
        </w:rPr>
        <w:t>Пристальный взгляд Дженкса вернулся к Винсету, оценивая его. Тринадцать лет, а уже столько ответственности на нем. Мысль, насколько коротка его жизнь, никогда не посещала Дженкса в детстве, уступив место горю и страданию, когда он увидел долгую юность и еще более долгую жизнь людей. Это так несправедливо. Он его выслушает.</w:t>
      </w:r>
    </w:p>
    <w:p>
      <w:pPr>
        <w:pStyle w:val="Normal"/>
        <w:autoSpaceDE w:val="false"/>
        <w:spacing w:lineRule="auto" w:line="240" w:before="0" w:after="0"/>
        <w:ind w:firstLine="284"/>
        <w:jc w:val="both"/>
        <w:rPr/>
      </w:pPr>
      <w:r>
        <w:rPr>
          <w:rFonts w:cs="Arial CYR"/>
          <w:sz w:val="24"/>
          <w:szCs w:val="24"/>
        </w:rPr>
        <w:t>А раз он собирался его слушать, надо, чтобы Винсет почувствовал себя, как дома. Так поступала Рэйчел, когда люди стучали в ее дверь, испуганные и беспомощные.</w:t>
      </w:r>
    </w:p>
    <w:p>
      <w:pPr>
        <w:pStyle w:val="Normal"/>
        <w:autoSpaceDE w:val="false"/>
        <w:spacing w:lineRule="auto" w:line="240" w:before="0" w:after="0"/>
        <w:ind w:firstLine="284"/>
        <w:jc w:val="both"/>
        <w:rPr>
          <w:rFonts w:cs="Arial CYR"/>
          <w:sz w:val="24"/>
          <w:szCs w:val="24"/>
        </w:rPr>
      </w:pPr>
      <w:r>
        <w:rPr>
          <w:rFonts w:cs="Arial CYR"/>
          <w:sz w:val="24"/>
          <w:szCs w:val="24"/>
        </w:rPr>
        <w:t xml:space="preserve">От появившегося чувства неуверенности его крылья загудели.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Мы выслушаем вас, – он сказал детям с твердостью, откуда-то взявшейся в нем, и они посмотрели друг на друга, в недоумении опустив крылья. Пикси не пускали чужих на свою землю, исключением были случаи, когда обсуждался брак, и то очень редко их приглашали в дом.</w:t>
      </w:r>
    </w:p>
    <w:p>
      <w:pPr>
        <w:pStyle w:val="Normal"/>
        <w:autoSpaceDE w:val="false"/>
        <w:spacing w:lineRule="auto" w:line="240" w:before="0" w:after="0"/>
        <w:ind w:firstLine="284"/>
        <w:jc w:val="both"/>
        <w:rPr>
          <w:rFonts w:cs="Arial CYR"/>
          <w:sz w:val="24"/>
          <w:szCs w:val="24"/>
        </w:rPr>
      </w:pPr>
      <w:r>
        <w:rPr>
          <w:rFonts w:cs="Arial CYR"/>
          <w:sz w:val="24"/>
          <w:szCs w:val="24"/>
        </w:rPr>
        <w:t xml:space="preserve">Улыбнувшись, Дженкс жестом предложил Винсету сесть на заплесневевшие за зиму подушки, пытаясь вспомнить, что делала Рэйчел, опрашивая клиентов.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Хм, дайте мне его меч, и принесите горшочек меда, – сказал он, и Джерриматт открыл рот от удивления.</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М-мед… – запнулся мальчик, и Дженкс отобрал меч с деревянной ручкой у Джема. Фэйрийский меч был свидетельством побед в прошлом, вероятно еще до того, как Винсет покинул дом.</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Да ради сгоревшего печенья Тинки, идите уже! – воскликнул Дженкс, махнув им. – Винсету нужна моя помощь. Не думаю, что он собирается причинить мне вред. Имейте хоть каплю уважения к своему отцу, а?</w:t>
      </w:r>
    </w:p>
    <w:p>
      <w:pPr>
        <w:pStyle w:val="Normal"/>
        <w:autoSpaceDE w:val="false"/>
        <w:spacing w:lineRule="auto" w:line="240" w:before="0" w:after="0"/>
        <w:ind w:firstLine="284"/>
        <w:jc w:val="both"/>
        <w:rPr/>
      </w:pPr>
      <w:r>
        <w:rPr>
          <w:rFonts w:cs="Arial CYR"/>
          <w:sz w:val="24"/>
          <w:szCs w:val="24"/>
        </w:rPr>
        <w:t>Услышав знакомое ругательство и поняв, что все в порядке, дети нырнули в главный туннель, болтая, как сумасшедшие.</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Я вас всех вырастил, – крикнул он, им вслед, почувствовав, что Винсет наблюдает за ним. – Вы же не думаете, что я не отличу гостя от вора? – добавил он, но они уже ушли, звук крыльев и быстрой речи постепенно затихал, когда они растворились в туннеле. В комнате стало темнее, когда осела их пыльца, перестав светиться. Начиная мерзнуть, Дженкс замахал крыльями, чтобы согреться и осветить комнату.</w:t>
      </w:r>
    </w:p>
    <w:p>
      <w:pPr>
        <w:pStyle w:val="Normal"/>
        <w:autoSpaceDE w:val="false"/>
        <w:spacing w:lineRule="auto" w:line="240" w:before="0" w:after="0"/>
        <w:ind w:firstLine="284"/>
        <w:jc w:val="both"/>
        <w:rPr/>
      </w:pPr>
      <w:r>
        <w:rPr>
          <w:rFonts w:cs="Arial CYR"/>
          <w:sz w:val="24"/>
          <w:szCs w:val="24"/>
        </w:rPr>
        <w:t>Тяжело вздохнув, Дженкс вернул пикси меч, подумав, что он никогда не делал такого раньше. Винсет взял его, выглядя так же неуверенно, как и Дженкс. Просить помощи тоже не входило в их традиции. Пикси тяжело привыкали к переменам, ведь только благодаря непоколебимому соблюдению своих правил им удавалось выжить. Но для Дженкса, перемены всегда были проклятием, которое не давало ему остановиться и сдаться.</w:t>
      </w:r>
    </w:p>
    <w:p>
      <w:pPr>
        <w:pStyle w:val="Normal"/>
        <w:autoSpaceDE w:val="false"/>
        <w:spacing w:lineRule="auto" w:line="240" w:before="0" w:after="0"/>
        <w:ind w:firstLine="284"/>
        <w:jc w:val="both"/>
        <w:rPr/>
      </w:pPr>
      <w:r>
        <w:rPr>
          <w:rFonts w:cs="Arial CYR"/>
          <w:sz w:val="24"/>
          <w:szCs w:val="24"/>
        </w:rPr>
        <w:t>Дженкс метнулся ко второму, меньшему очагу в конце комнаты, рядом с которым стояла коробка с хворостом. Страховка не позволяла разводить огонь в церкви, а дети никогда еще не разводили огонь внутри пня. “Если я опрашиваю клиента, – подумал он, волнуясь, что не произведет хорошего впечатления, – нужно не только сверкать пыльцой. Интервью должно быть честью для клиента, ведь я провожу его у главного очага в центре комнаты”.</w:t>
      </w:r>
    </w:p>
    <w:p>
      <w:pPr>
        <w:pStyle w:val="Normal"/>
        <w:autoSpaceDE w:val="false"/>
        <w:spacing w:lineRule="auto" w:line="240" w:before="0" w:after="0"/>
        <w:ind w:firstLine="284"/>
        <w:jc w:val="both"/>
        <w:rPr/>
      </w:pPr>
      <w:r>
        <w:rPr>
          <w:rFonts w:cs="Arial CYR"/>
          <w:sz w:val="24"/>
          <w:szCs w:val="24"/>
        </w:rPr>
        <w:t>Винсет отложил свой меч, замахав крыльями, чтобы согреться, пока рассматривал потолок.</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М-м, не хочешь присесть? – снова предложил Дженкс, когда вернулся к разведению огня, и Винсет осторожно присел на край подушки возле темного очага. Хотя это не приводило к открытой войне, незаконное вторжение было как чума для пиксиного общества. И хотя сам он пренебрегал некоторыми законами, Дженксе ощкутил чувства собственника, когда глаза Винсета осматривали темную комнату.</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Слышал, вы живете в дубовом замке, – сказал Винсет, с благоговением. – Где же остальные? </w:t>
      </w:r>
    </w:p>
    <w:p>
      <w:pPr>
        <w:pStyle w:val="Normal"/>
        <w:autoSpaceDE w:val="false"/>
        <w:spacing w:lineRule="auto" w:line="240" w:before="0" w:after="0"/>
        <w:ind w:firstLine="284"/>
        <w:jc w:val="both"/>
        <w:rPr/>
      </w:pPr>
      <w:r>
        <w:rPr>
          <w:rFonts w:cs="Arial CYR"/>
          <w:sz w:val="24"/>
          <w:szCs w:val="24"/>
        </w:rPr>
        <w:t>Наблюдая за ним, Дженкс стукнул камнями, шепча слова благодарности тому пикси, который первый украл живое пламя, и молясь об урожайном лете. Маталина должна быть рядом, когда он первый раз в сезоне разводит дома огонь, и Дженкс заволновался, подумав, что, возможно, неправильно делать это без нее.</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Сейчас мы живем в церкви, – сказал он, когда обгоревшие тряпки над угольками занялись и запылал пух. – Мы собираемся съехать оттуда на этой неделе. Надеюсь.</w:t>
      </w:r>
    </w:p>
    <w:p>
      <w:pPr>
        <w:pStyle w:val="Normal"/>
        <w:autoSpaceDE w:val="false"/>
        <w:spacing w:lineRule="auto" w:line="240" w:before="0" w:after="0"/>
        <w:ind w:firstLine="284"/>
        <w:jc w:val="both"/>
        <w:rPr>
          <w:rFonts w:cs="Arial CYR"/>
          <w:sz w:val="24"/>
          <w:szCs w:val="24"/>
        </w:rPr>
      </w:pPr>
      <w:r>
        <w:rPr>
          <w:rFonts w:cs="Arial CYR"/>
          <w:sz w:val="24"/>
          <w:szCs w:val="24"/>
        </w:rPr>
        <w:t xml:space="preserve">Крылья Винсета замерли.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Вы живете внутри. С… этими здоровяками?</w:t>
      </w:r>
    </w:p>
    <w:p>
      <w:pPr>
        <w:pStyle w:val="Normal"/>
        <w:autoSpaceDE w:val="false"/>
        <w:spacing w:lineRule="auto" w:line="240" w:before="0" w:after="0"/>
        <w:ind w:firstLine="284"/>
        <w:jc w:val="both"/>
        <w:rPr>
          <w:rFonts w:cs="Arial CYR"/>
          <w:sz w:val="24"/>
          <w:szCs w:val="24"/>
        </w:rPr>
      </w:pPr>
      <w:r>
        <w:rPr>
          <w:rFonts w:cs="Arial CYR"/>
          <w:sz w:val="24"/>
          <w:szCs w:val="24"/>
        </w:rPr>
        <w:t xml:space="preserve">Улыбаясь, Дженкс стал подкладывать небольшие ветки. Привычно взмахнув нижними крыльями, он изменил сыпавшуюся с него пыльцу, сделав ее легковоспламеняющейся. Она мгновенно вспыхнула, и отдельные частицы взлетали в воздух, как звездная пыль.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 xml:space="preserve">Мы живем там зимой, чтобы не впадать в спячку. Я даже видел снег, – сказал он гордо. – Он почти обжигает, и пальцы от него синеют. </w:t>
      </w:r>
    </w:p>
    <w:p>
      <w:pPr>
        <w:pStyle w:val="Normal"/>
        <w:autoSpaceDE w:val="false"/>
        <w:spacing w:lineRule="auto" w:line="240" w:before="0" w:after="0"/>
        <w:ind w:firstLine="284"/>
        <w:jc w:val="both"/>
        <w:rPr/>
      </w:pPr>
      <w:r>
        <w:rPr>
          <w:rFonts w:cs="Arial CYR"/>
          <w:sz w:val="24"/>
          <w:szCs w:val="24"/>
        </w:rPr>
        <w:t>“</w:t>
      </w:r>
      <w:r>
        <w:rPr>
          <w:rFonts w:cs="Arial CYR"/>
          <w:sz w:val="24"/>
          <w:szCs w:val="24"/>
        </w:rPr>
        <w:t>Возможно, мне стоит переделать одну из  кладовых в офис?” – подумал он, кладя небольшое полено в огонь и поднимаясь с колен. Но представив боль в глазах Маталины, когда незнакомцы будут постоянно вторгаться в их дом, он вздрогнул. Она замечательная женщина, которая не сказала ни слова, когда он планировал очередные заговоры против фэйри. Лучше попросить Рэйчел поставить перевернутый цветочный горшок в саду возле ворот, то есть у границы его владений. Приделать вывеску или что-то в этом роде. Если он собирается помогать пикси всего Цинциннати, ему следует подготовиться.</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Мне нужна ваша помощь, – повторил Винсет, и пыльца Дженкса стала яркой, как огонь в очаге.</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Не принято нанимать пикси со стороны при территориальных спорах, – сказал Дженкс, не понимая, чего от него хочет этот взрослый пикси.</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Я и не собирался, – сказал Винсет оскорблено, и с его крыльев посыпалась желтая пыльца. – Если я не могу удержать клочок земли, я не достоин ухаживать за ним. А я могу удержать его. У нас с женой есть земля, три напуганных прошлогодних ребенка и шесть новорожденных. Вчера у меня родилось еще семь. </w:t>
      </w:r>
    </w:p>
    <w:p>
      <w:pPr>
        <w:pStyle w:val="Normal"/>
        <w:autoSpaceDE w:val="false"/>
        <w:spacing w:lineRule="auto" w:line="240" w:before="0" w:after="0"/>
        <w:ind w:firstLine="284"/>
        <w:jc w:val="both"/>
        <w:rPr>
          <w:rFonts w:cs="Arial CYR"/>
          <w:sz w:val="24"/>
          <w:szCs w:val="24"/>
        </w:rPr>
      </w:pPr>
      <w:r>
        <w:rPr>
          <w:rFonts w:cs="Arial CYR"/>
          <w:sz w:val="24"/>
          <w:szCs w:val="24"/>
        </w:rPr>
        <w:t xml:space="preserve">Хотя голос молодого пикси звучал ровно, его гладкое, искреннее лицо исказилось страданием. Видя его боль, Дженкс отступил, впечатленный: хотя это его второй сезон в качестве отца, он уже сумел вырастить троих детей. Только после второго сезона у них с Маталиной выжили их новорожденные, и никто из появившихся в тот год не пережил зиму.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Мне жаль, – сказал он. – В это время года трудно достать пищу.</w:t>
      </w:r>
    </w:p>
    <w:p>
      <w:pPr>
        <w:pStyle w:val="Normal"/>
        <w:autoSpaceDE w:val="false"/>
        <w:spacing w:lineRule="auto" w:line="240" w:before="0" w:after="0"/>
        <w:ind w:firstLine="284"/>
        <w:jc w:val="both"/>
        <w:rPr>
          <w:rFonts w:cs="Arial CYR"/>
          <w:sz w:val="24"/>
          <w:szCs w:val="24"/>
        </w:rPr>
      </w:pPr>
      <w:r>
        <w:rPr>
          <w:rFonts w:cs="Arial CYR"/>
          <w:sz w:val="24"/>
          <w:szCs w:val="24"/>
        </w:rPr>
        <w:t xml:space="preserve">Винсет склонил голову, скорбя.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Дело не в пище. У нас ее достаточно, и мы с Ноэль с удовольствием поголодали бы, только бы прокормить наших детей. Все дело в статуе, – он поднял голову, и Дженкс почувствовал, как накатило беспокойство от загнанного взгляда Винсета. – Вы должны помочь мне, вы работаете с ведьмой. Все дело в магии. Она во сне сводит мою дочь с ума, а вчера вечером, когда я не дал ей спать, магия убила одного из новорожденных.</w:t>
      </w:r>
    </w:p>
    <w:p>
      <w:pPr>
        <w:pStyle w:val="Normal"/>
        <w:autoSpaceDE w:val="false"/>
        <w:spacing w:lineRule="auto" w:line="240" w:before="0" w:after="0"/>
        <w:ind w:firstLine="284"/>
        <w:jc w:val="both"/>
        <w:rPr>
          <w:rFonts w:cs="Arial CYR"/>
          <w:sz w:val="24"/>
          <w:szCs w:val="24"/>
        </w:rPr>
      </w:pPr>
      <w:r>
        <w:rPr>
          <w:rFonts w:cs="Arial CYR"/>
          <w:sz w:val="24"/>
          <w:szCs w:val="24"/>
        </w:rPr>
        <w:t xml:space="preserve">Дженкс повернул крылья, чтобы согреть их от огня, и внезапная волна теплоты вытеснила холод, который окутал его. Статуя? Наклонившись вперед, Дженкс пожалел, что у него нет блокнота и ручки, которые всегда брала с собой Айви, когда опрашивала клиента. Он не знал, что ответить, а вот ручка придавала Айви вид, будто она всегда знает, что делать.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Статуя? – спросил он, и Винсет слегка качнул головой, отчего его светлые волосы упали на лицо.</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Так мы получили сад, – сказал он, и заговорил быстрее, когда увидел, что Дженкс внимательно слушает. – Он находится в парке. Цветник был заброшен. Никаких следов пикси или фэйри. Почему так вышло, нам неизвестно. В прошлом году мы владели землей на холмах, но потом пришли здоровяки, все вырубили, построили дом и даже не посадили цветы или деревья, чтобы возместить ущерб. Я еле успел вывезти свою семью живой, когда прибыли бульдозеры. Ноэль, моя жена, уже была на сносях. Она не могла много летать. Парк был пуст. Мы не знали, что земля проклята. Я думал, что это благословение, а теперь мои дети… новорожденные… Они умирают во сне, в горячке! </w:t>
      </w:r>
    </w:p>
    <w:p>
      <w:pPr>
        <w:pStyle w:val="Normal"/>
        <w:autoSpaceDE w:val="false"/>
        <w:spacing w:lineRule="auto" w:line="240" w:before="0" w:after="0"/>
        <w:ind w:firstLine="284"/>
        <w:jc w:val="both"/>
        <w:rPr>
          <w:rFonts w:cs="Arial CYR"/>
          <w:sz w:val="24"/>
          <w:szCs w:val="24"/>
        </w:rPr>
      </w:pPr>
      <w:r>
        <w:rPr>
          <w:rFonts w:cs="Arial CYR"/>
          <w:sz w:val="24"/>
          <w:szCs w:val="24"/>
        </w:rPr>
        <w:t xml:space="preserve">Дженкс скрестил колени, стараясь не выглядеть пораженным рассказом Винсета, но в действительности он волновался. Рэйчел всегда получала как можно больше информации, прежде чем сказать “да” или “нет”. Он не знал, зачем это нужно, но спросил: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В каком парке вы живете? </w:t>
      </w:r>
    </w:p>
    <w:p>
      <w:pPr>
        <w:pStyle w:val="Normal"/>
        <w:autoSpaceDE w:val="false"/>
        <w:spacing w:lineRule="auto" w:line="240" w:before="0" w:after="0"/>
        <w:ind w:firstLine="284"/>
        <w:jc w:val="both"/>
        <w:rPr>
          <w:rFonts w:cs="Arial CYR"/>
          <w:sz w:val="24"/>
          <w:szCs w:val="24"/>
        </w:rPr>
      </w:pPr>
      <w:r>
        <w:rPr>
          <w:rFonts w:cs="Arial CYR"/>
          <w:sz w:val="24"/>
          <w:szCs w:val="24"/>
        </w:rPr>
        <w:t xml:space="preserve">Винсет облизал губы.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Я не знаю. Я еще не слышал, чтобы кто-нибудь произнес название парка. Я могу отвести вас туда. Цветник находится возле длинной лестницы, в середине лужайки. Место идеальное. Мы заняли цветник, вырыли небольшое жилище под корнями кизила. Ноэль родила семерых. Мы даже начали придумывать имена. И тут моя дочь Ви начала летать во сне. </w:t>
      </w:r>
    </w:p>
    <w:p>
      <w:pPr>
        <w:pStyle w:val="Normal"/>
        <w:autoSpaceDE w:val="false"/>
        <w:spacing w:lineRule="auto" w:line="240" w:before="0" w:after="0"/>
        <w:ind w:firstLine="284"/>
        <w:jc w:val="both"/>
        <w:rPr>
          <w:rFonts w:cs="Arial CYR"/>
          <w:sz w:val="24"/>
          <w:szCs w:val="24"/>
        </w:rPr>
      </w:pPr>
      <w:r>
        <w:rPr>
          <w:rFonts w:cs="Arial CYR"/>
          <w:sz w:val="24"/>
          <w:szCs w:val="24"/>
        </w:rPr>
        <w:t xml:space="preserve">Нахмурившись, Дженкс взмахнул крыльями, освещая пространство перед собой, потому что сидел спиной к огню.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Летать во сне? Она перерастет это. Один из моих сыновей провел лето, чаще просыпаясь в саду, нежели в своей кровати, – Дженкс улыбнулся. Хотя это был спорный вопрос, летал ли Джумок во сне или просто хотел уединения. Его сын из среднего поколения стерпел много подколок от своих старших братьев из-за своих каштановых волос и карих глаз, что, к сожалению, редкость среди пикси.</w:t>
      </w:r>
    </w:p>
    <w:p>
      <w:pPr>
        <w:pStyle w:val="Normal"/>
        <w:autoSpaceDE w:val="false"/>
        <w:spacing w:lineRule="auto" w:line="240" w:before="0" w:after="0"/>
        <w:ind w:firstLine="284"/>
        <w:jc w:val="both"/>
        <w:rPr>
          <w:rFonts w:cs="Arial CYR"/>
          <w:sz w:val="24"/>
          <w:szCs w:val="24"/>
        </w:rPr>
      </w:pPr>
      <w:r>
        <w:rPr>
          <w:rFonts w:cs="Arial CYR"/>
          <w:sz w:val="24"/>
          <w:szCs w:val="24"/>
        </w:rPr>
        <w:t xml:space="preserve">Винсет раздраженно выдохнул, пыльца, сыпавшаяся с его крыльев, стала черной.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А ваш сын кричал от боли, когда его крылья тлели, пока он бился о статую? Его аура становилась болезненной и бледной? Моя дочь не летает во сне, на нее совершаются нападения. Я не могу разбудить ее, пока луна не пройдет зенит. Она не просыпается, даже когда я сгибаю ей крылья. Теперь это происходит каждую ночь, потому что близится полнолуние.</w:t>
      </w:r>
    </w:p>
    <w:p>
      <w:pPr>
        <w:pStyle w:val="Normal"/>
        <w:autoSpaceDE w:val="false"/>
        <w:spacing w:lineRule="auto" w:line="240" w:before="0" w:after="0"/>
        <w:ind w:firstLine="284"/>
        <w:jc w:val="both"/>
        <w:rPr>
          <w:rFonts w:cs="Arial CYR"/>
          <w:sz w:val="24"/>
          <w:szCs w:val="24"/>
        </w:rPr>
      </w:pPr>
      <w:r>
        <w:rPr>
          <w:rFonts w:cs="Arial CYR"/>
          <w:sz w:val="24"/>
          <w:szCs w:val="24"/>
        </w:rPr>
        <w:t xml:space="preserve">Лицо Винсета исказилось от горя, голова опустилась.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Прошлой ночью я не дал ей уснуть, и статуя напала на новорожденного. Ноэль держала его, пока он умирал и кричал, не способный сделать вдох. Это было… – крылья молодого пикси опустились и он вытер глаза, черная пыльца посыпалась с его пальцев, когда слезы высохли. – Я не смог разбудить его. Мы пытались снова и снова, но он только продолжал кричать, пока его крылья превращались в пыль, а его пыльца сжигала его изнутри.</w:t>
      </w:r>
    </w:p>
    <w:p>
      <w:pPr>
        <w:pStyle w:val="Normal"/>
        <w:autoSpaceDE w:val="false"/>
        <w:spacing w:lineRule="auto" w:line="240" w:before="0" w:after="0"/>
        <w:ind w:firstLine="284"/>
        <w:jc w:val="both"/>
        <w:rPr/>
      </w:pPr>
      <w:r>
        <w:rPr>
          <w:rFonts w:cs="Arial CYR"/>
          <w:sz w:val="24"/>
          <w:szCs w:val="24"/>
        </w:rPr>
        <w:t>Шокированный, Дженкс заерзал на своей подушке, не зная, что сказать. Ребенок Винсета сгорел заживо?</w:t>
      </w:r>
    </w:p>
    <w:p>
      <w:pPr>
        <w:pStyle w:val="Normal"/>
        <w:autoSpaceDE w:val="false"/>
        <w:spacing w:lineRule="auto" w:line="240" w:before="0" w:after="0"/>
        <w:ind w:firstLine="284"/>
        <w:jc w:val="both"/>
        <w:rPr>
          <w:rFonts w:cs="Arial CYR"/>
          <w:sz w:val="24"/>
          <w:szCs w:val="24"/>
        </w:rPr>
      </w:pPr>
      <w:r>
        <w:rPr>
          <w:rFonts w:cs="Arial CYR"/>
          <w:sz w:val="24"/>
          <w:szCs w:val="24"/>
        </w:rPr>
        <w:t xml:space="preserve">Винсет встретил его взгляд, умоляя помочь, но, не произнося ни слова.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Ноэль боится укладывать спать новорожденных, – прошептал он, заламывая руки, крылья его не двигались, пока он сидел на заплесневевшей с зимы подушке Дженкса. – Мои дети боятся темноты. Пикси не должны бояться темноты. Наше место под солнцем и луной.</w:t>
      </w:r>
    </w:p>
    <w:p>
      <w:pPr>
        <w:pStyle w:val="Normal"/>
        <w:autoSpaceDE w:val="false"/>
        <w:spacing w:lineRule="auto" w:line="240" w:before="0" w:after="0"/>
        <w:ind w:firstLine="284"/>
        <w:jc w:val="both"/>
        <w:rPr>
          <w:rFonts w:cs="Arial CYR"/>
          <w:sz w:val="24"/>
          <w:szCs w:val="24"/>
        </w:rPr>
      </w:pPr>
      <w:r>
        <w:rPr>
          <w:rFonts w:cs="Arial CYR"/>
          <w:sz w:val="24"/>
          <w:szCs w:val="24"/>
        </w:rPr>
        <w:t xml:space="preserve">Отцовские инстинкты проснулись в Дженксе. Винсет был не на много старше его Джакса, самого взрослого и самостоятельного сына. Если бы он не видел страх Винсета, то сказал бы, что пикси пыльца в голову ударила. Взяв палку толщиной со свою руку, Дженкс наклонился подложить ее в огонь, предварительно обильно посыпав пыльцой, чтобы она быстрее разгорелась.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Я не понимаю, как статуя может сводить детей с ума, – сказал он нерешительно, – еще меньше, как они могут сгорать от своей пыльцы. Ты уверен, что дело в ней? Может, проблема в почве или плесени.</w:t>
      </w:r>
    </w:p>
    <w:p>
      <w:pPr>
        <w:pStyle w:val="Normal"/>
        <w:autoSpaceDE w:val="false"/>
        <w:spacing w:lineRule="auto" w:line="240" w:before="0" w:after="0"/>
        <w:ind w:firstLine="284"/>
        <w:jc w:val="both"/>
        <w:rPr>
          <w:rFonts w:cs="Arial CYR"/>
          <w:sz w:val="24"/>
          <w:szCs w:val="24"/>
        </w:rPr>
      </w:pPr>
      <w:r>
        <w:rPr>
          <w:rFonts w:cs="Arial CYR"/>
          <w:sz w:val="24"/>
          <w:szCs w:val="24"/>
        </w:rPr>
        <w:t xml:space="preserve">Пыльца Винсета стала грязно-красного цвета, образовав большое пятно возле его ботинок.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Это не почва и не плесень! – воскликнул он, и Дженкс проследил за его мечом. – Это статуя! На ней ничего не растет. Она проклята! И с чего бы ее ауре вот так меняться? Дело в ней! </w:t>
      </w:r>
    </w:p>
    <w:p>
      <w:pPr>
        <w:pStyle w:val="Normal"/>
        <w:autoSpaceDE w:val="false"/>
        <w:spacing w:lineRule="auto" w:line="240" w:before="0" w:after="0"/>
        <w:ind w:firstLine="284"/>
        <w:jc w:val="both"/>
        <w:rPr/>
      </w:pPr>
      <w:r>
        <w:rPr>
          <w:rFonts w:cs="Arial CYR"/>
          <w:sz w:val="24"/>
          <w:szCs w:val="24"/>
        </w:rPr>
        <w:t>Крылья Дженкса зажужжали, когда он отодвинулся от очага. Заставить статую оживать, чтобы мучить пикси? Это не походило на волшебство ведьм, но были и другие создания, которые не вышли из подполья, как это сделали пикси, вампиры и ведьмы; создания, которые заставили бы людей вырубить леса и уничтожить маленькие города, если бы они узнали о  них. Но статуя?</w:t>
      </w:r>
    </w:p>
    <w:p>
      <w:pPr>
        <w:pStyle w:val="Normal"/>
        <w:autoSpaceDE w:val="false"/>
        <w:spacing w:lineRule="auto" w:line="240" w:before="0" w:after="0"/>
        <w:ind w:firstLine="284"/>
        <w:jc w:val="both"/>
        <w:rPr/>
      </w:pPr>
      <w:r>
        <w:rPr>
          <w:rFonts w:cs="Arial CYR"/>
          <w:sz w:val="24"/>
          <w:szCs w:val="24"/>
        </w:rPr>
        <w:t>И зачем статуя хотела разрушить себя? Если только… может, что-то заперто в ней?</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Ты почувствовал что-нибудь? – спросил он, и Винсет посмотрел на темный туннель позади него.</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Нет, – он неловко подвинулся, глядя на свой меч. – И Ноэль тоже. Мне нечего дать вам, кроме моего меча, и я с радостью передам его вам, если вы нам поможете. Я пропал. Я могу защитить мою землю от фэйри, шума, ворон и крыс, но я не вижу, что убивает моих детей. Пожалуйста, Дженкс. Я проделал такой длинный путь. Вы поможете мне? </w:t>
      </w:r>
    </w:p>
    <w:p>
      <w:pPr>
        <w:pStyle w:val="Normal"/>
        <w:autoSpaceDE w:val="false"/>
        <w:spacing w:lineRule="auto" w:line="240" w:before="0" w:after="0"/>
        <w:ind w:firstLine="284"/>
        <w:jc w:val="both"/>
        <w:rPr>
          <w:rFonts w:cs="Arial CYR"/>
          <w:sz w:val="24"/>
          <w:szCs w:val="24"/>
        </w:rPr>
      </w:pPr>
      <w:r>
        <w:rPr>
          <w:rFonts w:cs="Arial CYR"/>
          <w:sz w:val="24"/>
          <w:szCs w:val="24"/>
        </w:rPr>
        <w:t xml:space="preserve">Сбитый с толку, Дженкс посмотрел на меч молодого человека, когда Винсет протянул его. Его лицо было искажено беспомощностью.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Я не возьму оружие другого мужчины, – сказал Дженкс грубо, и молодой пикси испугался.</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Но мне больше нечего… – сказал он, роняя меч на колени.</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Ну, я бы так не сказал, – ответил Дженкс, и крылья Винсета наполнили комнату звуком тысячи пчел и светом солнца. – У вас две руки. Вы сможете сделать домик для стрекозы из цветочного горшка? </w:t>
      </w:r>
    </w:p>
    <w:p>
      <w:pPr>
        <w:pStyle w:val="Normal"/>
        <w:autoSpaceDE w:val="false"/>
        <w:spacing w:lineRule="auto" w:line="240" w:before="0" w:after="0"/>
        <w:ind w:firstLine="284"/>
        <w:jc w:val="both"/>
        <w:rPr>
          <w:rFonts w:cs="Arial CYR"/>
          <w:sz w:val="24"/>
          <w:szCs w:val="24"/>
        </w:rPr>
      </w:pPr>
      <w:r>
        <w:rPr>
          <w:rFonts w:cs="Arial CYR"/>
          <w:sz w:val="24"/>
          <w:szCs w:val="24"/>
        </w:rPr>
        <w:t xml:space="preserve">Надежда, появившаяся на лице Винсета, сменилась отвращением.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Мне не нужна милостыня, – сказал он, вставая и крепко зажав в руке меч. – Я не дурак. У вас есть замок и большая семья. Вы можете сами сделать домик для стрекозы.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Нет! – сказал Дженкс, тоже вставая. – Я хочу офис на границе моих владений, с другой стороны от забора, на улице, которая отделяет сад от дороги. Вы сможете построить его? Под кустом сирени? И нарисовать вывеску, если я дам вам символы? Это не работа в саду, и я не могу попросить детей сделать мне офис. А жена оторвет мне  крылья, если я попрошу! </w:t>
      </w:r>
    </w:p>
    <w:p>
      <w:pPr>
        <w:pStyle w:val="Normal"/>
        <w:autoSpaceDE w:val="false"/>
        <w:spacing w:lineRule="auto" w:line="240" w:before="0" w:after="0"/>
        <w:ind w:firstLine="284"/>
        <w:jc w:val="both"/>
        <w:rPr>
          <w:rFonts w:cs="Arial CYR"/>
          <w:sz w:val="24"/>
          <w:szCs w:val="24"/>
        </w:rPr>
      </w:pPr>
      <w:r>
        <w:rPr>
          <w:rFonts w:cs="Arial CYR"/>
          <w:sz w:val="24"/>
          <w:szCs w:val="24"/>
        </w:rPr>
        <w:t xml:space="preserve">Винсет засомневался. Его глаза закрылись на мгновение, когда они открылись, надежда снова сияла в них.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Я могу сделать это. </w:t>
      </w:r>
    </w:p>
    <w:p>
      <w:pPr>
        <w:pStyle w:val="Normal"/>
        <w:autoSpaceDE w:val="false"/>
        <w:spacing w:lineRule="auto" w:line="240" w:before="0" w:after="0"/>
        <w:ind w:firstLine="284"/>
        <w:jc w:val="both"/>
        <w:rPr>
          <w:rFonts w:cs="Arial CYR"/>
          <w:sz w:val="24"/>
          <w:szCs w:val="24"/>
        </w:rPr>
      </w:pPr>
      <w:r>
        <w:rPr>
          <w:rFonts w:cs="Arial CYR"/>
          <w:sz w:val="24"/>
          <w:szCs w:val="24"/>
        </w:rPr>
        <w:t xml:space="preserve">Улыбаясь, Дженкс задумался, стал ли Джакс хоть вполовину благородным пикси. Этот идиот с затвердевшей пыльцой сбежал с вором, почти ничему не научившись. Последние слова Дженкса, обращенные к нему были резкими, и его это беспокоило, но когда ребенок покидает сад, это значит, что он ушел навсегда. Как правило. Но дети Дженкса нарушили и эту традицию тоже.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Я, пожалуй, взгляну на статую, – сказал Дженкс. – Я и мой партнер Бис, – добавил он, быстро все обдумывая. Рэйчел никогда не отправлялась на задание, не имея прикрытия. Ему тоже следует взять кого-нибудь. – Если я смогу помочь вам, вы построите мне офис из цветочного горшка. </w:t>
      </w:r>
    </w:p>
    <w:p>
      <w:pPr>
        <w:pStyle w:val="Normal"/>
        <w:autoSpaceDE w:val="false"/>
        <w:spacing w:lineRule="auto" w:line="240" w:before="0" w:after="0"/>
        <w:ind w:firstLine="284"/>
        <w:jc w:val="both"/>
        <w:rPr>
          <w:rFonts w:cs="Arial CYR"/>
          <w:sz w:val="24"/>
          <w:szCs w:val="24"/>
        </w:rPr>
      </w:pPr>
      <w:r>
        <w:rPr>
          <w:rFonts w:cs="Arial CYR"/>
          <w:sz w:val="24"/>
          <w:szCs w:val="24"/>
        </w:rPr>
        <w:t xml:space="preserve">Взглянув на него, Винсет кивнул, от облегчения с него сыпалась золотая пыльца.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Спасибо, – сказал он, убирая меч, в нетерпении. – Мы можем отправиться сейчас?</w:t>
      </w:r>
    </w:p>
    <w:p>
      <w:pPr>
        <w:pStyle w:val="Normal"/>
        <w:autoSpaceDE w:val="false"/>
        <w:spacing w:lineRule="auto" w:line="240" w:before="0" w:after="0"/>
        <w:ind w:firstLine="284"/>
        <w:jc w:val="both"/>
        <w:rPr>
          <w:rFonts w:cs="Arial CYR"/>
          <w:sz w:val="24"/>
          <w:szCs w:val="24"/>
        </w:rPr>
      </w:pPr>
      <w:r>
        <w:rPr>
          <w:rFonts w:cs="Arial CYR"/>
          <w:sz w:val="24"/>
          <w:szCs w:val="24"/>
        </w:rPr>
        <w:t xml:space="preserve">Дженкс искоса посмотрел на потолок, определяя время. Судя по виду, солнце очень скоро сядет, и Бис проснется.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Конечно. Но, м-м, я должен сообщить жене, куда я отправился. </w:t>
      </w:r>
    </w:p>
    <w:p>
      <w:pPr>
        <w:pStyle w:val="Normal"/>
        <w:autoSpaceDE w:val="false"/>
        <w:spacing w:lineRule="auto" w:line="240" w:before="0" w:after="0"/>
        <w:ind w:firstLine="284"/>
        <w:jc w:val="both"/>
        <w:rPr/>
      </w:pPr>
      <w:r>
        <w:rPr>
          <w:rFonts w:cs="Arial CYR"/>
          <w:sz w:val="24"/>
          <w:szCs w:val="24"/>
        </w:rPr>
        <w:t>Винсет понимающе вздохнул, и они вместе вылетели к садящемуся солнцу, оставив огонь догорать.</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cs="Arial CYR"/>
          <w:sz w:val="24"/>
          <w:szCs w:val="24"/>
        </w:rPr>
        <w:t>Решение проблем для пикси, обращаться сюда”, – подумал Дженкс, отведя Винсета к стене, окружавшей сад, чтобы он подождал с Джумоком, пока он поговорит с Маталиной. “Разве может эта затея причинить вред?”</w:t>
      </w:r>
    </w:p>
    <w:p>
      <w:pPr>
        <w:pStyle w:val="Normal"/>
        <w:autoSpaceDE w:val="false"/>
        <w:spacing w:before="0" w:after="0"/>
        <w:ind w:firstLine="284"/>
        <w:jc w:val="both"/>
        <w:rPr>
          <w:rFonts w:cs="Arial CYR"/>
          <w:sz w:val="24"/>
          <w:szCs w:val="24"/>
        </w:rPr>
      </w:pPr>
      <w:r>
        <w:rPr>
          <w:rFonts w:cs="Arial CYR"/>
          <w:sz w:val="24"/>
          <w:szCs w:val="24"/>
        </w:rPr>
      </w:r>
    </w:p>
    <w:p>
      <w:pPr>
        <w:pStyle w:val="Normal"/>
        <w:autoSpaceDE w:val="false"/>
        <w:spacing w:lineRule="auto" w:line="240" w:before="0" w:after="0"/>
        <w:ind w:firstLine="284"/>
        <w:jc w:val="both"/>
        <w:rPr>
          <w:rFonts w:cs="Arial CYR"/>
          <w:b/>
          <w:b/>
          <w:sz w:val="24"/>
          <w:szCs w:val="24"/>
        </w:rPr>
      </w:pPr>
      <w:r>
        <w:rPr>
          <w:rFonts w:cs="Arial CYR"/>
          <w:b/>
          <w:sz w:val="24"/>
          <w:szCs w:val="24"/>
        </w:rPr>
        <w:t>Глава 2</w:t>
      </w:r>
    </w:p>
    <w:p>
      <w:pPr>
        <w:pStyle w:val="Normal"/>
        <w:autoSpaceDE w:val="false"/>
        <w:spacing w:lineRule="auto" w:line="240" w:before="0" w:after="0"/>
        <w:ind w:firstLine="284"/>
        <w:jc w:val="both"/>
        <w:rPr>
          <w:rFonts w:cs="Arial CYR"/>
          <w:b/>
          <w:b/>
          <w:sz w:val="24"/>
          <w:szCs w:val="24"/>
        </w:rPr>
      </w:pPr>
      <w:r>
        <w:rPr>
          <w:rFonts w:cs="Arial CYR"/>
          <w:b/>
          <w:sz w:val="24"/>
          <w:szCs w:val="24"/>
        </w:rPr>
      </w:r>
    </w:p>
    <w:p>
      <w:pPr>
        <w:pStyle w:val="Normal"/>
        <w:autoSpaceDE w:val="false"/>
        <w:spacing w:lineRule="auto" w:line="240" w:before="0" w:after="0"/>
        <w:ind w:firstLine="284"/>
        <w:jc w:val="both"/>
        <w:rPr/>
      </w:pPr>
      <w:r>
        <w:rPr>
          <w:rFonts w:cs="Arial CYR"/>
          <w:sz w:val="24"/>
          <w:szCs w:val="24"/>
        </w:rPr>
        <w:t>Уперев руки в бока, чтобы сохранить равновесие, Дженкс изменил наклон крыльев, стараясь лететь ровно в порывах ночного ветра. Впереди слышался отдаленный вечерний шум телевизоров, радио и телефонных разговоров; резкие звуки били по ушам в темноте, исходя из ярко освещенных особняков с другой стороны дороги. Тихие звуки парка остались позади. Шум близлежащего города был почти невыносим, но ради небольшого сада с двумя статуями и изобилием цветов, расположенного в его центре, можно было потерпеть неприятные звуки. Ограда, вероятно, была попыткой снизить уровень шума и грохота метрополитена, неподалеку от которогго Винсет решил построить дом своей молодой семье.</w:t>
      </w:r>
    </w:p>
    <w:p>
      <w:pPr>
        <w:pStyle w:val="Normal"/>
        <w:autoSpaceDE w:val="false"/>
        <w:spacing w:lineRule="auto" w:line="240" w:before="0" w:after="0"/>
        <w:ind w:firstLine="284"/>
        <w:jc w:val="both"/>
        <w:rPr/>
      </w:pPr>
      <w:r>
        <w:rPr>
          <w:rFonts w:cs="Arial CYR"/>
          <w:sz w:val="24"/>
          <w:szCs w:val="24"/>
        </w:rPr>
        <w:t>Дженкс проголодался, пока ждал Винсета, который полетел сообщить Ноэль, что они вернулись, и пикси полез в сумку на поясе – в поисках липкого комка нектара, меда и масла арахиса. Его человеческие партнеры не знали, что если он не ест каждые несколько часов, то это для него мучение. Хотя раз Айви и Рэйчел не знают этого, их не мучает совесть.</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Значит, это та статуя, да? – спросил Дженкс, когда Винсет присоединился к нему, и они сели отдохнуть на спинку ближайшей скамьи. Изваяние находилось напротив цветника Винсета, и хотя они сидели вдалеке от растительности, оба чувствовали себя счастливее, несмотря на то, что Дженкс был всего лишь гостем и надел свою красную бандану как ремень. Он замялся, но потом, задумавшись, решил, что это входит в часть его новых обязанностей, и предложил Винсету меда. Он никогда не делился едой с кем-нибудь помимо членов семьи. Ощущение было непривычным, и Винсет удивленно моргнул, тоже потрясенный его предложением.</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Нет, спасибо, – сказал он, выглядя смущенным. – Хм. Да, это та статуя, – Винсет указал на ближайшую статую, и Дженкс убрал второй комок меда обратно.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Она не нападает, пока луна не взойдет, – добавил Винсет, расслабившись, когда предложенной еды не стало. Замахав крыльями, он пугливо посмотрел на луну. – Она нападает в полночь, не по часам здоровяков, а в настоящую полночь, когда луна в зените. </w:t>
      </w:r>
    </w:p>
    <w:p>
      <w:pPr>
        <w:pStyle w:val="Normal"/>
        <w:autoSpaceDE w:val="false"/>
        <w:spacing w:lineRule="auto" w:line="240" w:before="0" w:after="0"/>
        <w:ind w:firstLine="284"/>
        <w:jc w:val="both"/>
        <w:rPr/>
      </w:pPr>
      <w:r>
        <w:rPr>
          <w:rFonts w:cs="Arial CYR"/>
          <w:sz w:val="24"/>
          <w:szCs w:val="24"/>
        </w:rPr>
        <w:t>Внимание Дженкса переключилось на две похожие статуи, стоящие в десяти футах друг от друга, окруженные однолетними растениями и низкими кустами. Обе были выполнены в греческом стиле, с античной красотой гладких линий и одеждой, ниспадавшей складками. Старая статуя была черна от патины и коррозии, отчего выглядела даже красивее. Резные локоны были собраны на голове, несколько выбившихся прядей обрамляли молодое лицо с почти невинным выражением. Каменные одежды заканчивались чуть ниже бедер и не скрывали красивые ноги. На поясе висел небольшой мех с водой, а пальцы держали рукоять меча, который острием упирался в пьедестал у ног.</w:t>
      </w:r>
    </w:p>
    <w:p>
      <w:pPr>
        <w:pStyle w:val="Normal"/>
        <w:autoSpaceDE w:val="false"/>
        <w:spacing w:lineRule="auto" w:line="240" w:before="0" w:after="0"/>
        <w:ind w:firstLine="284"/>
        <w:jc w:val="both"/>
        <w:rPr/>
      </w:pPr>
      <w:r>
        <w:rPr>
          <w:rFonts w:cs="Arial CYR"/>
          <w:sz w:val="24"/>
          <w:szCs w:val="24"/>
        </w:rPr>
        <w:t>Вторая статуя изображала молодого человека со стройной, почти женской фигурой. Пустые ножны виднелись на лодыжке, не покрытой каменной одеждой. Он был гибким, стройным, а выражение лица казалось почти диким. Недавно установленная между ними табличка, пахнувшая медовым бурачком, гласила, что обе статуи были пожертвованы Фондом Каламака, чтобы ознаменовать присуждение Цинциннати статуса города в 1819 году, но лишь статуя женщины выглядела действительно старой. Другая же была жемчужно-белой и казалась совершенно новой. А может, ее недавно почистили.</w:t>
      </w:r>
    </w:p>
    <w:p>
      <w:pPr>
        <w:pStyle w:val="Normal"/>
        <w:autoSpaceDE w:val="false"/>
        <w:spacing w:lineRule="auto" w:line="240" w:before="0" w:after="0"/>
        <w:ind w:firstLine="284"/>
        <w:jc w:val="both"/>
        <w:rPr/>
      </w:pPr>
      <w:r>
        <w:rPr>
          <w:rFonts w:cs="Arial CYR"/>
          <w:sz w:val="24"/>
          <w:szCs w:val="24"/>
        </w:rPr>
        <w:t>Из дома за лужайкой послышалась ругань по поводу сожженного риса. Тинкины тампоны, люди такие шумные. Казалось, они боятся потерять свое место в этом мире, и своими громкими криками пытаются доказать, что они еще живы. Сад и кладбище, протянувшееся благодаря человеческим законам вдоль квартала и до самой окраины, было для Дженкса благословением, которое он получил бесплатно. Рэйчел и Айви, казалось, никогда не издавали так много шума. Конечно, они много спали, а Айви вообще была живым вампиром. Если на то пошло, она никогда не была шумной соседкой.</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Вы почистили его? – спросил он Винсета, и молодой пикси отрицательно качнул головой, вдруг чего-то испугавшись.</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 xml:space="preserve">Нет. Он так выглядел, когда мы сюда переехали. Ви просыпается, как в трансе, бессмысленно бьется об основание статуи, пока не падает от жара. Потом она кричит, пока луна не уйдет из зенита и статуя ее не отпустит. </w:t>
      </w:r>
    </w:p>
    <w:p>
      <w:pPr>
        <w:pStyle w:val="Normal"/>
        <w:autoSpaceDE w:val="false"/>
        <w:spacing w:lineRule="auto" w:line="240" w:before="0" w:after="0"/>
        <w:ind w:firstLine="284"/>
        <w:jc w:val="both"/>
        <w:rPr/>
      </w:pPr>
      <w:r>
        <w:rPr>
          <w:rFonts w:cs="Arial CYR"/>
          <w:sz w:val="24"/>
          <w:szCs w:val="24"/>
        </w:rPr>
        <w:t>Дженкс озадаченно почесал основание крыльев. Хотя он не сдвинулся и все так же сидел на спинке скамейки, замахав крыльями, он заставил их светиться. Святое дерьмо, ему опять надо в туалет.</w:t>
      </w:r>
    </w:p>
    <w:p>
      <w:pPr>
        <w:pStyle w:val="Normal"/>
        <w:autoSpaceDE w:val="false"/>
        <w:spacing w:lineRule="auto" w:line="240" w:before="0" w:after="0"/>
        <w:ind w:firstLine="284"/>
        <w:jc w:val="both"/>
        <w:rPr>
          <w:rFonts w:cs="Arial CYR"/>
          <w:sz w:val="24"/>
          <w:szCs w:val="24"/>
        </w:rPr>
      </w:pPr>
      <w:r>
        <w:rPr>
          <w:rFonts w:cs="Arial CYR"/>
          <w:sz w:val="24"/>
          <w:szCs w:val="24"/>
        </w:rPr>
        <w:t xml:space="preserve">Винсет перевел перепуганный взгляд от белого светящего камня на свет от соседнего уличного фонаря.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Я бы боролся с ней, если бы мог. Я бы умер, защищая моих детей, если бы видел, с чем бороться. Может, это призрак?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Возможно, – Дженкс убрал руки с боков и скрестил их на груди. Эту плохую привычку, он перенял у Рэйчел, и, осознав это, немедленно упер кулаки в бока, где им самое место.</w:t>
      </w:r>
    </w:p>
    <w:p>
      <w:pPr>
        <w:pStyle w:val="Normal"/>
        <w:autoSpaceDE w:val="false"/>
        <w:spacing w:lineRule="auto" w:line="240" w:before="0" w:after="0"/>
        <w:ind w:firstLine="284"/>
        <w:jc w:val="both"/>
        <w:rPr/>
      </w:pPr>
      <w:r>
        <w:rPr>
          <w:rFonts w:cs="Arial CYR"/>
          <w:sz w:val="24"/>
          <w:szCs w:val="24"/>
        </w:rPr>
        <w:t>Внезапный шум в кронах деревьев застал их врасплох, и пока Дженкс стоял на спинке скамьи, Винсет умчался, удивленный. Это был Бис, он вернулся из парка, который осматривал по приказу Дженкса. Дженкс привык давать указания, но не во время расследования дела, и он немного нервничал, хотя надеялся, что все сделал правильно.</w:t>
      </w:r>
    </w:p>
    <w:p>
      <w:pPr>
        <w:pStyle w:val="Normal"/>
        <w:autoSpaceDE w:val="false"/>
        <w:spacing w:lineRule="auto" w:line="240" w:before="0" w:after="0"/>
        <w:ind w:firstLine="284"/>
        <w:jc w:val="both"/>
        <w:rPr/>
      </w:pPr>
      <w:r>
        <w:rPr>
          <w:rFonts w:cs="Arial CYR"/>
          <w:sz w:val="24"/>
          <w:szCs w:val="24"/>
        </w:rPr>
        <w:t>С тихим звуком скользящей кожи и запахом железа, горгулья размером с кота приземлился на спинке скамьи, и его длинные когти вцепились в нее. Бис мог без проблем зацепиться даже за вертикальную плиту, проскользнуть в трещину, в которую и летучая мышь не влезла бы, но удержать равновесие на тонкой спинке скамьи он был не в состоянии. Неизящно прыгнув, он приземлился на бетонной дорожке, между скамьей и статуями.</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Поблизости нет никого больше опоссума, – сказал он, его кожа была серой и гладкой. Он прижал уши к голове, отчего белая шерсть, покрывавшая их, разгладилась, а потом снова выпрямил. На кончике хвоста у него, как у льва, имелась меховая кисточка, а в остальном его шероховатая кожа была гладкой и способной изменять цвет, чтобы слиться с тем, что его окружало, и это всегда пугало Дженкса. У Биса было серьезное лицо, курносый нос, вздернутый и уродливый, но дети Дженкса любили его. Даже Дженксова кошка, Рекс, была очарована новым арендатором. Дженкс вздохнул. Как только животное узнало, что Бис может повышать температуру тела по своему желанию, обожание стало неизбежным итогом. </w:t>
      </w:r>
    </w:p>
    <w:p>
      <w:pPr>
        <w:pStyle w:val="Normal"/>
        <w:autoSpaceDE w:val="false"/>
        <w:spacing w:lineRule="auto" w:line="240" w:before="0" w:after="0"/>
        <w:ind w:firstLine="284"/>
        <w:jc w:val="both"/>
        <w:rPr/>
      </w:pPr>
      <w:r>
        <w:rPr>
          <w:rFonts w:cs="Arial CYR"/>
          <w:sz w:val="24"/>
          <w:szCs w:val="24"/>
        </w:rPr>
        <w:t>Бис был слишком молод, чтобы жить самостоятельно, и когда его выгнали из базилики, за то, что он плевался в людей, он набрел на церковь, проскользнув мимо охраны Дженкса, как призрак. Бис, как в поговорке, спал камнем весь день, и платил арендную плату, охраняя территорию в течение четырех часов около полуночи, когда Дженкс уходил поспать. Он ел голубей. С перьями и всем остальным. Дженкс старался отучить его от этой привычки. Ну, хотя бы, от той части про перья. Еще он пытался заставить его носить хоть какую-нибудь одежду. И дело было не в том, что можно было что-то увидеть. Если бы Бис был одет, Дженкс смог бы заметить, когда он ползет по потолку. Обычно, когда это происходило, он видел только следы когтей на потолке.</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Спасибо, Бис, – сказал Дженкс, став прямо и пытаясь показать, что он здесь главный. – Ты вырос в окружении камней. Что ты можешь сказать о статуе? В ней что-то поселилось?</w:t>
      </w:r>
    </w:p>
    <w:p>
      <w:pPr>
        <w:pStyle w:val="Normal"/>
        <w:autoSpaceDE w:val="false"/>
        <w:spacing w:lineRule="auto" w:line="240" w:before="0" w:after="0"/>
        <w:ind w:firstLine="284"/>
        <w:jc w:val="both"/>
        <w:rPr/>
      </w:pPr>
      <w:r>
        <w:rPr>
          <w:rFonts w:cs="Arial CYR"/>
          <w:sz w:val="24"/>
          <w:szCs w:val="24"/>
        </w:rPr>
        <w:t>Возможно, если бы это сказал кто-нибудь другой, это прозвучало бы как шутка, но они оба знали, что призраки существуют. Последняя неудача Рэйчел, Пирс, доказывала это, но он был полностью незаметен, пока был привязан к своей могиле. Только когда его надгробие разбилось, Пирс смог сбежать, чтобы изводить их. Получил тело. Был пойман демоном. Втянул Рэйчел в отношения из серии от любви до ненависти... Эх, что-то с ней не так. Но теперь, вспомнив об этом, Дженкс подумал, что, может, именно поэтому дочь Винсета пыталась разрушить статую. Тинка – диснеевская шлюха, только бы не еще один призрак.</w:t>
      </w:r>
    </w:p>
    <w:p>
      <w:pPr>
        <w:pStyle w:val="Normal"/>
        <w:autoSpaceDE w:val="false"/>
        <w:spacing w:lineRule="auto" w:line="240" w:before="0" w:after="0"/>
        <w:ind w:firstLine="284"/>
        <w:jc w:val="both"/>
        <w:rPr>
          <w:rFonts w:cs="Arial CYR"/>
          <w:sz w:val="24"/>
          <w:szCs w:val="24"/>
        </w:rPr>
      </w:pPr>
      <w:r>
        <w:rPr>
          <w:rFonts w:cs="Arial CYR"/>
          <w:sz w:val="24"/>
          <w:szCs w:val="24"/>
        </w:rPr>
        <w:t xml:space="preserve">Горгулья щелкнул своим хвостом, как кнутом, и пожал плечами. Его мощные ноги напряглись, и Винсет бросился в сторону, осыпая все пыльцой, когда Бис уселся наверху статуи, о которой шла речь. Его кожа побелела, идеально повторяя цвет мрамора. Выглядя полностью как часть статуи, он соскреб небольшой кусок с каменных волос изваяния. Бис поднес его к носу, фыркнул, потом попробовал.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Высококачественный гранит, – сказал он, его голос одновременно был высоким и грохочущим. – Он из Аргентины. Впервые подвергся обработке сотни лет назад, здесь находится последние сто двадцать лет. </w:t>
      </w:r>
    </w:p>
    <w:p>
      <w:pPr>
        <w:pStyle w:val="Normal"/>
        <w:autoSpaceDE w:val="false"/>
        <w:spacing w:lineRule="auto" w:line="240" w:before="0" w:after="0"/>
        <w:ind w:firstLine="284"/>
        <w:jc w:val="both"/>
        <w:rPr>
          <w:rFonts w:cs="Arial CYR"/>
          <w:sz w:val="24"/>
          <w:szCs w:val="24"/>
        </w:rPr>
      </w:pPr>
      <w:r>
        <w:rPr>
          <w:rFonts w:cs="Arial CYR"/>
          <w:sz w:val="24"/>
          <w:szCs w:val="24"/>
        </w:rPr>
        <w:t xml:space="preserve">Впечатленный, Дженкс приподнял брови.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Ты понял все это, всего лишь попробовав его на вкус? </w:t>
      </w:r>
    </w:p>
    <w:p>
      <w:pPr>
        <w:pStyle w:val="Normal"/>
        <w:autoSpaceDE w:val="false"/>
        <w:spacing w:lineRule="auto" w:line="240" w:before="0" w:after="0"/>
        <w:ind w:firstLine="284"/>
        <w:jc w:val="both"/>
        <w:rPr>
          <w:rFonts w:cs="Arial CYR"/>
          <w:sz w:val="24"/>
          <w:szCs w:val="24"/>
        </w:rPr>
      </w:pPr>
      <w:r>
        <w:rPr>
          <w:rFonts w:cs="Arial CYR"/>
          <w:sz w:val="24"/>
          <w:szCs w:val="24"/>
        </w:rPr>
        <w:t xml:space="preserve">Улыбаясь и показывая свои черные зубы, Бис  указал когтем на вторую табличку.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Только высококачественные изделия. Вот табличка с названием учреждения. </w:t>
      </w:r>
    </w:p>
    <w:p>
      <w:pPr>
        <w:pStyle w:val="Normal"/>
        <w:autoSpaceDE w:val="false"/>
        <w:spacing w:lineRule="auto" w:line="240" w:before="0" w:after="0"/>
        <w:ind w:firstLine="284"/>
        <w:jc w:val="both"/>
        <w:rPr/>
      </w:pPr>
      <w:r>
        <w:rPr>
          <w:rFonts w:cs="Arial CYR"/>
          <w:sz w:val="24"/>
          <w:szCs w:val="24"/>
        </w:rPr>
        <w:t>Винсет вздохнул, а крылья Дженкса стали красными.</w:t>
      </w:r>
    </w:p>
    <w:p>
      <w:pPr>
        <w:pStyle w:val="Normal"/>
        <w:autoSpaceDE w:val="false"/>
        <w:spacing w:lineRule="auto" w:line="240" w:before="0" w:after="0"/>
        <w:ind w:firstLine="284"/>
        <w:jc w:val="both"/>
        <w:rPr>
          <w:rFonts w:cs="Arial CYR"/>
          <w:sz w:val="24"/>
          <w:szCs w:val="24"/>
        </w:rPr>
      </w:pPr>
      <w:r>
        <w:rPr>
          <w:rFonts w:cs="Arial CYR"/>
          <w:sz w:val="24"/>
          <w:szCs w:val="24"/>
        </w:rPr>
        <w:t xml:space="preserve">Захрипев, что было его вариантом смеха, горгулья прыгнул на освещенное место на дорожке.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Если серьезно, здесь что-то не так. Обе статуи находятся на лей-линии, проходящей в парке. Никто обычно не ставит две статуи в линию. Это придавливает ее, и начинают происходить странные вещи.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 xml:space="preserve">Здесь линия? – спросил Дженкс, видя потерянный взгляд Винсета. – Где? </w:t>
      </w:r>
    </w:p>
    <w:p>
      <w:pPr>
        <w:pStyle w:val="Normal"/>
        <w:autoSpaceDE w:val="false"/>
        <w:spacing w:lineRule="auto" w:line="240" w:before="0" w:after="0"/>
        <w:ind w:firstLine="284"/>
        <w:jc w:val="both"/>
        <w:rPr>
          <w:rFonts w:cs="Arial CYR"/>
          <w:sz w:val="24"/>
          <w:szCs w:val="24"/>
        </w:rPr>
      </w:pPr>
      <w:r>
        <w:rPr>
          <w:rFonts w:cs="Arial CYR"/>
          <w:sz w:val="24"/>
          <w:szCs w:val="24"/>
        </w:rPr>
        <w:t xml:space="preserve">Качнув своей уродливой лысой головой сначала в одну сторону, потом в другую, Бис указал на что-то, чего Дженкс не смог увидеть, пока рассматривал цветники.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Линии обычно не сдвигаются, но они имеют приливы и отливы, реагируя на луну, если только их не придавить. Что-то накапливает энергию линии между статуями, пока она неподвижна.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Статуя, – сказал Винсет, глядя на затененную норку около кизила, где жила его семья. – Она оживает, когда всходит луна, и напряжение усиливается. Она овладевает моей дочкой!</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Не думаю, что дело в статуе, – пробормотал Дженкс, снова уперев руки в бок. – Думаю, что-то заперто в ней, – озадаченный, он уставился в темноту. Его партнер, Рэйчел, ведьма. Она могла видеть лей-линии, тянуть из них энергию и использовать ее, чтобы колдовать. Бис тоже мог видеть линии, отчего Дженкс стал вдвое довольней, что взял его с собой. – Ты можешь их видеть, да? – спросил Дженкс.</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Я скорее слышу их, – сказал Бис, он заморгал своими большими красными глазами, оправдываясь.</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Уже почти полночь, – сказал Винсет, испуганно, глядя на почти полную луну и держа руку на рукоятке меча. – Видите? Как только луна достигнет той ветки, статуя нападет на Ви. Дженкс, я не могу сейчас перевозить свою семью. Мы потеряем новорожденных. Это разобьет сердце Ноэль.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Поэтому мы здесь, – сказал он, положив руку на плечо Винсета и подумав, что это странно – успокаивать неродного пикси. Винсет выглядел слишком молодым для горя, его мягкие черты лица исказились от боли, которую большинство здоровяков не понимали, пока им не исполнялось тридцать или сорок, но пикси жили всего двадцать лет, и то не всегда. – Я не позволю сегодня умереть ни одному твоему ребенку, – добавил он.</w:t>
      </w:r>
    </w:p>
    <w:p>
      <w:pPr>
        <w:pStyle w:val="Normal"/>
        <w:autoSpaceDE w:val="false"/>
        <w:spacing w:lineRule="auto" w:line="240" w:before="0" w:after="0"/>
        <w:ind w:firstLine="284"/>
        <w:jc w:val="both"/>
        <w:rPr>
          <w:rFonts w:cs="Arial CYR"/>
          <w:sz w:val="24"/>
          <w:szCs w:val="24"/>
        </w:rPr>
      </w:pPr>
      <w:r>
        <w:rPr>
          <w:rFonts w:cs="Arial CYR"/>
          <w:sz w:val="24"/>
          <w:szCs w:val="24"/>
        </w:rPr>
        <w:t xml:space="preserve">Бис прочистил горло, пока скреб когтями дорожку, беззвучно намекая, что опасно обещать то, что ты не в состоянии гарантировать. Крылья Винсета упали, и Дженкс убрал руку с его плеча.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Возможно, мне стоит пойти поспать, – сказал Дженкс мягко. – А вы разбудите всех детей, чтобы ей не на кого было нападать, кроме как на меня.</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Слишком поздно, – Бис резко перепрыгнул на сиденье скамьи, слегка раскрыв крылья, что выглядело зловещно. – Резонанс от линии только что переместился.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sz w:val="24"/>
          <w:szCs w:val="24"/>
        </w:rPr>
        <w:t>Милостивая матерь Тинки</w:t>
      </w:r>
      <w:r>
        <w:rPr>
          <w:rFonts w:cs="Arial CYR"/>
          <w:sz w:val="24"/>
          <w:szCs w:val="24"/>
        </w:rPr>
        <w:t>, – прошептал Винсет, его крылья вспыхнули красным, пока он смотрел на входную дверь. – Оно приближается. Я должен разбудить их!</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Подожди! – Дженкс полетел за ним и схватил его за руку. Их крылья почти спутались, и Винсет пытался вырваться из его хватки.</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Они умрут! – сердито воскликнул молодой пикси.</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Разбудите новорожденных, – рука Дженкса опустилась на рукоять меча. – Позвольте остальным детям спать. Мне жаль, но они-то выживут. Я буду защищать Ви, как будто она моя дочь.</w:t>
      </w:r>
    </w:p>
    <w:p>
      <w:pPr>
        <w:pStyle w:val="Normal"/>
        <w:autoSpaceDE w:val="false"/>
        <w:spacing w:lineRule="auto" w:line="240" w:before="0" w:after="0"/>
        <w:ind w:firstLine="284"/>
        <w:jc w:val="both"/>
        <w:rPr>
          <w:rFonts w:cs="Arial CYR"/>
          <w:sz w:val="24"/>
          <w:szCs w:val="24"/>
        </w:rPr>
      </w:pPr>
      <w:r>
        <w:rPr>
          <w:rFonts w:cs="Arial CYR"/>
          <w:sz w:val="24"/>
          <w:szCs w:val="24"/>
        </w:rPr>
        <w:t xml:space="preserve">Винсет разрывался, не желая доверять другому пикси жизни своих детей. Он испуганно повернулся к уединенному холмику, где недавно появились могилы его новорожденных, слабо сыпля пыльцой, потому что плакал.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Я не могу…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Винсет, у меня пятьдесят четыре ребенка, – уговаривал его Дженкс. – Я могу помочь вашему ребенку пережить это. Ты просил меня помочь тебе. Мне надо поговорить с тем, что заперто в этой статуе. Пожалуйста. Принесите ее ко мне. </w:t>
      </w:r>
    </w:p>
    <w:p>
      <w:pPr>
        <w:pStyle w:val="Normal"/>
        <w:autoSpaceDE w:val="false"/>
        <w:spacing w:lineRule="auto" w:line="240" w:before="0" w:after="0"/>
        <w:ind w:firstLine="284"/>
        <w:jc w:val="both"/>
        <w:rPr/>
      </w:pPr>
      <w:r>
        <w:rPr>
          <w:rFonts w:cs="Arial CYR"/>
          <w:sz w:val="24"/>
          <w:szCs w:val="24"/>
        </w:rPr>
        <w:t>Винсет сомневался, и его крылья жужжали, как тысяча пчел в темноте.</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Я обещаю, – сказал Дженкс, только теперь понимая, почему Рэйчел давала глупые обещания, которые была не в состоянии выполнить. – Позвольте мне помочь вам. </w:t>
      </w:r>
    </w:p>
    <w:p>
      <w:pPr>
        <w:pStyle w:val="Normal"/>
        <w:autoSpaceDE w:val="false"/>
        <w:spacing w:lineRule="auto" w:line="240" w:before="0" w:after="0"/>
        <w:ind w:firstLine="284"/>
        <w:jc w:val="both"/>
        <w:rPr>
          <w:rFonts w:cs="Arial CYR"/>
          <w:sz w:val="24"/>
          <w:szCs w:val="24"/>
        </w:rPr>
      </w:pPr>
      <w:r>
        <w:rPr>
          <w:rFonts w:cs="Arial CYR"/>
          <w:sz w:val="24"/>
          <w:szCs w:val="24"/>
        </w:rPr>
        <w:t xml:space="preserve">Крылья Винсета стали болезненного синего цвета.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У меня нет выбора, – сказал он, и, оставляя за собой серый шлейф блестящей пыльцы, освещавшей влажные от росы растения, он полетел к дому и исчез под землей.</w:t>
      </w:r>
    </w:p>
    <w:p>
      <w:pPr>
        <w:pStyle w:val="Normal"/>
        <w:autoSpaceDE w:val="false"/>
        <w:spacing w:lineRule="auto" w:line="240" w:before="0" w:after="0"/>
        <w:ind w:firstLine="284"/>
        <w:jc w:val="both"/>
        <w:rPr>
          <w:rFonts w:cs="Arial CYR"/>
          <w:sz w:val="24"/>
          <w:szCs w:val="24"/>
        </w:rPr>
      </w:pPr>
      <w:r>
        <w:rPr>
          <w:rFonts w:cs="Arial CYR"/>
          <w:sz w:val="24"/>
          <w:szCs w:val="24"/>
        </w:rPr>
        <w:t xml:space="preserve">Глядя ему вслед, Дженкс начал ругаться односложными предложениями. Что, если он не сможет сделать это? Он тупая задница, если пообещал ему это. Он такой же дурак, как и Рэйчел. Разозлившись, он взялся за рукоять меча и впился взглядом в статую. Бис пододвинулся ближе, его глаза, в которых никогда не исчезал блеск камня, вспыхивали от луны и искусственного освещения.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Что, если я совершаю ошибку? – спросил Дженкс.</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Это не так, – отозвался горгулья и насторожился; его пылающие глаза расширились, когда он указал узловатым пальцем на статую. – Посмотри на нее!</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Святое дерьмо, что она делает? – воскликнул Дженкс, переживание о возможной гибели ребенка ушло, когда лунный свет просочился сквозь ветви на статую, отчего она засветилась. «Не может быть», – подумал он, когда порыв ветра оттолкнул его назад. Камень действительно светился, как будто имел вторую кожу. Это не лунный свет!</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Ты видишь то же, что и я? – спросил Дженкс, приземляясь возле Биса на скамью.</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Да, – он выглядел испуганным. – Что-то заперто в этом камне, и оно все еще живо. Дженкс, это не призрак. Все это не правильно. Посмотри, у меня мурашки! </w:t>
      </w:r>
    </w:p>
    <w:p>
      <w:pPr>
        <w:pStyle w:val="Normal"/>
        <w:autoSpaceDE w:val="false"/>
        <w:spacing w:lineRule="auto" w:line="240" w:before="0" w:after="0"/>
        <w:ind w:firstLine="284"/>
        <w:jc w:val="both"/>
        <w:rPr/>
      </w:pPr>
      <w:r>
        <w:rPr>
          <w:rFonts w:cs="Arial CYR"/>
          <w:sz w:val="24"/>
          <w:szCs w:val="24"/>
        </w:rPr>
        <w:t xml:space="preserve">Не обращая внимания на серую, протянутую Бисом руку, Дженкс пробормотал: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Да, у меня тоже.</w:t>
      </w:r>
    </w:p>
    <w:p>
      <w:pPr>
        <w:pStyle w:val="Normal"/>
        <w:autoSpaceDE w:val="false"/>
        <w:spacing w:lineRule="auto" w:line="240" w:before="0" w:after="0"/>
        <w:ind w:firstLine="284"/>
        <w:jc w:val="both"/>
        <w:rPr/>
      </w:pPr>
      <w:r>
        <w:rPr>
          <w:rFonts w:cs="Arial CYR"/>
          <w:sz w:val="24"/>
          <w:szCs w:val="24"/>
        </w:rPr>
        <w:t>Одновременно из трех телевизоров через дорогу послышался взрыв хохота. Свечение вокруг статуи сгустилось, становясь темнее, больше напоминая не свет луны, а тень. Она увеличивалась, расползаясь по статуе, принимая ее форму, напоминая душу, которая пытается вылезти наружу.</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Вот дерьмо! – рявкнул Бис. Дженкс почувствовал давление энергии на свои крылья, и тень, отделившись от статуи, исчезла. – Ты это видел? Ты, черт его дери, это видел?! – завопил Бис, тряся кончиками крыльев.</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Оно исчезло! – сказал Дженкс, начиная дрожать.</w:t>
      </w:r>
    </w:p>
    <w:p>
      <w:pPr>
        <w:pStyle w:val="Normal"/>
        <w:autoSpaceDE w:val="false"/>
        <w:spacing w:lineRule="auto" w:line="240" w:before="0" w:after="0"/>
        <w:ind w:firstLine="284"/>
        <w:jc w:val="both"/>
        <w:rPr>
          <w:rFonts w:cs="Arial CYR"/>
          <w:sz w:val="24"/>
          <w:szCs w:val="24"/>
        </w:rPr>
      </w:pPr>
      <w:r>
        <w:rPr>
          <w:rFonts w:cs="Arial CYR"/>
          <w:sz w:val="24"/>
          <w:szCs w:val="24"/>
        </w:rPr>
        <w:t xml:space="preserve">Скамейка качнулась, когда Бис спрыгнул с нее на тротуар и спрятался под сиденьем.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Не исчезло, а отделилось, – послышался ответ из-под скамьи, напугавший Дженкса еще больше. – Адские колокольчики, я слышу ее. Звук такой, как будто птичьи перья трутся друг о друга, или чешуя. Нет, ветви деревьев о кости. </w:t>
      </w:r>
    </w:p>
    <w:p>
      <w:pPr>
        <w:pStyle w:val="Normal"/>
        <w:autoSpaceDE w:val="false"/>
        <w:spacing w:lineRule="auto" w:line="240" w:before="0" w:after="0"/>
        <w:ind w:firstLine="284"/>
        <w:jc w:val="both"/>
        <w:rPr/>
      </w:pPr>
      <w:r>
        <w:rPr>
          <w:rFonts w:cs="Arial CYR"/>
          <w:sz w:val="24"/>
          <w:szCs w:val="24"/>
        </w:rPr>
        <w:t>Обеспокоенный, Дженкс скользнул между досок скамьи, опустившись рядом с Бисом на тротуар, который все еще хранил тепло прошедшего дня, и уставился, как и горгулья, в темноту. Из невысокого холмика, где находился дом Винсета, послышался детский плач, становясь все громче. Звук достиг Дженкса, поразив его и скрутив все внутри. Он не удивился, увидев возле двери свечение, разгоравшееся все ярче, и подлетевшего в блестящей желтой пыльце Винсета, державшего на руках ребенка.</w:t>
      </w:r>
    </w:p>
    <w:p>
      <w:pPr>
        <w:pStyle w:val="Normal"/>
        <w:autoSpaceDE w:val="false"/>
        <w:spacing w:lineRule="auto" w:line="240" w:before="0" w:after="0"/>
        <w:ind w:firstLine="284"/>
        <w:jc w:val="both"/>
        <w:rPr/>
      </w:pPr>
      <w:r>
        <w:rPr>
          <w:rFonts w:cs="Arial CYR"/>
          <w:sz w:val="24"/>
          <w:szCs w:val="24"/>
        </w:rPr>
        <w:t>Она была одета в белую длинную ночную рубашку, ее светлые волосы были распущены и взъерошены. Возле двери стояли, широко раскрыв глаза, два ребенка, за ними виделся силуэт плачущей матери, неспособной бросить новорожденных.</w:t>
      </w:r>
    </w:p>
    <w:p>
      <w:pPr>
        <w:pStyle w:val="Normal"/>
        <w:autoSpaceDE w:val="false"/>
        <w:spacing w:lineRule="auto" w:line="240" w:before="0" w:after="0"/>
        <w:ind w:firstLine="284"/>
        <w:jc w:val="both"/>
        <w:rPr>
          <w:rFonts w:cs="Arial CYR"/>
          <w:sz w:val="24"/>
          <w:szCs w:val="24"/>
        </w:rPr>
      </w:pPr>
      <w:r>
        <w:rPr>
          <w:rFonts w:cs="Arial CYR"/>
          <w:sz w:val="24"/>
          <w:szCs w:val="24"/>
        </w:rPr>
        <w:t xml:space="preserve">На лице Винсета отражались воспоминания о вчерашних мучениях его детей, когда он присоединился к ним под скамьей.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Это Ви, – сказал он, измученно. – Пожалуйста, вы сказали, что поможете. </w:t>
      </w:r>
    </w:p>
    <w:p>
      <w:pPr>
        <w:pStyle w:val="Normal"/>
        <w:autoSpaceDE w:val="false"/>
        <w:spacing w:lineRule="auto" w:line="240" w:before="0" w:after="0"/>
        <w:ind w:firstLine="284"/>
        <w:jc w:val="both"/>
        <w:rPr/>
      </w:pPr>
      <w:r>
        <w:rPr>
          <w:rFonts w:cs="Arial CYR"/>
          <w:sz w:val="24"/>
          <w:szCs w:val="24"/>
        </w:rPr>
        <w:t>Дженкс неловко взял чужого ребенка, почувствовав, какая она невесомая, и подавил дрожь, когда ее неестественная, серебряная аура коснулась его. Пронзительный крик вырвался из ее горла, в нем было столько муки, сколько не должен познать не один ребенок. Бис прижал уши к голове, и Дженкс взял ее поудобней, сжав трясущиеся ручки и прижав к себе сильнее.</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Пожалуйста, остановите это, – сказал Винсет, касаясь лица дочери и вытирая ее слезы, смешанные с пыльцой.</w:t>
      </w:r>
    </w:p>
    <w:p>
      <w:pPr>
        <w:pStyle w:val="Normal"/>
        <w:autoSpaceDE w:val="false"/>
        <w:spacing w:lineRule="auto" w:line="240" w:before="0" w:after="0"/>
        <w:ind w:firstLine="284"/>
        <w:jc w:val="both"/>
        <w:rPr/>
      </w:pPr>
      <w:r>
        <w:rPr>
          <w:rFonts w:cs="Arial CYR"/>
          <w:sz w:val="24"/>
          <w:szCs w:val="24"/>
        </w:rPr>
        <w:t>Хотя это противоречило его инстинктам, Дженкс прижал девочку к плечу. Детский плач резко сменился зловещей тишиной. Бис зашипел и отступил, резкий запах железа от него усилился, и он начал рыть дорожку пока не добрался до земли.</w:t>
      </w:r>
    </w:p>
    <w:p>
      <w:pPr>
        <w:pStyle w:val="Normal"/>
        <w:autoSpaceDE w:val="false"/>
        <w:spacing w:lineRule="auto" w:line="240" w:before="0" w:after="0"/>
        <w:ind w:firstLine="284"/>
        <w:jc w:val="both"/>
        <w:rPr/>
      </w:pPr>
      <w:r>
        <w:rPr>
          <w:rFonts w:cs="Arial CYR"/>
          <w:sz w:val="24"/>
          <w:szCs w:val="24"/>
        </w:rPr>
        <w:t>Дженкс задрожал. Не понимая, с чем он столкнулся, он снял ребенка с плеча, держа на вытянутых руках.</w:t>
      </w:r>
    </w:p>
    <w:p>
      <w:pPr>
        <w:pStyle w:val="Normal"/>
        <w:autoSpaceDE w:val="false"/>
        <w:spacing w:lineRule="auto" w:line="240" w:before="0" w:after="0"/>
        <w:ind w:firstLine="284"/>
        <w:jc w:val="both"/>
        <w:rPr/>
      </w:pPr>
      <w:r>
        <w:rPr>
          <w:rFonts w:cs="Arial CYR"/>
          <w:sz w:val="24"/>
          <w:szCs w:val="24"/>
        </w:rPr>
        <w:t>Внезапно ее вес изменился, и она открыла глаза. Они стали черными, зрачки серебряными, напоминая луну на темном небе и ее странную ауру.</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Деревья, – прошептала Ви, хотя было очевидно, что это не она. Ее голос был тихим, как ветер в ветвях деревьев. – Этот холодный камень убивает меня. </w:t>
      </w:r>
    </w:p>
    <w:p>
      <w:pPr>
        <w:pStyle w:val="Normal"/>
        <w:autoSpaceDE w:val="false"/>
        <w:spacing w:lineRule="auto" w:line="240" w:before="0" w:after="0"/>
        <w:ind w:firstLine="284"/>
        <w:jc w:val="both"/>
        <w:rPr>
          <w:rFonts w:cs="Arial CYR"/>
          <w:sz w:val="24"/>
          <w:szCs w:val="24"/>
        </w:rPr>
      </w:pPr>
      <w:r>
        <w:rPr>
          <w:rFonts w:cs="Arial CYR"/>
          <w:sz w:val="24"/>
          <w:szCs w:val="24"/>
        </w:rPr>
        <w:t xml:space="preserve">Бис зашипел и забрался на дерево, как побитая белка, оскалив черные зубы и дергая хвостом. Винсет стоял рядом, беспомощно опустив крылья, с лица стекали слезы, и, высыхая, оставляли черную пыльцу на лице. Он протянул руку, и Ви дико закричала: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Мне надо выбраться из нее! </w:t>
      </w:r>
    </w:p>
    <w:p>
      <w:pPr>
        <w:pStyle w:val="Normal"/>
        <w:autoSpaceDE w:val="false"/>
        <w:spacing w:lineRule="auto" w:line="240" w:before="0" w:after="0"/>
        <w:ind w:firstLine="284"/>
        <w:jc w:val="both"/>
        <w:rPr/>
      </w:pPr>
      <w:r>
        <w:rPr>
          <w:rFonts w:cs="Arial CYR"/>
          <w:sz w:val="24"/>
          <w:szCs w:val="24"/>
        </w:rPr>
        <w:t>Дженкс держал ее, босые ноги девочки дергались. Эти слова произносила не дочь Винсета. В глазах Ви стояла ненависть, брови дергались и она тяжело дышала. Чтобы не овладело Ви, оно тянуло энергию лей-линии через нее. Вот почему появлялся жар.</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Что-то здесь неправильно, – зашипел Бис, наполовину скрытый деревом. – Статуя впитывает линию, как будто питается ей, я даже слышу, как она проходит сквозь нее.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Кто вы? – прошептал Дженкс.</w:t>
      </w:r>
    </w:p>
    <w:p>
      <w:pPr>
        <w:pStyle w:val="Normal"/>
        <w:autoSpaceDE w:val="false"/>
        <w:spacing w:lineRule="auto" w:line="240" w:before="0" w:after="0"/>
        <w:ind w:firstLine="284"/>
        <w:jc w:val="both"/>
        <w:rPr>
          <w:rFonts w:cs="Arial CYR"/>
          <w:sz w:val="24"/>
          <w:szCs w:val="24"/>
        </w:rPr>
      </w:pPr>
      <w:r>
        <w:rPr>
          <w:rFonts w:cs="Arial CYR"/>
          <w:sz w:val="24"/>
          <w:szCs w:val="24"/>
        </w:rPr>
        <w:t xml:space="preserve">Девочка закатила глаза, посмотрев на луну.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Освободи меня, Ренораньян! – взмолилась она. – Умоляю! Разве я недостаточно страдал!</w:t>
      </w:r>
    </w:p>
    <w:p>
      <w:pPr>
        <w:pStyle w:val="Normal"/>
        <w:autoSpaceDE w:val="false"/>
        <w:spacing w:lineRule="auto" w:line="240" w:before="0" w:after="0"/>
        <w:ind w:firstLine="284"/>
        <w:jc w:val="both"/>
        <w:rPr>
          <w:rFonts w:cs="Arial CYR"/>
          <w:sz w:val="24"/>
          <w:szCs w:val="24"/>
        </w:rPr>
      </w:pPr>
      <w:r>
        <w:rPr>
          <w:rFonts w:cs="Arial CYR"/>
          <w:sz w:val="24"/>
          <w:szCs w:val="24"/>
        </w:rPr>
        <w:t xml:space="preserve">Ренораньян? Крылья Дженкса стали размытым пятном. По звучанию оно напоминало имя демона. Его руки, держащие Ви, стали горячими из-за ее высокой температуры. Он аккуратно посадил ее, обняв за плечи, потому что она покачивалась, хотя и не замечала этого.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Что ты такое? – спросил он, изменив вопрос и присев перед ней на колени. – Вы причиняете боль девочке. Возможно, я смогу вам помочь, но перестаньте мучить Ви.</w:t>
      </w:r>
    </w:p>
    <w:p>
      <w:pPr>
        <w:pStyle w:val="Normal"/>
        <w:autoSpaceDE w:val="false"/>
        <w:spacing w:lineRule="auto" w:line="240" w:before="0" w:after="0"/>
        <w:ind w:firstLine="284"/>
        <w:jc w:val="both"/>
        <w:rPr>
          <w:rFonts w:cs="Arial CYR"/>
          <w:sz w:val="24"/>
          <w:szCs w:val="24"/>
        </w:rPr>
      </w:pPr>
      <w:r>
        <w:rPr>
          <w:rFonts w:cs="Arial CYR"/>
          <w:sz w:val="24"/>
          <w:szCs w:val="24"/>
        </w:rPr>
        <w:t xml:space="preserve">Глаза Ви оторвались от созерцания луны, и она посмотрела на него, как будто увидев впервые.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Вы слышите меня? – прошептала она, ее крылья тлели, постукивая по спине. Внимательно посмотрев на Дженкса, Винсета и Биса, Ви, кажется, взяла себя в руки. – Милосердный Ренораньян! Ты мудр и великодушен! – Дженкс качнулся назад, когда Ви бросилась к нему, ее маленькие ручки обхватили его колени. Бис зашипел, увидев резкое движение, и даже Винсет отскочил в сторону.</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Пожалуйста, помогите мне, – пролепетала она, ее длинные волосы были спутаны, когда она подняла голову и посмотрела на Дженкса. – Я сделаю все, что вы попросите. Я заперт в статуе, меня туда посадила лунная нимфа, позавидовав, что я обращал внимание только на ее сестер. Ренораньян послал вас. Я знаю, что это он. Я так долго ждал. Разрушьте статую. Быстрее, пока она не вернулась! Она обязательно вернется! Пожалуйста! – просила Ви.</w:t>
      </w:r>
    </w:p>
    <w:p>
      <w:pPr>
        <w:pStyle w:val="Normal"/>
        <w:autoSpaceDE w:val="false"/>
        <w:spacing w:lineRule="auto" w:line="240" w:before="0" w:after="0"/>
        <w:ind w:firstLine="284"/>
        <w:jc w:val="both"/>
        <w:rPr>
          <w:rFonts w:cs="Arial CYR"/>
          <w:sz w:val="24"/>
          <w:szCs w:val="24"/>
        </w:rPr>
      </w:pPr>
      <w:r>
        <w:rPr>
          <w:rFonts w:cs="Arial CYR"/>
          <w:sz w:val="24"/>
          <w:szCs w:val="24"/>
        </w:rPr>
        <w:t xml:space="preserve">Винсет смотрел на Дженкса, широко раскрыв глаза, пока он освобождался из объятий Ви, отодвигая ее и ставя на ноги. Его руки были теплыми в тех местах, где он касался ее, и он отдернул их.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Вы сжигаете ребенка изнутри, – сказал он. – Остановитесь, и возможно я помогу вам.</w:t>
      </w:r>
    </w:p>
    <w:p>
      <w:pPr>
        <w:pStyle w:val="Normal"/>
        <w:autoSpaceDE w:val="false"/>
        <w:spacing w:lineRule="auto" w:line="240" w:before="0" w:after="0"/>
        <w:ind w:firstLine="284"/>
        <w:jc w:val="both"/>
        <w:rPr>
          <w:rFonts w:cs="Arial CYR"/>
          <w:sz w:val="24"/>
          <w:szCs w:val="24"/>
        </w:rPr>
      </w:pPr>
      <w:r>
        <w:rPr>
          <w:rFonts w:cs="Arial CYR"/>
          <w:sz w:val="24"/>
          <w:szCs w:val="24"/>
        </w:rPr>
        <w:t xml:space="preserve">Гнев появился на лице девочки и быстро исчез.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На это нет времени. Разрушьте статую!</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Вы убиваете мою дочь! – закричал Винсет. – Вы уже убили моего сына! </w:t>
      </w:r>
    </w:p>
    <w:p>
      <w:pPr>
        <w:pStyle w:val="Normal"/>
        <w:autoSpaceDE w:val="false"/>
        <w:spacing w:lineRule="auto" w:line="240" w:before="0" w:after="0"/>
        <w:ind w:firstLine="284"/>
        <w:jc w:val="both"/>
        <w:rPr>
          <w:rFonts w:cs="Arial CYR"/>
          <w:sz w:val="24"/>
          <w:szCs w:val="24"/>
        </w:rPr>
      </w:pPr>
      <w:r>
        <w:rPr>
          <w:rFonts w:cs="Arial CYR"/>
          <w:sz w:val="24"/>
          <w:szCs w:val="24"/>
        </w:rPr>
        <w:t xml:space="preserve">Ви широко раскрыла глаза. Глубоко вздохнув, она посмотрела на вторую статую женщины. Его тюремщики, наверное, уже давно мертвы. Нимфы исчезли во время индустриальной революции, еще до Поворота, не перенеся загрязнения окружающей среды.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Извините меня, – сказала она, задыхаясь, но края крыльев Ви снова начали тлеть. – Я не знал, что мучаю кого-то. Я… я не могу ничего с этим поделать. Все дело в крови Ренораньян. Она не дает мне умереть, но сжигает меня изнутри. Я горю уже вечность.</w:t>
      </w:r>
    </w:p>
    <w:p>
      <w:pPr>
        <w:pStyle w:val="Normal"/>
        <w:autoSpaceDE w:val="false"/>
        <w:spacing w:lineRule="auto" w:line="240" w:before="0" w:after="0"/>
        <w:ind w:firstLine="284"/>
        <w:jc w:val="both"/>
        <w:rPr/>
      </w:pPr>
      <w:r>
        <w:rPr>
          <w:rFonts w:cs="Arial CYR"/>
          <w:sz w:val="24"/>
          <w:szCs w:val="24"/>
        </w:rPr>
        <w:t>Кровь Ренораньян? Он имеет в виду лей-линию?</w:t>
      </w:r>
    </w:p>
    <w:p>
      <w:pPr>
        <w:pStyle w:val="Normal"/>
        <w:autoSpaceDE w:val="false"/>
        <w:spacing w:lineRule="auto" w:line="240" w:before="0" w:after="0"/>
        <w:ind w:firstLine="284"/>
        <w:jc w:val="both"/>
        <w:rPr>
          <w:rFonts w:cs="Arial CYR"/>
          <w:sz w:val="24"/>
          <w:szCs w:val="24"/>
        </w:rPr>
      </w:pPr>
      <w:r>
        <w:rPr>
          <w:rFonts w:cs="Arial CYR"/>
          <w:sz w:val="24"/>
          <w:szCs w:val="24"/>
        </w:rPr>
        <w:t xml:space="preserve">Позади них послышалось шипение Биса.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Дженкс? – позвал он. – Мне все это не нравится. Оно питается линией. Это совсем неправильно.</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Конечно, это неправильно! Именно поэтому я и горю! – крикнула Ви, и замолчала, расстроенная. – Разрушьте статую и выпустите меня, и я никогда больше не потревожу вашего ребенка.</w:t>
      </w:r>
    </w:p>
    <w:p>
      <w:pPr>
        <w:pStyle w:val="Normal"/>
        <w:autoSpaceDE w:val="false"/>
        <w:spacing w:lineRule="auto" w:line="240" w:before="0" w:after="0"/>
        <w:ind w:firstLine="284"/>
        <w:jc w:val="both"/>
        <w:rPr/>
      </w:pPr>
      <w:r>
        <w:rPr>
          <w:rFonts w:cs="Arial CYR"/>
          <w:sz w:val="24"/>
          <w:szCs w:val="24"/>
        </w:rPr>
        <w:t xml:space="preserve">Подозрительно сузив глаза, Дженкс зашумел крыльями, соглашаясь с Бисом. Это фраза звучала как угроза. </w:t>
      </w:r>
      <w:r>
        <w:rPr>
          <w:rFonts w:cs="Arial CYR"/>
          <w:i/>
          <w:sz w:val="24"/>
          <w:szCs w:val="24"/>
        </w:rPr>
        <w:t>Освободите меня или будет хуже</w:t>
      </w:r>
      <w:r>
        <w:rPr>
          <w:rFonts w:cs="Arial CYR"/>
          <w:sz w:val="24"/>
          <w:szCs w:val="24"/>
        </w:rPr>
        <w:t>. Энергия линии, проходящая через Ви, заставляла ее дрожать, и чем выше луна поднималась, тем хуже становилось. Скоро, если Винсет прав, она начнет кричать от боли, и он уже не сможет поговорить с ней.</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Скажите мне, кто вы, – сказал он, схватив ее за запястье и привлекая к себе ее внимание. Но когда Ви посмотрела на него, он отпустил ее, увидев в глубине ее глаз то, что ему не понравилось.</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Я Силвен, дриада, – сказала Ви. – Нимфа незаконно заточила меня в этой стате, наказав за внимание к ее сестрам. Она думает, что она богиня. Она сумасшедшая, но демоны не остановили ее. Почему вы сомневаетесь? Разрушьте мою статую. Выпустите меня!</w:t>
      </w:r>
    </w:p>
    <w:p>
      <w:pPr>
        <w:pStyle w:val="Normal"/>
        <w:autoSpaceDE w:val="false"/>
        <w:spacing w:lineRule="auto" w:line="240" w:before="0" w:after="0"/>
        <w:ind w:firstLine="284"/>
        <w:jc w:val="both"/>
        <w:rPr>
          <w:rFonts w:cs="Arial CYR"/>
          <w:sz w:val="24"/>
          <w:szCs w:val="24"/>
        </w:rPr>
      </w:pPr>
      <w:r>
        <w:rPr>
          <w:rFonts w:cs="Arial CYR"/>
          <w:sz w:val="24"/>
          <w:szCs w:val="24"/>
        </w:rPr>
        <w:t xml:space="preserve">Дженкс заморгал, удивленный. Дриада? В городе? Между ним и статуей на траву опустился Бис, такой же пораженный.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Вы должны жить в деревьях, – сказал Дженкс. – Что вы делаете в статуе?</w:t>
      </w:r>
    </w:p>
    <w:p>
      <w:pPr>
        <w:pStyle w:val="Normal"/>
        <w:autoSpaceDE w:val="false"/>
        <w:spacing w:lineRule="auto" w:line="240" w:before="0" w:after="0"/>
        <w:ind w:firstLine="284"/>
        <w:jc w:val="both"/>
        <w:rPr>
          <w:rFonts w:cs="Arial CYR"/>
          <w:sz w:val="24"/>
          <w:szCs w:val="24"/>
        </w:rPr>
      </w:pPr>
      <w:r>
        <w:rPr>
          <w:rFonts w:cs="Arial CYR"/>
          <w:sz w:val="24"/>
          <w:szCs w:val="24"/>
        </w:rPr>
        <w:t xml:space="preserve">Дергаясь от боли, девочка посмотрела на Биса, потом снова повернулась к Дженксу, глядя на него оценивающе.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Я же сказал, что нимфа заперла меня там. Она сошла с ума. Но я выжил. Я научился брать энергию прямо из лей-линии, вместо той, что накапливалась в живых деревьях. И хотя каждое мгновение я горю, как в аду, я смог выжить в мертвом камне. Я прошу вас, разрушьте мою статую. Освободите меня! – глаза Ви обратились к отцу, но не узнали его. – Я обещаю, что оставлю пикси в покое. Простите меня за причиненные этому ребенку страдания. Я не мог ничего с этим поделать. </w:t>
      </w:r>
    </w:p>
    <w:p>
      <w:pPr>
        <w:pStyle w:val="Normal"/>
        <w:autoSpaceDE w:val="false"/>
        <w:spacing w:lineRule="auto" w:line="240" w:before="0" w:after="0"/>
        <w:ind w:firstLine="284"/>
        <w:jc w:val="both"/>
        <w:rPr/>
      </w:pPr>
      <w:r>
        <w:rPr>
          <w:rFonts w:cs="Arial CYR"/>
          <w:sz w:val="24"/>
          <w:szCs w:val="24"/>
        </w:rPr>
        <w:t>Однако Дженкс сомневался, глядя на Ви, надежда, появившаяся на ее покрасневшем лице, была слишком сильной для маленького ребенка. Что-то было не так.</w:t>
      </w:r>
    </w:p>
    <w:p>
      <w:pPr>
        <w:pStyle w:val="Normal"/>
        <w:autoSpaceDE w:val="false"/>
        <w:spacing w:lineRule="auto" w:line="240" w:before="0" w:after="0"/>
        <w:ind w:firstLine="284"/>
        <w:jc w:val="both"/>
        <w:rPr>
          <w:rFonts w:cs="Arial CYR"/>
          <w:sz w:val="24"/>
          <w:szCs w:val="24"/>
        </w:rPr>
      </w:pPr>
      <w:r>
        <w:rPr>
          <w:rFonts w:cs="Arial CYR"/>
          <w:sz w:val="24"/>
          <w:szCs w:val="24"/>
        </w:rPr>
        <w:t xml:space="preserve">Дженкс сложил крылья, почувствовав порыв ветра. Он посмотрел вверх, ощутив запахи меда и золота, пробуждавшие воспоминания, которых у него никогда не было. Глаза Ви расширились.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Слишком поздно! – закричала она, бросившись к Винсету и ударив его по ноге. Пикси закричал, выронив меч и схватившись за ногу. Дженкс резко поднялся в воздух, а Ви схватила меч и побежала, а не полетела к статуе. Ее ночная рубашка развивалась позади нее, словно призрак, и, закричав, она замахнулась мечом по основанию статуи. Послышался звук от удара, и фэйриный меч сломался. Используя сломанную рукоятку как кинжал, она била по основанию, стараясь отколоть кусок.</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Дженкс! – крикнул Бис, и Дженкс обернулся, изумленный, но не напуганный. Пока он не увидел, на что указывала горгулья.</w:t>
      </w:r>
    </w:p>
    <w:p>
      <w:pPr>
        <w:pStyle w:val="Normal"/>
        <w:autoSpaceDE w:val="false"/>
        <w:spacing w:lineRule="auto" w:line="240" w:before="0" w:after="0"/>
        <w:ind w:firstLine="284"/>
        <w:jc w:val="both"/>
        <w:rPr/>
      </w:pPr>
      <w:r>
        <w:rPr>
          <w:rFonts w:cs="Arial CYR"/>
          <w:sz w:val="24"/>
          <w:szCs w:val="24"/>
        </w:rPr>
        <w:t>На дорожке, уставившись в конец парка, стояла босая женщина, одетая в мантию, лицо сердечком выглядело ошеломленным. Тяжело дыша, она положила руку на грудь и посмотрела на дальние здания, их свет мерцал ярче, чем звезды. В ее руке был зажат меч, и она выглядела в точности как вторая статуя, даже распущенные темные локоны были уложены похоже, сияя на свету, как будто были смазаны маслом. И ее аура светилась?</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Это же она! – закричал Бис, и женщина перевела пристальный взгляд на них.</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Кто посмел осквернить мою священную рощу в попытке освободить Силвена? – сказала она нараспев;  мантия колыхнулась, когда она указала на Биса. – Это ты? – ее рука опустилась, и она уставилась на него сквозь темноту. – Что ты такое? – спросила она. – Новая демонская собачка? Выйди на свет.</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Отпусти меня! – завопила Ви, дергаясь в руках Винсета. – Отпусти меня!</w:t>
      </w:r>
    </w:p>
    <w:p>
      <w:pPr>
        <w:pStyle w:val="Normal"/>
        <w:autoSpaceDE w:val="false"/>
        <w:spacing w:lineRule="auto" w:line="240" w:before="0" w:after="0"/>
        <w:ind w:firstLine="284"/>
        <w:jc w:val="both"/>
        <w:rPr/>
      </w:pPr>
      <w:r>
        <w:rPr>
          <w:rFonts w:cs="Arial CYR"/>
          <w:sz w:val="24"/>
          <w:szCs w:val="24"/>
        </w:rPr>
        <w:t>Дженкс бросился, чтобы помочь Винсету, и хотя ее кожа горела, когда он коснулся ее, она продолжала отбиваться. Кивнув, Бис неуклюже подошел, встав посреди дорожки.</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Я горгулья, а не собака, – сказал он, взволнованно, как подросток, которым он и был. – А вы кто? </w:t>
      </w:r>
    </w:p>
    <w:p>
      <w:pPr>
        <w:pStyle w:val="Normal"/>
        <w:autoSpaceDE w:val="false"/>
        <w:spacing w:lineRule="auto" w:line="240" w:before="0" w:after="0"/>
        <w:ind w:firstLine="284"/>
        <w:jc w:val="both"/>
        <w:rPr>
          <w:rFonts w:cs="Arial CYR"/>
          <w:sz w:val="24"/>
          <w:szCs w:val="24"/>
        </w:rPr>
      </w:pPr>
      <w:r>
        <w:rPr>
          <w:rFonts w:cs="Arial CYR"/>
          <w:sz w:val="24"/>
          <w:szCs w:val="24"/>
        </w:rPr>
        <w:t xml:space="preserve">Женщина обошла вокруг него, рассматривая.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Кто-то пытался освободить Силвена, и потревожил мой сон. Ты видел, кто это был уважаемая… горгулья?</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Это был я, – сказал Дженкс, захрипев, когда Ви высвободила ногу и пнула его. – Что тебе надо? – он повернулся к Винсету, нервничая. – Мне надо поговорить с ней. Сможешь сам ее удержать?</w:t>
      </w:r>
    </w:p>
    <w:p>
      <w:pPr>
        <w:pStyle w:val="Normal"/>
        <w:autoSpaceDE w:val="false"/>
        <w:spacing w:lineRule="auto" w:line="240" w:before="0" w:after="0"/>
        <w:ind w:firstLine="284"/>
        <w:jc w:val="both"/>
        <w:rPr/>
      </w:pPr>
      <w:r>
        <w:rPr>
          <w:rFonts w:cs="Arial CYR"/>
          <w:sz w:val="24"/>
          <w:szCs w:val="24"/>
        </w:rPr>
        <w:t>Винсет кивнул, и они вместе прижали девочку лицом к постриженной траве, пока она продолжала кричать. Выглядя разбитым, молодой отец сел на нее, вздрогнув, когда ее крики стали громче.</w:t>
      </w:r>
    </w:p>
    <w:p>
      <w:pPr>
        <w:pStyle w:val="Normal"/>
        <w:autoSpaceDE w:val="false"/>
        <w:spacing w:lineRule="auto" w:line="240" w:before="0" w:after="0"/>
        <w:ind w:firstLine="284"/>
        <w:jc w:val="both"/>
        <w:rPr>
          <w:rFonts w:cs="Arial CYR"/>
          <w:sz w:val="24"/>
          <w:szCs w:val="24"/>
        </w:rPr>
      </w:pPr>
      <w:r>
        <w:rPr>
          <w:rFonts w:cs="Arial CYR"/>
          <w:sz w:val="24"/>
          <w:szCs w:val="24"/>
        </w:rPr>
        <w:t xml:space="preserve">Дженкс уверенно взлетел в воздух, зависнув перед лицом женщины, и нахмурился, когда увидел веселье в ее стальных глазах. Они были серебряными, как луна, и такими же “теплыми”.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Пикси? – сказала она, смеясь. – Покинь мою священную рощу, маленький фэйри. Если вернешься, то умрешь. И дети твои умрут. Я выслежу тебя и разрушу саму землю, по которой ты когда-либо ступал. Уходи.</w:t>
      </w:r>
    </w:p>
    <w:p>
      <w:pPr>
        <w:pStyle w:val="Normal"/>
        <w:autoSpaceDE w:val="false"/>
        <w:spacing w:lineRule="auto" w:line="240" w:before="0" w:after="0"/>
        <w:ind w:firstLine="284"/>
        <w:jc w:val="both"/>
        <w:rPr>
          <w:rFonts w:cs="Arial CYR"/>
          <w:sz w:val="24"/>
          <w:szCs w:val="24"/>
        </w:rPr>
      </w:pPr>
      <w:r>
        <w:rPr>
          <w:rFonts w:cs="Arial CYR"/>
          <w:sz w:val="24"/>
          <w:szCs w:val="24"/>
        </w:rPr>
        <w:t xml:space="preserve">Дженкс упер кулаки в бока, с него сыпалась красная пыльца, покрывая дорожку.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Фэйри? Ты назвала меня фэйри, мелкая мисс блестящая аура? Ну и что ты сделала? Съела рулон фольги?</w:t>
      </w:r>
    </w:p>
    <w:p>
      <w:pPr>
        <w:pStyle w:val="Normal"/>
        <w:autoSpaceDE w:val="false"/>
        <w:spacing w:lineRule="auto" w:line="240" w:before="0" w:after="0"/>
        <w:ind w:firstLine="284"/>
        <w:jc w:val="both"/>
        <w:rPr>
          <w:rFonts w:cs="Arial CYR"/>
          <w:sz w:val="24"/>
          <w:szCs w:val="24"/>
        </w:rPr>
      </w:pPr>
      <w:r>
        <w:rPr>
          <w:rFonts w:cs="Arial CYR"/>
          <w:sz w:val="24"/>
          <w:szCs w:val="24"/>
        </w:rPr>
        <w:t xml:space="preserve">Скребя когтями, Бис подошел ближе, его белые уши, покрытые пучками шерсти, были покорно прижаты к голове.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Дженкс, – зашипел он, не отводя глаз от женщины. – Мы должны идти. Она делает что-то сверхъестественное с линией.</w:t>
      </w:r>
    </w:p>
    <w:p>
      <w:pPr>
        <w:pStyle w:val="Normal"/>
        <w:autoSpaceDE w:val="false"/>
        <w:spacing w:lineRule="auto" w:line="240" w:before="0" w:after="0"/>
        <w:ind w:firstLine="284"/>
        <w:jc w:val="both"/>
        <w:rPr>
          <w:rFonts w:cs="Arial CYR"/>
          <w:sz w:val="24"/>
          <w:szCs w:val="24"/>
        </w:rPr>
      </w:pPr>
      <w:r>
        <w:rPr>
          <w:rFonts w:cs="Arial CYR"/>
          <w:sz w:val="24"/>
          <w:szCs w:val="24"/>
        </w:rPr>
        <w:t xml:space="preserve">Но Дженкс подлетел почти к ее носу. Она пахла солнечными фиалками; золотая булавка, державшая ее одежду, искрилась.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Ты что, посмела угрожать мне, маленькие милые трусишки? – выпалил он.</w:t>
      </w:r>
    </w:p>
    <w:p>
      <w:pPr>
        <w:pStyle w:val="Normal"/>
        <w:autoSpaceDE w:val="false"/>
        <w:spacing w:lineRule="auto" w:line="240" w:before="0" w:after="0"/>
        <w:ind w:firstLine="284"/>
        <w:jc w:val="both"/>
        <w:rPr/>
      </w:pPr>
      <w:r>
        <w:rPr>
          <w:rFonts w:cs="Arial CYR"/>
          <w:sz w:val="24"/>
          <w:szCs w:val="24"/>
        </w:rPr>
        <w:t>Ее ноздри расширились, и рука сильнее напряглась на мече.</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Ты смеешь смеяться надо мной? Я Дарил, и ты был предупрежден!</w:t>
      </w:r>
    </w:p>
    <w:p>
      <w:pPr>
        <w:pStyle w:val="Normal"/>
        <w:autoSpaceDE w:val="false"/>
        <w:spacing w:lineRule="auto" w:line="240" w:before="0" w:after="0"/>
        <w:ind w:firstLine="284"/>
        <w:jc w:val="both"/>
        <w:rPr>
          <w:rFonts w:cs="Arial CYR"/>
          <w:sz w:val="24"/>
          <w:szCs w:val="24"/>
        </w:rPr>
      </w:pPr>
      <w:r>
        <w:rPr>
          <w:rFonts w:cs="Arial CYR"/>
          <w:sz w:val="24"/>
          <w:szCs w:val="24"/>
        </w:rPr>
        <w:t xml:space="preserve">Дженкс засмеялся, его рука уже лежала на рукоятке его меча.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Знаешь, если ты решила, что я улечу и позволю тебе удерживать беспомощную дриаду, заключенную в статуе навсегда, при этом горящую в лей-линии, ты, видно, сегодня слишком туго затянула свою тогу, малышка.</w:t>
      </w:r>
    </w:p>
    <w:p>
      <w:pPr>
        <w:pStyle w:val="Normal"/>
        <w:autoSpaceDE w:val="false"/>
        <w:spacing w:lineRule="auto" w:line="240" w:before="0" w:after="0"/>
        <w:ind w:firstLine="284"/>
        <w:jc w:val="both"/>
        <w:rPr>
          <w:rFonts w:cs="Arial CYR"/>
          <w:sz w:val="24"/>
          <w:szCs w:val="24"/>
        </w:rPr>
      </w:pPr>
      <w:r>
        <w:rPr>
          <w:rFonts w:cs="Arial CYR"/>
          <w:sz w:val="24"/>
          <w:szCs w:val="24"/>
        </w:rPr>
        <w:t xml:space="preserve">Раскрыв рот от удивления, она положила руку на грудь.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Ты… ты бросаешь мне вызов? – сказала она, немного хрипло, ничего не понимая. – Ты ведь знаешь, кто я такая!</w:t>
      </w:r>
    </w:p>
    <w:p>
      <w:pPr>
        <w:pStyle w:val="Normal"/>
        <w:autoSpaceDE w:val="false"/>
        <w:spacing w:lineRule="auto" w:line="240" w:before="0" w:after="0"/>
        <w:ind w:firstLine="284"/>
        <w:jc w:val="both"/>
        <w:rPr>
          <w:rFonts w:cs="Arial CYR"/>
          <w:sz w:val="24"/>
          <w:szCs w:val="24"/>
        </w:rPr>
      </w:pPr>
      <w:r>
        <w:rPr>
          <w:rFonts w:cs="Arial CYR"/>
          <w:sz w:val="24"/>
          <w:szCs w:val="24"/>
        </w:rPr>
        <w:t xml:space="preserve">Глянув на Биса, который молча на него поглядывал, взглядом умоляя вести себя прилично, Дженкс ответил: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Ты выглядишь, как астматик, вот на что ты похожа. Забыла свой ингалятор в храме?</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Я Дарил! – заявила она и закашлялась. – Богиня леса. Я обучена владеть холодным оружием и хлыстом, чтобы защищать моих сестер, и я тебя… предупредила! – отвернувшись, она пыталась выровнять дыхание.</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Теперь видишь, она же свихнулась! – послышался голос Ви из-под Винсета. Продолжая вырваться, девочка смогла высвободить руку. – Иди, поплачься в жилетку своему демону, Дарил! Содержанка! Низшая нимфа с комплексом богини!</w:t>
      </w:r>
    </w:p>
    <w:p>
      <w:pPr>
        <w:pStyle w:val="Normal"/>
        <w:autoSpaceDE w:val="false"/>
        <w:spacing w:lineRule="auto" w:line="240" w:before="0" w:after="0"/>
        <w:ind w:firstLine="284"/>
        <w:jc w:val="both"/>
        <w:rPr>
          <w:rFonts w:cs="Arial CYR"/>
          <w:sz w:val="24"/>
          <w:szCs w:val="24"/>
        </w:rPr>
      </w:pPr>
      <w:r>
        <w:rPr>
          <w:rFonts w:cs="Arial CYR"/>
          <w:sz w:val="24"/>
          <w:szCs w:val="24"/>
        </w:rPr>
        <w:t xml:space="preserve">Глаза Дженкса расширились, когда кашель женщины внезапно оборвался. Повернув голову в сторону статуи Силвена, она выпрямилась. На лице была жажда убийства, и на мгновение Дженкс почувствовал прилив паники.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Выйди из тела этого пикси, Силвен, – сказала она мелодично. – Сейчас же!</w:t>
      </w:r>
    </w:p>
    <w:p>
      <w:pPr>
        <w:pStyle w:val="Normal"/>
        <w:autoSpaceDE w:val="false"/>
        <w:spacing w:lineRule="auto" w:line="240" w:before="0" w:after="0"/>
        <w:ind w:firstLine="284"/>
        <w:jc w:val="both"/>
        <w:rPr>
          <w:rFonts w:cs="Arial CYR"/>
          <w:sz w:val="24"/>
          <w:szCs w:val="24"/>
        </w:rPr>
      </w:pPr>
      <w:r>
        <w:rPr>
          <w:rFonts w:cs="Arial CYR"/>
          <w:sz w:val="24"/>
          <w:szCs w:val="24"/>
        </w:rPr>
        <w:t xml:space="preserve">Маленькая девочка с трудом сделала какой-то резкий жест.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Times New Roman" w:ascii="Times New Roman" w:hAnsi="Times New Roman"/>
          <w:i/>
          <w:sz w:val="24"/>
          <w:szCs w:val="24"/>
          <w:lang w:val="en-US"/>
        </w:rPr>
        <w:t>Ay</w:t>
      </w:r>
      <w:r>
        <w:rPr>
          <w:rFonts w:cs="Times New Roman" w:ascii="Times New Roman" w:hAnsi="Times New Roman"/>
          <w:i/>
          <w:sz w:val="24"/>
          <w:szCs w:val="24"/>
        </w:rPr>
        <w:t xml:space="preserve"> </w:t>
      </w:r>
      <w:r>
        <w:rPr>
          <w:rFonts w:cs="Times New Roman" w:ascii="Times New Roman" w:hAnsi="Times New Roman"/>
          <w:i/>
          <w:sz w:val="24"/>
          <w:szCs w:val="24"/>
          <w:lang w:val="en-US"/>
        </w:rPr>
        <w:t>gamisou</w:t>
      </w:r>
      <w:r>
        <w:rPr>
          <w:rFonts w:cs="Arial CYR"/>
          <w:sz w:val="24"/>
          <w:szCs w:val="24"/>
        </w:rPr>
        <w:t>! – завопила она вызывающе.</w:t>
      </w:r>
    </w:p>
    <w:p>
      <w:pPr>
        <w:pStyle w:val="Normal"/>
        <w:autoSpaceDE w:val="false"/>
        <w:spacing w:lineRule="auto" w:line="240" w:before="0" w:after="0"/>
        <w:ind w:firstLine="284"/>
        <w:jc w:val="both"/>
        <w:rPr/>
      </w:pPr>
      <w:r>
        <w:rPr>
          <w:rFonts w:cs="Arial CYR"/>
          <w:sz w:val="24"/>
          <w:szCs w:val="24"/>
        </w:rPr>
        <w:t>Дженкс понятия не имел, что она сказала, но он отложил эту мысль, чтобы обдумать позже, как вдруг женщина отшатнулась назад, потрясенная.</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Дженкс! – прошептал Бис из-под него. – Пошли отсюда!</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Я обещал помочь! – ответил Дженкс, заворожено наблюдая, как лицо женщины в гневе меняет цвет. – И я не собираюсь бросать Силвена запертым в  статуе какой-то нимфой! </w:t>
      </w:r>
    </w:p>
    <w:p>
      <w:pPr>
        <w:pStyle w:val="Normal"/>
        <w:autoSpaceDE w:val="false"/>
        <w:spacing w:lineRule="auto" w:line="240" w:before="0" w:after="0"/>
        <w:ind w:firstLine="284"/>
        <w:jc w:val="both"/>
        <w:rPr/>
      </w:pPr>
      <w:r>
        <w:rPr>
          <w:rFonts w:cs="Arial CYR"/>
          <w:sz w:val="24"/>
          <w:szCs w:val="24"/>
        </w:rPr>
        <w:t>Взгляд Дарил переметнулся на Дженкса и Биса и вернулся к Ви.</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Я не позволю тебе мучить других, Силвен! – сказала она громко, махнув рукой.</w:t>
      </w:r>
    </w:p>
    <w:p>
      <w:pPr>
        <w:pStyle w:val="Normal"/>
        <w:autoSpaceDE w:val="false"/>
        <w:spacing w:lineRule="auto" w:line="240" w:before="0" w:after="0"/>
        <w:ind w:firstLine="284"/>
        <w:jc w:val="both"/>
        <w:rPr/>
      </w:pPr>
      <w:r>
        <w:rPr>
          <w:rFonts w:cs="Arial CYR"/>
          <w:sz w:val="24"/>
          <w:szCs w:val="24"/>
        </w:rPr>
        <w:t>Бис метнулся вверх, расправив крылья, он подскочил, чтобы поймать Дженкса в воздухе и опустить на землю. Тепло Биса поразило Дженкса, когда он сжался в его руке, пока волна, которую он не мог видеть, пролетала над ними, сдавив его крылья и заставив кровь стынуть в жилах. Его крылья на мгновение сжались, и при следующем ударе сердца расправились.</w:t>
      </w:r>
    </w:p>
    <w:p>
      <w:pPr>
        <w:pStyle w:val="Normal"/>
        <w:autoSpaceDE w:val="false"/>
        <w:spacing w:lineRule="auto" w:line="240" w:before="0" w:after="0"/>
        <w:ind w:firstLine="284"/>
        <w:jc w:val="both"/>
        <w:rPr>
          <w:rFonts w:cs="Arial CYR"/>
          <w:sz w:val="24"/>
          <w:szCs w:val="24"/>
        </w:rPr>
      </w:pPr>
      <w:r>
        <w:rPr>
          <w:rFonts w:cs="Arial CYR"/>
          <w:sz w:val="24"/>
          <w:szCs w:val="24"/>
        </w:rPr>
        <w:t>Ви закричала, звук проник глубоко в Дженкса, заставив его извиваться в пальцах Биса. Резко задрав голову, он увидел, как Винсет взмыл в воздух с дочкой в руках. Ее пыльца стала смертельного черного оттенка, вспыхивая белым, пока сыпалась с нее. Ви снова крикнула, ее голос заполнил тишину ночи, а Дарил сжала руку в кулак, ее лицо стало диким, на нем была жажда крови.</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Она убивает ее! – закричал Винсет испуганно. – Дженкс, она убивает мою дочь!</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Отнеси ее подальше от линии! – выкрикнула горгулья, вставая на ноги. – Я вижу, как энергия течет в нее. Вам надо унести Ви за пределы лей-линии!</w:t>
      </w:r>
    </w:p>
    <w:p>
      <w:pPr>
        <w:pStyle w:val="Normal"/>
        <w:autoSpaceDE w:val="false"/>
        <w:spacing w:lineRule="auto" w:line="240" w:before="0" w:after="0"/>
        <w:ind w:firstLine="284"/>
        <w:jc w:val="both"/>
        <w:rPr/>
      </w:pPr>
      <w:r>
        <w:rPr>
          <w:rFonts w:cs="Arial CYR"/>
          <w:sz w:val="24"/>
          <w:szCs w:val="24"/>
        </w:rPr>
        <w:t>Дженкс от удивления приоткрыл рот. Ругая себя и называя последним дураком, он бросился к Винсету, схватив изогнувшегося от боли ребенка и метнулся вверх. Линия. Она протекала через весь сад, запертая между статуями! Надо отнести ее достаточно далеко, и связь разорвется!</w:t>
      </w:r>
    </w:p>
    <w:p>
      <w:pPr>
        <w:pStyle w:val="Normal"/>
        <w:autoSpaceDE w:val="false"/>
        <w:spacing w:lineRule="auto" w:line="240" w:before="0" w:after="0"/>
        <w:ind w:firstLine="284"/>
        <w:jc w:val="both"/>
        <w:rPr>
          <w:rFonts w:cs="Arial CYR"/>
          <w:sz w:val="24"/>
          <w:szCs w:val="24"/>
        </w:rPr>
      </w:pPr>
      <w:r>
        <w:rPr>
          <w:rFonts w:cs="Arial CYR"/>
          <w:sz w:val="24"/>
          <w:szCs w:val="24"/>
        </w:rPr>
        <w:t xml:space="preserve">Ви боролась, ее крики причиняли ему боль, она кулачками била его в грудь. Он изгибался, стараясь избежать ее ударов, как вдруг она обмякла у него в руках.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Ви! – крикнул Дженкс, перехватив ее, когда она начала выскальзывать из его рук, на высоте в сорок футов. Ее кожа пылала, лицо было бледным, оно светилось от его собственной пыльцы. На ее лице отражался абсолютный покой, и пока он прижимал ее, паря над темным городом, его накрыло волной страха. Серебряный оттенок ушел из ее ауры.</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Ви, – прошептал он, встряхнув ее, когда ночь окутала их. – Ви, просыпайся. Все закончилось. – О Боже. Он подвел ее? Она умирала? Убита его собственной близорукостью? Чужой ребенок умер у него на руках, потому что он не справился?</w:t>
      </w:r>
    </w:p>
    <w:p>
      <w:pPr>
        <w:pStyle w:val="Normal"/>
        <w:autoSpaceDE w:val="false"/>
        <w:spacing w:lineRule="auto" w:line="240" w:before="0" w:after="0"/>
        <w:ind w:firstLine="284"/>
        <w:jc w:val="both"/>
        <w:rPr/>
      </w:pPr>
      <w:r>
        <w:rPr>
          <w:rFonts w:cs="Arial CYR"/>
          <w:sz w:val="24"/>
          <w:szCs w:val="24"/>
        </w:rPr>
        <w:t>Ви приоткрыла рот, втягивая воздух, как будто это вода. Ее глаза резко открылись, они были зелеными и полными страха, освещенные светом луны.</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Храни тебя Тинка, ты в порядке, – прошептал он, его глаза наполнились слезами. Это была она. Силвен больше не владел ею. Мучения, посланные той женщиной, больше не сжигали ее.</w:t>
      </w:r>
    </w:p>
    <w:p>
      <w:pPr>
        <w:pStyle w:val="Normal"/>
        <w:autoSpaceDE w:val="false"/>
        <w:spacing w:lineRule="auto" w:line="240" w:before="0" w:after="0"/>
        <w:ind w:firstLine="284"/>
        <w:jc w:val="both"/>
        <w:rPr>
          <w:rFonts w:cs="Arial CYR"/>
          <w:sz w:val="24"/>
          <w:szCs w:val="24"/>
        </w:rPr>
      </w:pPr>
      <w:r>
        <w:rPr>
          <w:rFonts w:cs="Arial CYR"/>
          <w:sz w:val="24"/>
          <w:szCs w:val="24"/>
        </w:rPr>
        <w:t xml:space="preserve">Испуганно захныкав, Ви бросилась к нему, ее тонкие ручки были холодны, когда она обняла его за шею.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Не давай ей делать мне больно, – взмолилась она, рыдая и трясясь. – Пожалуйста, не дай статуе снова напасть на меня! </w:t>
      </w:r>
    </w:p>
    <w:p>
      <w:pPr>
        <w:pStyle w:val="Normal"/>
        <w:autoSpaceDE w:val="false"/>
        <w:spacing w:lineRule="auto" w:line="240" w:before="0" w:after="0"/>
        <w:ind w:firstLine="284"/>
        <w:jc w:val="both"/>
        <w:rPr/>
      </w:pPr>
      <w:r>
        <w:rPr>
          <w:rFonts w:cs="Arial CYR"/>
          <w:sz w:val="24"/>
          <w:szCs w:val="24"/>
        </w:rPr>
        <w:t>Яркое, здоровое свечение окружило их, когда Дженкс прижал ее сильнее, поглаживая по голове, и шепча, что все закончилось, что она в порядке, что он отнесет ее к папе. Он пообещал, что статуя не причинит ей боль снова, и что дядя Дженкс позаботится об этом. Это были глупые обещания, но он не мог остановиться.</w:t>
      </w:r>
    </w:p>
    <w:p>
      <w:pPr>
        <w:pStyle w:val="Normal"/>
        <w:autoSpaceDE w:val="false"/>
        <w:spacing w:lineRule="auto" w:line="240" w:before="0" w:after="0"/>
        <w:ind w:firstLine="284"/>
        <w:jc w:val="both"/>
        <w:rPr/>
      </w:pPr>
      <w:r>
        <w:rPr>
          <w:rFonts w:cs="Arial CYR"/>
          <w:sz w:val="24"/>
          <w:szCs w:val="24"/>
        </w:rPr>
        <w:t>«Дядя Дженкс», – подумал он, удивляясь, как такая фраза пришла ему в голову, но чувствуя, что сейчас она звучала правильно. Под ними, на темной дорожке стояла Дарил. Дженкс был в ярости.</w:t>
      </w:r>
    </w:p>
    <w:p>
      <w:pPr>
        <w:pStyle w:val="Normal"/>
        <w:autoSpaceDE w:val="false"/>
        <w:spacing w:lineRule="auto" w:line="240" w:before="0" w:after="0"/>
        <w:ind w:firstLine="284"/>
        <w:jc w:val="both"/>
        <w:rPr/>
      </w:pPr>
      <w:r>
        <w:rPr>
          <w:rFonts w:cs="Arial CYR"/>
          <w:sz w:val="24"/>
          <w:szCs w:val="24"/>
        </w:rPr>
        <w:t>Сжав челюсть, он опустился медленней, чем хотел, чтобы дать Ви возможность придти в себя. Винсет встретил их на середине пути, его крылья громко жужжали, пыльца обильно сыпалась от страха, пока он не увидел слезы Ви. С криком радости он подхватил свою дочь. Рыдания Ви только усилили его решимость.</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Отведи свою семью в дом и оставайся там, – сказал Дженкс жестко.</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Я могу помочь, – ответил Винсет, хотя Ви продолжала отчаянно цепляться за него.</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Я знаю, что можете. Я беру на себя сад, а вы охрану дома, – сказал он, мысленно возвращаясь к боям с захватчиками-фэйри. Один пикси всегда оставался в доме, чтобы защитить очаг, до самого конца, если этим заканчивалось.</w:t>
      </w:r>
    </w:p>
    <w:p>
      <w:pPr>
        <w:pStyle w:val="Normal"/>
        <w:autoSpaceDE w:val="false"/>
        <w:spacing w:lineRule="auto" w:line="240" w:before="0" w:after="0"/>
        <w:ind w:firstLine="284"/>
        <w:jc w:val="both"/>
        <w:rPr/>
      </w:pPr>
      <w:r>
        <w:rPr>
          <w:rFonts w:cs="Arial CYR"/>
          <w:sz w:val="24"/>
          <w:szCs w:val="24"/>
        </w:rPr>
        <w:t>Винсет посмотрел на него, собираясь протестовать, но потом, видимо вспомнив, что его меч был разбит об основание статуи, он кивнул и улетел с Ви, исчезнув под корнями кизила.</w:t>
      </w:r>
    </w:p>
    <w:p>
      <w:pPr>
        <w:pStyle w:val="Normal"/>
        <w:autoSpaceDE w:val="false"/>
        <w:spacing w:lineRule="auto" w:line="240" w:before="0" w:after="0"/>
        <w:ind w:firstLine="284"/>
        <w:jc w:val="both"/>
        <w:rPr/>
      </w:pPr>
      <w:r>
        <w:rPr>
          <w:rFonts w:cs="Arial CYR"/>
          <w:sz w:val="24"/>
          <w:szCs w:val="24"/>
        </w:rPr>
        <w:t>Оставшись один, Дженкс почувствовал, как гнев накрыл его вплоть до кончиков крыльев. Он выхватил меч и бросился к статуе Силвена, за которую цеплялся Бис, шипя на Дарил, когда она вступила в луч света с довольной улыбкой на лице.</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 xml:space="preserve">Да что, черт побери, не так с тобой! – воскликнул Дженкс, бросившись к женщине и остановившись в дюйме от нее, отчего она отшатнулась. – Ты могла убить ее! Ей ведь всего год! </w:t>
      </w:r>
    </w:p>
    <w:p>
      <w:pPr>
        <w:pStyle w:val="Normal"/>
        <w:autoSpaceDE w:val="false"/>
        <w:spacing w:lineRule="auto" w:line="240" w:before="0" w:after="0"/>
        <w:ind w:firstLine="284"/>
        <w:jc w:val="both"/>
        <w:rPr>
          <w:rFonts w:cs="Arial CYR"/>
          <w:sz w:val="24"/>
          <w:szCs w:val="24"/>
        </w:rPr>
      </w:pPr>
      <w:r>
        <w:rPr>
          <w:rFonts w:cs="Arial CYR"/>
          <w:sz w:val="24"/>
          <w:szCs w:val="24"/>
        </w:rPr>
        <w:t xml:space="preserve">Дарил приподняла свои тонкие брови.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Пикси? – сказала она надменно и подавила кашель. – Иди, пожалуйся демонам, которые захотят тебя слушать. Силвен заперт в статуе, и там он и останется!</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Я лучше все жалобы обращу к тебе! – крикнул Дженкс, ткнув мечом ей в нос.</w:t>
      </w:r>
    </w:p>
    <w:p>
      <w:pPr>
        <w:pStyle w:val="Normal"/>
        <w:autoSpaceDE w:val="false"/>
        <w:spacing w:lineRule="auto" w:line="240" w:before="0" w:after="0"/>
        <w:ind w:firstLine="284"/>
        <w:jc w:val="both"/>
        <w:rPr>
          <w:rFonts w:cs="Arial CYR"/>
          <w:sz w:val="24"/>
          <w:szCs w:val="24"/>
        </w:rPr>
      </w:pPr>
      <w:r>
        <w:rPr>
          <w:rFonts w:cs="Arial CYR"/>
          <w:sz w:val="24"/>
          <w:szCs w:val="24"/>
        </w:rPr>
        <w:t xml:space="preserve">Женщина завопила, одежда колыхнулась, когда она замахнулась кулаком, ударив в пустоту.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Ты порезал меня! Ты, вонючая маленькая мышь!</w:t>
      </w:r>
    </w:p>
    <w:p>
      <w:pPr>
        <w:pStyle w:val="Normal"/>
        <w:autoSpaceDE w:val="false"/>
        <w:spacing w:lineRule="auto" w:line="240" w:before="0" w:after="0"/>
        <w:ind w:firstLine="284"/>
        <w:jc w:val="both"/>
        <w:rPr>
          <w:rFonts w:cs="Arial CYR"/>
          <w:sz w:val="24"/>
          <w:szCs w:val="24"/>
        </w:rPr>
      </w:pPr>
      <w:r>
        <w:rPr>
          <w:rFonts w:cs="Arial CYR"/>
          <w:sz w:val="24"/>
          <w:szCs w:val="24"/>
        </w:rPr>
        <w:t xml:space="preserve">Дженкс отскочил назад и снова метнулся вперед, нанеся еще один порез у нее под глазом.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Я освобожу Силвена только ради того, чтобы достать тебя еще сильнее! Ты похожа на невезучую сестричку из женского общества, которая отхватила эту простыню, что намотана на тебе, на распродаже! И какая скидка была на эту тряпку, 50 процентов? Да мой трехлетний может сплести ткань лучше.</w:t>
      </w:r>
    </w:p>
    <w:p>
      <w:pPr>
        <w:pStyle w:val="Normal"/>
        <w:autoSpaceDE w:val="false"/>
        <w:spacing w:lineRule="auto" w:line="240" w:before="0" w:after="0"/>
        <w:ind w:firstLine="284"/>
        <w:jc w:val="both"/>
        <w:rPr>
          <w:rFonts w:cs="Arial CYR"/>
          <w:sz w:val="24"/>
          <w:szCs w:val="24"/>
        </w:rPr>
      </w:pPr>
      <w:r>
        <w:rPr>
          <w:rFonts w:cs="Arial CYR"/>
          <w:sz w:val="24"/>
          <w:szCs w:val="24"/>
        </w:rPr>
        <w:t xml:space="preserve">Прижав руку к глазу, женщина закричала, звук ее голоса разнесся эхом в темноте.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Я уничтожу тебя за все это! – закричала она, повернувшись, чтобы увидеть Дженкса, летающего перед ней.</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Дженкс? – сказал Бис громко, наполовину скрывшись позади статуи Силвена. – Может, нам лучше оставить богиню в покое.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Богиня! – Дженкс взлетел на безопасную высоту в восемь футов. Его меч светился красным в искусственном освещении, крылья громко жужжали. Он резко и самоуверенно опустился вниз. – Она не богиня. Она просто плакса. Маленькая. Девчонка.</w:t>
      </w:r>
    </w:p>
    <w:p>
      <w:pPr>
        <w:pStyle w:val="Normal"/>
        <w:autoSpaceDE w:val="false"/>
        <w:spacing w:lineRule="auto" w:line="240" w:before="0" w:after="0"/>
        <w:ind w:firstLine="284"/>
        <w:jc w:val="both"/>
        <w:rPr/>
      </w:pPr>
      <w:r>
        <w:rPr>
          <w:rFonts w:cs="Arial CYR"/>
          <w:sz w:val="24"/>
          <w:szCs w:val="24"/>
        </w:rPr>
        <w:t>Яростно и без капли уважения, Дженкс , произнося эти слова, делал надрезы на ее одежде.</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Мм, Дженкс? – медленно проговорил Бис, его лицо нахмурилось от напряжения, когда нимфа завизжала.</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Убирайся отсюда! – крикнул ей Дженкс, как дворняжке. – Иди, найди себе музей или еще что-нибудь. Там тебе самое место! Скажи им, что тебя послал Дженкс.</w:t>
      </w:r>
    </w:p>
    <w:p>
      <w:pPr>
        <w:pStyle w:val="Normal"/>
        <w:autoSpaceDE w:val="false"/>
        <w:spacing w:lineRule="auto" w:line="240" w:before="0" w:after="0"/>
        <w:ind w:firstLine="284"/>
        <w:jc w:val="both"/>
        <w:rPr/>
      </w:pPr>
      <w:r>
        <w:rPr>
          <w:rFonts w:cs="Arial CYR"/>
          <w:sz w:val="24"/>
          <w:szCs w:val="24"/>
        </w:rPr>
        <w:t>Задыхаясь от возмущения, женщина резко остановилась и уставилась на Дженкса. Ее лицо покраснело, и на нем была написана ярость. Дверь машины хлопнула в отдалении. Кто-то услышал ее и шел сюда через лужайку. Не замечая этого, женщина встала прямо перед ним и громко закричала.</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Святое дерьмо! – воскликнул Дженкс, взлетая вверх. Но женщина прыгнула к своей статуе, отгоняя Биса и используя статую, чтобы, оттолкнувшись от нее, попытаться допрыгнуть до Дженкса.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Эй! Леди. Перестаньте! – крикнул Дженкс, кинувшись к ближайшему дереву. Он тут же понял свою ошибку, когда Дарил прыгнула в ветви, следом за ним.</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Я богиня! – закричала она, ударяя своим мечом по веткам, пока Дженкс перелетал с одной на другую. – Ты умрешь, пикси! Твое имя будет забыто. Любой, кто присоединяется к Силвену, это всего лишь ходячая тень!</w:t>
      </w:r>
    </w:p>
    <w:p>
      <w:pPr>
        <w:pStyle w:val="Normal"/>
        <w:autoSpaceDE w:val="false"/>
        <w:spacing w:lineRule="auto" w:line="240" w:before="0" w:after="0"/>
        <w:ind w:firstLine="284"/>
        <w:jc w:val="both"/>
        <w:rPr/>
      </w:pPr>
      <w:r>
        <w:rPr>
          <w:rFonts w:cs="Arial CYR"/>
          <w:sz w:val="24"/>
          <w:szCs w:val="24"/>
        </w:rPr>
        <w:t>«Может, я зашел слишком далеко», – подумал Дженкс, заметив, что меч становится ближе с каждым взмахом, но прежде чем он начал отступать, его крылья неожиданно замерли. Он мельком увидел, как Дарил дует на него, и резко упал, скользя сквозь листья, на цементную дорожку.</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Нет! – воскликнул Дженкс, чувствуя, что трение листьев прекратилось, и он свободно падает на землю. Но не успел он вскрикнуть, как длинные, тонкие, серые пальцы поймали его, поднося ближе к пепельному запаху железа и сухого камня. Наверху послышалось, как Дарил пробирается чтобы спуститься на землю.</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Бис! – сказал Дженкс ошеломленно, глядя в красные глаза горгульи. – Слава Богу. Нам надо убираться отсюда!</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Да, я давно об этом говорю, – ответил Бис сухо.</w:t>
      </w:r>
    </w:p>
    <w:p>
      <w:pPr>
        <w:pStyle w:val="Normal"/>
        <w:autoSpaceDE w:val="false"/>
        <w:spacing w:lineRule="auto" w:line="240" w:before="0" w:after="0"/>
        <w:ind w:firstLine="284"/>
        <w:jc w:val="both"/>
        <w:rPr/>
      </w:pPr>
      <w:r>
        <w:rPr>
          <w:rFonts w:cs="Arial CYR"/>
          <w:sz w:val="24"/>
          <w:szCs w:val="24"/>
        </w:rPr>
        <w:t>В отдалении послышался звук закрывшейся автомобильной двери, потом шум двигателя, и кто бы это ни был, он уже уезжал. Бис снова приземлился на статую Силвена, трясясь от страха. Аккуратно задвигав крыльями, Дженкс взлетел в воздух. Дарил уже стояла на дорожке, ее стальные глаза смотрели на них оценивающе.</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Ты в порядке? – спросил Бис, его когти царапали по лбу статуи.</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Да, – сказал он, расправляя плечи и проверяя, осталось ли в них напряжение. – Мы должны увести эту суку подальше от сада, пока она не причинила вред еще кому-нибудь.</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Как?</w:t>
      </w:r>
    </w:p>
    <w:p>
      <w:pPr>
        <w:pStyle w:val="Normal"/>
        <w:autoSpaceDE w:val="false"/>
        <w:spacing w:lineRule="auto" w:line="240" w:before="0" w:after="0"/>
        <w:ind w:firstLine="284"/>
        <w:jc w:val="both"/>
        <w:rPr>
          <w:rFonts w:cs="Arial CYR"/>
          <w:sz w:val="24"/>
          <w:szCs w:val="24"/>
        </w:rPr>
      </w:pPr>
      <w:r>
        <w:rPr>
          <w:rFonts w:cs="Arial CYR"/>
          <w:sz w:val="24"/>
          <w:szCs w:val="24"/>
        </w:rPr>
        <w:t xml:space="preserve">Бис дрожал, его глаза бегали и были широко открыты. Ухмыляясь, Дженкс влетел еще выше.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Я заставлю ее следовать за мной, – сказал он горгулье и обернулся к женщине. – Эй, ясноглазая! В чем у вас проблема с Силвеном? Парнишка переспал с одной из твоих сестренок? </w:t>
      </w:r>
    </w:p>
    <w:p>
      <w:pPr>
        <w:pStyle w:val="Normal"/>
        <w:autoSpaceDE w:val="false"/>
        <w:spacing w:lineRule="auto" w:line="240" w:before="0" w:after="0"/>
        <w:ind w:firstLine="284"/>
        <w:jc w:val="both"/>
        <w:rPr/>
      </w:pPr>
      <w:r>
        <w:rPr>
          <w:rFonts w:cs="Arial CYR"/>
          <w:sz w:val="24"/>
          <w:szCs w:val="24"/>
        </w:rPr>
        <w:t>Дженкс сделал движение тазом вперед и назад, чтобы она поняла, на что он намекает. Дарил сузила глаза. Она молча двинулась к нему. Ее одежда развивалась от стремительных движений.</w:t>
      </w:r>
    </w:p>
    <w:p>
      <w:pPr>
        <w:pStyle w:val="Normal"/>
        <w:autoSpaceDE w:val="false"/>
        <w:spacing w:lineRule="auto" w:line="240" w:before="0" w:after="0"/>
        <w:ind w:firstLine="284"/>
        <w:jc w:val="both"/>
        <w:rPr/>
      </w:pPr>
      <w:r>
        <w:rPr>
          <w:rFonts w:cs="Arial CYR"/>
          <w:sz w:val="24"/>
          <w:szCs w:val="24"/>
        </w:rPr>
        <w:t>Адреналин подскочил, и Дженкс кинулся к зеленому полю, уводя ее за собой. Город был рядом. Он заведет ее в город и там бросит. Полицейские заберут ее, чтобы восстановить порядок. ОВ будут “рады” засадить внутриземельную особь, которая вроде как вымерла, да еще и обладающую комплексом богини, но такая уж у них работа.</w:t>
      </w:r>
    </w:p>
    <w:p>
      <w:pPr>
        <w:pStyle w:val="Normal"/>
        <w:autoSpaceDE w:val="false"/>
        <w:spacing w:lineRule="auto" w:line="240" w:before="0" w:after="0"/>
        <w:ind w:firstLine="284"/>
        <w:jc w:val="both"/>
        <w:rPr/>
      </w:pPr>
      <w:r>
        <w:rPr>
          <w:rFonts w:cs="Arial CYR"/>
          <w:sz w:val="24"/>
          <w:szCs w:val="24"/>
        </w:rPr>
        <w:t>Смеясь, Дженкс полетел быстрее над ночной травой, темной и черной. Порыв ветра закружился под его крыльями, и он посмотрел вниз. Над ним послышался жуткий крик, и он почувствовал, как его захлестнул страх, когда он понял, что его закружило во внезапном вихре.</w:t>
      </w:r>
    </w:p>
    <w:p>
      <w:pPr>
        <w:pStyle w:val="Normal"/>
        <w:autoSpaceDE w:val="false"/>
        <w:spacing w:lineRule="auto" w:line="240" w:before="0" w:after="0"/>
        <w:ind w:firstLine="284"/>
        <w:jc w:val="both"/>
        <w:rPr/>
      </w:pPr>
      <w:r>
        <w:rPr>
          <w:rFonts w:cs="Arial CYR"/>
          <w:sz w:val="24"/>
          <w:szCs w:val="24"/>
        </w:rPr>
        <w:t>Чувство направления у него исчезло. Опрокидывая, ветер ударял по нему, казалось, неведомая сила сгибает его крылья и выталкивает воздух из его легких. От недостатка кислорода и потери ориентации, он упал с неба, рухнув на землю. Ветер ослаб, и он встал на колени. Закрыв глаза, он прижал крылья к спине, одной рукой сжав меч, другой схватившись за траву, чтобы мир перестал вращаться.</w:t>
      </w:r>
    </w:p>
    <w:p>
      <w:pPr>
        <w:pStyle w:val="Normal"/>
        <w:autoSpaceDE w:val="false"/>
        <w:spacing w:lineRule="auto" w:line="240" w:before="0" w:after="0"/>
        <w:ind w:firstLine="284"/>
        <w:jc w:val="both"/>
        <w:rPr/>
      </w:pPr>
      <w:r>
        <w:rPr>
          <w:rFonts w:cs="Arial CYR"/>
          <w:sz w:val="24"/>
          <w:szCs w:val="24"/>
        </w:rPr>
        <w:t>Так же неожиданно, как он налетел на пикси, ветер взорвался тысячей пронзительных криков и исчез. Ошеломленный, Дженкс взглянул вверх, все еще стоя на коленях.</w:t>
      </w:r>
    </w:p>
    <w:p>
      <w:pPr>
        <w:pStyle w:val="Normal"/>
        <w:autoSpaceDE w:val="false"/>
        <w:spacing w:lineRule="auto" w:line="240" w:before="0" w:after="0"/>
        <w:ind w:firstLine="284"/>
        <w:jc w:val="both"/>
        <w:rPr>
          <w:rFonts w:cs="Arial CYR"/>
          <w:sz w:val="24"/>
          <w:szCs w:val="24"/>
        </w:rPr>
      </w:pPr>
      <w:r>
        <w:rPr>
          <w:rFonts w:cs="Arial CYR"/>
          <w:sz w:val="24"/>
          <w:szCs w:val="24"/>
        </w:rPr>
        <w:t xml:space="preserve">Дарил стояла над ним; ее серебряные глаза мерцали, как у кошки в темноте. Тяжело вдыхая загрязненный воздух, она подняла ступню.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Ты был груб, и ты умрешь.</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Вот дерьмо… – прошептал Дженкс.</w:t>
      </w:r>
    </w:p>
    <w:p>
      <w:pPr>
        <w:pStyle w:val="Normal"/>
        <w:autoSpaceDE w:val="false"/>
        <w:spacing w:lineRule="auto" w:line="240" w:before="0" w:after="0"/>
        <w:ind w:firstLine="284"/>
        <w:jc w:val="both"/>
        <w:rPr/>
      </w:pPr>
      <w:r>
        <w:rPr>
          <w:rFonts w:cs="Arial CYR"/>
          <w:sz w:val="24"/>
          <w:szCs w:val="24"/>
        </w:rPr>
        <w:t>Темная серая тень врезалась ей в грудь, и, споткнувшись, Дарил отступила.</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Бис! – воскликнул Дженкс, когда горгулья метнулся назад, подхватив его с земли и прижав к себе. – Тинки, черт возьми, ты замечательный напарник!</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Ты не можешь лететь, – произнес Бис, запыхавшись. – Ты слишком легкий. Давай убираться отсюда!</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О’кей, – сказал Дженкс благодарно, но почувствовал себя несколько неловко. Обычно он помогал Рэйчел выбираться из подобных передряг. Ему не нравилось, что его несут, но если эта женщина может вызывать ветер, то ему лучше убраться отсюда вместе с Бисом. Луна уже сместилась, и Винсет и его семья будут в безопасности до следующего дня. Если бы сад был освящен, Дарил бы сюда и не сунулась.</w:t>
      </w:r>
    </w:p>
    <w:p>
      <w:pPr>
        <w:pStyle w:val="Normal"/>
        <w:autoSpaceDE w:val="false"/>
        <w:spacing w:lineRule="auto" w:line="240" w:before="0" w:after="0"/>
        <w:ind w:firstLine="284"/>
        <w:jc w:val="both"/>
        <w:rPr/>
      </w:pPr>
      <w:r>
        <w:rPr>
          <w:rFonts w:cs="Arial CYR"/>
          <w:sz w:val="24"/>
          <w:szCs w:val="24"/>
        </w:rPr>
        <w:t>Позади них послышался гневный вопль, и Дженкс съежился, когда рев ветра вернулся. Изогнувшись, он медленно посмотрел через плечо Биса, не пребывая в восторге от того, как резко и неровно он летел. Он бегло глянул назад, ожидая увидеть позади разочарованную женщину, но на траве никого не было. Чувство радости наполнило его, пока он не заметил черное бурлившее облако, несущееся за ними и перекатывающееся по траве, оставляя ее нетронутой.</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Святое дерьмо! – воскликнул он, заметив небольшую светлую фигуру в центре. – Бис, она летит! Эта чокнутая сука летит! </w:t>
      </w:r>
    </w:p>
    <w:p>
      <w:pPr>
        <w:pStyle w:val="Normal"/>
        <w:autoSpaceDE w:val="false"/>
        <w:spacing w:lineRule="auto" w:line="240" w:before="0" w:after="0"/>
        <w:ind w:firstLine="284"/>
        <w:jc w:val="both"/>
        <w:rPr/>
      </w:pPr>
      <w:r>
        <w:rPr>
          <w:rFonts w:cs="Arial CYR"/>
          <w:sz w:val="24"/>
          <w:szCs w:val="24"/>
        </w:rPr>
        <w:t>Гладкие крылья Биса забились неровно. Глянув назад, он быстро сглотнул.</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Она летит по лей-линии. Дженкс, я не знаю, как она это делает и кто она такая! </w:t>
      </w:r>
    </w:p>
    <w:p>
      <w:pPr>
        <w:pStyle w:val="Normal"/>
        <w:autoSpaceDE w:val="false"/>
        <w:spacing w:lineRule="auto" w:line="240" w:before="0" w:after="0"/>
        <w:ind w:firstLine="284"/>
        <w:jc w:val="both"/>
        <w:rPr/>
      </w:pPr>
      <w:r>
        <w:rPr>
          <w:rFonts w:cs="Arial CYR"/>
          <w:sz w:val="24"/>
          <w:szCs w:val="24"/>
        </w:rPr>
        <w:t>Указав на них мечом, женщина сжала зубы и усмехнулась, было очевидно, что она хочет сразиться с ними. Ее маслянистые локоны лежали ровно, одежда облегала ее тело, как вторая кожа. Громкий шум воздуха отражался от соседних зданий, а деревья стояли спокойно.</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Вперед! – пронзительно крикнул Дженкс, стукнув Биса по плечу. – Надо спрятаться! </w:t>
      </w:r>
    </w:p>
    <w:p>
      <w:pPr>
        <w:pStyle w:val="Normal"/>
        <w:autoSpaceDE w:val="false"/>
        <w:spacing w:lineRule="auto" w:line="240" w:before="0" w:after="0"/>
        <w:ind w:firstLine="284"/>
        <w:jc w:val="both"/>
        <w:rPr/>
      </w:pPr>
      <w:r>
        <w:rPr>
          <w:rFonts w:cs="Arial CYR"/>
          <w:sz w:val="24"/>
          <w:szCs w:val="24"/>
        </w:rPr>
        <w:t>Тепло улицы волной накрыло их, когда они вылетели из парка. Пригородные дома сменялись зданиям, проплывая мимо размытыми пятнами. Автомобили казались вспышками света и шума, но она продолжала преследовать их, оставляя за собой возмущенные сигналы автомобилей и звук искореженного метала. Послышался звон бьющегося стекла, Дженкс вжался в Биса и на него накатила новая волна страха, когда он понял, что если взлетит в воздух, то погибнет. Полет Биса становился все головокружительней, пока он скользил между зданий, и Дженкс глянул назад.</w:t>
      </w:r>
    </w:p>
    <w:p>
      <w:pPr>
        <w:pStyle w:val="Normal"/>
        <w:autoSpaceDE w:val="false"/>
        <w:spacing w:lineRule="auto" w:line="240" w:before="0" w:after="0"/>
        <w:ind w:firstLine="284"/>
        <w:jc w:val="both"/>
        <w:rPr/>
      </w:pPr>
      <w:r>
        <w:rPr>
          <w:rFonts w:cs="Arial CYR"/>
          <w:sz w:val="24"/>
          <w:szCs w:val="24"/>
        </w:rPr>
        <w:t>Им не удастся сбежать.</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Вниз! – крикнул он, звук голоса пропал в кричащем ветре. – Надо спрятаться, Бис! </w:t>
      </w:r>
    </w:p>
    <w:p>
      <w:pPr>
        <w:pStyle w:val="Normal"/>
        <w:autoSpaceDE w:val="false"/>
        <w:spacing w:lineRule="auto" w:line="240" w:before="0" w:after="0"/>
        <w:ind w:firstLine="284"/>
        <w:jc w:val="both"/>
        <w:rPr>
          <w:rFonts w:cs="Arial CYR"/>
          <w:sz w:val="24"/>
          <w:szCs w:val="24"/>
        </w:rPr>
      </w:pPr>
      <w:r>
        <w:rPr>
          <w:rFonts w:cs="Arial CYR"/>
          <w:sz w:val="24"/>
          <w:szCs w:val="24"/>
        </w:rPr>
        <w:t xml:space="preserve">Резко взмахнув крыльями, Бис сложил их, направляясь к речке под мостом. </w:t>
      </w:r>
    </w:p>
    <w:p>
      <w:pPr>
        <w:pStyle w:val="Normal"/>
        <w:autoSpaceDE w:val="false"/>
        <w:spacing w:lineRule="auto" w:line="240" w:before="0" w:after="0"/>
        <w:ind w:firstLine="284"/>
        <w:jc w:val="both"/>
        <w:rPr>
          <w:sz w:val="24"/>
          <w:szCs w:val="24"/>
        </w:rPr>
      </w:pPr>
      <w:r>
        <w:rPr>
          <w:rFonts w:cs="Arial CYR"/>
          <w:sz w:val="24"/>
          <w:szCs w:val="24"/>
        </w:rPr>
        <w:t>–</w:t>
      </w:r>
      <w:r>
        <w:rPr>
          <w:rFonts w:eastAsia="Calibri" w:cs="Calibri"/>
          <w:sz w:val="24"/>
          <w:szCs w:val="24"/>
        </w:rPr>
        <w:t xml:space="preserve"> </w:t>
      </w:r>
      <w:r>
        <w:rPr>
          <w:rFonts w:cs="Arial CYR"/>
          <w:sz w:val="24"/>
          <w:szCs w:val="24"/>
        </w:rPr>
        <w:t>О-о-о-о не-е-е-ет! – закричал Дженкс, опустив голову.</w:t>
      </w:r>
    </w:p>
    <w:p>
      <w:pPr>
        <w:pStyle w:val="Normal"/>
        <w:autoSpaceDE w:val="false"/>
        <w:spacing w:lineRule="auto" w:line="240" w:before="0" w:after="0"/>
        <w:ind w:firstLine="284"/>
        <w:jc w:val="both"/>
        <w:rPr/>
      </w:pPr>
      <w:r>
        <w:rPr>
          <w:rFonts w:cs="Arial CYR"/>
          <w:sz w:val="24"/>
          <w:szCs w:val="24"/>
        </w:rPr>
        <w:t>Внезапно оказавшись в темноте, Бис расправил крылья и замахал ими порывисто, но с глухим звуком врезался в стену и скатился, приземлившись в грязной и липкой воде. Вонючая грязь разлетелась, окатив Дженкса холодом. Встряхнув головой, он лег на Биса, пытаясь понять, что же произошло.</w:t>
      </w:r>
    </w:p>
    <w:p>
      <w:pPr>
        <w:pStyle w:val="Normal"/>
        <w:autoSpaceDE w:val="false"/>
        <w:spacing w:lineRule="auto" w:line="240" w:before="0" w:after="0"/>
        <w:ind w:firstLine="284"/>
        <w:jc w:val="both"/>
        <w:rPr/>
      </w:pPr>
      <w:r>
        <w:rPr>
          <w:rFonts w:cs="Arial CYR"/>
          <w:sz w:val="24"/>
          <w:szCs w:val="24"/>
        </w:rPr>
        <w:t>«Я в какой-то яме», – понял он, пульс, бился так сильно, что его трясло. – «Я жив». Над ним слышался ветер, который визжал, как женщина, находившаяся на поле боя. Бис шевельнулся под ним, и Дженкс приложил палец ко рту, когда горгулья открыл глаза. Они вместе вслушивались, как бьется стекло и что-то тяжелое падает на землю. Ревущий ветер стал медленно затихать, стали слышны крики людей и приближающийся вой сирен.</w:t>
      </w:r>
    </w:p>
    <w:p>
      <w:pPr>
        <w:pStyle w:val="Normal"/>
        <w:autoSpaceDE w:val="false"/>
        <w:spacing w:lineRule="auto" w:line="240" w:before="0" w:after="0"/>
        <w:ind w:firstLine="284"/>
        <w:jc w:val="both"/>
        <w:rPr>
          <w:rFonts w:cs="Arial CYR"/>
          <w:sz w:val="24"/>
          <w:szCs w:val="24"/>
        </w:rPr>
      </w:pPr>
      <w:r>
        <w:rPr>
          <w:rFonts w:cs="Arial CYR"/>
          <w:sz w:val="24"/>
          <w:szCs w:val="24"/>
        </w:rPr>
        <w:t xml:space="preserve">Отряхиваясь, Бис начал хрипло смеяться.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Святое голубиное дерьмо. Еле пронесло, – сказал он, медленно садясь, пока Дженкс не взлетел.</w:t>
      </w:r>
    </w:p>
    <w:p>
      <w:pPr>
        <w:pStyle w:val="Normal"/>
        <w:autoSpaceDE w:val="false"/>
        <w:spacing w:lineRule="auto" w:line="240" w:before="0" w:after="0"/>
        <w:ind w:firstLine="284"/>
        <w:jc w:val="both"/>
        <w:rPr>
          <w:rFonts w:cs="Arial CYR"/>
          <w:sz w:val="24"/>
          <w:szCs w:val="24"/>
        </w:rPr>
      </w:pPr>
      <w:r>
        <w:rPr>
          <w:rFonts w:cs="Arial CYR"/>
          <w:sz w:val="24"/>
          <w:szCs w:val="24"/>
        </w:rPr>
        <w:t xml:space="preserve">Гнев Дженкса из-за радости в голосе Биса ушел, когда он понял, что они в порядке, что они выжили и снова увидят рассвет.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Ты только подумай! Я ведь заставил ее отправиться за мной, Бис! – сказал он, тряся крыльями, пока грязная пыльца не осветила эту дыру.</w:t>
      </w:r>
    </w:p>
    <w:p>
      <w:pPr>
        <w:pStyle w:val="Normal"/>
        <w:autoSpaceDE w:val="false"/>
        <w:spacing w:lineRule="auto" w:line="240" w:before="0" w:after="0"/>
        <w:ind w:firstLine="284"/>
        <w:jc w:val="both"/>
        <w:rPr/>
      </w:pPr>
      <w:r>
        <w:rPr>
          <w:rFonts w:cs="Arial CYR"/>
          <w:sz w:val="24"/>
          <w:szCs w:val="24"/>
        </w:rPr>
        <w:t>Бис стоял по колено в грязи, его кожа стала розоветь, когда он повысил температуру тела. Радуясь теплу, Дженкс подлетел к его плечу, стараясь оттереть грязь с одежды. Маталина определенно будет не в восторге, и он с завистью смотрел, как грязь на Бисе сохла и отваливалась.</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Думаешь, она ушла? – спросил Бис, пристально глядя на светлый прямоугольник впереди.</w:t>
      </w:r>
    </w:p>
    <w:p>
      <w:pPr>
        <w:pStyle w:val="Normal"/>
        <w:autoSpaceDE w:val="false"/>
        <w:spacing w:lineRule="auto" w:line="240" w:before="0" w:after="0"/>
        <w:ind w:firstLine="284"/>
        <w:jc w:val="both"/>
        <w:rPr>
          <w:rFonts w:cs="Arial CYR"/>
          <w:sz w:val="24"/>
          <w:szCs w:val="24"/>
        </w:rPr>
      </w:pPr>
      <w:r>
        <w:rPr>
          <w:rFonts w:cs="Arial CYR"/>
          <w:sz w:val="24"/>
          <w:szCs w:val="24"/>
        </w:rPr>
        <w:t xml:space="preserve">Дженкс метнулся на открытый и более свежий воздух, зависнув и задрав голову возле выхода. Уперев руки в бока, он медленно и долго присвистнул.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Она разгромила улицу, – сказал он громко, глядя на сломанные уличные фонари. – Свет вырубили. Полицейские сейчас приедут. Нам пора убираться отсюда.</w:t>
      </w:r>
    </w:p>
    <w:p>
      <w:pPr>
        <w:pStyle w:val="Normal"/>
        <w:autoSpaceDE w:val="false"/>
        <w:spacing w:lineRule="auto" w:line="240" w:before="0" w:after="0"/>
        <w:ind w:firstLine="284"/>
        <w:jc w:val="both"/>
        <w:rPr/>
      </w:pPr>
      <w:r>
        <w:rPr>
          <w:rFonts w:cs="Arial CYR"/>
          <w:sz w:val="24"/>
          <w:szCs w:val="24"/>
        </w:rPr>
        <w:t>Услышав звук скребущих когтей, он задрожал и быстро вылетел на тротуар, когда Бис вылез наружу, как осьминог. Бис потряс крыльями и понюхал подмышку. Он сменил цвет, став черным, чтобы остаться незамеченным. Сирены уже звучали ближе, казалось, сгоняя обезумевших людей вместе.</w:t>
      </w:r>
    </w:p>
    <w:p>
      <w:pPr>
        <w:pStyle w:val="Normal"/>
        <w:autoSpaceDE w:val="false"/>
        <w:spacing w:lineRule="auto" w:line="240" w:before="0" w:after="0"/>
        <w:ind w:firstLine="284"/>
        <w:jc w:val="both"/>
        <w:rPr/>
      </w:pPr>
      <w:r>
        <w:rPr>
          <w:rFonts w:cs="Arial CYR"/>
          <w:sz w:val="24"/>
          <w:szCs w:val="24"/>
        </w:rPr>
        <w:t>Нахмурившись, Бис мрачно защелкал пальцами, изображая мелодию, которая показалась Дженксу похожей на Моцарта, когда он увидел разбросанные машины и разбитые стекла. Трясущимися руками Дженкс достал комочек меда из сумки на поясе и съел его, восстанавливая уровень сахара прежде, чем у него начнут болеть мышцы.</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Как думаешь, все нимфы похожи на эту? – спросил Дженкс, радуясь, что грязная вода не добралась до его закуски.</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Понятия не имею.</w:t>
      </w:r>
    </w:p>
    <w:p>
      <w:pPr>
        <w:pStyle w:val="Normal"/>
        <w:autoSpaceDE w:val="false"/>
        <w:spacing w:lineRule="auto" w:line="240" w:before="0" w:after="0"/>
        <w:ind w:firstLine="284"/>
        <w:jc w:val="both"/>
        <w:rPr/>
      </w:pPr>
      <w:r>
        <w:rPr>
          <w:rFonts w:cs="Arial CYR"/>
          <w:sz w:val="24"/>
          <w:szCs w:val="24"/>
        </w:rPr>
        <w:t>Взмахнув крыльями, Бис взлетел в воздух. Дженкс присоединился к нему, подлетев так, чтобы можно было разговаривать. Ночной воздух казался тяжелым и теплым и необычно душным, пока они летели вниз по улице по направлению к парку. Только малая часть города была обесточена, парк же вообще выглядел нетронутым.</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Может нам стоит проверить Винсета, – сказал Дженкс, и горгулья, вздохнув, развернулся и полетел к свежей траве, чтобы проверить, а Дженкс уже обдумывал завтрашний день. Он обещал помочь Винсету, и он поможет, даже если дело оказывается в дриаде, запертой в статуе воинственной нимфой.</w:t>
      </w:r>
    </w:p>
    <w:p>
      <w:pPr>
        <w:pStyle w:val="Normal"/>
        <w:autoSpaceDE w:val="false"/>
        <w:spacing w:lineRule="auto" w:line="240" w:before="0" w:after="0"/>
        <w:ind w:firstLine="284"/>
        <w:jc w:val="both"/>
        <w:rPr/>
      </w:pPr>
      <w:r>
        <w:rPr>
          <w:rFonts w:cs="Arial CYR"/>
          <w:sz w:val="24"/>
          <w:szCs w:val="24"/>
        </w:rPr>
        <w:t>Он должен помочь этим людям, и он должен успеть сделать это до завтрашней полночи.</w:t>
      </w:r>
    </w:p>
    <w:p>
      <w:pPr>
        <w:pStyle w:val="Normal"/>
        <w:autoSpaceDE w:val="false"/>
        <w:spacing w:lineRule="auto" w:line="240" w:before="0" w:after="0"/>
        <w:ind w:firstLine="284"/>
        <w:jc w:val="both"/>
        <w:rPr>
          <w:rFonts w:cs="Arial CYR"/>
          <w:sz w:val="24"/>
          <w:szCs w:val="24"/>
        </w:rPr>
      </w:pPr>
      <w:r>
        <w:rPr>
          <w:rFonts w:cs="Arial CYR"/>
          <w:sz w:val="24"/>
          <w:szCs w:val="24"/>
        </w:rPr>
      </w:r>
    </w:p>
    <w:p>
      <w:pPr>
        <w:pStyle w:val="Normal"/>
        <w:autoSpaceDE w:val="false"/>
        <w:spacing w:lineRule="auto" w:line="240" w:before="0" w:after="0"/>
        <w:ind w:firstLine="284"/>
        <w:jc w:val="both"/>
        <w:rPr>
          <w:rFonts w:cs="Arial CYR"/>
          <w:b/>
          <w:b/>
          <w:sz w:val="24"/>
          <w:szCs w:val="24"/>
        </w:rPr>
      </w:pPr>
      <w:r>
        <w:rPr>
          <w:rFonts w:cs="Arial CYR"/>
          <w:b/>
          <w:sz w:val="24"/>
          <w:szCs w:val="24"/>
        </w:rPr>
      </w:r>
    </w:p>
    <w:p>
      <w:pPr>
        <w:pStyle w:val="Normal"/>
        <w:autoSpaceDE w:val="false"/>
        <w:spacing w:lineRule="auto" w:line="240" w:before="0" w:after="0"/>
        <w:ind w:firstLine="284"/>
        <w:jc w:val="both"/>
        <w:rPr>
          <w:rFonts w:cs="Arial CYR"/>
          <w:b/>
          <w:b/>
          <w:sz w:val="24"/>
          <w:szCs w:val="24"/>
        </w:rPr>
      </w:pPr>
      <w:r>
        <w:rPr>
          <w:rFonts w:cs="Arial CYR"/>
          <w:b/>
          <w:sz w:val="24"/>
          <w:szCs w:val="24"/>
        </w:rPr>
      </w:r>
    </w:p>
    <w:p>
      <w:pPr>
        <w:pStyle w:val="Normal"/>
        <w:autoSpaceDE w:val="false"/>
        <w:spacing w:lineRule="auto" w:line="240" w:before="0" w:after="0"/>
        <w:ind w:firstLine="284"/>
        <w:jc w:val="both"/>
        <w:rPr>
          <w:rFonts w:cs="Arial CYR"/>
          <w:b/>
          <w:b/>
          <w:sz w:val="24"/>
          <w:szCs w:val="24"/>
        </w:rPr>
      </w:pPr>
      <w:r>
        <w:rPr>
          <w:rFonts w:cs="Arial CYR"/>
          <w:b/>
          <w:sz w:val="24"/>
          <w:szCs w:val="24"/>
        </w:rPr>
      </w:r>
    </w:p>
    <w:p>
      <w:pPr>
        <w:pStyle w:val="Normal"/>
        <w:autoSpaceDE w:val="false"/>
        <w:spacing w:lineRule="auto" w:line="240" w:before="0" w:after="0"/>
        <w:ind w:firstLine="284"/>
        <w:jc w:val="both"/>
        <w:rPr/>
      </w:pPr>
      <w:r>
        <w:rPr>
          <w:rFonts w:cs="Arial CYR"/>
          <w:b/>
          <w:sz w:val="24"/>
          <w:szCs w:val="24"/>
        </w:rPr>
        <w:t>Глава 3</w:t>
      </w:r>
    </w:p>
    <w:p>
      <w:pPr>
        <w:pStyle w:val="Normal"/>
        <w:autoSpaceDE w:val="false"/>
        <w:spacing w:lineRule="auto" w:line="240" w:before="0" w:after="0"/>
        <w:ind w:firstLine="284"/>
        <w:jc w:val="both"/>
        <w:rPr>
          <w:rFonts w:cs="Arial CYR"/>
          <w:b/>
          <w:b/>
          <w:sz w:val="24"/>
          <w:szCs w:val="24"/>
        </w:rPr>
      </w:pPr>
      <w:r>
        <w:rPr>
          <w:rFonts w:cs="Arial CYR"/>
          <w:b/>
          <w:sz w:val="24"/>
          <w:szCs w:val="24"/>
        </w:rPr>
      </w:r>
    </w:p>
    <w:p>
      <w:pPr>
        <w:pStyle w:val="Normal"/>
        <w:autoSpaceDE w:val="false"/>
        <w:spacing w:lineRule="auto" w:line="240" w:before="0" w:after="0"/>
        <w:ind w:firstLine="284"/>
        <w:jc w:val="both"/>
        <w:rPr>
          <w:rFonts w:cs="Arial CYR"/>
          <w:sz w:val="24"/>
          <w:szCs w:val="24"/>
        </w:rPr>
      </w:pPr>
      <w:r>
        <w:rPr>
          <w:rFonts w:cs="Arial CYR"/>
          <w:sz w:val="24"/>
          <w:szCs w:val="24"/>
        </w:rPr>
        <w:t xml:space="preserve">Даже из своего стола Дженкс мог слышать, как просыпается за рекой Цинциннати. Приглушенный звук радио доносился из третьего по счету дома вниз по улице; тяжелые удары, доносившиеся с далеких заводов, походили на биение сердца и были слышны только пикси и фейри. Гул тысячи автомобилей напоминал улей, который он изводил, когда был ребенком и жил в лесах недалеко от города. Жить в городе не так уж плохо, если ты можешь найти пропитание. </w:t>
      </w:r>
    </w:p>
    <w:p>
      <w:pPr>
        <w:pStyle w:val="Normal"/>
        <w:autoSpaceDE w:val="false"/>
        <w:spacing w:lineRule="auto" w:line="240" w:before="0" w:after="0"/>
        <w:ind w:firstLine="284"/>
        <w:jc w:val="both"/>
        <w:rPr/>
      </w:pPr>
      <w:r>
        <w:rPr>
          <w:rFonts w:cs="Arial CYR"/>
          <w:sz w:val="24"/>
          <w:szCs w:val="24"/>
        </w:rPr>
        <w:t>Дженкс в волнении сел в свое любимое кресло, задумавшись о том, как обеспечил семью. Игрушечная мебель, на кресле из которой он так удобно устроился, была куплена в прошлом году на гаражной распродаже за 5 центов. После очистки, повторной обивки шелком паука и набивки тополиным пухом, – подумал пикси, – эта мебель стала лучшей всей, которую он видел, даже лучше той, из магазинов, куда брала его с собой Рэйчел. Даже лучше, чем мебель Трента Каламака. Задумавшись, он провел большим пальцем по плющу, который Маталина вплела в ткань. Она была мастером своего дела, особенно сейчас.</w:t>
      </w:r>
    </w:p>
    <w:p>
      <w:pPr>
        <w:pStyle w:val="Normal"/>
        <w:autoSpaceDE w:val="false"/>
        <w:spacing w:lineRule="auto" w:line="240" w:before="0" w:after="0"/>
        <w:ind w:firstLine="284"/>
        <w:jc w:val="both"/>
        <w:rPr/>
      </w:pPr>
      <w:r>
        <w:rPr>
          <w:rFonts w:cs="Arial CYR"/>
          <w:sz w:val="24"/>
          <w:szCs w:val="24"/>
        </w:rPr>
        <w:t>Немного пыльцы скользнуло с него, упав под кресло, но свечение от нее было почти незаметно в луче света, падающем сквозь трещину в бюро. Массивный дубовый стол с его трещинами и укромными местами служил им домом всю зиму, но после того, как Маталина провела вчерашний вечер на колокольне, ожидая его возвращения, она ощутила приход весны, и решила, что пора переехать. Ну, вот они и переезжали.</w:t>
      </w:r>
    </w:p>
    <w:p>
      <w:pPr>
        <w:pStyle w:val="Normal"/>
        <w:autoSpaceDE w:val="false"/>
        <w:spacing w:lineRule="auto" w:line="240" w:before="0" w:after="0"/>
        <w:ind w:firstLine="284"/>
        <w:jc w:val="both"/>
        <w:rPr/>
      </w:pPr>
      <w:r>
        <w:rPr>
          <w:rFonts w:cs="Arial CYR"/>
          <w:sz w:val="24"/>
          <w:szCs w:val="24"/>
        </w:rPr>
        <w:t>Громкая болтовня его дочек была едва слышна, так же, как и похабное стихотворение, которое выкрикивали четверо старших сыновей, весело ухватившись за углы стола, сделанного из палочек от фруктового мороженого, и направляясь к слишком узкой трещине.</w:t>
      </w:r>
    </w:p>
    <w:p>
      <w:pPr>
        <w:pStyle w:val="Normal"/>
        <w:autoSpaceDE w:val="false"/>
        <w:spacing w:lineRule="auto" w:line="240" w:before="0" w:after="0"/>
        <w:ind w:firstLine="284"/>
        <w:jc w:val="both"/>
        <w:rPr/>
      </w:pPr>
      <w:r>
        <w:rPr>
          <w:rFonts w:cs="Arial CYR"/>
          <w:sz w:val="24"/>
          <w:szCs w:val="24"/>
        </w:rPr>
        <w:t>Маталина громко давала указания, и наконец, крышку стола подняли достаточно высоко. В начале шум стоял невозможный, но потом Маталина отправила большую часть детей найти осиное гнездо и выкрасть часовых. Все его дети пережили зиму. И сегодня они это отмечали, но груз ответственности не давал ему покоя.</w:t>
      </w:r>
    </w:p>
    <w:p>
      <w:pPr>
        <w:pStyle w:val="Normal"/>
        <w:autoSpaceDE w:val="false"/>
        <w:spacing w:lineRule="auto" w:line="240" w:before="0" w:after="0"/>
        <w:ind w:firstLine="284"/>
        <w:jc w:val="both"/>
        <w:rPr/>
      </w:pPr>
      <w:r>
        <w:rPr>
          <w:rFonts w:cs="Arial CYR"/>
          <w:sz w:val="24"/>
          <w:szCs w:val="24"/>
        </w:rPr>
        <w:t xml:space="preserve">Это чувство не было чем-то новым для него, но он был удивлен тем, откуда оно появилось на этот раз. Он всегда сочувствовал пикси, которые жили хуже, чем он, но обычно этим он и ограничивался. Часть него хотела сказать Винсету, что он выбрал плохое место для дома, и проще переехать, выживут при этом новорожденные или нет. Но воспоминание о Ви, беспомощно цепляющейся за него, жгло Дженкса, как огонь, да и запах новорожденных на Винсете заставлял его сидеть на месте, продолжая размышлять. </w:t>
      </w:r>
    </w:p>
    <w:p>
      <w:pPr>
        <w:pStyle w:val="Normal"/>
        <w:autoSpaceDE w:val="false"/>
        <w:spacing w:lineRule="auto" w:line="240" w:before="0" w:after="0"/>
        <w:ind w:firstLine="284"/>
        <w:jc w:val="both"/>
        <w:rPr/>
      </w:pPr>
      <w:r>
        <w:rPr>
          <w:rFonts w:cs="Arial CYR"/>
          <w:sz w:val="24"/>
          <w:szCs w:val="24"/>
        </w:rPr>
        <w:t>Джакс был их первым новорожденным, который сумел пережить зиму. Джи, его старшая дочь, выжила в тот же год, проведя всю зиму на руках у Маталины. Когда Джи еще и девяти не исполнилось, она переехала на другую стороны улицы и обзавелась садом, а Джакс пошел по стопам отца и присоединился к вору, вместо того чтобы посвятить себя семье и саду.</w:t>
      </w:r>
    </w:p>
    <w:p>
      <w:pPr>
        <w:pStyle w:val="Normal"/>
        <w:autoSpaceDE w:val="false"/>
        <w:spacing w:lineRule="auto" w:line="240" w:before="0" w:after="0"/>
        <w:ind w:firstLine="284"/>
        <w:jc w:val="both"/>
        <w:rPr/>
      </w:pPr>
      <w:r>
        <w:rPr>
          <w:rFonts w:cs="Arial CYR"/>
          <w:sz w:val="24"/>
          <w:szCs w:val="24"/>
        </w:rPr>
        <w:t>Дженкс всегда хотел лишь обрабатывать участок земли, но четыре года назад, из-за ранней весны и мучившихся новорожденных, ему к своему стыду пришлось взять подработку в ОВ, и он неожиданно понял, что работа ему не только нравится, но и что он с ней отлично справляется. Работа с людьми, в конечном счете, переросла в партнерство с Рэйчел и Айви, и теперь он больше времени проводил на улице, нежели в саду. Он не собирался отказываться от первого дела, которое было доверено именно ему. Взорвать статую будет не сложно, но чтобы сделать это, сначала придется избавиться от Дарил.</w:t>
      </w:r>
    </w:p>
    <w:p>
      <w:pPr>
        <w:pStyle w:val="Normal"/>
        <w:autoSpaceDE w:val="false"/>
        <w:spacing w:lineRule="auto" w:line="240" w:before="0" w:after="0"/>
        <w:ind w:firstLine="284"/>
        <w:jc w:val="both"/>
        <w:rPr/>
      </w:pPr>
      <w:r>
        <w:rPr>
          <w:rFonts w:cs="Arial CYR"/>
          <w:sz w:val="24"/>
          <w:szCs w:val="24"/>
        </w:rPr>
        <w:t>«Нимфа и дриада», – подумал он кисло, съев в тишине комочек меда. Ну почему это не могли быть те, о ком он хоть что-нибудь знает? Нимфы исчезли во время индустриальной революции, а дриады – вскоре после повальной вырубки лесов. В одной из теорий заговора,даже говорилось, что дриады были ответственны за эпидемию, уничтожившую большую часть человечества сорок лет назад. Если и так, то им это удалось. Леса восстанавливались,, и деревья старше восьмидесяти лет уже были нормой. Нимфы, тем не менее, еще не объявились. Может, они все еще в спячке?</w:t>
      </w:r>
    </w:p>
    <w:p>
      <w:pPr>
        <w:pStyle w:val="Normal"/>
        <w:autoSpaceDE w:val="false"/>
        <w:spacing w:lineRule="auto" w:line="240" w:before="0" w:after="0"/>
        <w:ind w:firstLine="284"/>
        <w:jc w:val="both"/>
        <w:rPr/>
      </w:pPr>
      <w:r>
        <w:rPr>
          <w:rFonts w:cs="Arial CYR"/>
          <w:sz w:val="24"/>
          <w:szCs w:val="24"/>
        </w:rPr>
        <w:t>И что же все таки из себя представляет Дарил? Силван назвал ее сумасшедшая нимфой. Дарил же утверждала, что она богиня. Но нет никаких богов или богинь, и никогда не было. Зато были зарегистрированные случаи, когда внутриземельцы использовали людей в своих интересах, изображая из себя божеств. Он нахмурился. Ее глаза были просто жуткими, и ей не понравилось упоминание о демонах.</w:t>
      </w:r>
    </w:p>
    <w:p>
      <w:pPr>
        <w:pStyle w:val="Normal"/>
        <w:autoSpaceDE w:val="false"/>
        <w:spacing w:lineRule="auto" w:line="240" w:before="0" w:after="0"/>
        <w:ind w:firstLine="284"/>
        <w:jc w:val="both"/>
        <w:rPr/>
      </w:pPr>
      <w:r>
        <w:rPr>
          <w:rFonts w:cs="Arial CYR"/>
          <w:sz w:val="24"/>
          <w:szCs w:val="24"/>
        </w:rPr>
        <w:t>Кресло Дженкса немного сдвинулось, пикси подскочил и сел прямо. Ветерок от четырех пар стрекозиных крыльев сдул его пыльцу, красную от удивления, и, глянув вверх, Дженкс увидел своих сыновей, которые пытались перенести кресло вместе с ним. Они откровенно посмеивались над ним, выглядя одинаково, несмотря на темные волосы и глаза Джумока, одетые в похожие штаны и рубашки, которые сшила им Маталина.</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Прекратите! – крикнула им Маталина в притворном раздражении, она стояла в луче света, с тряпкой в руках и с порозовевшими щеками. – Оставьте отца в покое. Еще остались вещи девочек, если вам совсем нечем заняться.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Извини, пап! – сказал Джек весело, резко отпустив свой угол, отчего тот глухо стукнул по полу. Ноги Дженкса подпрыгнули, крылья согнулись позади него. – Я тебя не заметил.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Ты бы хоть пыльцой посыпал, – сказал Джол, спутавшись крыльями с Джеком, отчего у того обильно посыпалась пыльца, когда он оттолкнул Джола. – Фэйри бы решили, что ты уже умер, – закончил он, чихнув.</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Пришли бы и унесли тебя, – добавил Джумок, его крылья были наклонены иначе, чем у братьев. Это отличало его, наряду с темной кожей, и Дженкс встревожился, вспомнив, как Винсет разглядывал его, как будто он был больной или покалеченный.</w:t>
      </w:r>
    </w:p>
    <w:p>
      <w:pPr>
        <w:pStyle w:val="Normal"/>
        <w:autoSpaceDE w:val="false"/>
        <w:spacing w:lineRule="auto" w:line="240" w:before="0" w:after="0"/>
        <w:ind w:firstLine="284"/>
        <w:jc w:val="both"/>
        <w:rPr/>
      </w:pPr>
      <w:r>
        <w:rPr>
          <w:rFonts w:cs="Arial CYR"/>
          <w:sz w:val="24"/>
          <w:szCs w:val="24"/>
        </w:rPr>
        <w:t>Джейк только усмехнулся, его крылья блестели, когда он отлетел назад. Кроме Джумока, они были самыми старшими в этом саду: молодые и невинные, как и должны быть, сильные и умеющие пользоваться мечом, чтобы убить злоумышленника вдвое больше их. Он любил их, но это, вероятно, последняя весна, когда они помогают семье переезжать. Особенно Джек. Он точно решит отправиться путешествовать этой осенью и покинет их навсегда.</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А ну марш делать то, что вам сказала мать, – сказал он сердито, вытащив четыре комочка меда из сумки, которая стояла рядом с ним, и бросив по одному каждому сыну. – И следите за уровнем сахара! От вас не будет толку, если вы все попадаете на траву обессиленные.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Спасибо, папа! – пропели они хором, с набитыми ртами, и наконец, замолчали.</w:t>
      </w:r>
    </w:p>
    <w:p>
      <w:pPr>
        <w:pStyle w:val="Normal"/>
        <w:autoSpaceDE w:val="false"/>
        <w:spacing w:lineRule="auto" w:line="240" w:before="0" w:after="0"/>
        <w:ind w:firstLine="284"/>
        <w:jc w:val="both"/>
        <w:rPr>
          <w:rFonts w:cs="Arial CYR"/>
          <w:sz w:val="24"/>
          <w:szCs w:val="24"/>
        </w:rPr>
      </w:pPr>
      <w:r>
        <w:rPr>
          <w:rFonts w:cs="Arial CYR"/>
          <w:sz w:val="24"/>
          <w:szCs w:val="24"/>
        </w:rPr>
        <w:t xml:space="preserve">Маталина  подошла ближе, нежно улыбаясь и прогоняя их.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Марш работать. После комнаты девочек найдите большие горшки и заполните их. Убедитесь, что они без трещин. Завтра я замочу паучьи яйца, чтобы сделать шелк. Они простояли в холоде всю зиму. Если не будем осторожны, они вылупятся. Я ведь вашу одежду делаю не из лунного света.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Для меня не проблема летать голым по саду, – пробормотал Джумок, и Маталина  стукнула его.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Вон!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Помните, что случилось в прошлом году? – сказал Джол, его слова, звучали приглушенно, пока он распаковывал комочек меда.</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Паутина повсюду! – отозвался Джек, засмеявшись.</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Ага, так ведь это ты додумался положить яйца на солнце, – сказал Джумок, и они улетели; их пыльца, светясь, оседала на пол и бледнела.</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А как еще мне было выиграть спор о том, как быстро они вылупятся? – послышался приглушенный ответ снаружи стола, и Дженкс рассмеялся. Тогда повсюду был жуткий беспорядок.</w:t>
      </w:r>
    </w:p>
    <w:p>
      <w:pPr>
        <w:pStyle w:val="Normal"/>
        <w:autoSpaceDE w:val="false"/>
        <w:spacing w:lineRule="auto" w:line="240" w:before="0" w:after="0"/>
        <w:ind w:firstLine="284"/>
        <w:jc w:val="both"/>
        <w:rPr/>
      </w:pPr>
      <w:r>
        <w:rPr>
          <w:rFonts w:cs="Arial CYR"/>
          <w:sz w:val="24"/>
          <w:szCs w:val="24"/>
        </w:rPr>
        <w:t>Их голоса понепмногу стихли, и Дженкс взглянул в лицо Маталины, пытаясь понять ее настроение. Она улыбнулась ему. Перестав махать крыльями, Маталина прошла по лакированному дубовому полу и устроилась рядом с ним, их крылья переплелись, когда она прижалась к нему.  Сыплющаяся с них пыльца постепенно стала одного «довольного» золотого цвета.</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Не могу дождаться, когда мы вернемся в сад, – сказала она, пристально глядя на кучу белья, сваленную посреди комнаты. – Да, мне никогда не нравился день переезда, но я не хочу как раньше впадать в спячку, в страхе гадая, кто же не проснется следующей весной. – Дотянувшись до сумки, она достала и ловко разломила комочек меда на две части, протянув Дженксу половину. – Ты сегодня молчалив. О чем ты думаешь все утро?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Ни о чем, – он положил свою половину обратно в сумку, обняв ее рукой за плечи и нежно проведя пальцем по ее руке. Вспомнив запах новорожденных, он посмотрел на ее плоский живот, не приносивший новой жизни вот уже год. Его желание «бесплодия», возможно, продлило ей жизнь, но не сделало ли оно этот год пустым?</w:t>
      </w:r>
    </w:p>
    <w:p>
      <w:pPr>
        <w:pStyle w:val="Normal"/>
        <w:autoSpaceDE w:val="false"/>
        <w:spacing w:lineRule="auto" w:line="240" w:before="0" w:after="0"/>
        <w:ind w:firstLine="284"/>
        <w:jc w:val="both"/>
        <w:rPr>
          <w:rFonts w:cs="Arial CYR"/>
          <w:sz w:val="24"/>
          <w:szCs w:val="24"/>
        </w:rPr>
      </w:pPr>
      <w:r>
        <w:rPr>
          <w:rFonts w:cs="Arial CYR"/>
          <w:sz w:val="24"/>
          <w:szCs w:val="24"/>
        </w:rPr>
        <w:t xml:space="preserve">Тоже отложив свой кусок меда, Маталина отодвинулась и посмотрела на него.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Дело в том пикси, к которому ты летал с Бисом в Цинциннати, чтобы помочь? Я горжусь тобой за этот поступок. Детям понравилось охранять сад, пока тебя не было. Они почувствовали себя нужными, и теперь будут лучше подготовлены, когда заведут свой собственный сад. </w:t>
      </w:r>
    </w:p>
    <w:p>
      <w:pPr>
        <w:pStyle w:val="Normal"/>
        <w:autoSpaceDE w:val="false"/>
        <w:spacing w:lineRule="auto" w:line="240" w:before="0" w:after="0"/>
        <w:ind w:firstLine="284"/>
        <w:jc w:val="both"/>
        <w:rPr>
          <w:rFonts w:cs="Arial CYR"/>
          <w:sz w:val="24"/>
          <w:szCs w:val="24"/>
        </w:rPr>
      </w:pPr>
      <w:r>
        <w:rPr>
          <w:rFonts w:cs="Arial CYR"/>
          <w:sz w:val="24"/>
          <w:szCs w:val="24"/>
        </w:rPr>
        <w:t xml:space="preserve">«Собственный сад», – подумал он. Дети разъедутся. А дети Винсета так молоды. У них вся жизнь впереди.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Матти, ты когда-нибудь хотела снова завести новорожденных? – спросил он.</w:t>
      </w:r>
    </w:p>
    <w:p>
      <w:pPr>
        <w:pStyle w:val="Normal"/>
        <w:autoSpaceDE w:val="false"/>
        <w:spacing w:lineRule="auto" w:line="240" w:before="0" w:after="0"/>
        <w:ind w:firstLine="284"/>
        <w:jc w:val="both"/>
        <w:rPr/>
      </w:pPr>
      <w:r>
        <w:rPr>
          <w:rFonts w:cs="Arial CYR"/>
          <w:sz w:val="24"/>
          <w:szCs w:val="24"/>
        </w:rPr>
        <w:t xml:space="preserve">Она опустила глаза, и, кажется, затаила дыхание, начав укладывать вещи, разбросанные на полу. </w:t>
      </w:r>
    </w:p>
    <w:p>
      <w:pPr>
        <w:pStyle w:val="Normal"/>
        <w:autoSpaceDE w:val="false"/>
        <w:spacing w:lineRule="auto" w:line="240" w:before="0" w:after="0"/>
        <w:ind w:firstLine="284"/>
        <w:jc w:val="both"/>
        <w:rPr>
          <w:rFonts w:cs="Arial CYR"/>
          <w:sz w:val="24"/>
          <w:szCs w:val="24"/>
        </w:rPr>
      </w:pPr>
      <w:r>
        <w:rPr>
          <w:rFonts w:cs="Arial CYR"/>
          <w:sz w:val="24"/>
          <w:szCs w:val="24"/>
        </w:rPr>
        <w:t xml:space="preserve">Дженкса напугало ее молчание, и он сел рядом с ней, взяв ее за руки.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Тинкины слезы. Мне так жаль, – сказал он. – Я думал, что ты не хочешь больше иметь детей. Ты сказала… Мы ведь говорили об этом… </w:t>
      </w:r>
    </w:p>
    <w:p>
      <w:pPr>
        <w:pStyle w:val="Normal"/>
        <w:autoSpaceDE w:val="false"/>
        <w:spacing w:lineRule="auto" w:line="240" w:before="0" w:after="0"/>
        <w:ind w:firstLine="284"/>
        <w:jc w:val="both"/>
        <w:rPr>
          <w:rFonts w:cs="Arial CYR"/>
          <w:sz w:val="24"/>
          <w:szCs w:val="24"/>
        </w:rPr>
      </w:pPr>
      <w:r>
        <w:rPr>
          <w:rFonts w:cs="Arial CYR"/>
          <w:sz w:val="24"/>
          <w:szCs w:val="24"/>
        </w:rPr>
        <w:t xml:space="preserve">Улыбнувшись и став еще красивее, Маталина приложила палец к его губам.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Тсс, – прошептала она, наклонив голову вперед, чтобы поцеловать его, и убрала палец. – Дженкс, любимый, конечно, я скучаю по новорожденным. Каждый раз, когда Джриксибелл или другой из младших детей делают что-то впервые, я понимаю, что никогда больше не увижу эту радость первого открытия на лице другого ребенка, но я не хочу иметь детей, которые не переживут меня и на день. </w:t>
      </w:r>
    </w:p>
    <w:p>
      <w:pPr>
        <w:pStyle w:val="Normal"/>
        <w:autoSpaceDE w:val="false"/>
        <w:spacing w:lineRule="auto" w:line="240" w:before="0" w:after="0"/>
        <w:ind w:firstLine="284"/>
        <w:jc w:val="both"/>
        <w:rPr>
          <w:rFonts w:cs="Arial CYR"/>
          <w:sz w:val="24"/>
          <w:szCs w:val="24"/>
        </w:rPr>
      </w:pPr>
      <w:r>
        <w:rPr>
          <w:rFonts w:cs="Arial CYR"/>
          <w:sz w:val="24"/>
          <w:szCs w:val="24"/>
        </w:rPr>
        <w:t xml:space="preserve">Он взволнованно пододвинулся ближе, сильнее сжав ее руки.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Матти, насчет этого, – начал он, но она тряхнула головой, и пыльца, падающая с нее, стала краснеть.</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Нет, – сказала она твердо. – Мы это обсуждали. Я не приму проклятье, чтобы прожить еще двадцать лет. Когда придет время, я умру счастливой, зная, что все мои дети переживут меня. Ни одна другая женщина пикси не может сказать подобного. Дженкс, это дар, и я благодарна тебе за это. </w:t>
      </w:r>
    </w:p>
    <w:p>
      <w:pPr>
        <w:pStyle w:val="Normal"/>
        <w:autoSpaceDE w:val="false"/>
        <w:spacing w:lineRule="auto" w:line="240" w:before="0" w:after="0"/>
        <w:ind w:firstLine="284"/>
        <w:jc w:val="both"/>
        <w:rPr/>
      </w:pPr>
      <w:r>
        <w:rPr>
          <w:rFonts w:cs="Arial CYR"/>
          <w:sz w:val="24"/>
          <w:szCs w:val="24"/>
        </w:rPr>
        <w:t>Прекрасная и улыбающаяся, она наклонилась вперед, чтобы поцеловать его, но он не разделял ее эмоций. К чувству разочарования примешивалась злость, и он отодвинулся назад. Почему она даже не слушает его? С тех пор, как он принял то проклятие, чтобы стать размером с человека на неделю, к нему полностью вернулась его выносливость. Оно вылечило его больную ногу и уничтожило шрам, полученный от фейри, который мучил его во время грозы. Он как будто переродился. А Матти нет.</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Матти, пожалуйста, – начал он, но, как и всегда, когда он заводил этот разговор, она лишь улыбнулась и отрицательно покачала головой.</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Я люблю свою жизнь. Я люблю тебя. Но если ты продолжишь жужжать об этом, я подложу фейриную пыльцу в твой нектар. А теперь лучше расскажи, как ты собираешься помочь семье Винсета. </w:t>
      </w:r>
    </w:p>
    <w:p>
      <w:pPr>
        <w:pStyle w:val="Normal"/>
        <w:autoSpaceDE w:val="false"/>
        <w:spacing w:lineRule="auto" w:line="240" w:before="0" w:after="0"/>
        <w:ind w:firstLine="284"/>
        <w:jc w:val="both"/>
        <w:rPr/>
      </w:pPr>
      <w:r>
        <w:rPr>
          <w:rFonts w:cs="Arial CYR"/>
          <w:sz w:val="24"/>
          <w:szCs w:val="24"/>
        </w:rPr>
        <w:t>Он вздохнул, и она, приподняв брови, уставилась на него.</w:t>
      </w:r>
    </w:p>
    <w:p>
      <w:pPr>
        <w:pStyle w:val="Normal"/>
        <w:autoSpaceDE w:val="false"/>
        <w:spacing w:lineRule="auto" w:line="240" w:before="0" w:after="0"/>
        <w:ind w:firstLine="284"/>
        <w:jc w:val="both"/>
        <w:rPr/>
      </w:pPr>
      <w:r>
        <w:rPr>
          <w:rFonts w:cs="Arial CYR"/>
          <w:sz w:val="24"/>
          <w:szCs w:val="24"/>
        </w:rPr>
        <w:t>Плечи Дженкса резко опустились, крылья замерли и покорно легли на спину. Позже. Он убедит ее позже. Пикси умирают ближе к осени или зимой. У него еще все лето впереди.</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Мне надо разрушить статую, – сказал он, глядя на ровную древесину, окружавшую его, и представив грязные стены дома  Винсета, потом он вспомнил цветочные коробки, в которых они с Матти вырастили большинство детей. Ему повезло, и чем упорней он работал, тем больше ему везло.</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О, ладно, – сказала она сдержанно. – Я знаю, как ты любишь все взрывать. </w:t>
      </w:r>
    </w:p>
    <w:p>
      <w:pPr>
        <w:pStyle w:val="Normal"/>
        <w:autoSpaceDE w:val="false"/>
        <w:spacing w:lineRule="auto" w:line="240" w:before="0" w:after="0"/>
        <w:ind w:firstLine="284"/>
        <w:jc w:val="both"/>
        <w:rPr>
          <w:rFonts w:cs="Arial CYR"/>
          <w:sz w:val="24"/>
          <w:szCs w:val="24"/>
        </w:rPr>
      </w:pPr>
      <w:r>
        <w:rPr>
          <w:rFonts w:cs="Arial CYR"/>
          <w:sz w:val="24"/>
          <w:szCs w:val="24"/>
        </w:rPr>
        <w:t xml:space="preserve">Его напряжение спало, и он пододвинулся ближе, чтобы ощутить ее тепло. Пикси научились создавать взрывчатые вещества раньше остальных. Все, что ему надо, это провести немного времени на кухне. «И чертовски много азота», – подумал он.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К сегодняшнему вечеру, – добавил он, возвращаясь к реальности, – мне надо успеть освободить дриаду.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Что, правда? – Маталина уставилась на него подозрительно и положила свою половину меда в рот. – Я ‘умала, ‘ни ‘ымерли во время великой вырубки лесов еще в восемнадцатом веке. ‘Ни что, эмигрировали из Европы?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Даже не знаю, – признался он. – Но этот был заперт в статуе и выжил, питаясь энергией непосредственно от лей-линии, вместо того, чтобы брать отфильтрованную деревьями. Он подчиняет сознания детей Винсета, когда они спят, стараясь заставить их разрушить статую. – Он не собирался говорить ей, что дриада уже случайно убила одного. Даже думать об этом было страшно.</w:t>
      </w:r>
    </w:p>
    <w:p>
      <w:pPr>
        <w:pStyle w:val="Normal"/>
        <w:autoSpaceDE w:val="false"/>
        <w:spacing w:lineRule="auto" w:line="240" w:before="0" w:after="0"/>
        <w:ind w:firstLine="284"/>
        <w:jc w:val="both"/>
        <w:rPr>
          <w:rFonts w:cs="Arial CYR"/>
          <w:sz w:val="24"/>
          <w:szCs w:val="24"/>
        </w:rPr>
      </w:pPr>
      <w:r>
        <w:rPr>
          <w:rFonts w:cs="Arial CYR"/>
          <w:sz w:val="24"/>
          <w:szCs w:val="24"/>
        </w:rPr>
        <w:t xml:space="preserve">Маталина встала и от прилива энергии, взлетела к потолку, посыпая все вокруг пыльцой.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Живая дриада в городе? – пробормотала она, протирая древесину, которая простоит нетронутой еще месяцы, если Рэйчел и дальше будет сторониться своего стола, даже после того, как они съедут. – Черт возьми, Тинка, и что они еще выдумают?</w:t>
      </w:r>
    </w:p>
    <w:p>
      <w:pPr>
        <w:pStyle w:val="Normal"/>
        <w:autoSpaceDE w:val="false"/>
        <w:spacing w:lineRule="auto" w:line="240" w:before="0" w:after="0"/>
        <w:ind w:firstLine="284"/>
        <w:jc w:val="both"/>
        <w:rPr>
          <w:rFonts w:cs="Arial CYR"/>
          <w:sz w:val="24"/>
          <w:szCs w:val="24"/>
        </w:rPr>
      </w:pPr>
      <w:r>
        <w:rPr>
          <w:rFonts w:cs="Arial CYR"/>
          <w:sz w:val="24"/>
          <w:szCs w:val="24"/>
        </w:rPr>
        <w:t xml:space="preserve">Дженкс откинулся, пытаясь выяснить, сможет ли заглянуть ей под платье.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Взорвать статую не проблема. Видишь ли, еще появилась нимфа, – сказал он, улыбаясь, когда мельком увидел ее стройное бедро.</w:t>
      </w:r>
    </w:p>
    <w:p>
      <w:pPr>
        <w:pStyle w:val="Normal"/>
        <w:autoSpaceDE w:val="false"/>
        <w:spacing w:lineRule="auto" w:line="240" w:before="0" w:after="0"/>
        <w:ind w:firstLine="284"/>
        <w:jc w:val="both"/>
        <w:rPr>
          <w:rFonts w:cs="Arial CYR"/>
          <w:sz w:val="24"/>
          <w:szCs w:val="24"/>
        </w:rPr>
      </w:pPr>
      <w:r>
        <w:rPr>
          <w:rFonts w:cs="Arial CYR"/>
          <w:sz w:val="24"/>
          <w:szCs w:val="24"/>
        </w:rPr>
        <w:t>Она глянула вниз на него, на лице было написано недоверие. Увидев, куда он уставился, она одернула юбку и перелетела на другое место, глаза излучали радость, даже когда она раздраженно фыркнула.</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Нимфа? Я думала, что они тоже  исчезли.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Возможно, они скрываются, – сказал он. – Эта говорила что-то о пробуждении. Ей было тяжело дышать загрязненным воздухом. – Пока она не погналась за нами.</w:t>
      </w:r>
    </w:p>
    <w:p>
      <w:pPr>
        <w:pStyle w:val="Normal"/>
        <w:autoSpaceDE w:val="false"/>
        <w:spacing w:lineRule="auto" w:line="240" w:before="0" w:after="0"/>
        <w:ind w:firstLine="284"/>
        <w:jc w:val="both"/>
        <w:rPr>
          <w:rFonts w:cs="Arial CYR"/>
          <w:sz w:val="24"/>
          <w:szCs w:val="24"/>
        </w:rPr>
      </w:pPr>
      <w:r>
        <w:rPr>
          <w:rFonts w:cs="Arial CYR"/>
          <w:sz w:val="24"/>
          <w:szCs w:val="24"/>
        </w:rPr>
        <w:t xml:space="preserve">Слетав к открытой части стола, Маталина громко вытряхнула тряпку.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М-мм.</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У нее эти божественные… воинские замашки, – сказал он, когда Маталина  вернулась к потолку. – Матти, она жуткая. Я думаю, что когда освобожу дриаду, нимфа начнет гоняться за ним и оставит Винсета в покое. </w:t>
      </w:r>
    </w:p>
    <w:p>
      <w:pPr>
        <w:pStyle w:val="Normal"/>
        <w:autoSpaceDE w:val="false"/>
        <w:spacing w:lineRule="auto" w:line="240" w:before="0" w:after="0"/>
        <w:ind w:firstLine="284"/>
        <w:jc w:val="both"/>
        <w:rPr/>
      </w:pPr>
      <w:r>
        <w:rPr>
          <w:rFonts w:cs="Arial CYR"/>
          <w:sz w:val="24"/>
          <w:szCs w:val="24"/>
        </w:rPr>
        <w:t>И снова Маталина  издала тот же самый наполненный сомнениями звук и продолжила убираться, не глядя на мужа.</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Только освободив дриаду, я смогу помочь Винсету, – сказал Дженкс, не зная, верила ли Маталина в существование Силвена и нимфы. – Он покинул дом всего год назад, и у него уже трое детей и куча новорожденных. Он хорошо справляется. </w:t>
      </w:r>
    </w:p>
    <w:p>
      <w:pPr>
        <w:pStyle w:val="Normal"/>
        <w:autoSpaceDE w:val="false"/>
        <w:spacing w:lineRule="auto" w:line="240" w:before="0" w:after="0"/>
        <w:ind w:firstLine="284"/>
        <w:jc w:val="both"/>
        <w:rPr>
          <w:rFonts w:cs="Arial CYR"/>
          <w:sz w:val="24"/>
          <w:szCs w:val="24"/>
        </w:rPr>
      </w:pPr>
      <w:r>
        <w:rPr>
          <w:rFonts w:cs="Arial CYR"/>
          <w:sz w:val="24"/>
          <w:szCs w:val="24"/>
        </w:rPr>
        <w:t xml:space="preserve">Маталина  повернулась, услышав зависть в его голосе. Ее слова звучали гордо и были полны любви.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Тебе было девять, любимый, когда ты нашел меня, – сказала она, опускаясь к нему, ее крылья были серебряными и громко жужжали. – Ты приехал из деревни с репейником в волосах, и у тебя даже не было собственной красной повязки. Не смей сравнивать себя с Винсетом. </w:t>
      </w:r>
    </w:p>
    <w:p>
      <w:pPr>
        <w:pStyle w:val="Normal"/>
        <w:autoSpaceDE w:val="false"/>
        <w:spacing w:lineRule="auto" w:line="240" w:before="0" w:after="0"/>
        <w:ind w:firstLine="284"/>
        <w:jc w:val="both"/>
        <w:rPr>
          <w:rFonts w:cs="Arial CYR"/>
          <w:sz w:val="24"/>
          <w:szCs w:val="24"/>
        </w:rPr>
      </w:pPr>
      <w:r>
        <w:rPr>
          <w:rFonts w:cs="Arial CYR"/>
          <w:sz w:val="24"/>
          <w:szCs w:val="24"/>
        </w:rPr>
        <w:t xml:space="preserve">Он улыбнулся, но все же…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У меня ушло два года на то, чтобы собрать достаточно еды для Джакса и Джи, чтобы они выжили, – сказал он, поднявшись и взяв ее за руку, притягивая к себе.</w:t>
      </w:r>
    </w:p>
    <w:p>
      <w:pPr>
        <w:pStyle w:val="Normal"/>
        <w:autoSpaceDE w:val="false"/>
        <w:spacing w:lineRule="auto" w:line="240" w:before="0" w:after="0"/>
        <w:ind w:firstLine="284"/>
        <w:jc w:val="both"/>
        <w:rPr>
          <w:rFonts w:cs="Arial CYR"/>
          <w:sz w:val="24"/>
          <w:szCs w:val="24"/>
        </w:rPr>
      </w:pPr>
      <w:r>
        <w:rPr>
          <w:rFonts w:cs="Arial CYR"/>
          <w:sz w:val="24"/>
          <w:szCs w:val="24"/>
        </w:rPr>
        <w:t xml:space="preserve">Жена присела рядом с ним, устроившись на подлокотнике дивана, и обняла его.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Тогда было сложнее. Я горжусь тобой, Дженкс. Ни один пикси не добился большего успеха. Ни один. </w:t>
      </w:r>
    </w:p>
    <w:p>
      <w:pPr>
        <w:pStyle w:val="Normal"/>
        <w:autoSpaceDE w:val="false"/>
        <w:spacing w:lineRule="auto" w:line="240" w:before="0" w:after="0"/>
        <w:ind w:firstLine="284"/>
        <w:jc w:val="both"/>
        <w:rPr/>
      </w:pPr>
      <w:r>
        <w:rPr>
          <w:rFonts w:cs="Arial CYR"/>
          <w:sz w:val="24"/>
          <w:szCs w:val="24"/>
        </w:rPr>
        <w:t>Дженкс осмотрел почти опустевший стол. Гам играющих детей перекрывал звуки радио, рассказывавшего о жутком торнадо, обрушившимся вчера вечером на предместья Цинциннати. Не желая соглашаться с ее словами, он потянул ее, посадив себе на колени, и прижал сильнее. Дженкс положил подбородок на ее плечо и вдохнул свежий запах волос. Он мог все сделать лучше. Он мог оставить сад и пойти работать в ОВ на год раньше. Но тогда же он всего этого не знал.</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Ты должен помочь этой семье, – сказала она, прерывая его мысли. – Я порой не понимаю, зачем ты совершаешь некоторые поступки, но это… это я понимаю.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Я один не справлюсь, – сказал он, нахмурившись, когда вспомнил Дарил, контролирующую ветер. Она  управляла его родной стихией и обернула ее против него.</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Разве Бис тебе не помог? – спросила она, на ее лице было изумление.</w:t>
      </w:r>
    </w:p>
    <w:p>
      <w:pPr>
        <w:pStyle w:val="Normal"/>
        <w:autoSpaceDE w:val="false"/>
        <w:spacing w:lineRule="auto" w:line="240" w:before="0" w:after="0"/>
        <w:ind w:firstLine="284"/>
        <w:jc w:val="both"/>
        <w:rPr/>
      </w:pPr>
      <w:r>
        <w:rPr>
          <w:rFonts w:cs="Arial CYR"/>
          <w:sz w:val="24"/>
          <w:szCs w:val="24"/>
        </w:rPr>
        <w:t>Дженкс напрягся, не понимая, как прозвучали его слова.</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Он замечательный напарник, – проговорил он медленно, вспомнив как его почти раздавили, и как потом Бис мчался с ним по улице. – Он не боец, но дважды вытаскивал мою задницу из огня, – улыбнувшись, Дженкс подумал, что уже не сосчитать, сколько раз он делал тоже самое для Рэйчел. – Я бы попросил Рэйчел помочь, – сказал он, – но она вернется домой лишь завтра.</w:t>
      </w:r>
    </w:p>
    <w:p>
      <w:pPr>
        <w:pStyle w:val="Normal"/>
        <w:autoSpaceDE w:val="false"/>
        <w:spacing w:lineRule="auto" w:line="240" w:before="0" w:after="0"/>
        <w:ind w:firstLine="284"/>
        <w:jc w:val="both"/>
        <w:rPr>
          <w:rFonts w:cs="Arial CYR"/>
          <w:sz w:val="24"/>
          <w:szCs w:val="24"/>
        </w:rPr>
      </w:pPr>
      <w:r>
        <w:rPr>
          <w:rFonts w:cs="Arial CYR"/>
          <w:sz w:val="24"/>
          <w:szCs w:val="24"/>
        </w:rPr>
        <w:t xml:space="preserve">Все еще сидя у него на коленях, Маталина взяла его половину комочка меда и сунула в рот.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Тогда попроси Айви, – сказала она, и он обернулся к ней. – Она поможет тебе.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Айви? – переспросил он тихо. – Это мое дело, а не ее. </w:t>
      </w:r>
    </w:p>
    <w:p>
      <w:pPr>
        <w:pStyle w:val="Normal"/>
        <w:autoSpaceDE w:val="false"/>
        <w:spacing w:lineRule="auto" w:line="240" w:before="0" w:after="0"/>
        <w:ind w:firstLine="284"/>
        <w:jc w:val="both"/>
        <w:rPr>
          <w:rFonts w:cs="Arial CYR"/>
          <w:sz w:val="24"/>
          <w:szCs w:val="24"/>
        </w:rPr>
      </w:pPr>
      <w:r>
        <w:rPr>
          <w:rFonts w:cs="Arial CYR"/>
          <w:sz w:val="24"/>
          <w:szCs w:val="24"/>
        </w:rPr>
        <w:t xml:space="preserve">Повернувшись к нему раздраженно, Маталина фыркнула.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Вампирша всегда просит, чтобы ты ей помог, – сказала она жестко. – Я не спорю, это твое дело! Не будь таким заносчивым, лучше попроси, чтобы и она помогла тебе. Иначе это будет большая глупость, чем третий день рождения фэйри, если новорожденные Винсета погибнут лишь потому, что ты был слишком горд, чтобы попросить Айви поработать приманкой. </w:t>
      </w:r>
    </w:p>
    <w:p>
      <w:pPr>
        <w:pStyle w:val="Normal"/>
        <w:autoSpaceDE w:val="false"/>
        <w:spacing w:lineRule="auto" w:line="240" w:before="0" w:after="0"/>
        <w:ind w:firstLine="284"/>
        <w:jc w:val="both"/>
        <w:rPr>
          <w:rFonts w:cs="Arial CYR"/>
          <w:sz w:val="24"/>
          <w:szCs w:val="24"/>
        </w:rPr>
      </w:pPr>
      <w:r>
        <w:rPr>
          <w:rFonts w:cs="Arial CYR"/>
          <w:sz w:val="24"/>
          <w:szCs w:val="24"/>
        </w:rPr>
        <w:t xml:space="preserve">Дженкс задумался над ее словами, пересадив Маталину на своих коленях поудобней.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Думаешь, стоит спросить ее? –  еще раз уточнил он.</w:t>
      </w:r>
    </w:p>
    <w:p>
      <w:pPr>
        <w:pStyle w:val="Normal"/>
        <w:autoSpaceDE w:val="false"/>
        <w:spacing w:lineRule="auto" w:line="240" w:before="0" w:after="0"/>
        <w:ind w:firstLine="284"/>
        <w:jc w:val="both"/>
        <w:rPr/>
      </w:pPr>
      <w:r>
        <w:rPr>
          <w:rFonts w:cs="Arial CYR"/>
          <w:sz w:val="24"/>
          <w:szCs w:val="24"/>
        </w:rPr>
        <w:t>Маталина повернулась, вопросительно на него посмотрев.</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Я спрошу ее, – сказал он взволнованно. – И, возможно, возьму Джумока с собой. Мальчику надо многому научиться, а не только надеяться на симпатичную внешность. </w:t>
      </w:r>
    </w:p>
    <w:p>
      <w:pPr>
        <w:pStyle w:val="Normal"/>
        <w:autoSpaceDE w:val="false"/>
        <w:spacing w:lineRule="auto" w:line="240" w:before="0" w:after="0"/>
        <w:ind w:firstLine="284"/>
        <w:jc w:val="both"/>
        <w:rPr>
          <w:rFonts w:cs="Arial CYR"/>
          <w:sz w:val="24"/>
          <w:szCs w:val="24"/>
        </w:rPr>
      </w:pPr>
      <w:r>
        <w:rPr>
          <w:rFonts w:cs="Arial CYR"/>
          <w:sz w:val="24"/>
          <w:szCs w:val="24"/>
        </w:rPr>
        <w:t xml:space="preserve">Маталина согласно кивнула, также хорошо понимая, что с его темными волосами и глазами ему будет почти нереально найти себе жену. </w:t>
      </w:r>
    </w:p>
    <w:p>
      <w:pPr>
        <w:pStyle w:val="Normal"/>
        <w:autoSpaceDE w:val="false"/>
        <w:spacing w:lineRule="auto" w:line="240" w:before="0" w:after="0"/>
        <w:ind w:firstLine="284"/>
        <w:jc w:val="both"/>
        <w:rPr>
          <w:rFonts w:cs="Arial CYR"/>
          <w:sz w:val="24"/>
          <w:szCs w:val="24"/>
        </w:rPr>
      </w:pPr>
      <w:r>
        <w:rPr>
          <w:rFonts w:cs="Arial CYR"/>
          <w:sz w:val="24"/>
          <w:szCs w:val="24"/>
        </w:rPr>
        <w:t xml:space="preserve">Усмехнувшись, Дженкс поднял их обоих в воздух. Она завизжала, когда их крылья зашумели вместе, и искренняя улыбка – беззаботная и восхищенная – отразилась на ее лице, когда он повернул ее к себе, зависнув в воздухе в закрытом столе.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Я обучу Джумока торговле, чтобы ему было, что принести в дом невесты, помимо фэйрийского меча и сообразительного ума, – сказал он, восхищаясь ее улыбкой. – Я могу обучить его всему, что знаю. Все будет не так, как с Джаксом. Я удостоверюсь, что он понимает, почему он это делает, а не только знает, как сделать. И с Айви, отвлекающей нимфу, я смогу взорвать статую дриады. Я уже придумал, как сделать взрывчатку. Мне только нужно очень большое ее количество. </w:t>
      </w:r>
    </w:p>
    <w:p>
      <w:pPr>
        <w:pStyle w:val="Normal"/>
        <w:autoSpaceDE w:val="false"/>
        <w:spacing w:lineRule="auto" w:line="240" w:before="0" w:after="0"/>
        <w:ind w:firstLine="284"/>
        <w:jc w:val="both"/>
        <w:rPr>
          <w:rFonts w:cs="Arial CYR"/>
          <w:sz w:val="24"/>
          <w:szCs w:val="24"/>
        </w:rPr>
      </w:pPr>
      <w:r>
        <w:rPr>
          <w:rFonts w:cs="Arial CYR"/>
          <w:sz w:val="24"/>
          <w:szCs w:val="24"/>
        </w:rPr>
        <w:t xml:space="preserve">Маталина отлетела от Дженкса, быстро сжав его руки, и посмотрела на него, чувствуя гордость.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Так иди и спаси их, Дженкс. Я буду в саду, когда ты вернешься. Возвращайся с хорошей историей. </w:t>
      </w:r>
    </w:p>
    <w:p>
      <w:pPr>
        <w:pStyle w:val="Normal"/>
        <w:autoSpaceDE w:val="false"/>
        <w:spacing w:lineRule="auto" w:line="240" w:before="0" w:after="0"/>
        <w:ind w:firstLine="284"/>
        <w:jc w:val="both"/>
        <w:rPr>
          <w:rFonts w:cs="Arial CYR"/>
          <w:sz w:val="24"/>
          <w:szCs w:val="24"/>
        </w:rPr>
      </w:pPr>
      <w:r>
        <w:rPr>
          <w:rFonts w:cs="Arial CYR"/>
          <w:sz w:val="24"/>
          <w:szCs w:val="24"/>
        </w:rPr>
        <w:t xml:space="preserve">Дженкс подтянул ее ближе, их пыльца и крылья смешались, когда он страстно ее поцеловал.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Спасибо, любимая, – сказал он. – Ты всегда умеешь заставить любую проблему выглядеть просто. Я не знаю, что бы без тебя делал.</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Ты бы и сам прекрасно справился, – прошептала она, но он уже улетел, проскочив через трещину в крышке стола. Ее улыбка померкла, когда она посмотрела на пустой стол. Собрав валявшиеся тряпки, она вылетела следом за ним.</w:t>
      </w:r>
    </w:p>
    <w:p>
      <w:pPr>
        <w:pStyle w:val="Normal"/>
        <w:autoSpaceDE w:val="false"/>
        <w:spacing w:lineRule="auto" w:line="240" w:before="0" w:after="0"/>
        <w:ind w:firstLine="284"/>
        <w:jc w:val="both"/>
        <w:rPr>
          <w:rFonts w:cs="Arial CYR"/>
          <w:sz w:val="24"/>
          <w:szCs w:val="24"/>
        </w:rPr>
      </w:pPr>
      <w:r>
        <w:rPr>
          <w:rFonts w:cs="Arial CYR"/>
          <w:sz w:val="24"/>
          <w:szCs w:val="24"/>
        </w:rPr>
      </w:r>
    </w:p>
    <w:p>
      <w:pPr>
        <w:pStyle w:val="Normal"/>
        <w:autoSpaceDE w:val="false"/>
        <w:spacing w:lineRule="auto" w:line="240" w:before="0" w:after="0"/>
        <w:ind w:firstLine="284"/>
        <w:jc w:val="both"/>
        <w:rPr/>
      </w:pPr>
      <w:r>
        <w:rPr>
          <w:rFonts w:cs="Arial CYR"/>
          <w:b/>
          <w:sz w:val="24"/>
          <w:szCs w:val="24"/>
        </w:rPr>
        <w:t>Глава 4</w:t>
      </w:r>
    </w:p>
    <w:p>
      <w:pPr>
        <w:pStyle w:val="Normal"/>
        <w:autoSpaceDE w:val="false"/>
        <w:spacing w:lineRule="auto" w:line="240" w:before="0" w:after="0"/>
        <w:ind w:firstLine="284"/>
        <w:jc w:val="both"/>
        <w:rPr>
          <w:rFonts w:cs="Arial CYR"/>
          <w:b/>
          <w:b/>
          <w:sz w:val="24"/>
          <w:szCs w:val="24"/>
        </w:rPr>
      </w:pPr>
      <w:r>
        <w:rPr>
          <w:rFonts w:cs="Arial CYR"/>
          <w:b/>
          <w:sz w:val="24"/>
          <w:szCs w:val="24"/>
        </w:rPr>
      </w:r>
    </w:p>
    <w:p>
      <w:pPr>
        <w:pStyle w:val="Normal"/>
        <w:autoSpaceDE w:val="false"/>
        <w:spacing w:lineRule="auto" w:line="240" w:before="0" w:after="0"/>
        <w:ind w:firstLine="284"/>
        <w:jc w:val="both"/>
        <w:rPr/>
      </w:pPr>
      <w:r>
        <w:rPr>
          <w:rFonts w:cs="Arial CYR"/>
          <w:sz w:val="24"/>
          <w:szCs w:val="24"/>
        </w:rPr>
        <w:t>Из кухонного окна доносились радостные крики детей. Они играли в прятки в сгущающихся сумерках; их высокие голоса звонко разносились во влажном воздухе. Особенно мальчики были рады выбраться из стола и перебраться в дом в дубовом пне, хотя в нем и было, по общему мнению, “теснее, чем в подмышке у тролля”. Может, он и тесный, но куда больше подходит для крылатого создания ростом меньше куклы Барби.</w:t>
      </w:r>
    </w:p>
    <w:p>
      <w:pPr>
        <w:pStyle w:val="Normal"/>
        <w:autoSpaceDE w:val="false"/>
        <w:spacing w:lineRule="auto" w:line="240" w:before="0" w:after="0"/>
        <w:ind w:firstLine="284"/>
        <w:jc w:val="both"/>
        <w:rPr/>
      </w:pPr>
      <w:r>
        <w:rPr>
          <w:rFonts w:cs="Arial CYR"/>
          <w:sz w:val="24"/>
          <w:szCs w:val="24"/>
        </w:rPr>
        <w:t>Появившаяся на лице Дженкса довольная родительская улыбка грозила подорвать его деловой настрой, и он встал на кран, возле окна, и прочистил горло. Обучение Джумока уже началось, и Дженкс пытался научить его осторожности, необходимой для создания взрывчатки. Это будет не напалм, который пикси первоначально использовали, чтобы избавляться от сорняков, – а уже потом  фэйри, когда к всеобщему удивлению обнаружили, что он может взрываться при определенных условиях. И это точно будет не C4 или C3, или любая другая человеческая взрывчатка. Это будет что-то совершенно другое, созданное благодаря двойным свойствам стабильности и воспламенения, которой обладает пыльца пикси.</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И это все, пап? – спросил Джумок нерешительно, когда записал последний компонент на липкий стикер Айви. В отличие от большинства пикси Цинциннати, все в семье Дженкса умели читать. Дженкс сам научился, как только перебрался в город, и воспользовался этим, чтобы потребовать раздела незанятой земли еще раньше, чем их цветочные горшки появились в планах.</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И это все, – сказал он, уставившись на волосы сына. Они выглядели особенно темными при искусственном освещении. Впервые, он увидел в этом хоть какую-то пользу. Они не блестят на солнце, как его собственные, и это определенно преимущество, когда надо прокрасться незамеченным. Видимо, Джумок не случайно был бессменным чемпионом по игре в прятки.</w:t>
      </w:r>
    </w:p>
    <w:p>
      <w:pPr>
        <w:pStyle w:val="Normal"/>
        <w:autoSpaceDE w:val="false"/>
        <w:spacing w:lineRule="auto" w:line="240" w:before="0" w:after="0"/>
        <w:ind w:firstLine="284"/>
        <w:jc w:val="both"/>
        <w:rPr>
          <w:rFonts w:cs="Arial CYR"/>
          <w:sz w:val="24"/>
          <w:szCs w:val="24"/>
        </w:rPr>
      </w:pPr>
      <w:r>
        <w:rPr>
          <w:rFonts w:cs="Arial CYR"/>
          <w:sz w:val="24"/>
          <w:szCs w:val="24"/>
        </w:rPr>
        <w:t xml:space="preserve">Недавно проснувшийся Бис беззвучно приводил себя в порядок, сидя на верху холодильника, и недоверчиво шелестел крыльями.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Ни за что не поверю, что мыло, удобрение, топливо для зажигалки и пыльца пикси взорвут ту статую. Зуб даю!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Хочешь поставить на это свои недельные обязанности по караулу? – спросил Дженкс. – Я все время этим пользуюсь. Кучка пикси способна взорвать камеры наблюдения и поджарить материнскую плату, что уже не раз происходило. Нам только понадобится намного больше взрывчатки, – взлетев, он посмотрел на полку с магическим оборудованием, что висела над центральным столом в кухне. – Можешь достать для меня тот котелок? </w:t>
      </w:r>
    </w:p>
    <w:p>
      <w:pPr>
        <w:pStyle w:val="Normal"/>
        <w:autoSpaceDE w:val="false"/>
        <w:spacing w:lineRule="auto" w:line="240" w:before="0" w:after="0"/>
        <w:ind w:firstLine="284"/>
        <w:jc w:val="both"/>
        <w:rPr>
          <w:rFonts w:cs="Arial CYR"/>
          <w:sz w:val="24"/>
          <w:szCs w:val="24"/>
        </w:rPr>
      </w:pPr>
      <w:r>
        <w:rPr>
          <w:rFonts w:cs="Arial CYR"/>
          <w:sz w:val="24"/>
          <w:szCs w:val="24"/>
        </w:rPr>
        <w:t xml:space="preserve">Джумок нервно вздохнул, а шероховатая кожа Биса из серой стала черной.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Котелок для зелий Рэйчел? – взвизгнул горгулья испуганно.</w:t>
      </w:r>
    </w:p>
    <w:p>
      <w:pPr>
        <w:pStyle w:val="Normal"/>
        <w:autoSpaceDE w:val="false"/>
        <w:spacing w:lineRule="auto" w:line="240" w:before="0" w:after="0"/>
        <w:ind w:firstLine="284"/>
        <w:jc w:val="both"/>
        <w:rPr>
          <w:rFonts w:cs="Arial CYR"/>
          <w:sz w:val="24"/>
          <w:szCs w:val="24"/>
        </w:rPr>
      </w:pPr>
      <w:r>
        <w:rPr>
          <w:rFonts w:cs="Arial CYR"/>
          <w:sz w:val="24"/>
          <w:szCs w:val="24"/>
        </w:rPr>
        <w:t xml:space="preserve">Уперев руки в бока, Дженкс быстрее замахал крыльями.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Да, тот маленький. Джумок, иди и поищи топливо для зажигалки Айви возле гриля. Нам потребуется больше горючего, чем содержится в пыльце. </w:t>
      </w:r>
    </w:p>
    <w:p>
      <w:pPr>
        <w:pStyle w:val="Normal"/>
        <w:autoSpaceDE w:val="false"/>
        <w:spacing w:lineRule="auto" w:line="240" w:before="0" w:after="0"/>
        <w:ind w:firstLine="284"/>
        <w:jc w:val="both"/>
        <w:rPr/>
      </w:pPr>
      <w:r>
        <w:rPr>
          <w:rFonts w:cs="Arial CYR"/>
          <w:sz w:val="24"/>
          <w:szCs w:val="24"/>
        </w:rPr>
        <w:t>Молодой пикси вылетел в прихожую, и Дженкс нахмурился, увидев оттенок беспокойства на его ауре. Тинкины упругие сиськи, он знал, что может пользоваться инструментами Рэйчел. Она не стала бы возражать. Черт, она даже не узнает.</w:t>
      </w:r>
    </w:p>
    <w:p>
      <w:pPr>
        <w:pStyle w:val="Normal"/>
        <w:autoSpaceDE w:val="false"/>
        <w:spacing w:lineRule="auto" w:line="240" w:before="0" w:after="0"/>
        <w:ind w:firstLine="284"/>
        <w:jc w:val="both"/>
        <w:rPr/>
      </w:pPr>
      <w:r>
        <w:rPr>
          <w:rFonts w:cs="Arial CYR"/>
          <w:sz w:val="24"/>
          <w:szCs w:val="24"/>
        </w:rPr>
        <w:t>Прижав уши к уродливому черепу, Бис перескочил с холодильника на центральный стол, и, раскрыв крылья, стал подпрыгивать, чтобы дотянуться до маленького котелка. Это был котелок того объема, который предпочитала Рэйчел: в него поместится около чашки топлива. У нее было два таких.</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Можешь сразу достать и второй, пожалуйста? – сухо спросил Дженкс; хвост Биса обернулся вокруг его ног, и он сильнее прижал уши к голове.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Я не могу касаться ни одного металла, кроме меди, – пожаловался пикси. – А если я возьму пластмассу, взрывчатка будет пахнуть странно. Может, воспользуешься крыльями и заодно достанешь мне ту чашку? – сказал он, взлетая вверх и ударяя по ней,  отчего она зазвенела.</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Только потом не вини меня, если Рэйчел разорется, что ты взял ее котелок, – пробормотал Бис, доставая второй кан с висящей полки и ставя его рядом с первым. Порыв ветра от его крыльев откинул Дженкса назад – Бис прыгнул на стул Айви, стоявший возле большого кухонного стола, переложив сначала телефонную книгу, а потом и “Лисий путеводитель по местам сбора парней и девчонок” на стул. Путеводитель был больше первой книги.</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Только потом не вини меня, если Айви оторвет тебе крылья за то, что ты пользуешься ее компьютером, – Дженкс метнулся назад, когда Бис уселся на стопку книг и шевельнул мышь, чтобы разбудить компьютер. Однажды он попадется, и ему чертовски не поздоровится. Подтащив чашку к центру стола, Дженкс почувствовал себя виноватым. – Рэйчел никогда не узнает. Да и что в этом такого?</w:t>
      </w:r>
    </w:p>
    <w:p>
      <w:pPr>
        <w:pStyle w:val="Normal"/>
        <w:autoSpaceDE w:val="false"/>
        <w:spacing w:lineRule="auto" w:line="240" w:before="0" w:after="0"/>
        <w:ind w:firstLine="284"/>
        <w:jc w:val="both"/>
        <w:rPr>
          <w:rFonts w:cs="Arial CYR"/>
          <w:sz w:val="24"/>
          <w:szCs w:val="24"/>
        </w:rPr>
      </w:pPr>
      <w:r>
        <w:rPr>
          <w:rFonts w:cs="Arial CYR"/>
          <w:sz w:val="24"/>
          <w:szCs w:val="24"/>
        </w:rPr>
        <w:t xml:space="preserve">Бис поднял глаза от клавиатуры. Его стройные пальцы были изогнуты так, что он когтями касался клавиш. Горгулья ввел пароль Айви, даже не глядя в монитор.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Ты не спросил ее разрешения.</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Да, а ты хоть бы раз спасибо сказал за пароль Айви, – ответил он, и Бис резко стал черным. Дженкс самодовольно поднес рецепт ближе и задумался, как ему правильно соблюсти пропорции. – Я-то хотя бы вычищу чашку, когда закончу, – пробормотал он, и Бис улыбнулся. – Я не боюсь Рэйчел! – сказал он, уперев руки в бока.</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А я не боюсь Айви. </w:t>
      </w:r>
    </w:p>
    <w:p>
      <w:pPr>
        <w:pStyle w:val="Normal"/>
        <w:autoSpaceDE w:val="false"/>
        <w:spacing w:lineRule="auto" w:line="240" w:before="0" w:after="0"/>
        <w:ind w:firstLine="284"/>
        <w:jc w:val="both"/>
        <w:rPr>
          <w:rFonts w:cs="Arial CYR"/>
          <w:sz w:val="24"/>
          <w:szCs w:val="24"/>
        </w:rPr>
      </w:pPr>
      <w:r>
        <w:rPr>
          <w:rFonts w:cs="Arial CYR"/>
          <w:sz w:val="24"/>
          <w:szCs w:val="24"/>
        </w:rPr>
        <w:t xml:space="preserve">Они оба подпрыгнули, услышав гул стрекозиных крыльев, но это оказался Джумок.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Она металлическая, – сказал он, и его лицо стало смущенным, когда он увидел их перепуганные лица. – Что я такого сделал?</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Я думал, что это твоя мать, – сказал Дженкс, и крылья Джумока стали ярко красными, когда он отлетел назад, хихикая. Наверное, было ошибкой учить шестилетнего изготовлению взрывчатки. Его хихиканье это только подтверждало. Но уже пришло время обучать его. Лучше начать сейчас, чем за две недели до того, как он покинет сад, как это вышло с Джаксом. Была, конечно, и моральная дилемма, связанная с силой, которую он получит, но он не собирался допустить туже ошибку с Джумоком, что и с Джаксом.</w:t>
      </w:r>
    </w:p>
    <w:p>
      <w:pPr>
        <w:pStyle w:val="Normal"/>
        <w:autoSpaceDE w:val="false"/>
        <w:spacing w:lineRule="auto" w:line="240" w:before="0" w:after="0"/>
        <w:ind w:firstLine="284"/>
        <w:jc w:val="both"/>
        <w:rPr>
          <w:rFonts w:cs="Arial CYR"/>
          <w:sz w:val="24"/>
          <w:szCs w:val="24"/>
        </w:rPr>
      </w:pPr>
      <w:r>
        <w:rPr>
          <w:rFonts w:cs="Arial CYR"/>
          <w:sz w:val="24"/>
          <w:szCs w:val="24"/>
        </w:rPr>
        <w:t xml:space="preserve">Бис встал, раскрывая крылья, пока они кончиками не задели его по голове.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Я помогу, – сказал он, и они с Джумоком вылетели в коридор, в сторону гостиной. Кошачья дверь заскрипела, и Дженкс вздохнул, глядя на часы. Он уже позвонил Айви, но она будет дома только через пару часов. Им троим надо сделать огромное количество взрывчатки, прежде чем она вернется домой; он не хотел, чтобы Айви узнала, что он умеет делать подобные вещи. Слухи быстро разлетятся, и ОВ заставит их работать на себя. Пикси устраивало их место в обществе: в основном на них не обращали внимания, игнорировали.</w:t>
      </w:r>
    </w:p>
    <w:p>
      <w:pPr>
        <w:pStyle w:val="Normal"/>
        <w:autoSpaceDE w:val="false"/>
        <w:spacing w:lineRule="auto" w:line="240" w:before="0" w:after="0"/>
        <w:ind w:firstLine="284"/>
        <w:jc w:val="both"/>
        <w:rPr/>
      </w:pPr>
      <w:r>
        <w:rPr>
          <w:rFonts w:cs="Arial CYR"/>
          <w:sz w:val="24"/>
          <w:szCs w:val="24"/>
        </w:rPr>
        <w:t>Дженкс опустился вниз, и его ноги встали на ровную нержавеющую сталь, неопасную для него благодаря ботинкам. Скрип кошачьей двери вернул его к реальности, и он сделал вид, будто оценивает глубину чашки, когда Бис и Джумок влетели в кухню, принеся с собой сильный запах бензина.</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Потому что рога им не помогут, – сказали Бис. – Понял? Потому что рога им не помогут?</w:t>
      </w:r>
    </w:p>
    <w:p>
      <w:pPr>
        <w:pStyle w:val="Normal"/>
        <w:autoSpaceDE w:val="false"/>
        <w:spacing w:lineRule="auto" w:line="240" w:before="0" w:after="0"/>
        <w:ind w:firstLine="284"/>
        <w:jc w:val="both"/>
        <w:rPr>
          <w:rFonts w:cs="Arial CYR"/>
          <w:sz w:val="24"/>
          <w:szCs w:val="24"/>
        </w:rPr>
      </w:pPr>
      <w:r>
        <w:rPr>
          <w:rFonts w:cs="Arial CYR"/>
          <w:sz w:val="24"/>
          <w:szCs w:val="24"/>
        </w:rPr>
        <w:t xml:space="preserve">Банка упала на стол с глухим звуком, и волосы Дженкса растрепались в порыве ветра от крыльев Биса.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Джумок, как считаешь, кружки хватит? – спросил Дженкс, измеряя чашку расстоянием руки до плеча и обходя ее по периметру.</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Я не понял, – сказал Джумок, и, приземлившись в чашке, добавил, – кружка, и еще одна ее треть?</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Ну, понимаешь «рога»? – горгулья протянула руку и коснулась крошечных шишек, где у него будут рога, когда вырастут.</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Бис, я не понял! – сказал Джумок смущенно. – Папа, что там следующее?</w:t>
      </w:r>
    </w:p>
    <w:p>
      <w:pPr>
        <w:pStyle w:val="Normal"/>
        <w:autoSpaceDE w:val="false"/>
        <w:spacing w:lineRule="auto" w:line="240" w:before="0" w:after="0"/>
        <w:ind w:firstLine="284"/>
        <w:jc w:val="both"/>
        <w:rPr/>
      </w:pPr>
      <w:r>
        <w:rPr>
          <w:rFonts w:cs="Arial CYR"/>
          <w:sz w:val="24"/>
          <w:szCs w:val="24"/>
        </w:rPr>
        <w:t>Дженкс улыбнулся, довольный. Чашка и одна треть. Джумок все правильно понял. Дженкс поднял глаза и увидел, что Бис и Джумок смотрят на него нетерпеливо. Обучение юного пикси и горгульи-подростка изготовлению взрывчатых веществ не было хорошей идеей. Но черт, он узнал это, когда ему было пять.</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М-мм, мыло Айвори </w:t>
      </w:r>
      <w:r>
        <w:rPr>
          <w:rFonts w:cs="Arial CYR"/>
          <w:i/>
          <w:sz w:val="24"/>
          <w:szCs w:val="24"/>
        </w:rPr>
        <w:t xml:space="preserve">(Айвори – товарный знак популярного туалетного мыла и шампуней производства компании "Проктер энд Гэмбл"), </w:t>
      </w:r>
      <w:r>
        <w:rPr>
          <w:rFonts w:cs="Arial CYR"/>
          <w:sz w:val="24"/>
          <w:szCs w:val="24"/>
        </w:rPr>
        <w:t>– сказал он. – Айви припрятала его...</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В ванной Рэйчел под раковиной, – закончил за него Джумок, уже в воздухе. – Сейчас принесу.</w:t>
      </w:r>
    </w:p>
    <w:p>
      <w:pPr>
        <w:pStyle w:val="Normal"/>
        <w:autoSpaceDE w:val="false"/>
        <w:spacing w:lineRule="auto" w:line="240" w:before="0" w:after="0"/>
        <w:ind w:firstLine="284"/>
        <w:jc w:val="both"/>
        <w:rPr/>
      </w:pPr>
      <w:r>
        <w:rPr>
          <w:rFonts w:cs="Arial CYR"/>
          <w:sz w:val="24"/>
          <w:szCs w:val="24"/>
        </w:rPr>
        <w:t>Бис полетел следом за ним; его шумный взлет заставил чашку покачнуться.</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Одной бутылки будет достаточно! – крикнул Дженкс им вслед. – Мы взрываем статую, а не мост. – Поворот их побери, они слишком нетерпеливы, чтобы учиться.</w:t>
      </w:r>
    </w:p>
    <w:p>
      <w:pPr>
        <w:pStyle w:val="Normal"/>
        <w:autoSpaceDE w:val="false"/>
        <w:spacing w:lineRule="auto" w:line="240" w:before="0" w:after="0"/>
        <w:ind w:firstLine="284"/>
        <w:jc w:val="both"/>
        <w:rPr/>
      </w:pPr>
      <w:r>
        <w:rPr>
          <w:rFonts w:cs="Arial CYR"/>
          <w:sz w:val="24"/>
          <w:szCs w:val="24"/>
        </w:rPr>
        <w:t>Шум, который они создавали, пока разыскивали мыло, стал тише, и он подлетел к медной чашке и подтолкнул ее ближе к банке с топливом для зажигалки. Взлетев в воздух, он вытащил затычку своим мечом, и, опускаясь вдоль банки, стал простукивать ее, пока не услышал звук, который ему понравился. Зрительно отметив это место, он отлетел назад, нацелил меч и метнулся к ней.</w:t>
      </w:r>
    </w:p>
    <w:p>
      <w:pPr>
        <w:pStyle w:val="Normal"/>
        <w:autoSpaceDE w:val="false"/>
        <w:spacing w:lineRule="auto" w:line="240" w:before="0" w:after="0"/>
        <w:ind w:firstLine="284"/>
        <w:jc w:val="both"/>
        <w:rPr/>
      </w:pPr>
      <w:r>
        <w:rPr>
          <w:rFonts w:cs="Arial CYR"/>
          <w:sz w:val="24"/>
          <w:szCs w:val="24"/>
        </w:rPr>
        <w:t>Для уверенность сдержанно заревев, он воткнул меч в канистру. Твердая сталь легко прошла насквозь. У его старших детей была фэйрийская сталь, отобранная у захватчиков, усомнившихся в их силах. Лезвие Дженкса было прочнее, и тонкий лист металла не смог устоять. Он улыбнулся, когда представил, что проткнул фэйри-захватчицу. Потом Дженкс упер ноги в банку и выдернул меч, отлетая назад, чтобы избежать хлынувшей из банки струи, которая дугой полилась в чашку… как он и задумал.</w:t>
      </w:r>
    </w:p>
    <w:p>
      <w:pPr>
        <w:pStyle w:val="Normal"/>
        <w:autoSpaceDE w:val="false"/>
        <w:spacing w:lineRule="auto" w:line="240" w:before="0" w:after="0"/>
        <w:ind w:firstLine="284"/>
        <w:jc w:val="both"/>
        <w:rPr/>
      </w:pPr>
      <w:r>
        <w:rPr>
          <w:rFonts w:cs="Arial CYR"/>
          <w:sz w:val="24"/>
          <w:szCs w:val="24"/>
        </w:rPr>
        <w:t>Вытерев меч о тряпку, висевшую над раковиной, Дженкс прислушался к изменяющемуся звуку, оценивая, насколько уже наполнилась чашка. Небольшие брызги каплями падали на стол, и он опустился на пол, скользнув в буфет в щель под дверцей.</w:t>
      </w:r>
    </w:p>
    <w:p>
      <w:pPr>
        <w:pStyle w:val="Normal"/>
        <w:autoSpaceDE w:val="false"/>
        <w:spacing w:lineRule="auto" w:line="240" w:before="0" w:after="0"/>
        <w:ind w:firstLine="284"/>
        <w:jc w:val="both"/>
        <w:rPr/>
      </w:pPr>
      <w:r>
        <w:rPr>
          <w:rFonts w:cs="Arial CYR"/>
          <w:sz w:val="24"/>
          <w:szCs w:val="24"/>
        </w:rPr>
        <w:t>Это был странный мир, в котором все держалось на деревянных заглушках. Пользуясь руками не меньше, чем крыльями, он направился в выдвижной ящик со всякой мелочевкой.  Запрыгнув в неглубокий ящик, Дженкс сгорбился, замахав крыльями, чтобы немного осветить его, пока продвигался вперед, избегая сдохших батареек и обходя запутанные веревки, пока наконец не нашел замазку для труб. Обратно он выбрался быстрее, и заметив, как Бис и Джумок застыли на столе, с ужасом уставившись на увеличивающийся объем жидкости в чашке, он  профессионально заткнул отверстие.</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Один из способов опорожнить банку, – сказал он. Поток остановился, и у Дженкса закружилась голова, когда пары добрались до него. – Не подходи слишком близко, Джумок. Клянусь, это самая трудная часть.</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Воняет, как похоронный костер фэйри, – сказал мальчик, зажав нос и отходя назад.</w:t>
      </w:r>
    </w:p>
    <w:p>
      <w:pPr>
        <w:pStyle w:val="Normal"/>
        <w:autoSpaceDE w:val="false"/>
        <w:spacing w:lineRule="auto" w:line="240" w:before="0" w:after="0"/>
        <w:ind w:firstLine="284"/>
        <w:jc w:val="both"/>
        <w:rPr>
          <w:rFonts w:cs="Arial CYR"/>
          <w:sz w:val="24"/>
          <w:szCs w:val="24"/>
        </w:rPr>
      </w:pPr>
      <w:r>
        <w:rPr>
          <w:rFonts w:cs="Arial CYR"/>
          <w:sz w:val="24"/>
          <w:szCs w:val="24"/>
        </w:rPr>
        <w:t xml:space="preserve">Стоя на столе рядом с его сыном, Бис казался огромными. У него в руке была бутылка жидкого мыла, и горгулья легко открыл крышку. Дженкс, наверное, и сам бы справился, но это далось бы ему не так легко.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Сколько? – спросил Бис, готовый вылить содержимое.</w:t>
      </w:r>
    </w:p>
    <w:p>
      <w:pPr>
        <w:pStyle w:val="Normal"/>
        <w:autoSpaceDE w:val="false"/>
        <w:spacing w:lineRule="auto" w:line="240" w:before="0" w:after="0"/>
        <w:ind w:firstLine="284"/>
        <w:jc w:val="both"/>
        <w:rPr>
          <w:rFonts w:cs="Arial CYR"/>
          <w:sz w:val="24"/>
          <w:szCs w:val="24"/>
        </w:rPr>
      </w:pPr>
      <w:r>
        <w:rPr>
          <w:rFonts w:cs="Arial CYR"/>
          <w:sz w:val="24"/>
          <w:szCs w:val="24"/>
        </w:rPr>
        <w:t xml:space="preserve">Все еще покачиваясь, Дженкс прикрыл глаза, пока с него сыпалась серебряная пыльца, а из глаз текли слезы, падая и высыхая.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Слей его в пустой котелок. Я скажу, когда надо будет его добавить.</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Котелок для зелий Рэйчел? – спросил Бис, сомневаясь.</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Это же просто мыло! – рявкнул Дженкс, протирая глаза и пошатываясь, пока Джумок не придержал его за плечо. Святое дерьмо, это самая мерзкая часть работы, пока все это не перемешано.</w:t>
      </w:r>
    </w:p>
    <w:p>
      <w:pPr>
        <w:pStyle w:val="Normal"/>
        <w:autoSpaceDE w:val="false"/>
        <w:spacing w:lineRule="auto" w:line="240" w:before="0" w:after="0"/>
        <w:ind w:firstLine="284"/>
        <w:jc w:val="both"/>
        <w:rPr>
          <w:rFonts w:cs="Arial CYR"/>
          <w:sz w:val="24"/>
          <w:szCs w:val="24"/>
        </w:rPr>
      </w:pPr>
      <w:r>
        <w:rPr>
          <w:rFonts w:cs="Arial CYR"/>
          <w:sz w:val="24"/>
          <w:szCs w:val="24"/>
        </w:rPr>
        <w:t xml:space="preserve">Сдавленная бутылка зашипела, когда из нее струей вышли остатки мыла, и, почувствовав себя лучше, Дженкс глянул поверх края котелка, чтобы оценить, сколько у них было.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Отлично, – сказал он, и Бис закрыл бутылку, стукнув ее концом о стол. – Джумок, видишь соотношение к топливу для зажигалки? Теперь все, что нам нужно – это азот и пыльца пикси. Много азота, чтобы сделать взрыв мощным.</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Удобрение, – вспомнил Джумок. – Под навесом? – спросил он, и когда Дженкс кивнул, Джумок взлетел. – Я проверю.</w:t>
      </w:r>
    </w:p>
    <w:p>
      <w:pPr>
        <w:pStyle w:val="Normal"/>
        <w:autoSpaceDE w:val="false"/>
        <w:spacing w:lineRule="auto" w:line="240" w:before="0" w:after="0"/>
        <w:ind w:firstLine="284"/>
        <w:jc w:val="both"/>
        <w:rPr/>
      </w:pPr>
      <w:r>
        <w:rPr>
          <w:rFonts w:cs="Arial CYR"/>
          <w:sz w:val="24"/>
          <w:szCs w:val="24"/>
        </w:rPr>
        <w:t>Мгновение, и его уже нет. Поглядывая в темное ночное окно, Дженкс следил за ровным, как стрела, полетом Джумока; осыпавшаяся с него пыльца создавала там, где он пролетал, золотую тень. Братья позвали его присоединиться к игре, но Джумок даже не посмотрел на них.</w:t>
      </w:r>
    </w:p>
    <w:p>
      <w:pPr>
        <w:pStyle w:val="Normal"/>
        <w:autoSpaceDE w:val="false"/>
        <w:spacing w:lineRule="auto" w:line="240" w:before="0" w:after="0"/>
        <w:ind w:firstLine="284"/>
        <w:jc w:val="both"/>
        <w:rPr/>
      </w:pPr>
      <w:r>
        <w:rPr>
          <w:rFonts w:cs="Arial CYR"/>
          <w:sz w:val="24"/>
          <w:szCs w:val="24"/>
        </w:rPr>
        <w:t>Довольный, Дженкс обернулся, и увидел, как Бис пытается открыть холодильник, засовывая длинные когти под дверцу. Ему нравилось учить кого-то, кто уже обладал навыками. Тинка знала, что Джакс был сплошным разочарованием, но Джумок искренне хотел учиться. Он даже умел читать.</w:t>
      </w:r>
    </w:p>
    <w:p>
      <w:pPr>
        <w:pStyle w:val="Normal"/>
        <w:autoSpaceDE w:val="false"/>
        <w:spacing w:lineRule="auto" w:line="240" w:before="0" w:after="0"/>
        <w:ind w:firstLine="284"/>
        <w:jc w:val="both"/>
        <w:rPr/>
      </w:pPr>
      <w:r>
        <w:rPr>
          <w:rFonts w:cs="Arial CYR"/>
          <w:sz w:val="24"/>
          <w:szCs w:val="24"/>
        </w:rPr>
        <w:t xml:space="preserve">Прислонившись к котелку с мылом, Дженкс почесал низ крыльев, глядя, как Бис повис, одной рукой ухватившись за полку холодильника, а другой вытаскивая завернутый в фольгу остаток ужина. Его когти поцарапали линолеум, когда он спрыгнул, и Дженкс не удивился, увидев, что Бис вытряхнул остатки лазаньи в мусорное ведро под раковиной и вместо нее принялся за фольгу. </w:t>
      </w:r>
    </w:p>
    <w:p>
      <w:pPr>
        <w:pStyle w:val="Normal"/>
        <w:autoSpaceDE w:val="false"/>
        <w:spacing w:lineRule="auto" w:line="240" w:before="0" w:after="0"/>
        <w:ind w:firstLine="284"/>
        <w:jc w:val="both"/>
        <w:rPr>
          <w:rFonts w:cs="Arial CYR"/>
          <w:sz w:val="24"/>
          <w:szCs w:val="24"/>
        </w:rPr>
      </w:pPr>
      <w:r>
        <w:rPr>
          <w:rFonts w:cs="Arial CYR"/>
          <w:sz w:val="24"/>
          <w:szCs w:val="24"/>
        </w:rPr>
        <w:t xml:space="preserve">Скрипучий звук металла о зубы заставил Дженкса задрожать. Угольная пыльца сыпалась с него, и, заметив это, Бис пожал плечами, снова заползая на свой приподнятый стул, который стоял перед компьютером Айви.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Горгулья не выживет на одних голубях, – сказал он, и Дженкс вздрогнул.</w:t>
      </w:r>
    </w:p>
    <w:p>
      <w:pPr>
        <w:pStyle w:val="Normal"/>
        <w:autoSpaceDE w:val="false"/>
        <w:spacing w:lineRule="auto" w:line="240" w:before="0" w:after="0"/>
        <w:ind w:firstLine="284"/>
        <w:jc w:val="both"/>
        <w:rPr/>
      </w:pPr>
      <w:r>
        <w:rPr>
          <w:rFonts w:cs="Arial CYR"/>
          <w:sz w:val="24"/>
          <w:szCs w:val="24"/>
        </w:rPr>
        <w:t>Взлетая в воздух, Дженкс направился к свисавшей с полки посуде, чтобы тоже перекусить. В самом маленьком ковше был припрятан мешочек сладостей для детей. Рэйчел никогда не пользовалась им. Открыв его, он кинул нектар и шарик пыльцы в рот, прихватив еще один для Джумока. Парнишке надо многое узнать о поддержание уровня сахара. Если только он сейчас не подъедался в саду. Разве так много времени надо, чтобы заглянуть под навес?</w:t>
      </w:r>
    </w:p>
    <w:p>
      <w:pPr>
        <w:pStyle w:val="Normal"/>
        <w:autoSpaceDE w:val="false"/>
        <w:spacing w:lineRule="auto" w:line="240" w:before="0" w:after="0"/>
        <w:ind w:firstLine="284"/>
        <w:jc w:val="both"/>
        <w:rPr/>
      </w:pPr>
      <w:r>
        <w:rPr>
          <w:rFonts w:cs="Arial CYR"/>
          <w:sz w:val="24"/>
          <w:szCs w:val="24"/>
        </w:rPr>
        <w:t>Изменив наклон крыльев, Дженкс спустился к темному подоконнику и положил второй шарик пыльцы в карман. Уперев руки в бока, он уставился в темный сад и увидел полосы цветного света, сыпавшиеся с дуба. Джумока среди них не было. Индивидуальные следы сыплющейся пыльцы так же специфичны для пикси, как и голос, и он знал их всех. В этом году не появилось новых цветов, которые надо было бы выучить.</w:t>
      </w:r>
    </w:p>
    <w:p>
      <w:pPr>
        <w:pStyle w:val="Normal"/>
        <w:autoSpaceDE w:val="false"/>
        <w:spacing w:lineRule="auto" w:line="240" w:before="0" w:after="0"/>
        <w:ind w:firstLine="284"/>
        <w:jc w:val="both"/>
        <w:rPr/>
      </w:pPr>
      <w:r>
        <w:rPr>
          <w:rFonts w:cs="Arial CYR"/>
          <w:sz w:val="24"/>
          <w:szCs w:val="24"/>
        </w:rPr>
        <w:t>«Нет больше новорожденных», – подумал он, с неожиданной даже для себя грустью. Он сделал это, чтобы спасти жизнь Матти, и это, казалось, сработало. Здоровая женщина пикси рожает больше сыновей, чем дочерей, почти два к одному. Количество детей тоже было показательно, например, в первый год родились лишь два ребенка, ни одного в следующем, потом восемь, одиннадцать, десять, двенадцать… и семь, четыре из которых были девочки. В тот год он запаниковал и пошел работать в ОВ. Маталина родила всего троих, когда он встретил Рэйчел, из них две девочки. Ни один не дожил до дня, когда дают имя. Его желание бесплодия спасло ей жизнь. Очередные роды, возможно, убили бы ее.</w:t>
      </w:r>
    </w:p>
    <w:p>
      <w:pPr>
        <w:pStyle w:val="Normal"/>
        <w:autoSpaceDE w:val="false"/>
        <w:spacing w:lineRule="auto" w:line="240" w:before="0" w:after="0"/>
        <w:ind w:firstLine="284"/>
        <w:jc w:val="both"/>
        <w:rPr/>
      </w:pPr>
      <w:r>
        <w:rPr>
          <w:rFonts w:cs="Arial CYR"/>
          <w:sz w:val="24"/>
          <w:szCs w:val="24"/>
        </w:rPr>
        <w:t>Он не ожидал, что с отсутствием новорожденных у них с Маталиной появиться время на другие дела. Он бросил временные работы, занявшись полноценной карьерой вне сада, накопил достаточно денег, чтобы купить церковь и, соответственно, безопасность своей семье. Маталина смогла помочь их старшей дочери найти землю прежде, чем обзавестись супругом, раньше такое могли себе позволить лишь мужчины-пикси. Не говоря уже о том, что она осуществила свою мечту и научилась читать, а затем обучила этому всех своих детей. Все это было бы невозможно сделать, если бы приходилось беспокоиться о новорожденных. Дети бесценны, каждый из них – это надежда на будущее. Как они могут быть вредны?</w:t>
      </w:r>
    </w:p>
    <w:p>
      <w:pPr>
        <w:pStyle w:val="Normal"/>
        <w:autoSpaceDE w:val="false"/>
        <w:spacing w:lineRule="auto" w:line="240" w:before="0" w:after="0"/>
        <w:ind w:firstLine="284"/>
        <w:jc w:val="both"/>
        <w:rPr/>
      </w:pPr>
      <w:r>
        <w:rPr>
          <w:rFonts w:cs="Arial CYR"/>
          <w:sz w:val="24"/>
          <w:szCs w:val="24"/>
        </w:rPr>
        <w:t>Нахмурившись, Дженкс безуспешно пытался в этом разобраться. Возможно, он недостаточно стар, чтобы понять это. Возможно, Матти поможет ему разобраться. Она сообразительная. И как только он уговорит ее принять это чертово Тинкино проклятие, он сможет уйти на покой. Они проживут в этом саду еще двадцать лет, видя, как их дети вырастают и занимают их место…</w:t>
      </w:r>
    </w:p>
    <w:p>
      <w:pPr>
        <w:pStyle w:val="Normal"/>
        <w:autoSpaceDE w:val="false"/>
        <w:spacing w:lineRule="auto" w:line="240" w:before="0" w:after="0"/>
        <w:ind w:firstLine="284"/>
        <w:jc w:val="both"/>
        <w:rPr>
          <w:rFonts w:cs="Arial CYR"/>
          <w:sz w:val="24"/>
          <w:szCs w:val="24"/>
        </w:rPr>
      </w:pPr>
      <w:r>
        <w:rPr>
          <w:rFonts w:cs="Arial CYR"/>
          <w:sz w:val="24"/>
          <w:szCs w:val="24"/>
        </w:rPr>
        <w:t xml:space="preserve">Резкие удары Биса по клавиатуре прекратились, и горгулья встряхнул крыльями.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Послушай-ка вот это, – сказал он; его высокий, скрипучий голос, отвлек внимание Дженкса от окна. – “Дриады исчезли во время вырубки лесов, и многих из них принимали за призраков, когда они научились жить в статуях, размещенных на лей-линиях”.</w:t>
      </w:r>
    </w:p>
    <w:p>
      <w:pPr>
        <w:pStyle w:val="Normal"/>
        <w:autoSpaceDE w:val="false"/>
        <w:spacing w:lineRule="auto" w:line="240" w:before="0" w:after="0"/>
        <w:ind w:firstLine="284"/>
        <w:jc w:val="both"/>
        <w:rPr>
          <w:rFonts w:cs="Arial CYR"/>
          <w:sz w:val="24"/>
          <w:szCs w:val="24"/>
        </w:rPr>
      </w:pPr>
      <w:r>
        <w:rPr>
          <w:rFonts w:cs="Arial CYR"/>
          <w:sz w:val="24"/>
          <w:szCs w:val="24"/>
        </w:rPr>
        <w:t xml:space="preserve">Дженкс быстро подлетел ближе, подумав, что Айви далеко до его скорости.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Как в свое время пикси адаптировались в городских садах. Люди. Надо научиться жить с ними, или умереть, пытаясь. </w:t>
      </w:r>
    </w:p>
    <w:p>
      <w:pPr>
        <w:pStyle w:val="Normal"/>
        <w:autoSpaceDE w:val="false"/>
        <w:spacing w:lineRule="auto" w:line="240" w:before="0" w:after="0"/>
        <w:ind w:firstLine="284"/>
        <w:jc w:val="both"/>
        <w:rPr>
          <w:rFonts w:cs="Arial CYR"/>
          <w:sz w:val="24"/>
          <w:szCs w:val="24"/>
        </w:rPr>
      </w:pPr>
      <w:r>
        <w:rPr>
          <w:rFonts w:cs="Arial CYR"/>
          <w:sz w:val="24"/>
          <w:szCs w:val="24"/>
        </w:rPr>
        <w:t xml:space="preserve">Бис моргнул и уставился на него своими красными глазами.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Мы всегда жили с людьми. Я не могу представить себе жизнь в лесу. Что бы я тогда ел? Железную руду и воробьев? </w:t>
      </w:r>
    </w:p>
    <w:p>
      <w:pPr>
        <w:pStyle w:val="Normal"/>
        <w:autoSpaceDE w:val="false"/>
        <w:spacing w:lineRule="auto" w:line="240" w:before="0" w:after="0"/>
        <w:ind w:firstLine="284"/>
        <w:jc w:val="both"/>
        <w:rPr>
          <w:rFonts w:cs="Arial CYR"/>
          <w:sz w:val="24"/>
          <w:szCs w:val="24"/>
        </w:rPr>
      </w:pPr>
      <w:r>
        <w:rPr>
          <w:rFonts w:cs="Arial CYR"/>
          <w:sz w:val="24"/>
          <w:szCs w:val="24"/>
        </w:rPr>
        <w:t xml:space="preserve">Игнорируя его сарказм, Дженкс придвинулся ближе к экрану. Теперь, подумав об этом, он понял, что горгульи зависят от людей. Изображение дриады на мониторе было с него размером, и он коснулся ее.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Посмотри на нее. Она похожа на статую в парке, да? – он повернулся и подскочил, увидев Биса в дюйме от себя. Святое дерьмо, парнишка что, вообще не дышит?</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Да… – сказал Бис тихо, не заметив, что пикси вздрогнул.</w:t>
      </w:r>
    </w:p>
    <w:p>
      <w:pPr>
        <w:pStyle w:val="Normal"/>
        <w:autoSpaceDE w:val="false"/>
        <w:spacing w:lineRule="auto" w:line="240" w:before="0" w:after="0"/>
        <w:ind w:firstLine="284"/>
        <w:jc w:val="both"/>
        <w:rPr>
          <w:rFonts w:cs="Arial CYR"/>
          <w:sz w:val="24"/>
          <w:szCs w:val="24"/>
        </w:rPr>
      </w:pPr>
      <w:r>
        <w:rPr>
          <w:rFonts w:cs="Arial CYR"/>
          <w:sz w:val="24"/>
          <w:szCs w:val="24"/>
        </w:rPr>
        <w:t xml:space="preserve">Пытаясь скрыть удивление, Дженкс спустился по клавиатуре к кнопке “вниз”, промотав к остальной части статьи.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w:t>
      </w:r>
      <w:r>
        <w:rPr>
          <w:rFonts w:cs="Arial CYR"/>
          <w:sz w:val="24"/>
          <w:szCs w:val="24"/>
        </w:rPr>
        <w:t xml:space="preserve">Дриады исчезли еще до Поворота,” – прочитал он вслух, гордый, тем, что умеет это, – “поэтому о них сохранилось мало достоверной информации без сказочного приукрашивания, но общее в этих записях то, что они живут столько же, сколько в среднем живет дерево, возможно, около четырехсот лет. И хотя их считают кроткими и добрыми, братья Гримм несколько раз описывали их как диких и жестоких существ”. </w:t>
      </w:r>
    </w:p>
    <w:p>
      <w:pPr>
        <w:pStyle w:val="Normal"/>
        <w:autoSpaceDE w:val="false"/>
        <w:spacing w:lineRule="auto" w:line="240" w:before="0" w:after="0"/>
        <w:ind w:firstLine="284"/>
        <w:jc w:val="both"/>
        <w:rPr>
          <w:rFonts w:cs="Arial CYR"/>
          <w:sz w:val="24"/>
          <w:szCs w:val="24"/>
        </w:rPr>
      </w:pPr>
      <w:r>
        <w:rPr>
          <w:rFonts w:cs="Arial CYR"/>
          <w:sz w:val="24"/>
          <w:szCs w:val="24"/>
        </w:rPr>
        <w:t xml:space="preserve">Тихо рассмеявшись, Дженкс упер руки в бока.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Ага, – сказал он, когда Джумок влетел, оставляя за собой шлейф разочарованной зеленой пыльцы. – А наркоманы рожают детей, которые засовывают ведьм в духовку, – пострекотав крыльями, чтобы привлечь внимание сына, он кинул Джумоку шарик пыльцы. Поймав его, Джумок убрал шарик, сказав:</w:t>
      </w:r>
    </w:p>
    <w:p>
      <w:pPr>
        <w:pStyle w:val="Normal"/>
        <w:autoSpaceDE w:val="false"/>
        <w:spacing w:lineRule="auto" w:line="240" w:before="0" w:after="0"/>
        <w:ind w:firstLine="284"/>
        <w:jc w:val="both"/>
        <w:rPr/>
      </w:pPr>
      <w:r>
        <w:rPr>
          <w:rFonts w:eastAsia="Calibri" w:cs="Calibri"/>
          <w:sz w:val="24"/>
          <w:szCs w:val="24"/>
        </w:rPr>
        <w:t xml:space="preserve"> </w:t>
      </w:r>
      <w:r>
        <w:rPr>
          <w:rFonts w:cs="Arial CYR"/>
          <w:sz w:val="24"/>
          <w:szCs w:val="24"/>
        </w:rPr>
        <w:t>–</w:t>
      </w:r>
      <w:r>
        <w:rPr>
          <w:rFonts w:eastAsia="Calibri" w:cs="Calibri"/>
          <w:sz w:val="24"/>
          <w:szCs w:val="24"/>
        </w:rPr>
        <w:t xml:space="preserve"> </w:t>
      </w:r>
      <w:r>
        <w:rPr>
          <w:rFonts w:cs="Arial CYR"/>
          <w:sz w:val="24"/>
          <w:szCs w:val="24"/>
        </w:rPr>
        <w:t>Азота там нет. Я думаю, Рэйчел все израсходовала.</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Вот дерьмо на тосте, – ругнулся Дженкс, используя одно из любимых выражений Рэйчел, и радуясь, что Джумок сам следит за уровнем сахара в крови. Парнишка был смышленым. – Это точно она. Теперь я вспомнил. Она использовала его для азалий этой весной, – разочарованный, он взлетел выше, поскольку скорость его крыльев увеличилась. – Ненавижу, когда люди берут что-то и не возвращают на место. И как мне прикажешь теперь сделать бомбу без азота?</w:t>
      </w:r>
    </w:p>
    <w:p>
      <w:pPr>
        <w:pStyle w:val="Normal"/>
        <w:autoSpaceDE w:val="false"/>
        <w:spacing w:lineRule="auto" w:line="240" w:before="0" w:after="0"/>
        <w:ind w:firstLine="284"/>
        <w:jc w:val="both"/>
        <w:rPr>
          <w:rFonts w:cs="Arial CYR"/>
          <w:sz w:val="24"/>
          <w:szCs w:val="24"/>
        </w:rPr>
      </w:pPr>
      <w:r>
        <w:rPr>
          <w:rFonts w:cs="Arial CYR"/>
          <w:sz w:val="24"/>
          <w:szCs w:val="24"/>
        </w:rPr>
        <w:t xml:space="preserve">Бис с серьезным видом подсел к почерневшему экрану и начал удалять следы своего пребывания на веб-сайтах и в поисковиках.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Как насчет нафталиновых шариков? – спросил он, и Дженкс рассмеялся.</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Ты опять насмотрелся телевизора. Нет, нафталиновые шарики и пыльца пикси не смешиваются. Кроме того, в итоге получится вещество мощнее напалма, а мы ведь хотим взорвать одну единственную статую, а не полгорода. Винсет вряд поблагодарит меня за разрушение его сада, – Дженкс нахмурился. Аммиак, возможно, помог бы, но Айви не держала его под рукой, как мыло и топливо для зажигалки. – Чтобы устроить небольшой взрыв, требуется удобрение.</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Сколько?</w:t>
      </w:r>
    </w:p>
    <w:p>
      <w:pPr>
        <w:pStyle w:val="Normal"/>
        <w:autoSpaceDE w:val="false"/>
        <w:spacing w:lineRule="auto" w:line="240" w:before="0" w:after="0"/>
        <w:ind w:firstLine="284"/>
        <w:jc w:val="both"/>
        <w:rPr/>
      </w:pPr>
      <w:r>
        <w:rPr>
          <w:rFonts w:cs="Arial CYR"/>
          <w:sz w:val="24"/>
          <w:szCs w:val="24"/>
        </w:rPr>
        <w:t>Дженкс посмотрел на Биса, когда тот отодвинулся от стола и задумался, что бы сказала Айви, если бы узнала, что он пользуется ее компьютером. Дженкс молча указал на котелок, висящий на верхней полке.</w:t>
      </w:r>
    </w:p>
    <w:p>
      <w:pPr>
        <w:pStyle w:val="Normal"/>
        <w:autoSpaceDE w:val="false"/>
        <w:spacing w:lineRule="auto" w:line="240" w:before="0" w:after="0"/>
        <w:ind w:firstLine="284"/>
        <w:jc w:val="both"/>
        <w:rPr/>
      </w:pPr>
      <w:r>
        <w:rPr>
          <w:rFonts w:cs="Arial CYR"/>
          <w:sz w:val="24"/>
          <w:szCs w:val="24"/>
        </w:rPr>
        <w:t>Бис улыбнулся, когда подлетел к полке; от взмахов его крыльев бумаги на столе разлетелись. Джумок сбежал, крича, что Бис так же туп, как струя мочи, но Дженкс лишь мельком на него глянув, замерев, когда горгулья опустился на стол с большим котелком.</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У нас много азота в базилике, – сказал Бис, улыбаясь ему сквозь падающие бумаги. – Еще я могу расспросить папу о нимфах и дриадах.</w:t>
      </w:r>
    </w:p>
    <w:p>
      <w:pPr>
        <w:pStyle w:val="Normal"/>
        <w:autoSpaceDE w:val="false"/>
        <w:spacing w:lineRule="auto" w:line="240" w:before="0" w:after="0"/>
        <w:ind w:firstLine="284"/>
        <w:jc w:val="both"/>
        <w:rPr>
          <w:rFonts w:cs="Arial CYR"/>
          <w:sz w:val="24"/>
          <w:szCs w:val="24"/>
        </w:rPr>
      </w:pPr>
      <w:r>
        <w:rPr>
          <w:rFonts w:cs="Arial CYR"/>
          <w:sz w:val="24"/>
          <w:szCs w:val="24"/>
        </w:rPr>
        <w:t xml:space="preserve">Встревоженный, Дженкс зашумел крыльями.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Эй, это лишь одно дело, а не постоянная работа, – крикнул он, и Бис помедлил, опустившись ниже, чтобы прицепиться к дверному проему, ведущему в коридор; в его задних лапах болтался котелок. – Не смей воровать его из-под навеса садовника. </w:t>
      </w:r>
    </w:p>
    <w:p>
      <w:pPr>
        <w:pStyle w:val="Normal"/>
        <w:autoSpaceDE w:val="false"/>
        <w:spacing w:lineRule="auto" w:line="240" w:before="0" w:after="0"/>
        <w:ind w:firstLine="284"/>
        <w:jc w:val="both"/>
        <w:rPr>
          <w:rFonts w:cs="Arial CYR"/>
          <w:sz w:val="24"/>
          <w:szCs w:val="24"/>
        </w:rPr>
      </w:pPr>
      <w:r>
        <w:rPr>
          <w:rFonts w:cs="Arial CYR"/>
          <w:sz w:val="24"/>
          <w:szCs w:val="24"/>
        </w:rPr>
        <w:t xml:space="preserve">Бис хрипло рассмеялся. Зависнув вверх тормашками и подергивая хвостом с белым пучком на конце, он выглядел зловеще.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 xml:space="preserve">Не проблема. Они сами уже не знают, куда его девать. Тридцать минут, – вместо того, чтобы отцепиться и полететь, он дополз по потолку до холла, став почти невидимым, когда изменил цвет кожи, чтобы слиться с тенями. Только отблеск медного котелка выдавал его. Ну и еще тихий скребущий звук когтей. Дженкса бы волновали царапины, появляющиеся на потолке, если бы он не знал, откуда они брались. На потолке, на стенах, на подоконниках… Он должен заставить Биса носить одежду. Бандану или что-нибудь такое. </w:t>
      </w:r>
    </w:p>
    <w:p>
      <w:pPr>
        <w:pStyle w:val="Normal"/>
        <w:autoSpaceDE w:val="false"/>
        <w:spacing w:lineRule="auto" w:line="240" w:before="0" w:after="0"/>
        <w:ind w:firstLine="284"/>
        <w:jc w:val="both"/>
        <w:rPr>
          <w:rFonts w:cs="Arial CYR"/>
          <w:sz w:val="24"/>
          <w:szCs w:val="24"/>
        </w:rPr>
      </w:pPr>
      <w:r>
        <w:rPr>
          <w:rFonts w:cs="Arial CYR"/>
          <w:sz w:val="24"/>
          <w:szCs w:val="24"/>
        </w:rPr>
        <w:t xml:space="preserve">Подавив дрожь, Дженкс повернулся к Джумоку, его глаза были широко раскрыты, лицо побелело.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Он меня до смерти пугает, когда проделывает эти штуки со своей кожей, – сказал мелкий пикси, и Дженкс кивнул.</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Меня тоже. Нам надо придумать, как все это смешать в одно целое, пока он не вернулся, иначе мы застрянем здесь на всю ночь. Я знаю, что Винсет не даст детям уснуть, но Силвен может сжечь еще одного новорожденного. Аккуратно! – добавил он, когда Джумок склонился над чашкой с топливом, чтобы рассмотреть его. – Последнее, что нам нужно, это чтобы Айви, вернувшись домой, обнаружила машины пожарных на обочине. Да у нее же желтые канарейки полезут из, мм, ушей.</w:t>
      </w:r>
    </w:p>
    <w:p>
      <w:pPr>
        <w:pStyle w:val="Normal"/>
        <w:autoSpaceDE w:val="false"/>
        <w:spacing w:lineRule="auto" w:line="240" w:before="0" w:after="0"/>
        <w:ind w:firstLine="284"/>
        <w:jc w:val="both"/>
        <w:rPr>
          <w:rFonts w:cs="Arial CYR"/>
          <w:sz w:val="24"/>
          <w:szCs w:val="24"/>
        </w:rPr>
      </w:pPr>
      <w:r>
        <w:rPr>
          <w:rFonts w:cs="Arial CYR"/>
          <w:sz w:val="24"/>
          <w:szCs w:val="24"/>
        </w:rPr>
        <w:t xml:space="preserve">Глянув через плечо на топливо, Джумок кивнул.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Женщины.</w:t>
      </w:r>
    </w:p>
    <w:p>
      <w:pPr>
        <w:pStyle w:val="Normal"/>
        <w:autoSpaceDE w:val="false"/>
        <w:spacing w:lineRule="auto" w:line="240" w:before="0" w:after="0"/>
        <w:ind w:firstLine="284"/>
        <w:jc w:val="both"/>
        <w:rPr/>
      </w:pPr>
      <w:r>
        <w:rPr>
          <w:rFonts w:cs="Arial CYR"/>
          <w:sz w:val="24"/>
          <w:szCs w:val="24"/>
        </w:rPr>
        <w:t>Это единственное слово привлекло внимание Дженкса, и его собственная улыбка стала шире, как и у Джумока. Гордость наполнила его. Джакс был другим. Он не совершал ошибки, обучая всему этому Джумока. Это сработает, и у его сына будет уникальный талант, который поможет ему найти себе жену и принесет счастье всем его детям, и будут они жить долго и счастливо.</w:t>
      </w:r>
    </w:p>
    <w:p>
      <w:pPr>
        <w:pStyle w:val="Normal"/>
        <w:autoSpaceDE w:val="false"/>
        <w:spacing w:lineRule="auto" w:line="240" w:before="0" w:after="0"/>
        <w:ind w:firstLine="284"/>
        <w:jc w:val="both"/>
        <w:rPr>
          <w:rFonts w:cs="Arial CYR"/>
          <w:sz w:val="24"/>
          <w:szCs w:val="24"/>
        </w:rPr>
      </w:pPr>
      <w:r>
        <w:rPr>
          <w:rFonts w:cs="Arial CYR"/>
          <w:sz w:val="24"/>
          <w:szCs w:val="24"/>
        </w:rPr>
        <w:t xml:space="preserve">Дженкс похлопал его по плечу.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И с ними не жизнь, и без них никуда, – сказал он гордо. Он не ошибся. Он все делает правильно.</w:t>
      </w:r>
    </w:p>
    <w:p>
      <w:pPr>
        <w:pStyle w:val="Normal"/>
        <w:autoSpaceDE w:val="false"/>
        <w:spacing w:lineRule="auto" w:line="240" w:before="0" w:after="0"/>
        <w:ind w:firstLine="284"/>
        <w:jc w:val="both"/>
        <w:rPr>
          <w:rFonts w:cs="Arial CYR"/>
          <w:sz w:val="24"/>
          <w:szCs w:val="24"/>
        </w:rPr>
      </w:pPr>
      <w:r>
        <w:rPr>
          <w:rFonts w:cs="Arial CYR"/>
          <w:sz w:val="24"/>
          <w:szCs w:val="24"/>
        </w:rPr>
      </w:r>
    </w:p>
    <w:p>
      <w:pPr>
        <w:pStyle w:val="Normal"/>
        <w:autoSpaceDE w:val="false"/>
        <w:spacing w:lineRule="auto" w:line="240" w:before="0" w:after="0"/>
        <w:ind w:firstLine="284"/>
        <w:jc w:val="both"/>
        <w:rPr>
          <w:rFonts w:cs="Arial CYR"/>
          <w:b/>
          <w:b/>
          <w:sz w:val="24"/>
          <w:szCs w:val="24"/>
        </w:rPr>
      </w:pPr>
      <w:r>
        <w:rPr>
          <w:rFonts w:cs="Arial CYR"/>
          <w:b/>
          <w:sz w:val="24"/>
          <w:szCs w:val="24"/>
        </w:rPr>
        <w:t>Глава 5</w:t>
      </w:r>
    </w:p>
    <w:p>
      <w:pPr>
        <w:pStyle w:val="Normal"/>
        <w:autoSpaceDE w:val="false"/>
        <w:spacing w:lineRule="auto" w:line="240" w:before="0" w:after="0"/>
        <w:ind w:firstLine="284"/>
        <w:jc w:val="both"/>
        <w:rPr>
          <w:rFonts w:cs="Arial CYR"/>
          <w:b/>
          <w:b/>
          <w:sz w:val="24"/>
          <w:szCs w:val="24"/>
        </w:rPr>
      </w:pPr>
      <w:r>
        <w:rPr>
          <w:rFonts w:cs="Arial CYR"/>
          <w:b/>
          <w:sz w:val="24"/>
          <w:szCs w:val="24"/>
        </w:rPr>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 xml:space="preserve">Голубиный помет? – воскликнул Винсет ошеломлено, зависнув в воздухе с тремя его детьми. Он спрятались  позади него, когда увидели откинувшуюся на соседней скамейке Айви. – Ты собираешься спасти мою семью голубиным пометом!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Угу, голубиный помет, – подтвердил Дженкс, всматриваясь в серебристую массу в котелке, который неподвижно держал Бис. Луна уже взошла; в глазах Винсета был виден ужас, когда Дженкс опустил руку в слабо светившуюся массу. Поднеся очередной комок капающей субстанции к статуе, он кинул его на гладкий камень к остальным.</w:t>
      </w:r>
    </w:p>
    <w:p>
      <w:pPr>
        <w:pStyle w:val="Normal"/>
        <w:autoSpaceDE w:val="false"/>
        <w:spacing w:lineRule="auto" w:line="240" w:before="0" w:after="0"/>
        <w:ind w:firstLine="284"/>
        <w:jc w:val="both"/>
        <w:rPr/>
      </w:pPr>
      <w:r>
        <w:rPr>
          <w:rFonts w:eastAsia="Calibri" w:cs="Calibri"/>
          <w:sz w:val="24"/>
          <w:szCs w:val="24"/>
        </w:rPr>
        <w:t xml:space="preserve"> </w:t>
      </w:r>
      <w:r>
        <w:rPr>
          <w:rFonts w:cs="Arial CYR"/>
          <w:sz w:val="24"/>
          <w:szCs w:val="24"/>
        </w:rPr>
        <w:t>–</w:t>
      </w:r>
      <w:r>
        <w:rPr>
          <w:rFonts w:eastAsia="Calibri" w:cs="Calibri"/>
          <w:sz w:val="24"/>
          <w:szCs w:val="24"/>
        </w:rPr>
        <w:t xml:space="preserve"> </w:t>
      </w:r>
      <w:r>
        <w:rPr>
          <w:rFonts w:cs="Arial CYR"/>
          <w:sz w:val="24"/>
          <w:szCs w:val="24"/>
        </w:rPr>
        <w:t>Помет и пыльца пикси! – сказал он бодро, стараясь не думать об этом, пока вытирал руки об изгиб статуи. Ему никогда не удавалось создать смесь из топлива для зажигалки, мыла и азота, не используя пыльцу пикси, потому что она действовала, как стабилизатор. И именно благодаря ей получится такой эффектный взрыв.</w:t>
      </w:r>
    </w:p>
    <w:p>
      <w:pPr>
        <w:pStyle w:val="Normal"/>
        <w:autoSpaceDE w:val="false"/>
        <w:spacing w:lineRule="auto" w:line="240" w:before="0" w:after="0"/>
        <w:ind w:firstLine="284"/>
        <w:jc w:val="both"/>
        <w:rPr>
          <w:sz w:val="24"/>
          <w:szCs w:val="24"/>
        </w:rPr>
      </w:pPr>
      <w:r>
        <w:rPr>
          <w:rFonts w:cs="Arial CYR"/>
          <w:sz w:val="24"/>
          <w:szCs w:val="24"/>
        </w:rPr>
        <w:t>–</w:t>
      </w:r>
      <w:r>
        <w:rPr>
          <w:rFonts w:eastAsia="Calibri" w:cs="Calibri"/>
          <w:sz w:val="24"/>
          <w:szCs w:val="24"/>
        </w:rPr>
        <w:t xml:space="preserve"> </w:t>
      </w:r>
      <w:r>
        <w:rPr>
          <w:rFonts w:cs="Arial CYR"/>
          <w:sz w:val="24"/>
          <w:szCs w:val="24"/>
        </w:rPr>
        <w:t>Это отвратительно! – сказал Винсет тихо, и Бис, державший котелок, закатил глаза.</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Да не говори, – ответил горгулья. Его голос был спокойным, но Дженкс знал, что он еле сдерживается, чтобы не засмеяться. Белые пучки меха на его ушах подрагивали.</w:t>
      </w:r>
    </w:p>
    <w:p>
      <w:pPr>
        <w:pStyle w:val="Normal"/>
        <w:autoSpaceDE w:val="false"/>
        <w:spacing w:lineRule="auto" w:line="240" w:before="0" w:after="0"/>
        <w:ind w:firstLine="284"/>
        <w:jc w:val="both"/>
        <w:rPr/>
      </w:pPr>
      <w:r>
        <w:rPr>
          <w:rFonts w:cs="Arial CYR"/>
          <w:sz w:val="24"/>
          <w:szCs w:val="24"/>
        </w:rPr>
        <w:t>Айви тоже ухмылялась. Живая вампирша привезла их сюда на своем мотоцикле, посадив на бензобак, и пока они ехали, радовалась, как собака, высунувшая голову в окно машины, а сейчас ей было скучно, и она откинулась на скамейку, подобрав под себя ноги, и пристально разглядывала ветви деревьев. Очевидно, что сегодня Айви побывала на какой-то вечеринке; она была накрашена, ее движения стали по-вампирски быстрыми, и исходившая от нее томная духота, которую она старалась скрыть от Рэйчел, свободно растекалась от сидящей женщины с немного азиатскими чертами лица. Даже Винсет это заметил, но тактично промолчал, когда затянутая в кожу Айви быстро подошла к статуе Дарил, выставив бедро, и заявила, что она берет нимфу на себя, если той хватит духу явиться.</w:t>
      </w:r>
    </w:p>
    <w:p>
      <w:pPr>
        <w:pStyle w:val="Normal"/>
        <w:autoSpaceDE w:val="false"/>
        <w:spacing w:lineRule="auto" w:line="240" w:before="0" w:after="0"/>
        <w:ind w:firstLine="284"/>
        <w:jc w:val="both"/>
        <w:rPr/>
      </w:pPr>
      <w:r>
        <w:rPr>
          <w:rFonts w:cs="Arial CYR"/>
          <w:sz w:val="24"/>
          <w:szCs w:val="24"/>
        </w:rPr>
        <w:t xml:space="preserve">Хотя прямо сейчас казалось, что Айви скорее соблазнит любое существо на двух ногах, с которым столкнется, чем станет с ним драться. Ее длинные прямые волосы упали почти до земли, когда она улеглась на скамью с довольной улыбкой на лице. Неудивительно, что Айви утоляла свою жажду крови во время еженедельных занятий Рэйчел. Ей было бы достаточно один раз увидеть Айви такой, чтобы разрушить все их отношения. Отсутствие каких-либо эмоций было намного безопасней для Айви.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Дело пойдет быстрее, если кто-нибудь мне поможет, – сказал Дженкс, глядя на оставшийся помет, когда подлетел за очередной горстью.</w:t>
      </w:r>
    </w:p>
    <w:p>
      <w:pPr>
        <w:pStyle w:val="Normal"/>
        <w:autoSpaceDE w:val="false"/>
        <w:spacing w:lineRule="auto" w:line="240" w:before="0" w:after="0"/>
        <w:ind w:firstLine="284"/>
        <w:jc w:val="both"/>
        <w:rPr>
          <w:rFonts w:cs="Arial CYR"/>
          <w:sz w:val="24"/>
          <w:szCs w:val="24"/>
        </w:rPr>
      </w:pPr>
      <w:r>
        <w:rPr>
          <w:rFonts w:cs="Arial CYR"/>
          <w:sz w:val="24"/>
          <w:szCs w:val="24"/>
        </w:rPr>
        <w:t xml:space="preserve">Быстрым движением Айви села и опустила ноги на цементную дорожку, собираясь встать.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Я осмотрю периметр, – сказала она, беззвучно ступая по дорожке. – И даже не думайте положить этот котелок в мою сумку. Поняли? – крикнула она через плечо.</w:t>
      </w:r>
    </w:p>
    <w:p>
      <w:pPr>
        <w:pStyle w:val="Normal"/>
        <w:autoSpaceDE w:val="false"/>
        <w:spacing w:lineRule="auto" w:line="240" w:before="0" w:after="0"/>
        <w:ind w:firstLine="284"/>
        <w:jc w:val="both"/>
        <w:rPr/>
      </w:pPr>
      <w:r>
        <w:rPr>
          <w:rFonts w:cs="Arial CYR"/>
          <w:sz w:val="24"/>
          <w:szCs w:val="24"/>
        </w:rPr>
        <w:t xml:space="preserve">Джумок приземлился на голову Биса, широко расставив ноги, чтобы устоять, если налетит порыв ветра. </w:t>
      </w:r>
    </w:p>
    <w:p>
      <w:pPr>
        <w:pStyle w:val="Normal"/>
        <w:autoSpaceDE w:val="false"/>
        <w:spacing w:lineRule="auto" w:line="240" w:before="0" w:after="0"/>
        <w:ind w:firstLine="284"/>
        <w:jc w:val="both"/>
        <w:rPr>
          <w:sz w:val="24"/>
          <w:szCs w:val="24"/>
        </w:rPr>
      </w:pPr>
      <w:r>
        <w:rPr>
          <w:rFonts w:cs="Arial CYR"/>
          <w:sz w:val="24"/>
          <w:szCs w:val="24"/>
        </w:rPr>
        <w:t>–</w:t>
      </w:r>
      <w:r>
        <w:rPr>
          <w:rFonts w:eastAsia="Calibri" w:cs="Calibri"/>
          <w:sz w:val="24"/>
          <w:szCs w:val="24"/>
        </w:rPr>
        <w:t xml:space="preserve"> </w:t>
      </w:r>
      <w:r>
        <w:rPr>
          <w:rFonts w:cs="Arial CYR"/>
          <w:sz w:val="24"/>
          <w:szCs w:val="24"/>
        </w:rPr>
        <w:t>Мама взяла с меня слово, что я не коснусь этого, – сказал парнишка, гордо выставив свой новый красный ремень.</w:t>
      </w:r>
    </w:p>
    <w:p>
      <w:pPr>
        <w:pStyle w:val="Normal"/>
        <w:autoSpaceDE w:val="false"/>
        <w:spacing w:lineRule="auto" w:line="240" w:before="0" w:after="0"/>
        <w:ind w:firstLine="284"/>
        <w:jc w:val="both"/>
        <w:rPr>
          <w:sz w:val="24"/>
          <w:szCs w:val="24"/>
        </w:rPr>
      </w:pPr>
      <w:r>
        <w:rPr>
          <w:rFonts w:cs="Arial CYR"/>
          <w:sz w:val="24"/>
          <w:szCs w:val="24"/>
        </w:rPr>
        <w:t>–</w:t>
      </w:r>
      <w:r>
        <w:rPr>
          <w:rFonts w:eastAsia="Calibri" w:cs="Calibri"/>
          <w:sz w:val="24"/>
          <w:szCs w:val="24"/>
        </w:rPr>
        <w:t xml:space="preserve"> </w:t>
      </w:r>
      <w:r>
        <w:rPr>
          <w:rFonts w:cs="Arial CYR"/>
          <w:sz w:val="24"/>
          <w:szCs w:val="24"/>
        </w:rPr>
        <w:t>А я держу котелок, – добавил Бис быстро, отводя глаза.</w:t>
      </w:r>
    </w:p>
    <w:p>
      <w:pPr>
        <w:pStyle w:val="Normal"/>
        <w:autoSpaceDE w:val="false"/>
        <w:spacing w:lineRule="auto" w:line="240" w:before="0" w:after="0"/>
        <w:ind w:firstLine="284"/>
        <w:jc w:val="both"/>
        <w:rPr/>
      </w:pPr>
      <w:r>
        <w:rPr>
          <w:rFonts w:cs="Arial CYR"/>
          <w:sz w:val="24"/>
          <w:szCs w:val="24"/>
        </w:rPr>
        <w:t>Винсет взял дочь за руку, делая вид, что ему надо за ней присмотреть.</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Трусы поганые, – пробормотал Дженкс, зачерпывая очередную горстку и бросая ее в статую. Она громко шлепнулась о статую, и из темноты послышался сначала резкий вздох, а потом возмущенные вопли Айви.</w:t>
      </w:r>
    </w:p>
    <w:p>
      <w:pPr>
        <w:pStyle w:val="Normal"/>
        <w:autoSpaceDE w:val="false"/>
        <w:spacing w:lineRule="auto" w:line="240" w:before="0" w:after="0"/>
        <w:ind w:firstLine="284"/>
        <w:jc w:val="both"/>
        <w:rPr/>
      </w:pPr>
      <w:r>
        <w:rPr>
          <w:rFonts w:cs="Arial CYR"/>
          <w:sz w:val="24"/>
          <w:szCs w:val="24"/>
        </w:rPr>
        <w:t xml:space="preserve">Услышав это, Бис усмехнулся и стал похож на оживший ночной кошмар.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Голубиный помет, – весело повторил он, и Дженкс размазал еще одну светящуюся горстку на носу статуи Силвена.</w:t>
      </w:r>
    </w:p>
    <w:p>
      <w:pPr>
        <w:pStyle w:val="Normal"/>
        <w:autoSpaceDE w:val="false"/>
        <w:spacing w:lineRule="auto" w:line="240" w:before="0" w:after="0"/>
        <w:ind w:firstLine="284"/>
        <w:jc w:val="both"/>
        <w:rPr/>
      </w:pPr>
      <w:r>
        <w:rPr>
          <w:rFonts w:cs="Arial CYR"/>
          <w:sz w:val="24"/>
          <w:szCs w:val="24"/>
        </w:rPr>
        <w:t xml:space="preserve">Каменное лицо смотрело на него так, будто видело пикси и знает, что он делает.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Все не так плохо, – пробормотал Дженкс, но его нос сморщился от вони. Взрывчатка прилипала так хорошо, как ни одна человеческая не смогла бы. Он пристально посмотрел на котелок Рэйчел, вспыхивающий в искусственном освещении, и его крылья заработали быстрее. Айви ничего не расскажет Рэйчел, правда?</w:t>
      </w:r>
    </w:p>
    <w:p>
      <w:pPr>
        <w:pStyle w:val="Normal"/>
        <w:autoSpaceDE w:val="false"/>
        <w:spacing w:lineRule="auto" w:line="240" w:before="0" w:after="0"/>
        <w:ind w:firstLine="284"/>
        <w:jc w:val="both"/>
        <w:rPr/>
      </w:pPr>
      <w:r>
        <w:rPr>
          <w:rFonts w:cs="Arial CYR"/>
          <w:sz w:val="24"/>
          <w:szCs w:val="24"/>
        </w:rPr>
        <w:t>Отлетев назад, он осмотрел проделанную работу и почти упер руки в бока, но остановился в последний момент. Если он все сделал правильно, то взрыв начнется у основания, и статуя разлетится в сторону дорожки. И Силвен будет свободен. Пристальный взгляд Дженкса переместился к небольшому входу под кизилом,  где был дом Винсета. Ему не нравилось, что статуя находится так близко к нему.</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Джумок, – отрывисто произнес Дженкс, и юный пикси подлетел в облаке блестящей пыльцы. – Покрой все огнеопасной пыльцой. Мне надо отмыться от этого дерьма.</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Конечно, пап, – отозвался он, с энтузиазмом подлетая к статуе. Дженкс уже добавил толстый слой пыльцы в смесь, но благодаря пыльце, нанесенной поверх, состав загорится быстрее, чем любое нефтяное вещество, сделанное из мертвых динозавров.</w:t>
      </w:r>
    </w:p>
    <w:p>
      <w:pPr>
        <w:pStyle w:val="Normal"/>
        <w:autoSpaceDE w:val="false"/>
        <w:spacing w:lineRule="auto" w:line="240" w:before="0" w:after="0"/>
        <w:ind w:firstLine="284"/>
        <w:jc w:val="both"/>
        <w:rPr/>
      </w:pPr>
      <w:r>
        <w:rPr>
          <w:rFonts w:cs="Arial CYR"/>
          <w:sz w:val="24"/>
          <w:szCs w:val="24"/>
        </w:rPr>
        <w:t>Бис отклонил голову, чтобы не чувствовать запаха, и зажал котелок с драматическим выражением на лице, которому позавидовала бы и Джриксибелл, когда пыталась симулировать воспаление в крыльях, чтобы не есть свой завтрак. Он использовал около половины сделанной им взрывчатки. Возможно, ему придется взорвать обе статуи. Это очень разозлит Дарил.</w:t>
      </w:r>
    </w:p>
    <w:p>
      <w:pPr>
        <w:pStyle w:val="Normal"/>
        <w:autoSpaceDE w:val="false"/>
        <w:spacing w:lineRule="auto" w:line="240" w:before="0" w:after="0"/>
        <w:ind w:firstLine="284"/>
        <w:jc w:val="both"/>
        <w:rPr>
          <w:sz w:val="24"/>
          <w:szCs w:val="24"/>
        </w:rPr>
      </w:pPr>
      <w:r>
        <w:rPr>
          <w:rFonts w:cs="Arial CYR"/>
          <w:sz w:val="24"/>
          <w:szCs w:val="24"/>
        </w:rPr>
        <w:t>–</w:t>
      </w:r>
      <w:r>
        <w:rPr>
          <w:rFonts w:eastAsia="Calibri" w:cs="Calibri"/>
          <w:sz w:val="24"/>
          <w:szCs w:val="24"/>
        </w:rPr>
        <w:t xml:space="preserve"> </w:t>
      </w:r>
      <w:r>
        <w:rPr>
          <w:rFonts w:cs="Arial CYR"/>
          <w:sz w:val="24"/>
          <w:szCs w:val="24"/>
        </w:rPr>
        <w:t>Есть проблемы? – спросил Дженкс, и Бис отрицательной качнул головой, задерживая дыхание.</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Нет, – сказал Бис; его пухлые губы почти не шевелились. – Ты с этим закончил?</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Пока да, – ответил он, и Бис толкнул котелок под скамью, но тот выкатился на середину дорожки, и Бис удрученно вздохнул, когда посудина замерла в луче света от фонаря.</w:t>
      </w:r>
    </w:p>
    <w:p>
      <w:pPr>
        <w:pStyle w:val="Normal"/>
        <w:autoSpaceDE w:val="false"/>
        <w:spacing w:lineRule="auto" w:line="240" w:before="0" w:after="0"/>
        <w:ind w:firstLine="284"/>
        <w:jc w:val="both"/>
        <w:rPr/>
      </w:pPr>
      <w:r>
        <w:rPr>
          <w:rFonts w:cs="Arial CYR"/>
          <w:sz w:val="24"/>
          <w:szCs w:val="24"/>
        </w:rPr>
        <w:t>Нахмурившись, Дженкс вытер руки о свою красную бандану и задумался, что с ней сделать. Он не мог снова обвязать свой мирный флаг вокруг талии. Он ужасно вонял, да и отнести его обратно Маталине, чтобы она выстирала, тоже было не выходом. Глянув на Винсета, он бросил его в котелок. Если для Винсета это проблема, пусть пососет палец Тинки.</w:t>
      </w:r>
    </w:p>
    <w:p>
      <w:pPr>
        <w:pStyle w:val="Normal"/>
        <w:autoSpaceDE w:val="false"/>
        <w:spacing w:lineRule="auto" w:line="240" w:before="0" w:after="0"/>
        <w:ind w:firstLine="284"/>
        <w:jc w:val="both"/>
        <w:rPr/>
      </w:pPr>
      <w:r>
        <w:rPr>
          <w:rFonts w:cs="Arial CYR"/>
          <w:sz w:val="24"/>
          <w:szCs w:val="24"/>
        </w:rPr>
        <w:t>Отлетев с дорожки возле статуи Силвена, Винсет опустился на одно колено, пытаясь заставить детей зайти в дом. Все трое были не довольны, что их отправляют под землю. Винсет тоже не был рад, что ушел загонять их внутрь и оставил Дженкса одного. Даже сейчас он косо посматривал на колчан и лук, которые принес Дженкс, чтобы поджечь взрывчатку.</w:t>
      </w:r>
    </w:p>
    <w:p>
      <w:pPr>
        <w:pStyle w:val="Normal"/>
        <w:autoSpaceDE w:val="false"/>
        <w:spacing w:lineRule="auto" w:line="240" w:before="0" w:after="0"/>
        <w:ind w:firstLine="284"/>
        <w:jc w:val="both"/>
        <w:rPr/>
      </w:pPr>
      <w:r>
        <w:rPr>
          <w:rFonts w:cs="Arial CYR"/>
          <w:sz w:val="24"/>
          <w:szCs w:val="24"/>
        </w:rPr>
        <w:t>“</w:t>
      </w:r>
      <w:r>
        <w:rPr>
          <w:rFonts w:cs="Arial CYR"/>
          <w:sz w:val="24"/>
          <w:szCs w:val="24"/>
        </w:rPr>
        <w:t>Ой, да уймись ты, наконец, – подумал Дженкс сухо. – Нужен мне твой сад, можно подумать”. Хмурясь, он потянулся к луку, который лежал в небольшой сумке около заполненного пометом медного котелка. Винсет напрягся, когда Дженкс повесил колчан на плечо и натянул тетиву. Возможно, ему не стоило выбрасывать свою красную бандану.</w:t>
      </w:r>
    </w:p>
    <w:p>
      <w:pPr>
        <w:pStyle w:val="Normal"/>
        <w:autoSpaceDE w:val="false"/>
        <w:spacing w:lineRule="auto" w:line="240" w:before="0" w:after="0"/>
        <w:ind w:firstLine="284"/>
        <w:jc w:val="both"/>
        <w:rPr>
          <w:sz w:val="24"/>
          <w:szCs w:val="24"/>
        </w:rPr>
      </w:pPr>
      <w:r>
        <w:rPr>
          <w:rFonts w:cs="Arial CYR"/>
          <w:sz w:val="24"/>
          <w:szCs w:val="24"/>
        </w:rPr>
        <w:t>–</w:t>
      </w:r>
      <w:r>
        <w:rPr>
          <w:rFonts w:eastAsia="Calibri" w:cs="Calibri"/>
          <w:sz w:val="24"/>
          <w:szCs w:val="24"/>
        </w:rPr>
        <w:t xml:space="preserve"> </w:t>
      </w:r>
      <w:r>
        <w:rPr>
          <w:rFonts w:cs="Arial CYR"/>
          <w:sz w:val="24"/>
          <w:szCs w:val="24"/>
        </w:rPr>
        <w:t>Идите внутрь, – резко сказал Винсет детям, но они только вцепились в него сильнее.</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Папа? Я боюсь, – пискнула Ви; ее глаза были прикованы к измазанной дерьмом статуе.</w:t>
      </w:r>
    </w:p>
    <w:p>
      <w:pPr>
        <w:pStyle w:val="Normal"/>
        <w:autoSpaceDE w:val="false"/>
        <w:spacing w:lineRule="auto" w:line="240" w:before="0" w:after="0"/>
        <w:ind w:firstLine="284"/>
        <w:jc w:val="both"/>
        <w:rPr/>
      </w:pPr>
      <w:r>
        <w:rPr>
          <w:rFonts w:cs="Arial CYR"/>
          <w:sz w:val="24"/>
          <w:szCs w:val="24"/>
        </w:rPr>
        <w:t xml:space="preserve">Раздражение вспыхнуло на лице Винсета, и, взяв ее за руку, молодой отец заставил себя улыбнуться своей старшей и единственной дочери.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 xml:space="preserve">Иди, подожди с мамой, пока Дженкс не закончит, – сказал он. – Я не могу оставить в моем саду пикси, у которого в руках лук, без присмотра, Ви. Даже Дженкса. Это будет неправильно.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 xml:space="preserve">Но дядя Дженкс не собирается трогать наши цветы, – захныкала она. – Папа, пожалуйста, пойдем с нами. Не выпускайте призрака. Пожалуйста! </w:t>
      </w:r>
    </w:p>
    <w:p>
      <w:pPr>
        <w:pStyle w:val="Normal"/>
        <w:autoSpaceDE w:val="false"/>
        <w:spacing w:lineRule="auto" w:line="240" w:before="0" w:after="0"/>
        <w:ind w:firstLine="284"/>
        <w:jc w:val="both"/>
        <w:rPr/>
      </w:pPr>
      <w:r>
        <w:rPr>
          <w:rFonts w:cs="Arial CYR"/>
          <w:sz w:val="24"/>
          <w:szCs w:val="24"/>
        </w:rPr>
        <w:t>Улыбаясь, Дженкс жестом подозвал Джумока, который от скуки летал вверх вниз, как йо-йо. У них есть время, прежде чем луна достигнет зенита. Дарил не появится раньше Силвена, а к тому времени, есть надежда, статуя уже будет разрушена. Дженксу надо занять чем-нибудь Джумока. Его полеты вверх и вниз жутко раздражают.</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Иди сюда, – сказал он, доставая из сумки горшочек размером с два своих кулачка. – Я хочу, чтобы ты подержал горшочек с углями, – сказал он, передавая его взволнованному пикси.</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Держу, – отозвался тот, громко зашумев крыльями; Дженкс протянул руку и поймал его за ногу, когда он стал взлетать вверх.</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Следи, чтобы они не потухли, Джумок, – сказал он, дернув его так сильно, что Джумок потерял равновесие и резко влетел, чтобы восстановить его. – Дай им немного глотнуть воздуха. Если туда попадет слишком мало или слишком много воздуха, мне придется попросить у Айви зажигалку, и это будет позором.</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Мм, ребят? – прервал их Бис, заскрежетав когтями, когда попытался затормозить рядом с ними.</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Минутку, Бис, – сказал Дженкс, оборачиваясь к Джумоку. – Когда я попрошу, сними крышку, понял? Не раньше. Уголь быстро прогорит на открытом воздухе, – его голос был серьезен, и теперь Джумок держал небольшой горшок намного аккуратнее, и Дженкс успокоился.</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Идите, подождите со своей матерью! – крикнул Винсет с другой стороны дорожки, и два его мальчика умчались, оставляя позади толстый слой опадающей пыльцы. А вот Ви… Ви выглядела нехорошо.</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Дженкс? – позвал Бис, постукивая когтями, пока преступал с ноги на ногу, но внимание Дженкса было приковано к Ви. Ее пыльца выглядела неправильно, и пока он наблюдал за ней, ее глаза закатились, а крылья опустились. И ее аура… стала серебряной.</w:t>
      </w:r>
    </w:p>
    <w:p>
      <w:pPr>
        <w:pStyle w:val="Normal"/>
        <w:autoSpaceDE w:val="false"/>
        <w:spacing w:lineRule="auto" w:line="240" w:before="0" w:after="0"/>
        <w:ind w:firstLine="284"/>
        <w:jc w:val="both"/>
        <w:rPr>
          <w:rFonts w:cs="Arial CYR"/>
          <w:sz w:val="24"/>
          <w:szCs w:val="24"/>
        </w:rPr>
      </w:pPr>
      <w:r>
        <w:rPr>
          <w:rFonts w:cs="Arial CYR"/>
          <w:sz w:val="24"/>
          <w:szCs w:val="24"/>
        </w:rPr>
        <w:t>Дерьмо.</w:t>
      </w:r>
    </w:p>
    <w:p>
      <w:pPr>
        <w:pStyle w:val="Normal"/>
        <w:autoSpaceDE w:val="false"/>
        <w:spacing w:lineRule="auto" w:line="240" w:before="0" w:after="0"/>
        <w:ind w:firstLine="284"/>
        <w:jc w:val="both"/>
        <w:rPr>
          <w:sz w:val="24"/>
          <w:szCs w:val="24"/>
        </w:rPr>
      </w:pPr>
      <w:r>
        <w:rPr>
          <w:rFonts w:cs="Arial CYR"/>
          <w:sz w:val="24"/>
          <w:szCs w:val="24"/>
        </w:rPr>
        <w:t>–</w:t>
      </w:r>
      <w:r>
        <w:rPr>
          <w:rFonts w:eastAsia="Calibri" w:cs="Calibri"/>
          <w:sz w:val="24"/>
          <w:szCs w:val="24"/>
        </w:rPr>
        <w:t xml:space="preserve"> </w:t>
      </w:r>
      <w:r>
        <w:rPr>
          <w:rFonts w:cs="Arial CYR"/>
          <w:sz w:val="24"/>
          <w:szCs w:val="24"/>
        </w:rPr>
        <w:t xml:space="preserve">Ви! – крикнул Винсет, подхватывая девочку, когда ее начали бить судороги. – Дриада овладела ей! – воскликнул он, широко раскрыв глаза от ужаса и обнимая дочь. – Она даже не спала! Взорвите ее! Взорвите ее немедленно! </w:t>
      </w:r>
    </w:p>
    <w:p>
      <w:pPr>
        <w:pStyle w:val="Normal"/>
        <w:autoSpaceDE w:val="false"/>
        <w:spacing w:lineRule="auto" w:line="240" w:before="0" w:after="0"/>
        <w:ind w:firstLine="284"/>
        <w:jc w:val="both"/>
        <w:rPr>
          <w:sz w:val="24"/>
          <w:szCs w:val="24"/>
        </w:rPr>
      </w:pPr>
      <w:r>
        <w:rPr>
          <w:rFonts w:cs="Arial CYR"/>
          <w:sz w:val="24"/>
          <w:szCs w:val="24"/>
        </w:rPr>
        <w:t>–</w:t>
      </w:r>
      <w:r>
        <w:rPr>
          <w:rFonts w:eastAsia="Calibri" w:cs="Calibri"/>
          <w:sz w:val="24"/>
          <w:szCs w:val="24"/>
        </w:rPr>
        <w:t xml:space="preserve"> </w:t>
      </w:r>
      <w:r>
        <w:rPr>
          <w:rFonts w:cs="Arial CYR"/>
          <w:sz w:val="24"/>
          <w:szCs w:val="24"/>
        </w:rPr>
        <w:t>Извини, – сказал Бис, прижав уши к голове и робко на него глядя. – Я пытался тебя предупредить.</w:t>
      </w:r>
    </w:p>
    <w:p>
      <w:pPr>
        <w:pStyle w:val="Normal"/>
        <w:autoSpaceDE w:val="false"/>
        <w:spacing w:lineRule="auto" w:line="240" w:before="0" w:after="0"/>
        <w:ind w:firstLine="284"/>
        <w:jc w:val="both"/>
        <w:rPr>
          <w:rFonts w:cs="Arial CYR"/>
          <w:sz w:val="24"/>
          <w:szCs w:val="24"/>
        </w:rPr>
      </w:pPr>
      <w:r>
        <w:rPr>
          <w:rFonts w:cs="Arial CYR"/>
          <w:sz w:val="24"/>
          <w:szCs w:val="24"/>
        </w:rPr>
        <w:t>Чувствуя себя обманутым, Дженкс посмотрел на луну. Ей было еще далеко до зенита! Пошарив рукой за спиной, он нащупал одну из стрел, обвязанную пухом одуванчика на конце. Резко махая крыльями, он повернулся к Джумоку, и увидел… что его нет.</w:t>
      </w:r>
    </w:p>
    <w:p>
      <w:pPr>
        <w:pStyle w:val="Normal"/>
        <w:autoSpaceDE w:val="false"/>
        <w:spacing w:lineRule="auto" w:line="240" w:before="0" w:after="0"/>
        <w:ind w:firstLine="284"/>
        <w:jc w:val="both"/>
        <w:rPr>
          <w:sz w:val="24"/>
          <w:szCs w:val="24"/>
        </w:rPr>
      </w:pPr>
      <w:r>
        <w:rPr>
          <w:rFonts w:cs="Arial CYR"/>
          <w:sz w:val="24"/>
          <w:szCs w:val="24"/>
        </w:rPr>
        <w:t>–</w:t>
      </w:r>
      <w:r>
        <w:rPr>
          <w:rFonts w:eastAsia="Calibri" w:cs="Calibri"/>
          <w:sz w:val="24"/>
          <w:szCs w:val="24"/>
        </w:rPr>
        <w:t xml:space="preserve"> </w:t>
      </w:r>
      <w:r>
        <w:rPr>
          <w:rFonts w:cs="Arial CYR"/>
          <w:sz w:val="24"/>
          <w:szCs w:val="24"/>
        </w:rPr>
        <w:t xml:space="preserve">Какого черта? – запнулся он, взлетая выше, чтобы осмотреться, но вокруг не было не малейшей вспышки пыльцы. Он исчез! – Джумок! </w:t>
      </w:r>
    </w:p>
    <w:p>
      <w:pPr>
        <w:pStyle w:val="Normal"/>
        <w:autoSpaceDE w:val="false"/>
        <w:spacing w:lineRule="auto" w:line="240" w:before="0" w:after="0"/>
        <w:ind w:firstLine="284"/>
        <w:jc w:val="both"/>
        <w:rPr/>
      </w:pPr>
      <w:r>
        <w:rPr>
          <w:rFonts w:cs="Arial CYR"/>
          <w:sz w:val="24"/>
          <w:szCs w:val="24"/>
        </w:rPr>
        <w:t xml:space="preserve">Винсет подлетел к нему с Ви на руках, его крылья громко жужжали, и отчаяние исходило от него также сильно как, падающая с него пыльца.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 xml:space="preserve">Он мучает ее! – закричал Винсет, кожа Ви была красной, а падающая пыльца  – раскаленной добела. – Взорвите статую! Освободите его!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Я не могу! У Джумока был горшочек с углями! – ответил Дженкс, взлетая выше и оглядывая округу. Бис ждал на дорожке, постукивая хвостом, но Джумок исчез. И Айви тоже. Возле кизила виднелась слабое свечение Ноэль. Она схватила мальчиков и затащила их в дом. Они в безопасности. Где же, черт его дери, Джумок!</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Джумок! – крикнул Дженкс рассержено, и Бис, громко взмахнув крыльями, взлетел в воздух, пытаясь его найти. У них нет на это время. Дженкс взлетел и направился в другую сторону, и резко остановился, зависнув в воздухе. До него донесся запах меда и раскаленного на солнце золота.</w:t>
      </w:r>
    </w:p>
    <w:p>
      <w:pPr>
        <w:pStyle w:val="Normal"/>
        <w:autoSpaceDE w:val="false"/>
        <w:spacing w:lineRule="auto" w:line="240" w:before="0" w:after="0"/>
        <w:ind w:firstLine="284"/>
        <w:jc w:val="both"/>
        <w:rPr>
          <w:rFonts w:cs="Arial CYR"/>
          <w:sz w:val="24"/>
          <w:szCs w:val="24"/>
        </w:rPr>
      </w:pPr>
      <w:r>
        <w:rPr>
          <w:rFonts w:cs="Arial CYR"/>
          <w:sz w:val="24"/>
          <w:szCs w:val="24"/>
        </w:rPr>
        <w:t>Тинкино дидло, воинственная баба вернулась.</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Ты не посмеешь! – донесся эхом от соседних домов ее громкий голос, и вот она уже стоит на дорожке возле своей статуи в колыхающейся одежде, широко расставив босые ноги. Ее лицо было безумным, и, увидев в его руках лук, она резко протянула руку.</w:t>
      </w:r>
    </w:p>
    <w:p>
      <w:pPr>
        <w:pStyle w:val="Normal"/>
        <w:autoSpaceDE w:val="false"/>
        <w:spacing w:lineRule="auto" w:line="240" w:before="0" w:after="0"/>
        <w:ind w:firstLine="284"/>
        <w:jc w:val="both"/>
        <w:rPr>
          <w:sz w:val="24"/>
          <w:szCs w:val="24"/>
        </w:rPr>
      </w:pPr>
      <w:r>
        <w:rPr>
          <w:rFonts w:cs="Arial CYR"/>
          <w:sz w:val="24"/>
          <w:szCs w:val="24"/>
        </w:rPr>
        <w:t>–</w:t>
      </w:r>
      <w:r>
        <w:rPr>
          <w:rFonts w:eastAsia="Calibri" w:cs="Calibri"/>
          <w:sz w:val="24"/>
          <w:szCs w:val="24"/>
        </w:rPr>
        <w:t xml:space="preserve"> </w:t>
      </w:r>
      <w:r>
        <w:rPr>
          <w:rFonts w:cs="Arial CYR"/>
          <w:sz w:val="24"/>
          <w:szCs w:val="24"/>
        </w:rPr>
        <w:t xml:space="preserve">Берегись! – крикнул Бис, подпрыгивая к нему. </w:t>
      </w:r>
    </w:p>
    <w:p>
      <w:pPr>
        <w:pStyle w:val="Normal"/>
        <w:autoSpaceDE w:val="false"/>
        <w:spacing w:lineRule="auto" w:line="240" w:before="0" w:after="0"/>
        <w:ind w:firstLine="284"/>
        <w:jc w:val="both"/>
        <w:rPr/>
      </w:pPr>
      <w:r>
        <w:rPr>
          <w:rFonts w:cs="Arial CYR"/>
          <w:sz w:val="24"/>
          <w:szCs w:val="24"/>
        </w:rPr>
        <w:t>Порыв ветра с запахом меда накрыл их. Переворачиваясь в воздухе, Дженкс почувствовал, как колотится его сердце и, наперекор инстинкту сложил крылья и сжался в комок, пока бесконтрольно куда-то летел. Святое дерьмо, он же летит прямо к деревьям!</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Поймал! – послышался тихий выдох Биса, и ветер исчез, когда горгулья поймала его, прижав к себе. Дженкс открыл глаза, увидев, что все вокруг него качается и кружится. В другой руке Биса были зажаты Винсет и Ви. Винсет выглядел испуганным, а лицо Ви было наполнено шокирующей ненавистью. Это был Силвен. Поэтому и появилась Дарил! Глупая дриада. Он что, не мог подождать еще пару минут?</w:t>
      </w:r>
    </w:p>
    <w:p>
      <w:pPr>
        <w:pStyle w:val="Normal"/>
        <w:autoSpaceDE w:val="false"/>
        <w:spacing w:lineRule="auto" w:line="240" w:before="0" w:after="0"/>
        <w:ind w:firstLine="284"/>
        <w:jc w:val="both"/>
        <w:rPr/>
      </w:pPr>
      <w:r>
        <w:rPr>
          <w:rFonts w:cs="Arial CYR"/>
          <w:sz w:val="24"/>
          <w:szCs w:val="24"/>
        </w:rPr>
        <w:t>Рывком, от которого у Дженкса заболела шея, Бис резко опустился на дорожку рядом с большим камнем. Ветер исчез. Дарил кашляла, прижав руку к груди, и тряслась, пытаясь отдышаться в наполненном городским смогом воздухе.</w:t>
      </w:r>
    </w:p>
    <w:p>
      <w:pPr>
        <w:pStyle w:val="Normal"/>
        <w:autoSpaceDE w:val="false"/>
        <w:spacing w:lineRule="auto" w:line="240" w:before="0" w:after="0"/>
        <w:ind w:firstLine="284"/>
        <w:jc w:val="both"/>
        <w:rPr/>
      </w:pPr>
      <w:r>
        <w:rPr>
          <w:rFonts w:cs="Arial CYR"/>
          <w:sz w:val="24"/>
          <w:szCs w:val="24"/>
        </w:rPr>
        <w:t>Дженкс выбрался из рук Биса и быстро опустился вниз, почувствовав себя очень маленьким рядом с ним. Взлетать в воздух сейчас было слишком рискованно, и отсюда он не сможет попасть в статую.</w:t>
      </w:r>
    </w:p>
    <w:p>
      <w:pPr>
        <w:pStyle w:val="Normal"/>
        <w:autoSpaceDE w:val="false"/>
        <w:spacing w:lineRule="auto" w:line="240" w:before="0" w:after="0"/>
        <w:ind w:firstLine="284"/>
        <w:jc w:val="both"/>
        <w:rPr>
          <w:sz w:val="24"/>
          <w:szCs w:val="24"/>
        </w:rPr>
      </w:pPr>
      <w:r>
        <w:rPr>
          <w:rFonts w:cs="Arial CYR"/>
          <w:sz w:val="24"/>
          <w:szCs w:val="24"/>
        </w:rPr>
        <w:t>–</w:t>
      </w:r>
      <w:r>
        <w:rPr>
          <w:rFonts w:eastAsia="Calibri" w:cs="Calibri"/>
          <w:sz w:val="24"/>
          <w:szCs w:val="24"/>
        </w:rPr>
        <w:t xml:space="preserve"> </w:t>
      </w:r>
      <w:r>
        <w:rPr>
          <w:rFonts w:cs="Arial CYR"/>
          <w:sz w:val="24"/>
          <w:szCs w:val="24"/>
        </w:rPr>
        <w:t>Почему ты не выстрелил в нее! – закричал на него Винсет сердито, пока пытался удержать Ви. Они тоже уже стояли на земле.</w:t>
      </w:r>
    </w:p>
    <w:p>
      <w:pPr>
        <w:pStyle w:val="Normal"/>
        <w:autoSpaceDE w:val="false"/>
        <w:spacing w:lineRule="auto" w:line="240" w:before="0" w:after="0"/>
        <w:ind w:firstLine="284"/>
        <w:jc w:val="both"/>
        <w:rPr/>
      </w:pPr>
      <w:r>
        <w:rPr>
          <w:rFonts w:cs="Arial CYR"/>
          <w:sz w:val="24"/>
          <w:szCs w:val="24"/>
        </w:rPr>
        <w:t>«Где же, черт побери, Джумок!» – подумал Дженкс, еще не уверенный, что пришел в себя.</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Я предупреждала тебя, – прохрипела Дарил, снова становясь ровно. Она вытерла рот и замерла потрясенная, увидев блестящую кровь, мерцавшую в свете фонарей. Восстановив свою решимость, она спрятала руку и крикнула:</w:t>
      </w:r>
    </w:p>
    <w:p>
      <w:pPr>
        <w:pStyle w:val="Normal"/>
        <w:autoSpaceDE w:val="false"/>
        <w:spacing w:lineRule="auto" w:line="240" w:before="0" w:after="0"/>
        <w:ind w:firstLine="284"/>
        <w:jc w:val="both"/>
        <w:rPr/>
      </w:pPr>
      <w:r>
        <w:rPr>
          <w:rFonts w:eastAsia="Calibri" w:cs="Calibri"/>
          <w:sz w:val="24"/>
          <w:szCs w:val="24"/>
        </w:rPr>
        <w:t xml:space="preserve"> </w:t>
      </w:r>
      <w:r>
        <w:rPr>
          <w:rFonts w:cs="Arial CYR"/>
          <w:sz w:val="24"/>
          <w:szCs w:val="24"/>
        </w:rPr>
        <w:t>–</w:t>
      </w:r>
      <w:r>
        <w:rPr>
          <w:rFonts w:eastAsia="Calibri" w:cs="Calibri"/>
          <w:sz w:val="24"/>
          <w:szCs w:val="24"/>
        </w:rPr>
        <w:t xml:space="preserve"> </w:t>
      </w:r>
      <w:r>
        <w:rPr>
          <w:rFonts w:cs="Arial CYR"/>
          <w:sz w:val="24"/>
          <w:szCs w:val="24"/>
        </w:rPr>
        <w:t xml:space="preserve">Вы умрете прежде, чем я позволю Силвену еще над кем-нибудь надругаться!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 xml:space="preserve">Ты плаксивая маленькая нимфа! – крикнула Ви, изо всех сил вырываясь. – Боги мертвы, и актеры играют их роли! Ты осталась одна! Брось свои попытки! Мир стал слишком уродлив для твоего народа!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В этом-то и проблема с вами, дриадами. Вы слишком много болтаете, – ответила Дарил. Ее глаза сузились, и она подняла свой меч. Соседний фонарь замигал и потух. Стоявший позади тоже отключился, и по принципу домино, все дома вокруг парка потемнели. Послышались возмущенные возгласы, и к ним добавился писк детекторов дыма.</w:t>
      </w:r>
    </w:p>
    <w:p>
      <w:pPr>
        <w:pStyle w:val="Normal"/>
        <w:autoSpaceDE w:val="false"/>
        <w:spacing w:lineRule="auto" w:line="240" w:before="0" w:after="0"/>
        <w:ind w:firstLine="284"/>
        <w:jc w:val="both"/>
        <w:rPr>
          <w:rFonts w:cs="Arial CYR"/>
          <w:sz w:val="24"/>
          <w:szCs w:val="24"/>
        </w:rPr>
      </w:pPr>
      <w:r>
        <w:rPr>
          <w:rFonts w:cs="Arial CYR"/>
          <w:sz w:val="24"/>
          <w:szCs w:val="24"/>
        </w:rPr>
        <w:t xml:space="preserve">Бис дернул крыльями и отступил к камню. </w:t>
      </w:r>
    </w:p>
    <w:p>
      <w:pPr>
        <w:pStyle w:val="Normal"/>
        <w:autoSpaceDE w:val="false"/>
        <w:spacing w:lineRule="auto" w:line="240" w:before="0" w:after="0"/>
        <w:ind w:firstLine="284"/>
        <w:jc w:val="both"/>
        <w:rPr>
          <w:sz w:val="24"/>
          <w:szCs w:val="24"/>
        </w:rPr>
      </w:pPr>
      <w:r>
        <w:rPr>
          <w:rFonts w:cs="Arial CYR"/>
          <w:sz w:val="24"/>
          <w:szCs w:val="24"/>
        </w:rPr>
        <w:t>–</w:t>
      </w:r>
      <w:r>
        <w:rPr>
          <w:rFonts w:eastAsia="Calibri" w:cs="Calibri"/>
          <w:sz w:val="24"/>
          <w:szCs w:val="24"/>
        </w:rPr>
        <w:t xml:space="preserve"> </w:t>
      </w:r>
      <w:r>
        <w:rPr>
          <w:rFonts w:cs="Arial CYR"/>
          <w:sz w:val="24"/>
          <w:szCs w:val="24"/>
        </w:rPr>
        <w:t>У меня очень плохое предчувствие! – взвизгнул он.</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Эй! Мисс популярность! – послышался окрик Айви позади них, и Дженкс взлетел; его крылья вспыхнули красным, когда он увидел, серебряное свечение Джумока рядом нею.</w:t>
      </w:r>
    </w:p>
    <w:p>
      <w:pPr>
        <w:pStyle w:val="Normal"/>
        <w:autoSpaceDE w:val="false"/>
        <w:spacing w:lineRule="auto" w:line="240" w:before="0" w:after="0"/>
        <w:ind w:firstLine="284"/>
        <w:jc w:val="both"/>
        <w:rPr/>
      </w:pPr>
      <w:r>
        <w:rPr>
          <w:rFonts w:eastAsia="Calibri" w:cs="Calibri"/>
          <w:sz w:val="24"/>
          <w:szCs w:val="24"/>
        </w:rPr>
        <w:t xml:space="preserve"> </w:t>
      </w:r>
      <w:r>
        <w:rPr>
          <w:rFonts w:cs="Arial CYR"/>
          <w:sz w:val="24"/>
          <w:szCs w:val="24"/>
        </w:rPr>
        <w:t>–</w:t>
      </w:r>
      <w:r>
        <w:rPr>
          <w:rFonts w:eastAsia="Calibri" w:cs="Calibri"/>
          <w:sz w:val="24"/>
          <w:szCs w:val="24"/>
        </w:rPr>
        <w:t xml:space="preserve"> </w:t>
      </w:r>
      <w:r>
        <w:rPr>
          <w:rFonts w:cs="Times New Roman" w:ascii="Times New Roman" w:hAnsi="Times New Roman"/>
          <w:sz w:val="24"/>
          <w:szCs w:val="24"/>
        </w:rPr>
        <w:t>Нападай на тех, кто с тобой одного роста</w:t>
      </w:r>
      <w:r>
        <w:rPr>
          <w:rFonts w:cs="Arial CYR"/>
          <w:sz w:val="24"/>
          <w:szCs w:val="24"/>
        </w:rPr>
        <w:t>! – добавила она, шагая вперед; ее ботинки энергично стучали по дорожке.</w:t>
      </w:r>
    </w:p>
    <w:p>
      <w:pPr>
        <w:pStyle w:val="Normal"/>
        <w:autoSpaceDE w:val="false"/>
        <w:spacing w:lineRule="auto" w:line="240" w:before="0" w:after="0"/>
        <w:ind w:firstLine="284"/>
        <w:jc w:val="both"/>
        <w:rPr>
          <w:sz w:val="24"/>
          <w:szCs w:val="24"/>
        </w:rPr>
      </w:pPr>
      <w:r>
        <w:rPr>
          <w:rFonts w:cs="Arial CYR"/>
          <w:sz w:val="24"/>
          <w:szCs w:val="24"/>
        </w:rPr>
        <w:t>–</w:t>
      </w:r>
      <w:r>
        <w:rPr>
          <w:rFonts w:eastAsia="Calibri" w:cs="Calibri"/>
          <w:sz w:val="24"/>
          <w:szCs w:val="24"/>
        </w:rPr>
        <w:t xml:space="preserve"> </w:t>
      </w:r>
      <w:r>
        <w:rPr>
          <w:rFonts w:cs="Arial CYR"/>
          <w:sz w:val="24"/>
          <w:szCs w:val="24"/>
        </w:rPr>
        <w:t>Папа! – воскликнул Джумок, подлетая к нему.</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 xml:space="preserve">Где ты был? – крикнул Дженкс; его облегчение превратилось в гнев. – Мы не смогли взорвать статую без горшочка! </w:t>
      </w:r>
    </w:p>
    <w:p>
      <w:pPr>
        <w:pStyle w:val="Normal"/>
        <w:autoSpaceDE w:val="false"/>
        <w:spacing w:lineRule="auto" w:line="240" w:before="0" w:after="0"/>
        <w:ind w:firstLine="284"/>
        <w:jc w:val="both"/>
        <w:rPr/>
      </w:pPr>
      <w:r>
        <w:rPr>
          <w:rFonts w:cs="Arial CYR"/>
          <w:sz w:val="24"/>
          <w:szCs w:val="24"/>
        </w:rPr>
        <w:t xml:space="preserve">Крылья Джумока опустились, когда он приземлился около него, прижав к груди горшочек.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 xml:space="preserve">Извини. Я полетел за Айви. Я увидел Дарил, и я просто… – его лицо нахмурилось. – Извини меня, пап. Мне не стоило улетать. </w:t>
      </w:r>
    </w:p>
    <w:p>
      <w:pPr>
        <w:pStyle w:val="Normal"/>
        <w:autoSpaceDE w:val="false"/>
        <w:spacing w:lineRule="auto" w:line="240" w:before="0" w:after="0"/>
        <w:ind w:firstLine="284"/>
        <w:jc w:val="both"/>
        <w:rPr>
          <w:sz w:val="24"/>
          <w:szCs w:val="24"/>
        </w:rPr>
      </w:pPr>
      <w:r>
        <w:rPr>
          <w:rFonts w:cs="Arial CYR"/>
          <w:sz w:val="24"/>
          <w:szCs w:val="24"/>
        </w:rPr>
        <w:t>–</w:t>
      </w:r>
      <w:r>
        <w:rPr>
          <w:rFonts w:eastAsia="Calibri" w:cs="Calibri"/>
          <w:sz w:val="24"/>
          <w:szCs w:val="24"/>
        </w:rPr>
        <w:t xml:space="preserve"> </w:t>
      </w:r>
      <w:r>
        <w:rPr>
          <w:rFonts w:cs="Arial CYR"/>
          <w:sz w:val="24"/>
          <w:szCs w:val="24"/>
        </w:rPr>
        <w:t>Взорвите ее! – воскликнул Винсет, дернувшись, когда Ви высвободила руку и ударила его по лицу. Он поймал ее за запястье, и Силвен закричал. С Ви сыпалась раскаленная добела пыльца и, опадая, она чернела и сгорала.</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 xml:space="preserve">Отпусти меня! – орала она; ее детский голосок звучал неестественно. – Прежде, чем та сука доберется до тебя!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 xml:space="preserve">Айви этим займется, – сказал Дженкс резко. Взглядом приказывая Джумоку и Винсету оставаться на земле, Дженкс полетел за ней, быстро опустившись на ее плечо, когда его напарница остановилась в восьми футах </w:t>
      </w:r>
      <w:r>
        <w:rPr>
          <w:rFonts w:cs="Arial CYR"/>
          <w:i/>
          <w:sz w:val="24"/>
          <w:szCs w:val="24"/>
        </w:rPr>
        <w:t>(2,5 м)</w:t>
      </w:r>
      <w:r>
        <w:rPr>
          <w:rFonts w:cs="Arial CYR"/>
          <w:sz w:val="24"/>
          <w:szCs w:val="24"/>
        </w:rPr>
        <w:t xml:space="preserve"> от Дарил. Резкий запах вампира окутал его, отчего даже его пыльца стала темнее. Айви была в ярости. Черт, даже ее аура искрилась.</w:t>
      </w:r>
    </w:p>
    <w:p>
      <w:pPr>
        <w:pStyle w:val="Normal"/>
        <w:autoSpaceDE w:val="false"/>
        <w:spacing w:lineRule="auto" w:line="240" w:before="0" w:after="0"/>
        <w:ind w:firstLine="284"/>
        <w:jc w:val="both"/>
        <w:rPr/>
      </w:pPr>
      <w:r>
        <w:rPr>
          <w:rFonts w:cs="Arial CYR"/>
          <w:sz w:val="24"/>
          <w:szCs w:val="24"/>
        </w:rPr>
        <w:t xml:space="preserve">Увидев их вместе, Дарил опустила меч и покраснела, когда увидела обтягивающую одежду Айви и гнев в ее глазах.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Ты союзник пикси? Кто ты? Богиня?</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lang w:val="en-US"/>
        </w:rPr>
        <w:t>Ooo</w:t>
      </w:r>
      <w:r>
        <w:rPr>
          <w:rFonts w:cs="Arial CYR"/>
          <w:sz w:val="24"/>
          <w:szCs w:val="24"/>
        </w:rPr>
        <w:t xml:space="preserve">! </w:t>
      </w:r>
      <w:r>
        <w:rPr>
          <w:rFonts w:cs="Arial CYR"/>
          <w:sz w:val="24"/>
          <w:szCs w:val="24"/>
          <w:lang w:val="en-US"/>
        </w:rPr>
        <w:t>Ooo</w:t>
      </w:r>
      <w:r>
        <w:rPr>
          <w:rFonts w:cs="Arial CYR"/>
          <w:sz w:val="24"/>
          <w:szCs w:val="24"/>
        </w:rPr>
        <w:t>! – сказал Дженкс, вешая лук на плечо, чтобы освободить руки для своего меча.      – Я это уже слышал. Айви, просто ответь “Да”.</w:t>
      </w:r>
    </w:p>
    <w:p>
      <w:pPr>
        <w:pStyle w:val="Normal"/>
        <w:autoSpaceDE w:val="false"/>
        <w:spacing w:lineRule="auto" w:line="240" w:before="0" w:after="0"/>
        <w:ind w:firstLine="284"/>
        <w:jc w:val="both"/>
        <w:rPr/>
      </w:pPr>
      <w:r>
        <w:rPr>
          <w:rFonts w:cs="Arial CYR"/>
          <w:sz w:val="24"/>
          <w:szCs w:val="24"/>
        </w:rPr>
        <w:t xml:space="preserve">Айви посмотрела на Дарил оценивающе.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 xml:space="preserve">Хуже, – сказала она тихо, и Дженкс задрожал. – Я наследник безумия. Сосуд извращения. Твой ночной кошмар, если перейдешь мне дорогу. </w:t>
      </w:r>
    </w:p>
    <w:p>
      <w:pPr>
        <w:pStyle w:val="Normal"/>
        <w:autoSpaceDE w:val="false"/>
        <w:spacing w:lineRule="auto" w:line="240" w:before="0" w:after="0"/>
        <w:ind w:firstLine="284"/>
        <w:jc w:val="both"/>
        <w:rPr/>
      </w:pPr>
      <w:r>
        <w:rPr>
          <w:rFonts w:cs="Arial CYR"/>
          <w:sz w:val="24"/>
          <w:szCs w:val="24"/>
        </w:rPr>
        <w:t xml:space="preserve">Дарил гордо подняла голову, пытаясь совладать с дрожью.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 xml:space="preserve">Несомненно. Мы можем быть сестрами, ведь я такая же. </w:t>
      </w:r>
    </w:p>
    <w:p>
      <w:pPr>
        <w:pStyle w:val="Normal"/>
        <w:autoSpaceDE w:val="false"/>
        <w:spacing w:lineRule="auto" w:line="240" w:before="0" w:after="0"/>
        <w:ind w:firstLine="284"/>
        <w:jc w:val="both"/>
        <w:rPr/>
      </w:pPr>
      <w:r>
        <w:rPr>
          <w:rFonts w:cs="Arial CYR"/>
          <w:sz w:val="24"/>
          <w:szCs w:val="24"/>
        </w:rPr>
        <w:t xml:space="preserve">Айви пригнулась, уставившись на женщину почти плотоядным взглядом.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 xml:space="preserve">Ты ранила моих друзей, – она подняла свою длинную руку, подзывая ее. Ее губы изогнулись в жуткой улыбке, и стали видны небольшие, но острые клыки. – А сможешь ли ты ранить меня? </w:t>
      </w:r>
    </w:p>
    <w:p>
      <w:pPr>
        <w:pStyle w:val="Normal"/>
        <w:autoSpaceDE w:val="false"/>
        <w:spacing w:lineRule="auto" w:line="240" w:before="0" w:after="0"/>
        <w:ind w:firstLine="284"/>
        <w:jc w:val="both"/>
        <w:rPr/>
      </w:pPr>
      <w:r>
        <w:rPr>
          <w:rFonts w:cs="Arial CYR"/>
          <w:sz w:val="24"/>
          <w:szCs w:val="24"/>
        </w:rPr>
        <w:t>Нимфа моргнула, когда свет луны пробился сквозь облака, и сжала меч сильнее.</w:t>
      </w:r>
    </w:p>
    <w:p>
      <w:pPr>
        <w:pStyle w:val="Normal"/>
        <w:autoSpaceDE w:val="false"/>
        <w:spacing w:lineRule="auto" w:line="240" w:before="0" w:after="0"/>
        <w:ind w:firstLine="284"/>
        <w:jc w:val="both"/>
        <w:rPr/>
      </w:pPr>
      <w:r>
        <w:rPr>
          <w:rFonts w:cs="Arial CYR"/>
          <w:sz w:val="24"/>
          <w:szCs w:val="24"/>
        </w:rPr>
        <w:t>Казалась, даже воздух замер, но тут Бис заскреб когтями, и Айви, резко дернувшись, прыгнула на нее.</w:t>
      </w:r>
    </w:p>
    <w:p>
      <w:pPr>
        <w:pStyle w:val="Normal"/>
        <w:autoSpaceDE w:val="false"/>
        <w:spacing w:lineRule="auto" w:line="240" w:before="0" w:after="0"/>
        <w:ind w:firstLine="284"/>
        <w:jc w:val="both"/>
        <w:rPr/>
      </w:pPr>
      <w:r>
        <w:rPr>
          <w:rFonts w:cs="Arial CYR"/>
          <w:sz w:val="24"/>
          <w:szCs w:val="24"/>
        </w:rPr>
        <w:t xml:space="preserve">Дженкс резко влетел вверх, крикнув ей: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 xml:space="preserve">Оттащи ее подальше от статуи, чтобы я мог взорвать ее!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Не посмеешь! – выкрикнула Дарил, двигаясь нереально быстро, пока она уклонялась от ударов Айви. Она мечом замахнулась в спину Айви, и Дженкс крикнул, предупреждая ее.</w:t>
      </w:r>
    </w:p>
    <w:p>
      <w:pPr>
        <w:pStyle w:val="Normal"/>
        <w:autoSpaceDE w:val="false"/>
        <w:spacing w:lineRule="auto" w:line="240" w:before="0" w:after="0"/>
        <w:ind w:firstLine="284"/>
        <w:jc w:val="both"/>
        <w:rPr/>
      </w:pPr>
      <w:r>
        <w:rPr>
          <w:rFonts w:cs="Arial CYR"/>
          <w:sz w:val="24"/>
          <w:szCs w:val="24"/>
        </w:rPr>
        <w:t>Айви резко присела. Конец меча Дарил пролетел чуть выше ее спины. Откатившись назад, Айви сделала подсечку, но нимфа резко подпрыгнула. Айви уже стояла, когда Дарил приземлилась, и две женщины замерли, глядя друг друга удивленно и, возможно, даже с уважением.</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 xml:space="preserve">Взрывай ее, Дженкс! – крикнула Айви. – Я успею отскочить! </w:t>
      </w:r>
    </w:p>
    <w:p>
      <w:pPr>
        <w:pStyle w:val="Normal"/>
        <w:autoSpaceDE w:val="false"/>
        <w:spacing w:lineRule="auto" w:line="240" w:before="0" w:after="0"/>
        <w:ind w:firstLine="284"/>
        <w:jc w:val="both"/>
        <w:rPr/>
      </w:pPr>
      <w:r>
        <w:rPr>
          <w:rFonts w:cs="Arial CYR"/>
          <w:sz w:val="24"/>
          <w:szCs w:val="24"/>
        </w:rPr>
        <w:t>Рот Дженкса широко открылся от удивления. Вот же святое дерьмо. Айви не знает, сможет  она одолеть ее или нет.</w:t>
      </w:r>
    </w:p>
    <w:p>
      <w:pPr>
        <w:pStyle w:val="Normal"/>
        <w:autoSpaceDE w:val="false"/>
        <w:spacing w:lineRule="auto" w:line="240" w:before="0" w:after="0"/>
        <w:ind w:firstLine="284"/>
        <w:jc w:val="both"/>
        <w:rPr/>
      </w:pPr>
      <w:r>
        <w:rPr>
          <w:rFonts w:cs="Arial CYR"/>
          <w:sz w:val="24"/>
          <w:szCs w:val="24"/>
        </w:rPr>
        <w:t xml:space="preserve">Улетев для безопасности за камень, он убрал меч и вытащил из колчана стрелу.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 xml:space="preserve">Всем укрыться за камнем! – крикнул он. – Джумок, горшочек с углями! </w:t>
      </w:r>
    </w:p>
    <w:p>
      <w:pPr>
        <w:pStyle w:val="Normal"/>
        <w:autoSpaceDE w:val="false"/>
        <w:spacing w:lineRule="auto" w:line="240" w:before="0" w:after="0"/>
        <w:ind w:firstLine="284"/>
        <w:jc w:val="both"/>
        <w:rPr/>
      </w:pPr>
      <w:r>
        <w:rPr>
          <w:rFonts w:cs="Arial CYR"/>
          <w:sz w:val="24"/>
          <w:szCs w:val="24"/>
        </w:rPr>
        <w:t>Жесткие крылья Биса тряслись, пока он взбирался на камень. Винсет боролся с дочкой, пока тащил ее в безопасное место, а истосковавшаяся по свободе дриада пронзительно кричала. Ви всего год. Ее крошечное тело не могло вынести этого. С нее обильно сыпалась пыльца, она пылала, как демон, пока энергия лей-линии пробегала через нее. Слезы Винсета, высыхая, превращались в пыльцу; он боролся с ней не давая кинуться на Дарил, но, подняв глаза, Дженкс увидел в них надежду.</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 xml:space="preserve">Вот, пап! – крикнул Джумок, со скрежетом снимая крышку. Дженкс опустил в горшочек конец стрелы. Комок из одуванчикового пуха мгновенно загорелся. «Вот, Маталина, опытный стрелок», – подумал он, прицеливаясь и выпуская стрелу. Но, к счастью, ему требовалось только попасть в статую.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 xml:space="preserve">Закрыть котелок! – крикнул он. – Всем лечь!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Нет! – закричала Дарил, протянув руку. На Дженкса налетел порыв ветра, опрокинув на спину, затем пикси услышал, как нимфа вскрикнула от боли, и ветер мгновенно исчез.</w:t>
      </w:r>
    </w:p>
    <w:p>
      <w:pPr>
        <w:pStyle w:val="Normal"/>
        <w:autoSpaceDE w:val="false"/>
        <w:spacing w:lineRule="auto" w:line="240" w:before="0" w:after="0"/>
        <w:ind w:firstLine="284"/>
        <w:jc w:val="both"/>
        <w:rPr/>
      </w:pPr>
      <w:r>
        <w:rPr>
          <w:rFonts w:cs="Arial CYR"/>
          <w:sz w:val="24"/>
          <w:szCs w:val="24"/>
        </w:rPr>
        <w:t>Придя в себя, он понял, что лежит на своих крыльях, его стрелы пропали, а статуя стоит нетронутой. Дарил корчилась на дорожке,. Айви сбила ее с ног в тот момент, когда нимфа  отвлеклась на пикси. Айви выглядела запыхавшейся и зажимала руку там, где меч нимфы поранил ее.</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Помоги мне, Ренораньян! – сказала Дарил уверенно, кашляя и вставая на ноги.</w:t>
      </w:r>
    </w:p>
    <w:p>
      <w:pPr>
        <w:pStyle w:val="Normal"/>
        <w:autoSpaceDE w:val="false"/>
        <w:spacing w:lineRule="auto" w:line="240" w:before="0" w:after="0"/>
        <w:ind w:firstLine="284"/>
        <w:jc w:val="both"/>
        <w:rPr/>
      </w:pPr>
      <w:r>
        <w:rPr>
          <w:rFonts w:cs="Arial CYR"/>
          <w:sz w:val="24"/>
          <w:szCs w:val="24"/>
        </w:rPr>
        <w:t>С измученным выражением лица Айви зашагала вперед, но Дарил, застонав, опустилась на колени и, вытянув вперед обе руки, направила на нее поток ветра.</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Берегись! – крикнул Бис, когда Айви отбросило назад, и она приземлилась в цветнике около статуи Силвена, как будто ее дернули за веревочку. Расстроенный, Дженкс опустил свою незажженную стрелу.</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Позволь мне нести твою силу, Ренораньян! – произнесла Дарил, пошатываясь. – Позволь мне быть твоим вместилищем! – она повернулась к Дженксу, и у него похолодели крылья. – Позвольте мне быть твоей местью!</w:t>
      </w:r>
    </w:p>
    <w:p>
      <w:pPr>
        <w:pStyle w:val="Normal"/>
        <w:autoSpaceDE w:val="false"/>
        <w:spacing w:lineRule="auto" w:line="240" w:before="0" w:after="0"/>
        <w:ind w:firstLine="284"/>
        <w:jc w:val="both"/>
        <w:rPr/>
      </w:pPr>
      <w:r>
        <w:rPr>
          <w:rFonts w:cs="Arial CYR"/>
          <w:sz w:val="24"/>
          <w:szCs w:val="24"/>
        </w:rPr>
        <w:t xml:space="preserve">Испугавшись, Дженкс резко метнулся вверх, потом опустился вниз. Он не мог видеть лей- линию, из которой она тянула, но от ее силы у него задрожали крылья. Дарил указала на него с вновь обретенной уверенностью, но тут послышался крик Айви, отразившийся от темных окон домов через дорогу. Она резко бросилась на Дарил, и битва продолжилась. Взлетев на двенадцать футов </w:t>
      </w:r>
      <w:r>
        <w:rPr>
          <w:rFonts w:cs="Arial CYR"/>
          <w:i/>
          <w:sz w:val="24"/>
          <w:szCs w:val="24"/>
        </w:rPr>
        <w:t>(3,5 м)</w:t>
      </w:r>
      <w:r>
        <w:rPr>
          <w:rFonts w:cs="Arial CYR"/>
          <w:sz w:val="24"/>
          <w:szCs w:val="24"/>
        </w:rPr>
        <w:t>, Дженкс наблюдал за схваткой, держа в руке бесполезный лук и понимая, что он не сможет выстрелить, пока Айви не одолеет нимфу. Дарил продолжала напирать, оттесняя Айви ближе к статуе.</w:t>
      </w:r>
    </w:p>
    <w:p>
      <w:pPr>
        <w:pStyle w:val="Normal"/>
        <w:autoSpaceDE w:val="false"/>
        <w:spacing w:lineRule="auto" w:line="240" w:before="0" w:after="0"/>
        <w:ind w:firstLine="284"/>
        <w:jc w:val="both"/>
        <w:rPr/>
      </w:pPr>
      <w:r>
        <w:rPr>
          <w:rFonts w:cs="Arial CYR"/>
          <w:sz w:val="24"/>
          <w:szCs w:val="24"/>
        </w:rPr>
        <w:t>Действуя быстрее, чем это казалось возможным, Дарил пригнулась и уклонилась от удара ногой, но Айви, присев, сделала разворот и ударила ее по ногам.</w:t>
      </w:r>
    </w:p>
    <w:p>
      <w:pPr>
        <w:pStyle w:val="Normal"/>
        <w:autoSpaceDE w:val="false"/>
        <w:spacing w:lineRule="auto" w:line="240" w:before="0" w:after="0"/>
        <w:ind w:firstLine="284"/>
        <w:jc w:val="both"/>
        <w:rPr/>
      </w:pPr>
      <w:r>
        <w:rPr>
          <w:rFonts w:cs="Arial CYR"/>
          <w:sz w:val="24"/>
          <w:szCs w:val="24"/>
        </w:rPr>
        <w:t>Нимфа упала на землю, кашляя. Айви прыгнула на нее, выставив локоть и собираясь ударить им Дарил в шею, когда та рухнула на землю рядом с ней.</w:t>
      </w:r>
    </w:p>
    <w:p>
      <w:pPr>
        <w:pStyle w:val="Normal"/>
        <w:autoSpaceDE w:val="false"/>
        <w:spacing w:lineRule="auto" w:line="240" w:before="0" w:after="0"/>
        <w:ind w:firstLine="284"/>
        <w:jc w:val="both"/>
        <w:rPr/>
      </w:pPr>
      <w:r>
        <w:rPr>
          <w:rFonts w:cs="Arial CYR"/>
          <w:sz w:val="24"/>
          <w:szCs w:val="24"/>
        </w:rPr>
        <w:t>Дарил, увидев это движение, подняла меч, прикрыв им горло. Айви закричала, поняв, что не сможет уклониться достаточно быстро, чтобы избежать ранения. Лезвие порезало лицо Дарил, отскочив обратно, но это спасло ее горло. Айви же досталось сильнее.</w:t>
      </w:r>
    </w:p>
    <w:p>
      <w:pPr>
        <w:pStyle w:val="Normal"/>
        <w:autoSpaceDE w:val="false"/>
        <w:spacing w:lineRule="auto" w:line="240" w:before="0" w:after="0"/>
        <w:ind w:firstLine="284"/>
        <w:jc w:val="both"/>
        <w:rPr/>
      </w:pPr>
      <w:r>
        <w:rPr>
          <w:rFonts w:cs="Arial CYR"/>
          <w:sz w:val="24"/>
          <w:szCs w:val="24"/>
        </w:rPr>
        <w:t>Небольшой успех, казалось, оживил нимфу, и она вскочила на ноги, когда Айви откатилась от нее, зажав онемевший локоть. Подняв меч над головой, она помедлила, ухмыляясь.</w:t>
      </w:r>
    </w:p>
    <w:p>
      <w:pPr>
        <w:pStyle w:val="Normal"/>
        <w:autoSpaceDE w:val="false"/>
        <w:spacing w:lineRule="auto" w:line="240" w:before="0" w:after="0"/>
        <w:ind w:firstLine="284"/>
        <w:jc w:val="both"/>
        <w:rPr>
          <w:rFonts w:cs="Arial CYR"/>
          <w:sz w:val="24"/>
          <w:szCs w:val="24"/>
        </w:rPr>
      </w:pPr>
      <w:r>
        <w:rPr>
          <w:rFonts w:cs="Arial CYR"/>
          <w:sz w:val="24"/>
          <w:szCs w:val="24"/>
        </w:rPr>
        <w:t>Как безумная, Айви кинулась на нее и ударила ногой в солнечное сплетение, пока та в очередной раз замахивалась мечом.</w:t>
      </w:r>
    </w:p>
    <w:p>
      <w:pPr>
        <w:pStyle w:val="Normal"/>
        <w:autoSpaceDE w:val="false"/>
        <w:spacing w:lineRule="auto" w:line="240" w:before="0" w:after="0"/>
        <w:ind w:firstLine="284"/>
        <w:jc w:val="both"/>
        <w:rPr/>
      </w:pPr>
      <w:r>
        <w:rPr>
          <w:rFonts w:cs="Arial CYR"/>
          <w:sz w:val="24"/>
          <w:szCs w:val="24"/>
        </w:rPr>
        <w:t>Дарил согнулась, и Айви резко ударила ее коленом, отчего у нее запрокинулась голова.</w:t>
      </w:r>
    </w:p>
    <w:p>
      <w:pPr>
        <w:pStyle w:val="Normal"/>
        <w:autoSpaceDE w:val="false"/>
        <w:spacing w:lineRule="auto" w:line="240" w:before="0" w:after="0"/>
        <w:ind w:firstLine="284"/>
        <w:jc w:val="both"/>
        <w:rPr/>
      </w:pPr>
      <w:r>
        <w:rPr>
          <w:rFonts w:cs="Arial CYR"/>
          <w:sz w:val="24"/>
          <w:szCs w:val="24"/>
        </w:rPr>
        <w:t>Но она все еще стояла на ногах и отступала, пытаясь восстановить дыхание.</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Сейчас, Дженкс! – крикнула Айви, и Дженкс кинулся к камню за горшком.</w:t>
      </w:r>
    </w:p>
    <w:p>
      <w:pPr>
        <w:pStyle w:val="Normal"/>
        <w:autoSpaceDE w:val="false"/>
        <w:spacing w:lineRule="auto" w:line="240" w:before="0" w:after="0"/>
        <w:ind w:firstLine="284"/>
        <w:jc w:val="both"/>
        <w:rPr/>
      </w:pPr>
      <w:r>
        <w:rPr>
          <w:rFonts w:cs="Arial CYR"/>
          <w:sz w:val="24"/>
          <w:szCs w:val="24"/>
        </w:rPr>
        <w:t xml:space="preserve">Прижав руку к животу, Дарил стонала, пытаясь выпрямится.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Помогите мне, Ренораньян! – крикнула она, протягивая трясущуюся руку.</w:t>
      </w:r>
    </w:p>
    <w:p>
      <w:pPr>
        <w:pStyle w:val="Normal"/>
        <w:autoSpaceDE w:val="false"/>
        <w:spacing w:lineRule="auto" w:line="240" w:before="0" w:after="0"/>
        <w:ind w:firstLine="284"/>
        <w:jc w:val="both"/>
        <w:rPr/>
      </w:pPr>
      <w:r>
        <w:rPr>
          <w:rFonts w:cs="Arial CYR"/>
          <w:sz w:val="24"/>
          <w:szCs w:val="24"/>
        </w:rPr>
        <w:t>Со всех сторон подул ветер. Темнота наполнилась ревом. Ветер бился в деревья. Дженкс летел рывками, сопротивляясь ему.</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 xml:space="preserve">Остановись! – крикнула Айви. Дженкс повернулся и увидел, что она подняла нимфу, прижав ее к дереву напротив ее статуи. – Остановись, или я убью тебя!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Отпусти меня, или я проткну твою печень, – сказала нимфа, сжав зубы.</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Вот дерьмо, – прошептал Дженкс, увидев отблеск металла возле бока Айви.</w:t>
      </w:r>
    </w:p>
    <w:p>
      <w:pPr>
        <w:pStyle w:val="Normal"/>
        <w:autoSpaceDE w:val="false"/>
        <w:spacing w:lineRule="auto" w:line="240" w:before="0" w:after="0"/>
        <w:ind w:firstLine="284"/>
        <w:jc w:val="both"/>
        <w:rPr/>
      </w:pPr>
      <w:r>
        <w:rPr>
          <w:rFonts w:cs="Arial CYR"/>
          <w:sz w:val="24"/>
          <w:szCs w:val="24"/>
        </w:rPr>
        <w:t>Спускаясь с холмов, ветер окружал их, как стая волков. Небольшой пятачок, где ветра не было, начал увеличивается, окруженный стеной мрачной и черной ярости. Огни Цинциннати померкли, как под водой. Даже вездесущие удары заводов затихли, заглушенные шумом ветра. Но здесь, в священной роще Дарил, луна сияла в идеальной тишине.</w:t>
      </w:r>
    </w:p>
    <w:p>
      <w:pPr>
        <w:pStyle w:val="Normal"/>
        <w:autoSpaceDE w:val="false"/>
        <w:spacing w:lineRule="auto" w:line="240" w:before="0" w:after="0"/>
        <w:ind w:firstLine="284"/>
        <w:jc w:val="both"/>
        <w:rPr/>
      </w:pPr>
      <w:r>
        <w:rPr>
          <w:rFonts w:cs="Arial CYR"/>
          <w:sz w:val="24"/>
          <w:szCs w:val="24"/>
        </w:rPr>
        <w:t>Дженкс посмотрел на Джумока, выглядывающего из-за камня. Вокруг него кружили сорванные с деревьев листья, и Дженкс жестом приказал ему оставаться на месте. Ви перестала бороться. Ее дыхание вырывалось с хрипом, и крылья начали тлеть, выделяя резкий запах, который сейчас донесся до Дженкса.</w:t>
      </w:r>
    </w:p>
    <w:p>
      <w:pPr>
        <w:pStyle w:val="Normal"/>
        <w:autoSpaceDE w:val="false"/>
        <w:spacing w:lineRule="auto" w:line="240" w:before="0" w:after="0"/>
        <w:ind w:firstLine="284"/>
        <w:jc w:val="both"/>
        <w:rPr/>
      </w:pPr>
      <w:r>
        <w:rPr>
          <w:rFonts w:cs="Arial CYR"/>
          <w:sz w:val="24"/>
          <w:szCs w:val="24"/>
        </w:rPr>
        <w:t>Айви все еще прижимала Дарил к дереву, сжимая рукой ей горло. Одна в белом, другая в черном, одна одета в шелк, другая в кожу, обе замерли, и только грудь поднимается, когда  вдыхают.</w:t>
      </w:r>
    </w:p>
    <w:p>
      <w:pPr>
        <w:pStyle w:val="Normal"/>
        <w:autoSpaceDE w:val="false"/>
        <w:spacing w:lineRule="auto" w:line="240" w:before="0" w:after="0"/>
        <w:ind w:firstLine="284"/>
        <w:jc w:val="both"/>
        <w:rPr/>
      </w:pPr>
      <w:r>
        <w:rPr>
          <w:rFonts w:cs="Arial CYR"/>
          <w:sz w:val="24"/>
          <w:szCs w:val="24"/>
        </w:rPr>
        <w:t>Дженкс медленно начал опускаться к горшочку с углями.</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Почему ты противостоишь мне? – прошептал Дарил. – Это же честь, что тебе дана такая сила, способная одолеть меня, – она осторожно вдохнула. – Она пылает в тебе, а ты мучаешь себя.</w:t>
      </w:r>
    </w:p>
    <w:p>
      <w:pPr>
        <w:pStyle w:val="Normal"/>
        <w:autoSpaceDE w:val="false"/>
        <w:spacing w:lineRule="auto" w:line="240" w:before="0" w:after="0"/>
        <w:ind w:firstLine="284"/>
        <w:jc w:val="both"/>
        <w:rPr/>
      </w:pPr>
      <w:r>
        <w:rPr>
          <w:rFonts w:cs="Arial CYR"/>
          <w:sz w:val="24"/>
          <w:szCs w:val="24"/>
        </w:rPr>
        <w:t xml:space="preserve">Айви вздрогнула, когда Дарил коснулась ее подбородка.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Я не мучаюсь, – ответила она быстро.</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 xml:space="preserve">Силвен пошел против законов богов, – сказала нимфа, ее разбитая губа начала кровоточить. – Научился жить в холодном камне, но использовал это умение не для того, чтобы выжить, а чтобы убивать и получать от этого удовольствие. Почему ты хочешь освободить его? Я не понимаю.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Она лжет! – крикнула Ви, отталкивая Винсета локтем. – Она чокнутая! Разрушьте статую! Немедленно!</w:t>
      </w:r>
    </w:p>
    <w:p>
      <w:pPr>
        <w:pStyle w:val="Normal"/>
        <w:autoSpaceDE w:val="false"/>
        <w:spacing w:lineRule="auto" w:line="240" w:before="0" w:after="0"/>
        <w:ind w:firstLine="284"/>
        <w:jc w:val="both"/>
        <w:rPr/>
      </w:pPr>
      <w:r>
        <w:rPr>
          <w:rFonts w:cs="Arial CYR"/>
          <w:sz w:val="24"/>
          <w:szCs w:val="24"/>
        </w:rPr>
        <w:t>Силвен был в тюрьме? Не был заперт в статуе ревнивой любовницей? Дженкс замер, его крылья похолодели, пока Винсет изо всех сил пытался удержать дико отбивающееся тело своей дочери. Они почти освободили его? Убийцу?</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 xml:space="preserve">Демоны заперли его в камне в наказание, – сказала Дарил, разжав пальцы. Меч упал в траву, и Айви вздрогнула. – Его сердце так же холодно, даже сейчас, когда огненная кровь демонов горит в нем. Я молила о чести охранять его, ведь это моих сестер он убил. Я боролась за это право, научилась убивать, стала бессердечной, чтобы потерпеть поражение теперь, когда его наказание наконец приведено в исполнение. Если вы освободите Силвена, убейте и меня тоже, потому что мне страшно в мире, где благородные люди освобождают таких мерзавцев, как он. </w:t>
      </w:r>
    </w:p>
    <w:p>
      <w:pPr>
        <w:pStyle w:val="Normal"/>
        <w:autoSpaceDE w:val="false"/>
        <w:spacing w:lineRule="auto" w:line="240" w:before="0" w:after="0"/>
        <w:ind w:firstLine="284"/>
        <w:jc w:val="both"/>
        <w:rPr/>
      </w:pPr>
      <w:r>
        <w:rPr>
          <w:rFonts w:cs="Arial CYR"/>
          <w:sz w:val="24"/>
          <w:szCs w:val="24"/>
        </w:rPr>
        <w:t xml:space="preserve">Ветер вокруг них исчез, и снова из окружающих домов послышались крики. Снова загорелся свет и голоса стали громче.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Ты не трусиха, – сказала Айви тихо, и Дарил встретила ее взгляд, и ее глаза широко раскрылись, когда она увидела в них то, что только нимфа могла увидеть.</w:t>
      </w:r>
    </w:p>
    <w:p>
      <w:pPr>
        <w:pStyle w:val="Normal"/>
        <w:autoSpaceDE w:val="false"/>
        <w:spacing w:lineRule="auto" w:line="240" w:before="0" w:after="0"/>
        <w:ind w:firstLine="284"/>
        <w:jc w:val="both"/>
        <w:rPr/>
      </w:pPr>
      <w:r>
        <w:rPr>
          <w:rFonts w:cs="Arial CYR"/>
          <w:sz w:val="24"/>
          <w:szCs w:val="24"/>
        </w:rPr>
        <w:t xml:space="preserve">Айви резко отпустила ее и испуганно отошла. Обняв себя руками, она поискала взглядом Дженкса, который завис над камнем, рядом с ним Джумок сжимал горшок с углями.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Мы должны все пересмотреть, – сказала она, побледнев.</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Нет! – воскликнула Ви, резко придя в движение, и ударила отца между ног.</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О-о-ох, – сказал Дженкс, вздрагивая, и закричал, когда она взобралась на камень, как будто у нее не было крыльев, выхватила его лук и вытащила стрелу из колчана.</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Джумок! – крикнул Бис, когда маленькая девочка прыгнула на него, дико крича. Сын Дженкса взлетел в воздух, перепуганный, но она врезалась прямо в него. Горшок с углем упал в траву. Крышка отскочила, и угли рассыпались, загораясь оранжевым от соприкосновения со свежим воздухом.</w:t>
      </w:r>
    </w:p>
    <w:p>
      <w:pPr>
        <w:pStyle w:val="Normal"/>
        <w:autoSpaceDE w:val="false"/>
        <w:spacing w:lineRule="auto" w:line="240" w:before="0" w:after="0"/>
        <w:ind w:firstLine="284"/>
        <w:jc w:val="both"/>
        <w:rPr/>
      </w:pPr>
      <w:r>
        <w:rPr>
          <w:rFonts w:cs="Arial CYR"/>
          <w:sz w:val="24"/>
          <w:szCs w:val="24"/>
        </w:rPr>
        <w:t>Радостно крича, Ви побежала к ним, и сунула конец стрелы в один из них. Уголек продолжал гореть, даже когда она вытащила зазубренную стрелу.</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Держите ее! – закричал Дженкс, схватив ее за ноги.</w:t>
      </w:r>
    </w:p>
    <w:p>
      <w:pPr>
        <w:pStyle w:val="Normal"/>
        <w:autoSpaceDE w:val="false"/>
        <w:spacing w:lineRule="auto" w:line="240" w:before="0" w:after="0"/>
        <w:ind w:firstLine="284"/>
        <w:jc w:val="both"/>
        <w:rPr/>
      </w:pPr>
      <w:r>
        <w:rPr>
          <w:rFonts w:cs="Arial CYR"/>
          <w:sz w:val="24"/>
          <w:szCs w:val="24"/>
        </w:rPr>
        <w:t>Он ударил  Ви по голове, они упали в траву, и Дженкс оцарапал себе руки. Переведя дыхание, он посмотрел вверх и увидел, что стрела уже летит к цели.</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Вниз! – крикнул он, стараясь закрыть собой Ви от взрыва. От страха у него замерли крылья, когда он увидел Джумока, все еще парящего в воздухе, ошеломленного и не двигающегося с места. Он не успеет добраться до него во время.</w:t>
      </w:r>
    </w:p>
    <w:p>
      <w:pPr>
        <w:pStyle w:val="Normal"/>
        <w:autoSpaceDE w:val="false"/>
        <w:spacing w:lineRule="auto" w:line="240" w:before="0" w:after="0"/>
        <w:ind w:firstLine="284"/>
        <w:jc w:val="both"/>
        <w:rPr/>
      </w:pPr>
      <w:r>
        <w:rPr>
          <w:rFonts w:cs="Arial CYR"/>
          <w:sz w:val="24"/>
          <w:szCs w:val="24"/>
        </w:rPr>
        <w:t>И тут Бис протянул руку, сложив ее чашечкой вокруг юного пикси.</w:t>
      </w:r>
    </w:p>
    <w:p>
      <w:pPr>
        <w:pStyle w:val="Normal"/>
        <w:autoSpaceDE w:val="false"/>
        <w:spacing w:lineRule="auto" w:line="240" w:before="0" w:after="0"/>
        <w:ind w:firstLine="284"/>
        <w:jc w:val="both"/>
        <w:rPr/>
      </w:pPr>
      <w:r>
        <w:rPr>
          <w:rFonts w:cs="Arial CYR"/>
          <w:sz w:val="24"/>
          <w:szCs w:val="24"/>
        </w:rPr>
        <w:t>Ночь вдруг стала белой и оранжевой, грохот взрыва ударил Дженкса по ушам и сотряс землю, на которой он лежал. Вжавшись в нее, Дженкс попытался зарыться в траву, чувствуя, как ударная волна на мгновение вытолкнула кровь из его крыльев. Джумок упал на землю перед ним.</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 xml:space="preserve">Почему ты не спустился вниз! – закричал Дженкс; его голос казался приглушенным от звона в ушах. Он оторвался от Ви и пошел к сыну, лежавшему на земле. – Джумок, с тобой все в порядке? </w:t>
      </w:r>
    </w:p>
    <w:p>
      <w:pPr>
        <w:pStyle w:val="Normal"/>
        <w:autoSpaceDE w:val="false"/>
        <w:spacing w:lineRule="auto" w:line="240" w:before="0" w:after="0"/>
        <w:ind w:firstLine="284"/>
        <w:jc w:val="both"/>
        <w:rPr/>
      </w:pPr>
      <w:r>
        <w:rPr>
          <w:rFonts w:cs="Arial CYR"/>
          <w:sz w:val="24"/>
          <w:szCs w:val="24"/>
        </w:rPr>
        <w:t>Испугавшись, он поднял сына на ноги. Он яростно ощупал голову Джумока, потом стал ощупывать крылья, ища разрывы. Джумок завизжал и стал вырваться из рук Дженкса.</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О, это было просто охренительно, – сказал мальчик, улыбаясь и поглядывая из-под темных волос.</w:t>
      </w:r>
    </w:p>
    <w:p>
      <w:pPr>
        <w:pStyle w:val="Normal"/>
        <w:autoSpaceDE w:val="false"/>
        <w:spacing w:lineRule="auto" w:line="240" w:before="0" w:after="0"/>
        <w:ind w:firstLine="284"/>
        <w:jc w:val="both"/>
        <w:rPr/>
      </w:pPr>
      <w:r>
        <w:rPr>
          <w:rFonts w:cs="Arial CYR"/>
          <w:sz w:val="24"/>
          <w:szCs w:val="24"/>
        </w:rPr>
        <w:t xml:space="preserve">Дженкс сжал его плечо с облегчением. Он в порядке.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 xml:space="preserve">Да что не так с тобой! – крикнул он, радуясь, что его слух возвращается. – Я же сказал тебе спуститься вниз! </w:t>
      </w:r>
    </w:p>
    <w:p>
      <w:pPr>
        <w:pStyle w:val="Normal"/>
        <w:autoSpaceDE w:val="false"/>
        <w:spacing w:lineRule="auto" w:line="240" w:before="0" w:after="0"/>
        <w:ind w:firstLine="284"/>
        <w:jc w:val="both"/>
        <w:rPr/>
      </w:pPr>
      <w:r>
        <w:rPr>
          <w:rFonts w:cs="Arial CYR"/>
          <w:sz w:val="24"/>
          <w:szCs w:val="24"/>
        </w:rPr>
        <w:t xml:space="preserve">Толстая кожа Биса от беспокойства собралась в складки над его бровями, но Дженкс понял, что это не связано с порезами на руке, на которые он смотрел. Вдалеке слышался вой сирен.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Хм, Дженкс? – позвал он.</w:t>
      </w:r>
    </w:p>
    <w:p>
      <w:pPr>
        <w:pStyle w:val="Normal"/>
        <w:autoSpaceDE w:val="false"/>
        <w:spacing w:lineRule="auto" w:line="240" w:before="0" w:after="0"/>
        <w:ind w:firstLine="284"/>
        <w:jc w:val="both"/>
        <w:rPr/>
      </w:pPr>
      <w:r>
        <w:rPr>
          <w:rFonts w:cs="Arial CYR"/>
          <w:sz w:val="24"/>
          <w:szCs w:val="24"/>
        </w:rPr>
        <w:t>Быстро глянув на Винсета, он понял, что с ним все в порядке. Ви была у него на руках, вид у нее был отрешенный, но это была она. Силвен больше не владел ей, а это значило, что он освободился. Замечательно, ну просто охренеть как замечательно. Дженкс хотел лишь помочь, а в итоге освободил убийцу. Рэйчел и Айви будут не в восторге.</w:t>
      </w:r>
    </w:p>
    <w:p>
      <w:pPr>
        <w:pStyle w:val="Normal"/>
        <w:autoSpaceDE w:val="false"/>
        <w:spacing w:lineRule="auto" w:line="240" w:before="0" w:after="0"/>
        <w:ind w:firstLine="284"/>
        <w:jc w:val="both"/>
        <w:rPr>
          <w:rFonts w:cs="Arial CYR"/>
          <w:sz w:val="24"/>
          <w:szCs w:val="24"/>
        </w:rPr>
      </w:pPr>
      <w:r>
        <w:rPr>
          <w:rFonts w:cs="Arial CYR"/>
          <w:sz w:val="24"/>
          <w:szCs w:val="24"/>
        </w:rPr>
        <w:t>Айви.</w:t>
      </w:r>
    </w:p>
    <w:p>
      <w:pPr>
        <w:pStyle w:val="Normal"/>
        <w:autoSpaceDE w:val="false"/>
        <w:spacing w:lineRule="auto" w:line="240" w:before="0" w:after="0"/>
        <w:ind w:firstLine="284"/>
        <w:jc w:val="both"/>
        <w:rPr/>
      </w:pPr>
      <w:r>
        <w:rPr>
          <w:rFonts w:cs="Arial CYR"/>
          <w:sz w:val="24"/>
          <w:szCs w:val="24"/>
        </w:rPr>
        <w:t>Встревоженный, Дженкс бросился вверх. Куски мрамора размером с яблоко и дыню покрывали дорожку. Несколько кусков врезались в дерево, к которому Айви прижимала Дарил, и повсюду был запах раздробленного камня. Дом Винсета и статуя Дарил выглядели нетронутыми. Но ни Айви, ни Дарил нигде не было.</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Айви! – закричал Дженкс, понимая, что сейчас рухнет от усталости. Черт побери, у него уровень сахара упал. Он тут же вытащил комочек меда и съел его. Сахар разнесся по организму, и его крылья заработали быстрее. Через дорогу из домов начали выходить люди, светя фонариками в сторону парка. Надо бы убираться отсюда.</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 xml:space="preserve">Айви! – снова позвал он. – Ты в порядке? </w:t>
      </w:r>
    </w:p>
    <w:p>
      <w:pPr>
        <w:pStyle w:val="Normal"/>
        <w:autoSpaceDE w:val="false"/>
        <w:spacing w:lineRule="auto" w:line="240" w:before="0" w:after="0"/>
        <w:ind w:firstLine="284"/>
        <w:jc w:val="both"/>
        <w:rPr/>
      </w:pPr>
      <w:r>
        <w:rPr>
          <w:rFonts w:cs="Arial CYR"/>
          <w:sz w:val="24"/>
          <w:szCs w:val="24"/>
        </w:rPr>
        <w:t>Бис высунул голову из-за камня, его уши были прижаты к голове, пока он смотрел на дерево, и Дженкс не удивился, когда из-за него вышла Дарил. Айви поднялась из ямы, в которой она укрылась. Обе медленно продвигались к дорожке, молча осматривая разрушения.</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Он на свободе, – прошептала Дарил; ее гладкое лицо исказилось страданием.</w:t>
      </w:r>
    </w:p>
    <w:p>
      <w:pPr>
        <w:pStyle w:val="Normal"/>
        <w:autoSpaceDE w:val="false"/>
        <w:spacing w:lineRule="auto" w:line="240" w:before="0" w:after="0"/>
        <w:ind w:firstLine="284"/>
        <w:jc w:val="both"/>
        <w:rPr/>
      </w:pPr>
      <w:r>
        <w:rPr>
          <w:rFonts w:cs="Arial CYR"/>
          <w:sz w:val="24"/>
          <w:szCs w:val="24"/>
        </w:rPr>
        <w:t>Что-то затрещало, и они все подскочили. Треснул очередной камень, и резкий звук эхом вернулся от окружающих домов. Пока они наблюдали, огромная глыбы откололась от разрушенной статуи Силвена и упала, поломав цветы.</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 xml:space="preserve">Папа, я этого не делал! – воскликнул Джумок, удивленно уставившись, он подлетел ближе. – Я не виноват!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Это был я, – прозвучал новый голос, коварный и тихий.</w:t>
      </w:r>
    </w:p>
    <w:p>
      <w:pPr>
        <w:pStyle w:val="Normal"/>
        <w:autoSpaceDE w:val="false"/>
        <w:spacing w:lineRule="auto" w:line="240" w:before="0" w:after="0"/>
        <w:ind w:firstLine="284"/>
        <w:jc w:val="both"/>
        <w:rPr/>
      </w:pPr>
      <w:r>
        <w:rPr>
          <w:rFonts w:cs="Arial CYR"/>
          <w:sz w:val="24"/>
          <w:szCs w:val="24"/>
        </w:rPr>
        <w:t>Пораженный, Дженкс повернулся в воздухе, Дарил начала дышать ровнее, и вдруг снова начала кашлять. Айви сдерживала себя, чтобы не кинуться на него, но ее губы были гневно сжаты. Стройная фигура стояла во мху около кизила, освещенная лунным светом. Создание было похоже на статую Силвена. Двигаясь медленно, как будто это причиняло боль, темный силуэт шагнул в лунный свет и отступил, когда его босые ноги коснулись бетона. Это Силвен. Это точно он.</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Ты лгал мне, – сказал Дженкс, ослабляя хватку на мече.</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Я свободен! – воскликнул дриада; он легко прыгнул на бетон, и его одежды взметнулись.</w:t>
      </w:r>
    </w:p>
    <w:p>
      <w:pPr>
        <w:pStyle w:val="Normal"/>
        <w:autoSpaceDE w:val="false"/>
        <w:spacing w:lineRule="auto" w:line="240" w:before="0" w:after="0"/>
        <w:ind w:firstLine="284"/>
        <w:jc w:val="both"/>
        <w:rPr/>
      </w:pPr>
      <w:r>
        <w:rPr>
          <w:rFonts w:cs="Arial CYR"/>
          <w:sz w:val="24"/>
          <w:szCs w:val="24"/>
        </w:rPr>
        <w:t>Цвет пыльцы, освещавшей Винсета, был болезненно желтым, когда он подлетел к Дженксу со сломанным мечом в руке. Дриада, видимо, не заметила его, но он представлял собой реальную угрозу.</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Ви в порядке? – спросил Дженкс, и Винсет кивнул.</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Но, боюсь, мы выпустили демона.</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Ты мразь, Силвен! – выкрикнула Дарил хрипло, оседая в руках Айви. – Я не успокоюсь, пока ты не умрешь!</w:t>
      </w:r>
    </w:p>
    <w:p>
      <w:pPr>
        <w:pStyle w:val="Normal"/>
        <w:autoSpaceDE w:val="false"/>
        <w:spacing w:lineRule="auto" w:line="240" w:before="0" w:after="0"/>
        <w:ind w:firstLine="284"/>
        <w:jc w:val="both"/>
        <w:rPr>
          <w:rFonts w:cs="Arial CYR"/>
          <w:sz w:val="24"/>
          <w:szCs w:val="24"/>
        </w:rPr>
      </w:pPr>
      <w:r>
        <w:rPr>
          <w:rFonts w:cs="Arial CYR"/>
          <w:sz w:val="24"/>
          <w:szCs w:val="24"/>
        </w:rPr>
        <w:t xml:space="preserve">Силвен перестал кружиться. Посмотрев на Дженкса, как будто впервые его увидев, дриада улыбнулся, его пристальный взгляд быстро переместился на Винсета, Джумока, и потом на Биса, стоящих перед ним.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Дарил, сумасшедшая сука, – сказал он тихо, выпрямляясь. – Я не лгал, – посмотрев на людей, идущих через парк от городских домов, он почти машинально добавил, – ну почти.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Сейчас! – крикнула Айви, переходя к действию. Дженкс бросился вперед, с мечом в руке.</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Нет, подождите! – воскликнул Бис, но Айви уже не успела бы остановиться. Место, где стоял Силвен, опустело.</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Куда он делся? – спросила Айви, оборачиваясь к ним.</w:t>
      </w:r>
    </w:p>
    <w:p>
      <w:pPr>
        <w:pStyle w:val="Normal"/>
        <w:autoSpaceDE w:val="false"/>
        <w:spacing w:lineRule="auto" w:line="240" w:before="0" w:after="0"/>
        <w:ind w:firstLine="284"/>
        <w:jc w:val="both"/>
        <w:rPr/>
      </w:pPr>
      <w:r>
        <w:rPr>
          <w:rFonts w:cs="Arial CYR"/>
          <w:sz w:val="24"/>
          <w:szCs w:val="24"/>
        </w:rPr>
        <w:t xml:space="preserve">Бис отряхивался, расправив крылья, и смотрел на людей, подходящих ближе.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Ушел в линию, – объяснил он расстроено. Его уши были прижаты к голове, хвост обернут вокруг ног. – Я не думал, что он в состоянии это сделать, – добавил горгулья, встречая пристальный взгляд Дженкса.</w:t>
      </w:r>
    </w:p>
    <w:p>
      <w:pPr>
        <w:pStyle w:val="Normal"/>
        <w:autoSpaceDE w:val="false"/>
        <w:spacing w:lineRule="auto" w:line="240" w:before="0" w:after="0"/>
        <w:ind w:firstLine="284"/>
        <w:jc w:val="both"/>
        <w:rPr/>
      </w:pPr>
      <w:r>
        <w:rPr>
          <w:rFonts w:cs="Arial CYR"/>
          <w:sz w:val="24"/>
          <w:szCs w:val="24"/>
        </w:rPr>
        <w:t xml:space="preserve">Дарил рухнула на скамью, выглядя необычно, когда вышла из образа.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 xml:space="preserve">Именно поэтому его и заключили в камень, – сказала она, пнув небольшой обломок его статуи, и тот покатился по дорожке. – Мне теперь не найти его. </w:t>
      </w:r>
    </w:p>
    <w:p>
      <w:pPr>
        <w:pStyle w:val="Normal"/>
        <w:autoSpaceDE w:val="false"/>
        <w:spacing w:lineRule="auto" w:line="240" w:before="0" w:after="0"/>
        <w:ind w:firstLine="284"/>
        <w:jc w:val="both"/>
        <w:rPr/>
      </w:pPr>
      <w:r>
        <w:rPr>
          <w:rFonts w:cs="Arial CYR"/>
          <w:sz w:val="24"/>
          <w:szCs w:val="24"/>
        </w:rPr>
        <w:t xml:space="preserve">Дженкс подавил дрожь, когда встретил взгляд Айви. Провались все в Тинкин персональный ад, он сделал большую ошибку.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 xml:space="preserve">Давайте убираться отсюда, – сказал он. – Можем поволноваться о Силвене позже.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Они уже позади вас, – Бис подлетели к их сумке, наклонился под одежды Дарил и вылез с грязным, покрытым вмятинами котелком. Покачивающийся свет фонарика выхватил из темноты его глаза, и они запылали красным. Увидев их, кто-то окликнул остальных. Еще больше фонариков повернулось в их сторону.</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Дженкс, я отвезу Дарил в больницу, – сказала Айви. – Ты ведь сможешь сам добраться домой отсюда?</w:t>
      </w:r>
    </w:p>
    <w:p>
      <w:pPr>
        <w:pStyle w:val="Normal"/>
        <w:autoSpaceDE w:val="false"/>
        <w:spacing w:lineRule="auto" w:line="240" w:before="0" w:after="0"/>
        <w:ind w:firstLine="284"/>
        <w:jc w:val="both"/>
        <w:rPr/>
      </w:pPr>
      <w:r>
        <w:rPr>
          <w:rFonts w:cs="Arial CYR"/>
          <w:sz w:val="24"/>
          <w:szCs w:val="24"/>
        </w:rPr>
        <w:t xml:space="preserve">Дженкс посмотрел на Дарил, которая тяжело дышала, и кивнул.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 xml:space="preserve">Увидимся дома. </w:t>
      </w:r>
    </w:p>
    <w:p>
      <w:pPr>
        <w:pStyle w:val="Normal"/>
        <w:autoSpaceDE w:val="false"/>
        <w:spacing w:lineRule="auto" w:line="240" w:before="0" w:after="0"/>
        <w:ind w:firstLine="284"/>
        <w:jc w:val="both"/>
        <w:rPr/>
      </w:pPr>
      <w:r>
        <w:rPr>
          <w:rFonts w:cs="Arial CYR"/>
          <w:sz w:val="24"/>
          <w:szCs w:val="24"/>
        </w:rPr>
        <w:t xml:space="preserve">Дарил заявляла, что не собирается идти к мясникам и убийцам, когда Винсет подлетел к нему.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 xml:space="preserve">Спасибо, Дженкс, – сказал он, его лицо было серьезным в тусклом свете. – Ты спас мою семью. </w:t>
      </w:r>
    </w:p>
    <w:p>
      <w:pPr>
        <w:pStyle w:val="Normal"/>
        <w:autoSpaceDE w:val="false"/>
        <w:spacing w:lineRule="auto" w:line="240" w:before="0" w:after="0"/>
        <w:ind w:firstLine="284"/>
        <w:jc w:val="both"/>
        <w:rPr/>
      </w:pPr>
      <w:r>
        <w:rPr>
          <w:rFonts w:cs="Arial CYR"/>
          <w:sz w:val="24"/>
          <w:szCs w:val="24"/>
        </w:rPr>
        <w:t xml:space="preserve">Вздрогнув, Дженкс посмотрел на входную дверь в дом Винсета, где его жена и сыновья виднелись силуэтами на фоне огня.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 xml:space="preserve">Пожалуйста. Не думаю, что Силвен вернется.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 xml:space="preserve">Завтра, – сказал Винсет, пожимая ему руку. – Я приду завтра. Спасибо. Я не никогда не смогу отплатить за все. </w:t>
      </w:r>
    </w:p>
    <w:p>
      <w:pPr>
        <w:pStyle w:val="Normal"/>
        <w:autoSpaceDE w:val="false"/>
        <w:spacing w:lineRule="auto" w:line="240" w:before="0" w:after="0"/>
        <w:ind w:firstLine="284"/>
        <w:jc w:val="both"/>
        <w:rPr/>
      </w:pPr>
      <w:r>
        <w:rPr>
          <w:rFonts w:cs="Arial CYR"/>
          <w:sz w:val="24"/>
          <w:szCs w:val="24"/>
        </w:rPr>
        <w:t xml:space="preserve">Дженкс заставил себя улыбнуться, когда подумал о Ви. Теперь она будет в порядке.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Просто помоги другому пикси, если тебя попросят о помощи, – сказал он. – И построй мне офис.</w:t>
      </w:r>
    </w:p>
    <w:p>
      <w:pPr>
        <w:pStyle w:val="Normal"/>
        <w:autoSpaceDE w:val="false"/>
        <w:spacing w:lineRule="auto" w:line="240" w:before="0" w:after="0"/>
        <w:ind w:firstLine="284"/>
        <w:jc w:val="both"/>
        <w:rPr/>
      </w:pPr>
      <w:r>
        <w:rPr>
          <w:rFonts w:cs="Arial CYR"/>
          <w:sz w:val="24"/>
          <w:szCs w:val="24"/>
        </w:rPr>
        <w:t xml:space="preserve">Винсет кивал головой, пока отлетал назад, и было ясно, что он хочет вернуться домой.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 xml:space="preserve">Да. Все, что угодно. До завтра.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До завтра, – согласился Дженкс и метнулся в сторону, когда свет фонарика наткнулся на него, залив ярким белым светом. – Извините за беспорядок! – крикнул он.</w:t>
      </w:r>
    </w:p>
    <w:p>
      <w:pPr>
        <w:pStyle w:val="Normal"/>
        <w:autoSpaceDE w:val="false"/>
        <w:spacing w:lineRule="auto" w:line="240" w:before="0" w:after="0"/>
        <w:ind w:firstLine="284"/>
        <w:jc w:val="both"/>
        <w:rPr/>
      </w:pPr>
      <w:r>
        <w:rPr>
          <w:rFonts w:cs="Arial CYR"/>
          <w:sz w:val="24"/>
          <w:szCs w:val="24"/>
        </w:rPr>
        <w:t>Винсет отправился в одну сторону, Айви и Дарил в другую – мгновенно, даже пыль исчезла. Он подождал, пока не услышал мягкий звук приглушенного двигателя Айви, прежде чем он повернулся спиной к раскуроченной роще и взлетел вверх. Звуки хаоса стали тише, как будто их выключили, и даже воздух стал прохладнее. На него навалилось странное чувство победы и поражения одновременно. И когда Дженкс, быстро подлетел к Джумоку и летящей медленнее горгулье, направляясь домой через главную реку штата Огайо, у него возникло неприятное предчувствие, что это еще далеко не конец.</w:t>
      </w:r>
    </w:p>
    <w:p>
      <w:pPr>
        <w:pStyle w:val="Normal"/>
        <w:autoSpaceDE w:val="false"/>
        <w:spacing w:lineRule="auto" w:line="240" w:before="0" w:after="0"/>
        <w:ind w:firstLine="284"/>
        <w:jc w:val="both"/>
        <w:rPr>
          <w:rFonts w:cs="Arial CYR"/>
          <w:sz w:val="24"/>
          <w:szCs w:val="24"/>
        </w:rPr>
      </w:pPr>
      <w:r>
        <w:rPr>
          <w:rFonts w:cs="Arial CYR"/>
          <w:sz w:val="24"/>
          <w:szCs w:val="24"/>
        </w:rPr>
      </w:r>
    </w:p>
    <w:p>
      <w:pPr>
        <w:pStyle w:val="Normal"/>
        <w:autoSpaceDE w:val="false"/>
        <w:spacing w:lineRule="auto" w:line="240" w:before="0" w:after="0"/>
        <w:ind w:firstLine="284"/>
        <w:jc w:val="both"/>
        <w:rPr>
          <w:rFonts w:cs="Arial CYR"/>
          <w:b/>
          <w:b/>
          <w:sz w:val="24"/>
          <w:szCs w:val="24"/>
        </w:rPr>
      </w:pPr>
      <w:r>
        <w:rPr>
          <w:rFonts w:cs="Arial CYR"/>
          <w:b/>
          <w:sz w:val="24"/>
          <w:szCs w:val="24"/>
        </w:rPr>
        <w:t>Глава 6</w:t>
      </w:r>
    </w:p>
    <w:p>
      <w:pPr>
        <w:pStyle w:val="Normal"/>
        <w:autoSpaceDE w:val="false"/>
        <w:spacing w:lineRule="auto" w:line="240" w:before="0" w:after="0"/>
        <w:ind w:firstLine="284"/>
        <w:jc w:val="both"/>
        <w:rPr>
          <w:rFonts w:cs="Arial CYR"/>
          <w:b/>
          <w:b/>
          <w:sz w:val="24"/>
          <w:szCs w:val="24"/>
        </w:rPr>
      </w:pPr>
      <w:r>
        <w:rPr>
          <w:rFonts w:cs="Arial CYR"/>
          <w:b/>
          <w:sz w:val="24"/>
          <w:szCs w:val="24"/>
        </w:rPr>
      </w:r>
    </w:p>
    <w:p>
      <w:pPr>
        <w:pStyle w:val="Normal"/>
        <w:autoSpaceDE w:val="false"/>
        <w:spacing w:lineRule="auto" w:line="240" w:before="0" w:after="0"/>
        <w:ind w:firstLine="284"/>
        <w:jc w:val="both"/>
        <w:rPr/>
      </w:pPr>
      <w:r>
        <w:rPr>
          <w:rFonts w:cs="Arial CYR"/>
          <w:sz w:val="24"/>
          <w:szCs w:val="24"/>
        </w:rPr>
        <w:t>Уперев руки в бока, Дженкс завис в добрых пяти дюймах над влажным мхом, недавно добытым и пересаженным откуда-то из Низин. Он довольно разглядывал на недавно отчищенный и перевернутый вверх дном цветочный горшок, наполовину зарытый в мягкую землю. Солнце стояло высоко, но здесь, в тени заросшей сирени, было прохладно. На это ушла почти неделя работы, по четыре часа до восхода солнца, и вот, наконец, Винсет объявил, что его офис готов.</w:t>
      </w:r>
    </w:p>
    <w:p>
      <w:pPr>
        <w:pStyle w:val="Normal"/>
        <w:autoSpaceDE w:val="false"/>
        <w:spacing w:lineRule="auto" w:line="240" w:before="0" w:after="0"/>
        <w:ind w:firstLine="284"/>
        <w:jc w:val="both"/>
        <w:rPr/>
      </w:pPr>
      <w:r>
        <w:rPr>
          <w:rFonts w:cs="Arial CYR"/>
          <w:sz w:val="24"/>
          <w:szCs w:val="24"/>
        </w:rPr>
        <w:t>Под непрестанным наблюдением детей Дженкса, Винсет вырезал вход в перевернутом цветочном горшке, соорудил очаг и выложил камушками круг, который означал "добро пожаловать" на языке пикси. Винсет посадил возле горшка семена из своих запасов, и Дженкс не знал, как относиться к тому, что чужой мужчина сажает растения в его землю. Откуда ему знать, что там потом повырастает?</w:t>
      </w:r>
    </w:p>
    <w:p>
      <w:pPr>
        <w:pStyle w:val="Normal"/>
        <w:autoSpaceDE w:val="false"/>
        <w:spacing w:lineRule="auto" w:line="240" w:before="0" w:after="0"/>
        <w:ind w:firstLine="284"/>
        <w:jc w:val="both"/>
        <w:rPr/>
      </w:pPr>
      <w:r>
        <w:rPr>
          <w:rFonts w:cs="Arial CYR"/>
          <w:sz w:val="24"/>
          <w:szCs w:val="24"/>
        </w:rPr>
        <w:t>Наблюдать за Винсетом было хорошим уроком для его детей, которые до сих пор видели только работу родителей, и когда Дженкс потер крыльями друг о друга, давая сигнал отбоя, стайка его детишек опустилась в облаке шелка и шума. Болтовня стала громче, и он сбежал к Маталине. Она сидела на стенке с Джриксибелл, которая отказывалась есть пыльцу, потому что уже налопалась нектара. Он понятия не имел, где она его достает. Маленькая девочка, наверное, где-то припрятала цветы, и даже ее мать не знала, где.</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Ладно, лети! – сдалась женщина, когда малышка заныла, жалобно опустив крылья. – Но вечером ты съешь двойную порцию!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Спасибо, мама! – воскликнула она, и Дженкс следил за птицами, пока она не добралась до братьев и сестер, уже гудящих в его новом офисе.</w:t>
      </w:r>
    </w:p>
    <w:p>
      <w:pPr>
        <w:pStyle w:val="Normal"/>
        <w:autoSpaceDE w:val="false"/>
        <w:spacing w:lineRule="auto" w:line="240" w:before="0" w:after="0"/>
        <w:ind w:firstLine="284"/>
        <w:jc w:val="both"/>
        <w:rPr>
          <w:rFonts w:cs="Arial CYR"/>
          <w:sz w:val="24"/>
          <w:szCs w:val="24"/>
        </w:rPr>
      </w:pPr>
      <w:r>
        <w:rPr>
          <w:rFonts w:cs="Arial CYR"/>
          <w:sz w:val="24"/>
          <w:szCs w:val="24"/>
        </w:rPr>
        <w:t xml:space="preserve">Счастливый, Дженкс уселся рядом с Маталиной, заметив, как она красива в пестрых лучах солнца. Она вручила ему комочек меда, и он, взяв его, подтянул ее ближе, и она захихикала.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Я бы предпочел тебя, – сказал он, украдкой поцеловав ее.</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Дженкс, – возмутилась она, хотя было видно, что ей приятно. – Я рада, что все закончилось хорошо.</w:t>
      </w:r>
    </w:p>
    <w:p>
      <w:pPr>
        <w:pStyle w:val="Normal"/>
        <w:autoSpaceDE w:val="false"/>
        <w:spacing w:lineRule="auto" w:line="240" w:before="0" w:after="0"/>
        <w:ind w:firstLine="284"/>
        <w:jc w:val="both"/>
        <w:rPr>
          <w:rFonts w:cs="Arial CYR"/>
          <w:sz w:val="24"/>
          <w:szCs w:val="24"/>
        </w:rPr>
      </w:pPr>
      <w:r>
        <w:rPr>
          <w:rFonts w:cs="Arial CYR"/>
          <w:sz w:val="24"/>
          <w:szCs w:val="24"/>
        </w:rPr>
        <w:t xml:space="preserve">От чувства вины у него потемнели крылья.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Да, если только Силвен не вернется, тогда Рэйчел обо всем не узнает, – сказал он, глядя на детей – они засунули Джумока в пыльцу цветущего одуванчика и превратили его в  блондина, пока он не отряхнулся.</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Хватит уже волноваться, – поддразнила его Маталина. – Пусть будущее само о себе позаботиться. Семейство Винсета в безопасности, и Джумок задумался о карьере вне сада. Я горжусь тобой. </w:t>
      </w:r>
    </w:p>
    <w:p>
      <w:pPr>
        <w:pStyle w:val="Normal"/>
        <w:autoSpaceDE w:val="false"/>
        <w:spacing w:lineRule="auto" w:line="240" w:before="0" w:after="0"/>
        <w:ind w:firstLine="284"/>
        <w:jc w:val="both"/>
        <w:rPr>
          <w:rFonts w:cs="Arial CYR"/>
          <w:sz w:val="24"/>
          <w:szCs w:val="24"/>
        </w:rPr>
      </w:pPr>
      <w:r>
        <w:rPr>
          <w:rFonts w:cs="Arial CYR"/>
          <w:sz w:val="24"/>
          <w:szCs w:val="24"/>
        </w:rPr>
        <w:t xml:space="preserve">Он повернулся к Маталине, чувство вины отступило. </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Думаешь, все будет в порядке? – спросил Дженкс, и она наклонилась к нему, обняв за шею и положив голову ему на плечо.</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Я уверена. Та дриада сбежала надолго. Тебе не о чем волноваться. </w:t>
      </w:r>
    </w:p>
    <w:p>
      <w:pPr>
        <w:pStyle w:val="Normal"/>
        <w:autoSpaceDE w:val="false"/>
        <w:spacing w:lineRule="auto" w:line="240" w:before="0" w:after="0"/>
        <w:ind w:firstLine="284"/>
        <w:jc w:val="both"/>
        <w:rPr/>
      </w:pPr>
      <w:r>
        <w:rPr>
          <w:rFonts w:cs="Arial CYR"/>
          <w:sz w:val="24"/>
          <w:szCs w:val="24"/>
        </w:rPr>
        <w:t>Дженкс вздохнул, чувствуя, как узел сомнений внутри него развязывается, но все равно…</w:t>
      </w:r>
    </w:p>
    <w:p>
      <w:pPr>
        <w:pStyle w:val="Normal"/>
        <w:autoSpaceDE w:val="false"/>
        <w:spacing w:lineRule="auto" w:line="240" w:before="0" w:after="0"/>
        <w:ind w:firstLine="284"/>
        <w:jc w:val="both"/>
        <w:rPr/>
      </w:pPr>
      <w:r>
        <w:rPr>
          <w:rFonts w:cs="Arial CYR"/>
          <w:sz w:val="24"/>
          <w:szCs w:val="24"/>
        </w:rPr>
        <w:t>–</w:t>
      </w:r>
      <w:r>
        <w:rPr>
          <w:rFonts w:eastAsia="Calibri" w:cs="Calibri"/>
          <w:sz w:val="24"/>
          <w:szCs w:val="24"/>
        </w:rPr>
        <w:t xml:space="preserve"> </w:t>
      </w:r>
      <w:r>
        <w:rPr>
          <w:rFonts w:cs="Arial CYR"/>
          <w:sz w:val="24"/>
          <w:szCs w:val="24"/>
        </w:rPr>
        <w:t xml:space="preserve">Как тебе мой офис? – спросил он, пробуя сменить тему. – Я найду небольшой колокольчик, и они смогут звонить в него. Хотя не думаю, что хоть кто-нибудь придет. </w:t>
      </w:r>
    </w:p>
    <w:p>
      <w:pPr>
        <w:pStyle w:val="Normal"/>
        <w:autoSpaceDE w:val="false"/>
        <w:spacing w:lineRule="auto" w:line="240" w:before="0" w:after="0"/>
        <w:ind w:firstLine="284"/>
        <w:jc w:val="both"/>
        <w:rPr>
          <w:rFonts w:cs="Arial CYR"/>
          <w:sz w:val="24"/>
          <w:szCs w:val="24"/>
        </w:rPr>
      </w:pPr>
      <w:r>
        <w:rPr>
          <w:rFonts w:cs="Arial CYR"/>
          <w:sz w:val="24"/>
          <w:szCs w:val="24"/>
        </w:rPr>
        <w:t xml:space="preserve">Маталина  улыбнулась, и луч солнца упал ей на лицо. </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Они придут, Дженкс. Подожди немного. </w:t>
      </w:r>
    </w:p>
    <w:p>
      <w:pPr>
        <w:pStyle w:val="Normal"/>
        <w:autoSpaceDE w:val="false"/>
        <w:spacing w:lineRule="auto" w:line="240" w:before="0" w:after="0"/>
        <w:ind w:firstLine="284"/>
        <w:jc w:val="both"/>
        <w:rPr/>
      </w:pPr>
      <w:r>
        <w:rPr>
          <w:rFonts w:cs="Arial CYR"/>
          <w:sz w:val="24"/>
          <w:szCs w:val="24"/>
        </w:rPr>
        <w:t>Они услышали плач одного из детей и вместе вздохнули.</w:t>
      </w:r>
    </w:p>
    <w:p>
      <w:pPr>
        <w:pStyle w:val="Normal"/>
        <w:autoSpaceDE w:val="false"/>
        <w:spacing w:lineRule="auto" w:line="240" w:before="0" w:after="0"/>
        <w:ind w:firstLine="284"/>
        <w:jc w:val="both"/>
        <w:rPr>
          <w:rFonts w:cs="Arial CYR"/>
          <w:sz w:val="24"/>
          <w:szCs w:val="24"/>
        </w:rPr>
      </w:pPr>
      <w:r>
        <w:rPr>
          <w:rFonts w:cs="Arial CYR"/>
          <w:sz w:val="24"/>
          <w:szCs w:val="24"/>
        </w:rPr>
        <w:t>–</w:t>
      </w:r>
      <w:r>
        <w:rPr>
          <w:rFonts w:eastAsia="Calibri" w:cs="Calibri"/>
          <w:sz w:val="24"/>
          <w:szCs w:val="24"/>
        </w:rPr>
        <w:t xml:space="preserve"> </w:t>
      </w:r>
      <w:r>
        <w:rPr>
          <w:rFonts w:cs="Arial CYR"/>
          <w:sz w:val="24"/>
          <w:szCs w:val="24"/>
        </w:rPr>
        <w:t xml:space="preserve">Думаю, не сегодня, – сказал Дженкс, поцеловав ее прежде, чем взлететь воздух, нехотя разжимая руки, обнимавшие ее. – Сегодня я принадлежу только тебе. </w:t>
      </w:r>
    </w:p>
    <w:p>
      <w:pPr>
        <w:pStyle w:val="Normal"/>
        <w:autoSpaceDE w:val="false"/>
        <w:spacing w:lineRule="auto" w:line="240" w:before="0" w:after="0"/>
        <w:ind w:firstLine="284"/>
        <w:jc w:val="both"/>
        <w:rPr/>
      </w:pPr>
      <w:r>
        <w:rPr>
          <w:rFonts w:cs="Arial CYR"/>
          <w:sz w:val="24"/>
          <w:szCs w:val="24"/>
        </w:rPr>
        <w:t>И, счастливый, он взлетел, окинул взглядом сад, тут же заметив, что случилось, и полетел вниз, чтобы все уладить.</w:t>
      </w:r>
    </w:p>
    <w:p>
      <w:pPr>
        <w:pStyle w:val="Normal"/>
        <w:autoSpaceDE w:val="false"/>
        <w:spacing w:lineRule="auto" w:line="240" w:before="0" w:after="0"/>
        <w:ind w:firstLine="284"/>
        <w:jc w:val="both"/>
        <w:rPr>
          <w:rFonts w:cs="Arial CYR"/>
          <w:sz w:val="24"/>
          <w:szCs w:val="24"/>
        </w:rPr>
      </w:pPr>
      <w:r>
        <w:rPr>
          <w:rFonts w:cs="Arial CYR"/>
          <w:sz w:val="24"/>
          <w:szCs w:val="24"/>
        </w:rPr>
        <w:t>Этим он занимался всегда, и так оно и будет впредь.</w:t>
      </w:r>
    </w:p>
    <w:p>
      <w:pPr>
        <w:pStyle w:val="Normal"/>
        <w:autoSpaceDE w:val="false"/>
        <w:spacing w:lineRule="auto" w:line="240" w:before="0" w:after="0"/>
        <w:ind w:firstLine="284"/>
        <w:jc w:val="both"/>
        <w:rPr>
          <w:rFonts w:cs="Arial CYR"/>
          <w:sz w:val="24"/>
          <w:szCs w:val="24"/>
        </w:rPr>
      </w:pPr>
      <w:r>
        <w:rPr>
          <w:rFonts w:cs="Arial CYR"/>
          <w:sz w:val="24"/>
          <w:szCs w:val="24"/>
        </w:rPr>
      </w:r>
    </w:p>
    <w:sectPr>
      <w:headerReference w:type="default" r:id="rId2"/>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nstanti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page">
                <wp:posOffset>7121525</wp:posOffset>
              </wp:positionH>
              <wp:positionV relativeFrom="page">
                <wp:posOffset>4581525</wp:posOffset>
              </wp:positionV>
              <wp:extent cx="762000" cy="895350"/>
              <wp:effectExtent l="0" t="0" r="0" b="0"/>
              <wp:wrapNone/>
              <wp:docPr id="1"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spacing w:before="0" w:after="200"/>
                            <w:jc w:val="center"/>
                            <w:rPr/>
                          </w:pPr>
                          <w:r>
                            <w:rPr/>
                            <w:fldChar w:fldCharType="begin"/>
                          </w:r>
                          <w:r>
                            <w:rPr/>
                            <w:instrText xml:space="preserve"> PAGE </w:instrText>
                          </w:r>
                          <w:r>
                            <w:rPr/>
                            <w:fldChar w:fldCharType="separate"/>
                          </w:r>
                          <w:r>
                            <w:rPr/>
                            <w:t>45</w:t>
                          </w:r>
                          <w:r>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60.75pt;mso-position-vertical-relative:page;margin-left:560.75pt;mso-position-horizontal-relative:page">
              <v:textbox inset="0.100694444444444in,0.0506944444444444in,0.100694444444444in,0.0506944444444444in">
                <w:txbxContent>
                  <w:p>
                    <w:pPr>
                      <w:pStyle w:val="Normal"/>
                      <w:spacing w:before="0" w:after="200"/>
                      <w:jc w:val="cen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8:56:00Z</dcterms:created>
  <dc:creator>Dimitron</dc:creator>
  <dc:description/>
  <cp:keywords/>
  <dc:language>en-US</dc:language>
  <cp:lastModifiedBy>e.lourie</cp:lastModifiedBy>
  <dcterms:modified xsi:type="dcterms:W3CDTF">2010-08-13T13:50:00Z</dcterms:modified>
  <cp:revision>30</cp:revision>
  <dc:subject/>
  <dc:title/>
</cp:coreProperties>
</file>