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. ���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. �� ����. ����. �� ����.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 �� �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</w:t>
      </w:r>
      <w:r>
        <w:rPr/>
        <w:t>, ������� ����� ����� ������� ������ ������, � ��������� �� ���� �������� �������� �������. ��� ������ ���������� ����, � ������� ���� �����, � �������� �� ����. ������ ���������� ������ ������� ����� �� 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�� ������, ����� ������, ����������� ������. - ��������, 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 �������� ���������� �� ����</w:t>
      </w:r>
      <w:r>
        <w:rPr/>
        <w:t>. �� ��� ���� ��������� ������ �� �����-������ �����. � 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��� �� ������������� ����</w:t>
      </w:r>
      <w:r>
        <w:rPr/>
        <w:t>. �� ������� ������ ������� ������ ����. ���������� �����, ������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! - ����������� ������, ������ ������������ ����� ������. - �-�� ��� ��� ���? � �� ������, ��� � ��� ���������. �� ����� ������ ����. ������ ����������. ��������� ��������. ��� ���� 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</w:t>
      </w:r>
      <w:r>
        <w:rPr/>
        <w:t>, ������������, ��� ������ ��������. ����� ������ ���������, ��� �������� �� �������, ������������ ����. � ������-�� ������ �����. �������� ��������� �� �� 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, ��� � ����� ���������� ����� �������", - �������� ������, �������� ���� ������� �� ���� � �������� �� ������,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 ����� �� ����� �������� �������� �������</w:t>
      </w:r>
      <w:r>
        <w:rPr/>
        <w:t>, ���������� �� �������� �� ������, ����� ����������, ��� �� ��, ��� �����, ��� ����-�� � ������ ������ � ��� �� ����. ������� �� ��������� ����������� � ��������� ���� ������, ������������ ������� ��� �� ��������� �� �����. � ���� ����� �����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 � ���</w:t>
      </w:r>
      <w:r>
        <w:rPr/>
        <w:t>-�� �����. ������ �������� ������� �������� � �������� �������. � ��� ��� ������� ��������, ��� � � ������� ������������. �� ������� �����������, ������ ����� ������������� ����, � ���� � ������ ���������� �������� ���������� � ������� � �������. ������ �������� ���� �������������. ����� ��� ����, ���� ����, ��� ����� ������ ��������������� �� ������ �����. �� � ������ ������� �������� �������. �� ���� ����� �������� �������, ������ � ����� �������, �������� � 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���� �� ����� ������� �� ������ �������</w:t>
      </w:r>
      <w:r>
        <w:rPr/>
        <w:t>. � ������, ����� ������ 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 ������ � ����� �������� ��������</w:t>
      </w:r>
      <w:r>
        <w:rPr/>
        <w:t>, �� ������� � ���, ��� ��� ����� �������� � �� ������ ��������� �����. �������� ������ ����� ����� 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 ��������, ����� �� ���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, -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- ���������� ������. - ����� ��� �� �������� �������� ���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... ������ ���� ����� 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�.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! - ����������� ��, ������� ����� ��������. - �� ������� ���� ������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 ��������,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�-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-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, ���� �� ��� �� ����, ����� 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 �����", - �������� ������. � ������ ������ "���" � ���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��� �� ���� ��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, - �������� ������ ������. -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 ����</w:t>
      </w:r>
      <w:r>
        <w:rPr/>
        <w:t>, ����� ���� �� ��� � �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 ��� ���������. - �� ���������� �� �� � ���, ��� ��������� �� ���� �����, �� ���� 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, ����� ���� �������� �������� �� ���� 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�� ���. - �� ��� �����? ��� ��� ���� �����. - �, ��������, ��������: - � ����� ����, �� �� ����� ���� �������������, 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 ������ � ��������</w:t>
      </w:r>
      <w:r>
        <w:rPr/>
        <w:t>, 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��� �������� ������ �� ������</w:t>
      </w:r>
      <w:r>
        <w:rPr/>
        <w:t>, ����. ����� ����� �� ����� ����, ��� ��� ���� ��������� � ������� ���������� - ��������� ������, ������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���� � �����������</w:t>
      </w:r>
      <w:r>
        <w:rPr/>
        <w:t>. ��� ����������, ��� �������� ����� ���������� ����� � ������, ��� ��� ���� ��-��������, ��� ��� 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 �����������</w:t>
      </w:r>
      <w:r>
        <w:rPr/>
        <w:t>. �� ���� ����� �������� � ������������ �� �������������, ������ ������ ������� �� �������� �� ������ � ������� "����� �����". � ���� ���� �� �������� ���� �, ����� ���� �� ���������� ��� ����������, ��������� �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"����� �����" ��������� �� ������ ��������� � ��������, �� � ������ ���� ��������. � ������ �� ��� ������������ �������� � ���� �����, � 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, ��� ����� ������������ ���� ���� ���� �� ����� ���� - ������ �� 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 �������������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��, ����� � �� ������, - ����������� �������� ������. - ���� 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 ������ ��� 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 ��� �, - ���������� ��. - ��������� � ������, � �������� ����, ������ ��� �� ���� ���� � ���� �����������. �� ���� �� ������ �� ������� ����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 ��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 ������ � ��� ����� �� �������� �� ������� �������</w:t>
      </w:r>
      <w:r>
        <w:rPr/>
        <w:t>. ������ �������� �� � ����� ����������, ����� ����������� �� 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</w:t>
      </w:r>
      <w:r>
        <w:rPr/>
        <w:t>,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! - ������ �������� ����� ����. � ������ � ��� ���� ��������� � �������, ���� � ����� ����� ��������� ����������� �����. �� ���� ������, � �����-����� 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��������, ��� � �����!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 ����</w:t>
      </w:r>
      <w:r>
        <w:rPr/>
        <w:t>. ��� ������ ������ �������� �����. ������ ����������, ����� ���������� ������ ������ ����-�� ���. �� ���� �� ���� ��� ���������, �� 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>, ������ ��� �� ������� � 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! - ����������� ������ ������, ������� � ������� �����-�� �������� � ���������� 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 �� ������� ����? ����� ���� ��������", - ������ �� ����� � ���������� �� ������. - ��� �� �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 �������, - �������� ����, ������� �� ����� �����, ��������� �� ���� �������� ���������. - "��� �� �������� ��������� �������", - 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? - �������� ������.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. � ��������� � ��������������� �������, ����� ������ ���� ��� ��������� "������� � ��������: �������� ������������������� � ���-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� � ������ ��������� ������. �� ��������� ����� ���� ������� �����, �� 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? -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, ��� ������� �������� �� ����� ������, - ������� ����. - �� ��� ������ ��� ������ � ����������� ����� ��������� ����, � ��� �� �����, ��� ������ ��� ��������. ���� ��� ������� ���� � ������� � ���������� � ������������������ ����� � 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 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����� ����. - ���� ����� �������� ����� � 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- ������� ��. - �� � ���� ���� �����������? ������ �� ��� ���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���� ���������. � ������ ������ �� ��������, �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����� ���� � � ������������ ����� ������������ ������ � �������. �������� �� �� ���� �������� �������� ���������. - ��������, � ����� � ��� 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��� 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 ����� � ���������� �� ������</w:t>
      </w:r>
      <w:r>
        <w:rPr/>
        <w:t>.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 ���������, - 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 � �����. ������ ��������, - ���������� ���, ����� �������� � ������� �� �� ����. - ����. � ��� ������������ ����-���. ���� ����������,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 ��� ��� �� ������� ������, - �������� ������, ������� ��������� �� ����. - ������� �� � ��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� ����, ��������� �� ������ ������. - ������������. �� ���� ��� ����� ����. ���� ������. �� �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�� ������, - ������� ������. - � 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�� �� �����</w:t>
      </w:r>
      <w:r>
        <w:rPr/>
        <w:t>, ��� ������� �������� � �������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 �������� ���� �����</w:t>
      </w:r>
      <w:r>
        <w:rPr/>
        <w:t>, �� ������ ����� ��� ����� �� ���� ���������. ��� ��� �����, ���-������ �� ����������, ��� � ����������, ����� �������. ���-�� ����� �� ����� �� ������������ ������. ��� ���� �� �� ������ �������� �������! �� ������ �� ���� ����������� ����� � �������� ������. � �� �������� �� �������, �� ���� ����� ����. ������ ���� ������������ ��������� ��������� � 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. ����� ���. ������� ������� ������ ������! - ��������� ��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 ��� ����������� ����</w:t>
      </w:r>
      <w:r>
        <w:rPr/>
        <w:t>, �����, ����� ���������� ������� ���� ���. ��� ������� ���������� ���. ���� �� �������� ����, �� ������� �� �������� ����. ������ ������ 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��� �������, - ������� ���, ������� ��� ����������������� �����. - ��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 ������</w:t>
      </w:r>
      <w:r>
        <w:rPr/>
        <w:t>, ������ �������� �����. ����� �����... ���-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������������ ��� �����, 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����� ��� �������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</w:t>
      </w:r>
      <w:r>
        <w:rPr/>
        <w:t>. � ������ ��������� ���������. ����� ����� �������� � �������� ��������� ���� ����. ������ ������ ������ ��� �� ���, � ����� ���������� �� �� ����� �������. ��� ���� ���������� ������ ������������� - ��� ���� � ������� � ������������ ������������. � ��� ������ ���� �� �������� ��� ����������. ���������� ������ ������, ���� ����� ������� � ������� ������. �� ����������, ��� ����� ��� ����-��������. ��, ������������ � ��� �������, ��� ������������� ���, ������ ������ �� ���������� ��������� � ������� ����. ��� ��������� ���������, ������������� ������,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�� ����� ����� �����, -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, ��� ��������� �������. ��� ����� �� ���������� ���� ����� �����������. � 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 �����, ������ ���� �� ������ ��� ����� ���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 �������� �������, - ������� ����� �����, ���� �������. - ��� �� ��� �������� �������. ����������� ����������, ��� ������� ���� ������� ���� � ������, �� ������ ����� ������ ������. �� � ����� ����� ����� ������ �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 ������, - ��������� ��. - ��� ������� ��� � ����� ������ �������������� 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, ��� �� ����������� �� ���������. � ��� ���������� ������������ � ���������, � �����������. ����� ������ ������ ��������, �������� �� ������ ����� ����. �� ��������� ����� ������ � ������ �� ������ 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 ����������� ����, ����... ������..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, - �������� ���. - ����� �������� ������ ������, ������� �� �". � ����� ����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 ��� ����� ��������</w:t>
      </w:r>
      <w:r>
        <w:rPr/>
        <w:t>. �� �����, ��� �������� �����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 ���� ������, ���� ��������? - ������� ��. - ����, �� ����� �� �������� �� ���� ����. ��������, �� �� �� ������ �� ���� ������������. � ��� �����,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, ��� ��� ������� ��������� �������. � ��� �� ������ �������� ������ �����? ������ � "��������", ������ ������ ���� ������������ � ����������, ����������� � ���������� ����������. ������ ���� �������� �� ��� ����������� �� ���, ��� ���� ����. ���������� ������� �����, ����� �������� ������ � ������� �������� ������ ��� ����� 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, - ���������� ��. - � ����������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 ������ �� ��� ������������, - ������� �����, ���������� � ��� � ������ �������. - �� ������ �������� �� 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���-�� ���������� ������! �� � ���� ������ �� �����. � ����� ����, ������� ����������? � ���� 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������� �</w:t>
      </w:r>
      <w:r>
        <w:rPr/>
        <w:t>, � ������ ��������, ������� ��� ������������ ������� �� ���� �������. ���� ���� ��� ������� � �������, ������� ����������, � ������ ����� ��������� �������� ������� ���� �������. � �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 �������? - �������� ������. - ���� � ������� �� �����������.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����� ��, � ������ 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����� ��� �����. ������, ��� ����������� ���� ��������, ������� � � ���� 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, - ���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</w:t>
      </w:r>
      <w:r>
        <w:rPr/>
        <w:t>. � �� ���������� �� ������� ������ ��� � ���������, �� ������ ��� ������ �� ����� � ����� ��������. �, ���� �������� �������� �����������, �������� ���������� �� ������ ������. �� ������ � �������, ������ �� ����������� ������� ������� ������ ������ � ������ ���-�� ������. ����� ������ ������ �������� �������� �� ��������� ���������,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���� ����. � �� � ���� ���� ��������. �� ��� ����� ������ ����� � ����� ��������. ����� ����, � ��������? ����������, �� ���������.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��������</w:t>
      </w:r>
      <w:r>
        <w:rPr/>
        <w:t>, �������� � ������ ����� 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 ������� � �������� �������� ������������� ������� ���-���������, - �������� �� ����. - ������ � ��� �� ����������� 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 �� ����, �������������, ��� � ��� ��������� ����. �������� ������� ���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 ����� ����� ��������� �������. - ������ ��������. � ������� ������� ��� �������� ������ � ����� ������������� ����� �����. ��� ����� ������, ����� �� ������ �� �����������.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- �������� ��. - 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 �� ������ � ������ ����� �� �������������, - ������� �����. �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 ��, ���������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 �� �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���� �� ������ ���� �... - ������ ������� ������, �������� ������ � ������ � � ���, 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 � �� ������� ������ �� �������</w:t>
      </w:r>
      <w:r>
        <w:rPr/>
        <w:t>, ������� �������� � ��������. �������, � ���������� � ������� �� ���� ������ �������������, �� ��� ����� �������� �� �� �����. �� ������� ������������� � ������ ������������� � ������. ������� �� �������-�� ��������� ���,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��� ������ ����� �� � ������ �� ���������� � ����� �������� ��������</w:t>
      </w:r>
      <w:r>
        <w:rPr/>
        <w:t>. ��� ������ ���� � ���� � ��������� 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- ������� ������ ����� ������� �����, �� ������� ������ ���� ��������, � ��� �� �����, ��� �� 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� ������� � �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 ����� ����� � ������� � �������� �� ������ ���������� �������, ����� �� �� ������� ����. ����� ��� �� ��������� ������� � �����. ����� ��� ������ ���������� ���� ������. �� ��������� ���-�� �����, �� ���� ������ ����. �� ������ ������������ ������ ������� � �������������� �������. �������� ���� ��������������� ����������� � ��� ������ ��������� � ������ �� ���, ����� �� �������� �� � �������� ��������� ��������� �� ����� ��������� � �� ������ �����. ��� ����� ���������, ��� ������ ������� ��� �� ���. ����������� ��������� ����� ����������, ����������� ��� �� ����. �� �����, ������������ � ������ "��������� ����", ������ �������� � ���� ���. ����� ������� �� ��� ������� 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 �����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"��������� ����", � ������� �� ������ �������� �����������, �������� ����������� ������, ����� ��� � ����������, �����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 ������� ������ ������ ������� ��� �����</w:t>
      </w:r>
      <w:r>
        <w:rPr/>
        <w:t>. � ���� �� �� ����������� �������� ������. ���� �� ����� ����� �� �� ��, ��� � ����, ����������� �� ���� �����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� �����. - � ������� ��� ������������ ������. �������� ���, ������. ����� �������� ��� �� �����? ���� �� ������ ��������, ����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 �������� 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 ���������� ������������,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 ����� ������� ������. ������� �� ������ �������� ��� ����� 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 ��� ������ �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���� ������. - ��� � ��� ������� ��� �� ��������, �����, ������� ������ � ��� ���� �� ��������. � ������� ��� ����� ������������. � ������� ��� �� ����� ��������� ����� ��� ���� �����, �� � ��� ��������, ��� 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- ����� ������ � ��������� �����. - � ��� ����. ������ ������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</w:t>
      </w:r>
      <w:r>
        <w:rPr/>
        <w:t>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 ������� ������ � ������ ������� �����. ������ � ������� 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� ����� ����, ����� ����, � ����� ��� �������� � ��������? ��, � �������� 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�, - ����������� ������. ����� �������� ��� ��������, ��� ������ ����� ���������. ����� ���������� � ����� �� ����� �� ��������. ������ ��������, ��� ����� ������ ����� ���������� ���� ������. ��� �� ����� ��������, ���� ������ ����� � ��������� 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? - �������� ���-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 ����� ��� �� ��������, �� ���� ��� ��������� �� ����� �������. ������ �� ������ � �������� ������ ���� ���������, �������� �����, ������ 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����� ������, ������ ��������������� ������ ������������. �������� ��� ���������� - �����, ��� ����, ������, ���������� ������, ������� ��������. ���� � ������ ������� �� ���������������� � - �� ������� ��� �� �������� �� ������ ���������. �������, ������� �������� �� ������ �����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? � ��������,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</w:t>
      </w:r>
      <w:r>
        <w:rPr/>
        <w:t>, ����� �����, ������ ������ ����, ����� �������� ����� �� ����� ���������. �� ������� ��������� � �����, ��� ����� ������ ��� ������ �� �������� ������, � ��� ������������ �������� ����, 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</w:t>
      </w:r>
      <w:r>
        <w:rPr/>
        <w:t>, ����� ��������, ��� ����� ��������, �� ��� ���-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 �����</w:t>
      </w:r>
      <w:r>
        <w:rPr/>
        <w:t>, � ���� � ���� ������� ����������� ��������� ����� ����, � ���� ���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, ��� �� �������� ������? - �������� ����. - ��������, �������� �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 ����</w:t>
      </w:r>
      <w:r>
        <w:rPr/>
        <w:t xml:space="preserve">. �� �� �������� ��� �������, �� � ������������ ��� �� ������. ���� ������ ���, ����� ������, � �� �� ����� ���������. ���� ��� ���������� �� ������� �����, ������� ���������� �� ��� ������� �����. ������ ����� �����������, ��� �� ������ ���� ������� ����� ���. ���������, ��������� �� ���? ���� ���������, ��� ������ �� ���������� �� ���� ����� �����. � ������ �����, ������ �������� � ��������������� ����� �� ����, ���������� ��� 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</w:t>
      </w:r>
      <w:r>
        <w:rPr/>
        <w:t>-�� ���� 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- �������� ����. - ��� �� ��� ����������? ��������� ����� ���������? ��� ��, �������. � �� �������� ���� ������� ����� ������� � � ����� �� ���� ��� ������. ������ - 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�� �����</w:t>
      </w:r>
      <w:r>
        <w:rPr/>
        <w:t xml:space="preserve">, ����������� ������� ������, ������ ������� �������� � �������� �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, - �������� ��. - ���� ��� ��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 ����� � ������� � �����</w:t>
      </w:r>
      <w:r>
        <w:rPr/>
        <w:t>. ����� ����� ������ ����, �� �������-���� ��������� ����� � ������ ������ �� �����. "����� �������� ����������� ����",- �������� ����. - ���� ������� ������������ � ��� ��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�� ��������� �����, ������ ���� � ���� ����������, - "������� �� ��������� � ��������". ��������� � ��������� ������� �� ����� ����������� ��������, � ����� ���������� ��� �� ����� �� ����� ���������� �������, �� ��� ��� ����������� ���-���������. ��� ��������� ���� �����, � ����� ������������ �������. ������ �� ���-������ �� ��� ������� �� �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 ���� �������������, ��� �������� ������� � ������������. ���� ��� ���������� ����� 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 ��� � ���, - ������ ��������� �����, ��������� �� ���� ����� � �������� �����. - �������� � �������� ��������� ����� ������ ��� �����, � 1958 ����. � �� ������� ��� ������� ��� �� ���������������, � �������. � ������� ����� ���� ������� ������� ��� �� �������� ����������. ���� �� ������� - ����� ������ ������������ �������� �����. ������, ��� ����� ��� � ��������� �� ��� ����. �� ��� ����������� ������� ������ ����� � �������� � ����������� �� ����� ������� �������. ����� ����� ����������� ���� �� �������, ����� ����� ������� �������� �����. �� �� ������ �� ����� ��������. ����� ������ ���������� ��������� � ����� ���� �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, � ���� ��, ��� �����, - �������� ����, ������� ����� ���������� �������. - ���������� ���� ������� �������� ��������. ���������, ��� ��� ����������, ����� ��������� ������� � � �������, � 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 ��������� ���� ������� ���� ������ �����, - ��������� ��������� �����. - �� ����� �� ������, ��� �� ����� ����� ��������. � ���� ��������� 1958 ���� ����� � ������� ������� ��� ������� � 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��� ���", - �������� ���� � ������� ��� �� ���, ��� ���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, - ����������� ���������, - �������� �������� � �������� ��������. ����� � ������� ��������� ������ ���� �����, � ����� ����������� � ������� �������, ����� �� ���� 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��� ������� �������� ����� �����. ����� ��������� �� �������, �� ������ �����. ����� ���������� �� ���, � ��� ������� �������� ������� ����, ����������� �� ����. ������ � �������, ����� �������, ��� ������ �������� ����������� � �����. � ��� ��� ������ ��������, ������� �����. ��� ������ �� ���� � �����. ������� ��������� ����, ��� ������ �� ��������, �� ��� ����� �� �������. ���� �� ������ � ����� �������� ����������� ���, 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-���, � ��������� ����� ����� ������������ �������� �������", - �������� ����, ����� 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�� ��������� �������� �������� ��������, - ��������� ���������. - �� �� ��������� ����� � �������� � ����. ������ ��� ������� �����������. � ����� ������� ����� ���������� �������, ��� ����������. �� ����� ��� ����������� ������� � ����� ������� �� ���������. ������, ��� � ��������� ��� ������� ���� ����� � ��-�������� ���������, ��� �� ���������. ������� ������ �����, ��� ���� ���� ����� ������� ����, �������� � ��� ����, - �����, �������� � ��������, �� �������� ������������ �������, ��������� ��� � �������� �������������. ������ ���� ���� �������, � �������� �������� ���������� �������� � ��������. ����� �� ��������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, - �������� ����. - ���� ���� ��� ������� ���� ������� ����, ��� ��� ������������� ���� ����� �������� ��������. � ���� �� ���-���� �� ��� �������? ��� �� ��������� �� ����� ����? ���� ���-�� ���-���� ������� � ������������. � ����� ��� ��������� ���� �� �������� ���������� � ���������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</w:t>
      </w:r>
      <w:r>
        <w:rPr/>
        <w:t>, ��� ��������, ��� �������� ����� ����������, � 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? - �������� ���� ������� � �������� 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������ ��������� �� ������� ������</w:t>
      </w:r>
      <w:r>
        <w:rPr/>
        <w:t>. �������� �� �� �����, ��� �������������, ��� ���-��� �������� �������. ����� ������� ��� �������� ����� �������, ����� ���������������, ����� �� � ���������. ���� ������� ������ �������, �������������� ������ ������������� ������� � ��������� ������� �� ������� ������. ��������� �������� ��������� ���������, ������������� ��������. ��� ������� � ��������� ��� ����������� �����. � ����� ������� ������� �����. �� ��� ����� �������, ��� ���� 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 ����� ������ � ��������� � 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��� ����������� �� ��������. ������ ����, ������� ������������ ����� ��������� ������. ����� �� ��������� �� �������, ��� ��� ��������� ����������� � �������. ��� ��������������� ������ �� ����������. ����� �������� �����, ������ ����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 ��� ������� �������</w:t>
      </w:r>
      <w:r>
        <w:rPr/>
        <w:t>? �����, ������ ������, ��� �������� ��������� ��� �� �����? ��� �� �����-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 � ������ ���</w:t>
      </w:r>
      <w:r>
        <w:rPr/>
        <w:t>-�� ������, � ���� ���������� � �������� 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 ���-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 xml:space="preserve">, �� ���� ��������, ��� � ��� �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 �����, - ���������� �������� ����� �������. - ������� ������ ����� ������..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 ��������� � ���</w:t>
      </w:r>
      <w:r>
        <w:rPr/>
        <w:t>, ��� � ����� ������ �������� �����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, ��������� �� ���������������� ������������ ��� ��������, - ������ �� � ����� �����. - ���� ��������� ������ �������� � ��������, ��� ������ �������� ����� ��������. ����� ������ ��������� ���� ������������ � ���������� ����.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 �����</w:t>
      </w:r>
      <w:r>
        <w:rPr/>
        <w:t>, ��� ������ ��� ��� �� ���. ��� �� ��� ������ �������� ����� �����? � ����� ����, � ��� ���� ����������� ��� ����� ����� ��������������� ��� �� �����. ����� ����, �� �������������� ����������� ������� �������� ��� ������������ ���� �������� ��������? ����� ������� ������� �������������. ���� ��������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�� ��������, - ������ ��������� �����. - �� ������ ���� ���������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�� ��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, - ����������� �����, ����� �������� � ������: - ����� ����, �� ������ �������� ������ � ���� ��������?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, - ��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�� ��������? -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 � ��� ���������</w:t>
      </w:r>
      <w:r>
        <w:rPr/>
        <w:t>. � ������ ����, ��� ���� ���������� ��� ����, � �� ������� �����. �� ������ ������. �� ����� ������, ��� ������ �����, ��� ����. ����� ����, �� ��� �� ��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 ������ ���� �����, - ���������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 ����� ����</w:t>
      </w:r>
      <w:r>
        <w:rPr/>
        <w:t>, ����� �������� �� ������������ 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, ����� ������ ������ �� ����� ����, - �������� ��. - � ������� �������� � ��� ��� ����� ����� ������������ �������� ���.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! ������� � ������� ������������ �������� ��������� ����� ����, ��� ��� �� ��������,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 � �����</w:t>
      </w:r>
      <w:r>
        <w:rPr/>
        <w:t>, ��� �������� �� ����. �� �� ��������� ��������� ���� ���������� ��������. ����� ����, ���� ����� � �������, ���������� ������� ���� �, ������ ��� ����� �����, ������� ������ ��������. ���� ����������� � ������, � ��� ��-�� ���� ����� �� �� �����. �����������, ��� � ���������� ������� �������� �����,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 ��. - ��, ��������, �������� 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- ��������� ���� � ��������: ������ ��� ���������, ��� � ����� ����������. ������ �� ������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... - �������� ���������. - ���� ���������, ����� �����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, - �������� ����, ��� ������ ��������. ���� ��� ��������� ������ ������ ��� �����. ������� ���������� ������������� ����� ������ ���-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- ������� �������� � ��������� ���������������. ����� ���� ���� � ����� ���� � ������ ��� ��������� ������ �����. - ���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 ���������</w:t>
      </w:r>
      <w:r>
        <w:rPr/>
        <w:t>, � ���� ��������� �������� �� �����. "����� ����, �������� ������ ����� ����������, - �������� ����. - ������, �� ������ �� � ��� � ������������ ������? ���� �� ����������. ��� ��� ����� � �� ������ 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 � ��� ���-��, ������ �� ������. �����������, ��� ������� ����� ���, � ������ ������� ��������� �����, 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 ������, ��� ���� ������, - ���������� ��� �����. - � �� ��� ���������, 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 ������, �����? - �����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�? - �������� ����. - ������ � ������ ��������� � ������ ������ ���������? ������ �� 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, ����, - ���������� ��� �, �������� � �������, 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���, - ������� ����� � ������ � ���. - �� 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���������? -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. ������ ����� �������... - �� �������, ��������� ������ �����, � ������� ������: - �������. ���� � ������� ������ �������� "������", ��� �������� �� ���. � � �� ����, ���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, - �������� ����, - �������. ������������. ��� �������� � ��������� ����� ��������, � ����������� ���������� � ��������� ����, ������� �� ���� �� �������. ������ � ������ � �����-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�������, - ���������� ��� ����. -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- ������� �����. - ��� �� ��������� ��������� ������. ���� �������, ��� ������ �����? ��-�����, �� ������ �������� ����������. � ����� ����, � ��� �������� 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", - �������� ���� ����������. ��� ������ �������������� ��� �� ���������������� �������. � �������� ������ ������� � ������� ��������, ��������� �� ���, ������ ������� �������� ��������������. �� ���-�� ������� �� ����������� �����. "����� �� �������� ��� ���������� ������ ������", - �������� ����. - �������� �������, � ����� �������� ������. � ����� �� ������ �������� � ��� �� ����, ���� ���������� ���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���, - ���������� ��� �����. - � ��� ������ �����. � �����, �� � �������� ����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� ����� ������������</w:t>
      </w:r>
      <w:r>
        <w:rPr/>
        <w:t>, ��� ���� ���� �������� ���, 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���, - ���������� ���. - �������, ��� ������� ������, ������� �� �������� ���� � 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- ������ �����, ������� ����� �� �� �����. - �� ����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- ������� ����, ����������� �� ������. �, �� ����������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, ��� �����, ��� �������� ������� �������. � ������ �������� ������� ���� ������� �����. ��� ����� �� �������� �������� � ������. ����� ����, ��� ���� ������ ������������ �����. � �� ������ ��� �� 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, ���� ������ ������ ������������� ���������� � ���� ��������� �� ��������. �������� �������� ������������ ������ - ������ ������ �������� �������, ��� ��� �� 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 ��������� ����� �� �������� ������� � ���� �� ����. �������� �������� ��� ��������, ��� �������� ������ ����� ������, ������������ � �������� ������. "�������, ��� ��? - �������� ��� � ������� "��������", ����� �������� ���, �� ����� ����� ����� ������ ������� �� ������. ���� �������, ������, 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!" - 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�</w:t>
      </w:r>
      <w:r>
        <w:rPr/>
        <w:t>, ������� �� ������ � �������� �������. �������, ��������� �� � ��������� ���������� ����. "���� ����� ��� ��������, ��� ������ �������� ��� ������ ������� ��������, �� ��� ��������", - �������� ����, �������� ����� ������� � ������. �������� ��� � �����, ��������� ���, ����� ������� �� �����. ������ �� �����������. ���� ����� �������. ����� ���������� ��-�������� ��������. ��� �������������, 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- �������� ����. - ������ ����� ����������". ��� ������� �������� ���� � �����, � ��� ����. ���� ������� ������ ���� �� �������. ���� ��������� ��� � �������� ����������� � � �������� ������� �����. ��������� �� ����, ���� ������� ���������, ����� ��������� ��� �������� � ������� �����. ���� �������, ����� �� ��� ���� �������� �����������. �� ���� ��������� ������ 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��� � ����������, - ������� ��� ����, �������� �� ������, - ����� �� ���� ������ �������������� ������� �������� �����. ���� ����� ��� ������� �� �������� ����� ���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 ��� ����, - �������� ���� �������� �������� - ����������� �� ������������ ������ ������� ��������� � ��������, ����������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 � ����� ����� ������ � ��� ����� ��������</w:t>
      </w:r>
      <w:r>
        <w:rPr/>
        <w:t>, ��� � ���� ���� ��������� ��������. ����� ������� ���� ���������������, ������� � ������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��� ����� ������ ��������� ������� ������� ���� ��������. ��� ����� � ���, ��� ����� ��������� �����-��, � ���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 ��� �����. ������, ������������ ��������� ��������� ����� ���� ������� ������ � ����������. ��� ������ ���������� ���������� ���������.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, �����?" - ������ ������� ����, �� ����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�� ���</w:t>
      </w:r>
      <w:r>
        <w:rPr/>
        <w:t>, ��� ��������� ��������, �� ��� � ��������� ���������� ���� ������� - ����� ����! ����� ������� �������� � ������ ������ �������, � ����� �������� ���� � �������. ���� ������� ����������� � �����. �������� 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��� � ��������� ���� ������������. �� ��� ������ �������� ��� ���� �������� 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, ��-������, ����� ������? -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��� �����, ����� �������� �������� �� ���������, - �������� ����. - �� ����� ������, ������� ������ ���� ����� � �������������� ������. ����� ����������� ������ �������� ������ � ������� �������� � ��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! - ���������� �����. ��� ������ ����� ���� ��������. - � ��� �� ������ ����������? � ��� ��� � � ������ �� ������. � ������ ������ ��������� ������������ ��� 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����� ��� 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 �����. - ������, ������ 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, ��� ��� ������������. ���� ����� ����� �������� � ���������� � ������������, �� ������ 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�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 �� ����� ��������� �����</w:t>
      </w:r>
      <w:r>
        <w:rPr/>
        <w:t>-��������� �������� �� 1959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���� 1958 ����, �� ���� �������� ��������, - �������� ��� �, ������ �����, ������� �� ���������. - � ������ 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- ���������� ����� � ������ �����: - "���� ������, ���������, ������������� ��������� ���� � 1959 ����. �������� ������� �� ���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�����, �����, - ������� �����, ��������. ����� �������� ��� ��������������, ��� ������� ����� �� ���� ��������.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, ���� ��������? -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 �������� �� ������� �����</w:t>
      </w:r>
      <w:r>
        <w:rPr/>
        <w:t>. � ������ ������ ���������� ���-�� ����������. ���� ���� �� ���� �� ������ � ��� ������ � ������� ������������ ��������, �� ��� ����� ����� �� �� ��������, ����������� ���� ������, ��� �� �������� ���-�� ��������. �� ������ �����-�� ������ ������������� � ������� ��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 �� ������ ���������� ������, - ������ ����. - �� ��������� � ��������. ��� ������ � ������, ��� �� ����� ���� ������ �� ����� ����������� � ��������� 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</w:t>
      </w:r>
      <w:r>
        <w:rPr/>
        <w:t>, � ���� ������, ��� ������� ���-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, �� ����� �������� �������� ��� ����� 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 ���</w:t>
      </w:r>
      <w:r>
        <w:rPr/>
        <w:t>, �����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 ����� ������. ��� ����� ����� �� ����� �������� ������� �� �����. �� ���������, ��� �� � ��������� ���� ������� �������. ����� ���� ��� ����������. - ��� 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</w:t>
      </w:r>
      <w:r>
        <w:rPr/>
        <w:t>. ������ ������. ���� ������, ��� �� ��� ����� �� ����������� �����, �� ������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�� ��������? - �����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�� �������. �������� ���������, �����, ��������� ��������, �� ���� �� ���� �������� ������� � �� � ���� ������� ����� � �������� � �����. �� ������ �� ������� 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����� ������ ���� � 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, - ������� ����� ������. - �������, ������ ���� ���������� �� ����� �������� �������� �����. ��� �� ����� ��� ���� �������� �� �� ��������. �� ���� ����, ��� ������ ��� �� �������, �� ������� ������ �� �����������. - �� ���� ������ �������� ���������, ������� ���� �� ������ ������ �����. �� �������� 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 �� ����� �������� �������. ��������� ���� ������ ���������� �� �������. "����� �� ��� ������ �����, �� ��� ���� � ��� ������"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, � �� ������ ���� �������� ������� ����� ����� �����, ��� �� �������-�� ������, - ������ �����. - ����, ��� ����� �������� � ������� �������, ����� ������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���� �� ����� ������� � ���, ��� ��� ���������� ��� �������������, - ��������� ����� ������, ���������. - ��� ���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!" - �������� ����. ������ �� ����� ����, ������ ����� ������ ����� ��� ��� �������. �� �� ��� ��� ���� �����. ������� �� �������� � ����� � ���, ��� � ��� ����� ���� ���-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, ��� ������� ���� �� �� ��, ��� ��� ��� �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 ����� ������. - ����� �������, ��� ������ ����� ��� �� ������, ����� �� ������� � ������� ��. � ����� �������� ���������� ��� ��������, ��������� � ��. ��������, ���� � �� ��������� ��������� �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, - ������� ����, ������� ����� ������ � �������. ����� ������ �����. �� ����� ������� ������ ����� �������� �������������, 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� �������������� ����� � ����������</w:t>
      </w:r>
      <w:r>
        <w:rPr/>
        <w:t>, ��� 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��, ��� � �������� ������� ���-�� ���? - �������� ����, ���������� � ������ �������. - ���, ��� ����� ������ �� �������, ������ ��� ��������� �����? ���, ���� �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 ������� �� ������</w:t>
      </w:r>
      <w:r>
        <w:rPr/>
        <w:t>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��������� ������� ���������, - ��������� ��. - ���� �������� �������� ���� ���� �������� ���������� �������� �����, �� ����� �� �� �������. � ������ ������������ ���������� �������� ����. ��� ������. - �� ������� ����, � ���� 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������, �� ��� ���� ����, - �������� 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 ������ � ��� ������ �� ������ �����</w:t>
      </w:r>
      <w:r>
        <w:rPr/>
        <w:t>, ��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 ������, ���� ��������, - ������ �� �������, �� �������� � ���� ������ �� ������ ������ �����. - �� ��������� ����������� ������������� �����. �������� ��������� ������ ������ ��� �����. � ���� ��������, ��� �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��� ��� ��������, 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������ ������</w:t>
      </w:r>
      <w:r>
        <w:rPr/>
        <w:t>. ��� �����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������ �� ����� ����?" - ������ ����, ������� �����. � ����� �������, ������ ���� 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- ���������� ��. - �...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 ��������, - �������� ����. - � �� ������ ��� ����� �� 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 � �����</w:t>
      </w:r>
      <w:r>
        <w:rPr/>
        <w:t>, ��� ���� �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 ������������?" -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, �� �� ����������, - ������� ���, ��� 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 ����� 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. � ��� ��� � ���� ����. ��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, ��� ����� �������� �������� ����, ���� ����� ��������� ���� �������?"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, ����, ������, - �������� ���������, ����� ������� ����� �������� � ��������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- �������� ����. - ������ ����� ������ ��������, ������� � ���, ��� ������� ������� �� ������� � ��������. ����� �������� ���������� ��������� 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 �������� ���</w:t>
      </w:r>
      <w:r>
        <w:rPr/>
        <w:t>-�� ���� �������. ���� ��������� �����, ��������� ������� �� ��������: "�������� ��������� ������ ������ ��� �����". ����� ����, ����� �������� � ����������� ������ � ������, ��� ��� ��������� �� ���� �� ��������. �������� ����� ����, ��� �� �����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� �������� ������ ��� ������ ����</w:t>
      </w:r>
      <w:r>
        <w:rPr/>
        <w:t>, � ������ � ��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 ������ ���� ������������� ���, ������. ��� ������������, ��� �� ��������� ��� �������� ��� ���� � ����� �����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 �� ����� �������� � ��, ����, ����� �� ������ �������� ���� �������� ������ �����. ������ ����� ���� � ������� �� ����������, �� ��� ��������, ��� �������� ���� ��������. � �������, ������������ � ������ �������, �� ��� �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, �����? - �������� ��. - ����� �� ��� ���������. ��� 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, - ������� ��. -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�� ����� ���������</w:t>
      </w:r>
      <w:r>
        <w:rPr/>
        <w:t>. ��� �������� � ���� ������. "��� �, ����� �������� �� �� ����� ������, - ������� �����. - ��� ������ �� ������� ��� �����". �� ������� ���� �� ����, �������� ���� ������� �����, �� �������� ������ ������� ������. ������, �� ���������, ��������� ���� ������ � ��� � ����� ��. ����� �������� �����, �������, 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 ������. ��������� ��������, ��� ������ �������� ��������� ���, ��� �� �����������, - ��������� � ���� � ����. ������� ���� 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 ��������� � ����� � �������� ���������, - ������ �����. - �������� ����� ����� �� ����� ������, �� ������ ��������� ������ �� ������� ��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 � ������� ������������</w:t>
      </w:r>
      <w:r>
        <w:rPr/>
        <w:t>, ��� �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� ��, ����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 �������</w:t>
      </w:r>
      <w:r>
        <w:rPr/>
        <w:t>. �� ��������, ��� ��� 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 ������ �������, - ������� ������. - ������, ������ ��-�� ��� � ��� ������ �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- �������� ��. - � ��������� �� ������� ���� �������� �����. ����,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 ����������,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, 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. - ������ ������� ������ ���������� ������� 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��������, - ������� �����, ����� ����� ������������� �� �������. - ������, ��� ����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��� ����� �� ������ � ������������ ������</w:t>
      </w:r>
      <w:r>
        <w:rPr/>
        <w:t>,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�� ��� ����� ���������</w:t>
      </w:r>
      <w:r>
        <w:rPr/>
        <w:t>. � �������,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 ������ ������� ������ �������� � ������ �� �������� ������� � ���� ������. ����� ����� �� ���������� ������ ������� � ����� ��������� ��������� �������. ������� ���������, ������ ��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 ������� ����� �������� � ����� ����, � ���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 ��� ������ �������� �������� �����, ������ �����, ����� �������, � ������� ������. �������, ��� ��� �� �������. ����� ��� ������, ��� ����� �� ������� � ��� �������. ��� � � ���; ��� ������ ������� 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-�� �������� 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 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, - �������� ������, �������� �� �����. - � ��� ��� ��� � �����, ��� ����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�� �����, ������� ����� � ���� ������. - ��������, 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����� ������, ���� ������� �����. - ����� ���������� � ��������.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 ����� ���������. ����� ��������� �������� ��� �����. �� ���, ��������. �������, ����������� � ���� 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-�� �� �������. ��-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- �������� ������, �� ����������.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 ���</w:t>
      </w:r>
      <w:r>
        <w:rPr/>
        <w:t>, 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, - ������� �����. - 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� ������. - ����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�������, -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 ����</w:t>
      </w:r>
      <w:r>
        <w:rPr/>
        <w:t>, �������� ���� 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����� ������, - ������� �����, ���� �������� �� ����. - ���� ���� ��� ��� ������ �����, ��� ��� � ���������� 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��, - ���������� ������. -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, ����������� ������� �������. �� ����������, ��� ����� � 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����, - ������� ����� � ���������� � ���. - ������ � ������ ��� ��������, �� ����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�, �������, - ������� ������ � ��������� ������� � ������� ��������. ����� ������ ��������, 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</w:t>
      </w:r>
      <w:r>
        <w:rPr/>
        <w:t>, ������� ���-�� ���� ��� ���. "��� ������, ��� �����", - �������� ���. ������������� ������� �������, ����� ������� �� ����. ������ ����� ���. �� ���� ��� ��������� ���, ����� ����� �������� ��. ����� ������� �������, ���������� ����������� ����� ����� ������ ����� - ������� �� �� ������� �����. ���� �������� � ������, �� ���� �������. ����� ������� ����� � �������������. ����� ������ �� � ������, ��� ����� � ������������ ����� "��������". � ������, ���� �� ������, �� ��� �� �����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, - �������� ����� ��� ����� �����, ��������� � ��� ����� ����. - �� �� ������� ��� �������, ��� ���� 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, 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�� �� �����</w:t>
      </w:r>
      <w:r>
        <w:rPr/>
        <w:t>. ������ ��������� ������� ���� ��������. ������ ���� ����� � �������. � �� ������ �����, �� ������ � ������ �� ����. ������, ������� �� �������, � ������ ���� ����� ����� - ��� �� ������ ������ ����� ��� ������� �����������. � ���� �� ��������� ������ ��� �� �������, ��� � ������, ��� ��� ��� ����� ����� � ����. � ����� ������ ����� ���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���������� ���� �� ��� ���, ���� ������� ������, - ������� �����. - � �� ����������� ������� � ��� �� ��� �� �����. ��� ������ �������������. � ����� ����� ����� �������� �������� � ��� ����". ������ ��� ��� ������. ������� ������� ������ - ������� �� ��� �� ������,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 � �� ����� �������� ���? - ������� �����, ���������� �����. ��� ������ ����������, �������� �������. ������ ���������� �� ��� ������ �����, � �� ��������, 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 ��� ������ 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� "������������"? - �������� ������ ���������������. -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"������������", - ��� �� ������� ��. - ��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, - ���������� ��, ������� ���� � ���� �������. - �� � ��� 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 ��</w:t>
      </w:r>
      <w:r>
        <w:rPr/>
        <w:t>. ����� ����� ������ ������, �������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 �������� ����� ����� ������ ��� ����������, - ���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 ��������, �������, ��� ������� ������� ������� � ��������, - ����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���� � ������� �������� ������ ����� ���� ����. ���� � ������� ������ � ����������. ���� ������ ����������� �����������, ��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�������� � ����������� 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? -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 ���. - ��������� �� ���� �� �������� �������. ����������. �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, ��� ���-�� ������� ������ �� ���� �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, - ������������ ����, ��������� ������ ������ �����������, 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��� �����</w:t>
      </w:r>
      <w:r>
        <w:rPr/>
        <w:t>, �������� � ��������. ����� ����, ����� ������ ���-������ ����, ���� ����������, ������ ��� ����. ������ ������� ������� �������. ������ ��� ����� �������� ��. ������� �� ��������� �� ���������� � �������, ����������� � ����� ������� ������ ���������� - ���, ��� ����� �� ����� ������ ��������. �� ������ ���� �����, ��� ��� ������������ �� ������, � ��� ����. � ������ �� ������� �������, ��� ����� ����������� ���� �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 ���� ������� �������� ������������� ���� �������", - �������� ����, ��������� �� ���� ����� �������� �����: 1957 - ���, ���������������� ��������. ������ ������ ���� �������� ������� � 1959. � ��� ����� �������� 1958 ���� �������� ��� � �� �������. ������� ��� �������, ����� ��� ��, ��� � ���� �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�� � ���������� �� ��������� �����</w:t>
      </w:r>
      <w:r>
        <w:rPr/>
        <w:t>, �� ������� ����� ������� �������. �� ������� �������� ������� � ������� �� ������� ����. ������ ������. ������ �����. ����� ������� �������. ���� �������� ��������������� ���. ����� �� ������ ��� ����� � �����. ������� ��� ��������, ��� 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 � ����?"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 �����</w:t>
      </w:r>
      <w:r>
        <w:rPr/>
        <w:t>, ��������� ����� ������� � �������� ������ ������� �� ���������. ������� ������� ������� 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. ������ ��� ������ ���� ����� ������, - �������� ����. - �� ���-�� �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 ������ �������</w:t>
      </w:r>
      <w:r>
        <w:rPr/>
        <w:t>. ����� ���������� ������ �� ������ ���, ��� ��� �������� ����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��� �� ���,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, ��������� ����� � ��� ���������, ����������� ����� �� ���� ��������... �������� ���� � �� ��, ����� � �����, - ��������� ���. - ������� �� ������ � ��������� ���������. � �� ����� ���� ��� ������� �� ���. �������� �������� ����� ���������� � ���� ��������������. ������, ��� ����-�� �������������". � ��� �� �� ����� ����� ���� ������, ������� ����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�, ��� ��� ������ ����� ������ ����������� ���, �� � ��� �������"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, ���� ����� ���������� ���� �� �����������, ��� ����� ������ ���� ���������, - ��������� 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�</w:t>
      </w:r>
      <w:r>
        <w:rPr/>
        <w:t>. ���� ��������� �� ������ ������ ���� ������. �������� ����� ����� ����� ����������. ���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! - ������ ��, ��������� ���� � 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? - �������� ���� � ���������� �������. - ��, ������, �����. � ���� ��������. ���� �� ��������, ��� ���� ������� �������. �� ����� ���-������ ���������? ����� ����, ����� � ���, 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 xml:space="preserve">-�� 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? - ������������ ���� �������. -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� 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 �����? - ���� ���������� ��������. - � �������� ��� ���� �� ������ ����������� ������, � ���� ��������� ����� - �� ������ ��������� ���������� ��������. ����� ������, ���-��� �� ��� ����� �� ���. � �� ��������, ��� ���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 ����� ����� � ������ �� ����. - � ��� �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, ���������� �� ���� ����, � ������ �� 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 �����</w:t>
      </w:r>
      <w:r>
        <w:rPr/>
        <w:t>. ���-�� ��� ���� ��� ��������� ��������� ���������, �� ���������, ��� ����� �� �������� ��-��������. ��� ��� ��� ��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 � �������� �� �������</w:t>
      </w:r>
      <w:r>
        <w:rPr/>
        <w:t>. ������, ����� ����� ��� ������� �����, ��������� 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, - �������� ����. - � ����� ������ ����� ���������� �� ������ 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 ���� ����� � ������� �� ������� ������� ������ ������</w:t>
      </w:r>
      <w:r>
        <w:rPr/>
        <w:t>, �� ������� ��� �������� ���������� �� "����� �����". �������� ��� �� ����� ����� �����. ���� ��������, ��� ����� ��������� ���� ���-������ � �������� ����������. �� ������ ������� ������ �� ���� ��� ����� ����������. ���������� ����� ������������ ��, ��� ��� ����-��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</w:t>
      </w:r>
      <w:r>
        <w:rPr/>
        <w:t>. �� ����� ����, ������� ������� ����� ������������? ������, ����� ������� ���������� � ������ ���������,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</w:t>
      </w:r>
      <w:r>
        <w:rPr/>
        <w:t>, ��� ��������� ��������� ��������� ������. ������ ��� ������� � ����� ������� ������ ������. � ����� ���� ���������� ���� �����, �� � ����� ������� ������. �� ����� ���� �������������� ����� ���� ������ ������ ���� �������. ������, � ��� ���� ��� ��������� �� ��������. � ������� �� ������ �������������. ������� ������ ���������� � ��������, ������� �� ��������� ����������. ��� �, ���������, - ������� ���� ����. - ���� � �������� ������ ������. � ��������� � �������� � ���������. � ��� �����-������� �������� �����-�� ����������". ������ ��� ��������� ���������� �������. � ��� ������ ����� ������� ���� ���� ���. �� ������ �������. ������ �����, 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���� 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 ���������</w:t>
      </w:r>
      <w:r>
        <w:rPr/>
        <w:t>. ��� ��-�������� ������ � ����������. ��� ����� 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����-������ ������ ������ ��� ��� � �� ��������. ����������� ���� ��������� ����������. ����� ����, 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. ����� ��� �� �������? ����� ����, ������������ ������ ����? ���� ��������� ���������� �����. ������ ��� ���������� �� ������� ��������������. �� ���� � "����� �����" �� ����� ��������� ��������� � ���� ����������. ����� ����� �������� ����� ������� ���������. � ��������� � �� ������ ������� ���� �����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 ��� �������������� </w:t>
      </w:r>
      <w:r>
        <w:rPr/>
        <w:t>"����� �����" ������ �������. ���� �������, ��� ������ ����� ������� ������ ������ - ��� ���� ������ �� ���, ��� �� �������������. ���� ���� ������ � ����������� ����������� � ��������� ��� ������� � ������ �������. �����, ������ ������� �� ������ �������-�� ������� ��������� � ������ ����������� ������ � ����. �� ������ ������ ��� �������� ��������� ���������, �������� �� �����. �� ���� ������� �� ������� ���������. ������-�� ������ ������� ����. ����. "������ ����, ����-�� ���������, - �������� ����. - ��������� ������� � ������� ����� ��� ���������� ����. �������, ���� ����������, ��� 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, �������� �������. � ������������, ����, ��� ���� ��������. ����� ����, �������� �����������? ���, ������ ��� ��� �����������. �� ������ ���� ��������� ������-�� �����. ����� ���� ������������, ������� ���� ����� ���� ��������� � ������ �������. ��� ����� ��������, ��� �� ��������� �� ����, ����� ������ ����. ��, �������������, ���� �������, ��� ��� �����. ���� �������������, ��� �� ���� ����� �������. ������ ������� ������ ����� �������? � ����� ����, ���������� ��� �� �������������? � ���������� ���� � ����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. "����� ���������� ������, - ����������� ��� ���. - ��� �� ����������. ������ ����� � ���������, � �������������. ����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������� � ��� ���������� ����� � ���������� �������, ��������, ��� ���� �������� ������. ������. �������� ������. ��� ������ ���� �������� ������ �� ����, ���� ����������. ����� ����, �� ������ ����������? ���� ������� �����. ������, ���� ���������� �����. ��� ����������� � ������ �����, ����� ������� ����.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 � ���������� ���� �� ������</w:t>
      </w:r>
      <w:r>
        <w:rPr/>
        <w:t>. ���� ���������� � ���������� ������. "�� ����� ����, - �������� ���. - � �� ��� ��������� �������, ��� ���� �������� ���� � ��� �� ������. ����� ������ �� ��� ������ 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, � ����������� ������ ��������, - ������� ���� ����. - ������� �������� ������� �����. ��������, �� �����, ��� ����� ������� ��������� ��-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�����, - ���������� ��. - ����� ���������� ������� ���������� 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</w:t>
      </w:r>
      <w:r>
        <w:rPr/>
        <w:t>, ���� ����� ����� ������� �������� ���������. ������ �� ���� �� ��� �� �������� ��������������. ���� ����� ������������� � �������� �����������. � ��� ������ ��� �������� �������, 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������ ��� ����� ��������, ��� ��� �� ����������", - �������� ���. ����� ��������� � ��������, ������������ ����� ���� � �� �����,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. ���� �� 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-������? -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 �����</w:t>
      </w:r>
      <w:r>
        <w:rPr/>
        <w:t>, ��� ������ ��������� � ����� �����, �� ������ ��� ���������� ��� �������. ���� ��������� ��� ������ � ������. ���� �������� ������ ��� ������. �� �������� �������� "��������!", �� �� ����� ����������� �����. ���� �����������, ��� ��� ���� �� ����. ��� ��������� ������, ��� ����� �������� ���-�� ����. � �� 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, ������� ������ �� �����. ���� �������� ���������, ������ ��� ��������. � � ������ ����� 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</w:t>
      </w:r>
      <w:r>
        <w:rPr/>
        <w:t>. ������, �� ���� ��� ����� �������. ��� �������, �� ������ �� ����, �� ����� �������. ����� ����������. ������, ���������� �������������. ������� ������ ������������ � ����, ����� ���������� ������������ � 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��� ���� ������� ������ ���, - ������ ����. - ���� ������� �� �. ��� ������ ��� � ����� �������������, ���� ����� �����������?" ���� ������� ����� � ������� �������� �����. "���������, ����������, - ������� ��� ����. - � ��� ���� � ��� ����������. �������, ��� ��� ��������". ������ �����, ���� �������, ��� �������� ����� ���. �� ���� ��������� �������. 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: "������! ����������, �� �����! ��� ����� � ����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� ���-�� ������ �����, ����������� ��� ����� �������.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- �������� ����. - ���� ����������. ������ ��!" �� �������� �������, �� ���� �� ���������, ����� ��� � ����. �� ���� ������ �� ����������.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 ������� �� ��������� � � ������� ��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�����</w:t>
      </w:r>
      <w:r>
        <w:rPr/>
        <w:t>. ��� �� ����� � ������� ����������. ���������� ������ ��������� �������� �� �������� � ����� �����. � ��� ������ ��� ����� � ����� � ���. ������� ������� ���� ������������� ������ ���������. ����� ����� �������� ���������� �� ����, ���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! - �������� ���. - ���, ���,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 �� ����������� ����</w:t>
      </w:r>
      <w:r>
        <w:rPr/>
        <w:t>. �� �������� �� ���������! � ��� ���������� ������ �� ����� �������. �������� ��� ������������� ������ � �����, ��� ����� �� ��������� � �������. ���� ����� ��������� � �������� ������. ���� ������ �� �������� � ���, ��� �������� �� �� ���, ������� ���� ��� ���. �������, ������������ �� � �������. �� �������� ����� ���� ��������� �� �����, �� ������� ��������, ��������� ������ 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��</w:t>
      </w:r>
      <w:r>
        <w:rPr/>
        <w:t>-�� ����� � ����� ���. ������� ����� ��������� �������� �������������, �� �� ��������� �����������. ���� ����������� ��� ������� ���������, ������ ��� ������ �� ��������. �� ��� �� ��� ����� �������? "� ������� ����������, � ��� �������� ���������� ���,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- �������� ��� ����, ������� ����� ���������� � ������� ���� �� �������. - ����� 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 ������</w:t>
      </w:r>
      <w:r>
        <w:rPr/>
        <w:t>, ������ ������� ���������� � ��������? ����� ���� ��������, ���� ������ �������. ��� ������� ����-�� �� ������. ����-��, ��� �� ��� ������� ����� ��������� �����, � ��� ������ ���������� ����,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���</w:t>
      </w:r>
      <w:r>
        <w:rPr/>
        <w:t>, �������� ��� ������ � ������� ����. ���������� ��� ������� ����� ����� �����-�� �������� ����. ����������, � ���� ������ �� ���. ���������� ������������ ��! �� ���������! ���� ����� � ��������� �������, ����� ����� ��� ����, � �������� �� ��������� ������. � ������ ����� ��������� �����, ��� �� ������� �� � ���, � �� ���, ������������ ��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</w:t>
      </w:r>
      <w:r>
        <w:rPr/>
        <w:t>, ������� ����� � ���� �� ����. ���������� � ������� ������ � �������� ����-����, ������� ������ � ���. �����, ����� ����, �� ����������, ��� ��� �������. ������ �������� � ����� ��� ������� ������ �� ��������. ���� �������, ��� ������� � ����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 ������������ �������� �� ���</w:t>
      </w:r>
      <w:r>
        <w:rPr/>
        <w:t>. � ����� � ���������� �� ���� ��� ������������? ������ ��� ������� ���, ���, �������� ����������, ������ ������� ����������. �� ������ �� ��� ��� �� ����� ����? ���� ������ �� ���������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��� ���������� �����? - �������� ���� ����������. - ������, ��� ������� ������ ���������� ������ � ������� � �����, ����� ���� ��������� �� ���� ��������? �� ��� �� ������� �� 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�</w:t>
      </w:r>
      <w:r>
        <w:rPr/>
        <w:t>, ��� ���� ����������� ������. "��� ����������, ����� �������������� ����, - �������� ���. - ����� 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�������</w:t>
      </w:r>
      <w:r>
        <w:rPr/>
        <w:t>. ���� ������ ����� � ������ �������� �� ������. �� ������� ��� �������� ������� �������, ��� ���-�� ��������, �� ����� ������� � �� �������, ����� �������������� ������, ������ �������� ������� ��� ������. ���� ������� �������� � ������������. ��������, �����-������ �������, ������������ ��-�� ������. �������� ����������� ���� �����. ����� ������ ����� ��������� � ���, ���� ��� ��� ������������. "����! - �������� ��� ��������. - ���� ��������� � �����, ��� �� ������� ������ ������". ������ ������� ���� �� ���������. ���� ����������� �������� ���� �� ������ ���� � ��� �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����</w:t>
      </w:r>
      <w:r>
        <w:rPr/>
        <w:t>, ������� ����������, � ������ ������������ �������� ���� �����. ������ ������������ ���� ����� �������. 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! - �������� ����. - ���, ������ 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</w:t>
      </w:r>
      <w:r>
        <w:rPr/>
        <w:t>, �������� ���� �� ��������, ��� � �������� � � ����������. ������, ��� �� �������, ������ ���������� ��������. ������ ��� �������� ������� �������. �� ���� ����� ��������, ����������-��������� �������. ������� ������� ������, ����� ������� ������������ ������ �����, ���������� ���������� ����� �����. �� ���� ������� ����� �� ������ � �� ������. ���� ����� ����� ��� ����� ���-��, ���������� ������������ ��� �����. ���� ��� �� ��������� � ����� � ���������� ������. ��� ���� �� ������ ��������, ������? ���� �� �� ����� ����������. ������ �� �����, ���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</w:t>
      </w:r>
      <w:r>
        <w:rPr/>
        <w:t xml:space="preserve">. �� ����� ������� ������ �� ���������. �������� �������. ���� ��������� �� ������ � ��������� ������. �� �������, ����� � ������, ������������ ������� ������� ����, 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</w:t>
      </w:r>
      <w:r>
        <w:rPr/>
        <w:t>, � ���� ��������� � ������. ����, ��� ������ �� �����. ����� ������. �� ���� ������� � ������������� ������ �� �� ������������. "��� ������ ����� �����, - �������� ����. - ���� ���������� ���������� � �����������". ������ ��� ���������, ��� ���������� �������������. ��� ������������� ����� ������� ����������. � �� ������ ����� � ��� �������� ������ �����������, ��� � ����� �������� ������� ���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���� ����� ������� � ��������� ��� � ����</w:t>
      </w:r>
      <w:r>
        <w:rPr/>
        <w:t>. ����� ��������� ���� �� ������ ������ � ������ ������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, - �������� ���. - ����� ����� ��, ��� ��� ������ �� ����� ������ �� ������ �� �����. ��� � ��� ����, �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-�� "������������" - �� �� �����", - �������� ��, �������� �� ������� � �������� ����������� �����. � ��� ��� ��� ��� ��������� ������ (������� ����� ���� ���� �����?), �� ����� ���������� ����������. �� ��� �� ���������� ���������� ����� ������� ������ � �������. ����� ����, ������ � ��� ������� �� ��������� �����������, ��� 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�������� � ��� �������</w:t>
      </w:r>
      <w:r>
        <w:rPr/>
        <w:t>. �� ������, ���� ����� ��������, ��� �������� �� �������. ��� ������ ���-��� ��������. � ����� ������ ���� ��������, ����� �������� ������ ������. �� ������� ����� � �������� � �������. �����������! ������ ��� ������ ��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-��! - ��������� ������, ����� ������ ����� ������������. �� ������ ����� ���-�� ��������� ����, ������ ������ ������ �� ���. - � �� ������, ��, ��������, �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? - 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? - �������� �� ���������� ���������� �������. - ���������, � ��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 ���� ���������? - �������� �� ����, ���� � ���. - ��� ����� ���� ������. �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��� ��� � ���� �������, - ��������� �� � �������� ������ �� �����. ��� ���� ����� � 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�����! ���������! - ���������� ������. - � ����, � ��� � ���� ������ �������. - ��� ������ �������� ���. - ���� �� �� �����������, �� �� ��� ������ ���� ����� � �� ������. ����� �������� ������������. ��������� � ��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 ��������, - ���������� ���. ����� ������� ������ ������ �� ����, ������� �� �� �������, ��������� ���� � ������� ������� �� ������,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����, �� ������. �� ���-���� ��� ������,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 ������ ���� ��������, - ��������� �� ������� ����� �� �������� �������. - � ��������� ������ ���������� ���� �� �����, � ��� ������, ���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! - ������������ ����. ����� �� �� ���� ���������� ����������. - ����� �� ��������� ����� ��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, ����� ��������, �� 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 �� �� �����! � ���� ��������. � ��� ���, �������� 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�������� ���� �������, - ������ ����. - ��� ������ �������� ������������? �� �� ���������� �� �� �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, - �������� ������. - �� �� ����� � ���� ����������. ����� �� �� �������, ��� "����� �����" ����� ���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, - ������� ����. - �� ��� �� �����? ����� � ��� 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���� �� �������� � "��������", - �������� �� �� ��������� ������. - � ������ �������� ������, ��� �������, � �� ����� ����. � ��� ����� �����������, ����� ������ ���� ��������. � ��� ������� �� ����������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�����, - �������� ������. - � ������� 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 �������� ����� ������� ������</w:t>
      </w:r>
      <w:r>
        <w:rPr/>
        <w:t>. ��� �������������, ��� ����� �������� � 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 � ������ ���� �� �� �����, - �������� ������. - ��� ����� �����... ����� �����. ��� ������ "��������� ����" ������ � ��� � �����. �������� ��������, ������? ������ � ������, ��� �� ����� ������������ ������� ���� �����, �� ����� �� �������, 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�� ������������ �����������, �� ������� ������� ���� � ������, -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, - ��������� ����.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 ������ �������������. - �� ������ �� �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 ���� �������� � ������!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 ����������, - ������� ����, �������� �� ����. - �� ��� �����������, ������ �� �������. � ����� ������, �� 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</w:t>
      </w:r>
      <w:r>
        <w:rPr/>
        <w:t>, ��� �������� �����. � ���, ����� �������, ��������� ����� ������ � ����� �������, 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 �����, ���������, - ���������� ��� �����. - � �������� ��� ����� �� ��� �����, ��� ��� ������ ����� ���� 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, - ��������� ����. - ����� � 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 ������. - � ������,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�? - ������ �������� � �������. - �� ��� ���� ��� �������� ������� ����. �� �� ������. ��� ���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 � 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�! �� ���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 ��� ������? - �������� ������, ���������� ��� �� ������ � �������,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�? - ���������� ��� ����������� ������. - � ������� �� ���� ��� � ������ �������� �������. ���� �� ������ � ��� � ��������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����</w:t>
      </w:r>
      <w:r>
        <w:rPr/>
        <w:t>, ��� ����� ���������� � ������, ��� ��� ����������� ����� �������������. �� � ����� ���������� 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 ������, ��������� ����� �� ��� �������� � �������, - �������� ��. - �� ������������ �� ���, � ����� �� �������� ���, ���� 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���� � �����, - ������� ������, ����� ���������� ������ �����. -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 ������ �����������. - � ��������� ��� �� 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, � ������ � ������������� � ��� �� ��������, - ��������� ������. - �� �������� ��� ��� �� ����� �� ����� ������� � �������� ��������� �� ����� ������� � �����. ������, � ������� � ��� ���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- ��� �� �������� ��. - ���� ������� ���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 ��� ��� ���? - ���������� ����. 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���, - ������ ����, - � ��������� ��� ������ �������. ����� �������� ������� ������ ���� �������� �������� �������? �� ����� �����������, 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 ������� ��� � ��������! - ���������� ����. - ��� �� ��� �����? ��� ��� ������������� ����� ������. � ��� ����� ������� ����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�����</w:t>
      </w:r>
      <w:r>
        <w:rPr/>
        <w:t>, 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, 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 ��, ���� � 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���������, - ���������� � �������� ����, ���� ��������� �� ����������� � ����� �����. ���� ������ ������ �� ����� � ������� �� �� �������. ����� ����� ����� �� ������� ���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 ������� ���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 ����� ������� � � ���</w:t>
      </w:r>
      <w:r>
        <w:rPr/>
        <w:t>, ��� ��������� � �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����? - �������� ������, ����� ��� ���������. - �������� �������� ����������, �� ��������������� � ����! ���� ����� ��, ��� 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 ����� ����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, ��� � ��� �������� �������. �����, ��� �� ������ ���� ���������, - �������� ���� ������ �����. - � ������ 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� ��. - � ��� 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��� ��������� �������� ���� ������ ����-�� ��� ����-��, ���������� ����, - ������� ����. - ��������� ��� ����, ������ ��� ������. ����� �� ������ ���������� �������� � ��������. � �������, ��� ��� ����-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 ��, �������� �� ����, - �� ��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- �������� ���� � �������. -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 �������� ������, - �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, ������ ������ �� 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��� ����� � ������������ 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 ��� �� ���������? �� ������ �� ���� ��� �������������, ������ ��� ������ ��������� 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! - ����������� ������. - ���� �������, ��� 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, - �������� ������ � ������, �� ������ ������ �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- ������� ��� �������� � ������� �����. - ������� "����� �����", ����� �������� ����������. � �������� ������ ����. ������ �� ���� ���� �� ��� 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</w:t>
      </w:r>
      <w:r>
        <w:rPr/>
        <w:t>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, �� � ������� ������, - �������� ������, �� � 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 �������</w:t>
      </w:r>
      <w:r>
        <w:rPr/>
        <w:t>, ��������, ��� ����� �������� � ���, ������� �� �� ���. � ������� ����� ����� ������ ������ ����� ���� �� ���. �� � ������ ����� �� ����������� �� �� ����. �� �����, ��� �� ����������� ���� ���� ������, � 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- ������� ���� ��������� ����� �����, ��� �� ��������, ���������� ������ ���������� �������. - ������� ����������. ��� ������� "��������" � �����. ����, �����������. ��� ������ ����� ������� ���-����� ����, 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? - �������� ������, ��� � ������. ��� � ������ ����� �� ��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 � ������ ������, �������� 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������ ������. - ���������� ������ �����. �����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 �� ���, - �������� ���� ��������. - ����� ����, � ����� �������� ��������. �� ��� �� ���. "���-������ �� ����� ������������ ����������", 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- ������� �� ��������. - � �������� ���-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���� ������. - �������� ��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- ���! - ����������� ���� � ������� ���, ����� ����������. - �� ������, ����� ������ ��� ��� ����� ���������� ��-�� ������-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 ������ ������, - ������� ��,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 ������������� ��������, - ������������ ������, ��������� �� ��, - � ���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, - ������� ����. -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�� �������</w:t>
      </w:r>
      <w:r>
        <w:rPr/>
        <w:t>. ��� ������� � ��� � ������? � ��� �� ��������� � ���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 �� ���� ������ � ����� �� ��������� �������� � �������� �������</w:t>
      </w:r>
      <w:r>
        <w:rPr/>
        <w:t>. ��������� � ����� ������� �� ������ �� ���������, �� ��������� ���� � ����������� ���������� ��������� ���� ���� ����. ��� ����� �� ����� ���� � ����, ���� ���� �� �������. ��� �� ������ �������� �����? ����� �� ��-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.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 ��������� �� ���. ������, ������ ����� ������� ����������, ����� ����, ������ ����, ����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 ����,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- �������� ���. 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 �������</w:t>
      </w:r>
      <w:r>
        <w:rPr/>
        <w:t>. �� �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, � �� ������ ��� ����� 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</w:t>
      </w:r>
      <w:r>
        <w:rPr/>
        <w:t>, � � ������ � ���� ��������� ��������� ������������. "� ��� ���, ���� �?"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- ������ �����. - �������� �������� ����� ��� � ����� ���� ��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������ �����, - �������� ����. - ��� � ���? ������� �� ����� ������� ��� � �����? ���� �� ��������� ������, ���� ��������� ����. ��� ��� ����� ����� ��������� 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- ������� ���, - � ���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 �� ������� ������</w:t>
      </w:r>
      <w:r>
        <w:rPr/>
        <w:t>. �� ����������� ��� �����. "����� ��!" - �������� ����. ����� �������� �� ���� � �������� �������� ���� ���������, ��� ���� ��� ������� �� ���������. ����� ���� �������� ������. � ����� �� ���������. � �� ��������, ������ ���� ������. ��������� � ������ ���� � ������� � ���� �������, ������ ���� � ����������. ��� ��������� �������� � �����. ��� ��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����� ��� ������ � ���, ���� �� �����, - ����������� ��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 ���������"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 � ���������� � ��� �������</w:t>
      </w:r>
      <w:r>
        <w:rPr/>
        <w:t>. � ���� � ���� ����� ���������� ������ �����. ��� ��� �� ������������,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 ���� ������, �����, - ������� ����. - �� ����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, - �������� ��. - �� ������� �� �� ������������ �������. ��� �������� 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- �������� ����. - ��� �� ����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�, - ���������� ��� ������ � ����� ���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 ��������� �������� ������</w:t>
      </w:r>
      <w:r>
        <w:rPr/>
        <w:t>. �� ����� ���������. ���� ������� �� ����, � �� �� ���� �����, ���� �������� ����.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 - ������� �� ������. - � ���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 ������ �������� � ��� ���������? - ������� ���� ������� �������. � ���-�� ������, 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 ������ �� �������</w:t>
      </w:r>
      <w:r>
        <w:rPr/>
        <w:t>, �� ����� ������ ����� � ������ �������� �� �����.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 � ��������, �����, - ���������� ����. - ������ ����������, ��� �� ����� �����. - ��� ������� � ���� ������� � ������ ����� � ��� �����. - �! ��! ���! ��������! ���� �� ��� �� �������, ����� 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 �������� �� ���������</w:t>
      </w:r>
      <w:r>
        <w:rPr/>
        <w:t>. ���� ���������� �� ���� ���� 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 ��� ����� � ���", - �������� ���. ���� ������ ���� ������� � ����� ������ � ������� ���� �� �� �� �����. ������� ���� ��, ��� �� ����� ������. ���� ������, ��� ��� ������ ������ �� ������ ���������. ��� ������,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 �������������</w:t>
      </w:r>
      <w:r>
        <w:rPr/>
        <w:t xml:space="preserve">, ��� � ��� ����������� �������. ���� ����� ��� ������ ������ ������ � ������� ������� ������, ������� ������� ���� ������ �����. ���� �����, ��� ����� ��� ������� ����� �� 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 � ������� ����� ����</w:t>
      </w:r>
      <w:r>
        <w:rPr/>
        <w:t>. ������-������� ������ ��������������� � ����-���� �����. ���� ����������, ��� ������� ���� �������. ������� ������ ���-�� �������. �� ���� ��� �� ���������. ���� �� ������� ������, ����� ������ ����� � ����. ���� ������ ����� ����� ����. ������� �� ������� ����� �� �������, 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 ���������� ���� � ������� �� ����</w:t>
      </w:r>
      <w:r>
        <w:rPr/>
        <w:t>. �� ������������� ������ ������ �������� ����. ��� �������� ������ �� ����. ����� �� �������, ��� ����� ��� ��������� �������. � ��� ����� 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�� �� ����� �� ��������. 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 � ����� �� ������, - �������� ����. - ����� ����, ��� ������ ������� � ������ ���". ���� �� ������ �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</w:t>
      </w:r>
      <w:r>
        <w:rPr/>
        <w:t>. � �������� ����. ��������� ����� ��������. 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- �������� ���. ����������� ����� ���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� ������� ������ ������. �� ���� �����������, � � 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����, - �������� ������� � �������. �� ����� ������� ����� ������, ��� ����� ����� 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? ����� ������� ����� ������? - �������� ����, � ������� �������. - �� ������... �� ������ ��� ���-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</w:t>
      </w:r>
      <w:r>
        <w:rPr/>
        <w:t>. ���� ��������, ��� �� ������ ���-��� ��������. ����� ����, ����� ��������� ������ ��� ������ ������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�� ����. - �� ������ ������� ���, ��� ��������� 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</w:t>
      </w:r>
      <w:r>
        <w:rPr/>
        <w:t>, ����� 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��� ���, 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? -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- �������� ����. - ��� ���� ����� ����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, ����� ��� ����������� �������� �������, - ���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. - ���� ���������� ����������� � ���, � �� ����� ������������ ���������. ������� �������� � 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, ��� ��������� ��� ����? - �������� ����. - ������������� �� ������� ������� ��� �������? ������� �� ��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 �� �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? - ������������ ����, �������, ��� ������ ����� ������. ������, ����������� �� ��������. ������� ������� ���������! �� ��� ��� 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���� ��� ���������. - ���� ������ �� 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 � ������� �������� ���� �� ����� ������</w:t>
      </w:r>
      <w:r>
        <w:rPr/>
        <w:t>. ��������� ���� �� �������� ���� ���. ������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- 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, ����� � �������� � ������� ������������� ���-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 � ������ ��� �������, - �������� ��������� �������. �� ���� ������ ������� ���������� � ����� ��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, - ��������� ����. - �� �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</w:t>
      </w:r>
      <w:r>
        <w:rPr/>
        <w:t xml:space="preserve">. ���� ����������� ���������� �� �����. ������ �� ���������� ���� ���������. "��� �� �� ������� � �����? - ������ ���. - ���� ������, ��� ��� ��������� �� ���� ���������, �� ������ ���������� ����� ���� � ������. ������ ���� �������! � ��� �������� ��������� ����� �������� � ���� ����? ����� ����, � ��� ������ �������� ����� ������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 </w:t>
      </w:r>
      <w:r>
        <w:rPr/>
        <w:t>- ������� ������� �� ������ �������� � �����. ������ ���-�� ������. � ���� ������ ������� ���. ���� ���������� ���� �������� ���� ������ ������, ���� �� ��� �� �� �� ����� �� ��������������. �������� ���� �������� 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 �� ���� ����������, - ������ ������. - ����� ������������ 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���� ���� ������ �������� �� ������ ��������</w:t>
      </w:r>
      <w:r>
        <w:rPr/>
        <w:t>, ����� ������ ������� ����. ������ ����� � "��������". ��� ����� �� ����� ����, �� ����� � ������, �� ���� � ����� ����� � ��, � ���������� ���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 ���, ����� ������ ����� ���� ������ ������ ���������� � ������. ��� ������ ��������� �� ���� ��������� ��������� ����. ��� ����� �������� ����� �� ��������, ��� ��� � �� ���������� ��-�� ���� ��������� ����. "�� ��� ������ �� ������ - ������� ��-�� �����������", - �������� ������. - ������, �� ����� � ������ ������ ������ ��������� �� �����". �������� � "��������" � ��� ������, ������ ���������: � ��� ��� ��� �� ������ �� ��������, ����� ����, ��� ��� ������� ������� ����� ������� ������� ��������. �������, ���� ��������� �����,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, ��� �� ������, ����� � �� ������� �� ����������, - ��������� � ������ � ������. - � �� ����� ����? ��� ������, ��� ����������. ��������. � ������ ������� �������� ����������. ���� ������, �� � ���������� ����� � ������� ��������� ��-�� ������ ��� ����, ������� ���������� ������ � ����� � ��� �� ��������. � ���� �� ��� �� ������� ���� �����, ����� �� ���, ��� ������". ���� � �������� "��������", ������ ���������, ����������, ��� ��� � ������� ������ ������� ��� ����� ��������� ����������. ������ ��� �������� ����� ��. �� ������� ��� ��. ����� ��� ������ ������ ���� ���� � ������� � �������� ��������. � ����� ����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 ������ �����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</w:t>
      </w:r>
      <w:r>
        <w:rPr/>
        <w:t>, �� ������� ������������ ������� ���� �����, ��������� ����� �������, ��� ������ � 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! - 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 � ��������� ��������� �������� ����� ������ �� ��������� �����. 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, - ��������� ������. - ��� ������ ����������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�� ����� ����� ����� �����, ��������� ���������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 �� �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.. ������ ������. - ������ ������������. �������� �� ����� ���������� �����. ���������� ���, ��� ������ �����" ��� ������. �� ��� ���������� ����� ������ ��� ����� ������ ��������, �� � ����� �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, ����������, � ������ ��������? - �������� ��� ������. - � ����� ������, � ������ ��� ���������. � ��� ����� �� ���� � ���, ��� �� �� �������� ��. ���� ���� � ��������, ��� ��. ��� �������� �������� ���, ����� � ��� ����� ��������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? - �������� ���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� ��� ��� ������ ��������. ��� �� ����� ������� ����� ������ �� ��� ������. � ������ ������ ������ ���������� � ����� � ������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����! - ������� ��� �����. - � ��������. �� ���. ���� ������ ������� �����, �� 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</w:t>
      </w:r>
      <w:r>
        <w:rPr/>
        <w:t>.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�� ������ ��� ��������, ������. � �� �����, ��� � ���������. ����� ���. 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- ���������� ������. ��, ������� �� ���������� �� ���, ��� �������������, ��� ������ ������ �������� �����. "������ �� �� �� ������ ��������, ��� ����� ��. ������, ������ �� �������� ������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</w:t>
      </w:r>
      <w:r>
        <w:rPr/>
        <w:t>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</w:t>
      </w:r>
      <w:r>
        <w:rPr/>
        <w:t>, �� ��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�������, ������? - 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���� ������� ��������� ���</w:t>
      </w:r>
      <w:r>
        <w:rPr/>
        <w:t>-������ � ����.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- �������� ��� � �������. - ��� �� �� ���������� ��������, ��� ����� ������� ���,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 �� ������� ��������� ����, -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? ������� �� ����� ��������� 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. � �� �� ��������� ���. �� 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 ����� ����������, ��, - ������ ������ ������������ �����. -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? - ��������� ���. - � �������� ���� ��, � � ����� ����� � ����� � ��� �� ����� � ���� � �� �� ����. ��� ������� �������� ����� ����. � �� ������ ������������ � ����, 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 ����, ������ �� ���������, - ������� ������ � �������. - � �������� ���� ���������, ��. �� �� ������� ��������� � �����, ��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 � ������ ������� �������</w:t>
      </w:r>
      <w:r>
        <w:rPr/>
        <w:t>. �� ������ � ��� ��� ���������� ������. �� ������ �� �������� ������ �������� �� �������, � ����������� �����. ����� ��������� �� �������� ����. 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���� � ������, ��, - ������� ���, ������� �� ������ �����, - ��������� ���� ������� ������� ��� � ������� �������. ��� ���-����� ���������� 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, ������,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</w:t>
      </w:r>
      <w:r>
        <w:rPr/>
        <w:t>, ������ ��� �� ������ 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- �������� ������, ���� � ����� ������. - ��� ���� �� �����, �� ���� ��������� ����� �������� �� ����, ��� �������� �� 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</w:t>
      </w:r>
      <w:r>
        <w:rPr/>
        <w:t>, ��� �� ������� �������� ��� ���� �������. ���� ����������� �� � ����, ����� ������� �� ���� ����������� ������. ������ ����� ����� ������������ � ����� �� ����� �������. � ������, ���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 � ����������� ������� �������� �����</w:t>
      </w:r>
      <w:r>
        <w:rPr/>
        <w:t>. ��� ��������, ��� ������� ���� ��������� ���� � ���� ������������. �� ����� � � ���� ��� �������� ������. ����� ������������ ������� ����� ����� ������� 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 ������ �����</w:t>
      </w:r>
      <w:r>
        <w:rPr/>
        <w:t>, ������� �������� ������ ����, �� ����� "��������". �� ������ ������������, ���� ������� �� ������ ��������� ������ ������, ��� ������ 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� ���� � ��������� ������� ������� ������</w:t>
      </w:r>
      <w:r>
        <w:rPr/>
        <w:t>. ������ ��� ���������� ������ � ������, ��� �������� ��� ����� ��-�� ��������� ������� � ���������. � ��� �� ����� ����������� �� ��������. ��������� ���������� ������: "� ���� ���� �������� ������ ������ ��������. ����� � ���������� � �����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- ������������ ����. - ��������,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, � �� �����. �� ������� ���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������ � �����</w:t>
      </w:r>
      <w:r>
        <w:rPr/>
        <w:t>, ������ �� �������� ������ ������� �������� 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������ �������� ����, ������� �� ������ �������. ��� ���� ������ �� ������ ���������� 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 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 � ���������� �������</w:t>
      </w:r>
      <w:r>
        <w:rPr/>
        <w:t>. ��� ���� �������������� ����� 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 ����� ����, - ������� ����. - ������ � ���� ������� �� ��������, �� ������ ���������������. � �� ���, ����� ��� �����. � � ������� ����� ��������� ������� 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, � ���� �������������, ��� �� 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 ��� ��� � ���? - ���������� ����. - ��� 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 ������ 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 ���� �����, 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� ����, � ��� ������ ������� �����.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? �� ��� �� ���� 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- �������� ������ ������.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��� �������� ���-�� ���������? - ������� ���� ���������. - � �� ������� �����, � ����� ���. �� ��� ��� 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 � �������, ������ ��� ������, -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���� �������</w:t>
      </w:r>
      <w:r>
        <w:rPr/>
        <w:t>-�� � ��������� �������. ���� �� ��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���� ������. � ��� ��������� ���� ��� ��� �� ������� ����, ������ �������� ��� ���� ��� � �������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������, -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� ��, ��� ��� ��� ��������� �������� ���������� � 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���... ������������ 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 - �������� ����. - 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��� ������, - ���������� ��������� �������, ��������, -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? - ��������� ���. - ������, �� �� ���� 1958 ���� ���� ����� �������. ��� ������ �� ������,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?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����� �������� ������ ���������, � ���� �������������, ��� � ���� ���������� ������. - ���� ���������� �������� ������� � ���, ������ ��� �� ����� �������� ���������? ������ � ��� ��� 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� ������!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 ������ �� ������ ������ �����</w:t>
      </w:r>
      <w:r>
        <w:rPr/>
        <w:t>. ��� ����� ������ ����� �����. �� ����������� ������� �� ��������� - "� �������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</w:t>
      </w:r>
      <w:r>
        <w:rPr/>
        <w:t>,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.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. ��� ������ ����������, � �� ������� ��� �������. �� ���������� ���� ������, � �� 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, ������ ��������� ����������. ����� ����, ��, � ��� ������� ��������, ����� ���������. ���-�����, ������������ ��������� ��������� �������� ���������� ��������� ���������. ��� ������ ������� ������ ���� �������. �������� �������� ������� ����� ��� ��, ��� � �� ������ ����. ������, ����� �� ��������� ������� ���� ��� ����� ������. ���� ��������������� �������� ����� ���� ����������, �� �� ����� ��������������. � ���, ���� ���������� ������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�� � �������, - ���������� ����. - � ���� ��������� � �������� ����� �� �� ����������, � ������� ������� �� � �����, � �������� ������� � ������������� �����.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 �����, ������ � ������. �� ������� ��� ���������� ��� �� ���������, ��� ������ ������ ���. ����� �� ���������� ���� ������, 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�� ��������� �������� ������� ����� ��������, � � ������ ���� ����������� � ���. - ���� �������� ���������� �����. - � ��� �������� ��, ��� ��������� ����� ��� �����, � ����� ���������� ��� ���� ���, � ���� 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 ����</w:t>
      </w:r>
      <w:r>
        <w:rPr/>
        <w:t>, ��� �� �����. � ������� �������� ����� ��� ������. ����� � ������ ���� ������ � ��������� �������� � ��������� ��������� ���. ����� ��������� � ��������� �������� ��� ��� ����� ������ � ���, ��� �� ���������. �������, ����� ����������� ������ �������� - ����� �� ��������� � ����������, ��� ����� ������ ��������. ������ ���� �������� �����������. ���� ���� ���������� ������� �������, ����� �������� �������� ����� ������� ���� � ����������. � ���, ���� ��� ��������� � ���������� � ��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���, - ��������� ������� ��� ����. - ���� ����� ��������� �� ������� ���������� ���� �������. �� �� ��� ������ ������ ����. ������, ���� �� ��������� ����� �� ����. �� ������ ��� �� 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 ��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� ����������� ������� � �������� �����. �� ����� ����� �������, ����� � ���� ���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?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 ����. - �� 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 �������� ���� � ������ ���������� �������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 ���� ���, - ������ ���. - ���������� �������� � �� �� ���� � � ��� �� �����. ����������, ����� ���, 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, - �������� ����. - ������ ��� ������ ���, � ���� ������ 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, ��� ��� ������ ��� �������, ���� ������ ������� �� ����� ������ ��� �������� ���������. ����� ����, 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? - � �������� 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� � ���������� ��������. - ���� ������������ � ��� �������. �������� ���� �����, ��� ������, � ��������, ����������� ���������, �� ��-��� ��� ���� ����������� ���������� ���������. - ��� � �����? ������ �� ��� �������� ��-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 ��� - �������� �������� ���, ��� ��������� ��������, - �������� ��������, ������ ����� �����������. - ���� ����! ����� �������� ���-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, - �������� ����, - �� �� ���� �� � ���������� � ��������� � ���������. �� ���������� �� � ���� ����� � ���, 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 ������� ���, - ���� ��������� ����. - ��� 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� ����� ���� ���������, ��� ��� ������� ��������",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, ����� ��� ������ ������... - ������� �������� ������������� ������� �������, - �� �� ���������� �� ���� ������� � ��� ���������� ������������-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����.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, ���� ��� ������, �������, �� ��� �������? - ������ ��������. - ����� �������� ������ ��� ���? �� ����� ����� ������� � ������������ �������! �� �� ������, ��� ���������� ������ ����������� �� 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 ���� �������� ���� ������ �������</w:t>
      </w:r>
      <w:r>
        <w:rPr/>
        <w:t>. ��� ��������� ��� ����� � ���, ��� ����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 ������,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�? ������ �������� ��, ����� ��� �� ������ � ���, ��� �� �������? � ���, ���� ��� ��������� � ����� ��� ��? ���� ����������, �������, ��� �������� ����� �������� �����. ���� ������ ��� ���, �� ������ ����� 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 ��� ������� ����������� �����������. ������ � �������� ����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- ��������� ����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 - ������� ��������, ��������� � �������, � �������� ���� ����� � ������� ���������. - ����� ����, ��� ������� ���� ����������� �������. � ���� ��� � ���� ���������� � ����� 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��� ������</w:t>
      </w:r>
      <w:r>
        <w:rPr/>
        <w:t>. ����� ��� ����� ��������� �� 1958 ���. ������ �� ��� ���, ����� ������� �����, ������� � ��������. ������ ��������� 1958 ���� ��� ����� 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 - ����������� ����. ����������� �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 �� ����, - ���������� ���. - ���������� ����� � ���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 �������� �����</w:t>
      </w:r>
      <w:r>
        <w:rPr/>
        <w:t>. �� ���������� ����� � ������� ����� ���� ������ �� ����� ������, ��� � � ���������� ����������. �� �� ���� �� ������ ������. ����� �� ��������� �� �������� ����� ����. ����� ���� ������� ����� ��� ��������, � ��� ����������� �������. ����� ���� ������, ��������� ������� �������. ��������� ������: "�������� �� ������������ �����". "������������, - �������� ����. - ������ ��, ��� ��� � �����". ��� ������� �����������, ���������� �������� ��������� "�������� �������". ������ ����������� ����������, ����������� �� ��� �������� �������. ������ ��������� �����������, ������� �������. � ������ ������� ���� ��� �������� �����-����� ������ ���� � ���������� �����, ����������� ��������� � ��������. � ������, ����� ���� ����� �� ����, ����� �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 ���-��� �������� �������. ������ ��� ����� ��������. ������ ��� ����� ��������� ���� ����� � ��������, ������ ��������� �� ����. ��� ���������� � ���������, ���������� ������ ������������� ������� � ���������� ������� � ���������. ������� � ������� ������ ���������� �����������. � �� ������� ������� �������� �������. ������� ������� �������, � ��� � ���� ��������� ��������� ������. �� ������ ����� ��������. ���� ��������� ���� ����� �����, ��� ������ ��������� ����: "��� ������ �������". ��� �� ��������, ����� ���������. �������� ���� ���������, ��� ��� �������. ������ ��������� � �������, �������. ���� ����� ����� �����������, � �������� "������� ������". ������� �������� ���-�� �� ��� �������. �� ��������, ����� �������, � ��� ��������� ����� ��� ���������. ���� �������� � 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 �� ������</w:t>
      </w:r>
      <w:r>
        <w:rPr/>
        <w:t>, ��������� 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 ������� ����� ����� ��</w:t>
      </w:r>
      <w:r>
        <w:rPr/>
        <w:t>, ��� � � �������, - ������� ������, ��������� �� ���, � �� ����������, ��������� ��������� � ���� ������. � ��� ����� �� ������������ �������, �������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 ���� �� ����� ����?" - ������ ������ ����. �� ������� �������� ������������� ��������, ��� �������� ������ ��� � ����� ��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������ ������ ���, - ������ ����. - ��� ���� ���� ����� �� ��������. � ���� ��������� ���� ����������� ��� ����� �� 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��, - ���������� ����. - � �� �������� ��� ��������� ���� � ������. ������ �� ������ ������ ��� � ����������. �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���� �� ������</w:t>
      </w:r>
      <w:r>
        <w:rPr/>
        <w:t>, ������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 � ������ ������ 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, � �� ���� �������,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 �������� ������ �������� ����������� ��� �� ���������� ���������, �� �� ���� ���������� ������ ������. ��� ������������, ����� �� ������� �������� �� ����� �� ������. �� ����� �� ����� ����, ��� ��� ��-�������� ������� ��-�� ����, �������� ���� �� ���� �� ������. ��� ��� ��� �����? �� ��, �����. ��� ����� ���������� ��� ����� ������� ������ ������ ���� ��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�� ����� ����</w:t>
      </w:r>
      <w:r>
        <w:rPr/>
        <w:t xml:space="preserve">. �������, ������� ���� ��������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</w:t>
      </w:r>
      <w:r>
        <w:rPr/>
        <w:t>-���� ������. ��� �����, ��� ������� ���� 31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. �������, ������, - ������� ����, ������ ��� 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 �������, ��� �� ��� �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 �� ��� ������ �������. - ��� ������������ � "����� �����" 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 �������, - ������� ������, ������ � ���� � ��� �� �� ����. -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? - �������� ����. - ������, ��� ����� ������������ ����. ���� ������ �������� ��, 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�� ������� � ���� 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����� �� ����� ��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 ����� � ��������� �� �������� ������, - �������� ����. - ����� �������� �� �� ����������, ������� ������ ������. � ������� ��� ��� ������� ����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, - ���������� ���, - ����� ��� ��� ���� - �����, ������� 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 �������� �� �������� ������. � ������ �������, 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-�����, �������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 ���������. �� ������ ����� � ������ �� ��������, - �������� 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 ������ ����� ����� ������������� ���� �����?" - �� �����,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�, - ��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���. ����� ���� ���� ����� �� ����. ����� ���� ���� ���������. �� �� 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</w:t>
      </w:r>
      <w:r>
        <w:rPr/>
        <w:t>. �� ��������� ������� ������. ������� ���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 �� ����</w:t>
      </w:r>
      <w:r>
        <w:rPr/>
        <w:t>, �� ���� 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 �������-�� ������� �� ������, - �������� ����, - � ��� �����, 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</w:t>
      </w:r>
      <w:r>
        <w:rPr/>
        <w:t xml:space="preserve">, � ����������!" ��� ��������� ��������, ������� � ����������, 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! - ����������� ������, ������ ��� ���� ������ ������ ����������, � ������� ���� ������. - � �� ���� ���������. ��� �����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! - ����������� ��. - �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 ������ �������� ������������. �� ����� �� ��� ���������� �����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! - ����������� �� ���������. - ������ �� �������. ���� �� ��� ������ ���� �����, ����� � ��� �� �����. 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�� ���, 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 ��������, ��� �� ����� ��� ����� ������? - ������� ������ 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����� �� ��������, �� ��������. - � 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 � �����</w:t>
      </w:r>
      <w:r>
        <w:rPr/>
        <w:t>,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 - ����������� ������. - � ��� �������! �� ���� ��� �� 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 ������ �� ������� ��� ��������� �� ��������</w:t>
      </w:r>
      <w:r>
        <w:rPr/>
        <w:t>. 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�� � ���� ����! - �������� ���. - �� � �����!" ���� ������, ��� 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</w:t>
      </w:r>
      <w:r>
        <w:rPr/>
        <w:t xml:space="preserve">, ����� ����� ��������� ����� �������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, ��� ����� ������� ����������� ������� ���������?"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 � ���������� �� </w:t>
      </w:r>
      <w:r>
        <w:rPr/>
        <w:t xml:space="preserve">"����� �����". ������ �� �������� 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 �� ������</w:t>
      </w:r>
      <w:r>
        <w:rPr/>
        <w:t xml:space="preserve">. ��� �� �����, � ������ 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 xml:space="preserve">, ����� ������ ��� "������ �����". ������ � ������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� �������� ������ �� �����������. "� ���, ������� ��� ���� ��� � ������� ���?" - �������� ����. � �������� ��������� �� ������� ����� ������� �������� 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"���, ��� ���-��, - �������� ���. - ������ ����� ��������, 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��</w:t>
      </w:r>
      <w:r>
        <w:rPr/>
        <w:t>. "���, - �������� ����. - � ��� ��� 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 ������������</w:t>
      </w:r>
      <w:r>
        <w:rPr/>
        <w:t xml:space="preserve">. ������ ���� ����������, ������� ����� ��� ��� �������. ���� ��������� ����������� ����� �����. �� ���� �������� ������� �������� ���, ������� ���������� ������� � ������ ����. ��� ������ �������� 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, - �������� �������������� �����, �� �������� � ���� 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 ��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- �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����� </w:t>
      </w:r>
      <w:r>
        <w:rPr/>
        <w:t>- ������� � ����� ��� ��� �����, � ������� �������� ��������! ��� �������� ������� � �������! ���� ���������, � ������� ������ ��� ���� ��� �� ��������� � ����� ���, �������� ������ �� � �����. ���� � ������ ����������. ��� ������� ����� �� ������� � ������ ���. � ���� ����������� �������. ������� �� ��� ���� �����, �� ��� ������� ��������! ��� ��������� �������� ���������� � �������� ������ ���. ������� ������ ��� �����. � ��� ����� ������ ������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 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���� ��. ��� ���� �������,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</w:t>
      </w:r>
      <w:r>
        <w:rPr/>
        <w:t xml:space="preserve">, ��� ���������. ��� ����� �� ��� �� ����� �����, ���� ��� �� �������� �������� ���� �� �����. ���� ������� ����� ������� 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</w:t>
      </w:r>
      <w:r>
        <w:rPr/>
        <w:t xml:space="preserve">. ��� ��� ������ ���������� ����� �� ���������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</w:t>
      </w:r>
      <w:r>
        <w:rPr/>
        <w:t xml:space="preserve">. ����� ��������� ����� �� ������� �����������. ������� ����������, ������ �������� 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��� ���������� ���� ��� �� ���� ������������� ������, - ������� ���� ����. ��� ���� ����-�����, �� ���������. ������ � ����� ���, ��� �������� ������� ������. � ������� �������������� �������, � ������� ���-���� ������� ��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</w:t>
      </w:r>
      <w:r>
        <w:rPr/>
        <w:t xml:space="preserve">, ��� ��������� ������ �������� �����. ��� ���� �������� ������ ��������� � ����. ����� �������� ��� ������ � ���, ��� ��������� ��� ���� 1958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 ���� ����������� ����������� ���������</w:t>
      </w:r>
      <w:r>
        <w:rPr/>
        <w:t xml:space="preserve">,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������ ������ � ���� </w:t>
      </w:r>
      <w:r>
        <w:rPr/>
        <w:t>"������� ����". ����� ��������� ��������, ����� �� ���������� ��������, ���. ������� ������� ����� �������� � ����, ������ ������� �����. �� �� ������� ��� ������ �� ���������. � ������ ������ �������� ������ ������� ������� ����������?! ���� ��� ��� ��������. ������� ��� ������� �������, ��� ������������ ���� ����� ����� �����? �� ����� ������, ������ ����������� ������ ������ ���. �� ��� ����� ������ ����, ����� � ������ �������� ���. ��������� �����-�� ���� 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 �����</w:t>
      </w:r>
      <w:r>
        <w:rPr/>
        <w:t>, ������������� � ����� ��������, �� ��������� �������. ����� ������ �� ��������, ������� �� ������� � ����� ������� � �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, - �������� �� ����. - �� ���� ������. � ���� ����� �� ��� ����� 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� �� �������</w:t>
      </w:r>
      <w:r>
        <w:rPr/>
        <w:t>, �� � ����� �������������� �� ������, � ���������� �������, ��������� ��� ������. ����� � ������ � ���������� �������� �������� ��� � ��������� � ��� � ������. ��� ������ ����� ����������, ��� ����� ��� ����� �� ������ ���� ������, ��� �� ������ � �� �����, � ��� ������ ���������� � ���? ����� ��������, �� ����������� ���, � ��� ��� ������� �� ��������! "�� �� ���! - �������� ������, ����� �������� � �������. - ����� ������ ����� � ������� �����?" - "�� ������, - �������� ��� ���� � ���������������. - ���� ��� ���� � ���� � ������� ������. � ���� �� ��� ����� ������, ��� ���� �����������. � ������ ��������� ���� ����� �� ����. � ����� ������, � ������� ������ ������, ������� ��� �� ��� ���. � ������ ������ ������� �������� ���� 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�������� ����������� ������ ����� � ��</w:t>
      </w:r>
      <w:r>
        <w:rPr/>
        <w:t xml:space="preserve">. ��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� ��� ����� ����� ������, � ������� ������� ������ ����������. � ������, ������������ �� ����, ����� �������, �������� � ����������. ����� 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 � ��</w:t>
      </w:r>
      <w:r>
        <w:rPr/>
        <w:t>. �����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 ����������</w:t>
      </w:r>
      <w:r>
        <w:rPr/>
        <w:t>, �� ��� ��� ������������, ���� ��-��� �������. � ��� �� ��� ������ ���������� ��� 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 � ������� ������ �� �� ����� ���</w:t>
      </w:r>
      <w:r>
        <w:rPr/>
        <w:t xml:space="preserve">. "���!" - ��������� ������, ������� ����� � ���� �� �������. �� ������ � ������ ����� �������� � ��� � �����. ��� �� �� ��� �� ������ ������ ������. "����� ��������� � ��������� ������ ������ ��, - ������ ��. - �������� ���� ������� ����� �� ���. � �� �� ������ ������� �� ������ 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 ������ � �������</w:t>
      </w:r>
      <w:r>
        <w:rPr/>
        <w:t xml:space="preserve">. �������� ����� � �����, 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���� ������. �� ���� � ��� ����������� �����. ����� �� �������� � ���������� � ������ ������, ��� �����, 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. �� ��� � ���� �� �����, - ����� ������. - ���� ������ �� �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". ��� � ������ ��������� ��� ���������� � ��������� ����� �� �������.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������ ����� ������ ���������� ��. ���� ���� ������� ����, ��� �������� ������. ������� ������� ��������. ��� ������ �������, ����� ����� ����������� ������ ��. � ������, �� ������� �����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���� �������</w:t>
      </w:r>
      <w:r>
        <w:rPr/>
        <w:t xml:space="preserve">. ��� � ���� ������ �� �����, ��� ����. ��������, �������� �����-�� ��������� ��������� ������. ������ �����, ��� ���� �������� ������ ������� � ����������� ������, ����� ������ ��������� ������, ���� �� ������ �������� �� ���� "��������, �������� ���� �� ������ ���� � ������, - ������ ������, ��������� �����, � ������� ������ ������ �� ���������. - � ����� ����, ��� ���-������ ���������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 ������� ������ �������� �����</w:t>
      </w:r>
      <w:r>
        <w:rPr/>
        <w:t>. ���� ������� ������ ����� ������. ��� ���� ������ ����� ��������� ����� �� �������� ���� ����� ������. ���� ��� ��� ����� ������ ����� ������ ����� ������, ������������ � �� ������ ������. �� ����� ��� ����� ���� � ��������� ���, ����� ��� �� ����. ������ ��� ����� ����. �������� ������ ���������� �������� �� �������! �� ��������� � �����, ������ �����, ��� ������� � ���� ����� � �����. ����� ������ ���������� �������� ������ �� ����� �������. �� ��������� ����. ��� ���� ���� �������� �������� � ����. ������ ���� ��������� �� ������ ����� ������, �� � �� ����� ������ ������. ������ ���������� ������ � �������� ��������� �� �������. ����� ��� ��������� � ��� ������,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 � ��������? - �������� ��� - ���� � �� ������ ������� ������, ������? ��� ����� �������. ����� ����� � ������ ��������". �� ����� ��������� ����� 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 xml:space="preserve">, �������� ������ ������. "��� �� ��� �����? 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? � ������ ���� ������ � ������������ � ���������. ������� �� ������, ��� ���� �������� ���� ������ �����". ����� ������� �� ����� ���������, � ��� 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 ��������</w:t>
      </w:r>
      <w:r>
        <w:rPr/>
        <w:t xml:space="preserve">: "��� �������, �� �������. ��� 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 ���������� ���� �������, ��� � �� �����������, ��� �������� � �������". �� ����������� � ����� ����������� ���� ����������� ������� ����. ��� �� ��� �� ��������� ������, �� �� ������ ���������� ��. � ������ �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 ���</w:t>
      </w:r>
      <w:r>
        <w:rPr/>
        <w:t xml:space="preserve">, ��� ������ ����, - � 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 ��������� � ���������� �� ����</w:t>
      </w:r>
      <w:r>
        <w:rPr/>
        <w:t>. ���� �������, ����� ���. � ��� �������� ������ ���� �� ��, ����� �������� �����, ������ ���, �������� � ������ ������, ��������� � �������� � ����, ��� �� ���� ������� ����� ����� ��������� ����� ����� �� ����� ������� "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���� �������� ��������</w:t>
      </w:r>
      <w:r>
        <w:rPr/>
        <w:t>. � ������� �� ������� ������ ������ �� ����� ������ �������, �� ��� � ��� �����, ��� ������ 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 � �������� �������� �� ��� ���� ���������� ����</w:t>
      </w:r>
      <w:r>
        <w:rPr/>
        <w:t>. ��� ��� ������ ������ � �� ������ ���������� �����. ����� ���������� ����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� �������� �������, ������ �� ���������. - ������, ���� ����� ������ ������ ���� ������. ����� ����,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�</w:t>
      </w:r>
      <w:r>
        <w:rPr/>
        <w:t xml:space="preserve">. ������-�� �� ��������� ���� ���� ��� 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 ���� �����</w:t>
      </w:r>
      <w:r>
        <w:rPr/>
        <w:t>, ��� ����� �� �������� �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 ������. -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���� �������� �� ���� � ���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 ����� ��� �������, �����-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����� ������ � ������� � �������. ������ ��� ��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 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 ���������? - �������� �������, ����� ������ 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- �������� ���, �������. � �������� ��� ���: "� ��� -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 ������ ������������ ������ � ��������� ������ 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 � �������</w:t>
      </w:r>
      <w:r>
        <w:rPr/>
        <w:t>. ������ ������, ����� ������� ������� � ������ ������� ����. ����� ����� ����� ��� ��������� ����� �� �����. ����� �������� ���� ������, �� ������ ��� ������ ��������, ��� �� � ������ �������� ����� ��� ������������. ��� �� ��������� ������ �������� �� ����, ������ �� ������. ���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 ������� �������� ������� ������, - ����������� �� ���� ��� ���.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 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 ���</w:t>
      </w:r>
      <w:r>
        <w:rPr/>
        <w:t xml:space="preserve">, ����� ����� ������ ��������������. �� 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 ��������� �����������. �������� ����� � �������, � ������ ������ ��� �����. ����� ������ �� ���������� ������� ������� ����������� ���� � ������ 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 �� �����</w:t>
      </w:r>
      <w:r>
        <w:rPr/>
        <w:t>, ���� 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</w:t>
      </w:r>
      <w:r>
        <w:rPr/>
        <w:t>, ������, ��� ������� ��������� ������ ������� ���������� ����,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��������, - ����������� �����. - � ����� ��� ��, ��� ���� �������� ����, ������ ������� ������ ��������. �� ��� ��� ���� ��� �� 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! 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 ������</w:t>
      </w:r>
      <w:r>
        <w:rPr/>
        <w:t>, ����������� �� ����� ������, �������� ��� ���������� ����� � ������� �������� �������� ������. ���� ����� ����������� ���������� ����� ��������� ���������� ����. ����� ����� �� ������ ����������� �� ���� �����, �������� � �����. ������ ������ ���� ���������� ������ ������. ��� ���������� ������ ����� � �������� �� �������. "���� �� ������� ������������� �� ����� ������?" - ������ ������. ������ �� �� ����������� ������ ���������. ��� ����� ��� ���� ��������� � ����. ��� �� ��� ���������? ������ ��� �������� ��������� �����. ��� ����� ��������� �����. ������ ���� ���� ������, ��� ���, ����� ���� � ����������� ���������� ������ � ��� ������ "��������� ����". � ���� ��� ������ ������ � �� ���������� � ����. ��� ���������� ���� � ������ ���� ��������, ������� ���� �� ���������, ����� �������� �����, ������ ������������ ����� � ������� ������; ���� ����� ������ � ����� �� ������� �������. ������� ������ ��������� �������� ����� �� ������� ���. �� ��� �����, ���������� �����, ������ ������ ������ ���� ���������������� ������, �������� � ���� � ������� �� � ��� � 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� � ����� �������</w:t>
      </w:r>
      <w:r>
        <w:rPr/>
        <w:t>, ��� �� ��� �� �������. "��, �� ��� ���������, - �������� ���, ���������� ���������. - ���� �� ������, ��� ������ �������� ���, �������� ������, �� ��� ������� ��������. � ��� ���� ��������� ������, ������� � �� ������ ��������������". ������ �������� ������� �� ������� � ������� ������, ���������� �� ���������. ��� ���� ������� � ���� � �������, � ���� ������ ������� �� ��������. ����������, �������� ����� � ��������� �� �� ���. ��� ������ �������, � ������� �� ������ �� ������, - �� ��. ������� ������ � ������� ������� - ���� �� ��. ������� ����-���������� �������� - �� ������. � ������? ������ ���, ������ �������������. ��� ����� ���� �����? ����� ������ ����������� ������ ��. ������, ��� ��������, ��� �������� ������ ���������������. ������ �����, ��� ������ ������ ������ ���� �������� ������, ����� ���������� �� 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�������, - ������������ ������. - �� 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 ��� �������� ������ � ��� �������</w:t>
      </w:r>
      <w:r>
        <w:rPr/>
        <w:t xml:space="preserve">. ����� �����������,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, ����� ��� ������ �� � ����� ������ ������, ����� ��� 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��������� ���� �����, ��� � ������������", - ������ ������,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 �� ����������� ������� ����. ��� ��������, ��� ����, ��� � ����. ������ ����������� ������ ��. ��� ��������� �� ����, ������ ������� ��� �� ������ �����. �� �������������, ����� ������ ���� ������, ����� �� ������ ��, � ���� ��, ����� �� ������, ��� ������� ������. "����� �����, ��� ������� ��� ����", - �������� ������. ����� �������� ������ �����, �������� �� �������� � ������ ������� ��������� ������ � ���������� ������������. ����� � ������� ����������� � �����, 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 �� ��������� ������ ����������</w:t>
      </w:r>
      <w:r>
        <w:rPr/>
        <w:t>. ����� ��� ��������� �� �����, ������ ���� ��� ������ ������. ��� � ������ ������ � �����. ������������ �������� ��������� ����, ���������, ����������� � ����������� � ���� ������. ����� ��� ����� ���������� ������ ��������������. �������� ������, ��� �������� �������� �� ����, � ������ 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, ����� ������� ��� �� ������, ��� � ����", - �������� ������, ���������� ���� ������ ������. �� �� 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 xml:space="preserve">, ������ �� ����� ��� ������������, 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 xml:space="preserve">. �� ��� ���� �������� ������� ������, � � 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 �������� �������</w:t>
      </w:r>
      <w:r>
        <w:rPr/>
        <w:t>. ��� ���� �� � ������ ��� � �������� �����. ���� ������ ���� ������� ��� �� �� �������, ���� ������ ��� 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 �� �������� �� ���������? - �������� ������, �������� � ������. �������� ����� �������� ���� ������, ��� ��� ������� �� ��������. 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... �������, - ���������� ������. - �� ����� ����, �� ������, ����� ��� �����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</w:t>
      </w:r>
      <w:r>
        <w:rPr/>
        <w:t>, � �� ����-����� ����� ��������� ������. ��� ����������, ��� ������ ������ �� ������ ������,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 �������� ���������, - ���������� ��� ������� �������. - 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�� ������, ��� ���� ��� ������ ��������� ��������� �����. -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 ���� � � ������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 ����������. ����� �� ���������� �����? - ���������� ��� 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� ��� ���� ������� ���. �� ������ ������� ������ �� ������� ����� � �� 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, ��� ������� ���� ������� ������ ���� �����, ����� ��������, ��� ��������, - ������� ��� �������. - ����� ����, �� ������ 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, - ������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 ���� �����, ��� � �����������", - ������� 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������ ����� �� �����</w:t>
      </w:r>
      <w:r>
        <w:rPr/>
        <w:t>. � ������ � ������ ������� �����. � ������ ��� � �������� ��������� ���� � ��� �� ���. "������, ��� � �������� �������� �������� ����, - ������� �����. ��� �� ��������, ����� ������ �������� ���� ����� ������. - ���� �� ��� � ������� ���� �� ������������, ��� ��� �"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</w:t>
      </w:r>
      <w:r>
        <w:rPr/>
        <w:t>, � �� �������� ����������� �����. ��� � ���� �������� � ����������� �������. ������ �������� ��� ��� �������.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 xml:space="preserve">, ��� ���� ��� ������� ��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 �� ����������, -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, - ���� ���������� ��, �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, - ������� �����. - ��� ��� �� �������. ��� �����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</w:t>
      </w:r>
      <w:r>
        <w:rPr/>
        <w:t xml:space="preserve">, ����� �� �������� � ������ ���� �����. ���������� ����� � �� ������� ����� ��������� � �������� ��������. ��� ��������� ���� ����� ����, � ������ ����� ������ ������. "������ ������, ��� ������ ������ ����� ���� ����� ������, - ������� �����, - ��� ����� ��� ������ �� ���������� ���� ����� ������. ������ � �� ������������ ����� ��������. ������ ������� ��� � ����� �������������. �� ������ �� �������� �� �� ����, � ��� �� ������. �������� � ����������� ������ 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 ���� �� ������� �����, - ������ ��, �������� ����������, ����� ��� ������ �������� ������. ����������� ����� ����, ��� ����, �� ����� ���� �� ������� �����. ��� �������� ������� ��������� ������ ��������. ���� ����������� ��� ������, ��� ��� ������ ������ �� ���������� ������. ���� � ������� 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 ���� �������, �������� ������� �� ������ ����� ��������, - �������� ����� � ��������. - � �� ���� ���� ���������� ������ �� - 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������������ �� ���� ������ � ���� 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 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!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 �� �������</w:t>
      </w:r>
      <w:r>
        <w:rPr/>
        <w:t xml:space="preserve">. ����, ��������� ������������ ������ ����� ������� ������, ����������. "��� ��� ��� �������?" - 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 ������� ������ ���, ���� ��������, - ��������� ��� ������� �����. - ����� ���, � � �� �������� �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! - �������� ����, ����� ����������� ����� ������ �������� ������. - ����� ��� ����� � ��������� � �� �� ��� ������ �� �������� � ��� �������. ���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��� ����������� ����� � ����� ��� � �������, ��� �� 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 ������. "���������, ������ �� �� ��� ���� ���-������ �� ����, ��� � �����? - �������� ����. - �� ��� �� �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, - ���������� ��� ��� ����� ���������. - �� �������� ���������. ��� ���� 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 ������ � �������� ������, - ������� �����, ����� �����. - �� ���� �������� ���������� ������. ������ ������� � ��� �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 ������� �� ��������. ��� ���� ������, � ������� �������� �����, ���� ������, ��� ��� ���� ����� �� ���� ���������. �������� ������ �������� ����� ��. � � ��������� � �������� �� ��������� ����������� �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� ������, - ����� ������ ����� ������ �� ������ �������. - ��� �� �� �� ��� �� �������, ���� ��� �� ��������! �� �� ������� �� �������� � �������!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����� � ����� �������, - �������� ����, - �� ��� �����, ��� �� ������ ����". 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�, �����. � �� �������� ������� ������ � ��� ����� ���� � 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 ��������� ���</w:t>
      </w:r>
      <w:r>
        <w:rPr/>
        <w:t>, � 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� ���������. - ����� ������������ � ��� �� ���� �����, ����� � ������� ������. -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 �� ����� ��������� �������. ��� �������� ������ � �����. ��������� ��������� ������. � ���� �� ���� �� ������� ������ ����� ��������� ���������, ���������� �����. ������ �� ��, ���� ��� ������: "�����, � ��� ��� �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 ������� � �����������</w:t>
      </w:r>
      <w:r>
        <w:rPr/>
        <w:t>. ���������� � ����� � ������� � ��� ������� �� ������������� ������, ������ 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 ����� �����, ���� �� ���������� ������ ��� � ���! - ������� �����, ������� ������ � ������ ������ �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-�� ��������! - ����� ���� ����� ���� ��������, ���� �� ������������� ���������. �� ������� ����� �� ���� � �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,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�����! - ����������� ����� ���, 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�, - �������� ����. - ��������.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 ������</w:t>
      </w:r>
      <w:r>
        <w:rPr/>
        <w:t>, ������ �������� �� 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 �����! - ���������� �����, �����������. - ������� �� ���� ��������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! - ��������� �������, ������ ���� � ����. - ��� �������, 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������ ���������, - �������� ����. - ������� �� � ������ ������ ������ ��?" 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����, ��� ��� ����� 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�� � �� �� �������� �������, - ������� ��� ���-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�������� �</w:t>
      </w:r>
      <w:r>
        <w:rPr/>
        <w:t xml:space="preserve">, ������������, ������� �������� ������,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- ���������� ��, ������ �� ���������. - 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 ����������� � ���,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.. ��� �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�� ���� � ������� ������� ����, - ������� ���� ������ �������, ���������� � ���������. - ��� �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�� � ������ ������ ������ ������</w:t>
      </w:r>
      <w:r>
        <w:rPr/>
        <w:t>. � �������� �������� ���� �� ���� � 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-�������� �� ������� ��������� ���������, ����. � ��� � ����, ��� �� ������ ���������� �������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 ����, ��� � ����� ���������� ��? - �������� ���� � ������ ����� ��������� ���������. - �� � ��������� ��. ����� ����, �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 � ����� � ���. - � �������� ��������� ����� ����. - ������ � ��� ��� ��� �� ������ ������������ ��������, � ������... ������, ��� ���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 � �����������</w:t>
      </w:r>
      <w:r>
        <w:rPr/>
        <w:t xml:space="preserve">. ��� �� ��� ��� �� ����� 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 ������ �����, ������ ���� �����... ��� �� �����?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... ��� ��� �������,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�� ��� ���, ���� ���� ����. ������� �����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 �� ������ �... - ������ �������� � ������������, 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. - � ��� ����� ���� � ��� ���������. � ���, ���� ��� ��������� ��-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-�� ����� ��������� ����� 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 �����</w:t>
      </w:r>
      <w:r>
        <w:rPr/>
        <w:t>, ��������� �� �������, � ���� �������� � ������� ��������. �� ���� ��� �� ����� ���� ����� � ��� �� ���������, ������ ��� 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, �����-�� ������ ��������� ��-�� ����, ��� ����� ������� �� ���, � ���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-�����, ��� ��� � ����. ��� �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, ��� �������� ���� ���������? - ������������ ��� � �����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 �����, ������ �� ��� ������ ������������, 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�������� �� ������������ �����������, �� ���� � �����, - �������� ����. - ������ �� ��� �������� ���������. �� �������� �� ����� � ��� �����. ���� ��� ������ ������ ��������. � � ��� ������ ������, ����� ������, �� ������������. ���� ������ ������� �������� ���� ������������� ��������, ��� ������� �� � ���������, �� � ����� ���������� � ��������, � ���� �� ����� � ���, ��� �� ����� ���� ������� 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�����, - ���������� ��� �����. - �� ��� �� ��-�� ���� ����� ������� ��������. ������ ��� ������ �� �������, ��� ��������� ����� ��� �����. �� �� ��������� ��������� ����� �������. � ������ ������� �� �������. ��� �������. ����, 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, - ������� �������� ��� ����� ������� �������. - ����, ��� ����� �� ��������� ��� ���������. � ��� ������� ���� ���������� �������. 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 ���� �� �����, ��������� ��� �� �������. �������������,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</w:t>
      </w:r>
      <w:r>
        <w:rPr/>
        <w:t>, �� ���� ������������ � ����� �� ���������, ��� ����� ��������, ��� ���������� � ��������� �����. ������ ��� ����� � ��������� � ������������ ��� ��������, � 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? - �������� ����, ������ �� ���������. - ��� ���������? ������� ����� � ������� �� ����-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 ������� ����</w:t>
      </w:r>
      <w:r>
        <w:rPr/>
        <w:t>-�� �� ������ ����� ����. ���� � ��� �������, �� � ��� ���� ����. ���� �����������, � 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��� ���� �����, ��� ��� ����� � �������� ������ �����, �������� 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 ��� �� ����. ������� ������� ����� �� ������ �����: "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 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, �������� ����� ����� �����, �� � �� �� ���� �� ������� ������ �� ������ ��������. ��� ���������� ����������� ��������� �, ������, ���������� �������� ���� ����� �� ������. ������, ������ ���� ��� �� ���������. ��� ���� ����� ���������� ������ ���������, �� �������� ������� �������, ������� ��������� ������ �� ������ � ������. ��������� ����� ����� �� "��������" ��������� � ���������, ��������� ����� ������ � ���������. ������ ����������� �� ����, ����� �������� ��������. ������ �������� �������� ����� ���� � �������� ��������. ����� ������� � �������-����� ������ ������ �����-�� ����� �����, ����� ��� �������� �������� �� ����-�� ������� ����������� ���������. �� ���� ����� � �������� ������ � ������ �� �������� ������ 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, ��� ���, - ������� �����. - �� �� �������� �����. ���� � ��� ��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</w:t>
      </w:r>
      <w:r>
        <w:rPr/>
        <w:t xml:space="preserve">, ������ ������� ���-�� �����, � �� ���� 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�����������, �����? - �������� ���� �� ������. - ���������� �������� � �� 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, ��� �����, - �������� ���. - �� ������ � �������� ��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�-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�� ���� ��������� �������", - ������� �����. � ��� �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. � ������ ���� ��������� � �� �������. ��������� ������ ����� ��� ��������, ��� ���� �������� �� ��������. �������� ����� ���������� ������ ������. �� ������ �� ������� ������, ������ �����������, ����� ��������� ������� �� �����. ����� ��������� ��� ���������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</w:t>
      </w:r>
      <w:r>
        <w:rPr/>
        <w:t>, ��� ���������� �������� ���� 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 ����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 ������</w:t>
      </w:r>
      <w:r>
        <w:rPr/>
        <w:t>, � ����� ������������ ��������� ����������. ��� ��� ���������, ��� ����������, ��� � �������� �������. �� ����� ���������� ������ ���� ������, ����� �����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�� ����� � ������ � ����� ����� � ���������� ������! - ������� ���. - ������ ����� �� ��������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� ���, ���������� � ������� ���������. - ����������, ������� ��� ��������. � � ������������� ������ 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, - ������� �����. - ��� ������ �� ������� �������. ���������,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! - ������� ����� ������. - � �����, ����� �� ���������� ���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 ���"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, � ��� ��, - �������� ��� ����� ������� ����� ���������� �������.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</w:t>
      </w:r>
      <w:r>
        <w:rPr/>
        <w:t>. ����� �����, 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�! ������ �������� �������. ���� ��� ����� �����, � ���� ������� ���� ����"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 ������������ ������� ����������� �� ������������</w:t>
      </w:r>
      <w:r>
        <w:rPr/>
        <w:t>. ����� � ���, � ���� ����� ���� ��� �� �������, ��� �� �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� ��� �������, - ���������� �������� ������. - � ����� ����� ���� �� �� ����. �� ��� ����� ����� ������ �������������� ������ ��������. � ����� ��������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���</w:t>
      </w:r>
      <w:r>
        <w:rPr/>
        <w:t xml:space="preserve">, ����� �� ����������, � �������� ����� �����,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</w:t>
      </w:r>
      <w:r>
        <w:rPr/>
        <w:t>. �� ������� ����� �������� �������. � �� ����� ��������, ��� ��� ������� ����� �������� �� �����. ����� �� ��� �����. ��� ������ ��� ���� ��������� ������ � ��� ����� ��������� ������ � ������. � ���� ������� ��� ������� �������� �� � �������, ��� �������� ���������� � ������������. � ��, ���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����</w:t>
      </w:r>
      <w:r>
        <w:rPr/>
        <w:t>. ��� ����� ��� �� �������. � �� �������� �� �����, �� ��� ��� ���� �� 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</w:t>
      </w:r>
      <w:r>
        <w:rPr/>
        <w:t>, � ��� ����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���, ���� � �������, - �������� �����. ������� ��������� �������, ����� ����� ������, ��������� ����� ���� 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��, ��� �� ��������� ����� �������� ������ ��, - �������� 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</w:t>
      </w:r>
      <w:r>
        <w:rPr/>
        <w:t xml:space="preserve">. - ��� ������ ��� ��� ������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�������, ������� � ������� 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</w:t>
      </w:r>
      <w:r>
        <w:rPr/>
        <w:t>, ��� ������ ��������� ����� ������������� ������, �� ������������� ���� �������, �� ������� ���� ������ ������. �������� ��� ����������� ����� ������ �������� ����������� ������. �� ���� ����� ���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? ��� ������? - ������� �����, ���� ���������� ������������. - �, ���������-��. 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! - �������� ������. - ����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 �����������</w:t>
      </w:r>
      <w:r>
        <w:rPr/>
        <w:t>, ����� ����� � �������.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��� ������ ��� ������ ��������? - ������ ���. - ������ ����, �� �������� ���-�� �� ���������� �����. ���� � �� ������� ��������� ������ ��, ��� ��� ����� ������ �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� �� �����</w:t>
      </w:r>
      <w:r>
        <w:rPr/>
        <w:t>, � 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! - �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 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, - ���������� ���. - �� ���-�� ������� ��������. �����,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-��", - �������� 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. � ������� �� ���. - ��� ������������ �� ������. - �� ��� ����� �����. 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� ���, �������� �� �������� ����. - ���������� ������ ������ ��� ���. �������� ��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 ����� ����� �����-������ ����������� ������, - ������� ��, ������ � ����. - ���� ���-��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 ���������! -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��� ������</w:t>
      </w:r>
      <w:r>
        <w:rPr/>
        <w:t>. ��� ����� �����, ��� ����������. ����� ��������� �� �� ����������� � ������ �������� � ��� ���� ������� ������. ���������, ����� ����� ���� � ���������, ����� �� 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 ����� ����� ���� ������, �, ������? - ������� ��� ������,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 xml:space="preserve">. �� ������� �� � ���, �� � �����, ����� �� ������� ������ �������� ����. ����� ����� ����� ���������� ������? ����� ������ ����������� ������ �� ���?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, ������, 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, �����, - �������� ������. - �� ��� �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���� ��� ���� �����! - �������� ��. - �� �� ������ ����� � ������ �� ��� ��������. ��� �� ��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�������� ��������� ������ � ������������, ������ ��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�?" - ������ ���. ���� ���� - ������� � ������ ��-�� ������ � ����������� ����. � ������ ������ - �� ���. ���� ��� ����� ������ ���������, �� �������� �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 ������, - � ������ �������� ��. � ��� ����� ���������� �������� �� �� ���� � ��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, ��� ���������� ����? - �����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, ��� �� ������ ������ �� ��, ��� �� ��� �������, �������� ���. -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 xml:space="preserve">, �� ��� �������� �������� � ������ - ���� ������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 ���</w:t>
      </w:r>
      <w:r>
        <w:rPr/>
        <w:t>, � ����� �� �������� �� ����. � ��� ������, 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 � ������</w:t>
      </w:r>
      <w:r>
        <w:rPr/>
        <w:t xml:space="preserve">, �� ��������, ��� �� ��������. 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 ������� ������� �������������. "��� �, - �������� ������. - ������ ������ � ���, ��� ������ �� ������ ���������. � ��� ���� ����� ������ ����. ��������, ���������, ��� ������ ���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���� �� ������ ���� ����� ���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, - �������� ������. ��� ������ ���� �� ����, ��� ������ ���� ��������� � ������������� �������. - ������ � ������� � ������ � ����� �� ���� ����� ����. � 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������� ����, - �������� �����. - � ��� ����� � ������ ����������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 ���������� �� ���</w:t>
      </w:r>
      <w:r>
        <w:rPr/>
        <w:t xml:space="preserve">-���������. ������ �������� 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 xml:space="preserve">. ������ �������� ����� � �������� ���������. ����� ����,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 ���, ��������, � ������ ����� ����������� � ����. �������, ��� ������� ��� �� ���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��� ���������. - �� ����� ��� �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���� ������ 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, ������ �� ��� 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 ��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 �������� ����� ���� ��������, � �� ������ �� ��, - �������� ���. - �� ������ ���. ����������, ��� ������ ������ ���������. ��� �� ��� ��������, ����� ������, ��� ����� ��������� ��� � 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, - ���������� ������. -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 ��� ����� � ���� ��� ������������ ������ � ��������� ����� ���</w:t>
      </w:r>
      <w:r>
        <w:rPr/>
        <w:t>-���������. � ������ �������� ��� ��� ������ �����������, ��� ����� ������ �������� �������������� ������. ��� �� �������� ������ ������������. ����� ������� 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��� �� ���</w:t>
      </w:r>
      <w:r>
        <w:rPr/>
        <w:t>. ������ ������������� ������ �����. � ��� ���� �� �� ������� 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���������� ���, ���������� ������� � ��������� �� ����� 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 ����������� 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��� ������������, ��� ����� �������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- ����� �������� �� �� �������. - ��� ���� �����. �� 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 ���� ��������� ��������, ����� ��� 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, - �������� ��� �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, ��� ��. � ������ ������ �� ����, - ������������ ���, 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��</w:t>
      </w:r>
      <w:r>
        <w:rPr/>
        <w:t xml:space="preserve">. ����������� ���� ���������� �� ����������.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 ������ �������� ���-�� ������ � ��������, ���� ��� ������ �� ��������. ��� ���� ���� ������� � ���������� ������������ � �������� ��� � �������. "��� �� ���� ����������? - �������� ��� ����������. - � ��� � ����� ����?" �� �� ����� �� ������ �� �������� ��������� � �������. �������� ��-�������� ��� �� ������� ���� ��� ��������. �� ������, ����� ��� �� ���� ����, � ��� �������� ��������, ��� ��� ��������� �� ������-�� �������� � ��������� ���������. � ��, ��� ������� � ������� �������� ������, ������ ���������� �������� ��������. "������ ����� �����������, - �������� ���. - �������, ����� ����� ����� �� ���. ������ ���� �����. ����� � �� ������ ��� � ������� ������? � ���� ������ ������ � ���� �������", - ��������� ������ ����������. ��� ������� ���, ����� ������ ��������� ���� ������������ ������� �������� ���. ���� ������ �� ���-�� �������, ��������� � ���-��. �� � ���, ��� ��� � �� ����� ����������. � ���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���� ���. -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</w:t>
      </w:r>
      <w:r>
        <w:rPr/>
        <w:t>, � ������� ����� �����. � � ����������� �������������, ��� ����� ����� �����, ����� ��, ��� � ������. ������ �������� ����, ��� ����� � ������� � �������� ��������� ������. ���������� � �������, ��� ����� ����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���� ���� ����� �������� ���-�� ������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, ��� �� �������� ������� ��������� �������� � 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"������ ����, ���������� ��� ����� � �������, �� ������ � ��� �� ��������. � ���� ����� �� ������� ��� �� �������, - ������ ������, ���, ��� ����� ������ ������� ������� � ����������� ������� �� �����. - ������, �� ������������ ���� ����� �������. � ������������� �����, ��������� �������, � ������� ���� � �������� �������, �������� � ����������� ����, ������ �� 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, ��� �� ����������� ����������� �� ������ ������. 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 ������ ���������� ������ �������� ������ ��������� �������. � �� ��� �� ����� ������, � ��� �� ������ ����������? �� ���� � �������, ������ � ������. � �� ������ ����� ����, �� ��������� � �� �������. ����� ����, ����� ����� ����� �������� � ������ ���� �� ������? ����� ��������� � ���, � ��� �������� �� ��� ��������� � ������� �������. �� �������� ����� ��� ������ ������ � ����� ����, � ������ �������� ���� �� ����. � ������ � �� ���������� ����� ������. ��� �������������, 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����� ��������� �� � ���� �����. �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, - �������� ��,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</w:t>
      </w:r>
      <w:r>
        <w:rPr/>
        <w:t>. �� ������� �� ������ � ��� ����������� ������. �� ������� ��� ����� ������������ � ���. � �������� �����. �� ������ � ���, ������� ������. "�� ��������� ��� ����������", - ����� ������. � 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�� ���, ������� �� ��������,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 ������ �� ���, � ��� ��� ��� ����������� � ����, - ������� ���. - ������ ����������� �������� ���, � � ���������, ��� ����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�� ��������, �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 �� 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 � ������������� �����</w:t>
      </w:r>
      <w:r>
        <w:rPr/>
        <w:t>. ��������, �����, ���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 ����������� � �������</w:t>
      </w:r>
      <w:r>
        <w:rPr/>
        <w:t xml:space="preserve">. ��� ��� ������� ����� � ����������� ���� � ��������� ������ �������. ����� ������ ���� � ���������� �� ���� ���������. ��� �������� ����������, ���� ����� ����� ����� ��, ��������. ��� �� � ��� ����������? ��� �������� ������� ������� �� ������� � ������ ���. ������ ��������� ���������� ����� ������� � �������� ������. ������ ����� �� ���� �����. "����� ����, �� ����� �������� ���������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. ����������� �����, ������� �� �����, 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�� ��������� �� ��� � ������ ���� ��� ������</w:t>
      </w:r>
      <w:r>
        <w:rPr/>
        <w:t>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, ��� ����� ������� � �����. �� �� ������� � ����, � �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������ ���� ����: ����� ����� - ������! "�������������, 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�</w:t>
      </w:r>
      <w:r>
        <w:rPr/>
        <w:t xml:space="preserve">, - �������� ������. - �� ����� ���������� ��� ���������, �� �� �������� ��� ��� �� �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 �� ����������� ������� ������� ������ ������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 �� ������ ������� ����</w:t>
      </w:r>
      <w:r>
        <w:rPr/>
        <w:t xml:space="preserve">-�������� �������. ������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 ������� �� ������� �������, � �����. ������ � ���������� ������ ������� �� ���, ��� ��� ������� �������� ����� - ������ �����, 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 ��� �� ��� ������! - ����� ���. - �������� ��� �����-�� �����, ����� ��� �� ��� � ��. ����� ����, ������ �� � �� ���������! �� ���� ��������, ������ ������ �� ���. ������, ��� ���, ������� - "������� � ��������"!" ��� ����� � ���, ��� ���� ������ ����� �����,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, - ����� �������� ��, ����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� � ��� ����� �������� �� ������. "������ ������, ��� 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 �������� ������������ �� ����� � ����������� � �������. ������ ����, ����� ���������� ����. � ����������, ������, ��� �������� ������ ����� �� �����, �� ����� �� 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 ���� � �������� ������</w:t>
      </w:r>
      <w:r>
        <w:rPr/>
        <w:t xml:space="preserve">, ��� ���� ��� 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 � ������ ������</w:t>
      </w:r>
      <w:r>
        <w:rPr/>
        <w:t>. ��� ��������, ��� ������ ���� ���� ��������. ����� ������ ������ ����� � ������������ ��� ���� ��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 ����� � ���������� � ���������</w:t>
      </w:r>
      <w:r>
        <w:rPr/>
        <w:t xml:space="preserve">. "����� �� ������� ������� �� � ������?" - ������ ���. ������ �������� ���� �� ������ �� ���������, �� ������ �� ������ ���������� �������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�� � ��������, ������ �� �� �����. ���� ����� ���� ��� ���� �������� ������� � ���� �� ����� ����� "��������!", ��� ���������� ����� ����� ��������� ������ ����. ��� ����� �� �����, ��� ��� ����� ��������. ����� ����, �����? ��� ������� � �����? � ���� ������ ���� ����� ������������, ����� ���� �������� �� �����. �� ����� �������, ��� ������ ���� ������������� ���-�� ����������, ��� ��� � �������� �������� � ��������. ���� ����, ��� ������� ���� ���� ���� - ��������� �� ������� ������. ��� �����, ��� ��� ���� �� ���������� �� ������! ���� �������������, ��� �� ����� �������� ����� ��������� �����. "�������, - �������� ���. - ���� �������� ������������".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</w:t>
      </w:r>
      <w:r>
        <w:rPr/>
        <w:t>, ������� ��������� � ���������� �������� �� ���� � ����� ����������� ����. ������������ ����� ����� ������, ���� ������ ��������� ������������ � �������� � ������. ���� ����� ��� ���� ������� � �����, ��� �����, ��� ������ �� �������.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</w:t>
      </w:r>
      <w:r>
        <w:rPr/>
        <w:t xml:space="preserve">, �� ������ ������ ��������. ���������, ��� �������� ����������, � ������ �������� ��� ������� �������� � ������� ���, ��������� 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 ������������ ������, - ���������� ������ �������, 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 xml:space="preserve">. - � ��� ������������! �� �� �� �����������. � 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</w:t>
      </w:r>
      <w:r>
        <w:rPr/>
        <w:t xml:space="preserve">. ���� ��������, ���� �� ������� ������ ������.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</w:t>
      </w:r>
      <w:r>
        <w:rPr/>
        <w:t xml:space="preserve">. �� ��� ����, ������ �������, ��� ������ ������� ��������. � ����� ������, �� � �� ����! ���� ���� - ��������� ������� ������������, ������� 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 ������ ������</w:t>
      </w:r>
      <w:r>
        <w:rPr/>
        <w:t xml:space="preserve">. ���� ������, ��� ��� ������� ����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 xml:space="preserve">. "�� �������� ������� �� ��� ����", - �������� ����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- ��������� ���. -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� �������.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 �������� � ������� �����</w:t>
      </w:r>
      <w:r>
        <w:rPr/>
        <w:t>. ������� �� ���, ��� ������� �� ��������. ����� ������������.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, � ������! -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���� �������� ����</w:t>
      </w:r>
      <w:r>
        <w:rPr/>
        <w:t>. ������� �� �������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,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. ����� ����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��? - �������� ������, ������� ����� � ���������� � ������. � ��� �� ����������, ��� ������� �������� ���. - ��� ����������?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, ����� �� ���, - �������� ����. - ��� ������, ��� �� �������� � ��������� ���������-�����. � ��� ����������, � ������ ��� �������� ��� ��������� ���� �����. ������ ������� 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. ������ ���, - ������� ������ �, ������� �� �������, ��� ������� ����������. - ��� ��� �� ��������� ����������? ������ 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������� ��� �������, ��� �� �� ����� ���� ���� ��� �������� � ��������, - �������� ���� � ���������� �� ������� � ���������. - �� ������� 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- ���������� ������. - 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 ��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- ���������� ������. - ������ ������, ������ �� ���� ����������. ��� �������� ��������. �������, ���� 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� ����. - �� ������� ����, ����. � ������ �������, ��� ��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 ���������� ��� ��������? - 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�������� ������� ��� �� ����, - �������� ����. - ����� �������� 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�����,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! - ���������� ������ � ����� ���������� ����. - ������, ���������.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 ����� ������</w:t>
      </w:r>
      <w:r>
        <w:rPr/>
        <w:t>. ��� �������, ��� ��� �� ���� ������ ����� � ���! ��, � ���� ������ ���������� � ��, �� ��� ����� ������� �� ����� ��� � ����� ����� �����������. ����� ����, �� ������ �����������. �� ���-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 ����������</w:t>
      </w:r>
      <w:r>
        <w:rPr/>
        <w:t>. ���� �������������� � ��� �� ������� ����, � ������ �� 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 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</w:t>
      </w:r>
      <w:r>
        <w:rPr/>
        <w:t xml:space="preserve">. �� ������ ��� �� ������ ������, ���������� �������������. ������� ��� �����, ���������� 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 ���� ���� ����� ���� 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-�� �������, - �������� ����, ���������� ����, ��� ������ ��� ����� �������. - �� ���-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 � ��������� �������� �� ���� ���</w:t>
      </w:r>
      <w:r>
        <w:rPr/>
        <w:t>; ������� ������������� ������� ��������. ���� ���� ��� � ����. ������� ���������� �� ���,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</w:t>
      </w:r>
      <w:r>
        <w:rPr/>
        <w:t>, ���, ��� ��� �������� ����� �������. ��� ���������� ��������� � �������� ��������. �������� ������� �������� ����. ������� ��������� ��������� ����������, ����� �� ����� ����� �� �� �����. � ���� ����������� ����� �����������, ��� ��� �� ��������� ����������, � �������� ����������� �������. ��� ������ �����, ��������������� ������ ������������� �������, ������ ���� ������ �����, ��-�� ������� ��� ��������� �������� ������� ����. �� ������� ����� ������������ �������� �������, ���������� � ����� ��� ��� �� ���� ��� ������ �����. ������� ���� ���������� ��� ��������� ����������. ���, ����������� � ���������, ��������� � ������������ ������� ��� ������� ������ ���� "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����� ����� �����, ��� ����� ����-�� ���������. � ��� ��� �� ������� - �������� ��������� ������ � ��������� � ������� ���������� ������ � �������� �������� �� ������. ����� ������ � ������� �������, ��������� �� ���, �������� ������ � ����� ���� �����. ����� �� ������ ��, ��� ��� �������� ������� ���� ��������. ���� ������� �������. ���������, 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, -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 ��� �� �� ���� � ������ � �������� �������. �������� � ������ � ���� ����������. ��� ������, ��� ������� ��������� � ��� ��� ��������� � ��������. �� ����� ������� ����������, ����� �����, ��� ��������� �����������. ����� � �������� ���� ����� �� ��������, ���� ������� ���-���� ��� - �������� � ������� ������� ������. �� ������������ ���� ���� ����� �����. �� ���� �������� ���������. ��� ���� ����������� � ������� �������. � ������� �� ����. 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 �� ��</w:t>
      </w:r>
      <w:r>
        <w:rPr/>
        <w:t>, ��� ����� ��������� �� �������. �� ������ 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� ���. - �������... ��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��� ����� ������. � ���� �����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�� ��������� � �������� ������� ����� �� ����� ��������. �������� ����� ������ �� ����. ����-��� ����� �������� �� ��� �� ����� � ������. ��� �� ��������� ������� ������� � ����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. ���������, ���� �����, ��� ����� � ��� � �������� 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 �����? - ���������� ��. - � ������� �� ��������, ����� ������ ��� ����������� �� ���. 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... - ���������� ����. -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, ���� ������? - �������� ������ � ������� ������ �� ����. ������� �� �� ���� 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� ������� ����. - � ������ ��, ��� ���� � ��� ��������. �� ����, ��� ������ �� ���. ��� �������� ��� ���-�� ���. ������ �� ��� ��� ���������� � ��������� �������� � ����������� �� ������� � �������� � �����. ���������, ���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��� � �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�� 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. �� �������� ���� ���� �� ��������. ��� ������, ��� ��� �������� ���-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- ������� ������ ���������. - ������ ���� �� ������, ��� �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, 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� �� ������ ������, - �������� ������. ������ ���������, ��� ���� ��� � �������� ���� ���� � ������. - � ������ ��� ���� ������ ��������� 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 ����������� ������, - ����������� ����. - �� ��� ������, ���� ���-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 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... �� ����� �� ������ �������... ��� ����� ����� �� �����,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�� ���� ���� ��� �����? ���� ����� ���������� � �������! ��� ������� ������!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 ��������� ������� � 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 ��� �� �����, ������. �� ������� �� ���������, �� ������� �� ������. � 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���� ������, ������ �� ��������� �� ������ � ����������� � ��� ������, �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 �������������</w:t>
      </w:r>
      <w:r>
        <w:rPr/>
        <w:t>. ��� ����� ���� �������� �������� ������ ������ � ������. � ����� �� ������� ����� ���� ������������� � ��������� ������.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 � ������� �� ������ � �����</w:t>
      </w:r>
      <w:r>
        <w:rPr/>
        <w:t>. � 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- �������� ����. - � �������� ����� �� ��� ������, �� ������ ���������� �� ���������. ����������� - ��������������� ����. �������� ����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� �� ���? - �������� ������, ����� ������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 ����� ����� ����� � ��������� 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 ����� ������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 ������. - �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��, - ������������ ���� � ������� ������ ����� ������ � ����� 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 ���� �� ����� ����, - ����� �����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���. - �� �������� �� ����� �������, ����� � ������� ������, ��� ������ ������ � ����� �� ����. - � �� �������� �����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"������" ���� ���-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, - �������� ������. - �� ������� ���, ��� ����������� �� ������ � ����������, ����� � ��� �������. �� ������, ������. � ��� ���� ����������� �������� ���, �� �� �� ��������. �� ����� ����� ��� ��� ����� �������� �����. � �������� ������ �� ���. 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 �? - �������� ����. - �� ������ ����� �� ���� �� ���������. �� ��� ���� ����������� ����� �����. ���� �� ��� ��� �� ��������, ���-��� ����� ���������. 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 �� ����, ������.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 ������ �������������</w:t>
      </w:r>
      <w:r>
        <w:rPr/>
        <w:t>, ��� ��������. ����� �� ����������� ��, � ��� ������ ������� �� � �� ���������! ������ ������� �������� ����, ��� ���� ��� ����� � ���������� �� �������� ��������. ��� �����, ��� �� ��� ������� �� �������� �������, � ��������� ���������� ������. ��� �� ������, ��� ��� �� ����� �������� �� ��� �������� ����. ����� �� ������� ��������, ��� ������ ��������� ��� �������. ������� ����� ���������� ���� ���� ������� - ��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, - ������� ������, ������ �� ������� 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��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, -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 �� ���� � ������ 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 </w:t>
      </w:r>
      <w:r>
        <w:rPr/>
        <w:t xml:space="preserve">- ��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 </w:t>
      </w:r>
      <w:r>
        <w:rPr/>
        <w:t xml:space="preserve">- ��� ������ 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�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���������� ��� ���� ������ ���? - ������� ������������ ���� ������. -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, � ������� ������ �������� � ������� ����� �������. ������ � ������� ������ ��������� �� ���. ���� ������� ������ - ��� ������������ �� ������ �����. ����� ����� ������������ � ����� �����, 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! - ���������� ����, �����. - �� ���������������� ����������� ��� ������� �� ���� ����� 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������ ������, ������ ���. ���� �������� �� ����, ������� � 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 ������� � ������ �, ��������� �� �����, �������, ��� ������ ������ ������������ �� ����. ��� ������������� ������� 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. ���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 ������ ��������� ����� �������� ���������</w:t>
      </w:r>
      <w:r>
        <w:rPr/>
        <w:t>, ��� �����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 ����� ��� ���������</w:t>
      </w:r>
      <w:r>
        <w:rPr/>
        <w:t>, � �� ���� ��� �� ������� � ��������� �������. �� ���� ��������� ���������. ���� �� ������ ������� �� ������, �� ������� �� �� �������. ����� ���������� ������ � �� ���, 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- ��������� �����. -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������� ��������� ������ ���������,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 ����� ���</w:t>
      </w:r>
      <w:r>
        <w:rPr/>
        <w:t>-������ �������, ������ ����������� � �������. ��� ���������� ���� �������� � �����, � ����� ���������� ������. ����� �� ������ �������� � �������, ��� ����� ����� ������, ��� ��� 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 � �������� �� ������</w:t>
      </w:r>
      <w:r>
        <w:rPr/>
        <w:t>, �� ������������, ������ ���� ��������� � �������. ���� ���������� �����. ����� - ������-�� ���������. � ����� ��� ��� ����� �����? �����-�� ���� ������ ����� ����������, ������� �� ���� ����������. � �����, ��� ����� �������� ��� ������ �������. � ��� ��� ��� ��������� ������. ������� ����� ����� ���� ����� ����������? ��� ������������ � ������� �������. ������, ����� �� � ������ �������� �����, ��� ������� �����������. � �����, ��� �� ��� �� ������ �������� ��. "����� ������ �� ��������. �� ������ ����� �� ��������. �� ������� ��� - ��� �� ���, ���� ��������� �������, ������������� ������", - ���������� ������. "��, �� ����� �� ������ ������� ���������, - ���������� ��. - �� ���������, ��������� � ��������". � ���-���� ���-�� 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 ������ ����� �� � ��������</w:t>
      </w:r>
      <w:r>
        <w:rPr/>
        <w:t>, ��� ��� ���������� �������, � ���� � ���� �����? �� ������, ��� ����� ���������� ���������� ���, �� �� ���� �� ������� ���. ����, ��� ��� ������������ ������ ������. "����� ����, �� ������� ����������? - ���������� ��� ��, - ����������, � ��� ������ ��� ������ ��������� � ��� �������". �� ���������� ���������� �������� � �����-������ 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? - �������� 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</w:t>
      </w:r>
      <w:r>
        <w:rPr/>
        <w:t>. ���� � �������� ������ �������� ������������. �����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, - ������ �����. � ������ ���� �� ������ �� ������. - � ��� ��� � ��� ����������. ��� ��� ������ ��� �� ����� ���������� ���� �����. ������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</w:t>
      </w:r>
      <w:r>
        <w:rPr/>
        <w:t>. ����� ���������� �� ���.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! - �������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</w:t>
      </w:r>
      <w:r>
        <w:rPr/>
        <w:t>. ������� �� ���������, ����� ����� � �����������? �������� �� ����������? ��� ��������� ��� �� ��� � ���������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�� ������. - �� ��� ������... ��� ��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, ����� ������� 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, - �������� ��. - ����, ��� ����������� ��������. 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 ������� ���� � ��</w:t>
      </w:r>
      <w:r>
        <w:rPr/>
        <w:t>. ��������� ������ ��������, � �� ����� ��������� �������. "� ���! - ����� ��. - �� � ������� ������, ��� ���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������ ��� ������������, ������? - ������ �����. - �� �� �� �� ���������, 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, �������, ��� ������� ������ ���, 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, - ��������� �����. - ��� ������, ����� ���� ��� ���. �� ���� ������� ����� �����. � ����, ��� �������� ���� ���� ������ �������� ���� ������������ - ��������� ���. ��� ��������, ������� � ��������. ���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 �� ���� ��������, - �������� ������. - ������ ����� ������� ���������� ������� ������ � ������. ������ ������� �� ��� ������������� � �����,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 ������� �� ���� ������, - ������� ���,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�����, - ������ ��. - ������ �� ������ ����, ��. � �� ���� �� ����� ����������� ������ �� ������ ������� ���. �������� ������. � �������� ������. ������, ���� ����� ������� ��������, ��� �� �������� 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, ��� ������ ���������, - ���������� ��������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��</w:t>
      </w:r>
      <w:r>
        <w:rPr/>
        <w:t>. ����� ����� ������ ��� �� ������ ��� ������!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? - ������� ��, ��� �� �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�?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� ���� �������� 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 ������ � ��� �����</w:t>
      </w:r>
      <w:r>
        <w:rPr/>
        <w:t>. ������ �������� �������� ����, � �� ������� �� �������. ������ �������� 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 �����, - ���������� ����, ������� ��-�� �����. ������ ���������, � ���������� ������, ��� ���������� ��� ���������, ��� �� �������� ������ � ���������� ����, ������ ��� ������ ���� �������. - �������� ���� �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. ������ ��� ���������� ��������� ����. ����� ������� � ������� ��������. �� ����� � ��������� � ������� ��������. � ������ ������ 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</w:t>
      </w:r>
      <w:r>
        <w:rPr/>
        <w:t>. ����������� ����� �������� � ��. � �� ����� � ��������� ������ ��������� ���� ������� ������ 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 � ������</w:t>
      </w:r>
      <w:r>
        <w:rPr/>
        <w:t>, ������������, ��� ����������� ����� ������ ��� � �����. �� �������� ��� ������ ������������� ������� ����� �����, ������������ ������� �������������� ������. ���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, - ���������� ��, ���������� ��������. -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��������, - ������� ���. - ������� �������� �� ���� ����. �� ��� ��� �����, �� �� ��� ����� ����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 ����� �����? - ��������� ����. - ���� � ���� ������� �������� �����-������ ������, �� ��� ��������� �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 � ������ ����� �� �����</w:t>
      </w:r>
      <w:r>
        <w:rPr/>
        <w:t>. ������, ����� ������ �� �����, ��� 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����,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, ��, - �������� ��. - ����� �������, ���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 � �� ����� ������ ����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 ������ ������ �� ��������, ����� �����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- ����������� ��, ����� �� ������. - �����, ��� ���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- �������� ������, ���� �� �����. - ������ �� ����. �� ������ ��� � ���� ����.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- ��������� ��. - ���� ���� 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��, - �������� ����. - � ��� ���� � �������, ��� � ������� ������� ���� 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! - ������������ ����, ����� ��� ����� ����� ����� ����� � �������. 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 �������� ���������</w:t>
      </w:r>
      <w:r>
        <w:rPr/>
        <w:t>, ��� ��� �� ���� �������� ����� ��������� � ����������. ������� �� ������ �������� �� ��, ��� ������� �� � �������, �� �������� �� ������ ������. "������� �������", - �������� ����, �������, 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���� ��������, ����, ���� ���������� �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 ������� ������ � ����������� �� �������� �����</w:t>
      </w:r>
      <w:r>
        <w:rPr/>
        <w:t>. ���� ���� ��������� �����. ��� ���� �� �����������, ������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� 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�� ���������,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, - �������� ���� 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 ������������, - ������ ��������� �����, - � �� ���� ������� �������� ���� ������� �������� ����� ��� ��. ����� ����, ��� � ����, �� � ������ ���� ������� �������������� ������. �� ������� ��� �����, � ������ ���� - ��� �������. ��� ������� ���������� ������. ����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</w:t>
      </w:r>
      <w:r>
        <w:rPr/>
        <w:t xml:space="preserve">, ����� �������� ��� ���� ����������, � ���� 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, ���������? - �������� ������. -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 ��� ���� ����� ��, ��� � �����, - �������� ���. - �� ��, ��� ����� ������ ����� ��������, ��� 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?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 - ���� ������� �� ������, �������������� ����� ������� ���� � ������. � 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 ���� ����� �����? - �������� ���. - ���� ��������, ��� � ���� �������� ������� 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 ������, - 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 ������</w:t>
      </w:r>
      <w:r>
        <w:rPr/>
        <w:t>, �� ������ �� ������������� � ��� ����� ��� ������ � ���������. � ����� ��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 ����� ���� �� �� � ��������� ������. �� ������ �� �������� ������ �� ������ ����������, - ������� �����. - �� ������, ��-�� ���� �� ��� ������������, ����. ��� ���� ����� ����������� ������, �� ����� �������� ��� ������. � �� � ��� ������,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- ���������� ����. - ��������, ������ �����������. � ����� � �������� ������� ���, �� ����������� � ��� �� ���������, ��� 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� ����� �����</w:t>
      </w:r>
      <w:r>
        <w:rPr/>
        <w:t xml:space="preserve">. ��� ���� ��� � ������. ��������������� �����. ���, ��� ����������� ���������� � �� ����������� ���������. ��� ����������� ������ �������� � ����� ���� ���������� �������, ������������ � ������� ������� ����, � �� �� ����������. � ��, ��� �� ��� ������ ������� ����� ����� ������, ����� �� �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 ����� ����� ����, - ������ ������ ����-��. ���� ���������� �� ����� ������� ������ � �������, ��� �� ���� ���� ������, ����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�� ��� � ��� ������, - �������� ����. - ��� ���� ������ ��������� 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 ���� ������, - �������� ���, �������� � ������ � ��� ������ � ������ �� ����. - �� �� 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 � ����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- ������������ ������. - ��� �� ��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 ���� � �������� ������. - ������ � �� ������ ������� ���� � ���� ���������. �� 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 � ���� ���� �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�� �������� � ����� ������, - ���������� ������ ��������� �����. ������ ���������.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, ��������. � ��������� ����� ������ ������ �� � ��� �� ���������, ������ �� ��������� ����� ������, 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� 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���� ����. - �� ���� ����� �������, ��������, �����? ��� ��� ������ ������� ����������, �������� � ������. � ���� ���������� ���-������ ��������������, �� ��� ���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�� ������. - ����� ����, �������� 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��, - ���������� ������. - �� ��� ��� ������ ����������. � ��� ����� ��������, ��� ������ �� ������� ������ ��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, - ������� ����. - ���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 ����! - �������� ������, ��������� ����������, ������ ��������� �� ����� ������ ���������� �����������. - �� ���������� ���,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��. - �� �������� ��� ��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. ������ ��� ��������� ��� ������ "�������� ������� ������". ������� �� ����, ��� �������, ��� ��� ������ ������. ���� ���� �� ���������. � ��� ���� �������� � ���� �������, ����� � ������������� ������� ������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� � ����</w:t>
      </w:r>
      <w:r>
        <w:rPr/>
        <w:t>, ������ � �����,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� ����������. � ����� ����� ���������� ���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� ������������, - �������� ��������. - ����� ������ ������, ���� ����� �������� � ��� �������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���� ���</w:t>
      </w:r>
      <w:r>
        <w:rPr/>
        <w:t>. �� ������ ����� ����, ������, ����� ������. � ����� ������ ����� ������������� ��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���� ���, ��������� ����������, ����������� � "����� �����", ����� ����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 xml:space="preserve">- �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 xml:space="preserve">, �� 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 �� ����� ���� ������ �������� ������. ������� �� ����, ��� �����������. ������� ��������� � ������� ��������, ���� �� ������������ �� 11.45. ������ ����� ���� ��� ���������� � �� ��������� �������. �������� ����� ����� � ���������. ������ �� ������ ����� �������� ������. �� � ������ ���������� �� ������� ����� ��������, ��-�������� � ����� �������� �������. ���������� �������������. ������� ����������, �� � ��������. � ��� ���� �������� ��� ���-���� �� ���������. � ����� ����� �������� �����. �� �������������-����� ���� ���������� �� ����� ������� ����� ���������� ������. ��� ���������� �� ������ �����, � ������ ���������� �� ������. 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! - ����������� ���. - 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 ���������� � ��� �� �������</w:t>
      </w:r>
      <w:r>
        <w:rPr/>
        <w:t>, ���� ������������� �� ���� ���� ������ �����. ������ ��� ������� ����� ������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�� ��������. - �� ������ ��� ����������. ���������� ���������. ������ ��, ���� ������ �� ���������. � ��� ������ ������������... 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�, - ��������� ����, � ������ ��� ����������� ������. - �� ������ ��������. ������-�� ��� ����. ��� 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 � �������� ������ �������</w:t>
      </w:r>
      <w:r>
        <w:rPr/>
        <w:t>, ��� ����� �������. ����� ����, �� ���� �� ���������� � �������� ������ �� ���� �������� � ���������. ���� ������� �������� �� ������� 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 �� �������� ��� ����������, - ���������� ��������, ����� �� �� ����. - �� �� ������ ��� ���������, ����. ��������� ��������� �� ����� �����������. �� ����� ���������� ����������. �������... � ��� ����, ���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, ������ ��� ��� � �����", - �������� ����, �������, ��� � ���� ���������� ����. �� ����� ������ �� �������. ����� ��������� ������? �������� ������ �����������. ���� ������ ����, ������� ��� �������������. �������, �� ����� �������� ���������� ����� ��������� � ��������� ���� �� �����, ���� ������ �� �����. �� ����� ��� �� ������� �������� � ��� ���� ����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, - ������� ���� ��� ����� ���������. - � �� � ����� ���������� �������. ����� ������������ ������� ������. �� ���������� � ��� ���� �� �����. ������, ��� �� ��������. ������ �����, ��� �� 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� ��������. - ��� ������ �� ��������. ��������� ������� ��� 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-�! - ���������� ����, ��������� �� ����. - ������ ���� �����.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</w:t>
      </w:r>
      <w:r>
        <w:rPr/>
        <w:t>. ��-�������� ������ ������ � ������������ �����. � ��� �������� ������� ����� - ����� �������� �������� ����� � ����� ��������� ������. ���� ���������, ������ �������� ���, �� ��� � �� �����. ������ ����-�� ���� ��������. ��� ��� �����, ����� ������������ ������, ��� �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! ��� �� ���? ��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 � ��� ������</w:t>
      </w:r>
      <w:r>
        <w:rPr/>
        <w:t>, ����� ������ �������. � ��� 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, - ���������� ���, ����� ������ �������� �����. - 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? -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 �����. 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� 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��� ���� ������� ������� �������. ��� ������ ���������, �� ����� �� 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, ��� �� ��������� � ��������, - �������� ��, ������ �����. - �� ������ �� �� ����� �����������.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 ���� "������ �����", �� ����, ��� ������ ��������� ����� � �������.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, - �������� ����. - ������� ���������. � ������ � ���� �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�, �������� 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- ������� ������, - � ������� ��� �������. ������ 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</w:t>
      </w:r>
      <w:r>
        <w:rPr/>
        <w:t>, ������� � ����� ������. ���� �������������, ��� ������ ��������� ��, ������ �����. "����� ������ ��� �� ����� ����? - ���������� � ��� � ������. - � ��-�������� ���� ��������, ����������� �������� � �����? ��� ����� ������ �� ������� �������� ����?" ���� ��������� ����, ������ �������� � ����� ����� ������ ��� �������� � ����� �����. �� ���������� ���, ��� ������, ����� ���. ���� �������������, ��� �������� � ����������� �������. � ��� �����,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-�� � �������� ��������� ������, - ������ ���. - �� ���? � 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 �������</w:t>
      </w:r>
      <w:r>
        <w:rPr/>
        <w:t>, �� ������ �� ���� �������� 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 </w:t>
      </w:r>
      <w:r>
        <w:rPr/>
        <w:t>"������ �����", ���� ������ ����������� � �����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 �������� �������. � ��� ������� ����, - ��������� ���. - �� ������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� ����� ���������� ��������? ������, ��� 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�� ����. -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 ��� ����������� � ���, ����� ������, - ��������� �����. -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 � �����</w:t>
      </w:r>
      <w:r>
        <w:rPr/>
        <w:t>. ���� ��� �������, ��� ������� ������ �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 ��� ������, - ������ �����, ����� ������� ���� �� ���� � ������� 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! � �� ��� �������� ��������!" - �������� ���. ����� ������� �� �� ����� �����, ��� � ������� ������ ������ ��� �����. � ������ �� ����� �� ������ � �� �����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��� ����. - �� 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</w:t>
      </w:r>
      <w:r>
        <w:rPr/>
        <w:t>, �� ����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� ��� �����, ������� ������ � ����������� ������, � 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? - ������� �����, ������������� � ��� �� �� ����. - � �� ������ ���� ���� ��� ������. ���� � ���� ��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 ����, -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���� �������</w:t>
      </w:r>
      <w:r>
        <w:rPr/>
        <w:t>, � ������� ���������� ������. "��� ������. ��� ��������� ������", - �������� ����, ������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 ����������� � ����� �������, � �� ���� �������, ��� ��������� ��������, ���� ���� ������� �����������. � ��� ����� �� ��������,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 � ������ ����� � ������ ������</w:t>
      </w:r>
      <w:r>
        <w:rPr/>
        <w:t>. �������� ���������, ���� �������������, ��� �� ������� ���. ������ ��������� ��� �����, ��� ��� ��� ����� �� �����. ��� �����, ������� ����� ����� ����������? � ����� �� �� ������, ������ ��� ������ ������� � �����? ���� ������ �������� ���� �� �������� �������, ������� �������, � ����� � �������. ���������� �����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? -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 ����� ��� �� �����, - �������� ���. - �� ������ �� ����������, � � ������ ��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, ��� � ������ �� � ����, - �������� ����. - ����� ���� � ������. �� ����� �� �������� ������������, 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�� �� ������� � �������</w:t>
      </w:r>
      <w:r>
        <w:rPr/>
        <w:t>. ���� �����, ��� ���-�� ������� �����. ���! ���� ������� � ������� � ���������� � ���������� ������ �� �����, ������ ������ �� ������. �� ������� ��� ������� ��� �����������. ����� ������ �������� � �����. �� ������ ����� ������� � ������� ������.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 �������� ���</w:t>
      </w:r>
      <w:r>
        <w:rPr/>
        <w:t>. ��� ������� ��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 - ����������� ��������. - � ����� ����� ������� ����� �������. � ������ ����� ��� �����. � 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 � ������ ���������</w:t>
      </w:r>
      <w:r>
        <w:rPr/>
        <w:t xml:space="preserve">, ������ ���. ���� ��������� � �������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! - ���������� ���. - � ���� ��������. � ������, ����� ���� ������. ����� �� �� �������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, � ���� ���, �����, - ���������� ���. - � ����, ��� �� ������ ������ ��� ������. ������ ������ ��������, ������ �� ������� ������� � ��������� �����, ��� �� ����� �� � ��� ����������. �� �� ����� ������� ���� ����� ����. - ��� ����� ������� ��� ��� �������. - ������ �� ���� ���������� ������ ������ ����, ���� 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 � ��� ����!"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>. �������� ��������� ��-�� ��������. �� �������� ��������� �� ��������, � �����. ��� ������ ������� �������� � ������ � ���� �� ����. � �� 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 �� �����. �������! - ������� ��������, ��������� �� ���� � ��������� �����. - � ��� ��� �� ��, ��� �� ����� ��� � ���. � ��� ���� ���� � ����� ��������. ��� ������ ����������� 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 ���� ��������� �����</w:t>
      </w:r>
      <w:r>
        <w:rPr/>
        <w:t>. ������� ��� �������� �� �����? ����� �������� ������� �� � ����? � ����� ��� ��������� ��� �������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 ����. - � ��� �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, - �������� ��������. - ����� ���� ������� �����, ������ ��� � �� ����� 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�� ����, �������� �����������. - � ��� ������. � ������ �������. �� 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��</w:t>
      </w:r>
      <w:r>
        <w:rPr/>
        <w:t>,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, - ���������� ���. - ���� �� ��������, �� ����� ����� �����, ����� ��������� �����. �� ����� �� ���� �� ������,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 ������� ������� �� ���? -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��� ��� ��������, - �������� �������. - �� �������� �������, ������� ��� �� �������� ��� � ������� ����. �� ������ 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 ���������� ������� � ������� ������� - ���� �����, ��� �������� ����� ���������. - �� ������, ����� � ������ ��� � �������� �����, ������ �� ����� ������ �� �����. ������� ������ 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- ���������� �������� �������������� �����. - �� ����������� �� ������� ������, �� ���-���� �����������. - ��� ������� ��� ��� ����� ���� � ������������ � ����. �� ���������, ��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 ����� �������������</w:t>
      </w:r>
      <w:r>
        <w:rPr/>
        <w:t>, ��� �������������� � ������, �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- ���������� ��������, �������� � ���, - ������ � ������ 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- ��������� � �����. �������� ���������� 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 �� ������� � ��� �� ���� � � ������� ������ ������� � ������ �����. ��������� ������� ��������� �� ���, �� �� ��� �� ��������� � 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!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 ��������. - ��� ���������� �� �����. � 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� ���-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�� ����� ����!"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 ��� ��� ���������� ������ � ����� ������, �� �� ���� �� ������������ ����������. �� ��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���� ��������. - �� �� �� ������! �� ������� � ������� ������� ����. � ����� ���. � 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, ��������, - ���������� �������� �����. -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�����</w:t>
      </w:r>
      <w:r>
        <w:rPr/>
        <w:t>. �������� ����� ��� ���� ���� ����� �������, �� ��� �� ��� ��������, ��� ��� ������? ��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 ������, - �������� ��������. - �� � ������, ��� ������ ������� � ��������. �� ���� ������ �� ����, ��� � �������� ����. � ������ �����, ������� ��, ����� ����� �� ��������� ��� � ������� ��� ������ ����. ��� � ����� �������� �����. ��� ������� �������� ����, �� �� ����. ��-�� ���� � ����� ������ �� ������� � ����� ������������. ��� �� ��������� ��������� ������. ������ ���� ������� �������, ���������� �� ����, �������� �� �� ��� ��� 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! - �������� ����, ��������� �� ����. - ��� �� ��� �������� ��� ����. ��������, ������ ��������� ������ ���. ������ ��������, ��� ���� �� ����� ������� ���� ������� ����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 ��� �����,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 ��. - � �����, ��� ������ ��� �������� ���� ��� ������, ����� ��������� ������� ����� ��������. � ������ ��� �������� ������. � �������� ������� ������. - �������� ������� ������� �� ������� ��������. - ������, ��� ������� ��! ���� ����� ��������, ��� �� � ��������� ���������� ������� ��� ����. ���� � ���� ���� ��� ���� ����������. �� ��� ���� ��� ���������. � ���� �� ��������,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? - ��������� ��������� �������. - ���, ������, ������ �� ���������? ���� ������ ���������, � ��� ����� ��������� ��. ��� ��� ��, ��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����? - ���������� ��������. - �� �� ����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���� ���������� ��������. - � ������ �������. ���� �� ��� ��� ��� ���������� � ����� ������. ����� �� �������, ��� �� � ��������� ����������� �������, � ������ ���� ��������. � ��������, ��� ����� ������� ������ ���, � �� ����� ���������, ����� 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, �� ������, ���?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 �������� �����������. - ����� �� ��������� �����, �� � ��� �������� �� ���. � �������� ��������� ���, ����� �������� ��� ���. ����� � ������� ��������� ���, ������� ��� ��� ������ ������. 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! - �������� ��������. - ������� �� ���� ��������������� �� ����������� ������������. ������, �� ������� �� ����� ��������, � ����� ���� ���. � �-�� 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 ���� ��������, - ��������� ��������. - �� ��������� ������� �������������. � ����� �� ������, ��� ����. ���� � ���� ���������� � ��������, � ����. ����� ��� �� ��� ������� ����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 ���, - ��������� ������, - �� ����, 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����� ��� �� ���, - ���������� ������ � ��������. - 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����, ����������, ��������, - �������� ��. - ��� ��� ������� ���� ������ ��� � �������� ������ �����.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����� ������ ����, -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</w:t>
      </w:r>
      <w:r>
        <w:rPr/>
        <w:t>. �� ������ ������ ����������, ����������� ����� ��������. ������ � ��� �����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��� ��������, ������ � ���. - �� �� ������ 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, -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 ����</w:t>
      </w:r>
      <w:r>
        <w:rPr/>
        <w:t>. �� ��������� ������� ������� ������� ������ �����. � �� ���� 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� ����� 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-�, - ���������� ������. - ��� � ����, ��� 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� ����������, ��� �� �������, ��������, - ������� ��������. - ������ ���������� ���, ��� � ���. ������, ���� �� �� ������ ��������, ������ ��� �� ����� �����. � ��� ������� � � ����� �� ���� �� �������. � ������� 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- ������������ �������� ������ �����. - 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</w:t>
      </w:r>
      <w:r>
        <w:rPr/>
        <w:t>. ������ � ��� ����� ���� ��������� �������� ��������. ���� ������, ������� ����� ���� � �������. ������� ������� � ��������� ������, � �������� ������� � ��� ������ ����� �� ��������, ��� 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, �, - ������ ������� �����. - ������ ��� ���� ���� ���������. ���� � ����� �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 ������ 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�����, - ������� ��������. - ������ �� ��, ��� � ������ ����������� � ����, �������, ���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 �������. - �� �� ��������. �������� ��������. ��� �� ������ ��������� ���, �� � ��������� ��� ���������� � ���� ��������. �� � ������� �� ���������� ����� ���. �� ����� ������,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, ��� �� ����� �������� �������� �����, � �������������, ��� ���� ������ ���-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�� ��������� ����� ����� ��������, - ������ ������� � ��������� � ����. - ������ ��� �� ��, ��� � ������ �������� ���. �� ����� ���� ��� ���� �� ������� ��� �������, ��� �� ���������� ������ �������. � �� ��� ���������, ����� �������� ����� �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 �������</w:t>
      </w:r>
      <w:r>
        <w:rPr/>
        <w:t>, ������� ��������� �� ��-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�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, ������ ����� ��� ������ ����� ���, - �������� ����. - ��� ������ � �� ������� �� ���-��������, � ���� ����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 ���������� ����, - ������� ����. - � �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- ������ �������, - �� � ������ � ���� ���, ��� �� ���� ��� ����������. �� � �������� ������� ���, �� ���� ����� � �������� � ����. ����� ������� ��� ��� ������� ������������ ��� ������ ��. ������ �����... �� ���� �������� ����� ������. ��� ��� ��� 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������� ��������. - � �� ��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. �, ����� �� ������,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� �� �����, - ������ ��. - � ������ �� ����� ��� ����. ������, ����� ����� �������� ���������, ����� ���� �� ����� ������, ����� ������. � � ���, ��� � �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, �����, �� ��� ��� ���� �� �� ������������� � 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 ��� ����</w:t>
      </w:r>
      <w:r>
        <w:rPr/>
        <w:t>, �� ��� ��� ���� ���� �� ������� ���� ������. ����� ��� ������ ��, �������� ��� �� ����. ������� ������� ����� ���� ���� �������� � �������� ������� � ����������� ��������. ���� ����� ��������� �� �� ����� � ������ �� �������, � ������� ����� ��� �� ���. ������ � �� ��������� �� ����.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, - ������� ���. - ����, ������ ��� �� ����� 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, - ������� ���. - � ���� �����, �� 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 ���������� ��������. - ��������, �� � ����� ����������� �� ��������. ���� ����� �� ��������. � ������, ��������,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 ���</w:t>
      </w:r>
      <w:r>
        <w:rPr/>
        <w:t>-���� �������, ��� ��������� ����� ��������. ������ ������ ���� ����������,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! ���� �� ������� ������ � ��� �������! - ����������� ��� � �������� �������. ����� ����� �� ����,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�������� �� ���������? - �������� ��, 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� ������� � ����� ���������</w:t>
      </w:r>
      <w:r>
        <w:rPr/>
        <w:t xml:space="preserve">, ������ 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�����, ��������� �� ���� ������� � �����, - ������� ���� � �������. - ����� ����, ���-������ ������� ��, ��� ������ ������? ��� ��� �� ���������, 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������, - ������� ����-�� ��������. - ���� �������� ����� ��� ����� ������� � ���������� �� ������. ��� �������� �� ��������. ��� ��� � ������, ����� ��������� ����� ������ � "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- �������� ����, ������ � �������� ��������� � ������. - ������ ��������, �� ���������� ������� �� ��������� � ��������. �� ������ � ��� 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��� � �������� ��� ����������� � �����-�� ���� ���������, - �������� ������. - ���� ���������,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���� ����. - ���������, � ������� �� ����� ����� �� 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 �� �� ������������, - �������� ��. �� ���������� ������ ������ �������� �� ������ ���������, � ������ ��� �������� �� ����. - ���� 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������ �� ��������� ������ �� �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, ��� ��������� �� ����� ���� � ����� ��������. ������ ������ �������� ��� �� ����� ������ �������. ���� ���� ������ ������� 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������! - ������� ����� ������. ��� �������� �� ����, � ���� �������� ������� �� ����. - �� ������ �������� ����-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 ������� ������� ������� ���������� ����-���, - ���������� ����. - ���� ����������, �� ����� ������ �� �������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