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������ �������� �������� ���������� � ���� </w:t>
      </w:r>
      <w:r>
        <w:rPr/>
        <w:t>"������", ����������� ������ ������ �� ����������� ���� "�������", � ������� ��� ��������. ��������� �� ����� ������ � �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 �� ���� ��������</w:t>
      </w:r>
      <w:r>
        <w:rPr/>
        <w:t>, ��� ��� �������� ��� ������. ������������, ��� ����� ������ ����!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 �������� �������� ���,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� ��� ���... ����� ������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 �� ����� � ��������</w:t>
      </w:r>
      <w:r>
        <w:rPr/>
        <w:t xml:space="preserve">: "��� �����. ������� ��� ���� ����������. ������� ������ � �������� ��� �������, � ������� �� �������. � � ������ ��� �� ����������� ����, � ����� ������� � ��� �������� �� ��-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, ��� ������� �������� � ����� ��������� ����� ����, ��� ���� �������� �� ������� ������� ���� "����� �����" � ������� ���������� ���������� � � ������ ���������� ������. ��� ��������� ������� 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 �����, ��� ������ ��������� �� ���� ���������, � �������� ������. � �� � ������������, ����� �������������� ������, ���������� �������� ��������, ������� �� ����� ��������� � ��������. ��� ������ ���� 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 ��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�� ���� ���� ����� ����� �� ��� ������ ��������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</w:t>
      </w:r>
      <w:r>
        <w:rPr/>
        <w:t>, � ��������� ����. � � ����, ����� �� ����� ����� ����� ����������. 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�</w:t>
      </w:r>
      <w:r>
        <w:rPr/>
        <w:t>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</w:t>
      </w:r>
      <w:r>
        <w:rPr/>
        <w:t>, � �������� ����, � � �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 � ��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����� ���������� ����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</w:t>
      </w:r>
      <w:r>
        <w:rPr/>
        <w:t>? � ���� �� ���. 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 ������ ����</w:t>
      </w:r>
      <w:r>
        <w:rPr/>
        <w:t>. �� ��������� ���������� � ����� ������ ��������� ���-��������� � ������ ������� ����������� ������, � �������� ����. � �� ��� ������� ������� ��� � "�����". �� � �� ��������, 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 ����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 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 ��� �� �� ��������, ���� ����� ������� �������� ������� ������ �����. ��������, ����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�� ������ �����</w:t>
      </w:r>
      <w:r>
        <w:rPr/>
        <w:t>,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 � ������ �������� �����. � ���� �� �� ��������, � ��� ��� ��� ������� "����� �����", ���� 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 �����</w:t>
      </w:r>
      <w:r>
        <w:rPr/>
        <w:t>? � ��������� ����. � � ��� �� ������� ����� ��������,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 ��� � ����, � �������� ��. � ���������� ���������� � ��������, ����� ��... � ��� ������� ������� ����� ���, ����������� ������� � ������� � ��������� �������: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</w:t>
      </w:r>
      <w:r>
        <w:rPr/>
        <w:t>, ��� �� ������ ������ � ����� � ����������� �� �����. � �� ���� 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� �� ���������. ������ ������ �� ��� ����������! ������ �������� ���������� �������� �������, �������� �������, ������ ����������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 ���-�� ������� ��� ������ ����� 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 ���� �������, � ��������� ��. � ����� ����, ����� ���� � ������ �����������, ���� ���� � ����� ������ ���� �� ��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 ���������� �� ������, ���������� ���. � �� ���� �������� �������. ��� ����� ������������ ���� ��� � ������ ����. ��� 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 ������ ��������, � ��������� �� ��� ����, ����� ���������� ������������ �����: � � ������, ���, ������ ��� ������� ����������, ��� ����� � ������� ����������� ������. ����� ���� ����������� �� ������ "������ ����". ��� �� ���� �������, ������, ��� ��� ����� ������ ���� � "�����". �����-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, ��� ������ ��������� �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</w:t>
      </w:r>
      <w:r>
        <w:rPr/>
        <w:t>, ��� � ���� ������ ���-���, �� �������� ����� �����? � ����, ��� �� ���������. �� � ��������� ����� ���� ��������� ������. 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���� �� ��������� ����� ��� � ��� � "�����", ��, � ������� ������. � ��� ��� ���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, � ��������� ������ ������, ������, ��� ����� �� ������ �� �����������. � ������ ������� � ��������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? � ������� ����, �������� � ������. � ������ �� �������� � ���� �� ����� �������� �������� �� ������������� �������, ���������� ��� � ���� � �������� 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 ������ ��-�� ������, �� � ����� ������, � ����������� ������. � ����� �������� � ���� �� ����� ����� ������� �������� � ���� �� ����� ��������� �������������� � ������. �� ��������� ���� ��������� ������ ����������� ����. �� ���������� ���� ������, ����� �� ��� ��� ����������. �� ���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 ����� � ���� ��������? � �������� ������. � � �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������ ����� �� ��������� "��������"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� ������������������ �������� � ������.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��</w:t>
      </w:r>
      <w:r>
        <w:rPr/>
        <w:t xml:space="preserve">, ����� �� ��� ����� �� ����, � ��������� ������. � � �������� �� �������-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� ����������� ����� ������ � </w:t>
      </w:r>
      <w:r>
        <w:rPr/>
        <w:t>"�����", �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, ���������, � ������� ��. � ����� ����, �� ���� ����� ��������, �� ��� �� ����� ���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����� ����, ������� �� ������. � ��������-��! �� ���������� ������ ������ � ��������! � ��� �������� ��� ����������? � ����, �����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�����</w:t>
      </w:r>
      <w:r>
        <w:rPr/>
        <w:t>, ���� ���������� ����. ���� ��� �����, � ��� ���� ����, � ��� ����������� �������. � �� ������� ���������� ������� ������� � ��������� ������� �������� �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</w:t>
      </w:r>
      <w:r>
        <w:rPr/>
        <w:t>,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� ��� ����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 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</w:t>
      </w:r>
      <w:r>
        <w:rPr/>
        <w:t>, ��� �� ���� 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. ������� �� ���� ������, � ��� ��� ��� �� �������� � ��������� ���! 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��� ������� �� ��� ����������� �������</w:t>
      </w:r>
      <w:r>
        <w:rPr/>
        <w:t>, �� �������� � ��� �� ����� ��������� �����,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</w:t>
      </w:r>
      <w:r>
        <w:rPr/>
        <w:t>!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 ����� �����</w:t>
      </w:r>
      <w:r>
        <w:rPr/>
        <w:t>,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 ����</w:t>
      </w:r>
      <w:r>
        <w:rPr/>
        <w:t>? � ��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� �� ��� �����������</w:t>
      </w:r>
      <w:r>
        <w:rPr/>
        <w:t>, � ���������� ��. � �� ������ ������ �� ���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, � ��������� ������. ��� ��������, ��� ������� �������� �� �������, �� �������� ��� ������� �� ������ ���������. �� ������, ��� �������� ��������, � ��� ��� �� ���� ������. � ��������� � ���, �� ���������� ����������� 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������� �� ������������ ���������� ��. ��������, �� ����� �����. � ����� ����, ��� ������ ������� ���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</w:t>
      </w:r>
      <w:r>
        <w:rPr/>
        <w:t>, � ������ ��������� � �����������. ���������� �� ��� �������� ����������� �� �� �� ���� �����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? 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�</w:t>
      </w:r>
      <w:r>
        <w:rPr/>
        <w:t xml:space="preserve">, � �������� ������. � �� ����������� ����� �� ������. �� ����������� � ��� � ������� ����, ����� �� ������� �� ���� ������ � ���-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 ����� ������</w:t>
      </w:r>
      <w:r>
        <w:rPr/>
        <w:t>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 ���� ������������ ����! � ������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��, � ��������� ��.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 � �����</w:t>
      </w:r>
      <w:r>
        <w:rPr/>
        <w:t>, � ������� ����. � ������ ����� ��������, � ���� ����� ����������� �������, � ��������� �������������. ������, ������� ����� �� ���. � �� ��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����� ������ ����, ����� ������������� � �������. ��� ����������, ������� � ����������� �������� �������������� ���� � ����� ����� ���. ���� ������ �� �����. ��� ��� ��������, ��� �� ������� �� �����������, �� �� ����������� 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 ��� �������, � �������� ��. � � ������, ����� �� ��������� ��������. �� �� ������� ����� ��������� ������� ��� ��� 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 ������</w:t>
      </w:r>
      <w:r>
        <w:rPr/>
        <w:t>, � �������� ���. ������ �� ���� ��� ������������. �� ���� ��� ������, ���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 ��������� ������. � �� �� ����� ��� ��������! ����� �� �� 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 ��������� ��� �����</w:t>
      </w:r>
      <w:r>
        <w:rPr/>
        <w:t>? � �������� ���� � �������� �������. 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, ��� �� �������� � ����������. �� 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 �� ������? � 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 ������ ����� �� ����� ��������� ����� ����, �� ��� �������� �� ������� � ������� �������. ��� ������� �� ���� � ���, � ���������, ��� �� ������, �������� 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</w:t>
      </w:r>
      <w:r>
        <w:rPr/>
        <w:t>? � �������� ������. � �� ����� ������, ������ � 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�, ����� �� ������� �������� � ���, ��� �� 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 �������� ��, ��������� ���������, ������� � ��� � �������. � ���� ���, ��� ��� ������ �� ��������� �� ����� �����. � ���� � �� �������� � ������ ������ ��������, ���������� � ��������� ������ �� �����. ����� ����, ��� � ��� �������, ��� ����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 ������� ����������, � ������� ����, � �������� � ������� �������� ������ ��������, 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 ���������� ������</w:t>
      </w:r>
      <w:r>
        <w:rPr/>
        <w:t>. ���������� ����� �������� ����� ��������, � ���������� ��, ������� �����. � � � ����������� ���� �� ����, ��� ������� ��� �������, ����� ������, ��� � ������. � ���� ���� ���� ������� � �� ����� ������� ��������. �� � ���� �� ��� ������� ����� � �����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. �� �����-������ �� 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 ������, �����? � �������� ����, ���� �� ������ �������, �������������� � ��������,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� ������</w:t>
      </w:r>
      <w:r>
        <w:rPr/>
        <w:t>, ����� ��� ������� ��������� �������, �� ������ ������� ����. �� ��� ���� ����, ����� �� ���� ������������ ������, ��������� ���������� �����. ����� �������-����� ����� �������� ����� ������ �� ������ �����, ����������� �� �����, ��������, � �������� �� ������� �������, ������������ �� �����. �� ������ ��������� ��������� ������� � �������� ��������, �� ������� ���������� ��������� ��������. ���� �� ��������� �� �����, ��� ��� �������� �� ��� �����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 ������ �� ������ �������� ��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 ����</w:t>
      </w:r>
      <w:r>
        <w:rPr/>
        <w:t>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</w:t>
      </w:r>
      <w:r>
        <w:rPr/>
        <w:t>, ��, � ���������� ����. � ������, ����� �� ���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</w:t>
      </w:r>
      <w:r>
        <w:rPr/>
        <w:t>, ��� ����� �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</w:t>
      </w:r>
      <w:r>
        <w:rPr/>
        <w:t>, � �� ����� ���������� ����. � ��������� ���� ���� � ����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 ���� � ������� �����, � ��������� ������. � ��� �������� ���� ���-������ ��������, � ����� ������� �����-�� �������, �� ������, ��� 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� ���� � ������� �������</w:t>
      </w:r>
      <w:r>
        <w:rPr/>
        <w:t>, � �������� ����. � �� �����, ����� ������� ��. ������ �� ������. �� ���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, � �������� ��. � ��� �������� �����-�� ����������� ������������. ��� ������ ������������ ������ � ������ �� ���������� ��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</w:t>
      </w:r>
      <w:r>
        <w:rPr/>
        <w:t>, ��! � ����������� ������. � ���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, ������, ��� ��������� �� ��� �� ��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</w:t>
      </w:r>
      <w:r>
        <w:rPr/>
        <w:t>-�� �����,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 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 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</w:t>
      </w:r>
      <w:r>
        <w:rPr/>
        <w:t xml:space="preserve">. ������, ����� � �������� � ���� ������� ��� ������ ����? �� ��� 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</w:t>
      </w:r>
      <w:r>
        <w:rPr/>
        <w:t>, �� ���� �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</w:t>
      </w:r>
      <w:r>
        <w:rPr/>
        <w:t>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 � �������� ������. ������ ������ �� ��� ��� �� ����� ����� ������. ��� � ����� �� �����, ��� ������ ���������. �� ������� �� ������� ����� �� ���, � �� ������� �� ������ 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 �������� �������. 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�� ��</w:t>
      </w:r>
      <w:r>
        <w:rPr/>
        <w:t>, ������, ������� 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 � �������� ������� ��������� ��������</w:t>
      </w:r>
      <w:r>
        <w:rPr/>
        <w:t>. �� ������� �� ����-�� ��� �����, 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�</w:t>
      </w:r>
      <w:r>
        <w:rPr/>
        <w:t>, ������ ���������, � ������� ����� � ����� ������������ ����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�� ������ ����� ����</w:t>
      </w:r>
      <w:r>
        <w:rPr/>
        <w:t>. �� ������� ������ �������� ��������� ����������� ������. �� ��� ������� � ��������� �������� � ��������� ������, ���������� ����. �� ����� ����� ������ ���������� �� ���. ���������� ���� ������ �� ������� ����� � ����� ������, �� ������� � ����� ������. ��������� �������� �������� ��������� � ���, ������, ������ � �������, ��������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 ������</w:t>
      </w:r>
      <w:r>
        <w:rPr/>
        <w:t>? � ��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 ������</w:t>
      </w:r>
      <w:r>
        <w:rPr/>
        <w:t>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��� � ����</w:t>
      </w:r>
      <w:r>
        <w:rPr/>
        <w:t>, � ������� ��. � � ������ � �������������, � ��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��</w:t>
      </w:r>
      <w:r>
        <w:rPr/>
        <w:t>, � �������� �������, �������� ������������ �� ����� ������. � ��� ������������ � ����� ����� �� �������� � ������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� ��� �������</w:t>
      </w:r>
      <w:r>
        <w:rPr/>
        <w:t>? � �������� �� � ���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�� �� ����������, � �������� ����� � ����������, ����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������ 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 � ��������� ������. � ���� ��� ��������?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��������� ����������</w:t>
      </w:r>
      <w:r>
        <w:rPr/>
        <w:t>. � ������� � ��������� ������� � ��� ������ ������, � �������� �������. ����� ������� ����� � ����������� � ����: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 �� �����</w:t>
      </w:r>
      <w:r>
        <w:rPr/>
        <w:t>, � �� �������� �����. ����� ������ �������, �� ��������� �������� ���������. ���������� �� ���� ������� � ��������, ��� ���������� ���, ��� ��� ������ �������� �� ��� ���� ��������� � ���������� �����������. �� ����������� ���������, ���������� �� �� ������ �������� ����������. ����� ����, ������ ��������� ���-������ � ����� ��������� ������, ���������� 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� ���� �����</w:t>
      </w:r>
      <w:r>
        <w:rPr/>
        <w:t>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 �������, � �������� �����, �� ������ ������ �� ������. � � ��� � ����� ���������, ��� �� ��������� ���� ������� ������, �������, ����������� ������ ������. �� ������� ������, ��� ��� �����������, � �� ������ ������ ����� ����, �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? ����� ����, �� ����� ����������� ���, ���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� �� ����� �� �����</w:t>
      </w:r>
      <w:r>
        <w:rPr/>
        <w:t>, �� ���. ������ ��� ���� ����� �������� ���� 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 ����������� 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��</w:t>
      </w:r>
      <w:r>
        <w:rPr/>
        <w:t>, ���������� ��� � ������������ �� ����� �����, � �������� ������� � ���������� ����. 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</w:t>
      </w:r>
      <w:r>
        <w:rPr/>
        <w:t>,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�, � �������� ������. � ������������ ������ ����. ����� ������� ������� � ���, �� �������� � ���������� ����� ����. �������� ����� ����� ���� 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�� ���������� ������", � ������� ���� ������, ������ ����� �����. �� ��� ��� ���, ��-�������� ���������� � ���, ��� ������ ���� 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. �� ������ ��������� � ���������� �� � ����. ��� ��������� �������, ���������-�����, ��� ����� �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</w:t>
      </w:r>
      <w:r>
        <w:rPr/>
        <w:t>? � �������� ��, ������� �� ��������, ��� �� ������������ ����� � ��� ������� 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���� � ������</w:t>
      </w:r>
      <w:r>
        <w:rPr/>
        <w:t>, �� ��� �� ���� �� ��������, � �������� �����. ��� �������� ����� �� ����, � �� ������� �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 ��������</w:t>
      </w:r>
      <w:r>
        <w:rPr/>
        <w:t>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 xml:space="preserve">, � ������� ��� � �������� ����� �����, �� ������� ���� ���������� ���������� ������� � �������. � ���� ��������� ������� ����� �...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</w:t>
      </w:r>
      <w:r>
        <w:rPr/>
        <w:t>-�� ���, ����� ������, � ��������� ��, ��������� �������� �������.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���� ���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����� ����� � ������</w:t>
      </w:r>
      <w:r>
        <w:rPr/>
        <w:t>, � ���������� ������� ��������, �� ����� ���� �� ������. � ��� ��������, 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 � ���������� ��. � �� �� ��������� �� ����� �������������? ��� ������ ���� ������, �������� ����, 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�������� ����</w:t>
      </w:r>
      <w:r>
        <w:rPr/>
        <w:t>, � ��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��</w:t>
      </w:r>
      <w:r>
        <w:rPr/>
        <w:t>? � �������� 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 � �����</w:t>
      </w:r>
      <w:r>
        <w:rPr/>
        <w:t>! � ����������� �������, ������ ��������� �� �� ��� ��. � ����� ����� ����� � ��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 ����������� ������������� �����</w:t>
      </w:r>
      <w:r>
        <w:rPr/>
        <w:t>. � ������� �� ���� ��������� ��� ������ �� �������. �� ��� ��� ��������, ���������-�������. � ����� ������ ����� ��������� �� ����� ����� ����. ���� ������ ����� �������� 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 ������ �����</w:t>
      </w:r>
      <w:r>
        <w:rPr/>
        <w:t>. � ��� ��� ��� ��� ������ � ����� �������������� ����, �� ����� ����, ��� ��� � �������� �� ������ ����������� ����� ��, ��� ����� �� ����� ����. ������ �� ����� ����� 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 �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</w:t>
      </w:r>
      <w:r>
        <w:rPr/>
        <w:t>, ��� ��������� ���� � �������,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 ������</w:t>
      </w:r>
      <w:r>
        <w:rPr/>
        <w:t>. 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 ���� ���� �������������", � �������� ������ 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. �� ������ �������� 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�� ������</w:t>
      </w:r>
      <w:r>
        <w:rPr/>
        <w:t>, ���� �� ���������� �� ���� ���� ������,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 ������ ������ � �������� � ������ ������������� � ���� ������� ������ "������ ���". ��������� �������� �����������, ��� ������ � ���, 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-������ ��� ������������ ������ ������ ������� "������ ���", � ������ �� � ������. � � � ���� �������� ���, ��� ��� ������ �� ����� ��� � 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 ��������</w:t>
      </w:r>
      <w:r>
        <w:rPr/>
        <w:t>, ������� �������, ��� �� ����������. �������������, ��������� �������� �����. ������������ ����� �����������, ��� ��� ������������ �����������. ���� ������� �������� ������ � ����������. "��� ��� ����� ����������", � �������� ���, ���������� ����� �����, 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� � �����-�� ���������. ������, �� 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 ��� ������ ����? � �������� ������, ������������. � ��� ������ ����� ��������� ���� ��� �������. ��� �� ��� 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</w:t>
      </w:r>
      <w:r>
        <w:rPr/>
        <w:t>, ��� ������ ��, ������������� ������� ������, �� �������� ���� ���� ������. ������ ��������� ��� ������� ����� � ������, ��� �� ��������. ��� ������,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 � � ��� ������� ���� �� ����������. � ����� �� ��������� �� �����.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 �������� ��� � ��������� �� ����. �� ���������� ������������, ������ �� ���� ����� ����, ��������� �� ������� ��������. ����� �� ����� ����������� � ��� ��������������� ������ ���������, � �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</w:t>
      </w:r>
      <w:r>
        <w:rPr/>
        <w:t>, ��� � ������, ������� ������������� ������ ��������� � ���������, �� ��� ��� �� �� ������� ������ � ���-�� ����������. �� ���� ������ ��� ����� ���������������. ������� ������ ������ ��� �� ���, � �� ���� �� ������� ��������� �� ����� �����, ����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���� �� �� �������, �� �� ��������, ������ ����� � ��������� �� ����. ������������ � ������������ � ������� ���� ��� ������� ����� � �����. ������ �����, 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 �� �������� ����� �� ���������� �������� �� ���� ����</w:t>
      </w:r>
      <w:r>
        <w:rPr/>
        <w:t>. ����� ��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</w:t>
      </w:r>
      <w:r>
        <w:rPr/>
        <w:t>!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 ���� ������</w:t>
      </w:r>
      <w:r>
        <w:rPr/>
        <w:t>! � �� �������� ����, ��� "������ ����" 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</w:t>
      </w:r>
      <w:r>
        <w:rPr/>
        <w:t>, � ���������� ����. � �� ��� ��� ��� �� ���������� ������ ������� ������������� ������ � ����� �����! �� ���� �����, ������� ���� ��� ������� ���������. ��� ���� ��� ��� �������, ��� 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, � ������ ������� ������, �� ����������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 ���������</w:t>
      </w:r>
      <w:r>
        <w:rPr/>
        <w:t>. ��� �� ����� ������ �� ���������... �� ������,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 �� ��������</w:t>
      </w:r>
      <w:r>
        <w:rPr/>
        <w:t>, � �������� ����. � � ���� �� ������ ���� �������� �� ���� ����, �� � ���� ��������, ��� 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</w:t>
      </w:r>
      <w:r>
        <w:rPr/>
        <w:t>. ��� ������� ����� ��� ��������������, � � �������� �������� �� �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.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 ���</w:t>
      </w:r>
      <w:r>
        <w:rPr/>
        <w:t>? � ������ ������ ���������� �����. � 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 ������. � � �� ���� ������� �� ���� �����, ��� ��. 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���� � ��� ����������</w:t>
      </w:r>
      <w:r>
        <w:rPr/>
        <w:t>. � ������ ������������ � ��� �������.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���� ����������. �� ����� ���� �� ����� �������� � ��� ������������. ����� �� ����� �����������, ��� �������������, ��� � ��� ���� ����� �����. �� ������������� � ���������� ���������� ����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 ����, ������ ���. ���� ������ ����� ���. � ���� �������� �������. � ���� �� ��������. ������ ������������ � �������, ��� � ���� ���������� ������ ������� �� ���,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 ������ ���������� ���������� �� ������. � �� ���� � �������� �����. �� ����� � � ����, � 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 ����� ������ �������� ��</w:t>
      </w:r>
      <w:r>
        <w:rPr/>
        <w:t>, ��� ��� �� ������ �������� ���� ���������� ����, � ������ �� ���� ���������� �������� ����� ������ ��. ����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 ������, ��� ������, � ��������, �����. � ��� �����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.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</w:t>
      </w:r>
      <w:r>
        <w:rPr/>
        <w:t>, ������ ����� ��� �������� ��������.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. ������� � ���� � ��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 �� ����. � �� ������ ��������, ��� ��� �����, ������������ �, ����� ����, ������ ���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 ���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 �� �����������. ����� � �������� 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 ���� ������ �� � �����, ����� ������� �������� ����, ����� ����������, � ������� ����: "� ��� 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 �������</w:t>
      </w:r>
      <w:r>
        <w:rPr/>
        <w:t>, ����� ����������, �������� � ���������, ������������ ��������� � �������� � �������� � ����������. ��� �������� ������� ��������� �� ��������. ������ ����� ������� ��� �������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�", � ���������� � ��� � ������. ��� ����� ������������ � ����������� � ����������, ������ ������ � ����������. �� ��� �������� ����� ������ ����. ������ �����, ��� ��������, 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 ���������� �������</w:t>
      </w:r>
      <w:r>
        <w:rPr/>
        <w:t>! � �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 ����� ������� � ������ ������</w:t>
      </w:r>
      <w:r>
        <w:rPr/>
        <w:t>. �� � ������ ������������ �������. �� ��� �������� �������� �� �������� � ��������� ���������. ��� �������� ���������� ����, ��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, � ������ ��������. � � �� ������, ��� 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,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</w:t>
      </w:r>
      <w:r>
        <w:rPr/>
        <w:t>, � �������� ��, ���� �� ������ � ��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 � ���� ������, � ������� ������, ������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</w:t>
      </w:r>
      <w:r>
        <w:rPr/>
        <w:t>? � ��-�� ����� 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</w:t>
      </w:r>
      <w:r>
        <w:rPr/>
        <w:t>. �� ��� ������ ������ ����� ����� ���� ������ �������, ������� ������ ��� ����� �� ������� ��������. ���� ������, �������� ��� ���������� ������������. �� ��������� ��������, � �� ���-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. � ����, � �������� ������.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.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 ������, � �������� ���, ���������� ������ ��� ����� �������. � � ������... ������..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</w:t>
      </w:r>
      <w:r>
        <w:rPr/>
        <w:t>? � ������� ����������, ��� ����� �������������.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� ��������� ������. � 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 ���</w:t>
      </w:r>
      <w:r>
        <w:rPr/>
        <w:t>, �������� ���� �� ��� 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� ������</w:t>
      </w:r>
      <w:r>
        <w:rPr/>
        <w:t>,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 ��� �� ����������, � ����� ���������� ���������� � ����� ������, � ���������� ��� �������. �, ��� ����� �� �������, ��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. ��� � ������ ��, ��� � ������ ������", � �������� ���. ������ �� �� �� ����� � �� �� ��������. ��� ��� ����� �������? �������� ������� � �������: "���. ������ ������� � ���������? 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.. ��� ������������� ���� ����, � ���������� ��� � ������� � ��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���. �� �������, � ������ ����������, ��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����� ��� ���</w:t>
      </w:r>
      <w:r>
        <w:rPr/>
        <w:t>, ��� � ���� ����������, � �������� ��, ������� �� ���� �������,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 ������ �������������, ��� ������� ������. �������, �� �����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����, � �� ����� ��������. 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, 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 ������ 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��</w:t>
      </w:r>
      <w:r>
        <w:rPr/>
        <w:t>. �� ���, ������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?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-�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�. �����. � ������ �����������, �� ������ �����. � 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 ������, 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 ����������� � ������ ��������</w:t>
      </w:r>
      <w:r>
        <w:rPr/>
        <w:t>, ��������� ������������. ���� ������ ��� �����, ��� ����� ��� �, �������,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 ���������� �� ���. ��������� � ������ ��������� ��������� ��������������� ����� ���-���������. ��� ������� ����� ����� �������, � �� ��� ������ ����������� ����, ������� ���������� ������, ��������� �������� ������������ "������", ���������� ������� ��������, ����� ������� �����, �������� � ����������, ������������ � ��������� ���� ������������ ���������. ���������� � ���� ����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���� �������</w:t>
      </w:r>
      <w:r>
        <w:rPr/>
        <w:t>, ������ ����� ������� ���������, ����������� ���������� � �������. �� �� ������ ����� ������� ��� ������, ������������ ������� �����, ����������� �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 ��������� ������� ��������� ��������</w:t>
      </w:r>
      <w:r>
        <w:rPr/>
        <w:t>, ������ �� ������ ����. �� ������� ������ ������ ��������� ������ � ���������� ����� ����������� ����������, ���������� ���� ��� XIV, �������� ����� ������������ ����������, ������ �� ���������� ����� 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 � ��������</w:t>
      </w:r>
      <w:r>
        <w:rPr/>
        <w:t>, ������ �������� ������. �� ���������� ���� � ��������� ����� ������� � ��������. �� ������ ��� �� �������� ������ ���� �� �����, �������� �� �������� ��������� ������� �� ������ ���� � ��������� ����� ������, ������������ �� ����������� �����, ������� ���� �� ������ �� �����. ���� ������ ����� �� ������, � ��� ��������� ��� �� ����������� ����. �������� ������� �������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>, �� ������ ��? � 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 ������ ��������� � ���������� ���. �� ���, ��������, �� ����� ��� ������ ��, ��� ����� ��� ����������� ������. �� �����, ��� �� ������� ���� �������� � ����������, ������� ���������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</w:t>
      </w:r>
      <w:r>
        <w:rPr/>
        <w:t>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������</w:t>
      </w:r>
      <w:r>
        <w:rPr/>
        <w:t>?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� ������ ��������. �� ���� ����� ������� �����. �... ������, ��������� ����, ������� � ��� ����� �������, � ������ ���� 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 �����������</w:t>
      </w:r>
      <w:r>
        <w:rPr/>
        <w:t>, � ��� ��������� �� �������, �������, ��� ����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</w:t>
      </w:r>
      <w:r>
        <w:rPr/>
        <w:t>, ��� ������� 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������� ����� ���������� ���� �� ����</w:t>
      </w:r>
      <w:r>
        <w:rPr/>
        <w:t>, � ������� ����� ������. � �������� �� ���, ��� ����� ������� �� �� �����������. � ��������� ���������, ������� �� ����������� �� �������� ������������� ������. � �������������� ��� ���� ����� ������,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���. 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���� ����� ���������� � ����</w:t>
      </w:r>
      <w:r>
        <w:rPr/>
        <w:t>. ��������� � ������ ���� �����������. � ������, ����� �������, ��� ����� ��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</w:t>
      </w:r>
      <w:r>
        <w:rPr/>
        <w:t>, ���� � ���, ��� ���� ���� ��� �������, � ����� �� �������. ������� �������� ������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, ��������", � �������� ���, ������ ����������� ����. ������ ����� ��� ������, �� ���������� � ������ ������ ����. ���� ����, ��� ������, �������� ������ � �����������. ���� �� ��������� � 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���� ����, ������������� ����� ����� � �� ������ ������� �� ������. � � ��� �� ������������� 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</w:t>
      </w:r>
      <w:r>
        <w:rPr/>
        <w:t>, � �������� ������ ������� �� ��� � ��� ���� ��� ����, ����� ���������� 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���</w:t>
      </w:r>
      <w:r>
        <w:rPr/>
        <w:t>? � �������� ����. � �� ������� �� �� ���?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� ������� ������������� ������ �������� �� ���� �����������, � �������� �� ���������. ����, ���� ������������, ��� ��������� ��������� �� �������, � ���������� �������� �� ��� ���. � � ��� ������, ��� �����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 � ��� ������� �����. � ���� ����� ��������� � ������ � �������� ����� ��������. �� ����� �� �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 ���������</w:t>
      </w:r>
      <w:r>
        <w:rPr/>
        <w:t>, 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, ������ �������� �����. "������, � ��� �� �� ���� ��� ��������� �������, ����� ������ �� �����������", � �������� ���. ����� �����, ��� ������� ������� ���� ��������������� � �������������� �� �������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� �������� ������ � </w:t>
      </w:r>
      <w:r>
        <w:rPr/>
        <w:t xml:space="preserve">"�����", ��� �� ��� �� ����� ������� ��������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������ � ������������ ���� ������� ���������</w:t>
      </w:r>
      <w:r>
        <w:rPr/>
        <w:t>. ������� ������, �� ��� ���� ���������� ����������� � �������� ����� �����. ����� � ��� ����� �������� �� ����, ������ �� ������ ������ �����. �������� ��������� ��������, ��� �� �� ���-�� ��������.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� �����</w:t>
      </w:r>
      <w:r>
        <w:rPr/>
        <w:t>. �� �����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</w:t>
      </w:r>
      <w:r>
        <w:rPr/>
        <w:t>. �������� ������� ��������� �� ����������. �� ���� ����� �������� ��� ��, ��� �����,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�� �� ����� ����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</w:t>
      </w:r>
      <w:r>
        <w:rPr/>
        <w:t>, ��� �������� ��� ������������, � �������� ����� � ������ �������� ���� �� �������. ����� ����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���, ��� ��� ������? � ��������� ��, �� ����� ����������: � ��� ������ � ���� �� �������� �������� � ����� ������� ��� ��������". ������ ����� ������������� ���������� �� ������������. ����� �� �������� ������� �� ������, ���� �� �� ��������, ����� ��� �� ��������. � ��� ������ ��� ������� ���. ���� ��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 � �������</w:t>
      </w:r>
      <w:r>
        <w:rPr/>
        <w:t>. ���������� ����� ���������� ����������� ��. �� ��� ��� ����� ����������, �������� �������� ������������ �����: "������ ��� �������� ����". ��� 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</w:t>
      </w:r>
      <w:r>
        <w:rPr/>
        <w:t>?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���� ����� �� ������. ����� ��� ���� ���������� �������, �������� ���������� � ������ ����� �������� � 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 ������ � ����</w:t>
      </w:r>
      <w:r>
        <w:rPr/>
        <w:t>, � �������� ������. � 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���� ����� ��������� ��? � ������� �������. � �� ������� ��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���</w:t>
      </w:r>
      <w:r>
        <w:rPr/>
        <w:t>. ����� ������ ���, ���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 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� �� ����� � ������������, � �������� �������. � �� ��� ������ �������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</w:t>
      </w:r>
      <w:r>
        <w:rPr/>
        <w:t>. ������� �� �����, ��� ��� ������? �� ������ ��������, ��� ��������� ��� ����� ���������� �� 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?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 ��������, �� ��� ��������� 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�� ���� ����� � �����, � ��������� �������� ���������. �� ���� ������ ������� ��������� ������! � ��� ������� ������ � ������ ���������! �� �������� ���������� �� ���� ����-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</w:t>
      </w:r>
      <w:r>
        <w:rPr/>
        <w:t>,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 �������� ��, ������� ����� � ����������. � ����� ��� ������, ��� ������� ���� ������ ������������. 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���� 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�������</w:t>
      </w:r>
      <w:r>
        <w:rPr/>
        <w:t>. ����� �������, ��� ���� ������ � ����� 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</w:t>
      </w:r>
      <w:r>
        <w:rPr/>
        <w:t>, ������ �������� ���� �� ��������� �������. �������� ������ ����� �� ������ ���������� ���������, ��� ����� �������� �� ������ ����� ������ ������. �� ����� � ����� �������� � 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��� � ������� ��</w:t>
      </w:r>
      <w:r>
        <w:rPr/>
        <w:t>, ����� ����� ����, ��� �� ������. �� ��� ���� �������� ���� ������� ������, �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 xml:space="preserve">, ��������� ��� ������������ ��� �������. �� ��� �������� ���������� � ����������� ��������� � ��������� ���������, �� ����� �� ��� ������� ������� ��������� 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, � �������� ������. � � ��� � ������� ����� ������". � ��������, ��� ��� ��-�������� ������� ����� ����� ��������. ���������, ���� �� �� ����, ��� ������ �� ������? �� ����� ������, ���� ������� �� ���������� ������ ������� ������. ������� �������� ���������� ������ ����������� ����������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"����� �����" �� ������ ������� ��������, �������� �������, �� ���� � ��� �������� ���������� ��������� � ������� ������������ ������� � ���������� 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 �� 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 ��������������</w:t>
      </w:r>
      <w:r>
        <w:rPr/>
        <w:t>. �� ���������� ������ ��� �������, �� ��� 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�</w:t>
      </w:r>
      <w:r>
        <w:rPr/>
        <w:t>, � �������� 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>. � ��� ����, ��� �� ������� ���, � �� ���������� ��������� �� ���. ��� ����� ����� ��������� ������, � ��� �������������, ��� ���-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 ����</w:t>
      </w:r>
      <w:r>
        <w:rPr/>
        <w:t>, �� ��� ��������� ����� �����. �� ������������� ������������� ������� ����������� �� ��������. �� ���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 ��� ���������� �������</w:t>
      </w:r>
      <w:r>
        <w:rPr/>
        <w:t xml:space="preserve">, 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���� ��� �� ����� ���</w:t>
      </w:r>
      <w:r>
        <w:rPr/>
        <w:t>, ���� �� ���������� 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. � ������� � ���� � ��������� ������ ��������� � ��� ���, ��� ����� �������� � "��������". � ����� �� ����� ��������� �� ����������. ����� ����, ���� 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 � ����� ����������, � ��������� ����� � �������. � �� ������ ��������� �� �����. ��� ���� �� ������ � ����� ������. �������� ����� ����, ��� � ������ ������ ���-����� ������. � ���� ������ � �����. ��� ����� ������ �������, ��� ����� ������� ��� 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 ���������� ���� ��������� ��� ������ � ���������� � ������� 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 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</w:t>
      </w:r>
      <w:r>
        <w:rPr/>
        <w:t>, � ���������� ��, � ���� �� �������� ��� �����. � ��������� ������� ���������� � ���� 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�����"?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�������</w:t>
      </w:r>
      <w:r>
        <w:rPr/>
        <w:t>, � ������� �� ������ ������ �������� ����������. ������, ���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 �����</w:t>
      </w:r>
      <w:r>
        <w:rPr/>
        <w:t xml:space="preserve">, � ����� �����. � ������� �������� ������� ���������, �� ��� 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�������? � �������� ������. � ����� ��������, ���������� � � ���� �� ���� �� �������� ������, ����������� � ������������". ���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����� �������������� �����������, � ����� 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</w:t>
      </w:r>
      <w:r>
        <w:rPr/>
        <w:t>, ����� � � ���� �������, � ����� ���� ��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�� ������. ������ �� ��, ��� 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� �� � ���������</w:t>
      </w:r>
      <w:r>
        <w:rPr/>
        <w:t>. � ��� ���������. 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 ������ �����������,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 �� �����</w:t>
      </w:r>
      <w:r>
        <w:rPr/>
        <w:t>, �� �� ���, ���� �� � ���� � ��� ��� ���. ���-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 ������ ���������� ����</w:t>
      </w:r>
      <w:r>
        <w:rPr/>
        <w:t>. ��� ��� ����� ��������� ���������,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</w:t>
      </w:r>
      <w:r>
        <w:rPr/>
        <w:t>, � ������ �����, � � 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 ���������� ��. � �� ����� �� ���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, � �������� �� � ������ �� ��������� ������� �������� �������. � ��� �� ������� ��� � ��� ���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, �� � ����� �� ���� ������ ��� ��������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</w:t>
      </w:r>
      <w:r>
        <w:rPr/>
        <w:t>, � ��� �������������, ��� �� ��� ������ ������������ �� ���� ���������� �����. ��� ������� ������� ������ � ��� � ������� � �������� ���������� �������� 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 ���� �������</w:t>
      </w:r>
      <w:r>
        <w:rPr/>
        <w:t>?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��</w:t>
      </w:r>
      <w:r>
        <w:rPr/>
        <w:t>, �� ������ � �������. ��� ���������, ������ ����� ����� ����, � �������� ��, ��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 ���� ������, � ���������� � ��������, ������ �� ���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�����</w:t>
      </w:r>
      <w:r>
        <w:rPr/>
        <w:t>,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�� �� ������ ������� ��������� � ���������� � ����� ������� 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 �����</w:t>
      </w:r>
      <w:r>
        <w:rPr/>
        <w:t>, � ������� �����. � �������� �������� �� �������� ������. �������� �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������</w:t>
      </w:r>
      <w:r>
        <w:rPr/>
        <w:t xml:space="preserve">,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 ����, ��� ��� �������� � ������������� ��������, ���-�� ����� ���������� � ����������� ������ �� ����� ���. � ��������� ������� � ������� ������� �� ��������� ��� �� ����� ���.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 ��, �������. � �� ���� �������� �� �������� ������� �� ���� 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 �������</w:t>
      </w:r>
      <w:r>
        <w:rPr/>
        <w:t>. ������ ��� ������, ��� ��������� ����� ����������. ��� �����, ����� ����, ��� �������� � � ���. �� � � �������� �������� 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 ����� �������</w:t>
      </w:r>
      <w:r>
        <w:rPr/>
        <w:t>. ����� ������ � ��� � ���� ������ �������. �� ��� ����� �������� ������� � ������� ������. ������ ����������� ����� �������� � ����� �����. �� ����� �� ����� ������ ������, ��������� ������, �� ���-�� �������� ���-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</w:t>
      </w:r>
      <w:r>
        <w:rPr/>
        <w:t>-��� ������� � ����������, �� � �������� �� �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</w:t>
      </w:r>
      <w:r>
        <w:rPr/>
        <w:t>. ��� �� ����� ����������� ����, ����� ���-�� ������� 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��� ��� �� ����� ����������� � ���������. ���� ���� �� ������ ���������.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 �� ����� ������������</w:t>
      </w:r>
      <w:r>
        <w:rPr/>
        <w:t>, � ������ ����� � ������� 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������� ����� �������, ���� ������������ �������. �� ����������� �� ���� ��������� � ���������� � ��� �� ����� �������. ����� ���������� � ������ 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 �� ���� �����</w:t>
      </w:r>
      <w:r>
        <w:rPr/>
        <w:t>, ����� ��� ������� ��������� ��� � ����� ������� ���������. �� �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���</w:t>
      </w:r>
      <w:r>
        <w:rPr/>
        <w:t>.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>!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</w:t>
      </w:r>
      <w:r>
        <w:rPr/>
        <w:t>. �� �������� �������� ���������� ������ � ����.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������, �� ��������� ������, ��� � ��������� ���������� ��-�������� �����. ����� ������ ��� ��� �� �������� � �������, �� �� ��� ��������, ���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 �������� ���. � � �������, ��� �� ��� � ���������� ��������, � ��� ��-��������� ������, ����� 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, ��� ����� ������� �� � �������. �� ���� �� ������ ����, �� 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 � ����� ���������� ��������</w:t>
      </w:r>
      <w:r>
        <w:rPr/>
        <w:t>. ����� ������� �� ����� ����� ������� ����. ��� �������� �����, �������, 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. ��� ������� ������� �� ��� ����� ������� � ������������. ��� ����� ��� �� ������� ��������������� �� ���, ��� �� ����� ���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 �����</w:t>
      </w:r>
      <w:r>
        <w:rPr/>
        <w:t>, �� ��� ���, ���� ��� ������ �� ������������, � �������� ���� ����,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� ������� ��������. � ������ ������� ������ �������� ������� ����� � ����� �� �������� ��� ���. �� �������� ���������� � ����� ����� ������. �������� ������ � ��� ��������� ����� ����� �� ���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 ������, �������� ���� �������. �� �������� ��, ����� ����� ���������� ����. ������� ��������� � �� � ����������� ��������. ������ ��� ��� ������ ��������, ����� ������� �� � ����. ��� ����� ��� ������ �� ��,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�� �� ���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</w:t>
      </w:r>
      <w:r>
        <w:rPr/>
        <w:t>, � �� ���� ����� �������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�������</w:t>
      </w:r>
      <w:r>
        <w:rPr/>
        <w:t>, �� �������� �� �����, ����� ������� �������� � ������, � �� ��������� � ���. ������ ������ ��� �� ����������� ��� ����� � ����������,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���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������ ��� � �������</w:t>
      </w:r>
      <w:r>
        <w:rPr/>
        <w:t>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��� ������,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� ������</w:t>
      </w:r>
      <w:r>
        <w:rPr/>
        <w:t>, ��� �������, ���������. �� ��������� ����� �� �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, ��� ��� ���������� ���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</w:t>
      </w:r>
      <w:r>
        <w:rPr/>
        <w:t>, 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, ������� �����, ��� �������� ����� ����, �� ���, ����������� ��������, ��������� ������� ������. ������, ��� ����� �� ������� 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� ���� ������ ������� � �������� ������. 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 xml:space="preserve">, � ��������� 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�� �������. ��� ��� ��� �� �����, �� ������ ��� �������� ���, ��� 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</w:t>
      </w:r>
      <w:r>
        <w:rPr/>
        <w:t>, ����� ��� ������ �� �� � ����������. ������ �� ��� �������, ��� �������� � ��� ����� �������. � ��� ���������� �����, ��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, ��� ������ �������� ���� ������������� ������, ���� �� ������ ���, ���� �� ������� ����� �� ������, �������� �� ����: "��� ��, ���� ������, 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 ���������� ������ </w:t>
      </w:r>
      <w:r>
        <w:rPr/>
        <w:t>"������ ���". ��� ������ �����������, � ���� ������������ ������ �� �� �����. �� ���������, ��� �� �������. �� ��� ������ � ��� �� �� ��� �������. "������ ��, � ���������� ��, � ������� ������ ����-������ �������� ������, ����� ���� �������� ������, ����� ���� ���� � �������". ���� ������� �� �� ���� � �������� ������ 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 ��������� � ����� ����������. ���� ���� ��� ���� ��� �� �����, ��� ������� ������ ����� ����������. ����� ����� ��������� ����, ��������, ��� ��������� �� ��������� � ��� � ��� ���������� � ������ ���� ������ �� ����������. ���� �� ������ � ��������� ������� ��������� ������ ��������� ����� ����, 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 ��������, ��� � �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���� �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</w:t>
      </w:r>
      <w:r>
        <w:rPr/>
        <w:t>. ��� ��� ��������� ����� � ������ ��� ��������� �����,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 ��� 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���� �� �������</w:t>
      </w:r>
      <w:r>
        <w:rPr/>
        <w:t>?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. ���� �� ������ ��������� 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 ����������� � ��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 ����������� � ����</w:t>
      </w:r>
      <w:r>
        <w:rPr/>
        <w:t>, 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��� ������</w:t>
      </w:r>
      <w:r>
        <w:rPr/>
        <w:t>, � ������� ���� � ������� ������ �� ����. � ������� �� 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�</w:t>
      </w:r>
      <w:r>
        <w:rPr/>
        <w:t>, ��� ������. ��� ���� �������� � ������ ��������, �� �� ������� ������ �� ������. �� ��������, ����� �� ���� ��������� ����� � ������������� � ������. 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 ���� ����� �� �� ��������, � �� ����� �������� �����. 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 ������� ���-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 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 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 ������� 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 ���� �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>!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>! � �������� ���� 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 ������������ ������</w:t>
      </w:r>
      <w:r>
        <w:rPr/>
        <w:t>, �� ��� ���-�� ������ �� �� ����. ������ �����, ������ ������� ���� ����� 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 ���� �������� �� ��</w:t>
      </w:r>
      <w:r>
        <w:rPr/>
        <w:t>, ��� � ��� �� ����� �����. ������� ���� �� ���� ��� ������, 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, � ������� ������, ������������ �� �����.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���� �� ������� ����� �����</w:t>
      </w:r>
      <w:r>
        <w:rPr/>
        <w:t>. �����������, ������ ��� ��������� ����� ����� ����, ��������� � ������� ��������. � ��� � ��� ������ ������ � 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 ������ �� ���� ���������, ��� � ���� � ���������, � ������� ����� ������� �������, ����� ��������� �������, ����� ��� � ����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, �������� � ���, ������� �� �����. ��� ������� ������� 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 � ������ ��� ����� ���� �� ����,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? � ������ �� ����������, �� �� ��� ��!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 �������. ����� ����, ������� ��� ������ ��������. � ������, ��� �� ����� �� ���. ������ �� ������� �� ���� ������ � � ����������� �������, ���� �� ����������� � ��������� ������. ����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� ��������� ����� ���, � ��������� ������. � � ��� ��������� �������� ����� �� �����. � ���������, ��� � ���� 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�� ������� ����� �����</w:t>
      </w:r>
      <w:r>
        <w:rPr/>
        <w:t>, � �������� ������ ������ ��������. ����� 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</w:t>
      </w:r>
      <w:r>
        <w:rPr/>
        <w:t xml:space="preserve">, � �������� ���, ���� ����� �����. � ����� ������ 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��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 ���� ��������� ����������� � �� �������� ����������� ����� ���</w:t>
      </w:r>
      <w:r>
        <w:rPr/>
        <w:t>? � ����� ��������� �� ��. � � ����� ����, � ������ �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 � �����</w:t>
      </w:r>
      <w:r>
        <w:rPr/>
        <w:t>. ������� �� �������, �� ���-���� � ��� �� ��� �� ������ ����������, ������������ �� � �������. "����� � ������ ������� ������ ���? � �������� ���. � ������ �� �����, ��� � �� �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 ������ ������? � 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 � ��� ���������. ������ � ��������, ��� ���� ������� ��� ���, �� ����� ������, �� ������..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 ������� � ���� ���������</w:t>
      </w:r>
      <w:r>
        <w:rPr/>
        <w:t>. �� ��� �����-�� ��������. ������� �������. �� �������� ��������� �������� � ������, ��� � �������. �� �������� ���������� ����� �������, � ��� ����� �� ����� �����, ���� �� �� 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</w:t>
      </w:r>
      <w:r>
        <w:rPr/>
        <w:t>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��� 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���� ������</w:t>
      </w:r>
      <w:r>
        <w:rPr/>
        <w:t>, ��� �� ������� �� ��� ��������. ��� ������� ���������� � �����, ������ �������, � �������� ������ ��� ������������ ��������. ����� ����, ������ � ������ �� ���. �� ������� ������, ����� ��� �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��� � ���������</w:t>
      </w:r>
      <w:r>
        <w:rPr/>
        <w:t>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, � �������� ��. ��� ���� ��� �� � ����� ���������� ������ � ��������� �������. �� �������� �������� ���������� � ����� ������� ����� �����. �� ���� � ��� ���� ������� �� ������������. ��� ����� ���� ������� ������. � �� �� ��� �� ����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</w:t>
      </w:r>
      <w:r>
        <w:rPr/>
        <w:t>, ���� �� �� ��� ���? ���.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</w:t>
      </w:r>
      <w:r>
        <w:rPr/>
        <w:t>, � ������� ������. � ��� ���������� �� ��� � �������, ��� �����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</w:t>
      </w:r>
      <w:r>
        <w:rPr/>
        <w:t>, ��� �� ������ � ���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 ����</w:t>
      </w:r>
      <w:r>
        <w:rPr/>
        <w:t>, ��� ������������� ������ ������ �� ���, � ��������� ������. � ����, ��� ��� �������. � 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</w:t>
      </w:r>
      <w:r>
        <w:rPr/>
        <w:t>, ������� �� ������������? �������� ��� ������������� ����? 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 ��� ��������� ��������������, � ������� ������. � � ������� � �������, � ��� ���������, ��������� 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 �� ������ ������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 �� ����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</w:t>
      </w:r>
      <w:r>
        <w:rPr/>
        <w:t>, �������� � �����������. � � ��� ������ ���� ����� �� ���-�� �����������, �����-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</w:t>
      </w:r>
      <w:r>
        <w:rPr/>
        <w:t>,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</w:t>
      </w:r>
      <w:r>
        <w:rPr/>
        <w:t>, � ����� ������������ ������,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 ��������� ��������</w:t>
      </w:r>
      <w:r>
        <w:rPr/>
        <w:t>, ������������� � ���. �� ���� ��������. ��� ������, ��� �������� ����������, �� � ��� �������� �����-�� �������� �������. �� ���������� ���������� ��������. � ���� ��? ���� ��� ����� ���������� �� ��� �������� � "�����". ��������, ������� �������� ������,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�� � 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�� � � ������</w:t>
      </w:r>
      <w:r>
        <w:rPr/>
        <w:t>, � � �����, 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. � ������ ����� ����������� � ���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�����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</w:t>
      </w:r>
      <w:r>
        <w:rPr/>
        <w:t>. ����� ��� 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</w:t>
      </w:r>
      <w:r>
        <w:rPr/>
        <w:t>, � ����������� ��. � ��� ����� ������,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� ���</w:t>
      </w:r>
      <w:r>
        <w:rPr/>
        <w:t>, ���������� ���, � �� �������� ������. �� ��������� ���������, �� ������ � ��� �������� ����������� ����� �����. ��� �������� ����� 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 �������, 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 ��������� ������� ���������</w:t>
      </w:r>
      <w:r>
        <w:rPr/>
        <w:t>. �� ������ ������ ������� � ���� ������ ��������. � ������ ��� ������ �� ��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</w:t>
      </w:r>
      <w:r>
        <w:rPr/>
        <w:t>, �� ��������� ������ ��� ������ � �� ���� ����������. ����������� �� ����, ������ ����������, 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 ����� �����</w:t>
      </w:r>
      <w:r>
        <w:rPr/>
        <w:t>. �������� �������. ��� ���� ������ �����������, ��������� � �������� �������, ���� �� �������� �����. ����� �����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 �������, ������ ���, ������ ��� ������� � �� ����. ����� ������� �������, � �������� ���� ��������. ��� �� �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 �������� �������</w:t>
      </w:r>
      <w:r>
        <w:rPr/>
        <w:t>, ������� �����, ��� �� ����� �� �����������. ��� ��������� �������� ��� �����������: � 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�</w:t>
      </w:r>
      <w:r>
        <w:rPr/>
        <w:t>, �����. ������� ������. ��� ������.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 � ������</w:t>
      </w:r>
      <w:r>
        <w:rPr/>
        <w:t>. � �, ������ �� ������ ����� ����� �����, ������ ���: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 �������������, ��� ���� ����� ��������. ����� ���� ���������� ����-�� ���? ������� ���, ������ ����������� ������������� ������� ����������. � ���, ���� ��� ��������� ������� ���-���� �����? �� ������ ��� ��� �������� ����������� ��� ����. ��� �� � �� �������� ��� �������, ������ ��� ��� �� ������. � ���� ���� 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. "�������� �� ����, � ������� ��� ����. � ��� ����� ���, � ��������� �� ����� ����� ������ �� 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�-�� ��������� �� �������. ����� ����, ����������, � �����, ��������� ��������� �������, ��������� ����, � ������ ��� ������ ��������. ��� ������ ������, ������� � ����������. � ������ �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 ���� ������ ��������� ���-������ ��������, � ������ ������. � ����� ��������� ������ �� �����.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, ��� ��������� 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��</w:t>
      </w:r>
      <w:r>
        <w:rPr/>
        <w:t>. � � ������ ����� �� �����, ������: � 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 ���������</w:t>
      </w:r>
      <w:r>
        <w:rPr/>
        <w:t>, � �� ����������, ��� ��� ������� ����� �� ������. ����� ��� �������-�� ����, �� ��� �� ����� �� ����� ���� � 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</w:t>
      </w:r>
      <w:r>
        <w:rPr/>
        <w:t>,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 � ����������</w:t>
      </w:r>
      <w:r>
        <w:rPr/>
        <w:t>, � ��� ��������, ��� 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 �������</w:t>
      </w:r>
      <w:r>
        <w:rPr/>
        <w:t>? � ������ ������� �� � ����� ������ ����, � ������� ������.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 ����� �������������</w:t>
      </w:r>
      <w:r>
        <w:rPr/>
        <w:t>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 ��������� �� �����, � ���������� ��� �, ������������� ��� �����, ������ ��� �� ������ � ���������� 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</w:t>
      </w:r>
      <w:r>
        <w:rPr/>
        <w:t>, ��, � �������� ����.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 �� �����</w:t>
      </w:r>
      <w:r>
        <w:rPr/>
        <w:t>, � ��������� ���. � ��� ���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 �� �������, � �� ��� �� ����� ��������� � �������� ������ ���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</w:t>
      </w:r>
      <w:r>
        <w:rPr/>
        <w:t>. � ������ ������� ����� � �������. � ����� ��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 ������� 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, ��� �� ���������������� ����������� �������� ��-�� ������� ������. ��� ���������� ����� � �������. �� ������� ��������� �� ������� ����� �������� �� 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�� �� ����� �����</w:t>
      </w:r>
      <w:r>
        <w:rPr/>
        <w:t>, ������ ��������� ������� �� ������ ����. �� ��������� ����� ���� ���, ����� �� �� ������� �����, � ������������ ������. ������� ����� ������. �� ������� 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</w:t>
      </w:r>
      <w:r>
        <w:rPr/>
        <w:t>. � ������ ������ ��� ��, ��������� ��� ������ � �������� ��������. ������ ������ �����, ��� ��������. ������� ������� �� ���, ���� ��� ������.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</w:t>
      </w:r>
      <w:r>
        <w:rPr/>
        <w:t>, �������� ������� � ���� � ������� ����� �����, ���������� ���. ������� ���������. ������ ��� ���� ���������� �����-����� �����,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-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</w:t>
      </w:r>
      <w:r>
        <w:rPr/>
        <w:t>! 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 ��� �� �������</w:t>
      </w:r>
      <w:r>
        <w:rPr/>
        <w:t xml:space="preserve">. �� ���� ������� ���������. �, ������ ��������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�� � ��� 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 �� ������������, � 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 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 �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������ ����� � ���, ��� �����������������. ���, ��������������� ����� ����� �������. �� ��� ������� �����-�� �������� ������. ������ ��� ������? ����������� ����-��.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 ��� ������, � ����� ������. � ����� � ���� �� � ������� �������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 �������� ��� ���� ������, �� ������� ��������� ����� ��� �������. ����� �� ������� � �������� �������� � ����������� ����� ��������, ������� ���� � �����������. � ����� ������� ������ �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</w:t>
      </w:r>
      <w:r>
        <w:rPr/>
        <w:t>, � ��������� ��, �������� ��� ������ �� �� 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, �����, � �������� ��� ����� ���������. � �� ���, �� �����. �������� � �� 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�</w:t>
      </w:r>
      <w:r>
        <w:rPr/>
        <w:t>. ���� ������ �����. ��� ���� ��������� �����. �� ���� ������� ������ �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�����! � ��� ���������� ����. �������, ��� �������� �������� ������, ����� �� ������. "������ �� ������ ��� ������? ������ ��� ���� � ������� ��� ������ �� ���� ��� �����? � ������ ���. � ��������, ��������� �����������. ������ 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 � ��������</w:t>
      </w:r>
      <w:r>
        <w:rPr/>
        <w:t>: "��� ����� �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 ������ � ������ �� ��</w:t>
      </w:r>
      <w:r>
        <w:rPr/>
        <w:t>, ��� ������ ������� � ������. �� ��� ��� ��� ����������� � ����� �������� ������ � ��������� � ���. ���� �� �� ��� ��������� cec�p�. ���� ����� �� ����������� � �����������, ��� ������. �� 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</w:t>
      </w:r>
      <w:r>
        <w:rPr/>
        <w:t>, ��� � �� � ������� ��������� �� ������ ����, ���� ������ ��������� �������� �����. �� ��� ������-�� ����� ��������� �� ����� �����. �� �����, ����� ���� ������������� �������, � ������� ������ ���. ����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 ���������� ��� ������ �������, ����� ���������� ���. "������� �� ��� ������? � �������� ����. � ������ �� ������ �� ��. ������ ����, ���������� ���� �� ������������. � ����� ����� ������� �� ���? ���� ��������� �� ����� ������������ ������� ���������� � ���, �� ����� ��������� � 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, ���� ������ �� ���������, ������ �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 ������ ����� �� ��, � ���������� ���. � �� ��� ����� ���������.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����</w:t>
      </w:r>
      <w:r>
        <w:rPr/>
        <w:t>, ������� ������ ��� �������. ��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 ����������</w:t>
      </w:r>
      <w:r>
        <w:rPr/>
        <w:t>, ����, �� � ��� ��� 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� � 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,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 ������� �����, � �������� ��. � � ��������� �� � ���������. � ����� �� ��� ���������� �����. ��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 �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 ������� ����. �� ����� ���������� ��-�� ����� 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 ��. � � ������ ��� � ��� � ������. � ��� �� ����� �����������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� ���� �����, ��� �����, ������� ����� �� ��������. �� ���������, ��� ��� �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 ���</w:t>
      </w:r>
      <w:r>
        <w:rPr/>
        <w:t>, � ������� ����. ������� ������ ���, ��� ��������, ��� ������ �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 �� ���</w:t>
      </w:r>
      <w:r>
        <w:rPr/>
        <w:t>-��������� � ������� ����, � ������ ���� ��������� � ���. � ������, ����������, � ��� ���� ��� ������� �������� �� ��������, �� ��� �������� ���. ���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��� �� ������ �� ������� � �������</w:t>
      </w:r>
      <w:r>
        <w:rPr/>
        <w:t>.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</w:t>
      </w:r>
      <w:r>
        <w:rPr/>
        <w:t>, � ��� �����������,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</w:t>
      </w:r>
      <w:r>
        <w:rPr/>
        <w:t>, ������ 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. ����� ��, ��� ���� ��� ������� ������ �����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 �������� ����. � ����� �� ���� ���������� � �����?" ��� �������� ����� ���������� ������. ���������, ��� �� ��� ��� �����������, ��������� � ����� ��������� ������? ����� �� �������� ����� ��������� �������� � ��������� ����. � ����� ������, ������� � ��������� ������, ������� � 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�� ���� ������, 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. ������ �� ��� �� ����������� ������ ����� ����� ���. ��������� ����� ����, � ��� ����������, ���������, ��� ����� �� ���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</w:t>
      </w:r>
      <w:r>
        <w:rPr/>
        <w:t>, ���������� �������. �������, ��� ��� ��������� �����. ������ � ���� ��������� ��� �������� ��� �������������� �������, � �� 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 ������� ��������</w:t>
      </w:r>
      <w:r>
        <w:rPr/>
        <w:t>, ��������� ������ ������, �������� ������������ ��� �����, ������ ������ ���� ������ �������. ��� ��������� ��������� ������ ���� ������ ����, �������� 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� �������� � ������� ������ ����</w:t>
      </w:r>
      <w:r>
        <w:rPr/>
        <w:t>. � �������� ���� �������-������ ��� ����� ������ �������,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���� �� �����. ������ � ��� �����������, ���� ��������. ���� �� ���, ��� �����, ��� ���� � ��� ��� ����� ��� ����, ������� ������ � ��� �������. � ��� ������ ��������� ������ ���. ��� �������-�� ������ ��� ����, ��� �����, ��� ������. �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� �������.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 ��� �� ��� � ���������� � ��� ������</w:t>
      </w:r>
      <w:r>
        <w:rPr/>
        <w:t>. ��� 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� � ����� �� ������ ����, �� ���� ���������, � �������� ������� ������ �������. � � ����� �� �� 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 ����� � ���� �� �� 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��</w:t>
      </w:r>
      <w:r>
        <w:rPr/>
        <w:t>. �� ��� ���� �������� ������ �����. �� �������� �������� ������, �� ��� ��������, ��� ���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</w:t>
      </w:r>
      <w:r>
        <w:rPr/>
        <w:t>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</w:t>
      </w:r>
      <w:r>
        <w:rPr/>
        <w:t>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��</w:t>
      </w:r>
      <w:r>
        <w:rPr/>
        <w:t>, � ������� ��, ������� �� ���� ������� � ������ � ����, � ����. �� ���� �����������, � ���, ����� ������������ ������������ �����, ��������� ��� ������ � ���������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 �������� �����</w:t>
      </w:r>
      <w:r>
        <w:rPr/>
        <w:t>, ���������� � ��� �������, ������� �� ����������� � ���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������ ������� ��� �����. ������, ��� ��� ���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 �������� ������</w:t>
      </w:r>
      <w:r>
        <w:rPr/>
        <w:t>, ����������� ��� ������� ������ � ������� ��������� ���� �����-������ ���� �� ����� ���. �� ��� �� ����� ���� ����� ��������� 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�� ������ ��������� ������������ ���������, � �������� ���. � ��������, ������ ������� �� �� �����. � ���-���� 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</w:t>
      </w:r>
      <w:r>
        <w:rPr/>
        <w:t>, ��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 ����</w:t>
      </w:r>
      <w:r>
        <w:rPr/>
        <w:t>. � �� 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 ��� ��������� ��. ������ ��� ������ ������� 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 ������� ����</w:t>
      </w:r>
      <w:r>
        <w:rPr/>
        <w:t>? � ������, ��� ��� �������� ������, 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�� �������, ���� �� ������� �����. ��� ������� ������, ��� �������, � �� ���� ��, ��� �����, �� ��� ������ � ��� �� ������ ��������. �������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, ��� � ���� ������ �������� � ��������� ����, � �������� ������. � ������, ��������� ���������� ������ �����. � ��� ������� � ������� � ���������, ������ �� �����. � �� 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 ��������� ������, � ������� ���� � ��������, ��������� ��� ���, ��� �� � ������ ����������� � ����� ��������. � ���� ����� ������. �� ��������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 � ��� ��������� � ��������� ���� �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! � ����������� ����. ����� ����� � ������� ������ ������������ ���������� � ������. � ������ �������� ����������� �� ���. 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 ������ �� �� ������� ��������, � ��������� ������. �� ����� ������� ��������, �� ��� �� � 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</w:t>
      </w:r>
      <w:r>
        <w:rPr/>
        <w:t>, � �������� ����, �� ���� ���� ����, ����� ��� ����� ���� �������. ������ ��� �������� ���� ������ ������. ������� ������� 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 � ��� ������</w:t>
      </w:r>
      <w:r>
        <w:rPr/>
        <w:t>, ����� �� ��������� ��� � 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.. � ���� ��������� �� ��� ��������� ���. � � ������ ��� � ������. 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���� � ����� ����. � �� ����� 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</w:t>
      </w:r>
      <w:r>
        <w:rPr/>
        <w:t>, �������� ����� 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</w:t>
      </w:r>
      <w:r>
        <w:rPr/>
        <w:t>, � �������� ������, ������ ����������.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�� ��������� � �������������� �������</w:t>
      </w:r>
      <w:r>
        <w:rPr/>
        <w:t>, �� ����� ���������. � 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�, ��� �������� � ���������? � � ������ ����������� �����. � ������ ����������! � ���� �� ������, ��� �� 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 ������������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 ���� �������</w:t>
      </w:r>
      <w:r>
        <w:rPr/>
        <w:t>, � ������� ������. � � ������ ���������, ������� ���� �� �� ��������, �� ��� � �� �����.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</w:t>
      </w:r>
      <w:r>
        <w:rPr/>
        <w:t xml:space="preserve">. ������, ����� ����, ����� �����, � �� ��� ������������� 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���</w:t>
      </w:r>
      <w:r>
        <w:rPr/>
        <w:t>, ��� �� ��������� � �������������. � ������ ������ ����������. � ���-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 ����� ������� ��������? � ���� ���������� �� ����� � ���, ��� ������ ���-�� �������� � ����� �����. � �� �� �������� �������� �� ��� ��� �������� ����. �� � ���� � ����� ����������, � ��� ���-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, �� ������ ����������� � 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</w:t>
      </w:r>
      <w:r>
        <w:rPr/>
        <w:t>-������ �����, ��� �� ������������� ������ ��������� � �����? � ���������� ������, ���� �� 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</w:t>
      </w:r>
      <w:r>
        <w:rPr/>
        <w:t>, � ��������� ����. � ����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>, � ����������� 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 �������������� ������</w:t>
      </w:r>
      <w:r>
        <w:rPr/>
        <w:t>? ���, ������, �� ���?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</w:t>
      </w:r>
      <w:r>
        <w:rPr/>
        <w:t>, � ���������� �� ������, � ������ �� �� ����������, ��� �� ���������� ���������� � �������, ����� ������� ��� � ��������, � ����� ������� ���. ��� ���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"��"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 � �������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��� � ��������� � ������� �������� ����</w:t>
      </w:r>
      <w:r>
        <w:rPr/>
        <w:t>. ��� ���-�� ���������. ������� ���������� ���. �� ������� ����� ���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</w:t>
      </w:r>
      <w:r>
        <w:rPr/>
        <w:t>. ��� ��� �����������, ��� ������ �������. ��� �� � 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? � ������������ ����.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 � ����, � �������� ������, �����������. � � �� ���, ��� ��� ���������. ����� ���� �����, �� ��� ����. ����� ����,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 ���������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. �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 ������ �� 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�� ��� ������ ��������� ��� �����, �� � �� 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, � ���������� ����. � �� �������� ������ �� ��������� � ������� � ��������. �� ������ ���, ��� �� � ��� ���������� �� ���������. ����� ������ �� ��������� ������� �� �����, ������� ������, ��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 ������� ������</w:t>
      </w:r>
      <w:r>
        <w:rPr/>
        <w:t>. ������ � ������, ��� �����. �� ������������� � ���, ��, ����� ��� ��� ����� ����, �� ������ � �������. ����� ���� ����� �������, ����� ���� ��������� ������� ������... � �����, �� ����, ��� �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�� �� ��� ����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</w:t>
      </w:r>
      <w:r>
        <w:rPr/>
        <w:t>. � ������ �� ���. ��� ������� ������� ����� � �������, ��� ca� �����. � ��� �������... �������. � ���� �� ���� ����� ���������. �� ��� ����� ������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�</w:t>
      </w:r>
      <w:r>
        <w:rPr/>
        <w:t>, �����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���</w:t>
      </w:r>
      <w:r>
        <w:rPr/>
        <w:t>, ������, ������ ����, ���� 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 �� ���������. �����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 ��������� ��, 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</w:t>
      </w:r>
      <w:r>
        <w:rPr/>
        <w:t>? � �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 � �������� ��� �����. ��� �������� ������, ��� �� �����. ����� ��� ����������, ��� � ���������� � ��� � ���� ���������. ���� � �� ���������, �� ������� ����� ��� ���������. ��� ������ ����� ��������. � ��� �����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� �� ��������� �� ��� ���, � �������� ������. � ���� ������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-���� � ����������... ��� �� ��� ����������? � ��� �� ��������� ������ � ����, ����� ����������� � �������. � � ���. �� �� ������ ����� ����������� ��� ���, ��� ����������� ����. ������ ����� �������� ����. ������ �� ��� �� �������� ������ 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���� �������</w:t>
      </w:r>
      <w:r>
        <w:rPr/>
        <w:t>. ������ 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� ��� ����� ������ �� �������� � �� �� ������������ ����, 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</w:t>
      </w:r>
      <w:r>
        <w:rPr/>
        <w:t>, � ������ ����� ��������,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 ������ ������</w:t>
      </w:r>
      <w:r>
        <w:rPr/>
        <w:t>. ������, ��� ��� �������� ���� � �� ��: "������� ��� ������� �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 ���� � ������ �� ����� ������� ����</w:t>
      </w:r>
      <w:r>
        <w:rPr/>
        <w:t xml:space="preserve">. ���� ������ ��������� ����, ����� �������� �� ����� � ���-���������. ���������� ������ ������ ����. ��� �������, ��� �� ���������� 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 �������� ���������� � ���</w:t>
      </w:r>
      <w:r>
        <w:rPr/>
        <w:t>-�� �������, �� �������� �� �� �����������. ��� � ������������ ����� ���������� �������, ������� ��� ���������� ���� � �����, 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������ � ��������� � ��� ��� ������ ������ �� ����</w:t>
      </w:r>
      <w:r>
        <w:rPr/>
        <w:t>. ���� �� ������ ����� �� ������� �� �����������, 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 �������� ������</w:t>
      </w:r>
      <w:r>
        <w:rPr/>
        <w:t>, ������� ������� � �� ������. ���������, ��� � ���� ������� ������. �� � ���������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 ����� ������� �� �������� ������ �� ���������� �����. ������ � ����� ������� �� �������� ��� ������������ ����. � ���-���������, ��������,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>, ������, � ������� ��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 ��� ����������� ����� ����, �������� ����� � ����������: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>?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���� �������� ������������. ������ �� ����� �� �������, �� ���-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��� ������.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 � ���� �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</w:t>
      </w:r>
      <w:r>
        <w:rPr/>
        <w:t>? � ������������ ����. � ������� ���� � ����������� � ��� ����� ���. �� ����� � ���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� ���</w:t>
      </w:r>
      <w:r>
        <w:rPr/>
        <w:t>! � �������� ������. � 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��������� ��������</w:t>
      </w:r>
      <w:r>
        <w:rPr/>
        <w:t>. ������ �� ������������������ ������ ��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 �� "��������". �������� ��. ��� ����? ��� �������? ��� ����� � ��� ����������. � ��� ����� ������! � � ������ ���� ����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</w:t>
      </w:r>
      <w:r>
        <w:rPr/>
        <w:t>,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</w:t>
      </w:r>
      <w:r>
        <w:rPr/>
        <w:t>, ����?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�� ������������� ���</w:t>
      </w:r>
      <w:r>
        <w:rPr/>
        <w:t>? � ���������� ��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</w:t>
      </w:r>
      <w:r>
        <w:rPr/>
        <w:t xml:space="preserve">, � �������� ��. � ��� ��-�� ����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�. �� ����������, � ���������� ������ 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</w:t>
      </w:r>
      <w:r>
        <w:rPr/>
        <w:t>? � �������� ������. � ���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</w:t>
      </w:r>
      <w:r>
        <w:rPr/>
        <w:t>, � � ������ ��� ���������, � �������� ��. � ���� ������ ��������, ��� 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 ��������</w:t>
      </w:r>
      <w:r>
        <w:rPr/>
        <w:t>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</w:t>
      </w:r>
      <w:r>
        <w:rPr/>
        <w:t>, ��� ��� � ���������, �������� ��������, ������ ����� �����.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, ��� ������ ������������ "�������� ���������". ������ �������� ���������� � ���������. ������ ���, ������� ������, � ������� � ���� ������� �� ������������ �, �������� ��, ����� ������� �����. ��������, �� ����������� �������, ����� �������� ���� � ���������� ������� ��, ��� ���������� ����� � ������� ���� � 1680-� �����. ��� � ���, ��� ���� � ���������� ��� ������� �� �����, ����� ���� �������� � ���-�����, �� ���������, ��� ������� ��������. ��� � ���, ��� ������ ���������� �������� ��������� �������� �� ������ 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 ���������� ���</w:t>
      </w:r>
      <w:r>
        <w:rPr/>
        <w:t>, � ������� ���, ������������ ��� "��������", � ��� ��������� ������ �� ������ �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 ����. � � ������ ������ ������� �� ������� ��� ����� ������� � ������� �� ������? � ���� �������, ��� �� 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 �����������</w:t>
      </w:r>
      <w:r>
        <w:rPr/>
        <w:t>. "����� �������� ������ ������, � �������� ���. � ��� ��� ���� �� ���� ��� � ������ ������� ���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������ ���� �� � ����, �� ����� ���-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 ������� ��, �� �� 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, ��-������?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 �����</w:t>
      </w:r>
      <w:r>
        <w:rPr/>
        <w:t>, ����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� ��������� ������ </w:t>
      </w:r>
      <w:r>
        <w:rPr/>
        <w:t>"�������". ����� �� ����� ���������� �������, �� ������� ����� �� ����������� �����-�� ��������. ��� �������� ����������� �� �����������. �������� ������� ���������� � ������ ����. �� ������������ �� ���� ������ � ��������� ���������, ����� �� ���� � ��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������</w:t>
      </w:r>
      <w:r>
        <w:rPr/>
        <w:t>, �� ������ ����� ��. ���������� ����� ��, �� ������ ��������, ����� �������� ���� 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 �� ������ ���� �������� ���������� �� ���, � ��� ���� ������ ����������� ���. ������ ��� �� ����� �� ����� �������� �� �������� ����, �� ������ �� ����� ���������. �� ���� �������� ������� ���, ���� ��������. 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</w:t>
      </w:r>
      <w:r>
        <w:rPr/>
        <w:t>, � �� ��������������. �� ����� �������� �� ������ ������ ����������, � ��� ����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? � ������� ������,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! � �������� ��� ������ ������� �������. ����� ��������� ��� �� ����� � ��������� � 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</w:t>
      </w:r>
      <w:r>
        <w:rPr/>
        <w:t>, ��� ��� ���� ����������,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�������, � �������� ��. � �� ���������". ��� ��������� ����. � ����������, ������ ��� ����. ����� �� ������� ����� ������ ������� ������, ����� ��� ��, ��� ����� �����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� � ��������� �����</w:t>
      </w:r>
      <w:r>
        <w:rPr/>
        <w:t>. ������ ��� ��������� ���, ��� ����� ��������� ����� �� ������. ���� �����������, ������� �����. ���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 �����</w:t>
      </w:r>
      <w:r>
        <w:rPr/>
        <w:t>. "��� ����������? � ��������� ���. � ������ ��� �������� 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, ��� ������ ����� �������� �������� � ����� ��� ���������. �� ��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 ��������</w:t>
      </w:r>
      <w:r>
        <w:rPr/>
        <w:t>, 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 �����?"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 ����� ������� ��� ��� �� �����. �� ������ ��� ��������� ������� ����. ���� �������� ������ ��������, � ���� ��������� � ��������� �������. � ������ ������ ����� ������ �����. ���� �� ���, ���� � ������ ����� �������� � �����������, ���� �� ���������� �����. �����, ������� ������ ���������� � ���������� �� �����,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, ��� ������ ������ �������� ����. ������ ��� �������� ������ ������: "������ � ���������� �� 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 ��� ����������</w:t>
      </w:r>
      <w:r>
        <w:rPr/>
        <w:t>?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</w:t>
      </w:r>
      <w:r>
        <w:rPr/>
        <w:t>, �������� 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Ȗ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 ������. � 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 �� ������� ������ ���������. � �� ����� �������� �� ����. ��� �� ����������? 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 ���� 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 �����������, �� ������ ������� �������� ��� �����. � �� ������ ��������� �� �������, ������� 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</w:t>
      </w:r>
      <w:r>
        <w:rPr/>
        <w:t>, ��� �� ��, ��� �� ������������ � ����� ������. ��� ������� � ����������� ��� �� �����, ����� �� �� ���� ������������ ���������� ����. ������ ��� ������� ������ ������, � �������� 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 ����, ��� � � ���-�� ������, � ��� �������� ����� �������� ������? � ������ ��. � � ���� �� ��� ��������? 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��, � ����� �� ��� ��������. ������ ������� ��������� � "�����". � ������, ��� �� �����������, �� ���� ������ � 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</w:t>
      </w:r>
      <w:r>
        <w:rPr/>
        <w:t>, �� ��� � �� ������ �������� ���������� � ������� �����. ���-�� ���� �� ���. ��� ������� ���, ������������ �������� ���������� ���������. "��������, � ���������� ����� ��� ���-�� ���",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 � ����� "������ �������" � �������� �������� 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</w:t>
      </w:r>
      <w:r>
        <w:rPr/>
        <w:t>? � �������� ����. � ��� �� ����� ����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���</w:t>
      </w:r>
      <w:r>
        <w:rPr/>
        <w:t>. � ������, � ��� � ������ � �� ���� ����. �... � �� ���������� ���������, �������� ���� �����. � ������ ������ � ��� ��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 ������</w:t>
      </w:r>
      <w:r>
        <w:rPr/>
        <w:t>, �� �� ������. ���� ��� ����� �� ����� ���������. "��� �� ���������? � ��������� ������. � � �� ���� ��������������. ������ ���� � ��� ��������� ������� � ����, 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���? 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� ������ ��������</w:t>
      </w:r>
      <w:r>
        <w:rPr/>
        <w:t>... ���� ��������� ���� � ������� ������������� ������� ���������� ���, � �������� ���, �� 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��</w:t>
      </w:r>
      <w:r>
        <w:rPr/>
        <w:t>. �� �ee �������� 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 ������������ ������ ���� � ���� �����</w:t>
      </w:r>
      <w:r>
        <w:rPr/>
        <w:t>, � �������� ����. � ��� ��� ���������� � ����� �� ������ ��������. �� ����� � ����������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 ����</w:t>
      </w:r>
      <w:r>
        <w:rPr/>
        <w:t>, � ��� �������� �� ��������? � �������� ��, ������ �������� ������� ��, ���� �� �������� ����. �������� ������, ��� ����� ��� ���������� � �����,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 ����� ������</w:t>
      </w:r>
      <w:r>
        <w:rPr/>
        <w:t>, � ��� ������ 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����, ����������� � ������, ������� ��������� �� ���, ����� ������ 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 ������ ���� ��������� � ������ ��� ��������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 � ��� ����������� ��������� �� ���� ����</w:t>
      </w:r>
      <w:r>
        <w:rPr/>
        <w:t>. ������ ����� �� �������� ������� ����. ������� ����� ��� ������� ���������. � ���� 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 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 ��������</w:t>
      </w:r>
      <w:r>
        <w:rPr/>
        <w:t>, �� � ��� ��� �����..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</w:t>
      </w:r>
      <w:r>
        <w:rPr/>
        <w:t>, ���������, � �������� ������. � ����������� ������ ���� ���������� ��� �����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 ���? � �������� ������. � ��� ������������� ������. �� ��� �� ��� �� �������� ��������������, ��� ����� ��������� � ������ � �� �������� ���������� ����-������ ���.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 ������, ��� ��������� ������� �������� ���� ������������,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</w:t>
      </w:r>
      <w:r>
        <w:rPr/>
        <w:t>, � �������� ������, ��� �� �� ����. � ����� � ���������� ���������, �� �������� � ���, ��� ������. ����� ��������, ��� ������������ � ������ 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 �����������</w:t>
      </w:r>
      <w:r>
        <w:rPr/>
        <w:t>, ���� ����� ���������?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! ��� ������, ��� ������ ���������! � ������� ��. � � ������ � ��� �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 ������������ �������. ������ ������ �� ���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 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 � ����������� ��.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</w:t>
      </w:r>
      <w:r>
        <w:rPr/>
        <w:t>"�������" � �������� �����. ��� �� ������� �� ����������� ������! ��� ������ �� �������, �� � ������, �� 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�����, � ��������� ��� ���� ����. � � ����, ����� ��� �����. ����� ������� ��� ���������� � �����������. ����� ���������� �� � �������. � � ��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. ������ ��������� ������ �������� ��������� ������ � ���������� � ����, ���� ����� ��� ��������, 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����� ������ ���, � ������ ���. ����������, ����� �� ������ �����. ����������, ����������, ����� 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, ��� ���������? ~ �������� ��. � ��� ������? � ��� ����� ���, �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 ���������� ����� � ������� ����</w:t>
      </w:r>
      <w:r>
        <w:rPr/>
        <w:t>. ���� �����, ��� ��� � ���-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</w:t>
      </w:r>
      <w:r>
        <w:rPr/>
        <w:t>"�����", � �������� ���. � ��������� ������� �� ���, ��� ���������� ��� ����� ���, ��������� � ��������. �� ������ �����. ����������� 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�����</w:t>
      </w:r>
      <w:r>
        <w:rPr/>
        <w:t>?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 ���</w:t>
      </w:r>
      <w:r>
        <w:rPr/>
        <w:t>, ������ ��������, ��� ������ �� ����� ���������. "����� ����, ��� ������, � ������ ���. � ����� ����, � ��� 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 � �� ����������</w:t>
      </w:r>
      <w:r>
        <w:rPr/>
        <w:t>, � �������� ������ ������ �������. � ������, � ������� �� ���������� ��������� �������� ���������. �� ���������, �� ������������ �������... ��� �� �������, ��� ���������. ��� ����� �� ����� ���������. �� ���������� ����� ������ ��������, � � ����� ������� ������� ��� � 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</w:t>
      </w:r>
      <w:r>
        <w:rPr/>
        <w:t>, 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. ������ ���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��� ��� � ������ �� ����������</w:t>
      </w:r>
      <w:r>
        <w:rPr/>
        <w:t>. ���� ��� �������� ����������. ����� �������, ��� ����� ������� ��������� �� ������ ����������,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</w:t>
      </w:r>
      <w:r>
        <w:rPr/>
        <w:t>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-�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 � �����. ����� ������ �������� ��, ��� �������. ����� ����, ������������ ��������� ��� 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-�� �����, ��������� ���� � 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 xml:space="preserve">. �� ������ �� ����� ��������. � �� ���, ��� ��������� � ��������... 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��� �������������� ����</w:t>
      </w:r>
      <w:r>
        <w:rPr/>
        <w:t>, � ��������� ���� ����. � � 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 ��� �� ��������</w:t>
      </w:r>
      <w:r>
        <w:rPr/>
        <w:t>! ������, � �� �� ������ �������� ��� � ���������? ������, ����� ����� ������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</w:t>
      </w:r>
      <w:r>
        <w:rPr/>
        <w:t>, ��� �� 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 ��� �� ��������� 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</w:t>
      </w:r>
      <w:r>
        <w:rPr/>
        <w:t>, �� ��,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 ������� ������. � ������ 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 ������ ������� � �������� ������ ��������, � ����� � �������� �������� � � ����� ��������. �� ����� �������, ���-�� �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 �� ������ ��������</w:t>
      </w:r>
      <w:r>
        <w:rPr/>
        <w:t>, � ������ ������� �������� �������, ������� ����� ��� ������� ������������, ������ 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 �������� ������, ������� ������� � ����������� ����� ����������. ��, �������� ������! � ��� ��� ����� ����������, ����� ������ 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 ��� �����</w:t>
      </w:r>
      <w:r>
        <w:rPr/>
        <w:t>, � ������ ��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 �������� � �����. 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, ������� ����� ������� ������. "���������? � �������� ���. � ������� �� ���������� �������� ����� ����� ��� ��� ������� ����� "����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 ��</w:t>
      </w:r>
      <w:r>
        <w:rPr/>
        <w:t>, ��� ������ ��������� ���� � �������� ���� ������. ������, ��������� ���� �� 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���� �� ������� ������ ��</w:t>
      </w:r>
      <w:r>
        <w:rPr/>
        <w:t>. ����������� ����������, �� ������� 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 �����</w:t>
      </w:r>
      <w:r>
        <w:rPr/>
        <w:t>, ������� �����. �� ��� � 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</w:t>
      </w:r>
      <w:r>
        <w:rPr/>
        <w:t>? � �������� ������. � ������� ����� ������ ����� ��������� 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. �� �� 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 �� ���� ����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... � �� ���, � ������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�</w:t>
      </w:r>
      <w:r>
        <w:rPr/>
        <w:t xml:space="preserve">, �������� �������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��� ���������,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 ������</w:t>
      </w:r>
      <w:r>
        <w:rPr/>
        <w:t>. "��� �� ����������? � ������ ������ ������, ��� �� �����. � ��� ����� �� ���� �������� 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 � �� ������, ��� ��� ���������� � �������� ���������,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, � �������� ������, ��� ��� �� ����������� �� ����������. � ��� �������! �� �� ������ �� ���� ����� ����, ��� ��� ���������� ���. ��� ���� ����������, ��� ��� ������� ��� ������ ����� ����,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 ��� � ����, � �������� ����. � ���� ��� �������� ������ �� ��� ��,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-��������� ����� ������� �� ���, � ���������� ������. � � ��� ����� �� 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 ���� 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 � ��������, ����� ��������� ������ ������������ ��������������. ��������, ��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, ��� ��������� 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 ��� ������ �������?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</w:t>
      </w:r>
      <w:r>
        <w:rPr/>
        <w:t>? ����� ��. � ������ �������� � ����� ������. �������� ��������� ���� ������ �� � ����� ������, ��� ���������� �� ���������� �����������. "�� ������� ���������� ����� � ��������, � ���������� ��. � �� �� ������ �������� ���� ����. ��� �� �������� �����������. ����� �� ����� ��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 �� �������� �� ����������</w:t>
      </w:r>
      <w:r>
        <w:rPr/>
        <w:t>, ��� �� ����� ��������� �� �����, ��� � 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</w:t>
      </w:r>
      <w:r>
        <w:rPr/>
        <w:t>, ��� ���� ���� �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 �� ��� ������� ��������� ���������. �� ��� ������������? 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</w:t>
      </w:r>
      <w:r>
        <w:rPr/>
        <w:t>, ������� �� � �������� � �������� �������� ����. ���������� �������� ����-�� ������� � ������ �� ���������, �� ����� �������� �� 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 � ���������</w:t>
      </w:r>
      <w:r>
        <w:rPr/>
        <w:t>: "��, ������ ����� � ������, ��� ����� ������ �� ��������� ������� � ������. ������ ������, ������� �� �� � ���. ��-�����, ������ ���� ��� ���, �� ������ �����������. �� ������ �����������.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���� ��������� �������� �� ��������. �����... �� ������� ��� � "�����", � ����� ������� � ����� �����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�, ��� ������ ����� ������ �������� �� ��������, � ��������� ����. 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����? � ������ ��� ������. � � ���������� ���� �������� �����, �����, ���� ������ � �����. �� � ����� ����..." �� ��������� �� �� ���� 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������� ���������� � �����</w:t>
      </w:r>
      <w:r>
        <w:rPr/>
        <w:t>? ��� �� �� ���-������ ��������� ����? ����� ����, ����������� ���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, ��� ����� ����� ������������ � �� ����, � ���� ������ ������������ ������. ��� ��� ���� ��� ��������� ������� ���, ��� ����� ������� ������. �� �� ����� �� �������� ����� ����������� � ������������ � ���, ��� 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 �������� �� ������</w:t>
      </w:r>
      <w:r>
        <w:rPr/>
        <w:t>. ������������� � ����� � ����������� � ������� � ������ �������� ���������, �� ������� ����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 �������</w:t>
      </w:r>
      <w:r>
        <w:rPr/>
        <w:t>, �������� ����� ������� � �������� �����, ������, ��� � ��� ������� �������, ��� ����� ���� �� �����-������ ����, ������� ������� �������� �� ������.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��, � ���������� ���� �, ��������� �������, ������ ������������� ��������. � �� ����� ����, ����� ����� �������� � ������ ����. �� ������� 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 �� ���-�� ��������� �� ���������, � ���������� ��� ������������� ���� � �����. � ���-��, ��-�� ���� ��� ����� ������ ������� �� ���� �������.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</w:t>
      </w:r>
      <w:r>
        <w:rPr/>
        <w:t>, �� ��� ������ ����������. ������ ������� � ������ ����� ������������ �����-�� ����������� ����, ��� ������� ��������� � �������. ���� �������� �����, ����������� ����������, � ���� 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���� � �� �������� �� ����� ����� </w:t>
      </w:r>
      <w:r>
        <w:rPr/>
        <w:t>"������� �������". �� �������, ��� ������� ������ ��� �������. �� �� �� ��� �������� �������, 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������� �����</w:t>
      </w:r>
      <w:r>
        <w:rPr/>
        <w:t>, � ���������� ����, � � 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 ������ �������� �������� �� ����� ���������, �� ��� ����� ������ �� ���, ��� �� ����������. ������� �� � ���� ���������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������ ������ ��� ���, ������, ��� �� ���� ���������, � �������� ����. � ��� �� � ��� ����������� �����, ��� �� ������ ���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 �� ��������� �����</w:t>
      </w:r>
      <w:r>
        <w:rPr/>
        <w:t>. ��� ������� "����� �����" � �������� �� ��� ������. � ���� �������� ����. �������, ����� ������ �� ������� �������. � ���� �� ��������� � �����, 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��</w:t>
      </w:r>
      <w:r>
        <w:rPr/>
        <w:t>, ��� ����� ������� �����: "���� ����� �������� ���� ������ ��, ������, �� ������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 ��������� ������ � ������� ����� �� ����</w:t>
      </w:r>
      <w:r>
        <w:rPr/>
        <w:t>, �� � ������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 ��������, � 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 ������</w:t>
      </w:r>
      <w:r>
        <w:rPr/>
        <w:t>, �� ������������� ������������ �������������� ��������� �� �� ���� ����. ����� ������ ��������� ����� ������� � �������� ����� ������� ������. ������ ��� ������ �� �����, ��������� ���� � ��� � ����� ������ ��������, � � ��� ����������� ���. �� ��� �� ������ ��������, �� � ����� �� ����� ����� ������, ������� �� �����������. ������ ����� ��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 ������ ��������</w:t>
      </w:r>
      <w:r>
        <w:rPr/>
        <w:t>, 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�� �� �� ������?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��</w:t>
      </w:r>
      <w:r>
        <w:rPr/>
        <w:t>, ����� � ��� � ����� ��������. �� ��������� ��� ����������, ��� �� �� ��� �����. ��� � � ������� �����, �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��� ���������. �����������, �������� �� ���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 ������</w:t>
      </w:r>
      <w:r>
        <w:rPr/>
        <w:t>? � �� ����� �������. � ��� ����� � �������, 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 ������ �����</w:t>
      </w:r>
      <w:r>
        <w:rPr/>
        <w:t>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</w:t>
      </w:r>
      <w:r>
        <w:rPr/>
        <w:t>.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 ����� �����, � �������� ��� �, ������������ � ��� �������, ����������. � ���� �� ��������,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 �������</w:t>
      </w:r>
      <w:r>
        <w:rPr/>
        <w:t>, � ��������� ���,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 �� ����. ������� ����� ��������� ���������. ������ ��������� �� � ������ ������� �� �������. ����� ����� �� ������� �������� ����. ��� ���� ����� 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</w:t>
      </w:r>
      <w:r>
        <w:rPr/>
        <w:t>. ��� ��������� �������� � 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,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������� �� ���</w:t>
      </w:r>
      <w:r>
        <w:rPr/>
        <w:t>, ������. ����� �� �����, ��� �� ���� ���������. ��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 ������</w:t>
      </w:r>
      <w:r>
        <w:rPr/>
        <w:t>, ��� �� �� ������� ��� � ����, � ��� �������� ������ � ��� ������� ���.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 ��������</w:t>
      </w:r>
      <w:r>
        <w:rPr/>
        <w:t>. ������� �� �����. ����, � ��� ������ ���,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 �� ����</w:t>
      </w:r>
      <w:r>
        <w:rPr/>
        <w:t>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 ��������� ����� �������. ������ � ������� ���� 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 �������</w:t>
      </w:r>
      <w:r>
        <w:rPr/>
        <w:t>, �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�������</w:t>
      </w:r>
      <w:r>
        <w:rPr/>
        <w:t>, �������� 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 ������ �� �������� </w:t>
      </w:r>
      <w:r>
        <w:rPr/>
        <w:t>"������� ������ ����" � ������, ������� 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���� � ��������, �� ����� �� ��� ������ �������, 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, �� ��� ��� ����,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 ��� � ������ ����� 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 ��� ����</w:t>
      </w:r>
      <w:r>
        <w:rPr/>
        <w:t>, � ���������� ������, ��� 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 ������� ������ ������</w:t>
      </w:r>
      <w:r>
        <w:rPr/>
        <w:t>, ��-�� ���� ����� ���������� �������. � ���� ���� �� �� �����. � ������, � ��� � "�����". �� �� �� ����� ����, ��� ����������. ������� � ������ ���, ��� ��� ��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�� ������ �������� � ��� ������ ���� � �������� �����</w:t>
      </w:r>
      <w:r>
        <w:rPr/>
        <w:t>. ������������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 ������, �� �������� �������. � �� ������ ��� ��� ������ ��-�� �����, �� ��� ��� �� ����������. � � ���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? ���� � 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������</w:t>
      </w:r>
      <w:r>
        <w:rPr/>
        <w:t>, ����� ������ ��� ���, ������� ���, ��� ������� �������, ������ ����. �� ��������� 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 ����� �������</w:t>
      </w:r>
      <w:r>
        <w:rPr/>
        <w:t>. ����� ����� ������ ������ ����� ������, ��� ������������� ��������� �����������. ��� 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 � ����� �������</w:t>
      </w:r>
      <w:r>
        <w:rPr/>
        <w:t>, � ���������� ������, ��� 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 ���� ���� � ������</w:t>
      </w:r>
      <w:r>
        <w:rPr/>
        <w:t>, �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 � �������</w:t>
      </w:r>
      <w:r>
        <w:rPr/>
        <w:t>, � �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 ������ �� ������ �������� � ���������. ������ � ��� �������, ����� ����� ������� ���� �����. � ������������ ����� ��� ��-�������. ����������� ����� ������� � ������� �� ��������� ������ ��� �� ������� ���������, �������� ������� �������� ��������� � ���, ������ �� ����� ������ ���������. ����� � ���� � ���� ��, � ����� �� ������, ��� ��� 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 ��. � ��� �������� 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 ���� � 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�� �����</w:t>
      </w:r>
      <w:r>
        <w:rPr/>
        <w:t>, ���������, ��� ����������� ���������, ����� ����� �����, � ������� ��. � ��������, ����� ���� � � ������ ������ �� ������, ��� �� 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��� ������</w:t>
      </w:r>
      <w:r>
        <w:rPr/>
        <w:t>, ��� ����� ���������. �����������, � �������� �������, ��� ����� ����� ������ �� �������� ������ � �����, ����� ��� ���������� ���, ������ ��� ��� �������. � �� ����� ������ �� ������, ����������� ����� ���, � ������ ��������� ���� ������. � ����� �� � ���������, ����������� ����� ���������, �������� ������,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 ����������� �� ��� ����</w:t>
      </w:r>
      <w:r>
        <w:rPr/>
        <w:t>, ���� � ���, ��� ���� �� �������, ���� �� �� ����� �� ����.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 ����� � ������� � ����</w:t>
      </w:r>
      <w:r>
        <w:rPr/>
        <w:t>. ����� ������ ������� �� �� ����, � 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 ��������� ���� � ������������ ����</w:t>
      </w:r>
      <w:r>
        <w:rPr/>
        <w:t>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</w:t>
      </w:r>
      <w:r>
        <w:rPr/>
        <w:t>, � ��������� ��� �������, 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��� ��������� ����</w:t>
      </w:r>
      <w:r>
        <w:rPr/>
        <w:t>. � ����� ��������� ����� ����� �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 ��������� ������.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 ������� ����,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! � ������ �� ���������� �����. � ������� ���. ������� 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�</w:t>
      </w:r>
      <w:r>
        <w:rPr/>
        <w:t>, � 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 ������������ �����</w:t>
      </w:r>
      <w:r>
        <w:rPr/>
        <w:t>, ����� �� �� �����. �� ��������� ����� ������� ����������. ����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��������� �� �� �������� 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� �� � ��� �� �� ����. � ������. �������, �� �������. ����� ������ ������������, � ��������� ����� ������� ���������, ��� �����������, ���� �� ��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�� �� �������</w:t>
      </w:r>
      <w:r>
        <w:rPr/>
        <w:t>. ��� ������� �������� ���� � ���������� � ����. ���� ������� ����. ������� �������� ����� ������, ��� � ������� �� ����������. ����� ������ �����. ���� ����� ������, ���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 ����������. ������, ����� ��� ����� � ������, ������������� ��� �������� �������, ����������� � �����������. ���� �� ������� �������� �������, ��� �����, ��� ������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 ����������</w:t>
      </w:r>
      <w:r>
        <w:rPr/>
        <w:t>, ������� ��� ���������� �����, �� ��� ��� ��������. �� ������ ���������� �������� ���������. ��� ����� ���� ������ ��������, ����� �� �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 ��� ������ �������������, ��� �� ���� �� ������. ��� ���������. ����-�� ��������� ������� ��������� �� �� �������, ���������� �� ����� �����. � 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</w:t>
      </w:r>
      <w:r>
        <w:rPr/>
        <w:t>, � ������� ���� ������� �����. ��� ����������� ��������� ���. �� �� �� ������ ������ ��-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 ������ ������������. �� ���� ���������� ����� ������ �������. ��� 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� ���� � ���������� ����. ������ ���������� ���������� ������. ��������� �������� �������. ��� ������� � ������������ �����, ������������� �������,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���� �����</w:t>
      </w:r>
      <w:r>
        <w:rPr/>
        <w:t>, �������� �� �����, � ������ ����� �� ����������� �����. ������������, ����������� ��� � ���������� �� �����. ���������, ���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 �����, ������ ��� ���� ������ ������"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� ������ �������� 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� ��� ������ ����� � �������. � ��������� ������� ��� �������� ����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� ��������</w:t>
      </w:r>
      <w:r>
        <w:rPr/>
        <w:t>. ���� ����� �����. ������ ������� ����� ����� ����� � ��������� ������������ ���� �����. �� ��������, ��� ��� ���� ������� 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, ����� ������ � ���, �� �� ������. ����� �� ���� � ����� ����, 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 ����� ����� ��� ������</w:t>
      </w:r>
      <w:r>
        <w:rPr/>
        <w:t>, ��� ������ �����. ������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 ������� ������ � </w:t>
      </w:r>
      <w:r>
        <w:rPr/>
        <w:t>"��������" � ������� � ����. �� ����� ��� ���������� �������. ������, ������ ������ 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 � ����� �����, � �������� ��. � ���� � �� ������ �� ���������, �� ����, ��� ������ ��� �������������. ������, ��� ������ ��� ������� �����������. �� ���������� ��������� ����� ������ � ������������� 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 ����������� � ������������</w:t>
      </w:r>
      <w:r>
        <w:rPr/>
        <w:t>, �������� �� �����. � ����� �������� ��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</w:t>
      </w:r>
      <w:r>
        <w:rPr/>
        <w:t>, �������� ����� ���������� ��������� ������������� ����� ���������. �� ������� ���������� ������ ������� ���� ��� ����� �������� ���������, ��������� ��� ���, 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</w:t>
      </w:r>
      <w:r>
        <w:rPr/>
        <w:t>, ������ ������� � �������, � ����� ����������� � �������� �� ��� ���, ���� ������� �� ������� ����� �������, � ������� �� ������ 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</w:t>
      </w:r>
      <w:r>
        <w:rPr/>
        <w:t>, �� ��� ��������� ����� ����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 ����� �� �������, � �������� ������. � ����-���� �������� � 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 ���������� ����� ���� � ���. ��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�� ���</w:t>
      </w:r>
      <w:r>
        <w:rPr/>
        <w:t>-�� ����������� � �����, ��� ����� �������� ��� ����� �������, ������� ��������� 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, � �������� ���. � ���� �� ����, �����, � �������. � ��� ����. � �����, ��� ����� ��� ������, ��� ��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</w:t>
      </w:r>
      <w:r>
        <w:rPr/>
        <w:t>. �� ��������� ������ ��� ������, �� ����, �������� � ����,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. �� �������� ������� ��� ����. �� ����� �� ��� �����, ��� �� � ���� ����. "����� ���� �������� ����, � �������� ��. � ���, ������� 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</w:t>
      </w:r>
      <w:r>
        <w:rPr/>
        <w:t>, � ��������� �� 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 ��������</w:t>
      </w:r>
      <w:r>
        <w:rPr/>
        <w:t>, � ��� �� ����� ������������ ��� ����. �� �� � �� �������� ������������. ��� �����������, ��� ����� ���� ���������� ����-�� ������, ���������� � ��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 ������������ �����. ���� �������� �� ������.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� ����� ������� ���� ������, �����, ��� �� ����� 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 ��� ��� �� ���������. � ������� ��� ����, ����������� �� �������� � ��������� �� �������� ��������. �� ��������. �� ����� ��������, ������� ����� ��������� �� � ���� ���������. ��� �� 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 �� ��</w:t>
      </w:r>
      <w:r>
        <w:rPr/>
        <w:t>, � ������� ������� 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 ��������� �������. � ���� ��� � ��� 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 ����. �������� ����� �����. ������� �� ����, �� �� ��� ����� ��������� ����-�� �������, ���������� �������, ��� ����� 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</w:t>
      </w:r>
      <w:r>
        <w:rPr/>
        <w:t>, ��� ����� �� ������� ��� ��������. ���������, ������ ������� ������, ���������� ��������� �����. �� ���� ����� ����� � ����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?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</w:t>
      </w:r>
      <w:r>
        <w:rPr/>
        <w:t xml:space="preserve">, � ������ ��� �������. � ���, ��������� �� �������. � �����, ��� ��� �����, �� ������-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���</w:t>
      </w:r>
      <w:r>
        <w:rPr/>
        <w:t>, � �������� ����� ����� ������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?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� � ������ ����. �������, � ��� ��� ��� ������� ���������. �� � ������ ��� ���������� �� ���. � ��� �������, ����� ����, �� ��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 ����������, � �������� ���. � �� ����� ����� ���� ����� ���������� �������? �������� ����� ����, ��� �� ���������� � ������ ���������". �� ��� ��������, ����� ��� �������. ������ �� ��, ��������� ��� ������������ �� ����� ���,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</w:t>
      </w:r>
      <w:r>
        <w:rPr/>
        <w:t>! � �������� ������ � ��� �� 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 �������? � ��������� ���. � �� ������ ��������� ��� �������. � ����� ���� ��� � ��������� �����. �� ��������� ������� ������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, ��� ������ ������� ���. ������, ����� �� ����� � �� �� ��������, � �� �� �����. ����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</w:t>
      </w:r>
      <w:r>
        <w:rPr/>
        <w:t>? 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</w:t>
      </w:r>
      <w:r>
        <w:rPr/>
        <w:t>-����� ���� � ����, ��� � � ����� ������ �������� � ����. �� �� �������� �� ��� ������, 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��</w:t>
      </w:r>
      <w:r>
        <w:rPr/>
        <w:t>. ��� �� �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� ������� � ���</w:t>
      </w:r>
      <w:r>
        <w:rPr/>
        <w:t>, ��� �������� ��� � ����� 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 �����</w:t>
      </w:r>
      <w:r>
        <w:rPr/>
        <w:t>,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 ������� ���� ��� �������� ������������,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, ��� ������� ���, � ��"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</w:t>
      </w:r>
      <w:r>
        <w:rPr/>
        <w:t>. ������ �� ������ � ��� ������ �����? �� �� �������� ������������ �������� � �������, �� ������ �������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.. � ��� ��� ���� ��� ��������� �������� ����������. � � �� ���������� ��� �������, �� ��� ������������� 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</w:t>
      </w:r>
      <w:r>
        <w:rPr/>
        <w:t>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 ������</w:t>
      </w:r>
      <w:r>
        <w:rPr/>
        <w:t>. ���� ����� �� ���� ������� �������� ������� �����������, �� ����� ����� ��������� ������� ��� ��������. "����-�� �����������, � �������� ��. � �� ����� ������. � ���� � ����� ��� 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, ��� �� �����, � �������� ��� ����. � ����� ����, ��� �� ����� ���, � ��� ����� ����������. �� ������ ���. �� ����������� ��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 �� ������</w:t>
      </w:r>
      <w:r>
        <w:rPr/>
        <w:t>: "�� ���� � �� ����� ���� �� ����, ��� �� �����,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 ���</w:t>
      </w:r>
      <w:r>
        <w:rPr/>
        <w:t>, � �� ��������, ����� �� ���������. ��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. ����� ��������� ���� ��������� ������� ������, � � ������ �������� � ���������. ����� � ������ �������� � �����. �� ��� ������, �� ����� �� ����� ���� �������� ��������� ������. ��, ������, �������� ��� ��������� ������������ � ��������� ��, ���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 ����������, � �������� ������, ��� �� ����. � ������ ��� �������� ��������� ������� � ���������, � ������ ������ ��� ����� ����� � ������� 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 �� ������� ������� ��������� ����</w:t>
      </w:r>
      <w:r>
        <w:rPr/>
        <w:t>, ��� ���������� ���-�� �������. "������� �� ��� ����������, ������� ��� �������� ���? � ������ ���. � ������� �� ��������� ��� � ���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 ��� �� �������� ���� ������, ��������, ������ �������� ���� ���� ��6���. ��� ������� �� ��� �� � ����� ��������� � ���. � ���� �� ���� ����� ��������� �� ������, ��� �������, �� ��� �����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 �����������</w:t>
      </w:r>
      <w:r>
        <w:rPr/>
        <w:t>: "����� ��������� �����. �. ������ �������� ����� � ������". ��� �����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</w:t>
      </w:r>
      <w:r>
        <w:rPr/>
        <w:t>? � ����� ����� ��������� ����. � � ������, ��� ����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�� �� ����������, ���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 � ���</w:t>
      </w:r>
      <w:r>
        <w:rPr/>
        <w:t>. � ����� ���������� � ����� � ������, � ������� �� ����� �����, ������ ��� ������, 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 ������� ��������. ���-�� � ��� �������� �� �� ���. ���� ���������� ���.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� ������ �� ���� �������, � ��������: "��� ������ �� �������, ��� �� �� ��� ���������. � ������ 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"��������", ������ ���� � ������ � ������� � �����. ��� ����� �� �����, ���� �����, �� �� ���� � �������.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�� ����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,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� �����. �������, ����������� 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�� ������</w:t>
      </w:r>
      <w:r>
        <w:rPr/>
        <w:t>, ��� ������������� �������������� � �� �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 ������ ��������</w:t>
      </w:r>
      <w:r>
        <w:rPr/>
        <w:t>, �����������, ������ �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!" � ����� ���-�� � ��� ������.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 �������� ������� ������� �� �� ����</w:t>
      </w:r>
      <w:r>
        <w:rPr/>
        <w:t>. � ������ ��� ����� ������ ���� � �������, ����������� ����� ���, 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 � ��������</w:t>
      </w:r>
      <w:r>
        <w:rPr/>
        <w:t>, �� ������� ����� ������� � ���-��������� 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�� ���������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 ������� � �������������</w:t>
      </w:r>
      <w:r>
        <w:rPr/>
        <w:t>, ��� �� ����� 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>, ������� �� �������� � �������� �������� ������������. �� ����� �� ������ �� ����� � �����, �� � �� �� ���� � 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 ���������</w:t>
      </w:r>
      <w:r>
        <w:rPr/>
        <w:t>, � �� ��� � ������ ����������� ��������, � ������� ���� 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���������� �������� �� ������</w:t>
      </w:r>
      <w:r>
        <w:rPr/>
        <w:t>. �������� �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 � ����� ���������� �����</w:t>
      </w:r>
      <w:r>
        <w:rPr/>
        <w:t>? �� ����� ������� 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, ��� ������ ���� ���� � ����. �� ������ ��������� ��� ������ ��� ����. ��������, ��� �� ������ � 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. ������ ���� ����������, � ������� 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</w:t>
      </w:r>
      <w:r>
        <w:rPr/>
        <w:t>,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���� ��������� ���� ����, � ������ �� �����. �� ���������� �� ����, ��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 � ������� ������ �������� �� ����������� �����</w:t>
      </w:r>
      <w:r>
        <w:rPr/>
        <w:t>. �� ������ ����������, � �� ��� ������ ��������� �� �����, ��������� ��������. � ���� ������ �������, � ������ ������ ������������ �����. ��� �������� �����, 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</w:t>
      </w:r>
      <w:r>
        <w:rPr/>
        <w:t>, ��� ������, � �� ���� ������ �������. �� ��� �� ������. ��������� ������� ������ ��, �������� ������� ������ ��. �����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�� �� � ���������. � ���� �� ������� 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 � ����� �������, 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 ���� �������� ������, � ������������ ������. ������ ��� �����������, ��� �� ������ �������� � ������, ��� ������� ������. ������� ��������������, ������� �������� �� ������. ������� �� ���� ������ ����� ��. ����, ������������ �������, �������� ��� ����� �� �����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���! ������������ ������� ���� ����. ��� �� ����� � �� ������ ������ ������ � ���. � ���� ��� �� ����� � ��� ������, �� 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! � ��� �������� �� ���� � �������� � �������. ���� ��������! � ��� �������� ����� ����� ��� ����� �� ��, ����� �������� �� "��������" � ������������ � �������� ���������� ��������. ���� ��� ��������, ���� ����� �� ����� 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</w:t>
      </w:r>
      <w:r>
        <w:rPr/>
        <w:t>, �������� ������. ������ ����� ������ ������������ ��, ���������� � �����,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 ��������� � ���������� ��������. "���� ��. ������, ��� ��� ������ �� ������� �� ������ �������. �� ���� ��� ����� ����� ���, � ���������� ��. � � ���� ������, ��� ��-�������� ������ ����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� ���������� �� ���� ����� �������. �� ��������� ������ �� ��������������� �� ������. ������ �������� ���� ������� ��������, ����� ���� ������, ������� ��������� � ���������, �� ����� ������ �� ������� �� ��� � ���. �������� �� ���, ��� �������� ����� ��, �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 � ����? � ���������� ��� ���. � ������, ��� ��� 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 ������������� ��������, � ������, ��� �� ��� ��� �������. ���� ���� ����� ������� ��� ������ ������ ��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 ��������� � ���� ���������� � �������� � ���</w:t>
      </w:r>
      <w:r>
        <w:rPr/>
        <w:t>, ��� ����� ������� ���� ������ ������������. ����� ����, ��� ����� �������� ������ ������ �� ��������, � ����� ����� ������ ��� ��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 ������ ����, �� ����� ������� �����. �� ���������� ������ 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, ���� ����� �����������", � �������� ��� � 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���� �� ���</w:t>
      </w:r>
      <w:r>
        <w:rPr/>
        <w:t>. �������� ������ ������. � ����� �� ������������� �������. "� ��� ��� ������ ��� �������", � �������� ��,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, ������ ��� �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 ���������, ������ ��� ������, ����� � ������ � ������������ �����. "��� ����� ���-�� ����, � ���������� � ������ � ������� ������. ��� ��� �� ��������� � ����� � ��������: � ����������, ����� � ��� ��� 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? � �������� ����. ��������� �� ���� ������, 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 ������ � �� 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 ������</w:t>
      </w:r>
      <w:r>
        <w:rPr/>
        <w:t>. ��� ����������� ������� ���� �������, �� ������� ���� ���� ������ ����� ���������� �����, 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�� ������� �������", � ������ ���� � �����������. � �������� ������, �� ��� �������� ���������, ��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��������� � ���, ���� 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 �!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 �� ����</w:t>
      </w:r>
      <w:r>
        <w:rPr/>
        <w:t>. ��������� ������, ��������� ������� ������. "� ����!" � �������� ���, ����� ��, ��� �������� �� ����������� �����,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� ������� ��������� ��� �� �����, � ����� ������� ��. � ��� �����, � �� � ������ ���������� ����. � ��� ����� ������ � ���. � ��� �� ���� �� ���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 �������</w:t>
      </w:r>
      <w:r>
        <w:rPr/>
        <w:t>? � ��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����</w:t>
      </w:r>
      <w:r>
        <w:rPr/>
        <w:t>? ���������� ����. ����� ���������� ������ � ������� �� ������������������ ��������. � ������ �������� ����� � ������. � ��� � ������ �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 �� ������ � ���, ��� ���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. ����� � ���������� ����, ��� �������� �������, � �� ���������. � ����� ������ �����, � ��� �������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 ��� � ��� ��������</w:t>
      </w:r>
      <w:r>
        <w:rPr/>
        <w:t>,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� ��. ��� 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 ��������� ����� ����� ����. � ����� ����, ��� ���������� ����. �� ������� ��� ������������ ������, �� �� ������ ����� � �������� ���. � ���� �� ������,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 ��� ��-��������� ����������. � ������ ���������, ������������� ��������� ��������. � ���� ��� ����� �������. � ������ ���, ����� �� ����������,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 ����� �������� �� ����</w:t>
      </w:r>
      <w:r>
        <w:rPr/>
        <w:t>, ��� ���������� ���� � �����,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, ��� �� ����� �������� ������ ���������. ������ ��� �����, ��� �� �� �������� �� ����������, � ������, ���� ��������� ��� �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�� ����� ��� 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 �� ������ ���</w:t>
      </w:r>
      <w:r>
        <w:rPr/>
        <w:t>, ��� ������ ���, ����� �������� �������� ��, �� ���� ������ ������ �� ��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 </w:t>
      </w:r>
      <w:r>
        <w:rPr/>
        <w:t>"���" �� ������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 �� ������� � ������� � ���� �� � �����</w:t>
      </w:r>
      <w:r>
        <w:rPr/>
        <w:t>. ��� ��� ���������� ������� ��������, � ���������� ����. � �� ����� �� �� �����, ����� ��� 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�����, � �������� ������. � �� � �� �� ����� ������� ������ ��-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 ����� ����� � "����� �����" � ������, ��� ������� ���� �������� � ������ ����. � �� �������, ��� �� ������ �������� ���� ����� ������ � ������ ����. � �������� ����������� �� ������� �������, �� ��� ������� ��������� �����������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� �� ����� � ������� ���� ������ ����� ��-��� �������, �� 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 ��������� ������</w:t>
      </w:r>
      <w:r>
        <w:rPr/>
        <w:t>, ������, �� ����������� � ������ ����. � ���� ����� �������� ��������, � 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</w:t>
      </w:r>
      <w:r>
        <w:rPr/>
        <w:t>. �����������,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</w:t>
      </w:r>
      <w:r>
        <w:rPr/>
        <w:t>, ��� ����� ������� � ������ ��������. � ����� ������, ����� ����� ���� � �������������. ����� ����, ��� �������� ����� ��������� �����, � �� 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, � ������� ����. � � � ����� ������ ��� �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</w:t>
      </w:r>
      <w:r>
        <w:rPr/>
        <w:t>, ���������� ������. ���� ����������, ��� ������ 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 ����</w:t>
      </w:r>
      <w:r>
        <w:rPr/>
        <w:t>, � ������� ���.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�� ������ 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 ���������?" � ��������� ���� ��� ���, ���� ���� �� �����������. � 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-��, � ���������� ���. � ����� ����� ��� ��� ���� �������������. � �������� ������ ��������, �� ��� 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 �� ���� � ����� �� 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</w:t>
      </w:r>
      <w:r>
        <w:rPr/>
        <w:t>, ����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 �����</w:t>
      </w:r>
      <w:r>
        <w:rPr/>
        <w:t>, 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� �����</w:t>
      </w:r>
      <w:r>
        <w:rPr/>
        <w:t>. �� ����� ����, 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 �������� ��� �� ����� ����� �������������� ���� �� �� ���</w:t>
      </w:r>
      <w:r>
        <w:rPr/>
        <w:t>, � �������� ����. � ��-�����, ��� ��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 ����������� ������. � ������ ��� ���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</w:t>
      </w:r>
      <w:r>
        <w:rPr/>
        <w:t>, �������� �� ��������, ������ �������� ���� ������������ ���������. ������� � 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</w:t>
      </w:r>
      <w:r>
        <w:rPr/>
        <w:t>? � ��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, �� ��� ������, �� �������� � ���������, � �������� ������. � � ���� � ��� �� ����� ��������, ��� ����� ������ �� ��� ������� ����, �� ������ ����: ���-�� ��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? � �������� ���� �, ������� � ����, ���� ����������. � �� ������� ���, ����� ���� � ���� �� ���� �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 ������� �� ����������� �������</w:t>
      </w:r>
      <w:r>
        <w:rPr/>
        <w:t xml:space="preserve">, �������� ������. �� ��� ���� ������� ��������� ������� � �������, ��� ������ �� ����� �����, ��� � ���� ��� �� �������. �������� ������� � �����, � ����, 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 ��������</w:t>
      </w:r>
      <w:r>
        <w:rPr/>
        <w:t>?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 �������� ����. 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 ����� ������ � �����</w:t>
      </w:r>
      <w:r>
        <w:rPr/>
        <w:t>. ����� �� ��������, �� ���� �� �������� �� ����������, �� ������ ������, ������������ ������. �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</w:t>
      </w:r>
      <w:r>
        <w:rPr/>
        <w:t>?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</w:t>
      </w:r>
      <w:r>
        <w:rPr/>
        <w:t>, � �������� ������ ���������. � ������ � ����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</w:t>
      </w:r>
      <w:r>
        <w:rPr/>
        <w:t>, � �������� ������. � ������ ���� ���� �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����� �� �����������. � � �������� ��� ��� �������� � �����. � ��� �� ��������� ��������� � �����. � ��� �������� ���� ���� �� ���. � � �� ���, ��� 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</w:t>
      </w:r>
      <w:r>
        <w:rPr/>
        <w:t>, ��� ����� ������ �� ��� ������� 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 ������� ����?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 �� ������ ������</w:t>
      </w:r>
      <w:r>
        <w:rPr/>
        <w:t>, � �������� ������. � �� �� ������ ����, ��� ������ ���, ����� ������� ������ �������, �� � ���� ������ �� �����. � �� ������, ��� �� ��������..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. �� ���-�� ������ ������������� �����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 ������ ��������� ������ ������ �������� ����, � ������� ����. � ��� ���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�� �������</w:t>
      </w:r>
      <w:r>
        <w:rPr/>
        <w:t>, �� �� ���� ���������, ��� ����� � ������. �� � ��� ������� ������ ����. ����� ����, ���� �� ������ �� ��� ���� � ��� �� �����������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�� ����� ������ ����, � ������������� ������. ��� �������� ���������� ������ ��������, �� ������ �� ��������� � ������. � ��� �������, ��������� �����. � ������ ��� 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</w:t>
      </w:r>
      <w:r>
        <w:rPr/>
        <w:t>. � �����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</w:t>
      </w:r>
      <w:r>
        <w:rPr/>
        <w:t>, �� � ���� �� �������. � �� ������ �������� ��� ������, �� ����� �������� �� ��� ���-�� ����������. ���� ��������� ������. ���... ��� ������, ��� ��� ������. � �� ���� ���������� ���� �������, ��... �� ����. ��� ��� ����� � ������ � ���, ����� ��������� ����� � �����.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��� ������ �� �������� ������</w:t>
      </w:r>
      <w:r>
        <w:rPr/>
        <w:t>-�� ������, � �������� ����. � ������� ������� 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�� � �����</w:t>
      </w:r>
      <w:r>
        <w:rPr/>
        <w:t>, � �������� ��� �� ����. � �� �������� ������� ����������, ������� 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 ����� �������</w:t>
      </w:r>
      <w:r>
        <w:rPr/>
        <w:t>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 ������ ������ �� ���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 ������������ ����� �����������</w:t>
      </w:r>
      <w:r>
        <w:rPr/>
        <w:t>, �� ������� ������ "����� �����". 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�� ���� ����</w:t>
      </w:r>
      <w:r>
        <w:rPr/>
        <w:t>, � ������� ������. � � ��, ���� �� �� ����������, �������� ���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 ���� �����</w:t>
      </w:r>
      <w:r>
        <w:rPr/>
        <w:t>? � �������� 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. ������� �� ������� ������� ���� � 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>,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�� � � ����� 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 ���������� ����������� ����. � 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 ����� ���� ������</w:t>
      </w:r>
      <w:r>
        <w:rPr/>
        <w:t>. ��� ����� �������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 ���������� �� ���� ����� ������</w:t>
      </w:r>
      <w:r>
        <w:rPr/>
        <w:t>. ��� ��������� ��, �������� ������� ������� ����, � ����� � ��� ����. ������ ��������, ��� �������� ����������� ������.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, ����� ���������� ������� ������, � �������� ���. � � ����� ��� 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� ������ ���������, � �����, 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 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 ������������ ������ �������� ������</w:t>
      </w:r>
      <w:r>
        <w:rPr/>
        <w:t>.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 ���� �������</w:t>
      </w:r>
      <w:r>
        <w:rPr/>
        <w:t>, ���������������� �� �����, ���, ��� ������ �������� ����� ��� ��, ��� ���� ����� �� ������� �� ���. �� ���������� �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</w:t>
      </w:r>
      <w:r>
        <w:rPr/>
        <w:t>, ����� � ������ ������� �� �� �����. "�������� �����������, � �������� ������. � �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, � ������ ������� ��������� ����� ����. ��� �������������, ��� ������ ��� ����� ����� �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���� � ����</w:t>
      </w:r>
      <w:r>
        <w:rPr/>
        <w:t>, �� ������ ����������.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?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 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� ���������</w:t>
      </w:r>
      <w:r>
        <w:rPr/>
        <w:t>?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 ������ ����� 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, �� ��������� ����?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 ��.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</w:t>
      </w:r>
      <w:r>
        <w:rPr/>
        <w:t>, 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 � �������� � ����������� ��� �������� �� </w:t>
      </w:r>
      <w:r>
        <w:rPr/>
        <w:t>"�����". ������ 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���, � ������� ��� ����. � ����� ���������, � ����� 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 �� �����</w:t>
      </w:r>
      <w:r>
        <w:rPr/>
        <w:t>, ����� � ��� ������� ������� ��� ����������. ���� ���� �����������������, ������ ������� �������, ������ �� ��������. �� ������ ����� ��� ��� �������������, ��� ���������� �������. � � ����� ������ �����, ��� ���� 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� ������ �����</w:t>
      </w:r>
      <w:r>
        <w:rPr/>
        <w:t>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 ���� ��������� ���� </w:t>
      </w:r>
      <w:r>
        <w:rPr/>
        <w:t>"�����" � ���������� ����� ����������� �����. ����� ��� ���� �������� �� ����� ���������, 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 ����</w:t>
      </w:r>
      <w:r>
        <w:rPr/>
        <w:t>. ����� ���������� �������� ������ �������� ���. �� ���� ���� ��� ��� �������� ����� ����� � ��������,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��</w:t>
      </w:r>
      <w:r>
        <w:rPr/>
        <w:t>. ����� �����, ���� ������� ������ � ���������� �������. � ��� ���������� ������������ ����� ���� ���������, ��� ������ �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? � �������� ����,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����� ����� ����� � �������� ��������� �����</w:t>
      </w:r>
      <w:r>
        <w:rPr/>
        <w:t>. ����������� ��� ������ ���� � ���� ��� � �����. �� �� ������, ��� �� ����� ��� �����������. � ��� ������ �� ����� ����. � ��� ���������, � �� ���� � ��� ����������� �����. � � ���� �� ���� ����������. �� ������� ����� ����� ���� ������. � 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 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 ���������� 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 �������� ��� ������ �� ��������������� ������ � ���, ��� ������� ���������� ���� ���. ������ ���� �������� �� �� �������, ��� � �����. ������� ������ ������, ��� ���� ���������� ������������� ���� ����, ��� ������������� �� ��������� � ��������� � � "�����". �� ������ �������� � ����� �������. 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���� � ��������� � � </w:t>
      </w:r>
      <w:r>
        <w:rPr/>
        <w:t>"�����", �� ���������� ���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������ �������� �����. � �� ����� �� ����� �������� ���. �� ������� ������, � � ������, ��� �� ����� ��� ���-�� �������, �� ��� ����� ��� ����,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, � ��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, ��� ��������� ��������, ������� ������ �������. � ��� ��������, ��� ������� � �� ������� ����������. �� ����� ��� � �� ����� �����, ��� ������� � ����� � ��� ��� ������. ���� ���� ������, ��� ������� ����� �� ���..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� �� ����</w:t>
      </w:r>
      <w:r>
        <w:rPr/>
        <w:t>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��������� �</w:t>
      </w:r>
      <w:r>
        <w:rPr/>
        <w:t>, ������� 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��� � ������� ������ � ��������? ����,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 xml:space="preserve">, ��� � ��� ����� �������� �� ����. �������, ������� ����� ����� ������� �����, �� ��� �����, ��� �����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����� � ����-������ �� �������?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. �� ��� ��� ������ � 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.. � ���� ����� ��������� ��� ���, ��� �� �������� ������, ������� �� �� ������ � ��������. � 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. � ���� ����������� ������ ������. � ��� �� ������, ����� �� ��������� ���,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 �� �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, ��� �������, � ������ ����������� � ����� �����. � ��� �������� ���������� �� 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, ��� ������ ����������. ��� ���� ���� 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 ��������� � ���� ������� ���</w:t>
      </w:r>
      <w:r>
        <w:rPr/>
        <w:t>-������ ������. � ��� �������� ������ �������.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 ��� �� ��������, �� 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</w:t>
      </w:r>
      <w:r>
        <w:rPr/>
        <w:t>... � �������� ������. � ������... ��� 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 ���������� ����. � ������ ������������, � �������� �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������� ������������ ����� ���? �� ������ ����� ����, ��� ������ ��. �� ��, � 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 ���� � ��� ������� �����������</w:t>
      </w:r>
      <w:r>
        <w:rPr/>
        <w:t>.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 ��������� �� ��� ������� �����������, � ������� ���� � ������ ������� � 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 ����� ����</w:t>
      </w:r>
      <w:r>
        <w:rPr/>
        <w:t>. �� ���� �������� ������������� �����. ��� ����������, ��������� �������, �� ��� �� �����, ��� ������ ��������� �������. ������� �����, ��� ����� �����, �� ��� ���������� �����,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. �����. � �� 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 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�� �����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</w:t>
      </w:r>
      <w:r>
        <w:rPr/>
        <w:t>. ����� ������� � �� ������. ������� �������,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 ������� �� �� �����. � ��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 �����</w:t>
      </w:r>
      <w:r>
        <w:rPr/>
        <w:t>, �� �������� ��� �� �����. �� ���� �������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�� ��� ���� ������? � �������� ��� � ������ �������. � ���� ��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 ������</w:t>
      </w:r>
      <w:r>
        <w:rPr/>
        <w:t>. �� 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���? � �������� ������. � � �� ������ ������ ���� �������. ��� ��������� �������, �� ������� � ����� ����... � ��� �������� �������. � ��� 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-��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�� ��� �� �����, � �������� ������. � ���� ��� ��������, � ������� ������� ����� ��". 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 ���������. � ���, ��� � ��� �������� ��� �����. 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</w:t>
      </w:r>
      <w:r>
        <w:rPr/>
        <w:t>, � ������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 ���������� ���� ������ �������,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</w:t>
      </w:r>
      <w:r>
        <w:rPr/>
        <w:t>, � ��� ���������� ������� �� ���� ����. � ���� ����������� �� ������,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.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 �� ����</w:t>
      </w:r>
      <w:r>
        <w:rPr/>
        <w:t>, ����� ����� ��� ���� �������,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 ��������� ����� ������� ����</w:t>
      </w:r>
      <w:r>
        <w:rPr/>
        <w:t>, � ��������� ������. � � ��������� �� �������� � �������� ��������. �� ��� ����� �����, � ����� ��������� �������, ��� ����������. ������ ����� ����������. ������, �� � ������. ��� �������. ��� ���������, ������?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�������</w:t>
      </w:r>
      <w:r>
        <w:rPr/>
        <w:t>, ��� � 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. 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 ������ �������</w:t>
      </w:r>
      <w:r>
        <w:rPr/>
        <w:t>. ���� ���� �� �������� ����, ������ 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 ����� ����</w:t>
      </w:r>
      <w:r>
        <w:rPr/>
        <w:t>. ����� ���-��� ���������, � �������� ��������� ������. ���� �� ���,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</w:t>
      </w:r>
      <w:r>
        <w:rPr/>
        <w:t>? � ������� ����. � ��� 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</w:t>
      </w:r>
      <w:r>
        <w:rPr/>
        <w:t>, � �������� ������. � � ������ ����� 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</w:t>
      </w:r>
      <w:r>
        <w:rPr/>
        <w:t>, ��� ����� ���� �� ���������� ������ ������?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? � ����������� ������ � ���������. � ���� ��� ����� �����. �� � ��� �����,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 ����. � ������ �� ��������, ��� �� ����� ������ �������. � � ���� �� ����, ��� 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</w:t>
      </w:r>
      <w:r>
        <w:rPr/>
        <w:t>, � ��������� ���. � ����-�� ������� ��������� ��� �� �����, � �� � ����� ���������� ������. � ����� ��������. ��� �������� ���������� ����������. ����� �� �� ����� 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 �����</w:t>
      </w:r>
      <w:r>
        <w:rPr/>
        <w:t>, � ������� ���� � ������� �� ������: 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</w:t>
      </w:r>
      <w:r>
        <w:rPr/>
        <w:t>, � ������� ������ ������ �������. � � ������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 �������� ���� ��� �����. ������, �� ���� ��� ����������� ����������, � ������� ���,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 ������, ��� �� ���� ��� ����������� ��������� � �����. ����� 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? � ��� ������� �� �������. � ���� �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</w:t>
      </w:r>
      <w:r>
        <w:rPr/>
        <w:t>. ����� �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������� ����������</w:t>
      </w:r>
      <w:r>
        <w:rPr/>
        <w:t>. ��� �� �������, ��� ���� ����� ���������� ��. ������ ��� �������, ���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� ������� ��� ������ �����. ���� ���������� ��� ����� ������� � ����������� �������� ���������� ���-�� ������ �������������. �� �������� �������������� ������ ����� ���������� ����� ���� ������, ��� ����� ��������, ��� ��� ��� ��� ����������, �� ��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 ������ �������� � ������. ��� �� �������?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 ����� 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 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... � ��� ���� �������, � �������� ����. � � ������ ��. ��� ������ �� ���� � �������! �����, �������, ������ ��� �� ������... ��� �����, � ������ ������, � ���� ����� �������� ����� �� ���� �������. � ������, � ���������. ��� ����� ��� �� ������ ���������. ����� ����, ����� � ������ ������� ���� �� ��, �� ��� ���-�� ��� �������� ����. � �� ��� �����, ��� ���������, �� �����, ����� � ������ � ���������� 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? � ������ �������� ���������� � ���������, �� ������ �� ����������. � � ���� �� ����� ������ ��� ��? ��� ������ �������. ��� 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, � ��������� ����. � �� �� ������������, ������? ����� �� ��������� �� 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. �� �� �����, ���� ����� ���������. � ��� ����� �������� ���� ������ �� �����. � �����. ����� ���������, � ����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 �������� �� �������� �����</w:t>
      </w:r>
      <w:r>
        <w:rPr/>
        <w:t>, ������ ������, ������ � ������� ������� �������. ������ ������ �������� ������ ���������. ������ �������� ��������� �� ������. ���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 ��� ����������? � �������� ����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 �������� ��. � ������, �� ��������� ��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 � ����</w:t>
      </w:r>
      <w:r>
        <w:rPr/>
        <w:t>?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 ������, �� ������ �� �� ����� �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 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 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 ���������� ���������� ���� � ���������� ��� �� ����</w:t>
      </w:r>
      <w:r>
        <w:rPr/>
        <w:t>. �� ������ ����� �������, ��� ��� ��� ���� ���������, � ��� ������� � �������,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��� ���� �� 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 ������� �� </w:t>
      </w:r>
      <w:r>
        <w:rPr/>
        <w:t>"�����"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 ���������</w:t>
      </w:r>
      <w:r>
        <w:rPr/>
        <w:t>, ��� ��� �������� �� ���������? ��� �� ������ ���-������ �������, ���� ������������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! � ����������� ����, ������� ������ �����. � 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 ���� � 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�������</w:t>
      </w:r>
      <w:r>
        <w:rPr/>
        <w:t>!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� ������. � 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</w:t>
      </w:r>
      <w:r>
        <w:rPr/>
        <w:t>, � ��������. �����, ��� �� ��-�������� ������� �� ������. 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 ������ ����� ������������� ����� �� ������. � ����� �������, ��� ��� ���������,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 ����</w:t>
      </w:r>
      <w:r>
        <w:rPr/>
        <w:t>, �� ��������� ������ � ���������� � �������. ��� ����������� � ��������� � ����� ����������� �������� ������. �������� ������� �� ���� �����-�� ����, ����������� �� ��������������. �� �������� �� ��������� ������. ����� ��� �������� ������ 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���, � ���������� ��. � ������ � ��� �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 ��� � ����������� 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!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����, ��� ������ ��� ��� ���. ��� 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 �������� ������. � ����� �����, ��� ����. ��� ��� ��� 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 �����</w:t>
      </w:r>
      <w:r>
        <w:rPr/>
        <w:t>, �� ������ �������.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 ����� ��������</w:t>
      </w:r>
      <w:r>
        <w:rPr/>
        <w:t>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, � �������� ������ �������. � �� �� ������, ������� � ��� ��� 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, ��� ��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, ����� �� ��� �������, � �������� ���. � �� ��� ��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 xml:space="preserve">, �� �� ��-�������� ��������� ��� ����, ���� 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 �������� �� ���� 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</w:t>
      </w:r>
      <w:r>
        <w:rPr/>
        <w:t>! � ���������� ���, ����������. 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 �������</w:t>
      </w:r>
      <w:r>
        <w:rPr/>
        <w:t>?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</w:t>
      </w:r>
      <w:r>
        <w:rPr/>
        <w:t>, �� ������ �� ��������� � ������. �������� ���� �� �� ���. ��� ����� ����, ��� �� ����������� �� ��� ������, �������� ����� ����, ��� ���� ������� 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 ���������</w:t>
      </w:r>
      <w:r>
        <w:rPr/>
        <w:t>, � �� ������ �� ���� �������, ������?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 � ����� ������, �� � ������� ������� ����. � ����� �� ������, ����� 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</w:t>
      </w:r>
      <w:r>
        <w:rPr/>
        <w:t>, ���� � ���, ������ �� ��� ���������. ���� ��� ���� ���� �����, ��� �� ����� � ��� ����������. � ���� �� �� ���, ��� ��� ����� ����������? ������� ������������� ������ �� ��� ����? ��� �� ������� ������� �������. � ���, ���� ���������� ������������� � �������� ����������� � ��������� ������� �� 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����,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</w:t>
      </w:r>
      <w:r>
        <w:rPr/>
        <w:t>, �����, ������ �� ������ ���������� �� ����? ������ 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, ������������ 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 ��� �������</w:t>
      </w:r>
      <w:r>
        <w:rPr/>
        <w:t>. 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. �������, �� ������, ��� 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 �����������</w:t>
      </w:r>
      <w:r>
        <w:rPr/>
        <w:t>, � ������� ���, �������� ����� � ��� ����� ����� � ��������� ��� �� �������. 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!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 �������� ��� � ����������� � ����. ������ ����� ����, ��� ����� ������� �� ������. ����� ������ �������� �� ��������� ��� �� �����? ���. ��������, ������ ����� � �� ������ �������� ���������� �� �����-�� 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. ����������� ��������� ������ ����� ��� �� �����. �� �������� � ������� ������ ������� ����, 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 ���������� ���������� � ���������� �� ������ �����. ���� ���-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? � ������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���� ��. � �� ����� ��� �����, ���� �� ��� ��������� � 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��������</w:t>
      </w:r>
      <w:r>
        <w:rPr/>
        <w:t>, � ��������� � ��� �������.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</w:t>
      </w:r>
      <w:r>
        <w:rPr/>
        <w:t>? 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 ������� ����� ����. �� ��� � ����� �� ����! �� ��� �� 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</w:t>
      </w:r>
      <w:r>
        <w:rPr/>
        <w:t>, ������� ���������� � �������� �������. "�����, ����, ������, � ������ ���. � ��� ��� ����� �� ���� ����. ��� ������� ��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 ��������� � �������� �������� �� ����. "� �� ��������� � �����, � ������ ��� ��� ��������. � ����� ����, ������������� ������������. ��-�� ���� �� ��� � ��� ���������? ������ �����. ��� ������� ����������� ���� ������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 �����</w:t>
      </w:r>
      <w:r>
        <w:rPr/>
        <w:t>, ����� ������� ����������, � ��������, ���, ���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�� ������</w:t>
      </w:r>
      <w:r>
        <w:rPr/>
        <w:t>, � ��� �� �������� ����. ������� ����� �� ��� ������. � �� ����� ������, �����,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����</w:t>
      </w:r>
      <w:r>
        <w:rPr/>
        <w:t>, ����������� ��� �������, ������ ��, ��� � �� ��������� �������. �������� ������, ����� ������ �� ��������� �������� ������� ����-�� ������. 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</w:t>
      </w:r>
      <w:r>
        <w:rPr/>
        <w:t>, ������� ����� �� ���������� � ������ �����. ���� ������� ����������� ��� � ������ �����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</w:t>
      </w:r>
      <w:r>
        <w:rPr/>
        <w:t>, � �������� ������� �����. ��� ���������� �� ������ � ��� � �����, ��� �� ������� �� ������. � �����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 ������� � �����</w:t>
      </w:r>
      <w:r>
        <w:rPr/>
        <w:t>, ��������, ��� ��� ��������, ��������������� � �������� �����������, ������ �������� ��, �� 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 ���� ������� �� �� ����������</w:t>
      </w:r>
      <w:r>
        <w:rPr/>
        <w:t>. ������� ����� � ������, � ���� �� ������������� ������. ��������, ���, ��������, 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 ����� ������� ������� � �������� ����������� �������� ���</w:t>
      </w:r>
      <w:r>
        <w:rPr/>
        <w:t>. ��� �� �� ����� �� �������? ����� ����,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>, ��? � �������� �������� � ����� ������. � 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 �������</w:t>
      </w:r>
      <w:r>
        <w:rPr/>
        <w:t>? � 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.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 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 ��� �������?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>? � ������� ��� 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 ����</w:t>
      </w:r>
      <w:r>
        <w:rPr/>
        <w:t>-���� �����, ��������� �� ������� ����, ������������ �� ������. ����� ������� �� ����� ����,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 ����</w:t>
      </w:r>
      <w:r>
        <w:rPr/>
        <w:t>, ���������� �� ������, � � ��� ����������� ������. "������ �� � �� ������������� ����? � ������ ���. � � ���� �� �����,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 �������� �������� ��������� � ����� ��������� �� ����. 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 �������� ������������ �� ������� �����, ������, ������� ������, ������ �� ����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� ��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 ����� ���������� �����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 ������� ������ ������ �� �����, � ��������,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</w:t>
      </w:r>
      <w:r>
        <w:rPr/>
        <w:t>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 ������� � �������� �����</w:t>
      </w:r>
      <w:r>
        <w:rPr/>
        <w:t>, ��� �������� ���������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� �������� �� ����������� �� �������� ������ � ������, ��� �� ���������. ����� ������� ����������� 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 ���������� �����</w:t>
      </w:r>
      <w:r>
        <w:rPr/>
        <w:t>, � ���, ����������� �������. �� ������� ������� � �����������, �� ��� ���� ������, ��� ��� ������������ �� �����. ������ ��������� ����������, � ���� �������������, ��� ��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�� �������</w:t>
      </w:r>
      <w:r>
        <w:rPr/>
        <w:t>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? � ���� ���������� �� ���� ���������. 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. ��� ������ ���������� ��� �� ����, �� � �� � ���� �������� ����������� �� �������. �� ���������, 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. � ���� ��������� ���� ��������. � ������,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 ����� �������, ����� ����� � ���. � �� 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 ���� �������� ������� ��� 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-����� ��������� ����� ����������� ������. �����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 ������ ������ ���������, � ��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 ���� �������� ��� �����</w:t>
      </w:r>
      <w:r>
        <w:rPr/>
        <w:t>,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 ����������</w:t>
      </w:r>
      <w:r>
        <w:rPr/>
        <w:t>. �� ��� ����� ��������, ��� ��� �������� �� ������ ������� ����. �� �������� ��������� ����. ����� �����, 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</w:t>
      </w:r>
      <w:r>
        <w:rPr/>
        <w:t>-���� ���������? � �������� ������ ������, 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 ��� ������, ��� � ��� ��-�������� ������� ���-�� ���������, � ���������� ������. � ��� �������, �� ��� �� ��-�� ����. � ��� ������ �� ������ ��������� �������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� ��������� �����. � ���� �������� ��������� �����. ����� ���������� ������� ��� �������� ������ � �������: � ���, ���� � �������, �����. ��� ������ ��������� �� ���� ����� ��� ������. ��������� ��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</w:t>
      </w:r>
      <w:r>
        <w:rPr/>
        <w:t>, � ��������� ������. � ��� �� ������� � 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 ����. 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���� ��� ������</w:t>
      </w:r>
      <w:r>
        <w:rPr/>
        <w:t>. ����� ���, ��� ������� � ��,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 ����������� ����. � ��� ����� ���������, � 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��� ���� ����� � ���� ��������, � ������������ ���. � ��������, ���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 ����� �������������� ���� �� �����</w:t>
      </w:r>
      <w:r>
        <w:rPr/>
        <w:t>. ���, ��� ������, ��� ������� �����. �� ���-�� �������� �� ����. � ���� �� �� ���� �� ���������, ����� �������� ��������� ����� ��������� ���� ����. �������, ������ � ��� �������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</w:t>
      </w:r>
      <w:r>
        <w:rPr/>
        <w:t>, � �������� ������. � �� �������, �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 �������� �� ����</w:t>
      </w:r>
      <w:r>
        <w:rPr/>
        <w:t>, � ������� ������, �������� � ������� ��������. � ����� �� ���-������ ����������? �� ������ ����� ����� � ���� "������" � ��������� ���-������ �������� � ������� �����. ����� ����� �������� � �������� "��������". ���� �� �������, ��� ������ �� ���������� ��������� � ���������, � ����� ��� ���� ����. ��������, �����-������ �������� ������ ���������� � ���,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 ��� ���� ����. ������ ���� ������ �������� � "����� �����". ����� ����, ������ ���-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 ������������ � ���������</w:t>
      </w:r>
      <w:r>
        <w:rPr/>
        <w:t>, �� ������� ������ 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>, � ������� 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</w:t>
      </w:r>
      <w:r>
        <w:rPr/>
        <w:t>. ��� ������, ������������� �������� ��������� ��������� �����, ��������� �� �������� ����� ��� ����� �� ���� ������ ������ ��������. ��������� �������� �������� �������� �����, ��� ��������� �� ������� �������. �� ������ �� ����� ���� ����� �������, ��� �� ��������� ��� 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 ��� ���</w:t>
      </w:r>
      <w:r>
        <w:rPr/>
        <w:t>, ���� �� �������� �� ��������� ���� ���������. �� ��� ���������� �������� ������������ ������� �� ���� ����. �� ��� �����... ���-�� � 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-�� ���, � ������� ����, ������� �������� ��� ����� ���������. � �� �� ���������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 �����</w:t>
      </w:r>
      <w:r>
        <w:rPr/>
        <w:t>, ��������� ���� �� �������, ��� � �� ����� ����. � ����� ����� �� � ���������� 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>, ���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, ������ ������ �������. �� ������ ���������,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 xml:space="preserve">. �� ������ ������ ������������, ����� �����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 ��� ��������������, � ���������� ��� �������. � ������������ ������������� ������. ����� ����� ����: "JI�������, ��������� �� ������� � ������ �������������� ����, ��� �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� ������ ����������. � ������ � �� ��������?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 ����������� ������� ������ � �������� �� �������� �� ���� �������� ����, ������ �� � ������ ����� �������. �������� ���� ���� �� �� ��������� �������� �������� �������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� ������. � ������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 ���� ���� ����� ������ ���� ����, � ������ ������� �� ������� ���� ������, �� ���� ���, �� ������� ��� ���� ��������� 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 ���������������� ������� �����? ��� �������, ��� ��� ����� ������. ������� � ��� ���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</w:t>
      </w:r>
      <w:r>
        <w:rPr/>
        <w:t>? � �������� ����. � �� ������ ��� ����, ������ ����� ����������, ������� �� �����, ���� ��� ���������� ������ ��������, �������� �� ����. ���������, �������� �� 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 ��������� ������� ������</w:t>
      </w:r>
      <w:r>
        <w:rPr/>
        <w:t>. � ��� ����� ���������� �� ��������� � ����������: � �� ������ ������ � �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 ������ ���� ������� ��������, ��� ������ ������� �������, � �� �������, ������� ��� ��������, ������ ������������ � ������. ����� ������� ������ �� ����� ������� ���������, �� ������� ����������� ������. �� ��� ��������� ������� � 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 ��������� ��� �������,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����� ���, ��� ��� 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 �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�����, ����. ���� ������ ��� �������, ������, �� �� ��� ��������� 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 �������� ����. � ��� ������� � ������ ���������. �� ��������� �� ������� ���������� ��,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, ���� �������� �����-�� ������� ������� �� ������� � ������ �� �������� 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 ������</w:t>
      </w:r>
      <w:r>
        <w:rPr/>
        <w:t>,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</w:t>
      </w:r>
      <w:r>
        <w:rPr/>
        <w:t>, � ������� ���. �� ������ ��� �������� ������, ��� �� ��������� ��, 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 ������� � ���� ������ 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 ����� ����� ��� �����? � ��������� ���. � ����� ����, �������� ���-�� ����� � ��� ��������� �������� � ��������� �������? ���, ���� �� � ��� ��� 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, �������� ����� �����. ������ ����� ����������� ��� ����, � ������ ���� ����� �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 ��� �� ������ � ����� ��������</w:t>
      </w:r>
      <w:r>
        <w:rPr/>
        <w:t>. � �� ����������� �������. ��� ������������� ����� ���������� �������, ������� ��������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 � �� �� ���� ������ ���</w:t>
      </w:r>
      <w:r>
        <w:rPr/>
        <w:t>. ����� � ������� �������� � ���, � ������ 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 ������ ���-�� ���������� � �����. �������� ���� �� �������� � ���������, ���������� ���������� �� 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 ���</w:t>
      </w:r>
      <w:r>
        <w:rPr/>
        <w:t>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</w:t>
      </w:r>
      <w:r>
        <w:rPr/>
        <w:t>, � �������� �� � �������� ������ �� ����. �� ������� �������� ��������. ���� ��������� ��� ������, ��� ��� ���� � ������� ������ ������ �������� �� ���. �� ���� ��� �����������.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 ������ ������</w:t>
      </w:r>
      <w:r>
        <w:rPr/>
        <w:t>. ��� 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</w:t>
      </w:r>
      <w:r>
        <w:rPr/>
        <w:t>, ����� ������� ����������. �� �������� �������, �������� �� ��� �����.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 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��</w:t>
      </w:r>
      <w:r>
        <w:rPr/>
        <w:t>. ����� ���������, �� �������� 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�</w:t>
      </w:r>
      <w:r>
        <w:rPr/>
        <w:t>, ����� ����. ��� ���� �������. ������� 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 ����������, � �������� ���. � ���-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��� ����� ��������� ��������</w:t>
      </w:r>
      <w:r>
        <w:rPr/>
        <w:t>. ��� �� ������� �� ������� ��������� �����, �� �����, 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 ����� ��������, �����������. ������ ��� ��� ����� ����� ������� ������. � ����� ��� ������� ����,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��� �� ���������� ������ � �������, �� ���� ������������ �����������. �� � ����� �������, 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 ����������?"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 ���� </w:t>
      </w:r>
      <w:r>
        <w:rPr/>
        <w:t>"������" � ������� �������. ���� ����� � ������ � ����� �������� ��� �������� � ��. � ���� �������, ��� �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, 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 �������� ������, ������������ � ���.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���, ��� ����������� ��� 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 ������� ������ ������� ������� ���� �� �����. � 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 ������ ���������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</w:t>
      </w:r>
      <w:r>
        <w:rPr/>
        <w:t xml:space="preserve">, ��� ������ � ������ ������� � ��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�� �������� � ��������� ������� ��������</w:t>
      </w:r>
      <w:r>
        <w:rPr/>
        <w:t>. ���� ��� ������ � ������,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-�� �� ����������� "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</w:t>
      </w:r>
      <w:r>
        <w:rPr/>
        <w:t>. "������ ��� ���� ���� �����? � ���������� � ��� � ������. � ������� 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 ������� ���������� ������� ��� �� ����� � 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! � ����������� ����� � ������������� ������� 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! � ���������� ������. � ��� ����� 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</w:t>
      </w:r>
      <w:r>
        <w:rPr/>
        <w:t>, ���������� ��� � ��������� � �������, 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�� �������� ����� � ���������� ����������� �� ���. ������ ������ ����������� �������,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�������, ��� ����� ��� ���� � ����-�� ������ ������. ������������ �������� ���� ����� �����, ������ ���������� ����. ���������� � ������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>. ���� �� ������ ����� �� 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, 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 ��������</w:t>
      </w:r>
      <w:r>
        <w:rPr/>
        <w:t>. ���� ��� �������� ������������ ���� �������, 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 ��� ������</w:t>
      </w:r>
      <w:r>
        <w:rPr/>
        <w:t>. ���� �� ������� ������ ������� �� �����,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>, �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����</w:t>
      </w:r>
      <w:r>
        <w:rPr/>
        <w:t>, ����� � ���� ��������� ������� ������. � ��� ������ ������ ���������� ��� ������? ���� ��������� ���������, ��� ������ ���-������ ������. � ��� ������ ��������� ������? ������������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? ��� �� ������? ������� ��� � ��������� � �� ������. "�����, � �������� ���, ����� ����������� ����-������. � ��� ��� ��������? �� ������ �� �������������� ����, ���������� ��������� ������� ���� ����. � ���� ���� ������ ������ � ������������� ����� �����. 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, ��������� ������� ��������. � ����� ����� �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</w:t>
      </w:r>
      <w:r>
        <w:rPr/>
        <w:t>, ����������, ���������� ��������� ������������ �����. � ���, ���� ��� �������� �� � ������, � ������� ������ � � ���� �������, ��� ����� ������� � �� �������. �� �������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 ���� ���������</w:t>
      </w:r>
      <w:r>
        <w:rPr/>
        <w:t>. 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���� ������������ � ������ ������ ��������</w:t>
      </w:r>
      <w:r>
        <w:rPr/>
        <w:t>. �����, ��������,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</w:t>
      </w:r>
      <w:r>
        <w:rPr/>
        <w:t>? �� ������ ����������� �����-�� �������, �� ���� �� �����, ��� � ��� ������, ����� ������� ����, 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������ �� �� �� ���� �������? � ������ ����, ������ � ���� ������. � ��� ���������� �����, ��� �� �������. ���� ����� � �����, 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�� ����� ���������� � ������� ��</w:t>
      </w:r>
      <w:r>
        <w:rPr/>
        <w:t>. �������� ��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� �� 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��</w:t>
      </w:r>
      <w:r>
        <w:rPr/>
        <w:t>. ��� ������������� ��� ����������� � �����������. ����� ���� � ������ ������ �������, ���� ��� 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 �����</w:t>
      </w:r>
      <w:r>
        <w:rPr/>
        <w:t>-�� �������, ������� ������� �� ��������. ������ ������, �������� ����� ��������� �� �������. ��� ������ �������, ������ ��������� ��������, ��� ������ ������� �� ��������� ������. ������ 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, ���������� ������ � ����� �������� �����. ������� �����, ����� ��� � ���. ����� �� �������� � ��������. ��� �������� ������ ����� ��� � �����������. ��� �� ��� �������? "������, �����. ��� ����. �����, ����������, �� �� �� ����-����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 ������� ����������� �� ������������ ������ ���� � ���� ������ ���������</w:t>
      </w:r>
      <w:r>
        <w:rPr/>
        <w:t>. ������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 ���������, � �������� ����. � �����, ����� � �� � ��� ��� ��� ����. ����� ����, � ������� ��������� ����� 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 �������</w:t>
      </w:r>
      <w:r>
        <w:rPr/>
        <w:t>, �� �����, ��� ������ �� ����� ����� �� �������. ����� ������� ���� ���-�� �� ������� ��. ���� �������� �� ������. �� �����, ��� �������. � ������-�� ������ �����������,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 ���������, � ������ ����. � �� ���, ������ �� ��� ���-������ �����. �� ����� ����, ���� � �������������� � ��� �������, � ��� 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 ����</w:t>
      </w:r>
      <w:r>
        <w:rPr/>
        <w:t>. ������ �����, ���� ������ �� ��������. �� ��� ���, ��� ���� 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 ��������� </w:t>
      </w:r>
      <w:r>
        <w:rPr/>
        <w:t>"��������". ��� � ������� ������ ������ �� ���������� ��������� �� ���������, �� ������� ����� ������ �����. ��� ��������� ������� �� ����������� �������. "�������������, ��� �������� ������� �������� ������ �����, � �������� ������. � ��� �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������ �� ����, 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</w:t>
      </w:r>
      <w:r>
        <w:rPr/>
        <w:t>? � 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���� �������� � ���� ������ ���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�� ����"?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, ���� ���� ���������, ��������. ����� �����, � �� ������ �� ������� � ��������, �����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 ������, ������ 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 ��� ��� � ��� ������</w:t>
      </w:r>
      <w:r>
        <w:rPr/>
        <w:t>, ����� �� ����� �����. � ��������� ��� ���� 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, �� ����������� �������� � 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 �������</w:t>
      </w:r>
      <w:r>
        <w:rPr/>
        <w:t>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 ����� ��������� 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</w:t>
      </w:r>
      <w:r>
        <w:rPr/>
        <w:t>. �� ������ ���-������ 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 ������� ������ ����!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 �� �� ����</w:t>
      </w:r>
      <w:r>
        <w:rPr/>
        <w:t>-������ ����������? � �������� ������, ���������� �� ���� �������� ��� �������� �� ���-�� �����, ��� ��� �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���� �������� ���� ������� ������� � ������� �������. ��� ������ ����-�� �� ������ ����. � ��� 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</w:t>
      </w:r>
      <w:r>
        <w:rPr/>
        <w:t>-�� ��������. �� ������������, ��� ���, ����� ���, ���� ����� � ������. ��� ���� ��������� � �������, ��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 ���������� ������������ ���� �����</w:t>
      </w:r>
      <w:r>
        <w:rPr/>
        <w:t>. ����� ���. � �������, ������ � 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</w:t>
      </w:r>
      <w:r>
        <w:rPr/>
        <w:t>?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������ ��������</w:t>
      </w:r>
      <w:r>
        <w:rPr/>
        <w:t>, ������� �� ������� ����� ��� ���������, � �� �������. � ��� ��������� ����� ������ � ��������. ��������, ��� ��������� �� �����-�� ������ �������. �� ������, ����� �������� ����. ����� ��� 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, ��� �������, � ����� ������, ������. � �, ��� ���� �� ����, ����� � �����. ���� �� �������� ����������, � ��� ��������... ���������� �����, � �� �������... � � ��� ������ ������������ ������. � � ���������. � ������ ��� � �������� ����� 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. �� �����-�� ������� ���������� � �������� ���� �� � ������ ���. ������ ���������� ��� �� �����, ��� � ����� ����� �����! ������ �������������, 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 ��� ���������. 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, � ������� ��,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, ������ �������� � ������. ����� ��������� ��������� �� ��������� ��� ������� � ������� �� ���������. � ��������� �� ������, ��������, ��� �������� 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 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, �� �� ����� ���� ������ 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��� ��� ���������� ����. ��� ������� �� �����, � ��� �� �������� ���� �����. ����! ���� ������ � ��� ��������. ������ �������� �� ���� � ����������. ����� ���� ��������� ���, ����� ���������. �� ���, ��������,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 �������� ��� �� ������ ���, � ����� ��� � ������� � ������� �����. ������� � ��������� ������� ��������� �� ������. � ��� �� ��� ����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 ������ �� ����� ��� ������� �������</w:t>
      </w:r>
      <w:r>
        <w:rPr/>
        <w:t>. �� ��� ������ ������� � ������ �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</w:t>
      </w:r>
      <w:r>
        <w:rPr/>
        <w:t>. �� ������� �������� ������, ����� ���������� � ��� 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, �����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!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, � ���������� ���, ������, ��� ������ ������� �������� ���. ���� ������ ��� �� ���������� �������, ����� ������� ���, ����� �� ������ �����������. ��� ������ �� ������ ������� �����, �� �����, ��� �� ������ �������� ��� �����. �� �������� ���� �� ������ ������ �������. � ��������� ��� �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 ���������, � �������� ��,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... �� �������� ��� � ����� �����������, ��� �� ������ ����� ��� ����. �� ���� �� �������� ������� � ���, �� ���� ���� �����. ���� ����� �������� ����, ��� �� ����� ������ �� ������ � ���������. �� ��� ����� ����� ���������? ����� �� 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���</w:t>
      </w:r>
      <w:r>
        <w:rPr/>
        <w:t>. ����������, ������ ����������, � �����, ��� ������. ����� ������� ������ ��������� �����, � ��� �����, ��� 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 �� � ������� ������</w:t>
      </w:r>
      <w:r>
        <w:rPr/>
        <w:t>. ������, ����� ��� ��������� ����� � ���� � ������,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 ���������� �</w:t>
      </w:r>
      <w:r>
        <w:rPr/>
        <w:t>, ������������ ������� 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� �� ������ ����, ��� � ���� ���� ��� ������, �� � �� ������, ��� 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 ��� ����������, � ���������� ������. � � ��� ���� ������ ��� ��������. � ��� ����������� ������, ����� ������������ ��� ���. � ��� ��� ������� ��� ������ �� ��������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 ������������</w:t>
      </w:r>
      <w:r>
        <w:rPr/>
        <w:t>, ��� � �� ��� ����� ���������� ���. �� ���-��� ������ � ������. ���-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��</w:t>
      </w:r>
      <w:r>
        <w:rPr/>
        <w:t>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..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 ������ �������� � ��� ������ ������ � ��������, ��� �� ����� ���������� ��� ���. � � ��� �������� ����� �����. �� �� �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 ������ �� � �������. � ������, ��� � ���������� �������� � �������, � ������� ����� � ������ �������� ������.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 ������ ���, � 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</w:t>
      </w:r>
      <w:r>
        <w:rPr/>
        <w:t>, � ���������� ��� � �������� � ����� ������. �� ���������� 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 �� ����������? � ��������� ���. � ���� ����������� �������� �� �������� � ���� ������ � ���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 ������� ���������� ������������ �� ������������ ����</w:t>
      </w:r>
      <w:r>
        <w:rPr/>
        <w:t>, ���������� �������. ��� ��� ���� ��� ��������� �������� ����������� ����� 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 �� ����</w:t>
      </w:r>
      <w:r>
        <w:rPr/>
        <w:t>, �� ������. �� ������, ��� ��� ���� �� ���� � ������� ��. �� ������, ��� ����� �� ����� � ���, ��� 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</w:t>
      </w:r>
      <w:r>
        <w:rPr/>
        <w:t>. ������ �����������, ��� ����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�� ������� �� ��������. ���������� �� ��� ���� �� ����������. ���������� ������ ������ � ������� ����� ��� ��, ��� ������ �����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, �� �������� ����������� ������� ��������� ���������, ���������� ��������� ����-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 ������ �� �����, ��� ����� �� ��� �������� ���� ���� ����, � ���� ��� ���������� 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�����, �������. �� ���� ���� �� ���� ���� ������� ���������� �������, ����� �� ���� ��. �� ��� �� ������� ������.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���� ����� �� ���������</w:t>
      </w:r>
      <w:r>
        <w:rPr/>
        <w:t>, ������ ����� � ������������ ���� �� �����. �� ����������� ������ ������, ������� ������ ����� ������ �����, ��������� ���� ������������ ���������� ���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����� ������������ ��� �������� � ��������. ��� �� ��������� ����, ����, ��� ����� ������� �� �����, ������ ������� �� ��, ��� � � ��������� ��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 ������ ���������� �����</w:t>
      </w:r>
      <w:r>
        <w:rPr/>
        <w:t>, ���������� �� ����. �� ����� ����������� ��� ������ � ������. �� ������ ��� ������ �����, � ���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��</w:t>
      </w:r>
      <w:r>
        <w:rPr/>
        <w:t>, � ��� ������, ��� ������������ ����� ��������. "������� ��� ��������? � ��������� ��. � ������� �������� ������� �� ���� �������, ��� � ������������ ��������� 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 ������� � ����� ���� ����������������� ������</w:t>
      </w:r>
      <w:r>
        <w:rPr/>
        <w:t>, � �������� ����� ��������, ��� ������ ���� ������� 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 ��� ������ �������</w:t>
      </w:r>
      <w:r>
        <w:rPr/>
        <w:t>. �������������, ��� �� ��� ������ ������� ��� �� ��������. �����, � ��������� ���������� � ��������� ���������, ���������� 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"����� ��, �������, �������, � �������� ���. � �����. �� ���� �����. ������� ��� ��,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, ��� � ������ ��� �������������, �� ������ ��������. ������� ��� ����� ����������� 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� ������������</w:t>
      </w:r>
      <w:r>
        <w:rPr/>
        <w:t>, � ������� �������� ���������. � � ��� ����� ������, ��� ������� ��. �� �������, � ������, ��� ������ ����� ���������. � 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 ����� �����</w:t>
      </w:r>
      <w:r>
        <w:rPr/>
        <w:t>? � ����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��</w:t>
      </w:r>
      <w:r>
        <w:rPr/>
        <w:t>. ���� ��� ����� ����, ������, �� ������ ���-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? �������.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�</w:t>
      </w:r>
      <w:r>
        <w:rPr/>
        <w:t>, � ���� �����, ��� �� ������� ����������� ����� �������������� ���������. � ����� �������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 ������� ������ �������</w:t>
      </w:r>
      <w:r>
        <w:rPr/>
        <w:t>, � ���������� ����. � �� ������� ���, 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��</w:t>
      </w:r>
      <w:r>
        <w:rPr/>
        <w:t>, � ������� �����. � ��� ���� � ��� ��������� ����� ���. ������� ������� � ����������, � � ������ ��� ������������� � ���� �������. ��� ������� �� ������� � �������.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��, � �������� ����. � � ������ �������, ��� �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 �����</w:t>
      </w:r>
      <w:r>
        <w:rPr/>
        <w:t>, ���, � ������ �������, ������� ����� ���������� ���-������ � ������. � �������� ����� 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 ���� ������� ������� ����� ���� ��� ����</w:t>
      </w:r>
      <w:r>
        <w:rPr/>
        <w:t>. ����� �� �������� ��������� �������� �������, � ������� 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�</w:t>
      </w:r>
      <w:r>
        <w:rPr/>
        <w:t>, ��� ������� �� �����. ���� ������� ���������� �������� � �������� ���������, ����������� � ������. ������� ��� ���� �� �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, � ��������� ��� �����. ��� ��������� ��������� � �������. � ��� ���������� �������. ��������� ������� ���-������, ����. ����� ��, ���-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 ��������������� �� ������ ������</w:t>
      </w:r>
      <w:r>
        <w:rPr/>
        <w:t xml:space="preserve">, ���������� ������ ��. ��� ������� ���������,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?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. ��... 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���</w:t>
      </w:r>
      <w:r>
        <w:rPr/>
        <w:t>?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 �����</w:t>
      </w:r>
      <w:r>
        <w:rPr/>
        <w:t>, ���� � ���, ��� ������ ������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</w:t>
      </w:r>
      <w:r>
        <w:rPr/>
        <w:t>, ��� �� ��� ���������� �� ���,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�����, � ������� �����. � �� ���������� ��� ������. ��� ���, �� ����� �������� � ��������� 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 ��� ������</w:t>
      </w:r>
      <w:r>
        <w:rPr/>
        <w:t>? � �������� ����, ��� ��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����</w:t>
      </w:r>
      <w:r>
        <w:rPr/>
        <w:t>, �������� ������ ��� �����. ������ ������ �������� �� ����, ����� �������� 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? � ��������� ��� ��� ����. � ������ �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 ������ ��� �������, � ������ ��������,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����� ��� �������</w:t>
      </w:r>
      <w:r>
        <w:rPr/>
        <w:t>, ��� ����������� �������������� �� ��������. ���� ������ ����������� ������������ ����� � �������� �������� �� �������� �� ����������� ������ �����. ��, ����� ���������� �������� ������, ������ �� ��������. �� �������, �� �������. ������, ��������� � �������. ���� ������� �������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 ��� ������ ���������. � � ��� ������������ ������. ��� ����� ����.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�� ����� ������ ���� ��������� �������. ������ ������ ������� �� ����. � ��� ����� ���� ������ �� � �����. �� ����� ���� ��������� ������������ �����. "� ��� ����������! � ����� ���. � ��� �������!" ���� ������� �����, � � �� �������� ��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�� 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��</w:t>
      </w:r>
      <w:r>
        <w:rPr/>
        <w:t>, ���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</w:t>
      </w:r>
      <w:r>
        <w:rPr/>
        <w:t>, � 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 ��������</w:t>
      </w:r>
      <w:r>
        <w:rPr/>
        <w:t xml:space="preserve">. ��� ������� ���� ����: "����� ������ �����. �� ������� ������ �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�</w:t>
      </w:r>
      <w:r>
        <w:rPr/>
        <w:t>, � ������ �� ����������� �� �������. ������ ������ �� 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</w:t>
      </w:r>
      <w:r>
        <w:rPr/>
        <w:t>. ���� ����������� 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 ����������� ����</w:t>
      </w:r>
      <w:r>
        <w:rPr/>
        <w:t>, �����? � �������� ����, � ����� �� ����������� �������.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 ����� ������������ ���������� �� ����, 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�, � ������� ���� � �����������, ������� ��� ����� �� �������. � �� � ������ �������, � ��� �������, � ����� ������ 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 �������� �� ������</w:t>
      </w:r>
      <w:r>
        <w:rPr/>
        <w:t>. �������� "����� �����" � ������� �� �� ��� �����, ��� ���������� � ���������. ���������� �������� �������, ����� �������� ���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</w:t>
      </w:r>
      <w:r>
        <w:rPr/>
        <w:t>, �� ���-�� � ��� �������� ��� � �����. ������ ��� �������, �� �����-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���</w:t>
      </w:r>
      <w:r>
        <w:rPr/>
        <w:t>? ��� ��� ������? � �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 �������� ����. � �������� � ������ �������. ��� �� ���, ���� ���������� ��, �� �������? ��������� ������� � �����. ����� �� ��� ���� ����� � ��� �� �����? � ���, ���� ������� ���� �������? ���� ������ �� ��������, 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 ��������. ���� �� ������� �����, �������� ������ ������, ��������� ��. 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</w:t>
      </w:r>
      <w:r>
        <w:rPr/>
        <w:t>. ��� ����� ������ "���", "���", "������" � "����". ��� 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, � ����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���� ������� ������ � ���� ����������� �����������</w:t>
      </w:r>
      <w:r>
        <w:rPr/>
        <w:t>, � �������� ������ �� ����� �������. � �� ���� ���������� ��. � ����, ��� ��� ��� ���, ����� �� ����, � 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��������</w:t>
      </w:r>
      <w:r>
        <w:rPr/>
        <w:t>, � ��� � ��� ��������� �������. � ������, ��� �������� ������ ��.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������� �� ���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-�� ����� � ���������� � ��� �����, � ���������� ����: � ����� ����, ������� ������ ��� 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 ������ ��������</w:t>
      </w:r>
      <w:r>
        <w:rPr/>
        <w:t>, � �������� ������ �����������, � ��� 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 ����. � � 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 �� </w:t>
      </w:r>
      <w:r>
        <w:rPr/>
        <w:t>"����� �����". �������� ������ ���� 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-��� ����������?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��</w:t>
      </w:r>
      <w:r>
        <w:rPr/>
        <w:t>-�� �����, � �������� ������, ��������� � �����. � ��� �������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� � ��������� � �������</w:t>
      </w:r>
      <w:r>
        <w:rPr/>
        <w:t>, ��� �������� ������������. ��� ������� ��������, ����������� �������� � ���������� �������� ����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�� ����. � �������� ��������� ��� ��� ��������. �� ������ ��� ������ �� ��� �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</w:t>
      </w:r>
      <w:r>
        <w:rPr/>
        <w:t>, �� �����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 ���������� �������� ������������ ������, ������ ��������� � ������� �������� ����������. � ������ ���������� ��� �������� ��� � �������, �� � ����� ��������. ������ ��� �������� �� ������� ���� ��� � ��������, 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, ������ � ����� ���, ��� ���������. ��������, ������ ��������� ��� ��� ������ ������, �����-�� ������� ������� �� ������� �� ���� ���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. ���� �� ��������� ������ � �������������� ����, � ������, �������� � �� ��. � �� ��������, ��������� �� ����������, ��� ����� � 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 ����������� ���, ���� �� ������� �� ������ �� ������ ����,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�� ����</w:t>
      </w:r>
      <w:r>
        <w:rPr/>
        <w:t>, � ���� 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</w:t>
      </w:r>
      <w:r>
        <w:rPr/>
        <w:t>, �� ������ �� 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 �������</w:t>
      </w:r>
      <w:r>
        <w:rPr/>
        <w:t xml:space="preserve">, ����� � ����� � ���� ��������� ���� �� ��������� ��������, � ������� �� ������ ��������. ���, ���� �� ����� ��� �� � �� �������? �������, ��� �������, ��� ���� �����? ��� � ���-�� ����������, � ����� ���� ������, ���� 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 �� ������� � ������� � ������ � ���� 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 ����</w:t>
      </w:r>
      <w:r>
        <w:rPr/>
        <w:t>-������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 ��������� �� ���� ������. �� ����� ���� � ��������, ������. ������� ��������� ���������� �������� �����. �������� ��� ������� � ������� ���������� ���������. ���������� �� �������, �� ��� �� ��� ������� ���������� ���, ����� ���� �������������. ����� �� �������� �� �������� ������ � �������� � ��� ������. ������ � �������� ���, ���� ��� ����������. � ������ �������� �������� ��������� ��� �������, � �� ��� ������, ��������� ��� �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�� ��� �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���, � ����������� ������. � �� 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</w:t>
      </w:r>
      <w:r>
        <w:rPr/>
        <w:t>, � �������� ����. � � ������, 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��� �� ��� ��������, � ���������� ������, ������ ������ ������ 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</w:t>
      </w:r>
      <w:r>
        <w:rPr/>
        <w:t>, � ��������� ����. � �� ����� ������ �� ����,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 ������ ������� ������� ���������� ����. ������� ������ � ��������� ����. ����� ����� ����� 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��� ������. � ������ ���������. ����� �� ��������, 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 ���</w:t>
      </w:r>
      <w:r>
        <w:rPr/>
        <w:t>, ��������� �������� � �������� �� ������ ����. ����� ������, � ������ �� ����� ������ ������� �� ���������� ����. ������ ������ ���������, 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����� 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!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? ��� ���������? � �������� ������,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!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! � ���������� ������. 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 ����� ��� �� ��� ��� � ��� ��� ��� ��� 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 ��� ������ 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�� ���������� �����</w:t>
      </w:r>
      <w:r>
        <w:rPr/>
        <w:t>, � ������ ������ ������ �� �������� ��������, � ������ ������ ��������. ��� ������������� ����� �� ������� � ���������� ���� ��������� �����. ��� �������, �� ������. ������ �����, ��� ������� ������ �� ����, �� ���-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�� �����</w:t>
      </w:r>
      <w:r>
        <w:rPr/>
        <w:t>, ���� ������ ����������� ��������� 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 �������� �� ���� ����� ������ �������</w:t>
      </w:r>
      <w:r>
        <w:rPr/>
        <w:t>, ����� ��������. ������ ��, ��� ���������� �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 ����� �</w:t>
      </w:r>
      <w:r>
        <w:rPr/>
        <w:t>, �����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 �������� ���-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 ��� ������ ������� �������, � �������� ������.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��� ��������� � ����� ��� � ����</w:t>
      </w:r>
      <w:r>
        <w:rPr/>
        <w:t>. �������� ������� ������� �� ����, ����� �� ������� �����. ����� ��� ��������� �� ����������, �������� ��������. ���� ���� 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 �������� � ������</w:t>
      </w:r>
      <w:r>
        <w:rPr/>
        <w:t>, 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</w:t>
      </w:r>
      <w:r>
        <w:rPr/>
        <w:t>!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 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���</w:t>
      </w:r>
      <w:r>
        <w:rPr/>
        <w:t>, ����� ������ ��� ��������� � ������ ����. ��������� ������, ��� ���������� �� ������������� � ������.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 �������</w:t>
      </w:r>
      <w:r>
        <w:rPr/>
        <w:t>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��� ������� �� ������� �� ���</w:t>
      </w:r>
      <w:r>
        <w:rPr/>
        <w:t>, � �������� ������ ������. ��� �����, ��� ������ �� �������, ����� ��� ��������� ��� ����.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� ��� ��� ����� ������</w:t>
      </w:r>
      <w:r>
        <w:rPr/>
        <w:t>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>, � �������� ������, �������� �� ���������� ��������. ����� ������� �� ������ � ������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 ������ ���� �������, � ��������� ���� �������. 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</w:t>
      </w:r>
      <w:r>
        <w:rPr/>
        <w:t>, �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���</w:t>
      </w:r>
      <w:r>
        <w:rPr/>
        <w:t>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 �������� ������. � ������ ���... ����� 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 �� ����� ������ 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������ �������",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���</w:t>
      </w:r>
      <w:r>
        <w:rPr/>
        <w:t>, ��� ��������� ��� ����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</w:t>
      </w:r>
      <w:r>
        <w:rPr/>
        <w:t>, � ��� �������������, ��� �� ���� ��������� ����� �����.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</w:t>
      </w:r>
      <w:r>
        <w:rPr/>
        <w:t>, ������. � ��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 ���� ��� 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 ���� ����</w:t>
      </w:r>
      <w:r>
        <w:rPr/>
        <w:t>, ���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>. �� ��� ��������, � �������� 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� �����������</w:t>
      </w:r>
      <w:r>
        <w:rPr/>
        <w:t>, ���� �� ���������. � �� ������� ���� �� �� ����, ������� ��� ������� �������, ������ ����� ����� ���������� ����. � �� �� ����� � ��� �� ������ �� ����, �� ����. ��� ����� ����������,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 ��������� ���� ������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����� � ������</w:t>
      </w:r>
      <w:r>
        <w:rPr/>
        <w:t>. ���� �������� �� ������ ������� � �������� � 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</w:t>
      </w:r>
      <w:r>
        <w:rPr/>
        <w:t>, ������, � �������� �� �� ���� ����.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</w:t>
      </w:r>
      <w:r>
        <w:rPr/>
        <w:t>, ������������ ���� ��� �������. �������� �� ���. ���� ���������� ���������� �� ���� �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, ������, ��� �� � �� ��� 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</w:t>
      </w:r>
      <w:r>
        <w:rPr/>
        <w:t>-�� ���������? � ������� ��. � ����� ����,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�� �� ���� ���-�� �����, �� ��� �����, ��� ����� �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</w:t>
      </w:r>
      <w:r>
        <w:rPr/>
        <w:t>. ������...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 ��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! � �������� ����.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 ������� �� ���, ����. ��� ������������� ����� 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 ��� �������� � ���</w:t>
      </w:r>
      <w:r>
        <w:rPr/>
        <w:t>, ������� ������ ���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 ������</w:t>
      </w:r>
      <w:r>
        <w:rPr/>
        <w:t>. � ������� �� �������� ������� �� ������, ������, �� ��� ������������ ��. �� ���� ������ ������� ������������. ����� ��� ����� ����� �������. ������ ���� �������� ������ �����. ������� ���� ������ � �����������, ��� ����� ��-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"������ �����"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 ��� ��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 ������������ ����, ������� �������� ���� � ���������. � ��� ����� ������ ����������, ����� ������� 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������ ��������</w:t>
      </w:r>
      <w:r>
        <w:rPr/>
        <w:t>. ������� ������������ � ��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</w:t>
      </w:r>
      <w:r>
        <w:rPr/>
        <w:t>, ��� ��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 �������������. 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, ������, ����� � 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 ������ � ��������</w:t>
      </w:r>
      <w:r>
        <w:rPr/>
        <w:t>, � ������� ������. � ����� � ��� ����.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 ����� � �������</w:t>
      </w:r>
      <w:r>
        <w:rPr/>
        <w:t>, � �������� ����, ������ ������. � � �� � 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���� ����.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����� �� ���</w:t>
      </w:r>
      <w:r>
        <w:rPr/>
        <w:t>, ��� �� ���� ����� ��� �������, �� ��� ��� ���� �� �������� ���� �������� ����� �����. �����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 �������</w:t>
      </w:r>
      <w:r>
        <w:rPr/>
        <w:t>. �� ���� ���� ���-���� ��������� ����. ����� ��������� ������ ���� �� ������������ ����������. ������ ��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 �� ������ ������ ���, � ������ ���������� ������ �������. � ������ �� ��.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�</w:t>
      </w:r>
      <w:r>
        <w:rPr/>
        <w:t>, ��� ��� ������� ���� ���� �����,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</w:t>
      </w:r>
      <w:r>
        <w:rPr/>
        <w:t>, ����� � ������� ���, � �����, ����� �� �������� ������. ����� ��� � ������� ���� �������� ������� ����. ����, 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</w:t>
      </w:r>
      <w:r>
        <w:rPr/>
        <w:t>. �� ���, � �� ������� �� ��������. ��� �����������, ��� ��� ����� ������, � ������� ���. ������ ���, ���� �������, ��� ���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</w:t>
      </w:r>
      <w:r>
        <w:rPr/>
        <w:t>. �� ��� ���� ��� �����, �� �� ����������. �� �������, ���� �� ��� ��������. � ����� 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����, ������� ��� ���������� ������������� � ������, �������� �� ��������. ��� ���������, ����� �������� ���� ���������� ������. ������� �� �� �� 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 �����</w:t>
      </w:r>
      <w:r>
        <w:rPr/>
        <w:t>. � ���� ������� ��� ������� ��������� ��, ����� � ��� �������� � �� ��������, ���������� �� ����������� ����� � ��������. � �� ��������, ��� 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������</w:t>
      </w:r>
      <w:r>
        <w:rPr/>
        <w:t>, ��� ������ � ��� �� �������� ���, ����� ������� ���. � �� ������ �������� �� ���. � ���� �����, ��� �� �� ������� �� �� ����, � �������, ����������� � ��� ������ 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 ������</w:t>
      </w:r>
      <w:r>
        <w:rPr/>
        <w:t>, ���� �� �����, ������ �� ���������� ���� �� ��� ���, ���� �� 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� �� ��� ������ ����-�������� ����� � ����� ������ �����. ��� ��������� ���������� �����, ����� ����� ��, ��� �� ����� � ������, � ������� ���� � ���������. �� ������ � �����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�� ���� ���� � �������� �������� �������� � ������</w:t>
      </w:r>
      <w:r>
        <w:rPr/>
        <w:t>, ���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 �������</w:t>
      </w:r>
      <w:r>
        <w:rPr/>
        <w:t>, � ������ ������� ������ ������ ���� �������� �����. 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 �������� ������. �� �����, ��� �� 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 �������� ��� � ���������� ������, � � �� �������� �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</w:t>
      </w:r>
      <w:r>
        <w:rPr/>
        <w:t>-��� �������. ��� �� ����� ������� ������. ������� ������� �����, ���������� ����� �� ������� ���� ���� ����������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 ����. �� � ������ �����, ��� ������� 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</w:t>
      </w:r>
      <w:r>
        <w:rPr/>
        <w:t>. �� ��� �����, ��� ����� ������ � ���������� ��� � ���� �������� �������������, ��� � ��� 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</w:t>
      </w:r>
      <w:r>
        <w:rPr/>
        <w:t>, ������� ������ � �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 ���� ����, � �������� ���. � � �� ����, ����� ��������� ���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�</w:t>
      </w:r>
      <w:r>
        <w:rPr/>
        <w:t>.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 � ������ �� ��������. � � �� ���� ���� � ����!" ������ ��� 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� � ������ � �������� �����</w:t>
      </w:r>
      <w:r>
        <w:rPr/>
        <w:t>, ����� �������� �� ���� ������� 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 �������</w:t>
      </w:r>
      <w:r>
        <w:rPr/>
        <w:t>, ������ �� �������. ��� ���� �� �����, �������� �� ���,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 ��� ���� ����� ������ ���������. �� ���� ��� �������, ��� 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, 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, ����������� �� ����������, � ������� ������. � ���� �� ���,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 � ��������</w:t>
      </w:r>
      <w:r>
        <w:rPr/>
        <w:t>, ���������� ���� ����, � �������� ����. 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� ���� ������� ���� � ��������� 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</w:t>
      </w:r>
      <w:r>
        <w:rPr/>
        <w:t>, � ���� ����� ���������� ������ ���� �����. ����� ������ ���������, ���� ����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>,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 ����� � ��������� �� 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 ������ ��� ������</w:t>
      </w:r>
      <w:r>
        <w:rPr/>
        <w:t>. � ������ ��� ������ ����,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������</w:t>
      </w:r>
      <w:r>
        <w:rPr/>
        <w:t>. � ��� ����� �� �����. � �� ���, ������ �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 � ����� �����</w:t>
      </w:r>
      <w:r>
        <w:rPr/>
        <w:t>. ����� ��������� �� "����� �����", ���� ���������� �� ����� � ����� � �������� ��, ���� ������ �� �� ������������ �������� ������. ����� ���� ���������� �������� � ���������� �� ����� ������� ������, ���� 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, ���� ���� ������� �� ����������? � 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 ����� �� ����</w:t>
      </w:r>
      <w:r>
        <w:rPr/>
        <w:t>, � ������ ����. � �� � ��� ����������. � ��� ����� ���� ����. ������ 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, � ��������� ����, ����� ������ ������. � � ������� � ����� ������ ��� �������. � ������� ��� � ��� ���������� ����� ���� ������. � ������ �� �������� ��� � ������� ������. ������ � ������ ����������, ����� �������� ��� ������. ���� �� �� ����� ��������, �� ��� �������� �����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 �� ��������� �������� ����� �� ����, ������� ��������. ����� ������� �������� 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���</w:t>
      </w:r>
      <w:r>
        <w:rPr/>
        <w:t>. ���� ����������. �� ������ ����� �����. 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 ����</w:t>
      </w:r>
      <w:r>
        <w:rPr/>
        <w:t>, �� ������� ���� ������,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 ���� �������! ��� ������, ��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 ������? � ��������� ������. � � ��� �� 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>, � ������ ����������� �� ���. ��� �������� ������� ����� �� ����, �������� �������� �� ���� 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, ����� ������!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 ��������</w:t>
      </w:r>
      <w:r>
        <w:rPr/>
        <w:t>, � ��������� ������. �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� ������� ��� � ��������� ��������</w:t>
      </w:r>
      <w:r>
        <w:rPr/>
        <w:t>? � ������ ��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</w:t>
      </w:r>
      <w:r>
        <w:rPr/>
        <w:t>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-�����, �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 ������? � ������ ������ � ������. � ����� �� ���������. � ��������������� �� ���� ����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 ��������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</w:t>
      </w:r>
      <w:r>
        <w:rPr/>
        <w:t>, � �������� 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��</w:t>
      </w:r>
      <w:r>
        <w:rPr/>
        <w:t>, �������� � ����, �������� ��������� ������ 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� ������, ������� �� �� ��������, �������� �� ���� �� ����� � �������� �� ��������. ����� ��� ����� ���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 ������</w:t>
      </w:r>
      <w:r>
        <w:rPr/>
        <w:t>, � ��������� �����. � � ������ �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</w:t>
      </w:r>
      <w:r>
        <w:rPr/>
        <w:t>: ��� ���� ����� 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���� ���, ����� ��� ������. �� ������ ��� ��������,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 ���� ��������? ����� �����, ������ 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 � ��� �� ��������� � ������ ���������</w:t>
      </w:r>
      <w:r>
        <w:rPr/>
        <w:t>. ����� �� ������ �� ���, ����� ������, ����� �� 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</w:t>
      </w:r>
      <w:r>
        <w:rPr/>
        <w:t>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 � ����</w:t>
      </w:r>
      <w:r>
        <w:rPr/>
        <w:t>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 ������� �� 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</w:t>
      </w:r>
      <w:r>
        <w:rPr/>
        <w:t>, ��� �����-�� ��� ���� �� ���� ���! �... � �� ������ ����������, � ���������� �����. � �� ����� � �������� ���� �����. ����� ������ ���� �������, ��� ����� �������� ��� � ������ ���. ������ �� ���,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 �����</w:t>
      </w:r>
      <w:r>
        <w:rPr/>
        <w:t>, �������, ��� �� ���������. ����� ������� ������ ����������� � ���������� ���, ����� �� ��� ����� ������ ����. ��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?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���� �� ������ ���! � ����������� �����. �� ��� ��� 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�� ������� ������ ���������� ������� � �������</w:t>
      </w:r>
      <w:r>
        <w:rPr/>
        <w:t>. �� �� ��-�������� ����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�� ������ �� ������</w:t>
      </w:r>
      <w:r>
        <w:rPr/>
        <w:t>!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 � ���������� 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! ��� �������! � ������������ ���. � ����� ���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 ������ � 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�� ������� � ����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 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���� ���������� ����� �� �������, ����� �� ������ � � ������ ���. ��� �������������, ��� ����� ��� �������� ����� �������.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</w:t>
      </w:r>
      <w:r>
        <w:rPr/>
        <w:t>. ������� ���������� �����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���� �� �����. ��� �����, ��� ���������� �� �������������, � ������ �������. ���� ��������� �� �� ����, � �� �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 �� 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�</w:t>
      </w:r>
      <w:r>
        <w:rPr/>
        <w:t>, � �������� ����. � ������ �� ������ ������� � �� ����� ��� ������. � ���� ���� ���� �� ����� ������,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�</w:t>
      </w:r>
      <w:r>
        <w:rPr/>
        <w:t>. ����� ���� ��������� ������� ��. ������ ���� � ������ ��������, ������� ����, ������ �� ��� ����� ����� ��������, � ����, ������� �� ���������� 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 ����������</w:t>
      </w:r>
      <w:r>
        <w:rPr/>
        <w:t>, �� �������� ������ � ��� �����, � ���������� ���� � �������� ������� �� "����� �����". � �� ������ �������� �������� ����� ������� ������� � ��� �������,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 ������ ������ ������� �������</w:t>
      </w:r>
      <w:r>
        <w:rPr/>
        <w:t>, 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>?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 ������. 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>, ���� �� ���. ����� ������ ������, � ������, � ������ ��������, ��������, ��� �� ����� ��������� �������. ������, �� ��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 ����� ����</w:t>
      </w:r>
      <w:r>
        <w:rPr/>
        <w:t>, � ���, 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</w:t>
      </w:r>
      <w:r>
        <w:rPr/>
        <w:t>, ����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</w:t>
      </w:r>
      <w:r>
        <w:rPr/>
        <w:t>, ��� ��� �������� ������������� � �������� ����������� ����� � ������. � ����� ���� ��� ������, ��� ����� ���� �������� ���. ����� � ����, ������ ����� ���� ������ ��� � ����. �� ������ ����������� ������ �� ��, ��� ����� ������� �� �������� ����� � ������. �� ���� ������ ��� �� ���� �� ���������, �� ��� ��� ���� � 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 �����������</w:t>
      </w:r>
      <w:r>
        <w:rPr/>
        <w:t>, ��� 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 ���� ������ ���</w:t>
      </w:r>
      <w:r>
        <w:rPr/>
        <w:t>?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 ��</w:t>
      </w:r>
      <w:r>
        <w:rPr/>
        <w:t>, ��� ��� �� ������ ������ ��� ���� ������. ������, �� ��� ������,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�! � �������� �� ���� ������ � ���������� ���������� �� �������. � �� �� �����, � 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 ����</w:t>
      </w:r>
      <w:r>
        <w:rPr/>
        <w:t>. ����� �� ������� 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. ����� ����, �� � �����, � ��� ���� ������ �� ����. � ����� ��� �����������, ��� ����� ����� ��� ��, � ��������, ��� ��� ������� ��. ����� ����, � ��������. ����� ����, 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������</w:t>
      </w:r>
      <w:r>
        <w:rPr/>
        <w:t>? ���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</w:t>
      </w:r>
      <w:r>
        <w:rPr/>
        <w:t>?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 ������� ������ � ������ ���� ����, � �������� ����, �������� �������. ����, ���� ��� ��������� �� ������, �� ���������� ����� ���. � �� �������� ����� ����� ������, ����� ��� ������� ��� ��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��� � ������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 ������</w:t>
      </w:r>
      <w:r>
        <w:rPr/>
        <w:t>, �� �� ������� ���� ����� �� ��� ���,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.. � 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 �� ������ � ��������</w:t>
      </w:r>
      <w:r>
        <w:rPr/>
        <w:t>: "��� � �������� � ���, ��� ����� �������� �������������, ���� �� 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����� �� ���� �� � �������� �� ���� ������</w:t>
      </w:r>
      <w:r>
        <w:rPr/>
        <w:t>. ���� �� ��� �����������, ����� ������� ��� 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</w:t>
      </w:r>
      <w:r>
        <w:rPr/>
        <w:t>,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 ����� ������� ����������. �� ���� ��� ����� ������ � ���� � ����� ������� ��� �� ����� � ������, 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-�� ���, ������������ ����� ��������� ���� �� ���� ������.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, 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��</w:t>
      </w:r>
      <w:r>
        <w:rPr/>
        <w:t>, �� ���� ��-�������� ������ ��. ��� ������� ����� ������� ����� � ������ ������, ����� ����������. ��� ������������ ������� � ��������� �����-�� ����� �����, ������� 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</w:t>
      </w:r>
      <w:r>
        <w:rPr/>
        <w:t>. �� �����, ��� ��� ����������� � ����������, ��� ��� ������� 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>. ���� ��� ����� �� ��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 �� ����� ����� ��� ������ �����</w:t>
      </w:r>
      <w:r>
        <w:rPr/>
        <w:t>. ����� ���� ����� ����� ����������. ��, 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</w:t>
      </w:r>
      <w:r>
        <w:rPr/>
        <w:t>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 �� ����������� ����� ����������� �������, �� �� ��� ������ �� ����. ������ ������,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, ������ �������� ��� ������ ����������������� ������������.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. ������ ������� �� ��� ����, ����� ��� �� ��� � �����. ������ �� ������ �������� ��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</w:t>
      </w:r>
      <w:r>
        <w:rPr/>
        <w:t>, �� � ��������� ������� ����� ��������. � ����������� ����. ��� ����������� ����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 ���� ������� �����</w:t>
      </w:r>
      <w:r>
        <w:rPr/>
        <w:t>, �� ��� �����������, 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.. �������� �� �� �����... ��� ��� ���...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 �������� ����� ���</w:t>
      </w:r>
      <w:r>
        <w:rPr/>
        <w:t>, � ������� ��� ���� ���������� �� ���� ������. ��� ��� � ��� ������ ��������� ������ � ��������� ��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, ���� ������ ����� ��, �� ������ �������� �� ���� �����. �� ������ ���� ��� ������� � �������� ����. � �� ������ ��� �����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 ������� ��� 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 ��� ��������� � ����� 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 ������� �����</w:t>
      </w:r>
      <w:r>
        <w:rPr/>
        <w:t>, 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��� ����� ��</w:t>
      </w:r>
      <w:r>
        <w:rPr/>
        <w:t>, ��� � ������, � �������� ������ ��������� ����� � ������� ������. � ������ � �� ��� ��������� �������. �� �� ������� ��� ��������� ������. � ������, � ��� ����� ���������� ��������, � ���� ����������� ��������. ��� ��� 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 �����</w:t>
      </w:r>
      <w:r>
        <w:rPr/>
        <w:t>. ��� �� ������ ���������, �� ������ ����������� � ����, �� �����, 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��� ������ ���� � �����. �� ���� ���������� ������� ������ ��������� 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, � �������� ������, � � ������ ��� 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 ���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 ��������</w:t>
      </w:r>
      <w:r>
        <w:rPr/>
        <w:t>, �����, ����� �� � ����������� ���. �������, ����� ������� �� ������ �� ���� �������. �� 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� ���������� ��� ��������</w:t>
      </w:r>
      <w:r>
        <w:rPr/>
        <w:t>, � ������ �� �������� ������ �����, ������, ����� �� �� ����� ����. ��� ���� ��������� ������������� ���������� �����. � ������ ������ ������������� �����. ����� 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 ����</w:t>
      </w:r>
      <w:r>
        <w:rPr/>
        <w:t>,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, � �������� ������. � �������, 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</w:t>
      </w:r>
      <w:r>
        <w:rPr/>
        <w:t>, �� ������� � ��� ����. �� �� ��� ��� �� �����, ��� �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���� ������ ����� �� ����</w:t>
      </w:r>
      <w:r>
        <w:rPr/>
        <w:t>, �� ��� ��� ����� ��������� � ���� � ������� � ��� ������ � ��������� �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 ������ �� ���� ������ ������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��� � ������ �����, ������ ��������. ������ ��� � �� �����, �� �� ������� 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 �� ����� � ��, ������ �������� � �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 ������</w:t>
      </w:r>
      <w:r>
        <w:rPr/>
        <w:t>. ����� ����� ��� ����, ����� ����� � ������. ��� �������� �� ������ � �� �������, �� ���� �����������, ��� ������� ���� ��������� �� ��� ������ �� ������ �� 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���</w:t>
      </w:r>
      <w:r>
        <w:rPr/>
        <w:t>. 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! � �������� ������. � ��� �������, � �� �� ����� �� ������!" � ������ ��� ���� ��� ������ ������� �����. ������ �������������, ��� ���-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! � ���� ���� ���������� ���� ���������, 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</w:t>
      </w:r>
      <w:r>
        <w:rPr/>
        <w:t>, ������ �� ����, ������ �����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 ����� ��������� ��������</w:t>
      </w:r>
      <w:r>
        <w:rPr/>
        <w:t>, ������ ������ ���������� ������ ������. ��� ���������� � ���� ���� �� ���������, �� ��� �� ����� ����, ����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���� � ������ ��� ��� 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��� ����� ����� � ������ ����� ���� ��������� �������</w:t>
      </w:r>
      <w:r>
        <w:rPr/>
        <w:t>. ����� �����, ����������� ����, �������� �����, �����, ������� ��� ���. �������� �������� ���������� ������, � ������ �����, ��� �� �������� ��,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 �������</w:t>
      </w:r>
      <w:r>
        <w:rPr/>
        <w:t>!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 ���� �������� ����</w:t>
      </w:r>
      <w:r>
        <w:rPr/>
        <w:t>. ��� 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 �������� ��. � � ����� ���!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</w:t>
      </w:r>
      <w:r>
        <w:rPr/>
        <w:t>. ��������� ��� ����������� � ��� ����������� 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���</w:t>
      </w:r>
      <w:r>
        <w:rPr/>
        <w:t>. ������ �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��� ��� ���-�� ������������, � �����, ��� �� ������� ������ � �������� ��������� ���-�� ���. ��� �������� ��������� ����, �����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 ����������� �����</w:t>
      </w:r>
      <w:r>
        <w:rPr/>
        <w:t>, ������������� �� ���������� ����. � ���� ���� ������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, � ������� ��� �������� ������ 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������</w:t>
      </w:r>
      <w:r>
        <w:rPr/>
        <w:t>. 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 �����. ��� �������� � ����� ��������, �� �����. ������ ���������� �������� ������ �����. ���� ���������� ��������, � ���� ����������� � ���, ��������, ������ 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 ����� ��������</w:t>
      </w:r>
      <w:r>
        <w:rPr/>
        <w:t>. �� �����, ��� ������ �� ������ ����� ����������. ���� ���������. ��������� ���� ����� ��������� � �� ����. ����� ��������� ���������� ��� ��������� �������. ��� ������������� ��� ����� ��������� ���. ������� ��� �� ������� ���������� ������,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��� ��� 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</w:t>
      </w:r>
      <w:r>
        <w:rPr/>
        <w:t>, � ������ ������-�� �������� ����� 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", � ������ �������� 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��� ���� � ��� ��� ������ ����</w:t>
      </w:r>
      <w:r>
        <w:rPr/>
        <w:t>-�� ��������� ������. ����� ����� � ����. �����, �������� ������. �����, 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� �������� �� � �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� �������� ��, �������� �����,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������</w:t>
      </w:r>
      <w:r>
        <w:rPr/>
        <w:t>,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���</w:t>
      </w:r>
      <w:r>
        <w:rPr/>
        <w:t>, � ������ ��, �������� ������� � ������. � ����� ��� ������� � ������ ����, ��� 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 ��������� ������,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 ������</w:t>
      </w:r>
      <w:r>
        <w:rPr/>
        <w:t>. ������ ����������, � �� ����������� 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</w:t>
      </w:r>
      <w:r>
        <w:rPr/>
        <w:t>, ������ �������. "���� �� ������ � ����� ������"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, � �� ����������� ��������� 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 ������� �����</w:t>
      </w:r>
      <w:r>
        <w:rPr/>
        <w:t>. ������� �����, ����� ������. ������� �����, ����� �������������� ����� �����. ��������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 ������ � �������������</w:t>
      </w:r>
      <w:r>
        <w:rPr/>
        <w:t>, ��� ������ ������� ��. ��� �� �����, ������ �� �� ������, �� 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 ������</w:t>
      </w:r>
      <w:r>
        <w:rPr/>
        <w:t>, �������� �����, �� �����, ��� ��� ��� 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� ����� ���� ����� � ���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��� ��������� ����� ���</w:t>
      </w:r>
      <w:r>
        <w:rPr/>
        <w:t>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>, � �������� ������. � ��������,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</w:t>
      </w:r>
      <w:r>
        <w:rPr/>
        <w:t>,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 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</w:t>
      </w:r>
      <w:r>
        <w:rPr/>
        <w:t>, 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 ���� ������ ������ �� ��� ������,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 �������</w:t>
      </w:r>
      <w:r>
        <w:rPr/>
        <w:t>, � ������ ���������� �� �����. �� �����������, ��� ���� ��� ��������. ��� ����� ������� ���������� � ��������, ��� ������ �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</w:t>
      </w:r>
      <w:r>
        <w:rPr/>
        <w:t>, ��� ������� � ���� �������. ����� ���� � ���������, ��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���, ��� ���� ��� ���� �������� � ������ ���������� �������� ����. ������ � ��� ���, �� ������� �� �����, ��������� ���������� ���. � ��������� ���, ��� ����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, 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����� ��������, ������� �����. � ��� ������ ������������� ����. � ����! �� ������ ����, ���� �������, ��� ����� ��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 �������� ����������</w:t>
      </w:r>
      <w:r>
        <w:rPr/>
        <w:t>. ���� ���� ���������, ��������� �������,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��� ��. � �� ���������� ��� �����! � ���� ���� ��� ���� ����, ���� ��� � �� �������! �� ������� ����� ���������! ��� ��! � ��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>, � �������� ������. � ��� � ��� ����. 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����� � ���� ������, ������� ������������� ������� ����. �� ������ �������, ������ �����, ��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 ��� ������ ������, ��� ��������� �� ����. ��� ������� �������� � ������ � ������� ��� � ����� �����. � ������ ����� ���� ��������� ��������� � ����������� ����, ����, ��� ����� 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 ������ ���������</w:t>
      </w:r>
      <w:r>
        <w:rPr/>
        <w:t>, � �� 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 </w:t>
      </w:r>
      <w:r>
        <w:rPr/>
        <w:t>"������", � ������� ��������� ������� � ��������. ������ ��� ����� ����� ��������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 ����������, �� ��� �������� �������� ����������, � ������ ���. � ���, ��� ������� ��-�� �������� ��, �����������. ����� ����� �� ������ � ��� �� �������� ����� ��������� ����. ��� ��������� � 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 ���������</w:t>
      </w:r>
      <w:r>
        <w:rPr/>
        <w:t>, �, �������� ���������, ��� ������ �����������. �� ������ ��� ������ ��������� ����, ���-�� ������� ���� ���������� �� � ��������� �� ����. ����� ����, ��� ��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��� �� ��� ������</w:t>
      </w:r>
      <w:r>
        <w:rPr/>
        <w:t>. � ��� ��� ��� ��� ���������� �� ������ ����, �� ���� �� ���� �� �����, �� ����. �� ������ ���-���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?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 �� � ��������. � � 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</w:t>
      </w:r>
      <w:r>
        <w:rPr/>
        <w:t>... � 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? � �������� ���. � �� ���� ������ �� ������� ���. � �������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 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</w:t>
      </w:r>
      <w:r>
        <w:rPr/>
        <w:t>. �� ��������� ������� ��� �������������. �� ����� ������ ����, ��� ���� ������� ��������, ����� ����������� ����� ����. ��������� �� ������������� �������, ������ ������ ���������. ����� ����� �������, �� 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</w:t>
      </w:r>
      <w:r>
        <w:rPr/>
        <w:t>, ����� �������� � ������ ���������.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</w:t>
      </w:r>
      <w:r>
        <w:rPr/>
        <w:t>, ��� ���� ������ �������. ��� ������������� ����� ��� ���������, � � ���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 �� ������ ������</w:t>
      </w:r>
      <w:r>
        <w:rPr/>
        <w:t>. ���� � ������� ������ ������� ������� ������� � ��������, �����... ���������� ��. �� ����� ���������� �� �� ���� � �����-������ ��������� �����.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? �����? ����� ������ ������ �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������� � ����������, ��� ������ �� ����� ������ �����������. ������ ����� � ������ ��� ������. ��� �� �������, �� �������� 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>-������, ��� �� ����� ������, ���� ����� ��������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 ����</w:t>
      </w:r>
      <w:r>
        <w:rPr/>
        <w:t>. � ������� ��� �������� ����������������� ���������, �� ������ ���� 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, 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, � ���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��</w:t>
      </w:r>
      <w:r>
        <w:rPr/>
        <w:t>. ������ �������� �����, ��������� �� ����� � ��������� 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 �������</w:t>
      </w:r>
      <w:r>
        <w:rPr/>
        <w:t>. �� ��� �������� �������� � ��������, ������ � ��� ������ ��������, ����� �� ��� ���� ������������ ��������, �����-���� ����������� �����. ����� ��� ��������� ���������, 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</w:t>
      </w:r>
      <w:r>
        <w:rPr/>
        <w:t>, 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 � ����</w:t>
      </w:r>
      <w:r>
        <w:rPr/>
        <w:t>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>. �����, ��� �� ����� ������� ���������,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�</w:t>
      </w:r>
      <w:r>
        <w:rPr/>
        <w:t>, ������ �� ����� ������, ���� ����� �������� ���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��������� ���. 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����</w:t>
      </w:r>
      <w:r>
        <w:rPr/>
        <w:t>, ��� �������� � ��������. ������ ����� ������ ��� ����������. �� ����, ��� � ����� ������� �� ������ �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 �� ����� ������, ���� ���� ����������� 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��� ������, ��� ������� �������� ����� ��� �����, � ������ �� � 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, � ��� ���� �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</w:t>
      </w:r>
      <w:r>
        <w:rPr/>
        <w:t>, ��� �� ������ ���, � ��� �� ���� ����������� ������? � �������� ����, �� 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� ����� �����</w:t>
      </w:r>
      <w:r>
        <w:rPr/>
        <w:t>, ��� � ��������� ����� �����. �� ��� ���������, � �� ������������ � �������� ������ �������. � ��� ������ �����. � � �����, ������� ������� � ��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, ��� ���� ��� ������� ���� �� ���� ������,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��� ��� ������ �� ��������� 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 ���� �������</w:t>
      </w:r>
      <w:r>
        <w:rPr/>
        <w:t>. ��� �������� ����� � �� �������� �������. ��, ��� ������, ����-�� ������. ������� ���� �����, ������ ���������� � ������� ����������� ������. ��� ������ ��������� � 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� � ������������� ���� � �������� ����� ������</w:t>
      </w:r>
      <w:r>
        <w:rPr/>
        <w:t>. � � ��������� ��� �� ����������� 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 ��� ���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�� � �����, �� �����, ��� ������ ����� �������� ��� ������. ��������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 ��� �����</w:t>
      </w:r>
      <w:r>
        <w:rPr/>
        <w:t>, ��� �� ���� ��������� �� � ���, �� � ���-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, ��� ��, � ���������� ����, ���� �������. � ��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 �� �� �������� �� ������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 �������</w:t>
      </w:r>
      <w:r>
        <w:rPr/>
        <w:t>, ��� �� ���� ����, � �������� ������. � ��� ������ ��� ��������� ������� � ��������, �� � ���� ������� ��� � 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� �������</w:t>
      </w:r>
      <w:r>
        <w:rPr/>
        <w:t>?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, � �������� ������. � �� �������� �������� 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� ������ ���������� � �������? � �������� ����, ������ �����. � �� ���� �� ��������, ��� ���� ����� �� ��������, 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 ���������. ��������� �� �������� � ��������� ��� ���. � �����, ��� ������, ����� �� ����, ��� � �������� ������� ������,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</w:t>
      </w:r>
      <w:r>
        <w:rPr/>
        <w:t>, �� �������, ��� �� �� ����,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 �������� ������������ ���� � ����� ������� ���������</w:t>
      </w:r>
      <w:r>
        <w:rPr/>
        <w:t>. �� ���� ����� ���� �������� �������������, ����. �����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? � ���� �������� ��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��, � ���������� �����, �������. � 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��</w:t>
      </w:r>
      <w:r>
        <w:rPr/>
        <w:t>, ����� 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 �����, �������������. ��� ����� 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 ��������</w:t>
      </w:r>
      <w:r>
        <w:rPr/>
        <w:t>, ���������� ��. � ��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, � ����������� ������, �������� � �����. � � ����� ������, ��� 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-�� �������, � ������� ����, �������� � ������������ ����� ������. � � �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���� ���</w:t>
      </w:r>
      <w:r>
        <w:rPr/>
        <w:t>-�� ���������� �� ����. ���� �����������, ������ �������� ������� � �������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 �������?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